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76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bidiVisual w:val="true"/>
      <w:tblW w:w="8638" w:type="dxa"/>
      <w:jc w:val="left"/>
      <w:tblInd w:w="5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59"/>
      <w:gridCol w:w="2159"/>
      <w:gridCol w:w="2159"/>
      <w:gridCol w:w="2161"/>
    </w:tblGrid>
    <w:tr>
      <w:trPr>
        <w:tblHeader w:val="true"/>
      </w:trPr>
      <w:tc>
        <w:tcPr>
          <w:tcW w:w="215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תפקיד</w:t>
          </w:r>
        </w:p>
      </w:tc>
      <w:tc>
        <w:tcPr>
          <w:tcW w:w="215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בית כנסת</w:t>
          </w:r>
        </w:p>
      </w:tc>
      <w:tc>
        <w:tcPr>
          <w:tcW w:w="215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גן א</w:t>
          </w:r>
        </w:p>
      </w:tc>
      <w:tc>
        <w:tcPr>
          <w:tcW w:w="21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גן ב</w:t>
          </w:r>
        </w:p>
      </w:tc>
    </w:tr>
    <w:tr>
      <w:trPr/>
      <w:tc>
        <w:tcPr>
          <w:tcW w:w="8638" w:type="dxa"/>
          <w:gridSpan w:val="4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1"/>
            <w:jc w:val="center"/>
            <w:rPr/>
          </w:pPr>
          <w:r>
            <w:rPr>
              <w:rtl w:val="true"/>
            </w:rPr>
            <w:t>יום כפור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גבאי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Cassel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Cohen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Caplan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 xml:space="preserve">כך נדרי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ערבית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arnett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tanger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Morgenstern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 xml:space="preserve">דרשה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ערבית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פסוקי דזמרא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ecker?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Posner?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aker?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שחרית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teinhard?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arnett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rody?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קריאת התור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Zamek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Posner?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Cornfeld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הפטר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דרש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מוסף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ilman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Ernst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Mogenstern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מנח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Brody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hames?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teinhard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 xml:space="preserve">קריאה </w:t>
          </w:r>
          <w:r>
            <w:rPr>
              <w:rtl w:val="true"/>
            </w:rPr>
            <w:t xml:space="preserve">- </w:t>
          </w:r>
          <w:r>
            <w:rPr>
              <w:rtl w:val="true"/>
            </w:rPr>
            <w:t>מנח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Zamek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Posner?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Cornfeld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מפטיר יונ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נעיל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Harav Dor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Stanger</w:t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  <w:t>Ernst</w:t>
          </w:r>
        </w:p>
      </w:tc>
    </w:tr>
    <w:tr>
      <w:trPr/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1"/>
            <w:jc w:val="left"/>
            <w:rPr/>
          </w:pPr>
          <w:r>
            <w:rPr>
              <w:rtl w:val="true"/>
            </w:rPr>
            <w:t>בעל תקיעה</w:t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59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2161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en-US" w:eastAsia="zxx" w:bidi="he-I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1:42:05Z</dcterms:created>
  <dc:creator>Shmuel Himelstein</dc:creator>
  <dc:description/>
  <dc:language>en-US</dc:language>
  <cp:lastModifiedBy>Shmuel Himelstein</cp:lastModifiedBy>
  <dcterms:modified xsi:type="dcterms:W3CDTF">2005-09-09T06:11:16Z</dcterms:modified>
  <cp:revision>4</cp:revision>
  <dc:subject/>
  <dc:title/>
</cp:coreProperties>
</file>