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1"/>
      </w:tblGrid>
      <w:tr>
        <w:trPr>
          <w:trHeight w:val="18420" w:hRule="atLeast"/>
        </w:trPr>
        <w:tc>
          <w:tcPr>
            <w:tcW w:w="9181" w:type="dxa"/>
            <w:tcBorders/>
          </w:tcPr>
          <w:tbl>
            <w:tblPr>
              <w:tblW w:w="913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5"/>
            </w:tblGrid>
            <w:tr>
              <w:trPr/>
              <w:tc>
                <w:tcPr>
                  <w:tcW w:w="9135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4356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19"/>
                    </w:rPr>
                    <w:t xml:space="preserve">ICEBREAKER TOURNEY 2001 </w:t>
                    <w:noBreakHyphen/>
                    <w:t>FRIDAY NIGHT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4356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tbl>
                  <w:tblPr>
                    <w:tblW w:w="8966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33" w:type="dxa"/>
                      <w:bottom w:w="0" w:type="dxa"/>
                      <w:right w:w="33" w:type="dxa"/>
                    </w:tblCellMar>
                  </w:tblPr>
                  <w:tblGrid>
                    <w:gridCol w:w="935"/>
                    <w:gridCol w:w="1314"/>
                    <w:gridCol w:w="1305"/>
                    <w:gridCol w:w="497"/>
                    <w:gridCol w:w="1341"/>
                    <w:gridCol w:w="497"/>
                    <w:gridCol w:w="347"/>
                    <w:gridCol w:w="1064"/>
                    <w:gridCol w:w="1666"/>
                  </w:tblGrid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IME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GE GROUP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OME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ckr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WAY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ckr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IMER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REFEREES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 xml:space="preserve">RINK 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Springfield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CYR Arena Forest Park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4:4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Collin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lifton Park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5:5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Grime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ap District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7:0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aker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ddeford,ME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1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Lapalm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ddeford,ME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RINK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West Springfield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OLYMPIA 2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4:3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Foley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lbany Cap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5:4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A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Pioggia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apital Dist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6:5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A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lifton Park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ddeford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0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dget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WTM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BA2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RINK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West Springfield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  <w:sz w:val="19"/>
                          </w:rPr>
                          <w:t>OLYMPIA 3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4:5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Miccelota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BA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6:0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aker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aratoga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7:0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B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Kervik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lbany Cap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20pm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dget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Mastro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BAl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1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4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6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4356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right" w:pos="4356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sz w:val="19"/>
                    </w:rPr>
                    <w:t> 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2940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16"/>
                    </w:rPr>
                    <w:t xml:space="preserve">ICEBREAKER TOURNEY 2001 </w:t>
                    <w:noBreakHyphen/>
                    <w:t>SATURDAY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2940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tbl>
                  <w:tblPr>
                    <w:tblW w:w="8509" w:type="dxa"/>
                    <w:jc w:val="left"/>
                    <w:tblInd w:w="32" w:type="dxa"/>
                    <w:tblLayout w:type="fixed"/>
                    <w:tblCellMar>
                      <w:top w:w="0" w:type="dxa"/>
                      <w:left w:w="31" w:type="dxa"/>
                      <w:bottom w:w="0" w:type="dxa"/>
                      <w:right w:w="31" w:type="dxa"/>
                    </w:tblCellMar>
                  </w:tblPr>
                  <w:tblGrid>
                    <w:gridCol w:w="739"/>
                    <w:gridCol w:w="1156"/>
                    <w:gridCol w:w="1304"/>
                    <w:gridCol w:w="540"/>
                    <w:gridCol w:w="990"/>
                    <w:gridCol w:w="630"/>
                    <w:gridCol w:w="357"/>
                    <w:gridCol w:w="903"/>
                    <w:gridCol w:w="1890"/>
                  </w:tblGrid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IME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GE GROUP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OME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ckr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WA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ind w:right="-121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ckr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TIMER 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REFEREES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RINK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West Springfield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OLYMPIA 1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:0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Johnston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ro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 1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 Cap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9:2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 Par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0:3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Pioggi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1:40arn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WFoley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aratoga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2:5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Hann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2:0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roy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3:1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4:2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Foley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5:3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Pioggi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 Park--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6:4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rict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:5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Lapalm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9:0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dget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1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RINK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 xml:space="preserve">West Springfield  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0LYMPIA  2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 :0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Pincia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 Cap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1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aine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rick, NJ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9:2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Tabb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llerica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10:30am 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Bantam 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rick, NJ.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11:40am 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dget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WTM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12:50pm 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dget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Mastro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2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2:0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Johnston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 Cap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3:1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REAK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4:0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rick,NJ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llerica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5:1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Bantam 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Tabb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6:2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Miccelot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ebanon, NH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:3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pfld Cap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 Cap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4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dget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Mastro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WTM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RINK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West Springfield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OLYMPIA-3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:2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 Par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3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Grime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9:4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Collin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ap Dist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10:50am 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Lapalm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12:00pm 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akers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:1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Pincia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rick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2:2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A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aine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3:3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Grime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 Park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4:4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quirt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Collin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5:5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Peewee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aratog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7:0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Hann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Gardner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1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Kervic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1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IME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AGE GROUP 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OME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 xml:space="preserve">Lckr 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WA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ckr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IMER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REFEREES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RINK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 xml:space="preserve">SPRINGFIELD 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color w:val="008080"/>
                            <w:sz w:val="16"/>
                          </w:rPr>
                          <w:t>CYR Arena Forest Par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6:5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2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iddeford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8:0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roy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9:1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Kervik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Lebanon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0:2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Miccelota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Alban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1:30a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OPEN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2:4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Bantam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Spfld Caps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BA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1:50pm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HN-2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Clifton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3:00prn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Mite B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Gardner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/>
                            <w:sz w:val="16"/>
                          </w:rPr>
                          <w:t>Troy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15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6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90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8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2940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right" w:pos="2940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sz w:val="16"/>
                    </w:rPr>
                    <w:t> 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3784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19"/>
                    </w:rPr>
                    <w:t xml:space="preserve">ICEBREAKER TOURNEY 2001 </w:t>
                    <w:noBreakHyphen/>
                    <w:t>SUNDAY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3784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  <w:tbl>
                  <w:tblPr>
                    <w:tblW w:w="8962" w:type="dxa"/>
                    <w:jc w:val="left"/>
                    <w:tblInd w:w="38" w:type="dxa"/>
                    <w:tblLayout w:type="fixed"/>
                    <w:tblCellMar>
                      <w:top w:w="0" w:type="dxa"/>
                      <w:left w:w="37" w:type="dxa"/>
                      <w:bottom w:w="0" w:type="dxa"/>
                      <w:right w:w="37" w:type="dxa"/>
                    </w:tblCellMar>
                  </w:tblPr>
                  <w:tblGrid>
                    <w:gridCol w:w="959"/>
                    <w:gridCol w:w="1365"/>
                    <w:gridCol w:w="1361"/>
                    <w:gridCol w:w="496"/>
                    <w:gridCol w:w="1250"/>
                    <w:gridCol w:w="497"/>
                    <w:gridCol w:w="337"/>
                    <w:gridCol w:w="1054"/>
                    <w:gridCol w:w="1643"/>
                  </w:tblGrid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IME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GE GROUP'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OME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ckr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WAY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ckr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TIMER 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REFEREES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Rink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 xml:space="preserve">West Springfield 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OLYMPIA 1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7:0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ddeford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1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rick,NJ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lbany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9:2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Tabb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rick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10:3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B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pfld Cap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ebanon, NH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12:00pm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MIDGET FINALS: 15 MIN </w:t>
                        </w:r>
                      </w:p>
                    </w:tc>
                    <w:tc>
                      <w:tcPr>
                        <w:tcW w:w="174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RIOD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1:30pm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A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2:40pm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BANTAM B 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RINK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West Springfield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OLYMPIA 2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7:00am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Johnston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Lakers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10am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Albany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roy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9:20am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A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llerica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apital District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1 1:00am 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A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12:20pm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PEEWEE B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1:40pm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A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RINK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West Springfield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8080"/>
                          </w:rPr>
                          <w:t>OLYMPIA 3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7:20am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B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-Hanna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Clifton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8:3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B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HN2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Gardner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9:40arn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B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Troy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iddeford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3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11:20arn 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SQUIRT B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I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 xml:space="preserve">12:40pm 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MITE B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2:00pm</w:t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sz w:val="19"/>
                          </w:rPr>
                          <w:t>BANTAM A FINALS</w:t>
                        </w:r>
                      </w:p>
                    </w:tc>
                    <w:tc>
                      <w:tcPr>
                        <w:tcW w:w="49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2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6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right" w:pos="3784" w:leader="none"/>
                          </w:tabs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right" w:pos="3784" w:leader="none"/>
                    </w:tabs>
                    <w:overflowPunct w:val="false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sz w:val="19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46:00Z</dcterms:created>
  <dc:creator>Timothy Tadeo</dc:creator>
  <dc:description/>
  <dc:language>en-US</dc:language>
  <cp:lastModifiedBy>Timothy Tadeo</cp:lastModifiedBy>
  <dcterms:modified xsi:type="dcterms:W3CDTF">2001-11-07T13:48:00Z</dcterms:modified>
  <cp:revision>1</cp:revision>
  <dc:subject/>
  <dc:title>ICEBREAKER TOURNEY 2001 ﷓FRIDAY NIGHT</dc:title>
</cp:coreProperties>
</file>