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97"/>
        <w:gridCol w:w="5627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рытия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ы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тонные</w:t>
            </w:r>
            <w:r>
              <w:rPr>
                <w:rFonts w:cs="Arial" w:ascii="Arial" w:hAnsi="Arial"/>
                <w:vanish/>
                <w:sz w:val="22"/>
                <w:szCs w:val="22"/>
              </w:rPr>
              <w:t xml:space="preserve"> хская ые плиты, состояние хорошеее строительного объемаъекта установлен равным примерно 25 годамостные хар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олки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рыши, кровля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лнение оконных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емов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лнение дверных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емов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строительны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струкции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утренняя отделка зданий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жная отделка зданий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утренние сантехнические и электротехнические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а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уппа капитальност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оительных конструкций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ояние строительны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нструкций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29:00Z</dcterms:created>
  <dc:creator>root</dc:creator>
  <dc:description/>
  <cp:keywords/>
  <dc:language>en-US</dc:language>
  <cp:lastModifiedBy>root</cp:lastModifiedBy>
  <dcterms:modified xsi:type="dcterms:W3CDTF">2006-10-20T08:31:00Z</dcterms:modified>
  <cp:revision>3</cp:revision>
  <dc:subject/>
  <dc:title>28</dc:title>
</cp:coreProperties>
</file>