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rocus Café Ltd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ual General Meeting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28"/>
          <w:szCs w:val="28"/>
        </w:rPr>
        <w:t>1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June 2012, 7pm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rocus Café, 2 Church Square, Lenton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tingham NG7 1SL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ENDA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Welcome, introductions and apologies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Cs w:val="24"/>
        </w:rPr>
        <w:t>Admission of new members to the company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Minutes of the EGM of 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1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Matters arising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Chair’s report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Annual accounts for 2011/12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Explanation of company structure and role of directors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Proposed secondary regulations for the business of the Company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Nomination of directors for 2012/13</w:t>
      </w:r>
    </w:p>
    <w:p>
      <w:pPr>
        <w:pStyle w:val="ListParagraph"/>
        <w:ind w:left="36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Election of directors, if required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rPr>
          <w:szCs w:val="24"/>
        </w:rPr>
      </w:pPr>
      <w:r>
        <w:rPr>
          <w:szCs w:val="24"/>
        </w:rPr>
        <w:t>Any other busines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4"/>
        </w:rPr>
        <w:t xml:space="preserve">Please notify the company of any other business to be raised by email to </w:t>
      </w:r>
      <w:hyperlink r:id="rId2">
        <w:r>
          <w:rPr>
            <w:rStyle w:val="InternetLink"/>
            <w:szCs w:val="24"/>
          </w:rPr>
          <w:t>crocuscafe8@googlemail.com</w:t>
        </w:r>
      </w:hyperlink>
      <w:r>
        <w:rPr>
          <w:szCs w:val="24"/>
        </w:rPr>
        <w:t xml:space="preserve"> prior to the mee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cuscafe8@google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1:29:00Z</dcterms:created>
  <dc:creator>Michael</dc:creator>
  <dc:description/>
  <dc:language>en-US</dc:language>
  <cp:lastModifiedBy>Michael</cp:lastModifiedBy>
  <dcterms:modified xsi:type="dcterms:W3CDTF">2012-06-03T21:40:00Z</dcterms:modified>
  <cp:revision>3</cp:revision>
  <dc:subject/>
  <dc:title/>
</cp:coreProperties>
</file>