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 w:val="36"/>
          <w:szCs w:val="36"/>
        </w:rPr>
      </w:pPr>
      <w:r>
        <w:rPr>
          <w:rFonts w:cs="Arial" w:ascii="Arial" w:hAnsi="Arial"/>
          <w:i w:val="false"/>
          <w:sz w:val="36"/>
          <w:szCs w:val="36"/>
        </w:rPr>
        <w:t xml:space="preserve">PRIJEDLOG REVIDIRANOG AP1 ZA IMPLEMENTACIJU STRATEGIJE ZA REFORMU JAVNE UPRAVE U BiH: </w:t>
      </w:r>
      <w:r>
        <w:rPr>
          <w:rFonts w:cs="Arial" w:ascii="Arial" w:hAnsi="Arial"/>
          <w:b/>
          <w:i w:val="false"/>
          <w:color w:val="FFC000"/>
          <w:sz w:val="36"/>
          <w:szCs w:val="36"/>
        </w:rPr>
        <w:t>e-Upra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numPr>
          <w:ilvl w:val="0"/>
          <w:numId w:val="9"/>
        </w:numPr>
        <w:pBdr>
          <w:top w:val="single" w:sz="4" w:space="0" w:color="009DD9"/>
          <w:left w:val="single" w:sz="48" w:space="2" w:color="009DD9"/>
          <w:bottom w:val="single" w:sz="4" w:space="3" w:color="009DD9"/>
          <w:right w:val="single" w:sz="4" w:space="4" w:color="009DD9"/>
        </w:pBdr>
        <w:rPr/>
      </w:pPr>
      <w:r>
        <w:rPr/>
        <w:t>OPŠTE POLITIKE, PROPISI I STANDARDI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spostaviti sistem za nadzor i akreditaciju ovjerilaca, te osigurati interoperabilnost i međusobno priznavanje ovjerilaca na teritoriji BiH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postaviti institucionalne kapacitete neophodne za akreditaciju na teritoriji BiH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T BI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 sistem za nadzor i akreditaciju ovjerilaca, te osigurano njihovo međusobno priznavanje i interoperabilnos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sigurati interoperabilnost (međusobno priznavanje) digitalnih certifikatora na teritoriji BiH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na interoperabilnost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zjednačiti validnost elektronskih i standardnih (papirnih) podnesaka i dokumenat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jednačena validnost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elektronskih i standardnih podnesaka i dokumenat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mogućiti upotrebu svih akreditiranih sigurnih elektronskih potpisa za poslovanje sa javnom upravom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ogućena upotreba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svih akreditiranih sigurnih elektronskih potpisa za poslovanje sa javnom upravo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Definisati standarde za IT nabavke (robe, usluge i radove) uključujući i metodologiju upravljanja IT projektima, te kriterije za izbor najpovoljnijeg ponuđač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efinisati standarde </w:t>
            </w:r>
            <w:r>
              <w:rPr>
                <w:rFonts w:cs="Arial" w:ascii="Arial" w:hAnsi="Arial"/>
                <w:sz w:val="20"/>
                <w:lang w:val="hr-HR"/>
              </w:rPr>
              <w:t>za specifikaciju IT opreme i komponenti, za obrasce ugovora za IT usluge i isporuke, za sadržaj projektne dokumentacije, instrukcije za rad i održavanje i sl.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 objaviti ih na internetu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raditi strateške smjernice za unajmljivanje usluga iz vana: odlučiti koje se funkcije ne moraju obavljati unutar uprave na osnovu prirode samih funkcija, postojeće pomoći, analiza troškova i koristi, pozitivnih iskustava drugih zemalja itd.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epremiti metodologiju upravljanja IT projektima i objaviti je na internetu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premiti kriterije za odabir najpovoljnijeg ponuđač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i objaviti ih na internet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postaviti sistem kontrole i/ili savjetodavne mehanizme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JA ZA JAVNE NABAVKE BI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jelokupni set standarda za IT nabavke definisan i objavljen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 sistem kontrole i/ili savjetodani mehanizmi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enat IT nabavki koji je usaglašen sa definisanim setom standarda u odnosu na ukupan broj IT nabav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ina 2012. godine za inicijalne aktivnosti s potrebom godišnjeg ažuriranja </w:t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zraditi politiku za IT sigurnost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Definirati tehničke preporuke, pravilnike, tehničke i administrativne procedure sigurnosti, uslove i referentne standarde za sigurne transakcije i sigurnu razmjenu podataka i dokumenata unutar i izvan uprav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 w:eastAsia="ar-SA"/>
              </w:rPr>
              <w:t>Ažurirati izrađenu politiku sigurnosti godišnje zasnovanu na upravljanju rizici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 w:eastAsia="ar-SA"/>
              </w:rPr>
              <w:t>Politika za IT sigurnost izrađe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inicijalne aktivnosti s potrebom godišnjeg ažuriranja</w:t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spostaviti stalni proces analiza rizika na svim nivoima vlasti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1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praviti listu osjetljivih tačaka i opasnosti koja bi služila kao uvod u stalni proces analize rizika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6" w:right="11" w:hanging="176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Angažirati </w:t>
            </w:r>
            <w:r>
              <w:rPr>
                <w:rFonts w:cs="Arial" w:ascii="Arial" w:hAnsi="Arial"/>
                <w:sz w:val="20"/>
                <w:lang w:val="hr-HR" w:eastAsia="ar-SA"/>
              </w:rPr>
              <w:t>nezavisno tijelo za procjenu sigurnosti i provoditi stalnu inspekciju sigurnosnih mjera, na osnovu koje će se stalno ažurirati politika sigurnosti zasnovana na upravljanju rizici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analize rizika uspostavlje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inicijalne aktivnosti s potrebom godišnjeg ažuriranja</w:t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spostaviti CERT (Computer Emergency Response Team) instituciju/e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 w:eastAsia="ar-SA"/>
              </w:rPr>
              <w:t>Uspostaviti tim koji bi koordinirao odgovore i reakcije na provale sigurnosti i druge informatičke hitnosti poput padova sistema i sl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 uspostavlje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JAČANJE KAPACITETA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>
          <w:trHeight w:val="2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postaviti jaku centralnu jedinicu, na onim nivoima vlasti na kojima još ne postoji, odgovornu za koordiniranje i pomaganje razvoja e-Upra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Formalno odrediti uloge, nadležnosti i funkcije centralnih jedinic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govornih za koordiniranje i pomaganje razvoja e-Uprave,</w:t>
            </w:r>
            <w:r>
              <w:rPr>
                <w:rFonts w:cs="Arial" w:ascii="Arial" w:hAnsi="Arial"/>
                <w:sz w:val="20"/>
                <w:lang w:val="hr-HR"/>
              </w:rPr>
              <w:t xml:space="preserve"> te ih adekvatno kadrovski popuniti, na onim nivoima vlast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 kojima još nisu uspostavljene i/ili operativne i/ili adekvatno kadrovski popunjenje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402" w:leader="none"/>
              </w:tabs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svojiti zajednički metodološki pristup da bi se olakšalo koordiniranje između centralnih i perifernih jedinica: promovirati upotrebu standardnog okvira za upravljanje IT uslugama (ITIL): planirati zajedničke procese za sve periferne jedinice; definisati uloge i aktivnosti sa odgovarajućim referencama i komunikacijskim linijama između njih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postavljene, operativne i adekvatno kadrovski popunjene jake centralne jedinice odgovorne za koordiniranje i pomaganje razvoja e-Uprave na svim nivoima vlasti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oj planiranog osoblja;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oj trenutno zaposlenih;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jednički metodološki pristup za koordiniranje između centralnih i perifernih jedinica definis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sr-Latn-CS" w:eastAsia="it-IT"/>
              </w:rPr>
              <w:t xml:space="preserve">Kontinuirano jačati sve uspostavljene centralne jedinic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govorne za koordiniranje i pomaganje razvoja e-Uprave</w:t>
            </w:r>
            <w:r>
              <w:rPr>
                <w:rFonts w:cs="Arial" w:ascii="Arial" w:hAnsi="Arial"/>
                <w:b/>
                <w:sz w:val="20"/>
                <w:lang w:val="hr-HR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b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pogotovu u pogledu strateških kapaciteta za koordinaciju </w:t>
            </w:r>
            <w:r>
              <w:rPr>
                <w:rFonts w:cs="Arial" w:ascii="Arial" w:hAnsi="Arial"/>
                <w:b/>
                <w:sz w:val="20"/>
                <w:lang w:val="sr-Latn-CS" w:eastAsia="it-IT"/>
              </w:rPr>
              <w:t>poslova e-Uprave, razvoja politika/strategija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 izrade propisa i obezbjeđivanja uputa i savjeta pojedincima i institucijama</w:t>
            </w:r>
            <w:r>
              <w:rPr>
                <w:rFonts w:cs="Arial" w:ascii="Arial" w:hAnsi="Arial"/>
                <w:b/>
                <w:sz w:val="20"/>
                <w:lang w:val="sr-Latn-CS" w:eastAsia="it-IT"/>
              </w:rPr>
              <w:t>, bilo kroz zapošljavanje novih ljudi, bilo kroz dodatnu edukaciju postojećeg osoblj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Izmijeniti relevantne propise (tamo gdje je to neophodno) kako bi se segment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koordinacije </w:t>
            </w:r>
            <w:r>
              <w:rPr>
                <w:rFonts w:cs="Arial" w:ascii="Arial" w:hAnsi="Arial"/>
                <w:sz w:val="20"/>
                <w:lang w:val="sr-Latn-CS" w:eastAsia="it-IT"/>
              </w:rPr>
              <w:t>poslova e-Uprave,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zrade politika odnosno strategija stavio u nadležnost centralnih jednica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402" w:leader="none"/>
              </w:tabs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rganizirati obuku za osoblje centralnih jedinica u oblasti strateškog planiranja i razvoja politika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402" w:leader="none"/>
              </w:tabs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postaviti mrežu IT rukovodilaca pod koordinacijom centralnih jednic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odredbi koje eksplicitno daju mandate centralnim jednicama da rade na koordinaciji razvoja e-Uprave, te na kreiranju strateških dokumenata;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oj osoblja u </w:t>
            </w:r>
            <w:r>
              <w:rPr>
                <w:rFonts w:cs="Arial" w:ascii="Arial" w:hAnsi="Arial"/>
                <w:sz w:val="20"/>
                <w:lang w:val="sr-Latn-CS" w:eastAsia="it-IT"/>
              </w:rPr>
              <w:t xml:space="preserve">centralnoj jedinici zaduženih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za koordinaciju </w:t>
            </w:r>
            <w:r>
              <w:rPr>
                <w:rFonts w:cs="Arial" w:ascii="Arial" w:hAnsi="Arial"/>
                <w:sz w:val="20"/>
                <w:lang w:val="sr-Latn-CS" w:eastAsia="it-IT"/>
              </w:rPr>
              <w:t>poslova e-Uprave, razvoja politika/strategija,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 izrade propisa i obezbjeđivanja uputa i savjeta pojedincima i institucijama;</w:t>
            </w:r>
            <w:r>
              <w:rPr>
                <w:rFonts w:cs="Arial" w:ascii="Arial" w:hAnsi="Arial"/>
                <w:sz w:val="20"/>
                <w:szCs w:val="20"/>
              </w:rPr>
              <w:t>Broj organiziranih obuka, te broj polaznika na obukama;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mreže IT rukovodilaca, frekvencija sastanaka, broj izlaznih rezultata (preporuke, mišljenja, sugestije u pogledu mogućih rješenj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3"/>
              </w:numPr>
              <w:spacing w:lineRule="auto" w:line="240" w:before="0" w:after="0"/>
              <w:contextualSpacing/>
              <w:rPr>
                <w:rStyle w:val="Longtext"/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 xml:space="preserve">Uspostaviti kontinuiranu, jaku i formalnu međusobnu saradnju između PARCO-a i svih centralnih jedin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govornih za koordiniranje i pomaganje razvoja e-Uprave</w:t>
            </w: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 xml:space="preserve"> na pojedinačnim nivoim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Intenzivirati rad Nadzornog tima u cilju bolje i efikasnije koordinacije aktivnosti, razmjene informacija, dobrih praksi, analiza trendova, izrade zajedničkih okvirnih dokumenata, planova, preporuka, itd.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Longtext"/>
                <w:rFonts w:ascii="Arial" w:hAnsi="Arial" w:cs="Arial"/>
                <w:color w:val="000000"/>
                <w:sz w:val="20"/>
                <w:lang w:val="sr-Latn-CS" w:eastAsia="it-IT"/>
              </w:rPr>
            </w:pPr>
            <w:r>
              <w:rPr>
                <w:rStyle w:val="Longtext"/>
                <w:rFonts w:cs="Arial" w:ascii="Arial" w:hAnsi="Arial"/>
                <w:sz w:val="20"/>
                <w:lang w:val="sr-Latn-CS"/>
              </w:rPr>
              <w:t>Uvesti upravljanje znanjem o implementaciji IT projekata, a pogotovu o implementaciji projekata obuhvaćenih sa AP1, s ciljem bolje i efikasnije razmjene vrijednih iskustva i naučenih lekcija, izbjegavanja dupliciranja rada, replikacije isprobanih rješenja sa jednog nivoa na drugi i s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red koordinatora treba da u saradnji sa predsjedavajućim NT-a organizira barem jednom mjesečno sastanak Nadzornog tima na kojima bi se diskutovale tekuće aktivnosti, razmjenjivale informacije i razmatrale zajedničke aktivnost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DZORNI TI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IT PRI SEKRETARIJATU VLADE RS-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držanih sastanaka NT-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redstavljenih dobrih praks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lučajeva uspješne primjene već isprobanih rješenja/praks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>Poboljšati učinkovitost i saradnju između svog osoblja</w:t>
            </w:r>
            <w:r>
              <w:rPr>
                <w:rFonts w:cs="Arial" w:ascii="Arial" w:hAnsi="Arial"/>
                <w:b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>koje radi na e-Uprav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hd w:fill="FFFFFF" w:val="clear"/>
                <w:lang w:val="sr-Latn-CS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Pod koordinacojom centralnih jedinica uspostaviti mehanizme, kao što su interni IT forum javne uprave i/ili </w:t>
            </w:r>
            <w:r>
              <w:rPr>
                <w:rStyle w:val="Longtext"/>
                <w:rFonts w:cs="Arial" w:ascii="Arial" w:hAnsi="Arial"/>
                <w:sz w:val="20"/>
                <w:shd w:fill="FFFFFF" w:val="clear"/>
                <w:lang w:val="sr-Latn-CS"/>
              </w:rPr>
              <w:t>mreža praktičara e-Uprave</w:t>
            </w:r>
            <w:r>
              <w:rPr>
                <w:rFonts w:cs="Arial" w:ascii="Arial" w:hAnsi="Arial"/>
                <w:sz w:val="20"/>
                <w:lang w:val="hr-HR"/>
              </w:rPr>
              <w:t xml:space="preserve">  s ciljem rješavanja zajedničkih problema, razmjenjivanja stečenih iskustava i pozitivne prakse, uspostavljanja zajedničkih standarda, povećanja znanja pojedinac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IT PRI SEKRETARIJATU VLADE RS-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JEDINAČNE INSTITUCIJE NA SVAKOM NIV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i dogovereni mehanizmi saradnj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redstavljenih dobrih praksi na interne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Uključiti predstavnike uprave, privatnog sektora, univerziteta, IT stručnjake i druge zainteresovane aktere da daju svoj doprinos razvoju e-Uprave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Formirati forum e-Uprave na kojem bi se raspravljalo o problematici razvoja i implementacije e-Uprave, planovima i pravcima realizacije i sl. kako bi svi zainteresirani,  iz uprave, privatnog sektora, univerziteta, te IT stručnjaci i ostali mogli dati svoj doprinos razvoju e-Uprave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ogovoriti mehanizme moderacije te identificirati nosioce aktivnost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 forum e-Uprav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i mehanizmi moderacije forum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irane odgovorne institucij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okumenta  predstavljenih za mišljenje foruma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 xml:space="preserve">Osigurati profesionalno IT osoblje u javnoj upravi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gurati sredstva u budžetu za stalnu stručnu edukaciju IT kadrov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diti analizu potreba za obukom tako da ponuda obuka bude bazirana na potražnji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odatno obučiti IT kadrove na rukovodećim funkcijama vještinama potrebnim za rukovođenje projekata, poput vršenja analize troškova i dobiti, procjenu rizika u vezi sa IT projektima i slično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rganiziranih obuk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laznika na obukam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voljstvo polaznika obuka sa metodama i sadržinom programa stručnog usavršavan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antno, s tim da se stepen implementacije mjeri godišnje, odnosno na kraju svake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ovećati podršku rukovodstva sa najvišeg nivoa za podršku razvoju e-Uprav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rganizirati programe seminara za rukovodeći kadar o značaju e-Uprave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Jačati saradnju i komunikaciju između IT osoblja  i rukovodstva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ezentirati nove IT projekte kroz analize troškova i koristi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icirati pilot projekte u prioritetnim oblastima sa kratkoročnim rezultatim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nstantno prezentirati pogodnosti implementiranih projekata iz domena e-Uprave i postignutih pozitivnih rezultat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rganiziranih obuk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laznika na obukam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talno uključenog ne tehničkog rukovodnog kadra u projektima e-Upra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antno, s tim da se stepen implementacije mjeri godišnje, odnosno na kraju svake godi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IKT INFRASTRUKTUR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Naparaviti aranžmane za korištenje i unapređenje postojećih potencijala koji će garantirati jeftin, pouzdan i siguran pristup informacijama i omogućiti razmjenu informacija, kako unutar javnog sektora, uključujući i razmjenu informacija između različitih nivoa vlasti uključujući i opštine, tako i eksterno, između javnog sektora i korisnika javnih uslug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praviti projekat analize postojećih mreža s ciljem optimizacije korištenja mreža, izbjegavanja neracionalnog trošenja sredstava, lakšeg održavanja, itd. (uključujući osiguranje jedinstvenog pristupa Internetu sa zajedničkim osnovnim komunikacijskim i kolaboracijskim servisima i sigurnosnim rješenjima gdje god je to moguće)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 osnovu analize realizirati najoptimalnije rješenje povezivanja svih organizacionih jedinica uprave, uključujući općine, koje će omogućiti efikasnu razmjenu podatak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ena analiza sa preporukam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gurana IKT infrastruktura kao osnova za </w:t>
            </w:r>
            <w:r>
              <w:rPr>
                <w:rFonts w:cs="Arial" w:ascii="Arial" w:hAnsi="Arial"/>
                <w:sz w:val="20"/>
                <w:lang w:val="hr-HR"/>
              </w:rPr>
              <w:t>efikasnu razmjenu podataka između svih organizacionih jedinica uprave uključujući i opći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j implementiranih informacionih sistema koji koriste uspostavljenu IKT infrastruktur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 2011. godine za anali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 za realizaciju  projek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Izgraditi gateway javne uprave koji će potvrđivati autentičnost, obavljati transakcije, preusmjeravanje i druge centralizirane usluge koje su potrebne za pristup zajedničkim podacima i uslugam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425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Corbel"/>
                <w:color w:val="000000"/>
                <w:sz w:val="20"/>
                <w:szCs w:val="19"/>
                <w:lang w:val="hr-HR"/>
              </w:rPr>
            </w:pPr>
            <w:r>
              <w:rPr>
                <w:rFonts w:cs="Corbel" w:ascii="Arial" w:hAnsi="Arial"/>
                <w:color w:val="000000"/>
                <w:sz w:val="20"/>
                <w:szCs w:val="19"/>
              </w:rPr>
              <w:t>Izvr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š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detaljn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analiz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mog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ć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nos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oblik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vo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đ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nj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lektron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č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k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dentifikacij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l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ž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benik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425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Arial" w:hAnsi="Arial"/>
                <w:color w:val="000000"/>
                <w:sz w:val="20"/>
                <w:szCs w:val="19"/>
              </w:rPr>
              <w:t>Izradi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model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red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š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nj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t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č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k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jedinstvenog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pristup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l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ž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benik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nformacijskim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resursim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425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Corbel"/>
                <w:color w:val="000000"/>
                <w:sz w:val="20"/>
                <w:szCs w:val="19"/>
                <w:lang w:val="hr-HR"/>
              </w:rPr>
            </w:pPr>
            <w:r>
              <w:rPr>
                <w:rFonts w:cs="Corbel" w:ascii="Arial" w:hAnsi="Arial"/>
                <w:color w:val="000000"/>
                <w:sz w:val="20"/>
                <w:szCs w:val="19"/>
              </w:rPr>
              <w:t>Stvori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slov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z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potreb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redstav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z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lektroničko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potpisivanj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lektroničkih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sprav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l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ž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benicim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koj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djeluj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istem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-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prav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ena analiza sa preporukam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way javne uprave u funkciji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anali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 za realizaciju  projek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Uspostaviti i implementirati optimalne standarde za jedinstvenu konfiguraciju radnih stanica na svakom nivou vlasti ili minimalno na nivou pojedinačnih institucij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vesti tri kategorije radnih mjesta (tzv. generičko uredsko okruženje) sa odgovarajućim zahtjevima za IT opremu i software (gruba procjena bi bila da 90% računara treba da bude u tzv. laganoj kategoriji)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državati ažuriranu i konsolidovanu bazu podataka za upravljanje konfiguracijama u svim korisničkim institucija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IT PRI SEKRETARIJATU VLADE RS-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JEDINAČNE INSTITUCIJE NA SVAKOM NIV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vedeno generičko uredsko okružen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3. god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144" w:hanging="0"/>
        <w:rPr/>
      </w:pPr>
      <w:r>
        <w:rPr/>
        <w:t xml:space="preserve">4. INFORMACIONI SISTEMI I E-USLUGE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4.1. Definirati zajednički okvir i standarde za arhitekturu informacionih sistema i razvoj aplikacij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premiti buduće modele za interoperabilnost: pripremiti prvo viziju, onda stratešku dokumentaciju i nakon toga sveobuhvatnu metodologiju informacione arhitekture;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raditi zajednički pristup, metodologiju i niz instrumenata za arhitekturu i razvoj informacionih sistema i aplikacija: pripremiti metodologiju koja definira skup aktivnosti u postupku razvoja sistema i aplikacija, uključujući sadržaj projektnih zahtjeva, odgovorne nosioce, uslove razvoja sistema i aplikacija, testiranje, prijem proizvoda, održavanje i dogradnju, te referentne standarde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premljena </w:t>
            </w:r>
            <w:r>
              <w:rPr>
                <w:rFonts w:cs="Arial" w:ascii="Arial" w:hAnsi="Arial"/>
                <w:sz w:val="20"/>
                <w:lang w:val="hr-HR"/>
              </w:rPr>
              <w:t>sveobuhvatna metodologija informacione arhitekture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epremljena metodologija za arhitekturu i razvoj informacionih sistema i aplikaci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>
          <w:trHeight w:val="1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shd w:fill="FFFFFF" w:val="clear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4.2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Uspostaviti okvir za interoperabilnost za e-Uprav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 s ciljem osiguranja 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</w:rPr>
              <w:t>kompatibilnosti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  <w:lang w:val="hr-HR"/>
              </w:rPr>
              <w:t xml:space="preserve"> 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</w:rPr>
              <w:t>i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  <w:lang w:val="hr-HR"/>
              </w:rPr>
              <w:t xml:space="preserve">nformacionih sistema i procesa, te pružanja </w:t>
            </w:r>
            <w:r>
              <w:rPr>
                <w:rFonts w:eastAsia="Cambria" w:cs="TimesNewRomanPSMT;Times New Roman" w:ascii="Arial" w:hAnsi="Arial"/>
                <w:b/>
                <w:sz w:val="20"/>
              </w:rPr>
              <w:t>objedinjenih i korisnički usmjerenih usluga javne uprav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efinirati nosioce aktivnost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Izraditi okvir za interoperabilnost (operativnu, semantičku i tehničku interoperabilnost) usklađenu sa Evropskim okvirom za interoperabilnost (EIF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Izraditi zajedničke, otvorene standarde za razmjenu podataka i definicije meta-podataka (baziranih na XML) da bi se svima omogućio pristup zajedničkim podacima i razmjena podataka, kako unutar javne uprava, tako i izva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mplementirati projekat za verifikaciju i operacionalizaciju koncepta interoperabilnost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okvira za interoperabilnos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Zajednički standardi za razmjenu podataka i definicije meta-podataka</w:t>
            </w:r>
            <w:r>
              <w:rPr>
                <w:rFonts w:cs="Arial" w:ascii="Arial" w:hAnsi="Arial"/>
                <w:sz w:val="20"/>
                <w:szCs w:val="20"/>
              </w:rPr>
              <w:t xml:space="preserve"> dostup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i mehanizmi za implementaciju okvira i standard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4.3. Uspostaviti elektronske bazične javne registre </w:t>
            </w:r>
            <w:r>
              <w:rPr>
                <w:rFonts w:cs="Arial" w:ascii="Arial" w:hAnsi="Arial"/>
                <w:sz w:val="20"/>
                <w:szCs w:val="20"/>
              </w:rPr>
              <w:t xml:space="preserve">(stanovništvo, registri matičnih evidencija, lični dokumenti, poslovni subjekti, </w:t>
            </w:r>
            <w:r>
              <w:rPr>
                <w:rStyle w:val="Longtext"/>
                <w:rFonts w:cs="Arial" w:ascii="Arial" w:hAnsi="Arial"/>
                <w:sz w:val="20"/>
                <w:szCs w:val="16"/>
                <w:lang w:val="it-IT"/>
              </w:rPr>
              <w:t>elektronski katastar i zemljišna knjiga</w:t>
            </w:r>
            <w:r>
              <w:rPr>
                <w:rFonts w:cs="Arial" w:ascii="Arial" w:hAnsi="Arial"/>
                <w:sz w:val="20"/>
                <w:szCs w:val="20"/>
              </w:rPr>
              <w:t>, poreski registar, socijalna prava i sl.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Napraviti analizu trenutnog stanja postojećih bazičnih javnih registara uključujući i </w:t>
            </w:r>
            <w:r>
              <w:rPr>
                <w:rFonts w:cs="Arial" w:ascii="Arial" w:hAnsi="Arial"/>
                <w:sz w:val="20"/>
              </w:rPr>
              <w:t>analizu zakona koji regulišu uspostavu i vođenje javnih registara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- Na osnovu analize napraviti detaljan program optimizacije </w:t>
            </w:r>
            <w:r>
              <w:rPr>
                <w:rFonts w:cs="Arial" w:ascii="Arial" w:hAnsi="Arial"/>
                <w:bCs/>
                <w:sz w:val="20"/>
                <w:lang w:val="hr-HR"/>
              </w:rPr>
              <w:t>i interoperabilnosti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 bazičnih javnih registara</w:t>
            </w:r>
            <w:r>
              <w:rPr>
                <w:rFonts w:cs="Arial" w:ascii="Arial" w:hAnsi="Arial"/>
                <w:sz w:val="20"/>
                <w:lang w:val="hr-HR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Realizirati program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ena analiza sa preporukam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ogovoren detaljan program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optimizacije </w:t>
            </w:r>
            <w:r>
              <w:rPr>
                <w:rFonts w:cs="Arial" w:ascii="Arial" w:hAnsi="Arial"/>
                <w:bCs/>
                <w:sz w:val="20"/>
                <w:lang w:val="hr-HR"/>
              </w:rPr>
              <w:t>i interoperabilnosti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 bazičnih javnih registar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j kompletiranih elektronskih bazičnih javnih registar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transakcija godišn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 2011. godine  za anali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2. godine za  progr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 za implementaciju</w:t>
            </w:r>
          </w:p>
        </w:tc>
      </w:tr>
      <w:tr>
        <w:trPr>
          <w:trHeight w:val="36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4. Uspostaviti i implementirati informacione sisteme koji podržavaju ključne horizontalne funkcije: HRMIS, elektronske javne nabavke, DMS, e-Sjednice vlade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Za svaku pojedinačnu horizontalnu funkciju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Analizirati i optimizirati proces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hr-HR"/>
              </w:rPr>
              <w:footnoteReference w:id="7"/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Izmijeniti propise po potreb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hr-HR"/>
              </w:rPr>
              <w:footnoteReference w:id="8"/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Izraditi IS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Obučiti korisnike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Kontinuirano pratiti i evaluirati implementaciju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stitucije koje imaju centralnu ulogu u implementaciji odabrane horizontalne funkcije na svakom nivou vla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MIS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nstitucija koje u operativnom smislu koriste IS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vrsta izvještaja koje generiše HRMIS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mogućnosti da kroz HRMIS budu pronađeni potencijalni kandidati za upražnjena radna mjesta po različitim kriteriji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>
          <w:trHeight w:val="3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3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e-Javne nabav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nstitucija koje u operativnom smislu koriste IS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ost elektronskih obavještenja o pokretanju postupka nabavke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ost elektronske tenderske dokumentacije za ponuđače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stojanje elektronske prijave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elektronskih prijava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ućnost elektronske obrade prijava, ponuda i sl.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a elektronskog kataloga nabav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  <w:tr>
        <w:trPr>
          <w:trHeight w:val="7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3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MS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nstitucija koje u operativnom smislu koriste DMS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roj različitih DMS-ova u upotrebi (negativni indikator)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Broj interoperabilnih DMS-ova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3. Godine</w:t>
            </w:r>
          </w:p>
        </w:tc>
      </w:tr>
      <w:tr>
        <w:trPr>
          <w:trHeight w:val="7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e-Sjednice vlad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operativnog sistema e-Sjednica vlade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nat prijedloga koji se šalju u proceduru elektronskim putem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ost materijala za sjednicu vlade u elektronskom oblik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5. Uspostaviti BiH portal koji će biti organiziran oko životnih događaja pokrivajući usluge iz nadležnosti državnih organa. Napraviti link na ovom portalu do portala entiteta i BDBiH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ormiranje Uredničkog Odbora (Radne grupe) koji sačinjavaju predstavnici institucija pod koordinacijom PARCO-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okvirne strukture portala i metodologije za nuđenje informacija o upravnim uslugama u koordinaciji sa aktivnosti 4.6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unjenje portal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jerenje zadovoljstva korisnik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ržavanje portal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portala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metodologija pripremljene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roj usluga za koje su na portalu dostupne informacije u skladu sa metodologijom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sjeta portalu i zadovoljstvo koris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uspostavljanje portala i metodologiju, a za implementaciju životnih događaja pogledati e-Uslug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6. Uspostaviti portale entiteta i BDBiH koji će biti organizirani oko životnih događaja pokrivajući usluge iz nadležnosti entiteta i BDBi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ormiranje Uredničkog Odbora (Radne grupe) koji sačinjavaju predstavnici institucija pod koordinacijom centralne nadležne institucij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okvirne strukture portala i metodologije za nuđenje informacija o upravnim uslugama u koordinaciji sa aktivnosti 4.5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unjenje portal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jerenje zadovoljastva korisnik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ržavanje portal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portala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ruktura i metodologija pripremljene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usluga za koje su na portalu dostupne informacije u skladu sa metodologijom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sjeta portala i zadovoljstvo koris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uspostavljanje portala i metodologiju, a za implementaciju životnih događaja pogledati e-Uslug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4.7. Implementirati zajedničke servise za e-Usluge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utentikacija i identifikacija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laćanje uslug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lektronski obrasci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ntegracija sa registrima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lektronska obrada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lektronska dostava stranka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IS koji omogućava generičku izradu e-obrazac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laćanje uslug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entikacija podnosioca zahtjev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an broj transakcija godišn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>
          <w:trHeight w:val="61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8. Implementirati sljedeće prioritetne transakcione e-Usluge za građane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e–Porez na ukupan prihod fizičkih lica, registracija vozila i prijava prebivališta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naliza i optimizacija procesa (pojednostavljanje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mjene propis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IS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buka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mplementacija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valuacija i proces stalnih poboljšanj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e–Pore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SKA UPRAV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SKA UPRAVA R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IS koji omogućava transakcione usluge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korisnika i broj transakcija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šteda za građane i državu u vremenu i novcu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  <w:tr>
        <w:trPr>
          <w:trHeight w:val="61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Registracija vozila</w:t>
            </w:r>
            <w:r>
              <w:rPr>
                <w:rFonts w:cs="Arial" w:ascii="Arial" w:hAnsi="Arial"/>
                <w:sz w:val="20"/>
                <w:szCs w:val="20"/>
              </w:rPr>
              <w:t xml:space="preserve"> 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DE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R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3. godine</w:t>
            </w:r>
          </w:p>
        </w:tc>
      </w:tr>
      <w:tr>
        <w:trPr>
          <w:trHeight w:val="61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rijava prebivališta</w:t>
            </w:r>
            <w:r>
              <w:rPr>
                <w:rFonts w:cs="Arial" w:ascii="Arial" w:hAnsi="Arial"/>
                <w:sz w:val="20"/>
                <w:szCs w:val="20"/>
              </w:rPr>
              <w:t xml:space="preserve"> 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DE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R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9. Implementirati sljedeće prioritetne transakcione e-Usluge za poslovne subjekte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- Pokretanje poslovne djelatnosti po sistemu „sve na jednom mjestu“ (sudska registracija, prijava na poresku upravu, prijava na statistiku, prijava na institucije za zapošljavanje, penzijsko i zdravstveno osiguranje)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- Usluge za postojeće poslovne subjekte (PDV, oglašavanje slobodnog radnog mjesta, prijavljivanje i odjavljivanje zaposlenih, statističko i drugo izvještavanje državnim organima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naliza i optimizacija procesa (pojednostavljanje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mjene propis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3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IS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buk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mplementacij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valuacija i proces stalnih poboljšanj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ESKE UPRAVE MINISTARSTVA PRAV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IJSKI SUDO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ODI ZA STATISTI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ODI ZA ZAPOŠLJAVAN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VODI ZA ZDRAVSTVENO/ PENZIONO OSIGURANJE INSTITUCIJE ODGOVORNE ZA RAP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IS koji omogućava transakcione usluge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korisnika i broj transakcija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šteda za građane, preduzeća i državu u vremenu i novcu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</w:rPr>
              <w:t>4.10. Uspostaviti sistem prikupljanja primjedbi i prijedloga korisnika e-Uslug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ogućiti davanje e-primjedbi i e-prijedloga u vezi postojećih e-Uslug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15"/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Uspostaviti sistem koji će osigurati redovno, adekvatno i blagovremeno razmatranje svih primjedbi i prijedloga primljenih od identificiranih korisnika e-Usluga uz uvođenje adekvatnih mjera po potreb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stitucije koje imaju centralnu ulogu u implementaciji odgovarajuće e-Usluge na svakom nivou vl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roj primljenih prijedloga i primedbi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roj odgov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entury Schoolbook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Arial" w:hAnsi="Arial"/>
          <w:sz w:val="16"/>
        </w:rPr>
        <w:t xml:space="preserve"> </w:t>
      </w:r>
      <w:r>
        <w:rPr>
          <w:rFonts w:cs="Calibri" w:ascii="Arial" w:hAnsi="Arial"/>
          <w:sz w:val="16"/>
        </w:rPr>
        <w:t xml:space="preserve">Prioriteti su poredani na skali od 1 – 4 i to tako da broj ¨1¨ označava najvažnije ciljeve. Rokovi za provođenje ciljeva postavljeni u skladu sa prioritetima i složenošću svakog pojedinačnog cilja. Stoga je moguće da u pojedinim slučajevima rok za ispunjenje cilja čiji je rang prioriteta ¨2¨ bude postavljen prije cilja čiji je rang ¨1¨ (jer je stepen složenosti različit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Ministarsvo komunikacija i transporta Bi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Centar za e-Vladu Vijeća Minista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Agencija za informaciono društvo Republike Srpske</w:t>
      </w:r>
    </w:p>
  </w:footnote>
  <w:footnote w:id="6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1.14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Veza sa oblašću Upravni postupci i usluge, U.P. 1.6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1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Redukcija administartivnih prepreka, pogledaj oblast Upravni postupci i usluge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2.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4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120"/>
        </w:tabs>
        <w:ind w:left="120" w:hanging="17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0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outlineLvl w:val="1"/>
    </w:pPr>
    <w:rPr>
      <w:rFonts w:ascii="Cambria" w:hAnsi="Cambria" w:eastAsia="Calibri" w:cs="Cambria"/>
      <w:b/>
      <w:bCs/>
      <w:i/>
      <w:iCs/>
      <w:color w:val="0075A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rial" w:hAnsi="Arial" w:cs="Times New Roman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i/>
      <w:iCs/>
      <w:color w:val="0075A2"/>
      <w:sz w:val="22"/>
      <w:szCs w:val="22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eastAsia="Calibri" w:cs="Cambria"/>
      <w:i/>
      <w:iCs/>
      <w:color w:val="FFFFFF"/>
      <w:spacing w:val="10"/>
      <w:sz w:val="48"/>
      <w:szCs w:val="48"/>
      <w:lang w:val="en-US" w:bidi="ar-SA"/>
    </w:rPr>
  </w:style>
  <w:style w:type="character" w:styleId="FootnoteTextChar">
    <w:name w:val="Footnote Text Char"/>
    <w:basedOn w:val="DefaultParagraphFont"/>
    <w:qFormat/>
    <w:rPr>
      <w:rFonts w:ascii="Century Schoolbook" w:hAnsi="Century Schoolbook" w:cs="Century Schoolbook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Longtext">
    <w:name w:val="long_text"/>
    <w:basedOn w:val="DefaultParagraphFont"/>
    <w:qFormat/>
    <w:rPr/>
  </w:style>
  <w:style w:type="character" w:styleId="CharCharChar2">
    <w:name w:val=" Char Char Char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bs-B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ambria" w:hAnsi="Cambria" w:eastAsia="Calibri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entury Schoolbook" w:hAnsi="Century Schoolbook" w:cs="Century Schoolbook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CharCharCharCharCharChar1Char">
    <w:name w:val=" Char Char Char Char1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25:00Z</dcterms:created>
  <dc:creator>administrator</dc:creator>
  <dc:description/>
  <cp:keywords/>
  <dc:language>en-US</dc:language>
  <cp:lastModifiedBy>Edna Karadza</cp:lastModifiedBy>
  <cp:lastPrinted>2010-10-29T15:53:00Z</cp:lastPrinted>
  <dcterms:modified xsi:type="dcterms:W3CDTF">2010-11-08T11:25:00Z</dcterms:modified>
  <cp:revision>2</cp:revision>
  <dc:subject/>
  <dc:title>PRIJEDLOG REVIDIRANOG AP1 ZA IMPLEMENTACIJU STRATEGIJE ZA REFORMU JAVNE UPRAVE U BiH: e-Uprava</dc:title>
</cp:coreProperties>
</file>