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ind w:left="0" w:right="0" w:hanging="0"/>
        <w:rPr/>
      </w:pPr>
      <w:r>
        <w:rPr/>
        <w:t>First Draft</w:t>
      </w:r>
    </w:p>
    <w:tbl>
      <w:tblPr>
        <w:tblW w:w="9974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54"/>
        <w:gridCol w:w="1635"/>
        <w:gridCol w:w="1500"/>
        <w:gridCol w:w="1183"/>
        <w:gridCol w:w="2"/>
      </w:tblGrid>
      <w:tr>
        <w:trPr>
          <w:tblHeader w:val="true"/>
        </w:trPr>
        <w:tc>
          <w:tcPr>
            <w:tcW w:w="5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ableHeading"/>
              <w:suppressLineNumbers/>
              <w:spacing w:before="0" w:after="120"/>
              <w:jc w:val="center"/>
              <w:rPr/>
            </w:pPr>
            <w:ins w:id="0" w:author="Michael Rüß" w:date="2004-11-30T12:43:00Z">
              <w:r>
                <w:rPr/>
                <w:t>Some more text inserted</w:t>
              </w:r>
            </w:ins>
          </w:p>
        </w:tc>
        <w:tc>
          <w:tcPr>
            <w:tcW w:w="4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Heading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uppressLineNumbers/>
              <w:spacing w:before="0" w:after="120"/>
              <w:rPr/>
            </w:pPr>
            <w:ins w:id="1" w:author="Michael Rüß" w:date="2004-11-30T12:43:00Z">
              <w:r>
                <w:rPr/>
                <w:t>Sjd flas fljsdl jsdhl fjsdh ljshd flasdh fljad lfjasdhl fjahf lasdh flasf laksd</w:t>
              </w:r>
            </w:ins>
            <w:ins w:id="2" w:author="Michael Rüß" w:date="2004-11-30T12:43:00Z">
              <w:del w:id="3" w:author="Hase Popase" w:date="2004-11-30T12:47:00Z">
                <w:r>
                  <w:rPr/>
                  <w:delText xml:space="preserve"> flaksj flasdh flasdsd</w:delText>
                </w:r>
              </w:del>
            </w:ins>
            <w:ins w:id="4" w:author="Hase Popase" w:date="2004-11-30T12:47:00Z">
              <w:r>
                <w:rPr/>
                <w:t xml:space="preserve">asd asd as as </w:t>
              </w:r>
            </w:ins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uppressLineNumbers/>
              <w:spacing w:before="0" w:after="120"/>
              <w:rPr/>
            </w:pPr>
            <w:ins w:id="5" w:author="Michael Rüß" w:date="2004-11-30T12:44:00Z">
              <w:r>
                <w:rPr/>
                <w:t>23 e</w:t>
              </w:r>
            </w:ins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uppressLineNumbers/>
              <w:spacing w:before="0" w:after="120"/>
              <w:rPr/>
            </w:pPr>
            <w:ins w:id="6" w:author="Michael Rüß" w:date="2004-11-30T12:44:00Z">
              <w:r>
                <w:rPr/>
                <w:t>Sdafasd fasd fasdf asdfasdfas</w:t>
              </w:r>
            </w:ins>
            <w:ins w:id="7" w:author="Hase Popase" w:date="2004-11-30T12:47:00Z">
              <w:r>
                <w:rPr/>
                <w:t>jsdhkjadhka aksdas</w:t>
              </w:r>
            </w:ins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pacing w:before="0" w:after="120"/>
              <w:jc w:val="left"/>
              <w:rPr/>
            </w:pPr>
            <w:ins w:id="8" w:author="Hase Popase" w:date="2004-11-30T12:46:00Z">
              <w:r>
                <w:rPr/>
                <w:t>6gff</w:t>
              </w:r>
            </w:ins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120"/>
              <w:jc w:val="right"/>
              <w:rPr/>
            </w:pPr>
            <w:ins w:id="9" w:author="Hase Popase" w:date="2004-11-30T12:46:00Z">
              <w:r>
                <w:rPr/>
                <w:t>3</w:t>
              </w:r>
            </w:ins>
          </w:p>
        </w:tc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TableContents"/>
              <w:spacing w:before="0" w:after="120"/>
              <w:jc w:val="right"/>
              <w:rPr/>
            </w:pPr>
            <w:ins w:id="10" w:author="Hase Popase" w:date="2004-11-30T12:46:00Z">
              <w:r>
                <w:rPr/>
                <w:t>9</w:t>
              </w:r>
            </w:ins>
          </w:p>
        </w:tc>
      </w:tr>
      <w:tr>
        <w:trPr/>
        <w:tc>
          <w:tcPr>
            <w:tcW w:w="5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widowControl w:val="false"/>
              <w:suppressLineNumbers/>
              <w:suppressAutoHyphens w:val="true"/>
              <w:bidi w:val="0"/>
              <w:spacing w:before="0" w:after="120"/>
              <w:jc w:val="right"/>
              <w:rPr/>
            </w:pPr>
            <w:del w:id="11" w:author="Hase Popase" w:date="2004-11-30T12:47:00Z">
              <w:r>
                <w:rPr/>
                <w:delText>Vbx cvb xcvb xcbxcvb xcbx</w:delText>
              </w:r>
            </w:del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uppressLineNumbers/>
              <w:spacing w:before="0" w:after="120"/>
              <w:rPr/>
            </w:pPr>
            <w:ins w:id="12" w:author="Michael Rüß" w:date="2004-11-30T12:44:00Z">
              <w:r>
                <w:rPr/>
                <w:t>Some numbers w/o Redlines</w:t>
              </w:r>
            </w:ins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120"/>
              <w:jc w:val="right"/>
              <w:rPr/>
            </w:pPr>
            <w:ins w:id="13" w:author="Hase Popase" w:date="2004-11-30T12:46:00Z">
              <w:r>
                <w:rPr/>
                <w:t>3</w:t>
              </w:r>
            </w:ins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TableContents"/>
              <w:spacing w:before="0" w:after="120"/>
              <w:jc w:val="right"/>
              <w:rPr/>
            </w:pPr>
            <w:del w:id="14" w:author="Hase Popase" w:date="2004-11-30T12:46:00Z">
              <w:r>
                <w:rPr/>
                <w:delText>2</w:delText>
              </w:r>
            </w:del>
            <w:ins w:id="15" w:author="Hase Popase" w:date="2004-11-30T12:46:00Z">
              <w:r>
                <w:rPr/>
                <w:t>2ass</w:t>
              </w:r>
            </w:ins>
          </w:p>
        </w:tc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TableContents"/>
              <w:spacing w:before="0" w:after="120"/>
              <w:jc w:val="right"/>
              <w:rPr/>
            </w:pPr>
            <w:del w:id="16" w:author="Hase Popase" w:date="2004-11-30T12:46:00Z">
              <w:r>
                <w:rPr/>
                <w:delText>3</w:delText>
              </w:r>
            </w:del>
            <w:ins w:id="17" w:author="Hase Popase" w:date="2004-11-30T12:46:00Z">
              <w:r>
                <w:rPr/>
                <w:t>4sds</w:t>
              </w:r>
            </w:ins>
          </w:p>
        </w:tc>
      </w:tr>
      <w:tr>
        <w:trPr/>
        <w:tc>
          <w:tcPr>
            <w:tcW w:w="5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uppressLineNumbers/>
              <w:spacing w:before="0" w:after="120"/>
              <w:rPr/>
            </w:pPr>
            <w:ins w:id="18" w:author="Michael Rüß" w:date="2004-11-30T12:44:00Z">
              <w:r>
                <w:rPr/>
                <w:t>Xcvb xcb xcvbxcvbxcvbxcbxcvbx</w:t>
              </w:r>
            </w:ins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rPr/>
      </w:pPr>
      <w:r>
        <w:rPr/>
        <w:t>That's a table</w:t>
      </w:r>
    </w:p>
    <w:sectPr>
      <w:headerReference w:type="default" r:id="rId2"/>
      <w:type w:val="nextPage"/>
      <w:pgSz w:w="12240" w:h="15840"/>
      <w:pgMar w:left="1134" w:right="1134" w:gutter="0" w:header="1134" w:top="168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Albany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ins w:id="19" w:author="Michael Rüß" w:date="2004-11-30T12:43:00Z">
      <w:r>
        <w:rPr/>
        <w:t>Text inserted by MRU</w:t>
      </w:r>
    </w:ins>
    <w:ins w:id="20" w:author="Hase Popase" w:date="2004-11-30T12:46:00Z">
      <w:r>
        <w:rPr/>
        <w:t>Another inserted text</w:t>
      </w:r>
    </w:ins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horndale;Times New Roman" w:hAnsi="Thorndale;Times New Roman" w:eastAsia="Andale Sans UI;Arial Unicode MS" w:cs="Lucidasans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WWHeading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Lucida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Lucidasans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Lucidasans"/>
      <w:sz w:val="28"/>
      <w:szCs w:val="28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WWIndex">
    <w:name w:val="WW-Index"/>
    <w:basedOn w:val="Normal"/>
    <w:qFormat/>
    <w:pPr>
      <w:suppressLineNumbers/>
    </w:pPr>
    <w:rPr>
      <w:rFonts w:cs="Lucida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WWTableContents">
    <w:name w:val="WW-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WWTableHeading">
    <w:name w:val="WW-Table Heading"/>
    <w:basedOn w:val="WWTableContents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11:38:49Z</dcterms:created>
  <dc:creator>Michael Rüß</dc:creator>
  <dc:description/>
  <dc:language>en-US</dc:language>
  <cp:lastModifiedBy>Michael Rüß</cp:lastModifiedBy>
  <dcterms:modified xsi:type="dcterms:W3CDTF">2004-11-30T11:45:20Z</dcterms:modified>
  <cp:revision>4</cp:revision>
  <dc:subject/>
  <dc:title/>
</cp:coreProperties>
</file>