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bookmarkStart w:id="0" w:name="book_1"/>
      <w:bookmarkEnd w:id="0"/>
      <w:r>
        <w:rPr>
          <w:lang w:val="en-GB"/>
        </w:rPr>
        <w:t>A bookmark in body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1" w:name="book_1"/>
      <w:bookmarkStart w:id="2" w:name="book_1"/>
      <w:bookmarkEnd w:id="2"/>
    </w:p>
    <w:p>
      <w:pPr>
        <w:pStyle w:val="Normal"/>
        <w:rPr>
          <w:lang w:val="en-GB"/>
        </w:rPr>
      </w:pPr>
      <w:bookmarkStart w:id="3" w:name="book_2"/>
      <w:r>
        <w:rPr>
          <w:lang w:val="en-GB"/>
        </w:rPr>
        <w:t xml:space="preserve">Another bookmark in body </w:t>
      </w:r>
      <w:bookmarkEnd w:id="3"/>
      <w:r>
        <w:rPr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5" w:name="book_f"/>
    <w:r>
      <w:rPr/>
      <w:t>A bookmark in footer</w:t>
    </w:r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book_h"/>
    <w:r>
      <w:rPr/>
      <w:t>A bookmark in head</w:t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5:55:00Z</dcterms:created>
  <dc:creator>Didier ALAIN</dc:creator>
  <dc:description/>
  <dc:language>en-US</dc:language>
  <cp:lastModifiedBy>Didier ALAIN</cp:lastModifiedBy>
  <dcterms:modified xsi:type="dcterms:W3CDTF">2004-08-24T15:55:00Z</dcterms:modified>
  <cp:revision>2</cp:revision>
  <dc:subject/>
  <dc:title>A bookmark</dc:title>
</cp:coreProperties>
</file>