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dstrike/>
          <w:shadow/>
          <w:color w:val="993366"/>
          <w:u w:val="double"/>
        </w:rPr>
        <w:t>Year contains Months.Months contains weeks.Weeks containd days.Days</w:t>
      </w:r>
      <w:r>
        <w:rPr>
          <w:b/>
          <w:i/>
          <w:dstrike/>
          <w:shadow/>
          <w:u w:val="double"/>
        </w:rPr>
        <w:t xml:space="preserve"> </w:t>
      </w:r>
      <w:r>
        <w:rPr>
          <w:b/>
          <w:i/>
          <w:dstrike/>
          <w:shadow/>
          <w:color w:val="00FFFF"/>
          <w:u w:val="dottedHeavy" w:color="99CC00"/>
        </w:rPr>
        <w:t>contains hours.Hours</w:t>
      </w:r>
      <w:r>
        <w:rPr>
          <w:b/>
          <w:i/>
          <w:dstrike/>
          <w:shadow/>
          <w:color w:val="00FFFF"/>
          <w:u w:val="dottedHeavy"/>
        </w:rPr>
        <w:t xml:space="preserve"> contains minutes,Minutes contains Seconds Year </w:t>
      </w:r>
      <w:r>
        <w:rPr>
          <w:b/>
          <w:i/>
          <w:dstrike/>
          <w:shadow/>
          <w:color w:val="00FFFF"/>
          <w:u w:val="dottedHeavy" w:color="00FF00"/>
        </w:rPr>
        <w:t>contains</w:t>
      </w:r>
      <w:r>
        <w:rPr>
          <w:b/>
          <w:i/>
          <w:dstrike/>
          <w:shadow/>
          <w:u w:val="double"/>
        </w:rPr>
        <w:t xml:space="preserve"> </w:t>
      </w:r>
      <w:r>
        <w:rPr>
          <w:b/>
          <w:i/>
          <w:dstrike/>
          <w:shadow/>
          <w:color w:val="CC99FF"/>
          <w:u w:val="dashedHeavy" w:color="0000FF"/>
        </w:rPr>
        <w:t>Months.Months contains weeks.Weeks containd days</w:t>
      </w:r>
      <w:r>
        <w:rPr>
          <w:b/>
          <w:i/>
          <w:dstrike/>
          <w:shadow/>
          <w:color w:val="CC99FF"/>
          <w:u w:val="dashedHeavy"/>
        </w:rPr>
        <w:t>.</w:t>
      </w:r>
      <w:r>
        <w:rPr>
          <w:b/>
          <w:i/>
          <w:dstrike/>
          <w:shadow/>
          <w:color w:val="C0C0C0"/>
          <w:u w:val="dashedHeavy"/>
        </w:rPr>
        <w:t>Days contains</w:t>
      </w:r>
      <w:r>
        <w:rPr>
          <w:b/>
          <w:i/>
          <w:dstrike/>
          <w:shadow/>
          <w:color w:val="C0C0C0"/>
          <w:u w:val="double"/>
        </w:rPr>
        <w:t xml:space="preserve"> </w:t>
      </w:r>
      <w:r>
        <w:rPr>
          <w:b/>
          <w:i/>
          <w:dstrike/>
          <w:shadow/>
          <w:color w:val="C0C0C0"/>
          <w:u w:val="dottedHeavy" w:color="CC99FF"/>
        </w:rPr>
        <w:t>hours.Hours contains minutes,Minutes contains Seco</w:t>
      </w:r>
      <w:r>
        <w:rPr>
          <w:b/>
          <w:i/>
          <w:dstrike/>
          <w:shadow/>
          <w:color w:val="C0C0C0"/>
          <w:u w:val="double"/>
        </w:rPr>
        <w:t>nds.</w:t>
      </w:r>
    </w:p>
    <w:p>
      <w:pPr>
        <w:pStyle w:val="Normal"/>
        <w:rPr>
          <w:i/>
          <w:i/>
          <w:dstrike/>
          <w:shadow/>
          <w:color w:val="339966"/>
          <w:u w:val="dashLongHeavy" w:color="00FF00"/>
        </w:rPr>
      </w:pPr>
      <w:r>
        <w:rPr>
          <w:b/>
          <w:i/>
          <w:dstrike/>
          <w:shadow/>
          <w:color w:val="339966"/>
          <w:u w:val="dashLongHeavy" w:color="00FF00"/>
        </w:rPr>
        <w:t>Distance from the text is 2.5.</w:t>
      </w:r>
    </w:p>
    <w:p>
      <w:pPr>
        <w:pStyle w:val="Normal"/>
        <w:rPr>
          <w:i/>
          <w:i/>
          <w:dstrike/>
          <w:shadow/>
          <w:color w:val="339966"/>
          <w:u w:val="dashLongHeavy" w:color="00FF00"/>
        </w:rPr>
      </w:pPr>
      <w:r>
        <w:rPr>
          <w:i/>
          <w:dstrike/>
          <w:shadow/>
          <w:color w:val="339966"/>
          <w:u w:val="dashLongHeavy" w:color="00FF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07:00Z</dcterms:created>
  <dc:creator>svege</dc:creator>
  <dc:description/>
  <cp:keywords/>
  <dc:language>en-US</dc:language>
  <cp:lastModifiedBy>svege</cp:lastModifiedBy>
  <dcterms:modified xsi:type="dcterms:W3CDTF">2010-06-16T07:13:00Z</dcterms:modified>
  <cp:revision>3</cp:revision>
  <dc:subject/>
  <dc:title>Year contains Months</dc:title>
</cp:coreProperties>
</file>