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9716" w:leader="none"/>
        </w:tabs>
        <w:rPr>
          <w:rFonts w:ascii="Univers" w:hAnsi="Univers" w:cs="Univers"/>
          <w:sz w:val="40"/>
          <w:del w:id="1" w:author="Henk Fikkert" w:date="2004-09-28T07:44:00Z"/>
        </w:rPr>
      </w:pPr>
      <w:del w:id="0" w:author="Henk Fikkert" w:date="2004-09-28T07:44:00Z">
        <w:r>
          <w:rPr>
            <w:rFonts w:cs="Univers" w:ascii="Univers" w:hAnsi="Univers"/>
            <w:sz w:val="40"/>
          </w:rPr>
          <w:delText>Projectvoorstel haalbaarheidsstudie Individueel OV op het Gelderse platteland</w:delText>
        </w:r>
      </w:del>
    </w:p>
    <w:p>
      <w:pPr>
        <w:pStyle w:val="Normal"/>
        <w:tabs>
          <w:tab w:val="clear" w:pos="567"/>
          <w:tab w:val="right" w:pos="9716" w:leader="none"/>
        </w:tabs>
        <w:rPr>
          <w:rFonts w:ascii="Univers" w:hAnsi="Univers" w:cs="Univers"/>
          <w:sz w:val="24"/>
        </w:rPr>
      </w:pPr>
      <w:r>
        <w:rPr>
          <w:rFonts w:cs="Univers" w:ascii="Univers" w:hAnsi="Univers"/>
          <w:sz w:val="24"/>
        </w:rPr>
      </w:r>
    </w:p>
    <w:tbl>
      <w:tblPr>
        <w:tblW w:w="7303" w:type="dxa"/>
        <w:jc w:val="left"/>
        <w:tblInd w:w="1026" w:type="dxa"/>
        <w:tblLayout w:type="fixed"/>
        <w:tblCellMar>
          <w:top w:w="0" w:type="dxa"/>
          <w:left w:w="0" w:type="dxa"/>
          <w:bottom w:w="0" w:type="dxa"/>
          <w:right w:w="0" w:type="dxa"/>
        </w:tblCellMar>
      </w:tblPr>
      <w:tblGrid>
        <w:gridCol w:w="1809"/>
        <w:gridCol w:w="5494"/>
      </w:tblGrid>
      <w:tr>
        <w:trPr/>
        <w:tc>
          <w:tcPr>
            <w:tcW w:w="1809" w:type="dxa"/>
            <w:tcBorders>
              <w:top w:val="single" w:sz="2" w:space="0" w:color="000000"/>
            </w:tcBorders>
          </w:tcPr>
          <w:p>
            <w:pPr>
              <w:pStyle w:val="Normal"/>
              <w:tabs>
                <w:tab w:val="clear" w:pos="567"/>
                <w:tab w:val="right" w:pos="8582" w:leader="none"/>
              </w:tabs>
              <w:ind w:left="0" w:right="0" w:hanging="0"/>
              <w:rPr/>
            </w:pPr>
            <w:del w:id="2" w:author="Henk Fikkert" w:date="2004-09-28T07:44:00Z">
              <w:r>
                <w:rPr/>
                <w:delText>Van:</w:delText>
              </w:r>
            </w:del>
          </w:p>
        </w:tc>
        <w:tc>
          <w:tcPr>
            <w:tcW w:w="5494" w:type="dxa"/>
            <w:tcBorders>
              <w:top w:val="single" w:sz="2" w:space="0" w:color="000000"/>
            </w:tcBorders>
          </w:tcPr>
          <w:p>
            <w:pPr>
              <w:pStyle w:val="Normal"/>
              <w:tabs>
                <w:tab w:val="clear" w:pos="567"/>
                <w:tab w:val="right" w:pos="8582" w:leader="none"/>
              </w:tabs>
              <w:ind w:left="0" w:right="0" w:hanging="0"/>
              <w:rPr/>
            </w:pPr>
            <w:del w:id="3" w:author="Henk Fikkert" w:date="2004-09-28T07:44:00Z">
              <w:r>
                <w:rPr/>
                <w:delText>ARCADIS en R</w:delText>
              </w:r>
            </w:del>
            <w:del w:id="4" w:author="Henk Fikkert" w:date="2004-08-20T09:30:00Z">
              <w:r>
                <w:rPr/>
                <w:delText>egioMiler</w:delText>
              </w:r>
            </w:del>
          </w:p>
        </w:tc>
      </w:tr>
      <w:tr>
        <w:trPr/>
        <w:tc>
          <w:tcPr>
            <w:tcW w:w="1809" w:type="dxa"/>
            <w:tcBorders/>
          </w:tcPr>
          <w:p>
            <w:pPr>
              <w:pStyle w:val="Normal"/>
              <w:tabs>
                <w:tab w:val="clear" w:pos="567"/>
                <w:tab w:val="right" w:pos="8582" w:leader="none"/>
              </w:tabs>
              <w:ind w:left="0" w:right="0" w:hanging="0"/>
              <w:rPr/>
            </w:pPr>
            <w:del w:id="5" w:author="Henk Fikkert" w:date="2004-09-28T07:44:00Z">
              <w:r>
                <w:rPr/>
                <w:delText>Voor:</w:delText>
              </w:r>
            </w:del>
          </w:p>
        </w:tc>
        <w:tc>
          <w:tcPr>
            <w:tcW w:w="5494" w:type="dxa"/>
            <w:tcBorders/>
          </w:tcPr>
          <w:p>
            <w:pPr>
              <w:pStyle w:val="Normal"/>
              <w:widowControl/>
              <w:tabs>
                <w:tab w:val="clear" w:pos="567"/>
                <w:tab w:val="right" w:pos="8582" w:leader="none"/>
              </w:tabs>
              <w:suppressAutoHyphens w:val="true"/>
              <w:bidi w:val="0"/>
              <w:spacing w:lineRule="atLeast" w:line="240"/>
              <w:ind w:left="0" w:right="0" w:hanging="0"/>
              <w:jc w:val="left"/>
              <w:rPr/>
            </w:pPr>
            <w:del w:id="6" w:author="Henk Fikkert" w:date="2004-09-28T07:44:00Z">
              <w:r>
                <w:rPr/>
                <w:delText>Innovatieplatform OV Provincie Gelderland</w:delText>
              </w:r>
            </w:del>
          </w:p>
        </w:tc>
      </w:tr>
      <w:tr>
        <w:trPr/>
        <w:tc>
          <w:tcPr>
            <w:tcW w:w="1809" w:type="dxa"/>
            <w:tcBorders/>
          </w:tcPr>
          <w:p>
            <w:pPr>
              <w:pStyle w:val="Normal"/>
              <w:tabs>
                <w:tab w:val="clear" w:pos="567"/>
                <w:tab w:val="right" w:pos="8582" w:leader="none"/>
              </w:tabs>
              <w:ind w:left="0" w:right="0" w:hanging="0"/>
              <w:rPr/>
            </w:pPr>
            <w:del w:id="7" w:author="Henk Fikkert" w:date="2004-09-28T07:44:00Z">
              <w:r>
                <w:rPr/>
                <w:delText>Betreft:</w:delText>
              </w:r>
            </w:del>
          </w:p>
        </w:tc>
        <w:tc>
          <w:tcPr>
            <w:tcW w:w="5494" w:type="dxa"/>
            <w:tcBorders/>
          </w:tcPr>
          <w:p>
            <w:pPr>
              <w:pStyle w:val="Normal"/>
              <w:tabs>
                <w:tab w:val="clear" w:pos="567"/>
                <w:tab w:val="right" w:pos="8582" w:leader="none"/>
              </w:tabs>
              <w:ind w:left="0" w:right="0" w:hanging="0"/>
              <w:rPr/>
            </w:pPr>
            <w:del w:id="8" w:author="Henk Fikkert" w:date="2004-09-28T07:44:00Z">
              <w:r>
                <w:rPr/>
                <w:delText>Projectvoorstel</w:delText>
              </w:r>
            </w:del>
          </w:p>
        </w:tc>
      </w:tr>
      <w:tr>
        <w:trPr/>
        <w:tc>
          <w:tcPr>
            <w:tcW w:w="1809" w:type="dxa"/>
            <w:tcBorders>
              <w:bottom w:val="single" w:sz="2" w:space="0" w:color="000000"/>
            </w:tcBorders>
          </w:tcPr>
          <w:p>
            <w:pPr>
              <w:pStyle w:val="Normal"/>
              <w:tabs>
                <w:tab w:val="clear" w:pos="567"/>
                <w:tab w:val="right" w:pos="8582" w:leader="none"/>
              </w:tabs>
              <w:ind w:left="0" w:right="0" w:hanging="0"/>
              <w:rPr/>
            </w:pPr>
            <w:del w:id="9" w:author="Henk Fikkert" w:date="2004-09-28T07:44:00Z">
              <w:r>
                <w:rPr/>
                <w:delText>Datum:</w:delText>
              </w:r>
            </w:del>
          </w:p>
        </w:tc>
        <w:tc>
          <w:tcPr>
            <w:tcW w:w="5494" w:type="dxa"/>
            <w:tcBorders>
              <w:bottom w:val="single" w:sz="2" w:space="0" w:color="000000"/>
            </w:tcBorders>
          </w:tcPr>
          <w:p>
            <w:pPr>
              <w:pStyle w:val="Normal"/>
              <w:widowControl/>
              <w:tabs>
                <w:tab w:val="clear" w:pos="567"/>
                <w:tab w:val="right" w:pos="8616" w:leader="none"/>
              </w:tabs>
              <w:suppressAutoHyphens w:val="true"/>
              <w:bidi w:val="0"/>
              <w:spacing w:lineRule="atLeast" w:line="240"/>
              <w:ind w:left="34" w:right="0" w:hanging="34"/>
              <w:jc w:val="left"/>
              <w:rPr/>
            </w:pPr>
            <w:del w:id="10" w:author="Henk Fikkert" w:date="2004-08-20T12:49:00Z">
              <w:r>
                <w:rPr/>
                <w:delText xml:space="preserve">17 </w:delText>
              </w:r>
            </w:del>
            <w:ins w:id="11" w:author="S. Korz" w:date="2004-08-23T11:00:00Z">
              <w:del w:id="12" w:author="Henk Fikkert" w:date="2004-09-28T07:44:00Z">
                <w:r>
                  <w:rPr/>
                  <w:delText>3</w:delText>
                </w:r>
              </w:del>
            </w:ins>
            <w:ins w:id="13" w:author="Henk Fikkert" w:date="2004-08-20T12:49:00Z">
              <w:del w:id="14" w:author="S. Korz" w:date="2004-08-23T11:00:00Z">
                <w:r>
                  <w:rPr/>
                  <w:delText>0</w:delText>
                </w:r>
              </w:del>
            </w:ins>
            <w:del w:id="15" w:author="Henk Fikkert" w:date="2004-09-28T07:44:00Z">
              <w:r>
                <w:rPr/>
                <w:delText>augustus 2004</w:delText>
              </w:r>
            </w:del>
          </w:p>
        </w:tc>
      </w:tr>
    </w:tbl>
    <w:p>
      <w:pPr>
        <w:pStyle w:val="Heading1"/>
        <w:tabs>
          <w:tab w:val="clear" w:pos="567"/>
          <w:tab w:val="right" w:pos="4046" w:leader="none"/>
        </w:tabs>
        <w:ind w:left="1134" w:right="0" w:hanging="1134"/>
        <w:rPr/>
      </w:pPr>
      <w:r>
        <w:rPr/>
        <w:t>Wat is het probleem?</w:t>
      </w:r>
    </w:p>
    <w:p>
      <w:pPr>
        <w:pStyle w:val="Normal"/>
        <w:tabs>
          <w:tab w:val="clear" w:pos="567"/>
          <w:tab w:val="right" w:pos="9716" w:leader="none"/>
        </w:tabs>
        <w:rPr/>
      </w:pPr>
      <w:r>
        <w:rPr/>
        <w:t>De laatste jaren is aanzienlijk bezuinigd op het OV. Met name de bereikbaarheid van het Gelderse platteland is hierdoor onder druk komen te staan. Zo doen zich zogeheten ‘witte vlekken’ voor, kernen die niet (langer) zijn aangesloten op het OV-netwerk.</w:t>
      </w:r>
    </w:p>
    <w:p>
      <w:pPr>
        <w:pStyle w:val="Normal"/>
        <w:tabs>
          <w:tab w:val="clear" w:pos="567"/>
          <w:tab w:val="right" w:pos="9716" w:leader="none"/>
        </w:tabs>
        <w:rPr>
          <w:ins w:id="17" w:author="Henk Fikkert" w:date="2004-08-20T12:30:00Z"/>
        </w:rPr>
      </w:pPr>
      <w:ins w:id="16" w:author="Henk Fikkert" w:date="2004-08-20T12:30:00Z">
        <w:r>
          <w:rPr/>
        </w:r>
      </w:ins>
    </w:p>
    <w:p>
      <w:pPr>
        <w:pStyle w:val="Normal"/>
        <w:tabs>
          <w:tab w:val="clear" w:pos="567"/>
          <w:tab w:val="right" w:pos="9716" w:leader="none"/>
        </w:tabs>
        <w:rPr>
          <w:ins w:id="19" w:author="Henk Fikkert" w:date="2004-08-20T12:14:00Z"/>
        </w:rPr>
      </w:pPr>
      <w:ins w:id="18" w:author="Henk Fikkert" w:date="2004-08-20T08:44:00Z">
        <w:r>
          <w:rPr/>
          <w:t>In dit kader wordt een tweetal groepen onderscheiden:</w:t>
        </w:r>
      </w:ins>
    </w:p>
    <w:p>
      <w:pPr>
        <w:pStyle w:val="Normal"/>
        <w:rPr>
          <w:del w:id="21" w:author="Henk Fikkert" w:date="2004-08-20T12:13:00Z"/>
        </w:rPr>
      </w:pPr>
      <w:del w:id="20" w:author="Henk Fikkert" w:date="2004-08-20T12:13:00Z">
        <w:r>
          <w:rPr/>
        </w:r>
      </w:del>
    </w:p>
    <w:p>
      <w:pPr>
        <w:pStyle w:val="Normal"/>
        <w:rPr>
          <w:del w:id="23" w:author="Henk Fikkert" w:date="2004-08-20T12:13:00Z"/>
        </w:rPr>
      </w:pPr>
      <w:del w:id="22" w:author="Henk Fikkert" w:date="2004-08-20T12:13:00Z">
        <w:r>
          <w:rPr/>
        </w:r>
      </w:del>
    </w:p>
    <w:p>
      <w:pPr>
        <w:pStyle w:val="Normal"/>
        <w:numPr>
          <w:ilvl w:val="0"/>
          <w:numId w:val="3"/>
        </w:numPr>
        <w:tabs>
          <w:tab w:val="clear" w:pos="567"/>
          <w:tab w:val="left" w:pos="1494" w:leader="none"/>
        </w:tabs>
        <w:ind w:left="1494" w:right="0" w:hanging="360"/>
        <w:rPr>
          <w:ins w:id="56" w:author="Henk Fikkert" w:date="2004-08-20T12:14:00Z"/>
        </w:rPr>
      </w:pPr>
      <w:ins w:id="24" w:author="Henk Fikkert" w:date="2004-08-20T12:18:00Z">
        <w:r>
          <w:rPr/>
          <w:t xml:space="preserve">Een groep </w:t>
        </w:r>
      </w:ins>
      <w:ins w:id="25" w:author="Henk Fikkert" w:date="2004-08-20T12:16:00Z">
        <w:r>
          <w:rPr/>
          <w:t>met een OV vervoersbehoefte, maar met een alternatief.</w:t>
          <w:br/>
        </w:r>
      </w:ins>
      <w:del w:id="26" w:author="Henk Fikkert" w:date="2004-08-20T08:41:00Z">
        <w:r>
          <w:rPr/>
          <w:delText>Voor e</w:delText>
        </w:r>
      </w:del>
      <w:ins w:id="27" w:author="Henk Fikkert" w:date="2004-08-20T08:45:00Z">
        <w:r>
          <w:rPr/>
          <w:t xml:space="preserve">Hiervoor </w:t>
        </w:r>
      </w:ins>
      <w:del w:id="28" w:author="Henk Fikkert" w:date="2004-08-20T08:45:00Z">
        <w:r>
          <w:rPr/>
          <w:delText xml:space="preserve">en deel van </w:delText>
        </w:r>
      </w:del>
      <w:del w:id="29" w:author="Henk Fikkert" w:date="2004-08-20T08:37:00Z">
        <w:r>
          <w:rPr/>
          <w:delText xml:space="preserve">direct </w:delText>
        </w:r>
      </w:del>
      <w:del w:id="30" w:author="Henk Fikkert" w:date="2004-08-20T08:45:00Z">
        <w:r>
          <w:rPr/>
          <w:delText>betrokkenen</w:delText>
        </w:r>
      </w:del>
      <w:del w:id="31" w:author="Henk Fikkert" w:date="2004-08-20T08:41:00Z">
        <w:r>
          <w:rPr/>
          <w:delText xml:space="preserve"> </w:delText>
        </w:r>
      </w:del>
      <w:ins w:id="32" w:author="Henk Fikkert" w:date="2004-08-20T08:46:00Z">
        <w:r>
          <w:rPr/>
          <w:t>vormt</w:t>
        </w:r>
      </w:ins>
      <w:del w:id="33" w:author="Henk Fikkert" w:date="2004-08-20T08:46:00Z">
        <w:r>
          <w:rPr/>
          <w:delText>is</w:delText>
        </w:r>
      </w:del>
      <w:r>
        <w:rPr/>
        <w:t xml:space="preserve"> </w:t>
      </w:r>
      <w:del w:id="34" w:author="Henk Fikkert" w:date="2004-08-20T08:46:00Z">
        <w:r>
          <w:rPr/>
          <w:delText>d</w:delText>
        </w:r>
      </w:del>
      <w:ins w:id="35" w:author="Henk Fikkert" w:date="2004-08-20T08:46:00Z">
        <w:r>
          <w:rPr/>
          <w:t>de</w:t>
        </w:r>
      </w:ins>
      <w:del w:id="36" w:author="Henk Fikkert" w:date="2004-08-20T08:46:00Z">
        <w:r>
          <w:rPr/>
          <w:delText>it</w:delText>
        </w:r>
      </w:del>
      <w:r>
        <w:rPr/>
        <w:t xml:space="preserve"> </w:t>
      </w:r>
      <w:ins w:id="37" w:author="Henk Fikkert" w:date="2004-08-20T08:46:00Z">
        <w:r>
          <w:rPr/>
          <w:t xml:space="preserve">verschraling </w:t>
        </w:r>
      </w:ins>
      <w:r>
        <w:rPr/>
        <w:t xml:space="preserve">geen </w:t>
      </w:r>
      <w:ins w:id="38" w:author="Henk Fikkert" w:date="2004-08-20T11:58:00Z">
        <w:r>
          <w:rPr/>
          <w:t xml:space="preserve">direct </w:t>
        </w:r>
      </w:ins>
      <w:r>
        <w:rPr/>
        <w:t>probleem omdat zij over alternatieve vormen van vervoer beschikken.</w:t>
      </w:r>
      <w:del w:id="39" w:author="Henk Fikkert" w:date="2004-08-20T08:39:00Z">
        <w:r>
          <w:rPr/>
          <w:delText xml:space="preserve"> </w:delText>
        </w:r>
      </w:del>
      <w:ins w:id="40" w:author="Henk Fikkert" w:date="2004-08-20T08:39:00Z">
        <w:r>
          <w:rPr/>
          <w:t xml:space="preserve"> </w:t>
        </w:r>
      </w:ins>
      <w:del w:id="41" w:author="S. Korz" w:date="2004-08-23T10:56:00Z">
        <w:r>
          <w:rPr/>
          <w:delText xml:space="preserve">Het bezit van een tweede en soms zelfs derde auto in deze gebieden is </w:delText>
        </w:r>
      </w:del>
      <w:ins w:id="42" w:author="Henk Fikkert" w:date="2004-08-18T11:33:00Z">
        <w:del w:id="43" w:author="S. Korz" w:date="2004-08-23T10:56:00Z">
          <w:r>
            <w:rPr/>
            <w:delText>niet ongewoon</w:delText>
          </w:r>
        </w:del>
      </w:ins>
      <w:del w:id="44" w:author="Henk Fikkert" w:date="2004-08-18T11:33:00Z">
        <w:r>
          <w:rPr/>
          <w:delText>groot</w:delText>
        </w:r>
      </w:del>
      <w:del w:id="45" w:author="S. Korz" w:date="2004-08-23T10:56:00Z">
        <w:r>
          <w:rPr/>
          <w:delText xml:space="preserve"> </w:delText>
        </w:r>
      </w:del>
      <w:ins w:id="46" w:author="S. Korz" w:date="2004-08-23T10:56:00Z">
        <w:r>
          <w:rPr/>
          <w:t xml:space="preserve">Hierbij kan gedacht worden aan </w:t>
        </w:r>
      </w:ins>
      <w:del w:id="47" w:author="S. Korz" w:date="2004-08-23T10:56:00Z">
        <w:r>
          <w:rPr/>
          <w:delText xml:space="preserve">en </w:delText>
        </w:r>
      </w:del>
      <w:r>
        <w:rPr/>
        <w:t xml:space="preserve">scholieren </w:t>
      </w:r>
      <w:ins w:id="48" w:author="S. Korz" w:date="2004-08-23T10:56:00Z">
        <w:r>
          <w:rPr/>
          <w:t xml:space="preserve">die bijvoorbeeld </w:t>
        </w:r>
      </w:ins>
      <w:ins w:id="49" w:author="Henk Fikkert" w:date="2004-08-20T08:43:00Z">
        <w:del w:id="50" w:author="S. Korz" w:date="2004-08-23T10:56:00Z">
          <w:r>
            <w:rPr/>
            <w:delText xml:space="preserve">leggen vaak </w:delText>
          </w:r>
        </w:del>
      </w:ins>
      <w:del w:id="51" w:author="Henk Fikkert" w:date="2004-08-20T08:43:00Z">
        <w:r>
          <w:rPr/>
          <w:delText xml:space="preserve">zijn gewoon om </w:delText>
        </w:r>
      </w:del>
      <w:del w:id="52" w:author="S. Korz" w:date="2004-08-23T10:56:00Z">
        <w:r>
          <w:rPr/>
          <w:delText xml:space="preserve">ook de </w:delText>
        </w:r>
      </w:del>
      <w:r>
        <w:rPr/>
        <w:t xml:space="preserve">langere afstanden - 10 tot 15 km – op de fiets </w:t>
      </w:r>
      <w:ins w:id="53" w:author="S. Korz" w:date="2004-08-23T10:57:00Z">
        <w:r>
          <w:rPr/>
          <w:t xml:space="preserve">of brommer </w:t>
        </w:r>
      </w:ins>
      <w:r>
        <w:rPr/>
        <w:t>af</w:t>
      </w:r>
      <w:ins w:id="54" w:author="S. Korz" w:date="2004-08-23T10:57:00Z">
        <w:r>
          <w:rPr/>
          <w:t>leggen</w:t>
        </w:r>
      </w:ins>
      <w:ins w:id="55" w:author="Henk Fikkert" w:date="2004-08-20T08:43:00Z">
        <w:r>
          <w:rPr/>
          <w:t>.</w:t>
        </w:r>
      </w:ins>
    </w:p>
    <w:p>
      <w:pPr>
        <w:pStyle w:val="Normal"/>
        <w:tabs>
          <w:tab w:val="clear" w:pos="567"/>
          <w:tab w:val="right" w:pos="9716" w:leader="none"/>
        </w:tabs>
        <w:rPr>
          <w:del w:id="58" w:author="Henk Fikkert" w:date="2004-08-20T08:47:00Z"/>
        </w:rPr>
      </w:pPr>
      <w:del w:id="57" w:author="Henk Fikkert" w:date="2004-08-20T08:47:00Z">
        <w:r>
          <w:rPr/>
        </w:r>
      </w:del>
    </w:p>
    <w:p>
      <w:pPr>
        <w:pStyle w:val="Normal"/>
        <w:numPr>
          <w:ilvl w:val="0"/>
          <w:numId w:val="5"/>
        </w:numPr>
        <w:tabs>
          <w:tab w:val="clear" w:pos="567"/>
          <w:tab w:val="left" w:pos="1494" w:leader="none"/>
          <w:tab w:val="right" w:pos="9716" w:leader="none"/>
        </w:tabs>
        <w:ind w:left="1494" w:right="0" w:hanging="360"/>
        <w:rPr>
          <w:del w:id="62" w:author="Henk Fikkert" w:date="2004-08-20T12:13:00Z"/>
        </w:rPr>
      </w:pPr>
      <w:del w:id="59" w:author="Henk Fikkert" w:date="2004-08-20T08:47:00Z">
        <w:r>
          <w:rPr>
            <w:rFonts w:eastAsia="CG Omega" w:cs="CG Omega"/>
          </w:rPr>
          <w:delText xml:space="preserve"> </w:delText>
        </w:r>
      </w:del>
      <w:del w:id="60" w:author="Henk Fikkert" w:date="2004-08-20T08:43:00Z">
        <w:r>
          <w:rPr/>
          <w:delText>te leggen.</w:delText>
        </w:r>
      </w:del>
      <w:del w:id="61" w:author="Henk Fikkert" w:date="2004-08-20T08:47:00Z">
        <w:r>
          <w:rPr/>
          <w:delText xml:space="preserve"> </w:delText>
        </w:r>
      </w:del>
    </w:p>
    <w:p>
      <w:pPr>
        <w:pStyle w:val="Normal"/>
        <w:widowControl/>
        <w:numPr>
          <w:ilvl w:val="0"/>
          <w:numId w:val="5"/>
        </w:numPr>
        <w:tabs>
          <w:tab w:val="clear" w:pos="567"/>
          <w:tab w:val="left" w:pos="1494" w:leader="none"/>
          <w:tab w:val="right" w:pos="9716" w:leader="none"/>
        </w:tabs>
        <w:suppressAutoHyphens w:val="true"/>
        <w:bidi w:val="0"/>
        <w:spacing w:lineRule="atLeast" w:line="240"/>
        <w:ind w:left="1494" w:right="0" w:hanging="360"/>
        <w:jc w:val="left"/>
        <w:rPr/>
      </w:pPr>
      <w:ins w:id="63" w:author="Henk Fikkert" w:date="2004-08-20T12:24:00Z">
        <w:r>
          <w:rPr/>
          <w:t>Een groep met een OV vervoersbehoefte, zonder een alternatief.</w:t>
          <w:br/>
        </w:r>
      </w:ins>
      <w:ins w:id="64" w:author="Henk Fikkert" w:date="2004-08-20T12:22:00Z">
        <w:r>
          <w:rPr/>
          <w:t>D</w:t>
        </w:r>
      </w:ins>
      <w:ins w:id="65" w:author="Henk Fikkert" w:date="2004-08-20T08:47:00Z">
        <w:r>
          <w:rPr/>
          <w:t>eze</w:t>
        </w:r>
      </w:ins>
      <w:del w:id="66" w:author="Henk Fikkert" w:date="2004-08-20T08:47:00Z">
        <w:r>
          <w:rPr/>
          <w:delText xml:space="preserve">Er </w:delText>
        </w:r>
      </w:del>
      <w:ins w:id="67" w:author="Henk Fikkert" w:date="2004-08-20T08:47:00Z">
        <w:r>
          <w:rPr/>
          <w:t xml:space="preserve"> </w:t>
        </w:r>
      </w:ins>
      <w:r>
        <w:rPr/>
        <w:t xml:space="preserve">zijn </w:t>
      </w:r>
      <w:del w:id="68" w:author="Henk Fikkert" w:date="2004-08-20T08:48:00Z">
        <w:r>
          <w:rPr/>
          <w:delText xml:space="preserve">echter groepen die </w:delText>
        </w:r>
      </w:del>
      <w:r>
        <w:rPr/>
        <w:t>in feite volledig op het OV zijn aangewezen voor het regelen van basisbehoeften als de dagelijkse boodschappen en medische voorzieningen (ziekenhuisbezoek).</w:t>
      </w:r>
      <w:del w:id="69" w:author="Henk Fikkert" w:date="2004-08-20T08:38:00Z">
        <w:r>
          <w:rPr/>
          <w:delText xml:space="preserve"> </w:delText>
        </w:r>
      </w:del>
      <w:r>
        <w:rPr/>
        <w:t>Het betreft hier kwetsbare groepen als ouderen</w:t>
      </w:r>
      <w:del w:id="70" w:author="S. Korz" w:date="2004-08-23T10:55:00Z">
        <w:r>
          <w:rPr/>
          <w:delText xml:space="preserve"> van dagen</w:delText>
        </w:r>
      </w:del>
      <w:ins w:id="71" w:author="Henk Fikkert" w:date="2004-08-18T11:39:00Z">
        <w:r>
          <w:rPr/>
          <w:t>,</w:t>
        </w:r>
      </w:ins>
      <w:del w:id="72" w:author="Henk Fikkert" w:date="2004-08-18T11:39:00Z">
        <w:r>
          <w:rPr/>
          <w:delText xml:space="preserve"> en</w:delText>
        </w:r>
      </w:del>
      <w:r>
        <w:rPr/>
        <w:t xml:space="preserve"> langdurig zieken</w:t>
      </w:r>
      <w:ins w:id="73" w:author="Henk Fikkert" w:date="2004-08-18T11:35:00Z">
        <w:r>
          <w:rPr/>
          <w:t xml:space="preserve"> en die met een ontoereikend</w:t>
        </w:r>
      </w:ins>
      <w:ins w:id="74" w:author="Henk Fikkert" w:date="2004-08-18T13:50:00Z">
        <w:r>
          <w:rPr/>
          <w:t xml:space="preserve"> </w:t>
        </w:r>
      </w:ins>
      <w:ins w:id="75" w:author="Henk Fikkert" w:date="2004-08-18T12:12:00Z">
        <w:r>
          <w:rPr/>
          <w:t>vervoersbudget.</w:t>
        </w:r>
      </w:ins>
      <w:ins w:id="76" w:author="Henk Fikkert" w:date="2004-08-18T11:36:00Z">
        <w:r>
          <w:rPr/>
          <w:t xml:space="preserve"> </w:t>
        </w:r>
      </w:ins>
    </w:p>
    <w:p>
      <w:pPr>
        <w:pStyle w:val="Normal"/>
        <w:tabs>
          <w:tab w:val="clear" w:pos="567"/>
          <w:tab w:val="right" w:pos="9716" w:leader="none"/>
        </w:tabs>
        <w:rPr>
          <w:del w:id="78" w:author="Henk Fikkert" w:date="2004-08-20T12:31:00Z"/>
        </w:rPr>
      </w:pPr>
      <w:del w:id="77" w:author="Henk Fikkert" w:date="2004-08-20T12:31:00Z">
        <w:r>
          <w:rPr/>
        </w:r>
      </w:del>
    </w:p>
    <w:p>
      <w:pPr>
        <w:pStyle w:val="Normal"/>
        <w:tabs>
          <w:tab w:val="clear" w:pos="567"/>
          <w:tab w:val="right" w:pos="9716" w:leader="none"/>
        </w:tabs>
        <w:rPr>
          <w:shd w:fill="FFFF00" w:val="clear"/>
          <w:del w:id="80" w:author="Henk Fikkert" w:date="2004-08-20T12:31:00Z"/>
        </w:rPr>
      </w:pPr>
      <w:del w:id="79" w:author="Henk Fikkert" w:date="2004-08-18T11:35:00Z">
        <w:r>
          <w:rPr>
            <w:shd w:fill="FFFF00" w:val="clear"/>
          </w:rPr>
          <w:delText>.</w:delText>
        </w:r>
      </w:del>
    </w:p>
    <w:p>
      <w:pPr>
        <w:pStyle w:val="Normal"/>
        <w:tabs>
          <w:tab w:val="clear" w:pos="567"/>
          <w:tab w:val="right" w:pos="9716" w:leader="none"/>
        </w:tabs>
        <w:rPr/>
      </w:pPr>
      <w:r>
        <w:rPr/>
      </w:r>
    </w:p>
    <w:p>
      <w:pPr>
        <w:pStyle w:val="Normal"/>
        <w:tabs>
          <w:tab w:val="clear" w:pos="567"/>
          <w:tab w:val="right" w:pos="9716" w:leader="none"/>
        </w:tabs>
        <w:rPr>
          <w:del w:id="82" w:author="Henk Fikkert" w:date="2004-08-20T12:19:00Z"/>
        </w:rPr>
      </w:pPr>
      <w:del w:id="81" w:author="Henk Fikkert" w:date="2004-08-20T12:19:00Z">
        <w:r>
          <w:rPr/>
        </w:r>
      </w:del>
    </w:p>
    <w:p>
      <w:pPr>
        <w:pStyle w:val="Normal"/>
        <w:tabs>
          <w:tab w:val="clear" w:pos="567"/>
          <w:tab w:val="right" w:pos="9716" w:leader="none"/>
        </w:tabs>
        <w:rPr/>
      </w:pPr>
      <w:r>
        <w:rPr/>
        <w:t xml:space="preserve">Als </w:t>
      </w:r>
      <w:del w:id="83" w:author="Henk Fikkert" w:date="2004-08-20T08:54:00Z">
        <w:r>
          <w:rPr/>
          <w:delText xml:space="preserve">zij </w:delText>
        </w:r>
      </w:del>
      <w:r>
        <w:rPr/>
        <w:t xml:space="preserve">niet </w:t>
      </w:r>
      <w:ins w:id="84" w:author="Henk Fikkert" w:date="2004-08-20T08:54:00Z">
        <w:r>
          <w:rPr/>
          <w:t>gerekend kan</w:t>
        </w:r>
      </w:ins>
      <w:del w:id="85" w:author="Henk Fikkert" w:date="2004-08-20T08:55:00Z">
        <w:r>
          <w:rPr/>
          <w:delText>kunnen</w:delText>
        </w:r>
      </w:del>
      <w:r>
        <w:rPr/>
        <w:t xml:space="preserve"> </w:t>
      </w:r>
      <w:ins w:id="86" w:author="Henk Fikkert" w:date="2004-08-20T08:55:00Z">
        <w:r>
          <w:rPr/>
          <w:t>worden</w:t>
        </w:r>
      </w:ins>
      <w:del w:id="87" w:author="Henk Fikkert" w:date="2004-08-20T08:55:00Z">
        <w:r>
          <w:rPr/>
          <w:delText>rekenen</w:delText>
        </w:r>
      </w:del>
      <w:r>
        <w:rPr/>
        <w:t xml:space="preserve"> op de hulp van anderen (buren, familie) zijn zij op dit moment in hun </w:t>
      </w:r>
      <w:ins w:id="88" w:author="Henk Fikkert" w:date="2004-08-20T08:55:00Z">
        <w:r>
          <w:rPr/>
          <w:t xml:space="preserve">OV </w:t>
        </w:r>
      </w:ins>
      <w:r>
        <w:rPr/>
        <w:t>vervoersbehoefte volledig aangewezen op de regiotaxi.</w:t>
      </w:r>
    </w:p>
    <w:p>
      <w:pPr>
        <w:pStyle w:val="Normal"/>
        <w:tabs>
          <w:tab w:val="clear" w:pos="567"/>
          <w:tab w:val="right" w:pos="9716" w:leader="none"/>
        </w:tabs>
        <w:rPr>
          <w:del w:id="90" w:author="Henk Fikkert" w:date="2004-09-28T07:44:00Z"/>
        </w:rPr>
      </w:pPr>
      <w:r>
        <w:rPr/>
        <w:t xml:space="preserve">Onderzoek wijst uit dat met de regiotaxi weliswaar alle witte vlekken zijn </w:t>
      </w:r>
      <w:del w:id="89" w:author="Henk Fikkert" w:date="2004-09-28T07:44:00Z">
        <w:r>
          <w:rPr/>
          <w:delText>afgedekt, maar dat het initiatief niet goed aansluit bij de wensen van de doelgroep. Met name de onzekerheid over de wachttijden maakt het moeilijk om afspraken te plannen. Daarenboven zijn met het initiatief hoge kosten gemoeid.</w:delText>
        </w:r>
      </w:del>
    </w:p>
    <w:p>
      <w:pPr>
        <w:pStyle w:val="Normal"/>
        <w:tabs>
          <w:tab w:val="clear" w:pos="567"/>
          <w:tab w:val="right" w:pos="9716" w:leader="none"/>
        </w:tabs>
        <w:rPr>
          <w:del w:id="92" w:author="Henk Fikkert" w:date="2004-09-28T07:44:00Z"/>
        </w:rPr>
      </w:pPr>
      <w:del w:id="91" w:author="Henk Fikkert" w:date="2004-09-28T07:44:00Z">
        <w:r>
          <w:rPr/>
        </w:r>
      </w:del>
    </w:p>
    <w:p>
      <w:pPr>
        <w:pStyle w:val="Normal"/>
        <w:tabs>
          <w:tab w:val="clear" w:pos="567"/>
          <w:tab w:val="right" w:pos="9716" w:leader="none"/>
        </w:tabs>
        <w:rPr>
          <w:del w:id="94" w:author="Henk Fikkert" w:date="2004-09-28T07:44:00Z"/>
        </w:rPr>
      </w:pPr>
      <w:del w:id="93" w:author="Henk Fikkert" w:date="2004-09-28T07:44:00Z">
        <w:r>
          <w:rPr/>
        </w:r>
      </w:del>
    </w:p>
    <w:p>
      <w:pPr>
        <w:pStyle w:val="Normal"/>
        <w:widowControl/>
        <w:tabs>
          <w:tab w:val="clear" w:pos="567"/>
          <w:tab w:val="right" w:pos="9716" w:leader="none"/>
        </w:tabs>
        <w:suppressAutoHyphens w:val="true"/>
        <w:bidi w:val="0"/>
        <w:spacing w:lineRule="atLeast" w:line="240"/>
        <w:ind w:left="1134" w:right="0" w:hanging="0"/>
        <w:jc w:val="left"/>
        <w:rPr>
          <w:del w:id="96" w:author="Henk Fikkert" w:date="2004-09-28T07:44:00Z"/>
        </w:rPr>
      </w:pPr>
      <w:del w:id="95" w:author="Henk Fikkert" w:date="2004-09-28T07:44:00Z">
        <w:r>
          <w:rPr/>
          <w:delText>Doelstellingen</w:delText>
        </w:r>
      </w:del>
    </w:p>
    <w:p>
      <w:pPr>
        <w:pStyle w:val="Normal"/>
        <w:tabs>
          <w:tab w:val="clear" w:pos="567"/>
          <w:tab w:val="right" w:pos="9716" w:leader="none"/>
        </w:tabs>
        <w:rPr>
          <w:del w:id="98" w:author="Henk Fikkert" w:date="2004-08-20T11:59:00Z"/>
        </w:rPr>
      </w:pPr>
      <w:del w:id="97" w:author="Henk Fikkert" w:date="2004-09-28T07:44:00Z">
        <w:r>
          <w:rPr/>
          <w:delText>Gezien het streven om van de provincie om het Gelderse platteland bereikbaar te houden én de belangrijke sociale functie van OV doet zich dus concreet de opgave voor om in de witte vlekken de meer kwetsbare doelgroepen een passend OV-alternatief aan te bieden.</w:delText>
        </w:r>
      </w:del>
    </w:p>
    <w:p>
      <w:pPr>
        <w:pStyle w:val="Normal"/>
        <w:tabs>
          <w:tab w:val="clear" w:pos="567"/>
          <w:tab w:val="right" w:pos="9716" w:leader="none"/>
        </w:tabs>
        <w:rPr>
          <w:del w:id="100" w:author="Henk Fikkert" w:date="2004-08-20T12:19:00Z"/>
        </w:rPr>
      </w:pPr>
      <w:del w:id="99" w:author="Henk Fikkert" w:date="2004-08-20T12:19:00Z">
        <w:r>
          <w:rPr/>
        </w:r>
      </w:del>
    </w:p>
    <w:p>
      <w:pPr>
        <w:pStyle w:val="Normal"/>
        <w:tabs>
          <w:tab w:val="clear" w:pos="567"/>
          <w:tab w:val="right" w:pos="9716" w:leader="none"/>
        </w:tabs>
        <w:rPr>
          <w:del w:id="102" w:author="Henk Fikkert" w:date="2004-08-20T12:19:00Z"/>
        </w:rPr>
      </w:pPr>
      <w:del w:id="101" w:author="Henk Fikkert" w:date="2004-08-20T12:19:00Z">
        <w:r>
          <w:rPr/>
        </w:r>
      </w:del>
    </w:p>
    <w:p>
      <w:pPr>
        <w:pStyle w:val="Normal"/>
        <w:tabs>
          <w:tab w:val="clear" w:pos="567"/>
          <w:tab w:val="right" w:pos="9716" w:leader="none"/>
        </w:tabs>
        <w:rPr>
          <w:del w:id="104" w:author="Henk Fikkert" w:date="2004-09-28T07:44:00Z"/>
        </w:rPr>
      </w:pPr>
      <w:del w:id="103" w:author="Henk Fikkert" w:date="2004-09-28T07:44:00Z">
        <w:r>
          <w:rPr/>
        </w:r>
      </w:del>
    </w:p>
    <w:p>
      <w:pPr>
        <w:pStyle w:val="Normal"/>
        <w:tabs>
          <w:tab w:val="clear" w:pos="567"/>
          <w:tab w:val="right" w:pos="9716" w:leader="none"/>
        </w:tabs>
        <w:rPr>
          <w:del w:id="106" w:author="Henk Fikkert" w:date="2004-09-28T07:44:00Z"/>
        </w:rPr>
      </w:pPr>
      <w:del w:id="105" w:author="Henk Fikkert" w:date="2004-09-28T07:44:00Z">
        <w:r>
          <w:rPr/>
          <w:delText>Binnen het kader van het Innovatieplatform zijn op dit punt reeds diverse voorstellen gedaan, uiteenlopend van het versterken van de OV-marketing tot aanstellen van een speciale regionale opbouwmedewerker.</w:delText>
        </w:r>
      </w:del>
    </w:p>
    <w:p>
      <w:pPr>
        <w:pStyle w:val="Normal"/>
        <w:tabs>
          <w:tab w:val="clear" w:pos="567"/>
          <w:tab w:val="right" w:pos="9716" w:leader="none"/>
        </w:tabs>
        <w:rPr>
          <w:del w:id="116" w:author="Henk Fikkert" w:date="2004-09-28T07:44:00Z"/>
        </w:rPr>
      </w:pPr>
      <w:del w:id="107" w:author="Henk Fikkert" w:date="2004-09-28T07:44:00Z">
        <w:r>
          <w:rPr/>
          <w:delText xml:space="preserve">Dit voorstel zoomt in op de mogelijkheden een alternatief aanbod aan te boren in de vorm van het nu nog grotendeels onbenutte potentieel aan ‘meerijcapaciteit’ bij individuele autobezitters. Immers, </w:delText>
        </w:r>
      </w:del>
      <w:del w:id="108" w:author="S. Korz" w:date="2004-08-23T10:57:00Z">
        <w:r>
          <w:rPr/>
          <w:delText xml:space="preserve">zoals eerder gesteld, wordt </w:delText>
        </w:r>
      </w:del>
      <w:del w:id="109" w:author="Henk Fikkert" w:date="2004-09-28T07:44:00Z">
        <w:r>
          <w:rPr/>
          <w:delText xml:space="preserve">zeker in de kleinere kernen </w:delText>
        </w:r>
      </w:del>
      <w:ins w:id="110" w:author="S. Korz" w:date="2004-08-23T10:57:00Z">
        <w:del w:id="111" w:author="Henk Fikkert" w:date="2004-09-28T07:44:00Z">
          <w:r>
            <w:rPr/>
            <w:delText xml:space="preserve">wordt </w:delText>
          </w:r>
        </w:del>
      </w:ins>
      <w:del w:id="112" w:author="Henk Fikkert" w:date="2004-09-28T07:44:00Z">
        <w:r>
          <w:rPr/>
          <w:delText xml:space="preserve">nu al veel onderhands geregeld: een buurvrouw laat haar buren meerijden als ze zelf naar het winkelcentrum gaat, zoon of dochter zorgt dat vader en moeder in het ziekenhuis komen, </w:delText>
        </w:r>
      </w:del>
      <w:ins w:id="113" w:author="Henk Fikkert" w:date="2004-08-20T08:58:00Z">
        <w:del w:id="114" w:author="S. Korz" w:date="2004-08-23T11:02:00Z">
          <w:r>
            <w:rPr/>
            <w:delText xml:space="preserve"> </w:delText>
          </w:r>
        </w:del>
      </w:ins>
      <w:del w:id="115" w:author="Henk Fikkert" w:date="2004-09-28T07:44:00Z">
        <w:r>
          <w:rPr/>
          <w:delText xml:space="preserve">etc. </w:delText>
        </w:r>
      </w:del>
    </w:p>
    <w:p>
      <w:pPr>
        <w:pStyle w:val="Normal"/>
        <w:tabs>
          <w:tab w:val="clear" w:pos="567"/>
          <w:tab w:val="right" w:pos="9716" w:leader="none"/>
        </w:tabs>
        <w:rPr>
          <w:del w:id="120" w:author="Henk Fikkert" w:date="2004-09-28T07:44:00Z"/>
        </w:rPr>
      </w:pPr>
      <w:del w:id="117" w:author="Henk Fikkert" w:date="2004-09-28T07:44:00Z">
        <w:r>
          <w:rPr/>
          <w:delText>Waar dit nu op basis van individuele afspraken en verbintenissen geregeld wordt, kan het potentieel enorm worden uitgebreid als ook anderen worden overgehaald mensen mee te laten rijden</w:delText>
        </w:r>
      </w:del>
      <w:del w:id="118" w:author="S. Korz" w:date="2004-08-23T11:03:00Z">
        <w:r>
          <w:rPr/>
          <w:delText>.</w:delText>
        </w:r>
      </w:del>
      <w:del w:id="119" w:author="Henk Fikkert" w:date="2004-09-28T07:44:00Z">
        <w:r>
          <w:rPr/>
          <w:delText>: Georganiseerd Meerijden.</w:delText>
        </w:r>
      </w:del>
    </w:p>
    <w:p>
      <w:pPr>
        <w:pStyle w:val="Normal"/>
        <w:tabs>
          <w:tab w:val="clear" w:pos="567"/>
          <w:tab w:val="right" w:pos="9716" w:leader="none"/>
        </w:tabs>
        <w:rPr>
          <w:del w:id="123" w:author="Henk Fikkert" w:date="2004-09-28T07:44:00Z"/>
        </w:rPr>
      </w:pPr>
      <w:del w:id="121" w:author="S. Korz" w:date="2004-08-23T11:03:00Z">
        <w:r>
          <w:rPr>
            <w:rFonts w:eastAsia="CG Omega" w:cs="CG Omega"/>
          </w:rPr>
          <w:delText xml:space="preserve"> </w:delText>
        </w:r>
      </w:del>
      <w:del w:id="122" w:author="Henk Fikkert" w:date="2004-09-28T07:44:00Z">
        <w:r>
          <w:rPr/>
          <w:delText xml:space="preserve">We gaan er daarbij vanuit dat het extra ‘aanbod’ wel binnen hetzelfde gebied gerealiseerd moet worden. Dit biedt namelijk in de eerste plaats belangrijke logistieke voordelen; een match tussen herkomst en bestemming van vrager en aanbieder is in een klein gebied met vaak vaste vervoersrelaties makkelijker te maken. </w:delText>
        </w:r>
      </w:del>
    </w:p>
    <w:p>
      <w:pPr>
        <w:pStyle w:val="Normal"/>
        <w:tabs>
          <w:tab w:val="clear" w:pos="567"/>
          <w:tab w:val="right" w:pos="9716" w:leader="none"/>
        </w:tabs>
        <w:rPr>
          <w:del w:id="125" w:author="Henk Fikkert" w:date="2004-09-28T07:44:00Z"/>
        </w:rPr>
      </w:pPr>
      <w:del w:id="124" w:author="Henk Fikkert" w:date="2004-09-28T07:44:00Z">
        <w:r>
          <w:rPr/>
          <w:delText>Van wellicht nog grotere importantie is daarnaast de relatief grote sociale cohesie in de kleine kernen; mensen zijn meer gewoon om iemand mee te nemen. Bijkomend voordeel is dat mensen elkaar kennen. Het gevaar van (dreigende) sociale onveiligheid door anonimiteit, wat zowel het liften als verschillende carpoolexperimenten parten speelt, wordt daardoor immers grotendeels ondervangen.</w:delText>
        </w:r>
      </w:del>
    </w:p>
    <w:p>
      <w:pPr>
        <w:pStyle w:val="Normal"/>
        <w:tabs>
          <w:tab w:val="clear" w:pos="567"/>
          <w:tab w:val="right" w:pos="9716" w:leader="none"/>
        </w:tabs>
        <w:rPr>
          <w:del w:id="127" w:author="Henk Fikkert" w:date="2004-09-28T07:44:00Z"/>
        </w:rPr>
      </w:pPr>
      <w:del w:id="126" w:author="Henk Fikkert" w:date="2004-09-28T07:44:00Z">
        <w:r>
          <w:rPr/>
        </w:r>
      </w:del>
    </w:p>
    <w:p>
      <w:pPr>
        <w:pStyle w:val="Normal"/>
        <w:tabs>
          <w:tab w:val="clear" w:pos="567"/>
          <w:tab w:val="right" w:pos="9716" w:leader="none"/>
        </w:tabs>
        <w:rPr/>
      </w:pPr>
      <w:del w:id="128" w:author="Henk Fikkert" w:date="2004-09-28T07:44:00Z">
        <w:r>
          <w:rPr/>
          <w:delText xml:space="preserve">Van groot belang is dat chauffeur en passagier elkaar kunnen vinden. Om dit mogelijk te maken </w:delText>
        </w:r>
      </w:del>
      <w:del w:id="129" w:author="Henk Fikkert" w:date="2004-08-20T09:27:00Z">
        <w:r>
          <w:rPr/>
          <w:delText xml:space="preserve">kan </w:delText>
        </w:r>
      </w:del>
      <w:del w:id="130" w:author="Henk Fikkert" w:date="2004-09-28T07:44:00Z">
        <w:r>
          <w:rPr/>
          <w:delText xml:space="preserve">gedacht </w:delText>
        </w:r>
      </w:del>
      <w:del w:id="131" w:author="Henk Fikkert" w:date="2004-08-20T09:27:00Z">
        <w:r>
          <w:rPr/>
          <w:delText xml:space="preserve">worden </w:delText>
        </w:r>
      </w:del>
      <w:del w:id="132" w:author="Henk Fikkert" w:date="2004-09-28T07:44:00Z">
        <w:r>
          <w:rPr/>
          <w:delText xml:space="preserve">aan het inzetten van </w:delText>
        </w:r>
      </w:del>
      <w:del w:id="133" w:author="Henk Fikkert" w:date="2004-08-20T09:27:00Z">
        <w:r>
          <w:rPr/>
          <w:delText>diverse</w:delText>
        </w:r>
      </w:del>
      <w:del w:id="134" w:author="Henk Fikkert" w:date="2004-09-28T07:44:00Z">
        <w:r>
          <w:rPr/>
          <w:delText xml:space="preserve"> diensten en communicatiemiddelen. In dit voorstel wordt specifiek gekozen voor het inzetten van mobiele communicatietechnieken. </w:delText>
        </w:r>
      </w:del>
    </w:p>
    <w:p>
      <w:pPr>
        <w:pStyle w:val="Normal"/>
        <w:tabs>
          <w:tab w:val="clear" w:pos="567"/>
          <w:tab w:val="right" w:pos="9716" w:leader="none"/>
        </w:tabs>
        <w:rPr>
          <w:ins w:id="136" w:author="Henk Fikkert" w:date="2004-08-20T12:26:00Z"/>
        </w:rPr>
      </w:pPr>
      <w:ins w:id="135" w:author="Henk Fikkert" w:date="2004-08-20T12:26:00Z">
        <w:r>
          <w:rPr/>
        </w:r>
      </w:ins>
    </w:p>
    <w:p>
      <w:pPr>
        <w:pStyle w:val="Index"/>
        <w:tabs>
          <w:tab w:val="clear" w:pos="567"/>
          <w:tab w:val="right" w:pos="9716" w:leader="none"/>
        </w:tabs>
        <w:rPr>
          <w:rFonts w:ascii="CG Omega" w:hAnsi="CG Omega" w:cs="CG Omega"/>
          <w:ins w:id="139" w:author="Henk Fikkert" w:date="2004-08-20T12:26:00Z"/>
        </w:rPr>
      </w:pPr>
      <w:r>
        <w:rPr>
          <w:rFonts w:cs="CG Omega" w:ascii="CG Omega" w:hAnsi="CG Omega"/>
        </w:rPr>
        <w:t>Dit biedt een aantal voordelen bij het maken van deze match</w:t>
      </w:r>
      <w:del w:id="137" w:author="Henk Fikkert" w:date="2004-08-20T09:25:00Z">
        <w:r>
          <w:rPr>
            <w:rFonts w:cs="CG Omega" w:ascii="CG Omega" w:hAnsi="CG Omega"/>
          </w:rPr>
          <w:delText>.</w:delText>
        </w:r>
      </w:del>
      <w:ins w:id="138" w:author="Henk Fikkert" w:date="2004-08-20T09:30:00Z">
        <w:r>
          <w:rPr>
            <w:rFonts w:cs="CG Omega" w:ascii="CG Omega" w:hAnsi="CG Omega"/>
          </w:rPr>
          <w:t>:</w:t>
        </w:r>
      </w:ins>
    </w:p>
    <w:p>
      <w:pPr>
        <w:pStyle w:val="Normal"/>
        <w:numPr>
          <w:ilvl w:val="0"/>
          <w:numId w:val="4"/>
        </w:numPr>
        <w:tabs>
          <w:tab w:val="clear" w:pos="567"/>
          <w:tab w:val="left" w:pos="1494" w:leader="none"/>
          <w:tab w:val="right" w:pos="8014" w:leader="none"/>
        </w:tabs>
        <w:ind w:left="1494" w:right="0" w:hanging="360"/>
        <w:rPr>
          <w:ins w:id="145" w:author="Henk Fikkert" w:date="2004-08-20T12:26:00Z"/>
        </w:rPr>
      </w:pPr>
      <w:ins w:id="140" w:author="Henk Fikkert" w:date="2004-08-20T12:26:00Z">
        <w:r>
          <w:rPr/>
          <w:t>Aan een vervoersbehoefte kan '</w:t>
        </w:r>
      </w:ins>
      <w:ins w:id="141" w:author="Henk Fikkert" w:date="2004-08-20T12:26:00Z">
        <w:del w:id="142" w:author="S. Korz" w:date="2004-08-23T10:58:00Z">
          <w:r>
            <w:rPr/>
            <w:delText>onmiddelijk</w:delText>
          </w:r>
        </w:del>
      </w:ins>
      <w:ins w:id="143" w:author="S. Korz" w:date="2004-08-23T10:58:00Z">
        <w:r>
          <w:rPr/>
          <w:t>onmiddellijk</w:t>
        </w:r>
      </w:ins>
      <w:ins w:id="144" w:author="Henk Fikkert" w:date="2004-08-20T12:26:00Z">
        <w:r>
          <w:rPr/>
          <w:t xml:space="preserve">' worden voldaan. Het wordt mogelijk om vervoer te vragen als de behoefte er is. Dit is een kerngegeven.  </w:t>
        </w:r>
      </w:ins>
    </w:p>
    <w:p>
      <w:pPr>
        <w:pStyle w:val="Normal"/>
        <w:numPr>
          <w:ilvl w:val="0"/>
          <w:numId w:val="4"/>
        </w:numPr>
        <w:tabs>
          <w:tab w:val="clear" w:pos="567"/>
          <w:tab w:val="left" w:pos="1494" w:leader="none"/>
          <w:tab w:val="right" w:pos="8014" w:leader="none"/>
        </w:tabs>
        <w:ind w:left="1494" w:right="0" w:hanging="360"/>
        <w:rPr>
          <w:ins w:id="147" w:author="Henk Fikkert" w:date="2004-08-20T12:26:00Z"/>
        </w:rPr>
      </w:pPr>
      <w:ins w:id="146" w:author="Henk Fikkert" w:date="2004-08-20T12:26:00Z">
        <w:r>
          <w:rPr/>
          <w:t>Bestuurder en meerijder zijn beiden bekend, zodat de veiligheid gewaarborgd kan worden. Voor veel gebruikers is dit een belangrijk gegeven.</w:t>
        </w:r>
      </w:ins>
    </w:p>
    <w:p>
      <w:pPr>
        <w:pStyle w:val="Normal"/>
        <w:numPr>
          <w:ilvl w:val="0"/>
          <w:numId w:val="4"/>
        </w:numPr>
        <w:tabs>
          <w:tab w:val="clear" w:pos="567"/>
          <w:tab w:val="left" w:pos="1494" w:leader="none"/>
          <w:tab w:val="right" w:pos="8014" w:leader="none"/>
        </w:tabs>
        <w:ind w:left="1494" w:right="0" w:hanging="360"/>
        <w:rPr>
          <w:del w:id="151" w:author="Henk Fikkert" w:date="2004-08-20T12:28:00Z"/>
        </w:rPr>
      </w:pPr>
      <w:ins w:id="148" w:author="Henk Fikkert" w:date="2004-08-20T12:28:00Z">
        <w:r>
          <w:rPr/>
          <w:t xml:space="preserve">Kosten kunnen </w:t>
        </w:r>
      </w:ins>
      <w:ins w:id="149" w:author="Henk Fikkert" w:date="2004-08-20T09:00:00Z">
        <w:r>
          <w:rPr/>
          <w:t>zonder veel moeite verrekend worden, eventueel met prijsstelling op basis van vraag- en aanbod.</w:t>
        </w:r>
      </w:ins>
      <w:del w:id="150" w:author="Henk Fikkert" w:date="2004-08-20T09:56:00Z">
        <w:r>
          <w:rPr/>
          <w:delText xml:space="preserve"> [Henk zou je hier in twee of drie zinnen duidelijke voordelen van regiomiler kunnen zetten waaruit blijkt dat het juist handig is techniek in te zetten in plaats van een prikbord bij de Aldi… Ik kan me voorstellen 24 uur bereikbaarheid, snelheid…?]</w:delText>
        </w:r>
      </w:del>
    </w:p>
    <w:p>
      <w:pPr>
        <w:pStyle w:val="Normal"/>
        <w:numPr>
          <w:ilvl w:val="0"/>
          <w:numId w:val="4"/>
        </w:numPr>
        <w:tabs>
          <w:tab w:val="clear" w:pos="567"/>
          <w:tab w:val="left" w:pos="1494" w:leader="none"/>
          <w:tab w:val="right" w:pos="8014" w:leader="none"/>
        </w:tabs>
        <w:ind w:left="1494" w:right="0" w:hanging="360"/>
        <w:rPr/>
      </w:pPr>
      <w:r>
        <w:rPr/>
      </w:r>
    </w:p>
    <w:p>
      <w:pPr>
        <w:pStyle w:val="Heading1"/>
        <w:ind w:left="1134" w:right="0" w:hanging="1134"/>
        <w:rPr/>
      </w:pPr>
      <w:ins w:id="152" w:author="Henk Fikkert" w:date="2004-08-20T09:01:00Z">
        <w:r>
          <w:rPr/>
          <w:t xml:space="preserve">Fasering en </w:t>
        </w:r>
      </w:ins>
      <w:r>
        <w:rPr/>
        <w:t>Aanpak</w:t>
      </w:r>
    </w:p>
    <w:p>
      <w:pPr>
        <w:pStyle w:val="Normal"/>
        <w:tabs>
          <w:tab w:val="clear" w:pos="567"/>
          <w:tab w:val="right" w:pos="9716" w:leader="none"/>
        </w:tabs>
        <w:rPr>
          <w:del w:id="161" w:author="Henk Fikkert" w:date="2004-09-28T07:44:00Z"/>
        </w:rPr>
      </w:pPr>
      <w:del w:id="153" w:author="Henk Fikkert" w:date="2004-09-28T07:44:00Z">
        <w:r>
          <w:rPr/>
          <w:delText xml:space="preserve">Als mogelijk innovatief OV-alternatief voor de witte vlekken op het Gelderse platteland zou als eerste stap onderzocht moeten worden hoe lokaal, extra vervoersaanbod in de vorm van meerijcapaciteit gerealiseerd kan worden en hoe e.e.a. zo goed mogelijk kan worden afgestemd op de wensen en eisen van de mogelijke gebruikers. Hiervoor </w:delText>
        </w:r>
      </w:del>
      <w:del w:id="154" w:author="Henk Fikkert" w:date="2004-08-20T12:28:00Z">
        <w:r>
          <w:rPr/>
          <w:delText xml:space="preserve">dienen </w:delText>
        </w:r>
      </w:del>
      <w:del w:id="155" w:author="Henk Fikkert" w:date="2004-09-28T07:44:00Z">
        <w:r>
          <w:rPr/>
          <w:delText>twee sporen</w:delText>
        </w:r>
      </w:del>
      <w:del w:id="156" w:author="S. Korz" w:date="2004-08-23T10:58:00Z">
        <w:r>
          <w:rPr/>
          <w:delText xml:space="preserve"> </w:delText>
        </w:r>
      </w:del>
      <w:del w:id="157" w:author="Henk Fikkert" w:date="2004-08-20T12:28:00Z">
        <w:r>
          <w:rPr/>
          <w:delText>te worden</w:delText>
        </w:r>
      </w:del>
      <w:del w:id="158" w:author="Henk Fikkert" w:date="2004-09-28T07:44:00Z">
        <w:r>
          <w:rPr/>
          <w:delText xml:space="preserve"> bewandeld</w:delText>
        </w:r>
      </w:del>
      <w:del w:id="159" w:author="Henk Fikkert" w:date="2004-08-20T12:04:00Z">
        <w:r>
          <w:rPr/>
          <w:delText>.</w:delText>
        </w:r>
      </w:del>
      <w:del w:id="160" w:author="Henk Fikkert" w:date="2004-09-28T07:44:00Z">
        <w:r>
          <w:rPr/>
          <w:delText xml:space="preserve"> </w:delText>
        </w:r>
      </w:del>
    </w:p>
    <w:p>
      <w:pPr>
        <w:pStyle w:val="Normal"/>
        <w:tabs>
          <w:tab w:val="clear" w:pos="567"/>
          <w:tab w:val="right" w:pos="9716" w:leader="none"/>
        </w:tabs>
        <w:rPr>
          <w:del w:id="163" w:author="Henk Fikkert" w:date="2004-08-20T12:28:00Z"/>
        </w:rPr>
      </w:pPr>
      <w:del w:id="162" w:author="Henk Fikkert" w:date="2004-08-20T12:28:00Z">
        <w:r>
          <w:rPr/>
        </w:r>
      </w:del>
    </w:p>
    <w:p>
      <w:pPr>
        <w:pStyle w:val="Normal"/>
        <w:tabs>
          <w:tab w:val="clear" w:pos="567"/>
          <w:tab w:val="right" w:pos="9716" w:leader="none"/>
        </w:tabs>
        <w:rPr>
          <w:del w:id="165" w:author="Henk Fikkert" w:date="2004-09-28T07:44:00Z"/>
        </w:rPr>
      </w:pPr>
      <w:del w:id="164" w:author="Henk Fikkert" w:date="2004-09-28T07:44:00Z">
        <w:r>
          <w:rPr/>
        </w:r>
      </w:del>
    </w:p>
    <w:p>
      <w:pPr>
        <w:pStyle w:val="Normal"/>
        <w:tabs>
          <w:tab w:val="clear" w:pos="567"/>
          <w:tab w:val="right" w:pos="9716" w:leader="none"/>
        </w:tabs>
        <w:rPr>
          <w:del w:id="168" w:author="Henk Fikkert" w:date="2004-09-28T07:44:00Z"/>
        </w:rPr>
      </w:pPr>
      <w:del w:id="166" w:author="Henk Fikkert" w:date="2004-09-28T07:44:00Z">
        <w:r>
          <w:rPr>
            <w:b/>
          </w:rPr>
          <w:delText>Systeem</w:delText>
        </w:r>
      </w:del>
      <w:del w:id="167" w:author="Henk Fikkert" w:date="2004-08-20T09:01:00Z">
        <w:r>
          <w:rPr>
            <w:b/>
          </w:rPr>
          <w:delText>benadering</w:delText>
        </w:r>
      </w:del>
    </w:p>
    <w:p>
      <w:pPr>
        <w:pStyle w:val="Normal"/>
        <w:tabs>
          <w:tab w:val="clear" w:pos="567"/>
          <w:tab w:val="right" w:pos="9716" w:leader="none"/>
        </w:tabs>
        <w:rPr>
          <w:del w:id="172" w:author="Henk Fikkert" w:date="2004-09-28T07:44:00Z"/>
        </w:rPr>
      </w:pPr>
      <w:del w:id="169" w:author="Henk Fikkert" w:date="2004-09-28T07:44:00Z">
        <w:r>
          <w:rPr/>
          <w:delText>In de eerste plaats een systeem</w:delText>
        </w:r>
      </w:del>
      <w:del w:id="170" w:author="Henk Fikkert" w:date="2004-08-20T09:02:00Z">
        <w:r>
          <w:rPr/>
          <w:delText>benadering</w:delText>
        </w:r>
      </w:del>
      <w:del w:id="171" w:author="Henk Fikkert" w:date="2004-09-28T07:44:00Z">
        <w:r>
          <w:rPr/>
          <w:delText xml:space="preserve"> geënt op een inventarisatie van mogelijkheden en technieken om vraag en aanbod op elkaar af te stemmen. In dit voorstel wordt uitgegaan van een dynamisch Matching en Accounting systeem waarbij gebruik gemaakt wordt van GSM/SMS, locatiebepaling op basis van postcode en actuele GSM locatie. Met behulp van dit systeem kan een aanvraag worden ingediend, kunnen aanbieders worden getraceerd en krijgen zij alleen een verzoek indien zij zich op een relevante locatie bevinden. Daarnaast biedt het systeem de mogelijkheden tot het verrekenen van een ritprijs en kan het systeem uitgebreid worden met commerciële aanbieders zodat vervoersgarantie kan worden geboden.</w:delText>
        </w:r>
      </w:del>
    </w:p>
    <w:p>
      <w:pPr>
        <w:pStyle w:val="Normal"/>
        <w:tabs>
          <w:tab w:val="clear" w:pos="567"/>
          <w:tab w:val="right" w:pos="9716" w:leader="none"/>
        </w:tabs>
        <w:rPr/>
      </w:pPr>
      <w:r>
        <w:rPr/>
      </w:r>
    </w:p>
    <w:p>
      <w:pPr>
        <w:pStyle w:val="Normal"/>
        <w:tabs>
          <w:tab w:val="clear" w:pos="567"/>
          <w:tab w:val="right" w:pos="9716" w:leader="none"/>
        </w:tabs>
        <w:rPr/>
      </w:pPr>
      <w:r>
        <w:rPr/>
        <w:t>Binnen het haalbaarheidsonderzoek zal worden nagegaan:</w:t>
      </w:r>
    </w:p>
    <w:p>
      <w:pPr>
        <w:pStyle w:val="Normal"/>
        <w:numPr>
          <w:ilvl w:val="0"/>
          <w:numId w:val="2"/>
        </w:numPr>
        <w:tabs>
          <w:tab w:val="clear" w:pos="567"/>
          <w:tab w:val="right" w:pos="10382" w:leader="none"/>
        </w:tabs>
        <w:rPr/>
      </w:pPr>
      <w:r>
        <w:rPr/>
        <w:t xml:space="preserve">De aanwezigheid en vorm van dergelijke concepten in </w:t>
      </w:r>
      <w:ins w:id="173" w:author="Henk Fikkert" w:date="2004-08-20T10:02:00Z">
        <w:r>
          <w:rPr/>
          <w:t xml:space="preserve">binnen- en </w:t>
        </w:r>
      </w:ins>
      <w:r>
        <w:rPr/>
        <w:t>buitenlan</w:t>
      </w:r>
      <w:del w:id="174" w:author="Henk Fikkert" w:date="2004-08-20T10:02:00Z">
        <w:r>
          <w:rPr/>
          <w:delText>d;</w:delText>
        </w:r>
      </w:del>
      <w:ins w:id="175" w:author="Henk Fikkert" w:date="2004-08-20T10:02:00Z">
        <w:r>
          <w:rPr/>
          <w:t>d.</w:t>
        </w:r>
      </w:ins>
      <w:ins w:id="176" w:author="Henk Fikkert" w:date="2004-08-20T10:18:00Z">
        <w:r>
          <w:rPr/>
          <w:t xml:space="preserve"> </w:t>
        </w:r>
      </w:ins>
      <w:ins w:id="177" w:author="Henk Fikkert" w:date="2004-08-20T10:39:00Z">
        <w:r>
          <w:rPr/>
          <w:t xml:space="preserve">Een aantal concepten zal nader worden geanalyseerd, waarbij  uitvoerders worden </w:t>
        </w:r>
      </w:ins>
      <w:ins w:id="178" w:author="Henk Fikkert" w:date="2004-08-20T10:46:00Z">
        <w:r>
          <w:rPr/>
          <w:t>benaderd.</w:t>
        </w:r>
      </w:ins>
    </w:p>
    <w:p>
      <w:pPr>
        <w:pStyle w:val="Normal"/>
        <w:numPr>
          <w:ilvl w:val="0"/>
          <w:numId w:val="2"/>
        </w:numPr>
        <w:rPr/>
      </w:pPr>
      <w:r>
        <w:rPr/>
        <w:t>De succes- en faalfactoren van dergelijke systemen</w:t>
      </w:r>
      <w:ins w:id="179" w:author="Henk Fikkert" w:date="2004-08-20T10:18:00Z">
        <w:r>
          <w:rPr/>
          <w:t>.</w:t>
        </w:r>
      </w:ins>
    </w:p>
    <w:p>
      <w:pPr>
        <w:pStyle w:val="Normal"/>
        <w:numPr>
          <w:ilvl w:val="0"/>
          <w:numId w:val="2"/>
        </w:numPr>
        <w:rPr>
          <w:ins w:id="184" w:author="Henk Fikkert" w:date="2004-08-20T10:05:00Z"/>
        </w:rPr>
      </w:pPr>
      <w:r>
        <w:rPr/>
        <w:t xml:space="preserve">De mogelijkheid tot het verrekenen van ritprijzen en de </w:t>
      </w:r>
      <w:ins w:id="180" w:author="Henk Fikkert" w:date="2004-08-20T10:02:00Z">
        <w:r>
          <w:rPr/>
          <w:t xml:space="preserve">fiscaal-juridische  </w:t>
        </w:r>
      </w:ins>
      <w:r>
        <w:rPr/>
        <w:t>randvoorwaarden die hieraan worden gesteld</w:t>
      </w:r>
      <w:ins w:id="181" w:author="Henk Fikkert" w:date="2004-08-20T10:02:00Z">
        <w:r>
          <w:rPr/>
          <w:t>.</w:t>
        </w:r>
      </w:ins>
      <w:del w:id="182" w:author="Henk Fikkert" w:date="2004-08-20T10:03:00Z">
        <w:r>
          <w:rPr/>
          <w:delText xml:space="preserve"> door belastingdienst</w:delText>
        </w:r>
      </w:del>
      <w:del w:id="183" w:author="Henk Fikkert" w:date="2004-08-20T10:24:00Z">
        <w:r>
          <w:rPr/>
          <w:delText xml:space="preserve"> (inkomen/vergoeding voor vrijwilligerswerk)</w:delText>
        </w:r>
      </w:del>
    </w:p>
    <w:p>
      <w:pPr>
        <w:pStyle w:val="Normal"/>
        <w:numPr>
          <w:ilvl w:val="0"/>
          <w:numId w:val="2"/>
        </w:numPr>
        <w:rPr>
          <w:del w:id="190" w:author="Henk Fikkert" w:date="2004-08-20T10:22:00Z"/>
        </w:rPr>
      </w:pPr>
      <w:ins w:id="185" w:author="Henk Fikkert" w:date="2004-08-20T10:05:00Z">
        <w:r>
          <w:rPr/>
          <w:t xml:space="preserve">Kosten en baten aspecten. </w:t>
        </w:r>
      </w:ins>
      <w:ins w:id="186" w:author="Henk Fikkert" w:date="2004-08-20T10:24:00Z">
        <w:r>
          <w:rPr/>
          <w:t xml:space="preserve">Welke </w:t>
        </w:r>
      </w:ins>
      <w:ins w:id="187" w:author="Henk Fikkert" w:date="2004-08-20T10:07:00Z">
        <w:r>
          <w:rPr/>
          <w:t>financieringsmogelijkheden</w:t>
        </w:r>
      </w:ins>
      <w:ins w:id="188" w:author="Henk Fikkert" w:date="2004-08-20T10:24:00Z">
        <w:r>
          <w:rPr/>
          <w:t xml:space="preserve"> zijn er</w:t>
        </w:r>
      </w:ins>
      <w:ins w:id="189" w:author="Henk Fikkert" w:date="2004-08-20T10:09:00Z">
        <w:r>
          <w:rPr/>
          <w:t>, zoals opbrengsten uit communicatie en ritten.</w:t>
        </w:r>
      </w:ins>
    </w:p>
    <w:p>
      <w:pPr>
        <w:pStyle w:val="Normal"/>
        <w:numPr>
          <w:ilvl w:val="0"/>
          <w:numId w:val="2"/>
        </w:numPr>
        <w:rPr>
          <w:b/>
          <w:b/>
          <w:shd w:fill="FFFF00" w:val="clear"/>
          <w:del w:id="193" w:author="Henk Fikkert" w:date="2004-08-20T12:29:00Z"/>
        </w:rPr>
      </w:pPr>
      <w:del w:id="191" w:author="Henk Fikkert" w:date="2004-08-20T10:22:00Z">
        <w:r>
          <w:rPr>
            <w:b/>
            <w:shd w:fill="FFFF00" w:val="clear"/>
          </w:rPr>
          <w:delText>…</w:delText>
        </w:r>
      </w:del>
      <w:del w:id="192" w:author="Henk Fikkert" w:date="2004-08-20T10:22:00Z">
        <w:r>
          <w:rPr>
            <w:b/>
            <w:shd w:fill="FFFF00" w:val="clear"/>
          </w:rPr>
          <w:delText>[Henk hier denk ik dat beschreven moet worden wat jullie deel van het haalbaarheidsonderzoek gaat opleveren].</w:delText>
        </w:r>
      </w:del>
    </w:p>
    <w:p>
      <w:pPr>
        <w:pStyle w:val="Normal"/>
        <w:numPr>
          <w:ilvl w:val="0"/>
          <w:numId w:val="2"/>
        </w:numPr>
        <w:rPr>
          <w:b/>
          <w:b/>
          <w:shd w:fill="FFFF00" w:val="clear"/>
          <w:del w:id="195" w:author="Henk Fikkert" w:date="2004-08-20T12:29:00Z"/>
        </w:rPr>
      </w:pPr>
      <w:del w:id="194" w:author="Henk Fikkert" w:date="2004-08-20T12:29:00Z">
        <w:r>
          <w:rPr>
            <w:b/>
            <w:shd w:fill="FFFF00" w:val="clear"/>
          </w:rPr>
        </w:r>
      </w:del>
    </w:p>
    <w:p>
      <w:pPr>
        <w:pStyle w:val="Normal"/>
        <w:numPr>
          <w:ilvl w:val="0"/>
          <w:numId w:val="2"/>
        </w:numPr>
        <w:rPr/>
      </w:pPr>
      <w:r>
        <w:rPr/>
      </w:r>
      <w:r>
        <w:br w:type="page"/>
      </w:r>
    </w:p>
    <w:p>
      <w:pPr>
        <w:pStyle w:val="TextBody"/>
        <w:rPr/>
      </w:pPr>
      <w:r>
        <w:rPr>
          <w:b/>
          <w:rPrChange w:id="0" w:author="Henk Fikkert" w:date="2004-08-20T10:41:00Z"/>
        </w:rPr>
        <w:t xml:space="preserve">Gedragskundige </w:t>
      </w:r>
      <w:ins w:id="197" w:author="S. Korz" w:date="2004-08-23T13:47:00Z">
        <w:r>
          <w:rPr>
            <w:b/>
          </w:rPr>
          <w:t xml:space="preserve">/ vervoerskundige </w:t>
        </w:r>
      </w:ins>
      <w:ins w:id="198" w:author="Henk Fikkert" w:date="2004-08-20T09:01:00Z">
        <w:r>
          <w:rPr>
            <w:b/>
          </w:rPr>
          <w:t>analyse</w:t>
        </w:r>
      </w:ins>
      <w:del w:id="199" w:author="Henk Fikkert" w:date="2004-08-20T09:01:00Z">
        <w:r>
          <w:rPr>
            <w:b/>
          </w:rPr>
          <w:delText>benadering</w:delText>
        </w:r>
      </w:del>
    </w:p>
    <w:p>
      <w:pPr>
        <w:pStyle w:val="Normal"/>
        <w:rPr/>
      </w:pPr>
      <w:r>
        <w:rPr/>
        <w:t xml:space="preserve">In de tweede plaats is er de meer gedragskundige </w:t>
      </w:r>
      <w:ins w:id="200" w:author="S. Korz" w:date="2004-08-23T13:47:00Z">
        <w:r>
          <w:rPr/>
          <w:t xml:space="preserve">en vervoerskundige </w:t>
        </w:r>
      </w:ins>
      <w:ins w:id="201" w:author="Henk Fikkert" w:date="2004-08-20T09:02:00Z">
        <w:r>
          <w:rPr/>
          <w:t>analyse</w:t>
        </w:r>
      </w:ins>
      <w:del w:id="202" w:author="Henk Fikkert" w:date="2004-08-20T09:02:00Z">
        <w:r>
          <w:rPr/>
          <w:delText>benadering</w:delText>
        </w:r>
      </w:del>
      <w:r>
        <w:rPr/>
        <w:t xml:space="preserve"> die inzoomt op precisering van het probleem en de voorwaarden om de betrokkenen tot het gewenste gedrag te verleiden. Meer specifiek gaat het om de beantwoording van de volgende vragen:</w:t>
      </w:r>
    </w:p>
    <w:p>
      <w:pPr>
        <w:pStyle w:val="Normal"/>
        <w:numPr>
          <w:ilvl w:val="0"/>
          <w:numId w:val="2"/>
        </w:numPr>
        <w:rPr/>
      </w:pPr>
      <w:r>
        <w:rPr/>
        <w:t xml:space="preserve">Wat is de specifieke OV-vervoersbehoefte in kleine kernen op het Gelderse platteland? </w:t>
      </w:r>
    </w:p>
    <w:p>
      <w:pPr>
        <w:pStyle w:val="Normal"/>
        <w:numPr>
          <w:ilvl w:val="0"/>
          <w:numId w:val="2"/>
        </w:numPr>
        <w:rPr/>
      </w:pPr>
      <w:r>
        <w:rPr/>
        <w:t>Hoe zie</w:t>
      </w:r>
      <w:del w:id="203" w:author="Henk Fikkert" w:date="2004-08-20T10:29:00Z">
        <w:r>
          <w:rPr/>
          <w:delText>t</w:delText>
        </w:r>
      </w:del>
      <w:ins w:id="204" w:author="Henk Fikkert" w:date="2004-08-20T10:29:00Z">
        <w:r>
          <w:rPr/>
          <w:t>n</w:t>
        </w:r>
      </w:ins>
      <w:r>
        <w:rPr/>
        <w:t xml:space="preserve"> de doelgroep</w:t>
      </w:r>
      <w:ins w:id="205" w:author="Henk Fikkert" w:date="2004-08-20T10:29:00Z">
        <w:r>
          <w:rPr/>
          <w:t>en</w:t>
        </w:r>
      </w:ins>
      <w:r>
        <w:rPr/>
        <w:t xml:space="preserve"> eruit en welke wensen en eisen he</w:t>
      </w:r>
      <w:del w:id="206" w:author="Henk Fikkert" w:date="2004-08-20T10:29:00Z">
        <w:r>
          <w:rPr/>
          <w:delText>eft</w:delText>
        </w:r>
      </w:del>
      <w:ins w:id="207" w:author="Henk Fikkert" w:date="2004-08-20T10:29:00Z">
        <w:r>
          <w:rPr/>
          <w:t>bben</w:t>
        </w:r>
      </w:ins>
      <w:r>
        <w:rPr/>
        <w:t xml:space="preserve"> deze doelgroep</w:t>
      </w:r>
      <w:ins w:id="208" w:author="Henk Fikkert" w:date="2004-08-20T10:29:00Z">
        <w:r>
          <w:rPr/>
          <w:t>en</w:t>
        </w:r>
      </w:ins>
      <w:r>
        <w:rPr/>
        <w:t>?</w:t>
      </w:r>
    </w:p>
    <w:p>
      <w:pPr>
        <w:pStyle w:val="Normal"/>
        <w:numPr>
          <w:ilvl w:val="0"/>
          <w:numId w:val="2"/>
        </w:numPr>
        <w:rPr/>
      </w:pPr>
      <w:r>
        <w:rPr/>
        <w:t>Onder welke voorwaarden zijn mensen bereid iemand mee te laten rijden?</w:t>
      </w:r>
    </w:p>
    <w:p>
      <w:pPr>
        <w:pStyle w:val="Normal"/>
        <w:numPr>
          <w:ilvl w:val="0"/>
          <w:numId w:val="2"/>
        </w:numPr>
        <w:rPr/>
      </w:pPr>
      <w:r>
        <w:rPr/>
        <w:t>Welke hinderpalen doen zich daarbij in de praktijk voor?</w:t>
      </w:r>
    </w:p>
    <w:p>
      <w:pPr>
        <w:pStyle w:val="Normal"/>
        <w:numPr>
          <w:ilvl w:val="1"/>
          <w:numId w:val="2"/>
        </w:numPr>
        <w:rPr/>
      </w:pPr>
      <w:r>
        <w:rPr/>
        <w:t>Juridisch; denk hierbij aan verzekering van passagiers en arbeidsverhoudingen tussen chauffeur en vervoerde persoon.</w:t>
      </w:r>
    </w:p>
    <w:p>
      <w:pPr>
        <w:pStyle w:val="Normal"/>
        <w:numPr>
          <w:ilvl w:val="1"/>
          <w:numId w:val="2"/>
        </w:numPr>
        <w:rPr/>
      </w:pPr>
      <w:r>
        <w:rPr/>
        <w:t>Mogelijke concurrentie ten opzicht van reguliere vormen van OV.</w:t>
      </w:r>
    </w:p>
    <w:p>
      <w:pPr>
        <w:pStyle w:val="Normal"/>
        <w:numPr>
          <w:ilvl w:val="1"/>
          <w:numId w:val="2"/>
        </w:numPr>
        <w:rPr>
          <w:del w:id="209" w:author="Henk Fikkert" w:date="2004-09-28T07:45:00Z"/>
        </w:rPr>
      </w:pPr>
      <w:r>
        <w:rPr/>
        <w:t>Acceptatie van de (RegioMiler) techniek; wat vindt de doelgroep van GSM/internet als instrumenten voor het matchen van vraag en aanbod.</w:t>
      </w:r>
    </w:p>
    <w:p>
      <w:pPr>
        <w:pStyle w:val="Normal"/>
        <w:numPr>
          <w:ilvl w:val="1"/>
          <w:numId w:val="2"/>
        </w:numPr>
        <w:rPr>
          <w:del w:id="211" w:author="Henk Fikkert" w:date="2004-09-28T07:44:00Z"/>
        </w:rPr>
      </w:pPr>
      <w:del w:id="210" w:author="Henk Fikkert" w:date="2004-09-28T07:44:00Z">
        <w:r>
          <w:rPr/>
        </w:r>
      </w:del>
    </w:p>
    <w:p>
      <w:pPr>
        <w:pStyle w:val="Normal"/>
        <w:rPr>
          <w:del w:id="223" w:author="Henk Fikkert" w:date="2004-09-28T07:44:00Z"/>
        </w:rPr>
      </w:pPr>
      <w:del w:id="212" w:author="Henk Fikkert" w:date="2004-09-28T07:44:00Z">
        <w:r>
          <w:rPr/>
          <w:delText>Om de huidige OV-vervoersbehoefte te achterhalen en om specifieke eisen en wensen van deze doelgroep te achterhalen zal gesproken worden met drie huidige aanbieders van OV in de Regio Gelderland. Voor een meer specifieke beschrijving van de doelgroep zal contact opgenomen worden met huidige aanbieders van facilitaire diensten en/of belangenorganisaties van de doelgroep. Hierbij wordt specifiek gedacht aan de Stichting Lekker Leven</w:delText>
        </w:r>
      </w:del>
      <w:ins w:id="213" w:author="S. Korz" w:date="2004-08-23T13:51:00Z">
        <w:del w:id="214" w:author="Henk Fikkert" w:date="2004-09-28T07:44:00Z">
          <w:r>
            <w:rPr/>
            <w:delText xml:space="preserve"> </w:delText>
          </w:r>
        </w:del>
      </w:ins>
      <w:ins w:id="215" w:author="S. Korz" w:date="2004-08-23T13:48:00Z">
        <w:del w:id="216" w:author="Henk Fikkert" w:date="2004-09-28T07:44:00Z">
          <w:r>
            <w:rPr/>
            <w:delText>en</w:delText>
          </w:r>
        </w:del>
      </w:ins>
      <w:del w:id="217" w:author="Henk Fikkert" w:date="2004-09-28T07:44:00Z">
        <w:r>
          <w:rPr/>
          <w:delText xml:space="preserve"> </w:delText>
        </w:r>
      </w:del>
      <w:del w:id="218" w:author="S. Korz" w:date="2004-08-23T13:48:00Z">
        <w:r>
          <w:rPr/>
          <w:delText xml:space="preserve">en </w:delText>
        </w:r>
      </w:del>
      <w:del w:id="219" w:author="Henk Fikkert" w:date="2004-09-28T07:44:00Z">
        <w:r>
          <w:rPr/>
          <w:delText>de Anbo.</w:delText>
        </w:r>
      </w:del>
      <w:ins w:id="220" w:author="Henk Fikkert" w:date="2004-08-20T10:15:00Z">
        <w:del w:id="221" w:author="S. Korz" w:date="2004-08-23T10:59:00Z">
          <w:r>
            <w:rPr/>
            <w:delText xml:space="preserve"> </w:delText>
          </w:r>
        </w:del>
      </w:ins>
      <w:del w:id="222" w:author="Henk Fikkert" w:date="2004-09-28T07:44:00Z">
        <w:r>
          <w:rPr/>
          <w:delText xml:space="preserve"> Voor de doelgroep jongeren zal contact opgenomen worden met Hogenschool Larenstein in Velp.</w:delText>
        </w:r>
      </w:del>
    </w:p>
    <w:p>
      <w:pPr>
        <w:pStyle w:val="Normal"/>
        <w:widowControl/>
        <w:suppressAutoHyphens w:val="true"/>
        <w:bidi w:val="0"/>
        <w:spacing w:lineRule="atLeast" w:line="240"/>
        <w:ind w:left="1134" w:right="0" w:hanging="0"/>
        <w:jc w:val="left"/>
        <w:rPr>
          <w:del w:id="225" w:author="S. Korz" w:date="2004-08-23T13:44:00Z"/>
        </w:rPr>
      </w:pPr>
      <w:del w:id="224" w:author="S. Korz" w:date="2004-08-23T13:44:00Z">
        <w:r>
          <w:rPr/>
          <w:delText>Bij deze gesprekspartners zal ook achterhaald worden wat zij zien als hinderpalen van het georganiseerd-meerijden-concept.</w:delText>
        </w:r>
      </w:del>
    </w:p>
    <w:p>
      <w:pPr>
        <w:pStyle w:val="Normal"/>
        <w:rPr>
          <w:del w:id="227" w:author="Henk Fikkert" w:date="2004-08-20T12:30:00Z"/>
        </w:rPr>
      </w:pPr>
      <w:del w:id="226" w:author="Henk Fikkert" w:date="2004-08-20T12:30:00Z">
        <w:r>
          <w:rPr/>
        </w:r>
      </w:del>
    </w:p>
    <w:p>
      <w:pPr>
        <w:pStyle w:val="Normal"/>
        <w:rPr>
          <w:del w:id="229" w:author="Henk Fikkert" w:date="2004-09-28T07:44:00Z"/>
        </w:rPr>
      </w:pPr>
      <w:del w:id="228" w:author="Henk Fikkert" w:date="2004-09-28T07:44:00Z">
        <w:r>
          <w:rPr/>
        </w:r>
      </w:del>
    </w:p>
    <w:p>
      <w:pPr>
        <w:pStyle w:val="Normal"/>
        <w:rPr>
          <w:del w:id="233" w:author="Henk Fikkert" w:date="2004-09-28T07:44:00Z"/>
        </w:rPr>
      </w:pPr>
      <w:del w:id="230" w:author="Henk Fikkert" w:date="2004-09-28T07:44:00Z">
        <w:r>
          <w:rPr/>
          <w:delText>Om de bereidheid te achterhalen om iemand mee te laten rijden zullen twee sporen worden bewandeld. Ten eerste zal informatie over de bereidheid tot carpoolen</w:delText>
        </w:r>
      </w:del>
      <w:del w:id="231" w:author="Henk Fikkert" w:date="2004-09-28T07:44:00Z">
        <w:r>
          <w:rPr>
            <w:rStyle w:val="WWFootnoteCharacters111"/>
            <w:rStyle w:val="FootnoteAnchor"/>
          </w:rPr>
          <w:footnoteReference w:id="2"/>
        </w:r>
      </w:del>
      <w:del w:id="232" w:author="Henk Fikkert" w:date="2004-09-28T07:44:00Z">
        <w:r>
          <w:rPr/>
          <w:delText xml:space="preserve"> achterhaald worden. Ten tweede zal aan een drietal vertegenwoordigers van bewonersorganisaties in de regio gevraagd worden een inschatting te geven van deze bereidheid. Uit deze twee bronnen denken wij een voldoende indruk te verkrijgen van de bereidheid om verantwoord een pilot te kunnen initiëren. </w:delText>
        </w:r>
      </w:del>
    </w:p>
    <w:p>
      <w:pPr>
        <w:pStyle w:val="Normal"/>
        <w:widowControl/>
        <w:suppressAutoHyphens w:val="true"/>
        <w:bidi w:val="0"/>
        <w:spacing w:lineRule="atLeast" w:line="240"/>
        <w:ind w:left="1134" w:right="0" w:hanging="0"/>
        <w:jc w:val="left"/>
        <w:rPr>
          <w:del w:id="235" w:author="Henk Fikkert" w:date="2004-09-28T07:44:00Z"/>
        </w:rPr>
      </w:pPr>
      <w:del w:id="234" w:author="Henk Fikkert" w:date="2004-09-28T07:44:00Z">
        <w:r>
          <w:rPr/>
        </w:r>
      </w:del>
    </w:p>
    <w:p>
      <w:pPr>
        <w:pStyle w:val="Normal"/>
        <w:widowControl/>
        <w:suppressAutoHyphens w:val="true"/>
        <w:bidi w:val="0"/>
        <w:spacing w:lineRule="atLeast" w:line="240"/>
        <w:ind w:left="1134" w:right="0" w:hanging="0"/>
        <w:jc w:val="left"/>
        <w:rPr>
          <w:del w:id="237" w:author="Henk Fikkert" w:date="2004-09-28T07:44:00Z"/>
        </w:rPr>
      </w:pPr>
      <w:del w:id="236" w:author="Henk Fikkert" w:date="2004-09-28T07:44:00Z">
        <w:r>
          <w:rPr/>
          <w:delText>Bij de gesprekspartners zal ook achterhaald worden wat zij zien als hinderpalen van het georganiseerd-meerijden-concept. Dit vormt in feite een krachtenveldanalyse waaruit afgeleid kan worden waar de grootste afbreukrisico’s liggen en hoe verschillende partijen aankijken tegen het concept.</w:delText>
        </w:r>
      </w:del>
    </w:p>
    <w:p>
      <w:pPr>
        <w:pStyle w:val="Normal"/>
        <w:rPr>
          <w:del w:id="239" w:author="Henk Fikkert" w:date="2004-09-28T07:44:00Z"/>
        </w:rPr>
      </w:pPr>
      <w:del w:id="238" w:author="Henk Fikkert" w:date="2004-09-28T07:44:00Z">
        <w:r>
          <w:rPr/>
        </w:r>
      </w:del>
    </w:p>
    <w:p>
      <w:pPr>
        <w:pStyle w:val="Normal"/>
        <w:rPr>
          <w:del w:id="241" w:author="Henk Fikkert" w:date="2004-08-20T12:31:00Z"/>
        </w:rPr>
      </w:pPr>
      <w:del w:id="240" w:author="Henk Fikkert" w:date="2004-08-20T12:31:00Z">
        <w:r>
          <w:rPr/>
        </w:r>
      </w:del>
    </w:p>
    <w:p>
      <w:pPr>
        <w:pStyle w:val="Normal"/>
        <w:rPr>
          <w:del w:id="243" w:author="Henk Fikkert" w:date="2004-09-28T07:44:00Z"/>
        </w:rPr>
      </w:pPr>
      <w:del w:id="242" w:author="Henk Fikkert" w:date="2004-09-28T07:44:00Z">
        <w:r>
          <w:rPr/>
          <w:delText>Product, budget en vervolg</w:delText>
        </w:r>
      </w:del>
    </w:p>
    <w:p>
      <w:pPr>
        <w:pStyle w:val="Normal"/>
        <w:rPr>
          <w:b/>
          <w:b/>
          <w:del w:id="245" w:author="Henk Fikkert" w:date="2004-09-28T07:44:00Z"/>
        </w:rPr>
      </w:pPr>
      <w:del w:id="244" w:author="Henk Fikkert" w:date="2004-09-28T07:44:00Z">
        <w:r>
          <w:rPr>
            <w:b/>
          </w:rPr>
          <w:delText>Product</w:delText>
        </w:r>
      </w:del>
    </w:p>
    <w:p>
      <w:pPr>
        <w:pStyle w:val="Normal"/>
        <w:rPr>
          <w:del w:id="255" w:author="Henk Fikkert" w:date="2004-09-28T07:44:00Z"/>
        </w:rPr>
      </w:pPr>
      <w:del w:id="246" w:author="Henk Fikkert" w:date="2004-09-28T07:44:00Z">
        <w:r>
          <w:rPr/>
          <w:delText xml:space="preserve">Op basis van de resultaten van het onderzoek moet duidelijk worden of het initiatief van </w:delText>
        </w:r>
      </w:del>
      <w:del w:id="247" w:author="S. Korz" w:date="2004-08-23T11:00:00Z">
        <w:r>
          <w:rPr/>
          <w:delText>g</w:delText>
        </w:r>
      </w:del>
      <w:ins w:id="248" w:author="S. Korz" w:date="2004-08-23T11:00:00Z">
        <w:del w:id="249" w:author="Henk Fikkert" w:date="2004-09-28T07:44:00Z">
          <w:r>
            <w:rPr/>
            <w:delText>G</w:delText>
          </w:r>
        </w:del>
      </w:ins>
      <w:del w:id="250" w:author="Henk Fikkert" w:date="2004-09-28T07:44:00Z">
        <w:r>
          <w:rPr/>
          <w:delText xml:space="preserve">eorganiseerd </w:delText>
        </w:r>
      </w:del>
      <w:del w:id="251" w:author="S. Korz" w:date="2004-08-23T11:00:00Z">
        <w:r>
          <w:rPr/>
          <w:delText>m</w:delText>
        </w:r>
      </w:del>
      <w:ins w:id="252" w:author="S. Korz" w:date="2004-08-23T11:00:00Z">
        <w:del w:id="253" w:author="Henk Fikkert" w:date="2004-09-28T07:44:00Z">
          <w:r>
            <w:rPr/>
            <w:delText>M</w:delText>
          </w:r>
        </w:del>
      </w:ins>
      <w:del w:id="254" w:author="Henk Fikkert" w:date="2004-09-28T07:44:00Z">
        <w:r>
          <w:rPr/>
          <w:delText xml:space="preserve">eerijden met als instrument RegioMiler levensvatbaar is en wat knelpunten in techniek en anders zijn bij implementatie. </w:delText>
        </w:r>
      </w:del>
    </w:p>
    <w:p>
      <w:pPr>
        <w:pStyle w:val="Normal"/>
        <w:rPr>
          <w:del w:id="257" w:author="Henk Fikkert" w:date="2004-09-28T07:44:00Z"/>
        </w:rPr>
      </w:pPr>
      <w:del w:id="256" w:author="Henk Fikkert" w:date="2004-09-28T07:44:00Z">
        <w:r>
          <w:rPr/>
          <w:delText>Als product leveren wij een korte rapportage en presentatie op. De rapportage beschrijft het doel, de vraagstelling, de aanpak, de resultaten uit de inventarisaties en de conclusies. De rapportage sluit af met een aanbeveling ten aanzien van een mogelijk vervolg van het project.</w:delText>
        </w:r>
      </w:del>
    </w:p>
    <w:p>
      <w:pPr>
        <w:pStyle w:val="Normal"/>
        <w:rPr>
          <w:del w:id="270" w:author="Henk Fikkert" w:date="2004-09-28T07:44:00Z"/>
        </w:rPr>
      </w:pPr>
      <w:del w:id="258" w:author="Henk Fikkert" w:date="2004-09-28T07:44:00Z">
        <w:r>
          <w:rPr/>
          <w:delText xml:space="preserve">Naast het rapport stellen wij voor een presentatie samen te stellen met daarin </w:delText>
        </w:r>
      </w:del>
      <w:del w:id="259" w:author="S. Korz" w:date="2004-08-23T13:46:00Z">
        <w:r>
          <w:rPr/>
          <w:delText>het concept,</w:delText>
        </w:r>
      </w:del>
      <w:ins w:id="260" w:author="S. Korz" w:date="2004-08-23T13:46:00Z">
        <w:del w:id="261" w:author="Henk Fikkert" w:date="2004-09-28T07:44:00Z">
          <w:r>
            <w:rPr/>
            <w:delText>uitgelegd het concept van Georganiseerd Meerijden,</w:delText>
          </w:r>
        </w:del>
      </w:ins>
      <w:del w:id="262" w:author="Henk Fikkert" w:date="2004-09-28T07:44:00Z">
        <w:r>
          <w:rPr/>
          <w:delText xml:space="preserve"> de resultaten van de studie en een doorkijk naar een mogelijk vervolg. Deze presentatie zouden wij willen houden voor het Innovatienetwerk OV</w:delText>
        </w:r>
      </w:del>
      <w:ins w:id="263" w:author="S. Korz" w:date="2004-08-23T13:46:00Z">
        <w:del w:id="264" w:author="Henk Fikkert" w:date="2004-09-28T07:44:00Z">
          <w:r>
            <w:rPr/>
            <w:delText xml:space="preserve"> en andere genodigden</w:delText>
          </w:r>
        </w:del>
      </w:ins>
      <w:del w:id="265" w:author="Henk Fikkert" w:date="2004-09-28T07:44:00Z">
        <w:r>
          <w:rPr/>
          <w:delText xml:space="preserve">. Hiermee wordt in onze visie op een korte en heldere manier inzicht geboden in het resultaat van de </w:delText>
        </w:r>
      </w:del>
      <w:del w:id="266" w:author="S. Korz" w:date="2004-08-23T11:00:00Z">
        <w:r>
          <w:rPr/>
          <w:delText>haalbaarheisstudie</w:delText>
        </w:r>
      </w:del>
      <w:ins w:id="267" w:author="S. Korz" w:date="2004-08-23T11:00:00Z">
        <w:del w:id="268" w:author="Henk Fikkert" w:date="2004-09-28T07:44:00Z">
          <w:r>
            <w:rPr/>
            <w:delText>haalbaarheidsstudie</w:delText>
          </w:r>
        </w:del>
      </w:ins>
      <w:del w:id="269" w:author="Henk Fikkert" w:date="2004-09-28T07:44:00Z">
        <w:r>
          <w:rPr/>
          <w:delText>.</w:delText>
        </w:r>
      </w:del>
    </w:p>
    <w:p>
      <w:pPr>
        <w:pStyle w:val="Normal"/>
        <w:rPr>
          <w:del w:id="272" w:author="Henk Fikkert" w:date="2004-09-28T07:44:00Z"/>
        </w:rPr>
      </w:pPr>
      <w:del w:id="271" w:author="Henk Fikkert" w:date="2004-09-28T07:44:00Z">
        <w:r>
          <w:rPr/>
        </w:r>
      </w:del>
      <w:r>
        <w:br w:type="page"/>
      </w:r>
    </w:p>
    <w:p>
      <w:pPr>
        <w:pStyle w:val="Normal"/>
        <w:rPr>
          <w:b/>
          <w:b/>
          <w:del w:id="274" w:author="Henk Fikkert" w:date="2004-09-28T07:44:00Z"/>
        </w:rPr>
      </w:pPr>
      <w:del w:id="273" w:author="Henk Fikkert" w:date="2004-09-28T07:44:00Z">
        <w:r>
          <w:rPr>
            <w:b/>
          </w:rPr>
          <w:delText>Budget</w:delText>
        </w:r>
      </w:del>
    </w:p>
    <w:p>
      <w:pPr>
        <w:pStyle w:val="Normal"/>
        <w:rPr>
          <w:del w:id="279" w:author="Henk Fikkert" w:date="2004-09-28T07:44:00Z"/>
        </w:rPr>
      </w:pPr>
      <w:del w:id="275" w:author="Henk Fikkert" w:date="2004-09-28T07:44:00Z">
        <w:r>
          <w:rPr/>
          <w:delText xml:space="preserve">ARCADIS en </w:delText>
        </w:r>
      </w:del>
      <w:del w:id="276" w:author="Henk Fikkert" w:date="2004-08-20T10:47:00Z">
        <w:r>
          <w:rPr/>
          <w:delText>RegioMiler</w:delText>
        </w:r>
      </w:del>
      <w:del w:id="277" w:author="Henk Fikkert" w:date="2004-09-28T07:44:00Z">
        <w:r>
          <w:rPr/>
          <w:delText xml:space="preserve"> stellen voor om voornoemde vraagstelling in de vorm van een quick-scan te onderzoeken. Hiermee is een totaal bedrag van ***** euro gemoeid</w:delText>
        </w:r>
      </w:del>
      <w:del w:id="278" w:author="Henk Fikkert" w:date="2004-08-20T10:10:00Z">
        <w:r>
          <w:rPr/>
          <w:delText>.</w:delText>
        </w:r>
      </w:del>
    </w:p>
    <w:p>
      <w:pPr>
        <w:pStyle w:val="Normal"/>
        <w:rPr>
          <w:del w:id="281" w:author="Henk Fikkert" w:date="2004-09-28T07:44:00Z"/>
        </w:rPr>
      </w:pPr>
      <w:del w:id="280" w:author="Henk Fikkert" w:date="2004-09-28T07:44:00Z">
        <w:r>
          <w:rPr/>
        </w:r>
      </w:del>
    </w:p>
    <w:p>
      <w:pPr>
        <w:pStyle w:val="Normal"/>
        <w:rPr>
          <w:b/>
          <w:b/>
          <w:del w:id="283" w:author="Henk Fikkert" w:date="2004-09-28T07:44:00Z"/>
        </w:rPr>
      </w:pPr>
      <w:del w:id="282" w:author="Henk Fikkert" w:date="2004-09-28T07:44:00Z">
        <w:r>
          <w:rPr>
            <w:b/>
          </w:rPr>
          <w:delText>Vervolg</w:delText>
        </w:r>
      </w:del>
    </w:p>
    <w:p>
      <w:pPr>
        <w:pStyle w:val="Normal"/>
        <w:rPr>
          <w:del w:id="286" w:author="Henk Fikkert" w:date="2004-09-28T07:44:00Z"/>
        </w:rPr>
      </w:pPr>
      <w:del w:id="284" w:author="Henk Fikkert" w:date="2004-08-18T13:47:00Z">
        <w:r>
          <w:rPr/>
          <w:delText>Middels</w:delText>
        </w:r>
      </w:del>
      <w:del w:id="285" w:author="Henk Fikkert" w:date="2004-09-28T07:44:00Z">
        <w:r>
          <w:rPr/>
          <w:delText xml:space="preserve"> een go/ no go-beslissing besluit het innovatieplatform vervolgens over een al niet verdere uitwerking van het initiatief. Het gaat dan bijvoorbeeld om de mogelijkheden om vraag en aanbod praktisch en efficiënt te verknopen en de mogelijkheden om gesignaleerde knelpunten op te lossen.</w:delText>
        </w:r>
      </w:del>
    </w:p>
    <w:p>
      <w:pPr>
        <w:pStyle w:val="Normal"/>
        <w:rPr>
          <w:del w:id="288" w:author="Henk Fikkert" w:date="2004-09-28T07:44:00Z"/>
        </w:rPr>
      </w:pPr>
      <w:del w:id="287" w:author="Henk Fikkert" w:date="2004-09-28T07:44:00Z">
        <w:r>
          <w:rPr/>
        </w:r>
      </w:del>
    </w:p>
    <w:p>
      <w:pPr>
        <w:pStyle w:val="Normal"/>
        <w:rPr/>
      </w:pPr>
      <w:del w:id="289" w:author="Henk Fikkert" w:date="2004-09-28T07:44:00Z">
        <w:r>
          <w:rPr/>
          <w:delText>Aldus kunnen met een relatief kleine investering nut en noodzaak worden beproefd, alvorens zwaardere beleids- en onderzoeksinstrumenten ingezet worden.</w:delText>
        </w:r>
      </w:del>
    </w:p>
    <w:sectPr>
      <w:headerReference w:type="default" r:id="rId2"/>
      <w:headerReference w:type="first" r:id="rId3"/>
      <w:footerReference w:type="default" r:id="rId4"/>
      <w:footerReference w:type="first" r:id="rId5"/>
      <w:footnotePr>
        <w:numFmt w:val="decimal"/>
      </w:footnotePr>
      <w:type w:val="nextPage"/>
      <w:pgSz w:w="11906" w:h="16838"/>
      <w:pgMar w:left="2268" w:right="1418" w:gutter="0" w:header="680" w:top="963" w:footer="1422" w:bottom="14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G Omega" w:cs="CG Omega"/>
      </w:rPr>
    </w:pPr>
    <w:ins w:id="294" w:author="S. Korz" w:date="2004-08-23T10:52:00Z">
      <w:r>
        <w:rPr>
          <w:rFonts w:eastAsia="CG Omega" w:cs="CG Omega"/>
        </w:rPr>
        <w:t xml:space="preserve"> </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del w:id="295" w:author="Henk Fikkert" w:date="2004-09-28T07:45:00Z">
        <w:r>
          <w:rPr/>
          <w:delText>Binnen de financiële randvoorwaarden van deze haalbaarheidsstudie is een uitgebreide enquête in de betreffende kernen niet haalbaar. Wij denken op het gebied van het sociale aspect van het delen van de auto een analogie te kunnen leggen met succes en faalfactoren van carpoolen in Nederland. Door gebruik te maken van studies hierover welke zijn verricht door de Adviesdienst Verkeer en Vervoer van Rijkswaterstaat kan op een kostenefficiënte manier een beeld verkregen worden van deze bereidhei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8582" w:leader="none"/>
      </w:tabs>
      <w:ind w:left="0" w:right="360" w:hanging="0"/>
      <w:rPr/>
    </w:pPr>
    <w:r>
      <w:rPr/>
      <w:t xml:space="preserve">ARCADIS &amp; </w:t>
    </w:r>
    <w:ins w:id="290" w:author="Henk Fikkert" w:date="2004-08-20T12:29:00Z">
      <w:r>
        <w:rPr/>
        <w:t xml:space="preserve">V.O.F. </w:t>
      </w:r>
    </w:ins>
    <w:r>
      <w:rPr/>
      <w:t>R</w:t>
    </w:r>
    <w:ins w:id="291" w:author="Henk Fikkert" w:date="2004-08-20T12:29:00Z">
      <w:r>
        <w:rPr/>
        <w:t>oadMiler</w:t>
      </w:r>
    </w:ins>
    <w:del w:id="292" w:author="Henk Fikkert" w:date="2004-08-20T12:29:00Z">
      <w:r>
        <w:rPr/>
        <w:delText>egioMile</w:delText>
      </w:r>
    </w:del>
    <w:del w:id="293" w:author="S. Korz" w:date="2004-08-23T10:49:00Z">
      <w:r>
        <w:rPr/>
        <w:delText>r</w:delText>
      </w:r>
    </w:del>
    <w:r>
      <w:rPr/>
      <w:tab/>
      <w:t xml:space="preserve">Projectvoorstel Haalbaarheidstudie individueel OV Gelders Platteland </w:t>
    </w:r>
  </w:p>
  <w:p>
    <w:pPr>
      <w:pStyle w:val="Header"/>
      <w:tabs>
        <w:tab w:val="clear" w:pos="9072"/>
        <w:tab w:val="right" w:pos="8222" w:leader="none"/>
      </w:tabs>
      <w:ind w:left="0" w:right="360" w:hanging="0"/>
      <w:rPr/>
    </w:pPr>
    <w:r>
      <w:rPr/>
      <w:tab/>
      <w:t xml:space="preserve">Pagina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708"/>
      </w:pPr>
    </w:lvl>
    <w:lvl w:ilvl="2">
      <w:start w:val="1"/>
      <w:pStyle w:val="Heading3"/>
      <w:numFmt w:val="decimal"/>
      <w:lvlText w:val="%1.%2.%3."/>
      <w:lvlJc w:val="left"/>
      <w:pPr>
        <w:tabs>
          <w:tab w:val="num" w:pos="2550"/>
        </w:tabs>
        <w:ind w:left="2550" w:hanging="708"/>
      </w:pPr>
    </w:lvl>
    <w:lvl w:ilvl="3">
      <w:start w:val="1"/>
      <w:pStyle w:val="Heading4"/>
      <w:numFmt w:val="decimal"/>
      <w:lvlText w:val="%1.%2.%3.%4."/>
      <w:lvlJc w:val="left"/>
      <w:pPr>
        <w:tabs>
          <w:tab w:val="num" w:pos="3258"/>
        </w:tabs>
        <w:ind w:left="3258" w:hanging="708"/>
      </w:pPr>
    </w:lvl>
    <w:lvl w:ilvl="4">
      <w:start w:val="1"/>
      <w:pStyle w:val="Heading5"/>
      <w:numFmt w:val="decimal"/>
      <w:lvlText w:val="%1.%2.%3.%4.%5."/>
      <w:lvlJc w:val="left"/>
      <w:pPr>
        <w:tabs>
          <w:tab w:val="num" w:pos="3966"/>
        </w:tabs>
        <w:ind w:left="3966" w:hanging="708"/>
      </w:pPr>
    </w:lvl>
    <w:lvl w:ilvl="5">
      <w:start w:val="1"/>
      <w:pStyle w:val="Heading6"/>
      <w:numFmt w:val="decimal"/>
      <w:lvlText w:val="%1.%2.%3.%4.%5.%6."/>
      <w:lvlJc w:val="left"/>
      <w:pPr>
        <w:tabs>
          <w:tab w:val="num" w:pos="4674"/>
        </w:tabs>
        <w:ind w:left="4674" w:hanging="708"/>
      </w:pPr>
    </w:lvl>
    <w:lvl w:ilvl="6">
      <w:start w:val="1"/>
      <w:pStyle w:val="Heading7"/>
      <w:numFmt w:val="decimal"/>
      <w:lvlText w:val="%1.%2.%3.%4.%5.%6.%7."/>
      <w:lvlJc w:val="left"/>
      <w:pPr>
        <w:tabs>
          <w:tab w:val="num" w:pos="5382"/>
        </w:tabs>
        <w:ind w:left="5382" w:hanging="708"/>
      </w:pPr>
    </w:lvl>
    <w:lvl w:ilvl="7">
      <w:start w:val="1"/>
      <w:pStyle w:val="Heading8"/>
      <w:numFmt w:val="decimal"/>
      <w:lvlText w:val="%1.%2.%3.%4.%5.%6.%7.%8."/>
      <w:lvlJc w:val="left"/>
      <w:pPr>
        <w:tabs>
          <w:tab w:val="num" w:pos="6090"/>
        </w:tabs>
        <w:ind w:left="6090" w:hanging="708"/>
      </w:pPr>
    </w:lvl>
    <w:lvl w:ilvl="8">
      <w:start w:val="1"/>
      <w:pStyle w:val="Heading9"/>
      <w:numFmt w:val="decimal"/>
      <w:lvlText w:val="%1.%2.%3.%4.%5.%6.%7.%8.%9."/>
      <w:lvlJc w:val="left"/>
      <w:pPr>
        <w:tabs>
          <w:tab w:val="num" w:pos="6798"/>
        </w:tabs>
        <w:ind w:left="6798" w:hanging="708"/>
      </w:pPr>
    </w:lvl>
  </w:abstractNum>
  <w:abstractNum w:abstractNumId="2">
    <w:lvl w:ilvl="0">
      <w:start w:val="1"/>
      <w:numFmt w:val="bullet"/>
      <w:lvlText w:val="·"/>
      <w:lvlJc w:val="left"/>
      <w:pPr>
        <w:tabs>
          <w:tab w:val="num" w:pos="1494"/>
        </w:tabs>
        <w:ind w:left="1494" w:hanging="360"/>
      </w:pPr>
      <w:rPr>
        <w:rFonts w:ascii="Symbol" w:hAnsi="Symbol" w:cs="Symbol"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ind w:left="1134" w:right="0" w:hanging="0"/>
      <w:jc w:val="left"/>
    </w:pPr>
    <w:rPr>
      <w:rFonts w:ascii="CG Omega" w:hAnsi="CG Omega"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ind w:left="1134" w:right="0" w:hanging="1134"/>
      <w:outlineLvl w:val="0"/>
    </w:pPr>
    <w:rPr>
      <w:rFonts w:ascii="Univers" w:hAnsi="Univers" w:cs="Univers"/>
      <w:b/>
      <w:kern w:val="2"/>
      <w:sz w:val="24"/>
    </w:rPr>
  </w:style>
  <w:style w:type="paragraph" w:styleId="Heading2">
    <w:name w:val="Heading 2"/>
    <w:basedOn w:val="Normal"/>
    <w:next w:val="Normal"/>
    <w:qFormat/>
    <w:pPr>
      <w:keepNext w:val="true"/>
      <w:numPr>
        <w:ilvl w:val="1"/>
        <w:numId w:val="1"/>
      </w:numPr>
      <w:spacing w:before="240" w:after="60"/>
      <w:ind w:left="708" w:right="0" w:hanging="708"/>
      <w:outlineLvl w:val="1"/>
    </w:pPr>
    <w:rPr>
      <w:rFonts w:ascii="Univers" w:hAnsi="Univers" w:cs="Univers"/>
      <w:b/>
    </w:rPr>
  </w:style>
  <w:style w:type="paragraph" w:styleId="Heading3">
    <w:name w:val="Heading 3"/>
    <w:basedOn w:val="Normal"/>
    <w:next w:val="Normal"/>
    <w:qFormat/>
    <w:pPr>
      <w:keepNext w:val="true"/>
      <w:numPr>
        <w:ilvl w:val="2"/>
        <w:numId w:val="1"/>
      </w:numPr>
      <w:spacing w:before="240" w:after="0"/>
      <w:ind w:left="2550" w:right="0" w:hanging="708"/>
      <w:outlineLvl w:val="2"/>
    </w:pPr>
    <w:rPr>
      <w:rFonts w:ascii="Univers" w:hAnsi="Univers" w:cs="Univers"/>
      <w:b/>
    </w:rPr>
  </w:style>
  <w:style w:type="paragraph" w:styleId="Heading4">
    <w:name w:val="Heading 4"/>
    <w:basedOn w:val="Normal"/>
    <w:next w:val="Normal"/>
    <w:qFormat/>
    <w:pPr>
      <w:keepNext w:val="true"/>
      <w:numPr>
        <w:ilvl w:val="3"/>
        <w:numId w:val="1"/>
      </w:numPr>
      <w:spacing w:before="240" w:after="60"/>
      <w:ind w:left="3258" w:right="0"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966" w:right="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674" w:right="0" w:hanging="708"/>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5382" w:right="0"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6090" w:right="0"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798" w:right="0" w:hanging="708"/>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WW8Num4z0">
    <w:name w:val="WW8Num4z0"/>
    <w:qFormat/>
    <w:rPr>
      <w:rFonts w:ascii="Symbol" w:hAnsi="Symbol" w:cs="StarSymbol;Arial Unicode MS"/>
      <w:sz w:val="18"/>
      <w:szCs w:val="18"/>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1z11">
    <w:name w:val="WW-WW8Num1z11"/>
    <w:qFormat/>
    <w:rPr>
      <w:rFonts w:ascii="Courier New" w:hAnsi="Courier New" w:cs="Courier New"/>
    </w:rPr>
  </w:style>
  <w:style w:type="character" w:styleId="WWWW8Num1z21">
    <w:name w:val="WW-WW8Num1z21"/>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1z111">
    <w:name w:val="WW-WW8Num1z111"/>
    <w:qFormat/>
    <w:rPr>
      <w:rFonts w:ascii="Courier New" w:hAnsi="Courier New" w:cs="Courier New"/>
    </w:rPr>
  </w:style>
  <w:style w:type="character" w:styleId="WWWW8Num1z211">
    <w:name w:val="WW-WW8Num1z211"/>
    <w:qFormat/>
    <w:rPr>
      <w:rFonts w:ascii="Wingdings" w:hAnsi="Wingdings" w:cs="Wingdings"/>
    </w:rPr>
  </w:style>
  <w:style w:type="character" w:styleId="WWAbsatzStandardschriftart111">
    <w:name w:val="WW-Absatz-Standardschriftart111"/>
    <w:qFormat/>
    <w:rPr/>
  </w:style>
  <w:style w:type="character" w:styleId="WWWW8Num2z01">
    <w:name w:val="WW-WW8Num2z01"/>
    <w:qFormat/>
    <w:rPr>
      <w:rFonts w:ascii="Symbol" w:hAnsi="Symbol" w:cs="Symbol"/>
    </w:rPr>
  </w:style>
  <w:style w:type="character" w:styleId="WWWW8Num3z01">
    <w:name w:val="WW-WW8Num3z0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vertAlign w:val="superscript"/>
    </w:rPr>
  </w:style>
  <w:style w:type="character" w:styleId="WWFootnoteCharacters111">
    <w:name w:val="WW-Footnote Characters111"/>
    <w:basedOn w:val="WWDefaultParagraphFont"/>
    <w:qFormat/>
    <w:rPr>
      <w:vertAlign w:val="superscrip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vertAlign w:val="superscript"/>
    </w:rPr>
  </w:style>
  <w:style w:type="character" w:styleId="WWEndnoteCharacters111">
    <w:name w:val="WW-Endnote Characters111"/>
    <w:qFormat/>
    <w:rPr/>
  </w:style>
  <w:style w:type="character" w:styleId="NumberingSymbols">
    <w:name w:val="Numbering Symbols"/>
    <w:qFormat/>
    <w:rPr/>
  </w:style>
  <w:style w:type="character" w:styleId="WWNumberingSymbols">
    <w:name w:val="WW-Numbering Symbol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Verdana" w:hAnsi="Verdan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0"/>
      <w:szCs w:val="20"/>
    </w:rPr>
  </w:style>
  <w:style w:type="paragraph" w:styleId="Index">
    <w:name w:val="Index"/>
    <w:basedOn w:val="Normal"/>
    <w:qFormat/>
    <w:pPr>
      <w:suppressLineNumbers/>
    </w:pPr>
    <w:rPr>
      <w:rFonts w:ascii="Verdana" w:hAnsi="Verdana" w:cs="Tahoma"/>
    </w:rPr>
  </w:style>
  <w:style w:type="paragraph" w:styleId="WWHeading">
    <w:name w:val="WW-Heading"/>
    <w:basedOn w:val="Normal"/>
    <w:next w:val="TextBody"/>
    <w:qFormat/>
    <w:pPr>
      <w:keepNext w:val="true"/>
      <w:spacing w:before="240" w:after="120"/>
    </w:pPr>
    <w:rPr>
      <w:rFonts w:ascii="Verdana" w:hAnsi="Verdana" w:eastAsia="Lucida Sans Unicode" w:cs="Tahoma"/>
      <w:sz w:val="28"/>
      <w:szCs w:val="28"/>
    </w:rPr>
  </w:style>
  <w:style w:type="paragraph" w:styleId="WWCaption">
    <w:name w:val="WW-Caption"/>
    <w:basedOn w:val="Normal"/>
    <w:qFormat/>
    <w:pPr>
      <w:suppressLineNumbers/>
      <w:spacing w:before="120" w:after="120"/>
    </w:pPr>
    <w:rPr>
      <w:rFonts w:ascii="Verdana" w:hAnsi="Verdana" w:cs="Tahoma"/>
      <w:i/>
      <w:iCs/>
      <w:sz w:val="20"/>
      <w:szCs w:val="20"/>
    </w:rPr>
  </w:style>
  <w:style w:type="paragraph" w:styleId="WWIndex">
    <w:name w:val="WW-Index"/>
    <w:basedOn w:val="Normal"/>
    <w:qFormat/>
    <w:pPr>
      <w:suppressLineNumbers/>
    </w:pPr>
    <w:rPr>
      <w:rFonts w:ascii="Verdana" w:hAnsi="Verdana"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 w:cs="Tahoma"/>
      <w:sz w:val="28"/>
      <w:szCs w:val="28"/>
    </w:rPr>
  </w:style>
  <w:style w:type="paragraph" w:styleId="WWHeading11">
    <w:name w:val="WW-Heading11"/>
    <w:basedOn w:val="Normal"/>
    <w:next w:val="TextBody"/>
    <w:qFormat/>
    <w:pPr>
      <w:keepNext w:val="true"/>
      <w:spacing w:before="240" w:after="120"/>
    </w:pPr>
    <w:rPr>
      <w:rFonts w:ascii="Verdana" w:hAnsi="Verdana" w:eastAsia="Lucida Sans Unicode" w:cs="Tahoma"/>
      <w:sz w:val="28"/>
      <w:szCs w:val="28"/>
    </w:rPr>
  </w:style>
  <w:style w:type="paragraph" w:styleId="WWCaption11">
    <w:name w:val="WW-Caption11"/>
    <w:basedOn w:val="Normal"/>
    <w:qFormat/>
    <w:pPr>
      <w:suppressLineNumbers/>
      <w:spacing w:before="120" w:after="120"/>
    </w:pPr>
    <w:rPr>
      <w:rFonts w:ascii="Verdana" w:hAnsi="Verdana" w:cs="Tahoma"/>
      <w:i/>
      <w:iCs/>
      <w:sz w:val="20"/>
      <w:szCs w:val="20"/>
    </w:rPr>
  </w:style>
  <w:style w:type="paragraph" w:styleId="WWIndex11">
    <w:name w:val="WW-Index11"/>
    <w:basedOn w:val="Normal"/>
    <w:qFormat/>
    <w:pPr>
      <w:suppressLineNumbers/>
    </w:pPr>
    <w:rPr>
      <w:rFonts w:ascii="Verdana" w:hAnsi="Verdana" w:cs="Tahoma"/>
    </w:rPr>
  </w:style>
  <w:style w:type="paragraph" w:styleId="WWHeading111">
    <w:name w:val="WW-Heading111"/>
    <w:basedOn w:val="Normal"/>
    <w:next w:val="TextBody"/>
    <w:qFormat/>
    <w:pPr>
      <w:keepNext w:val="true"/>
      <w:spacing w:before="240" w:after="120"/>
    </w:pPr>
    <w:rPr>
      <w:rFonts w:ascii="Verdana" w:hAnsi="Verdana" w:eastAsia="Lucida Sans Unicode" w:cs="Tahoma"/>
      <w:sz w:val="28"/>
      <w:szCs w:val="28"/>
    </w:rPr>
  </w:style>
  <w:style w:type="paragraph" w:styleId="WWCaption111">
    <w:name w:val="WW-Caption111"/>
    <w:basedOn w:val="Normal"/>
    <w:qFormat/>
    <w:pPr>
      <w:suppressLineNumbers/>
      <w:spacing w:before="120" w:after="120"/>
    </w:pPr>
    <w:rPr>
      <w:rFonts w:ascii="Verdana" w:hAnsi="Verdana" w:cs="Tahoma"/>
      <w:i/>
      <w:iCs/>
      <w:sz w:val="20"/>
      <w:szCs w:val="20"/>
    </w:rPr>
  </w:style>
  <w:style w:type="paragraph" w:styleId="WWIndex111">
    <w:name w:val="WW-Index111"/>
    <w:basedOn w:val="Normal"/>
    <w:qFormat/>
    <w:pPr>
      <w:suppressLineNumbers/>
    </w:pPr>
    <w:rPr>
      <w:rFonts w:ascii="Verdana" w:hAnsi="Verdan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ind w:left="0" w:right="0" w:hanging="0"/>
    </w:pPr>
    <w:rPr>
      <w:sz w:val="16"/>
    </w:rPr>
  </w:style>
  <w:style w:type="paragraph" w:styleId="Footer">
    <w:name w:val="Footer"/>
    <w:basedOn w:val="Normal"/>
    <w:pPr>
      <w:tabs>
        <w:tab w:val="clear" w:pos="567"/>
        <w:tab w:val="right" w:pos="9072" w:leader="none"/>
      </w:tabs>
      <w:ind w:left="0" w:right="0" w:hanging="0"/>
    </w:pPr>
    <w:rPr>
      <w:sz w:val="16"/>
    </w:rPr>
  </w:style>
  <w:style w:type="paragraph" w:styleId="WWCaption1111">
    <w:name w:val="WW-Caption1111"/>
    <w:basedOn w:val="Normal"/>
    <w:next w:val="Normal"/>
    <w:qFormat/>
    <w:pPr>
      <w:spacing w:before="120" w:after="120"/>
    </w:pPr>
    <w:rPr>
      <w:i/>
      <w:sz w:val="16"/>
    </w:rPr>
  </w:style>
  <w:style w:type="paragraph" w:styleId="Index1">
    <w:name w:val="Index 1"/>
    <w:basedOn w:val="Normal"/>
    <w:next w:val="Normal"/>
    <w:pPr>
      <w:tabs>
        <w:tab w:val="clear" w:pos="567"/>
        <w:tab w:val="right" w:pos="2260" w:leader="dot"/>
      </w:tabs>
      <w:ind w:left="240" w:right="0" w:hanging="240"/>
    </w:pPr>
    <w:rPr/>
  </w:style>
  <w:style w:type="paragraph" w:styleId="Index2">
    <w:name w:val="Index 2"/>
    <w:basedOn w:val="Normal"/>
    <w:next w:val="Normal"/>
    <w:pPr>
      <w:tabs>
        <w:tab w:val="clear" w:pos="567"/>
        <w:tab w:val="right" w:pos="2260" w:leader="dot"/>
      </w:tabs>
      <w:ind w:left="480" w:right="0" w:hanging="240"/>
    </w:pPr>
    <w:rPr/>
  </w:style>
  <w:style w:type="paragraph" w:styleId="Index3">
    <w:name w:val="Index 3"/>
    <w:basedOn w:val="Normal"/>
    <w:next w:val="Normal"/>
    <w:pPr>
      <w:tabs>
        <w:tab w:val="clear" w:pos="567"/>
        <w:tab w:val="right" w:pos="2260" w:leader="dot"/>
      </w:tabs>
      <w:ind w:left="720" w:right="0" w:hanging="240"/>
    </w:pPr>
    <w:rPr/>
  </w:style>
  <w:style w:type="paragraph" w:styleId="WWIndex4">
    <w:name w:val="WW-Index 4"/>
    <w:basedOn w:val="Normal"/>
    <w:next w:val="Normal"/>
    <w:qFormat/>
    <w:pPr>
      <w:tabs>
        <w:tab w:val="clear" w:pos="567"/>
        <w:tab w:val="right" w:pos="2260" w:leader="dot"/>
      </w:tabs>
      <w:ind w:left="960" w:right="0" w:hanging="240"/>
    </w:pPr>
    <w:rPr/>
  </w:style>
  <w:style w:type="paragraph" w:styleId="WWIndex5">
    <w:name w:val="WW-Index 5"/>
    <w:basedOn w:val="Normal"/>
    <w:next w:val="Normal"/>
    <w:qFormat/>
    <w:pPr>
      <w:tabs>
        <w:tab w:val="clear" w:pos="567"/>
        <w:tab w:val="right" w:pos="2260" w:leader="dot"/>
      </w:tabs>
      <w:ind w:left="1200" w:right="0" w:hanging="240"/>
    </w:pPr>
    <w:rPr/>
  </w:style>
  <w:style w:type="paragraph" w:styleId="WWIndex6">
    <w:name w:val="WW-Index 6"/>
    <w:basedOn w:val="Normal"/>
    <w:next w:val="Normal"/>
    <w:qFormat/>
    <w:pPr>
      <w:tabs>
        <w:tab w:val="clear" w:pos="567"/>
        <w:tab w:val="right" w:pos="2260" w:leader="dot"/>
      </w:tabs>
      <w:ind w:left="1440" w:right="0" w:hanging="240"/>
    </w:pPr>
    <w:rPr/>
  </w:style>
  <w:style w:type="paragraph" w:styleId="WWIndex7">
    <w:name w:val="WW-Index 7"/>
    <w:basedOn w:val="Normal"/>
    <w:next w:val="Normal"/>
    <w:qFormat/>
    <w:pPr>
      <w:tabs>
        <w:tab w:val="clear" w:pos="567"/>
        <w:tab w:val="right" w:pos="2260" w:leader="dot"/>
      </w:tabs>
      <w:ind w:left="1680" w:right="0" w:hanging="240"/>
    </w:pPr>
    <w:rPr/>
  </w:style>
  <w:style w:type="paragraph" w:styleId="WWIndex8">
    <w:name w:val="WW-Index 8"/>
    <w:basedOn w:val="Normal"/>
    <w:next w:val="Normal"/>
    <w:qFormat/>
    <w:pPr>
      <w:tabs>
        <w:tab w:val="clear" w:pos="567"/>
        <w:tab w:val="right" w:pos="2260" w:leader="dot"/>
      </w:tabs>
      <w:ind w:left="1920" w:right="0" w:hanging="240"/>
    </w:pPr>
    <w:rPr/>
  </w:style>
  <w:style w:type="paragraph" w:styleId="WWIndex9">
    <w:name w:val="WW-Index 9"/>
    <w:basedOn w:val="Normal"/>
    <w:next w:val="Normal"/>
    <w:qFormat/>
    <w:pPr>
      <w:tabs>
        <w:tab w:val="clear" w:pos="567"/>
        <w:tab w:val="right" w:pos="2260" w:leader="dot"/>
      </w:tabs>
      <w:ind w:left="2160" w:right="0" w:hanging="24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567"/>
        <w:tab w:val="right" w:pos="8221" w:leader="dot"/>
      </w:tabs>
      <w:spacing w:before="120" w:after="120"/>
      <w:ind w:left="1985" w:right="0" w:hanging="851"/>
    </w:pPr>
    <w:rPr>
      <w:rFonts w:ascii="Times New Roman" w:hAnsi="Times New Roman" w:cs="Times New Roman"/>
      <w:caps/>
      <w:lang w:val="en-US" w:eastAsia="en-US"/>
    </w:rPr>
  </w:style>
  <w:style w:type="paragraph" w:styleId="Contents2">
    <w:name w:val="TOC 2"/>
    <w:basedOn w:val="Normal"/>
    <w:next w:val="Normal"/>
    <w:pPr>
      <w:tabs>
        <w:tab w:val="clear" w:pos="567"/>
        <w:tab w:val="right" w:pos="8221" w:leader="dot"/>
      </w:tabs>
      <w:ind w:left="1985" w:right="0" w:hanging="851"/>
    </w:pPr>
    <w:rPr>
      <w:rFonts w:ascii="Times New Roman" w:hAnsi="Times New Roman" w:cs="Times New Roman"/>
      <w:lang w:val="en-US" w:eastAsia="en-US"/>
    </w:rPr>
  </w:style>
  <w:style w:type="paragraph" w:styleId="Contents3">
    <w:name w:val="TOC 3"/>
    <w:basedOn w:val="Normal"/>
    <w:next w:val="Normal"/>
    <w:pPr>
      <w:tabs>
        <w:tab w:val="clear" w:pos="567"/>
        <w:tab w:val="right" w:pos="8221" w:leader="dot"/>
      </w:tabs>
      <w:ind w:left="1985" w:right="0" w:hanging="851"/>
    </w:pPr>
    <w:rPr>
      <w:rFonts w:ascii="Times New Roman" w:hAnsi="Times New Roman" w:cs="Times New Roman"/>
      <w:lang w:val="en-US" w:eastAsia="en-US"/>
    </w:rPr>
  </w:style>
  <w:style w:type="paragraph" w:styleId="Contents4">
    <w:name w:val="TOC 4"/>
    <w:basedOn w:val="Normal"/>
    <w:next w:val="Normal"/>
    <w:pPr>
      <w:tabs>
        <w:tab w:val="clear" w:pos="567"/>
        <w:tab w:val="right" w:pos="8221" w:leader="dot"/>
      </w:tabs>
      <w:ind w:left="600" w:right="0" w:hanging="0"/>
    </w:pPr>
    <w:rPr>
      <w:rFonts w:ascii="Times New Roman" w:hAnsi="Times New Roman" w:cs="Times New Roman"/>
      <w:sz w:val="18"/>
    </w:rPr>
  </w:style>
  <w:style w:type="paragraph" w:styleId="Contents5">
    <w:name w:val="TOC 5"/>
    <w:basedOn w:val="Normal"/>
    <w:next w:val="Normal"/>
    <w:pPr>
      <w:tabs>
        <w:tab w:val="clear" w:pos="567"/>
        <w:tab w:val="right" w:pos="8221" w:leader="dot"/>
      </w:tabs>
      <w:ind w:left="800" w:right="0" w:hanging="0"/>
    </w:pPr>
    <w:rPr>
      <w:rFonts w:ascii="Times New Roman" w:hAnsi="Times New Roman" w:cs="Times New Roman"/>
      <w:sz w:val="18"/>
    </w:rPr>
  </w:style>
  <w:style w:type="paragraph" w:styleId="Contents6">
    <w:name w:val="TOC 6"/>
    <w:basedOn w:val="Normal"/>
    <w:next w:val="Normal"/>
    <w:pPr>
      <w:tabs>
        <w:tab w:val="clear" w:pos="567"/>
        <w:tab w:val="right" w:pos="8221" w:leader="dot"/>
      </w:tabs>
      <w:ind w:left="1000" w:right="0" w:hanging="0"/>
    </w:pPr>
    <w:rPr>
      <w:rFonts w:ascii="Times New Roman" w:hAnsi="Times New Roman" w:cs="Times New Roman"/>
      <w:sz w:val="18"/>
    </w:rPr>
  </w:style>
  <w:style w:type="paragraph" w:styleId="Contents7">
    <w:name w:val="TOC 7"/>
    <w:basedOn w:val="Normal"/>
    <w:next w:val="Normal"/>
    <w:pPr>
      <w:tabs>
        <w:tab w:val="clear" w:pos="567"/>
        <w:tab w:val="right" w:pos="8221" w:leader="dot"/>
      </w:tabs>
      <w:ind w:left="1200" w:right="0" w:hanging="0"/>
    </w:pPr>
    <w:rPr>
      <w:rFonts w:ascii="Times New Roman" w:hAnsi="Times New Roman" w:cs="Times New Roman"/>
      <w:sz w:val="18"/>
    </w:rPr>
  </w:style>
  <w:style w:type="paragraph" w:styleId="Contents8">
    <w:name w:val="TOC 8"/>
    <w:basedOn w:val="Normal"/>
    <w:next w:val="Normal"/>
    <w:pPr>
      <w:tabs>
        <w:tab w:val="clear" w:pos="567"/>
        <w:tab w:val="right" w:pos="8221" w:leader="dot"/>
      </w:tabs>
      <w:ind w:left="1400" w:right="0" w:hanging="0"/>
    </w:pPr>
    <w:rPr>
      <w:rFonts w:ascii="Times New Roman" w:hAnsi="Times New Roman" w:cs="Times New Roman"/>
      <w:sz w:val="18"/>
    </w:rPr>
  </w:style>
  <w:style w:type="paragraph" w:styleId="Contents9">
    <w:name w:val="TOC 9"/>
    <w:basedOn w:val="Normal"/>
    <w:next w:val="Normal"/>
    <w:pPr>
      <w:tabs>
        <w:tab w:val="clear" w:pos="567"/>
        <w:tab w:val="right" w:pos="8221" w:leader="dot"/>
      </w:tabs>
      <w:ind w:left="1600" w:right="0" w:hanging="0"/>
    </w:pPr>
    <w:rPr>
      <w:rFonts w:ascii="Times New Roman" w:hAnsi="Times New Roman" w:cs="Times New Roman"/>
      <w:sz w:val="18"/>
    </w:rPr>
  </w:style>
  <w:style w:type="paragraph" w:styleId="Footnote">
    <w:name w:val="Footnote Text"/>
    <w:basedOn w:val="Normal"/>
    <w:pPr>
      <w:ind w:left="567" w:right="0" w:hanging="567"/>
    </w:pPr>
    <w:rPr>
      <w:sz w:val="16"/>
    </w:rPr>
  </w:style>
  <w:style w:type="paragraph" w:styleId="WWListBullet4">
    <w:name w:val="WW-List Bullet 4"/>
    <w:basedOn w:val="Normal"/>
    <w:qFormat/>
    <w:pPr>
      <w:ind w:left="1132" w:right="0" w:hanging="283"/>
    </w:pPr>
    <w:rPr/>
  </w:style>
  <w:style w:type="paragraph" w:styleId="TextBodyIndent">
    <w:name w:val="Body Text Indent"/>
    <w:basedOn w:val="Normal"/>
    <w:pPr/>
    <w:rPr/>
  </w:style>
  <w:style w:type="paragraph" w:styleId="WWDocumentMap">
    <w:name w:val="WW-Document Map"/>
    <w:basedOn w:val="Normal"/>
    <w:qFormat/>
    <w:pPr>
      <w:shd w:fill="000080" w:val="clear"/>
    </w:pPr>
    <w:rPr>
      <w:rFonts w:ascii="Tahoma" w:hAnsi="Tahoma" w:cs="Tahoma"/>
    </w:rPr>
  </w:style>
  <w:style w:type="paragraph" w:styleId="WWBodyTextIndent2">
    <w:name w:val="WW-Body Text Indent 2"/>
    <w:basedOn w:val="Normal"/>
    <w:qFormat/>
    <w:pPr/>
    <w:rPr>
      <w:i/>
      <w:iC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Heading10">
    <w:name w:val="Heading 10"/>
    <w:basedOn w:val="Heading"/>
    <w:next w:val="TextBody"/>
    <w:qFormat/>
    <w:pPr>
      <w:numPr>
        <w:ilvl w:val="8"/>
        <w:numId w:val="1"/>
      </w:numPr>
      <w:outlineLvl w:val="8"/>
    </w:pPr>
    <w:rPr>
      <w:b/>
      <w:bCs/>
      <w:sz w:val="21"/>
      <w:szCs w:val="21"/>
    </w:rPr>
  </w:style>
  <w:style w:type="paragraph" w:styleId="WWHeading10">
    <w:name w:val="WW-Heading 10"/>
    <w:basedOn w:val="WWHeading"/>
    <w:next w:val="TextBody"/>
    <w:qFormat/>
    <w:pPr/>
    <w:rPr>
      <w:b/>
      <w:bCs/>
      <w:sz w:val="21"/>
      <w:szCs w:val="21"/>
    </w:rPr>
  </w:style>
  <w:style w:type="paragraph" w:styleId="WWHeading101">
    <w:name w:val="WW-Heading 101"/>
    <w:basedOn w:val="WWHeading1"/>
    <w:next w:val="TextBody"/>
    <w:qFormat/>
    <w:pPr>
      <w:ind w:left="0" w:right="0" w:hanging="0"/>
    </w:pPr>
    <w:rPr>
      <w:b/>
      <w:bCs/>
      <w:sz w:val="21"/>
      <w:szCs w:val="21"/>
    </w:rPr>
  </w:style>
  <w:style w:type="paragraph" w:styleId="HeaderLeft">
    <w:name w:val="Header Left"/>
    <w:basedOn w:val="Header"/>
    <w:qFormat/>
    <w:pPr>
      <w:suppressLineNumbers/>
      <w:tabs>
        <w:tab w:val="clear" w:pos="9072"/>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5:45:00Z</dcterms:created>
  <dc:creator>Bettinka Rakic</dc:creator>
  <dc:description/>
  <dc:language>en-US</dc:language>
  <cp:lastModifiedBy>Henk Fikkert</cp:lastModifiedBy>
  <dcterms:modified xsi:type="dcterms:W3CDTF">2004-09-28T05:59:00Z</dcterms:modified>
  <cp:revision>3</cp:revision>
  <dc:subject>Sjabloon voor notities</dc:subject>
  <dc:title>Titel</dc:title>
</cp:coreProperties>
</file>