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  <w:t>Seznam kroužků pro školní rok 2012/1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37"/>
        <w:gridCol w:w="2835"/>
        <w:gridCol w:w="2126"/>
        <w:gridCol w:w="3031"/>
        <w:gridCol w:w="2358"/>
      </w:tblGrid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ÁZE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KROUŽK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ČÍSLO KROUŽ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ČAS KONÁ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EKTO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ÁPL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ENA</w:t>
            </w:r>
          </w:p>
        </w:tc>
      </w:tr>
      <w:tr>
        <w:trPr>
          <w:cantSplit w:val="true"/>
        </w:trPr>
        <w:tc>
          <w:tcPr>
            <w:tcW w:w="1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SPORTOV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ohybové h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o I. stupe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á 14.00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ělocvična hl. bu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Kubáskov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ohybová průprava pro děti z prvního stupně(družinové děti budou vyzvednuty a po skončení zase odvedeny zpět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0 Kč/ ročně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00 Kč/ pololetně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oorball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 menší děti (1.-3.tř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 14.00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ělocvična hl. bu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Vyhnánkov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o děti  z 1. - 3. tří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V  ideálním případě mají děti svoje floorballové hokejk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0 Kč/ 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00 Kč/ pololetně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loorball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 menší děti (4.-5.tř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 14.00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portovní ha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aud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o děti  z 4. a 5. tří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V  ideálním případě mají děti svoje floorballové hokejk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00 Kč/ 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00 Kč/ pololetně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oorball 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.-9.tř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Čt 7.00-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ělocvična hl. bu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ásn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V ideálním případě mají děti svoje floorballové hokejk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Kč/ročně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Kč/pololetně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řišní tanc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Nebude otevř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rpov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 Kč/ročně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Kč/pololetně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ino mi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 15.00-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ělocvična hl. bu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šinov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Taneční průprava pro větší dívky s prvky zumby, hip-hopu,,latinsko-amerických tanců a aerobic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 Kč/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 Kč/pololetně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anči svě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Út 14.00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portovní hala-zrcadlový sá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šinov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Tanečky a základní taneční průprava pro menší a nejmenší školáky hravou a zábavnou formou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 Kč/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 Kč/pololetně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lejb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á 15.00-1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ělocvična hl. bu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báskov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Kč/ročně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Kč/pololetně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ketb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Nebude otevřen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Kč/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Kč/pololet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óga pro dět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o 16.15 – 17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ružina,tělocvična hl. bu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pracuje od 24.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iltnerov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7"/>
                <w:szCs w:val="17"/>
              </w:rPr>
              <w:t xml:space="preserve">Hravá jóga </w:t>
            </w:r>
            <w:r>
              <w:rPr>
                <w:rStyle w:val="StrongEmphasis"/>
                <w:rFonts w:cs="Times New Roman" w:ascii="Times New Roman" w:hAnsi="Times New Roman"/>
                <w:sz w:val="17"/>
                <w:szCs w:val="17"/>
              </w:rPr>
              <w:t>pro kluky a holky z 1. a 2. třídy (více viz.letáček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 Kč/ročně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 Kč/pololetí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37"/>
        <w:gridCol w:w="2835"/>
        <w:gridCol w:w="2268"/>
        <w:gridCol w:w="2889"/>
        <w:gridCol w:w="2358"/>
      </w:tblGrid>
      <w:tr>
        <w:trPr/>
        <w:tc>
          <w:tcPr>
            <w:tcW w:w="1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UMĚLECKÉ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651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Výtvarn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Út 15.15-16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uč. V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Čížková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aměření na různé výtvarné techniky, drátkování, aranžmá,práce s přírodními materiály,dekorac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0 Kč/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0 Kč/pololetně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udební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Čt 14.15 – 15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hudebna sou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avlíček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Hudební teorie, hra na hudební nástroje(flétna, kytara – dle zájmu- děti mají vlastní hudební nástroj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0 Kč/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0 Kč/pololetně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Osobnostně-dramatická vých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Út 14.00-15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oud 3.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Kubásková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Rozvoj osobnosti formou prožitkových her,hraní divadla a výroba rekvizit,rozvoj komunikačních schopností,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00 Kč/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0 Kč/pololetně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ra na zobcovou flétn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 14.00 – 15.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8.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Kubásková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áklady hry na zobcovou flétnu. Děti mají vlastní hudební nástroj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0 Kč/ 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0 Kč/pololetně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alá hospodyňk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 14.00-15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 budova uč Vv a kuchyň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pracuje od 1.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Jériová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Tematické práce- práce s pedigem,pattchwork(skládaná stuha),ubrousková technika,keramika, perníky,vánoční a velikonoční výzdoba. Základy vaření, stolování, práce v kuchyni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0 Kč/ 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0 Kč/pololetně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Ruční práce a vaření pro I.stupe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St 13. 45 – 15.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uč. VV a kuchyň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Váchová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Háčkování, drhání, pletení,vyšívání, pečení koláčů a moučníků, vaření jednoduchých pokrm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0 Kč/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50 Kč/pololetně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Výtvarn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Čt 13. 45 – 15.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uč. V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alá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Zaměření na různé výtvarné techniky, koláže, aranžování,práce s přírodninam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00 Kč/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00 Kč/pololetně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ra na klaví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Bude upřesněno a dále dle doh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ubínková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Individuální hodiny pro začátečníky i pro pokročilé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00 Kč/ročně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00 Kč/ pololetně</w:t>
            </w:r>
          </w:p>
        </w:tc>
      </w:tr>
      <w:tr>
        <w:trPr>
          <w:trHeight w:val="81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Modelářský krouže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 15. 00 – 16.30 jednou za čtrnáct dnů hl.budova uč V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prvé dne 17. 9.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  <w:t>termíny v sekci ke staž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Kubí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apírové a plastikové mode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děti si přinesou svoje modely dle zájmu, ostatní materiál je v ceně kurzu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00 Kč/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0 Kč/pololetně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>VZDĚLÁVACÍ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579"/>
        <w:gridCol w:w="2693"/>
        <w:gridCol w:w="2268"/>
        <w:gridCol w:w="2977"/>
        <w:gridCol w:w="2270"/>
      </w:tblGrid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Příprava k přijímacím zkouškám z Č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o 5. ro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t 13.45 – 14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7.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Kouklík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říprava k PZ na osmileté gymnáziu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  lekcí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říjen – břez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0 Kč za kurz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Příprava k přijímacím zkouškám z Č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o 5. ro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t 14.45 – 15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7.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Kouklík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říprava k PZ na osmileté gymnáziu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  lekc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říjen – břez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0 Kč za kurz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Příprava k přijímacím zkouškám z 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o 5. ro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 13.45 – 14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7.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Vydr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říprava k PZ na osmileté gymnáziu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  lekcí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říjen – břez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0 Kč za kurz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Příprava k přijímacím zkouškám z 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ro 5. ro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 14.45 – 15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7.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Vydr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říprava k PZ na osmileté gymnáziu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  lekc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říjen – břez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0 Kč za kurz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rátky s češtin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t 14.00 -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hl.budova 6.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Štěrb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rocvičování, opakování a upevňování uči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0 Kč/ročně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00 Kč/pololetně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693"/>
        <w:gridCol w:w="2268"/>
        <w:gridCol w:w="2977"/>
        <w:gridCol w:w="2268"/>
      </w:tblGrid>
      <w:tr>
        <w:trPr>
          <w:trHeight w:val="8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ce s P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Čt 13.45-15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u za 14 dn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prvé dne 20.9.20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ud uč P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9"/>
                <w:szCs w:val="19"/>
              </w:rPr>
              <w:t>termíny v sekci ke staž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dr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ác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 počítačem a s interne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 začátečníky a mírně pokročil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 Kč/roč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Kč/pololetně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íprava k přijímacím zkouškám z Č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Čt 7.00-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A hl bu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2.11. 2012 do 3.4.20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ynybil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prava k PZ na střední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lekc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opad – břez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 Kč za kur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říprava k přijímacím zkouškám z 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á 7.00-8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A hl budo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 2.11. 2012 do 5.4.20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dr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prava k PZ na střední ško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lekc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opad – břez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 Kč za kur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nás zajímá v dějiná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Nebude otevř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ovsk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a 2.svět.válka a mnoho dalších témat z nedávné historie, která vás budou zajímat a při běžných hodinách dějepisu na ně nezbývá dost času. Besedy a návštěvy tematických výstav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 Kč/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Kč/pololetn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jízdné a vstupy</w:t>
            </w:r>
          </w:p>
        </w:tc>
      </w:tr>
      <w:tr>
        <w:trPr>
          <w:trHeight w:val="7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írodovědný  a zdravotnický krouž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Nebude otevř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vád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 jsme se nedozvěděli o přírodě ve škole. Základy zdravově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Kč/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Kč/pololetně</w:t>
            </w:r>
          </w:p>
        </w:tc>
      </w:tr>
      <w:tr>
        <w:trPr>
          <w:trHeight w:val="7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enářský krouž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1"/>
                <w:szCs w:val="21"/>
              </w:rPr>
              <w:t>Nebude otevř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kroníčk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Čteme si a vyprávíme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Kč/ro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Kč/pololetně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vanish/>
          <w:sz w:val="21"/>
          <w:szCs w:val="21"/>
        </w:rPr>
      </w:pPr>
      <w:r>
        <w:rPr>
          <w:rFonts w:cs="Times New Roman" w:ascii="Times New Roman" w:hAnsi="Times New Roman"/>
          <w:vanish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</w:rPr>
  </w:style>
  <w:style w:type="character" w:styleId="ZpatChar">
    <w:name w:val="Zápatí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7:20:00Z</dcterms:created>
  <dc:creator>Dole</dc:creator>
  <dc:description/>
  <cp:keywords/>
  <dc:language>en-US</dc:language>
  <cp:lastModifiedBy>Helenax Vydrová</cp:lastModifiedBy>
  <cp:lastPrinted>2012-09-05T22:02:00Z</cp:lastPrinted>
  <dcterms:modified xsi:type="dcterms:W3CDTF">2012-09-26T19:24:00Z</dcterms:modified>
  <cp:revision>10</cp:revision>
  <dc:subject/>
  <dc:title/>
</cp:coreProperties>
</file>