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textu"/>
        <w:bidi w:val="0"/>
        <w:jc w:val="center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lotextu"/>
        <w:bidi w:val="0"/>
        <w:jc w:val="center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ab/>
        <w:t>Všeobecne záväzné nariadenie MESTA Banská Bystrica č.168/2006  k schválenému Územnému plánu aglomerácie Banská Bystrica Zmeny a doplnky XII. etapa,lokalita č. 147, Centrum rekreácie a cestovného ruchu Banská Bystrica-Králiky, Územný plán sídelného útvaru Kremnica Zmeny a doplnky, Komplexné stredisko cestovného ruchu Skalka</w:t>
      </w:r>
    </w:p>
    <w:p>
      <w:pPr>
        <w:pStyle w:val="Telotextu"/>
        <w:bidi w:val="0"/>
        <w:jc w:val="center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lotextu"/>
        <w:bidi w:val="0"/>
        <w:jc w:val="both"/>
        <w:rPr/>
      </w:pPr>
      <w:r>
        <w:rPr>
          <w:rFonts w:cs="Courier" w:ascii="Courier" w:hAnsi="Courier"/>
          <w:sz w:val="24"/>
        </w:rPr>
        <w:t>Mesto Banská Bystrica, v zmysle ustanovení §6 zákona č. 369/90 Zb. v znení neskorších predpisov (ďalej znp)a zák.č.50/76 Zb.v znp vydáva toto Všeobecne záväzné nariadenie Mesta Banská Bystrica k  schváleniu Územného plánu aglomerácie Banská Bystrica, Zmeny a doplnky XII.etapa,lokalita č.147,Centrum rekreácie a cestovného ruchu Banská Bystrica-Králiky, Územný plán sídelného útvaru Kremnica Zmeny a doplnky, Komplexné stredisko cestovného ruchu Skalka.</w:t>
      </w:r>
    </w:p>
    <w:p>
      <w:pPr>
        <w:pStyle w:val="Telotextu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1"/>
        <w:bidi w:val="0"/>
        <w:rPr>
          <w:rFonts w:ascii="Courier" w:hAnsi="Courier" w:cs="Courier"/>
        </w:rPr>
      </w:pPr>
      <w:r>
        <w:rPr>
          <w:rFonts w:cs="Courier" w:ascii="Courier" w:hAnsi="Courier"/>
        </w:rPr>
        <w:t>Článok I.</w:t>
      </w:r>
    </w:p>
    <w:p>
      <w:pPr>
        <w:pStyle w:val="Vchodzie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4"/>
        </w:rPr>
        <w:t>Úvodné ustanovenie</w:t>
      </w:r>
    </w:p>
    <w:p>
      <w:pPr>
        <w:pStyle w:val="Vchodzie"/>
        <w:bidi w:val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  </w:t>
      </w:r>
      <w:r>
        <w:rPr>
          <w:rFonts w:cs="Courier New" w:ascii="Courier New" w:hAnsi="Courier New"/>
          <w:b/>
          <w:sz w:val="24"/>
        </w:rPr>
        <w:t>§ 1</w:t>
      </w:r>
    </w:p>
    <w:p>
      <w:pPr>
        <w:pStyle w:val="Vchodzie"/>
        <w:bidi w:val="0"/>
        <w:jc w:val="center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Účel všeobecne záväzného nariadenia </w:t>
      </w:r>
    </w:p>
    <w:p>
      <w:pPr>
        <w:pStyle w:val="Vchodzie"/>
        <w:bidi w:val="0"/>
        <w:jc w:val="center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/>
      </w:pPr>
      <w:r>
        <w:rPr>
          <w:rFonts w:cs="Courier" w:ascii="Courier" w:hAnsi="Courier"/>
          <w:sz w:val="24"/>
        </w:rPr>
        <w:t>Všeobecne záväzné nariadenie vymedzuje záväzné časti Územného plánu aglomerácie Banská Bystrica Zmeny a doplnky XII.etapa,lokalita č.147,Centrum rekreácie a cestovného ruchu Banská Bystrica-Králiky, Územný plán sídelného útvaru Kremnica Zmeny a doplnky, Komplexné stredisko cestovného ruchu Skalka.</w:t>
      </w:r>
    </w:p>
    <w:p>
      <w:pPr>
        <w:pStyle w:val="Vchodzie"/>
        <w:bidi w:val="0"/>
        <w:jc w:val="center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center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§ 2</w:t>
      </w:r>
    </w:p>
    <w:p>
      <w:pPr>
        <w:pStyle w:val="Vchodzie"/>
        <w:bidi w:val="0"/>
        <w:jc w:val="center"/>
        <w:rPr/>
      </w:pPr>
      <w:r>
        <w:rPr>
          <w:rFonts w:cs="Courier" w:ascii="Courier" w:hAnsi="Courier"/>
          <w:b/>
          <w:sz w:val="24"/>
        </w:rPr>
        <w:t xml:space="preserve">Rozsah platnosti </w:t>
      </w:r>
    </w:p>
    <w:p>
      <w:pPr>
        <w:pStyle w:val="Vchodzie"/>
        <w:bidi w:val="0"/>
        <w:jc w:val="center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lotextu"/>
        <w:tabs>
          <w:tab w:val="clear" w:pos="720"/>
          <w:tab w:val="left" w:pos="360" w:leader="none"/>
        </w:tabs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šeobecne záväzné nariadenie určuje zásady a regulatívy funkčného využívania a priestorového usporiadania územia, rozsah platnosti územného plánu, rozsah platnosti územnoplánovacej dokumentácie.</w:t>
      </w:r>
    </w:p>
    <w:p>
      <w:pPr>
        <w:pStyle w:val="Telotextu"/>
        <w:tabs>
          <w:tab w:val="clear" w:pos="720"/>
          <w:tab w:val="left" w:pos="360" w:leader="none"/>
        </w:tabs>
        <w:bidi w:val="0"/>
        <w:jc w:val="both"/>
        <w:rPr/>
      </w:pPr>
      <w:r>
        <w:rPr>
          <w:rFonts w:cs="Courier" w:ascii="Courier" w:hAnsi="Courier"/>
          <w:sz w:val="24"/>
        </w:rPr>
        <w:t>Územný plán aglomerácie Banská Bystrica,  Zmeny a doplnky XII. etapa,lokalitač.147,Centrum rekreácie a cestovného ruchu Banská Bystrica-Králiky, Územný plán sídelného útvaru Kremnica Zmeny a doplnky, Komplexné stredisko cestovného ruchu Skalka platí v plnom rozsahu.</w:t>
      </w:r>
    </w:p>
    <w:p>
      <w:pPr>
        <w:pStyle w:val="Telotextu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1"/>
        <w:bidi w:val="0"/>
        <w:rPr>
          <w:rFonts w:ascii="Courier" w:hAnsi="Courier" w:cs="Courier"/>
        </w:rPr>
      </w:pPr>
      <w:r>
        <w:rPr>
          <w:rFonts w:cs="Courier" w:ascii="Courier" w:hAnsi="Courier"/>
        </w:rPr>
        <w:t>Článok II.</w:t>
      </w:r>
    </w:p>
    <w:p>
      <w:pPr>
        <w:pStyle w:val="Vchodzie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</w:t>
      </w:r>
      <w:r>
        <w:rPr>
          <w:rFonts w:cs="Courier" w:ascii="Courier" w:hAnsi="Courier"/>
          <w:b/>
          <w:sz w:val="24"/>
        </w:rPr>
        <w:t xml:space="preserve">Záväzné zásady a regulatívy funkčného     </w:t>
      </w:r>
    </w:p>
    <w:p>
      <w:pPr>
        <w:pStyle w:val="Vchodzie"/>
        <w:bidi w:val="0"/>
        <w:jc w:val="left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</w:t>
      </w:r>
      <w:r>
        <w:rPr>
          <w:rFonts w:cs="Courier" w:ascii="Courier" w:hAnsi="Courier"/>
          <w:b/>
          <w:sz w:val="24"/>
        </w:rPr>
        <w:t>využívania a priestorového usporiadania územia</w:t>
      </w:r>
    </w:p>
    <w:p>
      <w:pPr>
        <w:pStyle w:val="Vchodzie"/>
        <w:bidi w:val="0"/>
        <w:jc w:val="lef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e optimálne usporiadanie a využívanie a dotváranie riešeného územia je nutné v návrhovom období akceptovať uvedené záväzné regulatívy.</w:t>
      </w:r>
    </w:p>
    <w:p>
      <w:pPr>
        <w:pStyle w:val="Vchodzie"/>
        <w:bidi w:val="0"/>
        <w:jc w:val="left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</w:t>
      </w:r>
    </w:p>
    <w:p>
      <w:pPr>
        <w:pStyle w:val="Vchodzie"/>
        <w:bidi w:val="0"/>
        <w:jc w:val="left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   </w:t>
      </w:r>
      <w:r>
        <w:rPr>
          <w:rFonts w:cs="Courier" w:ascii="Courier" w:hAnsi="Courier"/>
          <w:b/>
          <w:sz w:val="24"/>
        </w:rPr>
        <w:t>KATASTRÁLNE ÚZEMIE BANSKÁ BYSTRICA</w:t>
      </w:r>
    </w:p>
    <w:p>
      <w:pPr>
        <w:pStyle w:val="Vchodzie"/>
        <w:bidi w:val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Vchodzie"/>
        <w:bidi w:val="0"/>
        <w:jc w:val="left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</w:t>
      </w:r>
      <w:r>
        <w:rPr>
          <w:rFonts w:cs="Courier New" w:ascii="Courier New" w:hAnsi="Courier New"/>
          <w:b/>
          <w:sz w:val="24"/>
        </w:rPr>
        <w:t xml:space="preserve">§ 3 </w:t>
      </w:r>
    </w:p>
    <w:p>
      <w:pPr>
        <w:pStyle w:val="Heading1"/>
        <w:bidi w:val="0"/>
        <w:rPr>
          <w:rFonts w:ascii="Courier" w:hAnsi="Courier" w:cs="Courier"/>
        </w:rPr>
      </w:pPr>
      <w:r>
        <w:rPr>
          <w:rFonts w:cs="Courier" w:ascii="Courier" w:hAnsi="Courier"/>
        </w:rPr>
        <w:t>Urbanizmus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)</w:t>
        <w:tab/>
        <w:t>areál skokanských mostík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zachovať vo funkčno – priestorovom usporiadaní územia centr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kreácie a cestovného ruchu areál skokanských mostík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akceptovať zásady z vyprojektovanej koncepcie mostíkov t.j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pri objektoch potrebných pre zaistenie prevádzky areál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špektovať funkciu, polohu a normy FIS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 zmysle zákona č. 50/1976 Zb o územnom plánovaní a stavebnom poriadku v znení neskorších predpisov je žiadúce záväznú časť ÚPN aglomerácie Banská Bystrica doplniť o ustanovenie plôch pre verejnoprospešné stavby nasledovne: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 ploch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 plochy pre vytvorenie podmienok na prístup k pozemkom 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)</w:t>
        <w:tab/>
        <w:t xml:space="preserve">lyžiarsky areál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rekonštruovať areál doplnením a rozšírením pôvodných zjazdových tratí s technickým zasnežovaním, výškove situovaných od 790 m.n.m do 1232 m.n.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 v rámci areálu uvažovať s akumulačnou nádržou o objeme 45 000 m3 vody v zimnom období využívanej na technické zasnežovanie, v lete bude nádrž využívaná ako prírodný aquapark so zachovaním požadovaného prietoku v Tajovskom potok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 postupne vybaviť lyžiarsky areál OHDZ na celkovú kapacitu 10 300 osôb/ hod. s počtom obrátok 3,25 s návrhom 1 kabínkovej lanovky, 3 sedačkových lanoviek a 6 lyžiarskych vlekov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 priestore dojazdov lyžiarskeho areálu uvažovať len so zariadeniami pre stravovanie a rýchle občerstvenie, komplexným servisom pre návštevníkov, službami a technickým zázemím a zariadeniami pre statickú dopravu návštevníkov. Objekty týchto zariadení navrhovať ako viacpodlažné do max. výšky 3 podlaží so šikmou strechou využívajúc terénnu konfiguráciu tak, že v najvyššom podlaží budú umiestnené zariadenia pre stravovanie , rýchle občerstvenie, servis a služby priamo napojené na úroveň dojazdových plôch lyžiarskeho areálu a spodné úrovne objektov budú využívané pre statickú dopravu</w:t>
      </w:r>
    </w:p>
    <w:p>
      <w:pPr>
        <w:pStyle w:val="Vchodzie"/>
        <w:bidi w:val="0"/>
        <w:jc w:val="both"/>
        <w:rPr/>
      </w:pPr>
      <w:r>
        <w:rPr>
          <w:rFonts w:cs="Courier" w:ascii="Courier" w:hAnsi="Courier"/>
          <w:sz w:val="24"/>
        </w:rPr>
        <w:t>- na údolných staniciach , medzistaniciach a vrcholových staniciach sedačkových lanoviek a lyžiarskych vlekov uvažovať s občerstvovacími zariadeniami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uvažovať s prepojením lyžiarskeho areálu na Králikoch s komplexným strediskom cestovného ruchu Skalka prostredníctvom OHDZ a zjazdových trat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lyžiarsky areál prepojiť kabínkovou lanovkou s centrom vybavenosti U Rusk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lyžiarsky areál prepojiť s osadou U Ruskov a s chatovými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osadami pri Farebnom potoku prepojovacím lyžiarskym vleko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 zmysle zákona č. 50/1976 Zb. o územnom plánovaní a stavebnom poriadku v znení neskorších predpisov je žiadúce záväznú časť ÚPN aglomerácie Banská Bystrica doplniť o ustanovenie plôch pre verejnoprospešné stavby nasledovne:</w:t>
      </w:r>
    </w:p>
    <w:p>
      <w:pPr>
        <w:pStyle w:val="Vchodzie"/>
        <w:bidi w:val="0"/>
        <w:jc w:val="both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</w:t>
        <w:tab/>
        <w:t>ploch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</w:t>
        <w:tab/>
        <w:t>ploch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</w:t>
        <w:tab/>
        <w:t xml:space="preserve">plochy pre vytvorenie podmienok na prístup k pozemkom 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Zo záväznej časti na základe požiadaviek MP SR bola vypustená sedačková lanovka SL.4 a zjazdové trate č.Z3 a Z5 a zaradené do smernej časti riešenia územného plánu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) bežecký areál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zachovať funkciu bežeckého areálu vo funkčnom systéme centra rekreácie a cestovného ruch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rešpektovať ochranné pásma vodných zdrojov. Na tomto území nesmie dôjsť k výstavbe akýchkoľvek objektov a zariaden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rozvojové plochy orientovať v severovýchodnom smere od súčasnej komunikácie prebiehajúcej cez bežecký areál. Na týchto plochách uvažovať s výstavbou technicko – ubytovacieho objektu, hospodárskeho objektu a prípravnou plochou pre lyžiarov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re technický a ubytovací objekt športovcov sa  stanovujú max. 2 nadzemné podlažia a podkrovie riešené šikmými strechami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hospodársky objekt riešiť max do výšky 2 nadzemných podlaží s podkrovím a použitím šikmých striech pri rešpektovaní všetkých ekologických a hygienických norie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objekty pre jury a organizátorov zachovať pri zabezpečení všetkých hygienických norie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rípravnú plochu pre lyžiarov využívať len v prípade pretekov a tréningov v zimnom obdob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štartovaciu a cieľovú rovinku zachovať, nezväčšovať plochu v záujme rešpektovania ochranného pásma vodných zdrojov, zákaz výstavby objektov a zariaden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biatlonovú strelnicu zachovať, zabezpečiť jej povrchovú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úpravu, nebudovať žiadne nové zariadenia a objekty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 zmysle zákona č. 50/1976 Zb. o územnom plánovaní a stavebnom poriadku v znení neskorších predpisov je žiadúce záväznú časť ÚPN aglomerácie Banská Bystrica doplniť o ustanovenie plôch pre verejnoprospešné stavby nasledovne: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</w:t>
        <w:tab/>
        <w:t>ploch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</w:t>
        <w:tab/>
        <w:t>ploch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</w:t>
        <w:tab/>
        <w:t xml:space="preserve">plochy pre vytvorenie podmienok na prístup k pozemkom 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)</w:t>
        <w:tab/>
        <w:t>areál Králickej chaty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turistickú chatu rekonštruovať, zvýšiť štandard na horský hotel a rozšíriť ubytovaciu kapacitu na cca 60 lôžok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dobudovať športovú, rekreačnú a relaxačnú vybavenosť v okolí chaty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resmerovať dopravné napojenie chaty cez areál skokanských mostík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 zmysle zákona č. 50/1976 Zb. o územnom plánovaní a stavebnom poriadku v znení neskorších predpisov je žiadúce záväznú časť ÚPN aglomerácie Banská Bystrica doplniť o ustanovenie plôch pre verejnoprospešné stavby nasledovne: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  ploch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  plochy pre vytvorenie podmienok na prístup k pozemkom 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lef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f)</w:t>
        <w:tab/>
        <w:t>chatová osada Pod Králickou chat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uvažovať s možnosťou rekonštrukcie podnikových zotavovní a chát pri zachovaní súčasných kapacít ubytovania cca 220 lôžok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dokompletovať lokalitu športovou vybavenosťou a rozptylovými plochami pre oddych v prírod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skvalitniť pešie prepojenie lokality s osadou U Rusk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 zmysle zákona č. 50/1976 Zb. o územnom plánovaní a stavebnom poriadku v znení neskorších predpisov je žiadúce záväznú časť ÚPN aglomerácie Banská Bystrica doplniť o ustanovenie plôch pre verejnoprospešné stavby nasledovne: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</w:t>
        <w:tab/>
        <w:t>ploch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</w:t>
        <w:tab/>
        <w:t>ploch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</w:t>
        <w:tab/>
        <w:t>plochy pre vytvorenie podmienok na prístup k pozemkom 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lef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)individuálna chatová rekreácia a rekreačné bývanie na Stadl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založenú zónu naďalej využívať pre individuálnu chatovú rekreáciu, rekreačné bývanie a výstavbu rodinných dom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re objekty individuálnej chatovej rekreácie a objekty rekreačného bývania sa stanovuje 1 nadzemné podlažie + podkrovie s uplatnením šikmých striech s výrazným spádo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pre objekty rodinných domov sa stanovuje 1 nadzemné podlažie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+ podkrovie so šikmými strechami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 zmysle zákona č. 50/1976 Zb. o územnom plánovaní a stavebnom poriadku v znení neskorších predpisov je žiadúce záväznú časť ÚPN aglomerácie Banská Bystrica doplniť o ustanovenie plôch pre verejnoprospešné stavby nasledovne: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</w:t>
        <w:tab/>
        <w:t>ploch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</w:t>
        <w:tab/>
        <w:t>ploch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</w:t>
        <w:tab/>
        <w:t xml:space="preserve">plochy pre vytvorenie podmienok na prístup k pozemkom 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)</w:t>
        <w:tab/>
        <w:t>zóna individuálnej bytovej výstavby v lokalite Jergánk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uvažovať s urbanizáciou lokality zástavbou rodinných domov so stanovenou výškou zástavby 1 nadzemné podlažie a podkrovie s uplatnením šikmých striech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 ďalších stupňoch ÚPD alebo projektovej dokumentácie rešpektovať ochranné pásmo lesa (30 m) pri lokalizácii stavieb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rešpektovať navrhovanú vodnú plochu a sprievodnú zeleň popri vodných tokoch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možnosť výstavby je podmienená lokálnym geologickým prieskumom a vypracovaním posudku stability dotknutých parciel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 zmysle zákona č. 50/1976 Zb. o územnom plánovaní a stavebnom poriadku v znení neskorších predpisov je žiadúce záväznú časť ÚPN aglomerácie Banská Bystrica doplniť o ustanovenie plôch pre verejnoprospešné stavby nasledovne: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</w:t>
        <w:tab/>
        <w:t>ploch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</w:t>
        <w:tab/>
        <w:t>ploch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</w:t>
        <w:tab/>
        <w:t>plochy pre vytvorenie podmienok na prístup k pozemkom 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i)</w:t>
        <w:tab/>
        <w:t>lokalita Pánsk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územie chaty riešiť ako polyfunkčnú zónu sídelného útvaru Králiky, v ktorej budú umiestnené aktivity občianskej vybavenosti, bývanie, športové zariadenia a lyžiarsky vlek s upravenými plochami pre sánkovan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ybudované futbalové ihrisko zachovať, dotvoriť ho vysokou a kríkovou zeleňou, objekt šatní rekonštruovať ako jednopodlažný, zastrešený šikmou strech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komplex futbalového ihriska dotvoriť navrhovaným parčíkom využívajúcim priestor medzi futbalovým ihriskom a miestnou obslužnou komunikáci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rekonštruovať šatne športovcov pri ihrisku, pri rekonštrukcii dodržať výšku 1 podlažia objektu zastrešeného šikmou strech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územie lokality „Pánska“ medzi existujúcou obslužnou komunikáciou a juhozápadnou hranicou katastrálneho územia Banskej Bystrice urbanizovať v priestore nadväzujúcom na futbalové ihrisko objektami občianskej vybavenosti, zbytok územia zastavať rodinnými domami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re objekty občianskej vybavenosti sa stanovuje výška zástavby max. 3 podlažia + podkrovie. Pre objekty navrhovanej IBV uvažovať s objektami 1 podlažnými + podkrovie, zastrešenými šikmými strechami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ri rekonštrukcii objektov rodinných domov dodržať zásady pre navrhované objekty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 zmysle zákona č. 50/1976 Zb. o územnom plánovaní a stavebnom poriadku v znení neskorších predpisov je žiadúce záväznú časť ÚPN aglomerácie Banská Bystrica doplniť o ustanovenie plôch pre verejnoprospešné stavby nasledovne: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</w:t>
        <w:tab/>
        <w:t>ploch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</w:t>
        <w:tab/>
        <w:t>ploch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</w:t>
        <w:tab/>
        <w:t xml:space="preserve">plochy pre vytvorenie podmienok na prístup k pozemkom 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j)</w:t>
        <w:tab/>
        <w:t>lokalita Dolin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územie lokality využiť pre rekreačno – športové aktivity, dobudovať cvičný skokanský mostík, areál vybaviť malým lyžiarskym a sánkárskym vlekom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 zmysle zákona č. 50/1976 Zb. o územnom plánovaní a stavebnom poriadku v znení neskorších predpisov je žiadúce záväznú časť ÚPN aglomerácie Banská Bystrica doplniť o ustanovenie plôch pre verejnoprospešné stavby nasledovne: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</w:t>
        <w:tab/>
        <w:t>ploch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</w:t>
        <w:tab/>
        <w:t>ploch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</w:t>
        <w:tab/>
        <w:t xml:space="preserve">plochy pre vytvorenie podmienok na prístup k pozemkom 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/>
      </w:pPr>
      <w:r>
        <w:rPr>
          <w:rFonts w:eastAsia="Courier" w:cs="Courier" w:ascii="Courier" w:hAnsi="Courier"/>
          <w:sz w:val="24"/>
        </w:rPr>
        <w:t xml:space="preserve">                              </w:t>
      </w:r>
      <w:r>
        <w:rPr>
          <w:rFonts w:cs="Courier" w:ascii="Courier" w:hAnsi="Courier"/>
          <w:b/>
          <w:sz w:val="24"/>
        </w:rPr>
        <w:t>§ 4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  <w:r>
        <w:rPr>
          <w:rFonts w:cs="Courier" w:ascii="Courier" w:hAnsi="Courier"/>
          <w:b/>
          <w:sz w:val="24"/>
        </w:rPr>
        <w:t>Ochrana prírody, tvorby krajiny a ekologickej stability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 územnej časti Široký báň – rešpektovať ekologicko-environmentálnu funkciu, limitom územia je ochrana prírody a zdrojov prírody, únosnosť sú požiadavkami ochrany prírody podľa 2. stupňa (výhľadová CHKO), zachovať minimálne súčasnú typologickú a druhovú pestrosť lesných ekosystémov, zvyšovať podiel prirodzenej obnovy, podporovať stanovištne vhodné drevinové zloženie zohľadňujúce vertikálnu a horizontálnu štruktúru územia, ťažobno-obnovné postupy prispôsobovať požiadavkám ochrany prírody, podporovať jemnejšie formy hospodárenia a technologickú disciplínu zabezpečujúce trvalo udržateľný rozvoj ako jedného z najdôležitejších obnoviteľných zdrojov, zabezpečovať poťažbovú úpravu terénu a manipulačných skládok, </w:t>
      </w:r>
    </w:p>
    <w:p>
      <w:pPr>
        <w:pStyle w:val="Vchodzie"/>
        <w:bidi w:val="0"/>
        <w:jc w:val="both"/>
        <w:rPr/>
      </w:pPr>
      <w:r>
        <w:rPr>
          <w:rFonts w:cs="Courier" w:ascii="Courier" w:hAnsi="Courier"/>
          <w:sz w:val="24"/>
        </w:rPr>
        <w:t>- územnú časť Pod Mýtnym vrchom - akceptovať s ekologicko-environmentálnou funkciou, limitom územia sú priestorové, terénne a klimatické podmienky zimného rekreačného využívania, únosnosťou ekologická zaťažiteľnosť priestoru pri zachovaní ekologicky stabilného prírodného prostredia. Územie začleniť do prímestského lesa Banská Bystrica a hospodárske lesy prekategorizovať do lesov osobitného určenia s rekreačnou funkciou, zvýšiť druhovú a vekovú pestrosť stromov a krovín okrajových častí priesekov horských dopravných zariadení a zjazdových tratí. Zjazdové trate zatrávňovať provinienčnými druhmi tráv, odvádzať povrchové vody technickou úpravou zjazdovky, v priesekoch pod sedačkovými lanovkami ponechať sukcesiu len nízkych krovín, v priesekoch horských dopravných zariadení ponechať priechody len pre údržbárske práce na stožiaroch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územnú časť Tajchy – Kvartová – Králická chata – akceptovať s ekologicko-environmentálnou funkciou.Limitom územia sú priestorové, terénne a klimatické podmienky zimného a letného rekreačného využívania, únosnosťou ekologická zaťažiteľnosť priestoru pri zachovaní ekologicky stabilného prírodného prostredia. Územie akceptovať ako rekreačnú lúku pre zimné a letné využívanie, riešiť roztrúsené lesné porasty s lesoparkovou priestorovou a druhovou úpravou, ponechať poľnohospodárske pôdy len v kategórii trvalé trávne porasty, v časti Tajchy vylúčiť zmenu hydrologických pomerov a aplikáciu chemických látok na výživu a ochranu rastlín, likvidovať invázne druhy drevín a rastlín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územnú časť Stádlo – akceptovať s ekologicko-ochrannou funkciou, limitom a únosnosťou územia je ochrana vodného zdroja, trvalé trávne porasty využívať ako kosné lúky prípadne spôsobom zabezpečujúcim ochranu vodného zdroja (ekologické pasenie), zachovať mokradný biotop a všetku súčasnú rozptýlenú drevinnú lesnú a nelesnú vegetáciu s ekologicko-ochrannou funkciou a zabezpečiť v ich priestoroch monitoring biotickej skladby pre posúdenie zvýšenia stupňa ochrany z 1. na 2. stupeň pre kategóriu významný krajinný prvok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územnú časť Maďarová – Oranisko mimo zastavané územia akceptovať ako zmiešané územie s rekreačno-obytnou funkciou s dôrazom na ochranu prírodného prostredia. Limitom územia je ochrana pôdy a prírodného prostredia, únosnosťou územia je produkčný potenciál pôdy a ekologická stabilita. Delimitovať sukcesiu lesnej vegetácie na poľnohospodárskom pôdnom fonde do lesného pôdneho fondu, zachovať rozptýlenú drevinnú vegetáciu s funkciou krajinárska zeleň, poľnohospodárske pozemky využívať len ako trvalé trávne porasty a extenzívnejším spôsobom, akceptovať územné rozšírenie súčasne zastavaného územia obce Králiky a ICHR podľa urbanistického návrhu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rešpektovať vymedzenie prvkov kostry územného systému ekologickej stability s charakterom –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jadrové územie národného významu v rozsahu navrhovanej CHKO Kremnické vrchy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iocentrum lokálneho významu – mokraď pri ceste k lyžiarskemu vleku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biokoridor regionálneho významu – Tajovský potok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erakčný prvok – zmiešaný biotop lesnej a nelesnej vegetácie, suchomilnej a vlhkomilnej trávo-bylinnej vegetácie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rešpektovať a dodržiavať základné práva a povinnosti pri ochrane prírody a krajiny vyplývajúce zo zákona NR SR č. 543/2002 Z.z. o ochrane prírody a krajiny v súlade s ustanovením §3 ods.3 a 4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dodržiavať pri ochrane prirodzeného druhového zloženia ekosystémov pred inváznymi druhmi ustanovenia §7 zákona NR SR č. 543/2002 Z.z. o ochrane prírody a krajiny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o realizácii I. etapy vyhodnotiť skutočný vplyv zrealizovaných zámerov na životné prostredie, navrhnúť a prijať opatrenia na odstránenie negatívnych vplyvov a až po splnení podmienok je možné pristúpiť k realizácii ďalšej etapy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/>
      </w:pPr>
      <w:r>
        <w:rPr>
          <w:rFonts w:eastAsia="Courier" w:cs="Courier" w:ascii="Courier" w:hAnsi="Courier"/>
          <w:sz w:val="24"/>
        </w:rPr>
        <w:t xml:space="preserve">                              </w:t>
      </w:r>
      <w:r>
        <w:rPr>
          <w:rFonts w:cs="Courier" w:ascii="Courier" w:hAnsi="Courier"/>
          <w:b/>
          <w:sz w:val="24"/>
        </w:rPr>
        <w:t>§ 5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       </w:t>
      </w:r>
      <w:r>
        <w:rPr>
          <w:rFonts w:cs="Courier" w:ascii="Courier" w:hAnsi="Courier"/>
          <w:b/>
          <w:sz w:val="24"/>
        </w:rPr>
        <w:t>Návrh dopravného riešenia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žecký  areál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dopravnú obsluhu územia riešiť miestnou obslužnou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komunikáciou kategórie MO4/40 jednosmernou s výhybňami s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gulovaním dopravy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riešiť hlavné pešie prepojenie od lokality U Ruskov smerom k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bežeckému  areál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rešpektovať jestvujúcu sieť turistických a bežeckých tratí s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dobudovaním potrebných prepojen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reál skokanských mostík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riešiť prístup účelovou komunikáciou s vedením tak, aby bol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minimalizovaný zásah do navrhnutých zjazdových tratí s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napojením na navrhnutý obslužný okruh k lyžiarskemu areálu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Pešie koridory pre divákov budú vedené z areálu skokanských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mostíkov ku Králickej chate, k areálu bežeckých tratí, k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lyžiarskemu areálu a k turistickému centru pri osade U Ruskov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yžiarsky  areál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dopravnú obsluhu územia riešiť miestnou obslužn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komunikáciou kategórie MO4/40 jednosmernou s výhybňami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pri realizácii komunikácie technickými opatreniami zabezpečiť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otrebnú ochranu  vodných zdroj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arkovacie miesta riešiť formou viacpodlažných podstavaných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plôch pod objektami vybavenosti v mieste dojazdov lyžiarskych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rat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odstavovanie a parkovanie autobusov riešiť v náväznosti na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areál vybavenosti U Rusk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riešiť hlavné pešie prepojenie od lokality U Ruskov smerom k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bežeckému a lyžiarskemu areál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rešpektovať jestvujúcu sieť turistických a bežeckých tratí s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dobudovaním potrebných prepojen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okalita rekreačného bývania a chatovej rekreácie Stádlo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napojenie na dopravnú sieť bude zabezpečovať miestna obslužná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komunikácia vedúca do lokalít bežeckého a lyžiarskeho areál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dopravnú obsluhu územia bude riešiť upokojená komunikácia MO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4/30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odstavovanie a parkovanie vozidiel bude riešené na vlastných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ozemkoch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ohyb peších je navrhnutý po upokojenej komunikácii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óna individuálnej bytovej výstavby Jergánk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dopravné sprístupnenie je z jestvujúcej komunikácie, ktorú j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otrebné rekonštruovať na kategóriu MOK 4/30 resp. 7/30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riamo v riešenom území bude dopravná obsluha zabezpečená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formou upokojených komunikácií D1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parkovanie a odstavovanie vozidiel je riešené individuálne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a vlastných pozemkoch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pre pohyb peších je potrebné riešiť chodníky pozdĺž miestnych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obslužných komunikácií resp. riešiť po upokojených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komunikáciách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okalita Pánsk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dopravnú obsluhu riešiť formou miestnych obslužných </w:t>
      </w:r>
    </w:p>
    <w:p>
      <w:pPr>
        <w:pStyle w:val="Vchodzie"/>
        <w:bidi w:val="0"/>
        <w:jc w:val="both"/>
        <w:rPr/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komunikácií C2 resp. C3 v kategórii MO 4/30 resp. D1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upokojená komunikácia kategórie MOK 7,5/30 resp. MOK4/30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pre zabezpečenie parkovania vozidiel riešiť parkovacie plochy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pre objekty vybavenosti na vlastných pozemkoch o kapacite v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zmysle požiadaviek normy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re pohyb peších riešiť chodníky pozdĺž obslužných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komunikácií, samostatné pešie trasy resp. riešiť pohyb peších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a upokojených komunikáciách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hatová osada pod Králickou chat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dopravné sprístupnenie ponechať  v terajšej podob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pre pohyb peších je potrebné vybudovať pešie prepojenie d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okality U Rusk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okalita Dolin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lokalitu sprístupniť predĺžením jestvujúcej miestnej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komunikácie vo forme upokojenej komunikácie funkcie D1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kategórie M4/40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re pohyb peších riešiť pozdĺž  potoka turistický chodník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                 </w:t>
      </w:r>
      <w:r>
        <w:rPr>
          <w:rFonts w:cs="Courier" w:ascii="Courier" w:hAnsi="Courier"/>
          <w:b/>
          <w:sz w:val="24"/>
        </w:rPr>
        <w:t>§ 6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         </w:t>
      </w:r>
      <w:r>
        <w:rPr>
          <w:rFonts w:cs="Courier" w:ascii="Courier" w:hAnsi="Courier"/>
          <w:b/>
          <w:sz w:val="24"/>
        </w:rPr>
        <w:t>Vodné hospodárstvo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Ochrana vodných pomerov a vodárenských zdroj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rešpektovať ochranné pásma vodárenských zdrojov : Stádlo 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 xml:space="preserve">Stredný rozhodnutie ONV Banská Bystrica č. PLVH 2149/88-Dš z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 xml:space="preserve">18.11.1988 a Tajov rozhodnutie ONV Banská Bystric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č.PLVH-1541/79-Dš z 10.9.1979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rešpektovať CHVO Nízke Tatry – západná časť vyhlásenej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ariadením vlády SSR č.13/1987 Zb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realizovať rozvoj územia v súlade s požiadavkami na ochran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odzemných a povrchových vôd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ásobovanie pitnou vod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zabezpečiť potrebné množstvo pitnej vody rekonštrukci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záchytov prameňov Čutková 1 – 6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ť rozvodnú vodovodnú sieť DN 100 v II. tlakovom pásme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vodovodu „A“ pre areál skokanských mostík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ť vodovod pre lyžiarsky areál (Aquapark) s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 xml:space="preserve">samostatnou akumuláciou v navrhovanom vodojeme 100 m3. Vodovod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bude napojený na predĺžené rozvodné potrubie II. tlakovéh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ásma vodovodu „A“ z areálov skokanských mostíkov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alternatívne na prívod SKV Tajov – Banská Bystric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ybudovať vodojem 50 m3 pre I. tlakové pásmo vodovodu „B“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ybudovať vodojem 100 m3 pre II. tlakové pásmo vodovodu „B“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ť prepojovacie potrubie medzi II. a I. tlakovým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ásmom vodovodu „B“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dobudovať rozvodnú vodovodnú sieť DN 100 v II. a III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lakovom pásme vodovodu „B“ v lokalitách Jergánka a Pánsk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zabezpečiť zásobovanie vrcholových staníc OHDZ pitnou vod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individuálne, nie je možnosť napojenia na verejný vodovod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Odvádzanie a čistenie splaškových vôd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ť splaškovú kanalizáciu vo všetkých rekreačných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okalitách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ť ČOV I., ktorá bude čistiť aj splaškové vody z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hatovej lokality pod Králickou chatou a lokality Pánsk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ť ČOV II., ktorá bude čistiť aj splaškové vody z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lokalít : bežecký areál, ICHR Stádlo, zóna IBV Jergánk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ť ČOV v areáli skokanských mostíkov, ktorá bude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cs="Courier" w:ascii="Courier" w:hAnsi="Courier"/>
          <w:sz w:val="24"/>
        </w:rPr>
        <w:t>čistiť splaškové vody zo skokanského areálu a areálu Králickej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chaty. Vzhľadom k recipientu je požadovaný 3. stupeň čisten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ť ČOV pre lyžiarsky areál (Aquapark) s 3.stupňom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čistenia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ásobovanie úžitkovou vod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zabezpečiť potrebu vody pre zasnežovanie lyžiarskych trat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realizáciou malej vodnej nádrže na Tajovskom potoku s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zachovaním požadovaného prietoku v potok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/>
      </w:pPr>
      <w:r>
        <w:rPr>
          <w:rFonts w:eastAsia="Courier" w:cs="Courier" w:ascii="Courier" w:hAnsi="Courier"/>
          <w:sz w:val="24"/>
        </w:rPr>
        <w:t xml:space="preserve">                              </w:t>
      </w:r>
      <w:r>
        <w:rPr>
          <w:rFonts w:cs="Courier" w:ascii="Courier" w:hAnsi="Courier"/>
          <w:b/>
          <w:sz w:val="24"/>
        </w:rPr>
        <w:t>§ 7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    </w:t>
      </w:r>
      <w:r>
        <w:rPr>
          <w:rFonts w:cs="Courier" w:ascii="Courier" w:hAnsi="Courier"/>
          <w:b/>
          <w:sz w:val="24"/>
        </w:rPr>
        <w:t>Zásobovanie elektrickou energiou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reál  skokanských mostíkov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obudovanie mostíkov s technicko obslužnou vybavenosťou areálu, dobudovanie tribún a hľadiska , vybudovanie ubytovacieho a stravovacieho komplexu s kapacitou cca 30 lôžok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Celkový súčasný príkon pre túto lokalitu  predstavuje  cca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350 kW,.Elektrický príkon pre túto lokalitu  bude zabezpečený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dvoma murovanými trafostanicami 22/0.4 kV s výkonom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ransformátorov 250 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Murované /kioskové/ trafostanice doporučujeme priestorovo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vybudovať na celkový inštalovaný výkon do 630 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Trafostanice budú  pripojené  z nového VN 22 kV kábelovéh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ozvodu preslučkovaním cez VN stranu trafostaníc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Lyžiarsky  areál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ybudovať  lyžiarsky areál OHDZ s návrhom   sedačkových lanoviek, 1 kabínkovej lanovky a 6 lyžiarskych vlekov s požadovaným elektrickým príkonom  1545 kW,  súčasný príkon je stv. lyžiarskych vlekov LV F-F  v počte 2 ks je 90 kW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ybudovať stravovacie zariadenia a objekty so službami a technickým zázemím na dojazdových plochách lyžiarskeho areálu  s celkovým príkonom 450 kW 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ytvoriť prírodný Aquapark  a akumulačnou nádržou  pre technické zasnežovanie s čerpacou stanicou s celkovým príkonom cca 300 kW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Celkový súčasný príkon pre túto lokalitu  predstavuje  cca 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2385 kW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Elektrický príkon pre túto lokalitu  bude zabezpečený  5 ks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murovanými trafostanicami 22/0.4 kV s výkonom transformátor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3 x 630 kVA, 1x 400 kVA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Murované /kioskové/ trafostanice doporučujeme priestorov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vybudovať na celkový inštalovaný výkon do 630 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Trafostanice budú  pripojené  z nového VN 22 kV kábelovéh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ozvodu preslučkovaním cez VN stranu trafostaníc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ežecký  areál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Dobudovanie technicko-ubytovacieho objektu a prevádzkovej vybavenosti o kapacite cca 30 lôžok, vybudovanie výletnej reštaurácie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Celkový súčasný príkon pre túto lokalitu  predstavuje  cca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80 kW,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Elektrický príkon pre túto lokalitu  bude zabezpečený jedn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murovanou trafostanicou 22/0.4 kV s výkonom transformátor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100 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Murovanú /kioskovú/ trafostanicu doporučujeme priestorovo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vybudovať na celkový inštalovaný výkon do 630 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Trafostanica bude  pripojená  z nového VN 22 kV kábelového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ozvodu preslučkovaním cez VN stranu trafostanice,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Areál  Králickej chaty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konštrukcia  chaty na horský hotel s rozšírenou kapacitou o 60 lôžok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Celkový súčasný príkon pre túto lokalitu  predstavuje  cc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200 kW,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Elektrický príkon pre túto lokalitu  bude zabezpečený jedn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murovanou trafostanicou 22/0.4 kV s výkonom transformátor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250 kVA  /jestvujúca stožiarová trafostanica sa zdemontuje/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Murovanú /kioskovú/ trafostanicu doporučujeme priestorov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vybudovať na celkový inštalovaný výkon do 630 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Trafostanica bude  pripojená  z nového VN 22 kV kábelovéh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ozvodu preslučkovaním cez VN stranu trafostanice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Chatová osada Pod  Králickou  chatou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Rekonštrukcia  jestvujúcich  zotavovní  na vyšší štandard, dokompletovať športovú vybavenosť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Celkový súčasný príkon pre túto lokalitu  predstavuje  cca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550 kW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Elektrický príkon pre túto lokalitu  bude zabezpečený jedn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murovanou trafostanicou 22/0.4 kV s výkonom transformátor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630 kVA  /dve jestvujúce stožiarové trafostanica s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zdemontujú/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Trafostanica bude  pripojená  z nového VN 22 kV kábelovéh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ozvodu preslučkovaním cez VN stranu trafostanice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Individuálna  chatová  rekreácia a rekreačné  bývanie  na Stádle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ýstavba nových rodinných domov a objektov rekreačného bývani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Celkový súčasný príkon pre túto lokalitu  predstavuje  cca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420 kW,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Elektrický príkon pre túto lokalitu  bude zabezpečený jedn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murovanou trafostaniou 22/0.4 kV s výkonom transformátora 630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kVA  /jestvujúca stožiarová trafostanica sa zdemontuje/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Trafostanica bude  pripojená  z nového VN 22 kV kábelovéh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ozvodu preslučkovaním cez VN stranu trafostanice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Zóna  individuálnej bytovej výstavby v lokalite  Jergánka 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ýstavba cca 20 nových rodinných domov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Celkový súčasný príkon pre túto lokalitu  predstavuje  cca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440 kW,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Elektrický príkon pre túto lokalitu  bude zabezpečený jedn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murovanou trafostaniou 22/0.4 kV s výkonom transformátora 630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Trafostanica bude  pripojená  z nového VN 22 kV kábelového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ozvodu preslučkovaním cez VN stranu trafostanice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Lokalita  Pánsk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ýstavba nových rodinných domov  s občianskou vybavenosťou, obchodnou sieťou a službami,   rekonštruovať a dobudovať plochy pre športovcov  pri futbalovom ihrisku atď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Celkový súčasný príkon pre túto lokalitu  predstavuje  cc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600 kW,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Elektrický príkon pre túto lokalitu  bude zabezpečený  z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murovanej trafostanice 22/0.4 kV s výkonom transformátora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630 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Trafostanica bude  pripojená  z nového VN 22 kV kábelovéh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ozvodu preslučkovaním cez VN stranu trafostaníc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Lokalita  Dolina  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obudovanie rekreačno-športového areálu  s lyžiarským vlekom, skokanským mostíkom a sánkarskou dráhou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Celkový súčasný príkon pre túto lokalitu  predstavuje  cca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60 kW,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Elektrický príkon pre túto lokalitu  bude zabezpečený z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 xml:space="preserve">jestvujúceho NN sekundárneho rozvodu obce Králiky, </w:t>
      </w:r>
    </w:p>
    <w:p>
      <w:pPr>
        <w:pStyle w:val="Vchodzie"/>
        <w:bidi w:val="0"/>
        <w:jc w:val="both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/>
      </w:pPr>
      <w:r>
        <w:rPr>
          <w:rFonts w:eastAsia="Courier" w:cs="Courier" w:ascii="Courier" w:hAnsi="Courier"/>
          <w:sz w:val="24"/>
        </w:rPr>
        <w:t xml:space="preserve">                       </w:t>
      </w:r>
      <w:r>
        <w:rPr>
          <w:rFonts w:cs="Courier" w:ascii="Courier" w:hAnsi="Courier"/>
          <w:b/>
          <w:sz w:val="24"/>
        </w:rPr>
        <w:t>Článok III.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               </w:t>
      </w:r>
      <w:r>
        <w:rPr>
          <w:rFonts w:cs="Courier" w:ascii="Courier" w:hAnsi="Courier"/>
          <w:b/>
          <w:sz w:val="24"/>
        </w:rPr>
        <w:t>§ 8</w:t>
      </w:r>
    </w:p>
    <w:p>
      <w:pPr>
        <w:pStyle w:val="Vchodzie"/>
        <w:bidi w:val="0"/>
        <w:jc w:val="both"/>
        <w:rPr/>
      </w:pPr>
      <w:r>
        <w:rPr>
          <w:rFonts w:eastAsia="Liberation Serif" w:cs="Liberation Serif"/>
        </w:rPr>
        <w:t xml:space="preserve">                                                          </w:t>
      </w:r>
      <w:r>
        <w:rPr>
          <w:rFonts w:eastAsia="Liberation Serif" w:cs="Liberation Serif"/>
          <w:b/>
          <w:sz w:val="24"/>
        </w:rPr>
        <w:t xml:space="preserve">     </w:t>
      </w:r>
      <w:r>
        <w:rPr>
          <w:b/>
          <w:sz w:val="24"/>
        </w:rPr>
        <w:t>Etapizácia výstavby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I.etap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 rámci tejto etapy zrealizovať také stavby, ktoré  zabezpečia hlavnú koncepčnú zásadu riešenia - prepojenie strediska rekreácie  a cestovného ruchu Králiky so strediskom Skalk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 rámci I. etapy budú zrealizované nasledovné stavby: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íjazdová komunikácia, vodná nádrž pre zasnežovanie, v priestore dojazdov lyžiarskeho areálu zariadenia pre stravovanie a rýchle občerstvenie, komplexný servis pre návštevníkov, služby a technické zázemie a zariadenia pre statickú dopravu návštevníkov, sedačková lanovka SL1, SL2, SL3, zjazdové trate Z1 a Z4, vodojem a čistiareň odpadových vôd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II. etap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 rámci riešenia II. etapy vybudovať nasledovné zariadenia: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jazdová trať Z2 a  lyžiarske vleky LV1 a LV2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 xml:space="preserve">III. etap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 rámci riešenia III. etapy sa vytvorí prepojenie obce Králiky s rekreačnou lokalitou kabinkovou lanovkou SL5 a lyžiarskym vlekom LV 3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/>
      </w:pPr>
      <w:r>
        <w:rPr>
          <w:rFonts w:eastAsia="Courier" w:cs="Courier" w:ascii="Courier" w:hAnsi="Courier"/>
          <w:sz w:val="24"/>
        </w:rPr>
        <w:t xml:space="preserve">                        </w:t>
      </w:r>
      <w:r>
        <w:rPr>
          <w:rFonts w:cs="Courier" w:ascii="Courier" w:hAnsi="Courier"/>
          <w:b/>
          <w:sz w:val="24"/>
        </w:rPr>
        <w:t>Článok IV.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              </w:t>
      </w:r>
      <w:r>
        <w:rPr>
          <w:rFonts w:cs="Courier" w:ascii="Courier" w:hAnsi="Courier"/>
          <w:b/>
          <w:sz w:val="24"/>
        </w:rPr>
        <w:t>§ 9</w:t>
      </w:r>
    </w:p>
    <w:p>
      <w:pPr>
        <w:pStyle w:val="Vchodzie"/>
        <w:bidi w:val="0"/>
        <w:jc w:val="both"/>
        <w:rPr/>
      </w:pPr>
      <w:r>
        <w:rPr>
          <w:rFonts w:eastAsia="Courier" w:cs="Courier" w:ascii="Courier" w:hAnsi="Courier"/>
          <w:sz w:val="24"/>
        </w:rPr>
        <w:t xml:space="preserve"> </w:t>
      </w:r>
      <w:r>
        <w:rPr>
          <w:rFonts w:eastAsia="Courier" w:cs="Courier" w:ascii="Courier" w:hAnsi="Courier"/>
          <w:b/>
          <w:sz w:val="24"/>
        </w:rPr>
        <w:t xml:space="preserve">   </w:t>
      </w:r>
      <w:r>
        <w:rPr>
          <w:rFonts w:cs="Courier" w:ascii="Courier" w:hAnsi="Courier"/>
          <w:b/>
          <w:sz w:val="24"/>
        </w:rPr>
        <w:t>Určenie požiadaviek na spracovanie a schválenie ÚPN zón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meny a doplnky ÚPN Z centra rekreácie a cestovného ruchu Banská  Bystrica – Králiky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meny a doplnky riešiť v celom rozsahu riešenia XII. etapy zmien a doplnkov ÚPN A Banská Bystrica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re katastrálne územie obce Králiky z riešenia vyplynula potreba doriešiť v územnom pláne zóny: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Záväzné zásady priestorového usporiadania a funkčného využitia územia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uvažovať s dopravným napojením bežeckého, skokanského 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lyžiarskeho areálu miestnou obslužnou komunikáciou MOK 4/40 v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trase jestvujúcich prístupových komunikácií cez priestory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Lovisko a U Ruskov s napojením na  základnú komunikačnú sieť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obc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uvažovať s vybudovaním kabínkovej lanovky od centr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vybavenosti U Ruskov do priestoru medzistanice pri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kokanských mostíkoch s celoročnou prevádzk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časť územia medzi intravilánom obce a jej katastrálny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územím riešiť z hľadiska funkčného využitia ako plochy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lesoparku v rozsahu napojenia vymedzeného celkov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navrhovanou koncepciou lesoparku na katastrálnom územ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Banskej Bystric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Demontovať  vzdušné VN 22 kV vedenie od úseku Králiky v časti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Sucháň pri lome vedenia v smere do obce a rekreačnej zóny  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vedenie  zakáblovať VN 22 kV káblami 22-AXEKCEY 3 x 240/25 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počte 3 x 2 ks  káblov + dva káble 22 AXEKCEY 1 x 240/25 s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uložením  rezervy v prípade poruchy niektorého z káblov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ybudovať murovanú trafostanicu 22/0,4 kV s výkono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ransformátorov 1 x 400 kV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V zmysle zákona č. 50/1976 Zb. o územnom plánovaní a stavebnom poriadku v znení neskorších predpisov je žiadúce záväznú časť ÚPN aglomerácie Banská Bystrica doplniť o ustanovenie plôch pre verejnoprospešné stavby nasledovne: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</w:t>
        <w:tab/>
        <w:t>ploch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</w:t>
        <w:tab/>
        <w:t>ploch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/>
      </w:pPr>
      <w:r>
        <w:rPr>
          <w:rFonts w:eastAsia="Courier" w:cs="Courier" w:ascii="Courier" w:hAnsi="Courier"/>
        </w:rPr>
        <w:t xml:space="preserve">                             </w:t>
      </w:r>
      <w:r>
        <w:rPr>
          <w:rFonts w:eastAsia="Courier" w:cs="Courier" w:ascii="Courier" w:hAnsi="Courier"/>
          <w:b/>
          <w:sz w:val="24"/>
        </w:rPr>
        <w:t xml:space="preserve">  </w:t>
      </w:r>
      <w:r>
        <w:rPr>
          <w:rFonts w:cs="Courier" w:ascii="Courier" w:hAnsi="Courier"/>
          <w:b/>
          <w:sz w:val="24"/>
        </w:rPr>
        <w:t>Článok V.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/>
      </w:pPr>
      <w:r>
        <w:rPr>
          <w:rFonts w:eastAsia="Courier" w:cs="Courier" w:ascii="Courier" w:hAnsi="Courier"/>
          <w:b/>
          <w:sz w:val="24"/>
        </w:rPr>
        <w:t xml:space="preserve">                            </w:t>
      </w:r>
      <w:r>
        <w:rPr>
          <w:rFonts w:cs="Courier" w:ascii="Courier" w:hAnsi="Courier"/>
          <w:b/>
          <w:sz w:val="24"/>
        </w:rPr>
        <w:t>§ 10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          </w:t>
      </w:r>
      <w:r>
        <w:rPr>
          <w:rFonts w:cs="Courier" w:ascii="Courier" w:hAnsi="Courier"/>
          <w:b/>
          <w:sz w:val="24"/>
        </w:rPr>
        <w:t>Zoznam verejnoprospešných stavieb</w:t>
      </w:r>
    </w:p>
    <w:p>
      <w:pPr>
        <w:pStyle w:val="Vchodzie"/>
        <w:bidi w:val="0"/>
        <w:jc w:val="both"/>
        <w:rPr>
          <w:rFonts w:ascii="Courier" w:hAnsi="Courier" w:eastAsia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24"/>
        </w:rPr>
        <w:t xml:space="preserve">     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KATASTRÁLNE ÚZEMIE BANSKÁ BYSTRICA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a) areál skokanských mostík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 stavb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predĺženie vodovodného potrubia DN 100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splašková kanalizácia a  ČOV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nie dvoch murovaných trafostaníc  22/0.4 kV s výkonom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ransformátorov 250 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N  22 kV preslučkovanie navrhovaných trafostaníc  z novéh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VN 22 kV kábelového zemného rozvodu  cez VN stran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rafostaníc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nie NN kábelovej sekundárnej siete zemnou kabeláž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zokruhovaním,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 stavby pre vytvorenie podmienok na prístup k pozemkom a 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účelová komunikácia s minimalizáciou zásahu do zjazdových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rat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peši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b)  lyžiarsky areál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 stavb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  vodovod pre lyžiarsky areál, prívodné potrubie DN 100 od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areálu skokanských  mostíkov, vodojem 100 m3, zásobné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potrub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 splašková kanalizácia a Č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 malá vodná nádrž na Tajovskom potok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 vybudovanie 5 ks murovaných trafostaníc 22/0.4 kV s výkonom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 xml:space="preserve">transformátorov  3 x 630 kVA, 1 x 400 kVA, 1 x 250 kVA -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prepojovací vlek Králiky – Skalka LV „H130“ 2ks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 VN  22 kV preslučkovanie navrhovaných trafostaníc  z novéh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 xml:space="preserve">VN 22 kV kábelového zemného rozvodu  cez VN stran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trafostaníc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 vybudovanie NN kábelovej sekundárnej siete zemnou kabeláž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 xml:space="preserve">zokruhovaním,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  stavb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 miestna obslužná komunikácia kategórie MOK 4/40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 koridory peších komunikáciíi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 stavby pre vytvorenie podmienok na prístup k pozemkom a 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c) bežecký areál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 stavb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 splašková kanalizácia a ČOV II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 vybudovanie  murovanej  trafostanice 22/0.4 kV s výkonom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transformátora 100 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 VN  22 kV preslučkovanie navrhovanej trafostanice z nového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 xml:space="preserve">VN 22 kV kábelového zemného rozvodu  cez VN stran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trafostance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 vybudovanie NN kábelovej sekundárnej siete zemnou kabeláž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 xml:space="preserve">zokruhovaním,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  stavb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 miestna obslužná komunikácia kategórie MOK 4/40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 koridory peších komunikáciíi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 stavby pre vytvorenie podmienok na prístup k pozemkom 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e) areál Králickej chaty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 stavb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splašková kanalizáci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nie  murovanej  trafostanice 22/0.4 kV s výkonom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transformátora  250 kVA /jestvujúca stožiarová trafostanic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sa zdemontuje/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N  22 kV preslučkovanie navrhovanej trafostanice z nového VN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22 kV kábelového zemného rozvodu  cez VN stranu trafostanice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ybudovanie NN kábelovej sekundárnej siete zemnou kabeláž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zokruhovaním,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 stavby pre vytvorenie podmienok na prístup k pozemkom a 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f) chatová osada pod Králickou chat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stavb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splašková kanalizáci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nie  murovanej  trafostanice 22/0.4 kV s výkonom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transformátora  630 kVA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N  22 kV preslučkovanie navrhovanej trafostanice z nového VN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22 kV kábelového zemného rozvodu  cez VN stranu trafostanice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ybudovanie NN kábelovej sekundárnej siete zemnou kabeláž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zokruhovaním,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2.  stavby pre miestne komunikácie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koridory peších komunikáci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 stavby pre vytvorenie podmienok na prístup k pozemkom a 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g) individuálna chatová rekreácia a rekreačné bývanie na Stadl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 stavb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splašková kanalizácia a ČOV II.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ybudovanie  murovanej  trafostanice 22/0.4 kV s výkono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transformátora  630 kVA /dve jestvujúce stožiarové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rafostanice sa zdemontujú/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N  22 kV preslučkovanie navrhovanej trafostanice z nového VN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22 kV kábelového zemného rozvodu  cez VN stranu trafostanice,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nie NN kábelovej sekundárnej siete zemnou kabeláž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zokruhovaním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 stavb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miestna obslužná komunikácia kategórie MOK 4/40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koridory peších komunikáci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upokojená komunikác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stavby pre vytvorenie podmienok na prístup k pozemkom a 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h) zóna individuálnej bytovej výstavby v lokalite Jergánk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stavb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rozvodné potrubie DN 100 III. tlakového pásma vodovodu „B“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odojem s objemom 100 m3 pre II. tlakové pásmo vodovodu „B“ 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rozvodná sieť DN 100 II. tlakového pásma vodovodu „B“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splašková kanalizácia a ČOV II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nie murovanej  trafostanice 22/0.4 kV s výkonom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ransformátora  630 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N  22 kV preslučkovanie navrhovanej trafostanice z nového VN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22 kV kábelového zemného rozvodu  cez VN stranu trafostanice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ybudovanie NN kábelovej sekundárnej siete zemnou kabelážou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zokruhovaním, 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  stavb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rekonštrukcia komunikácie  na kategóriu MOK 4/30 resp. 7/30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upokojená komunikácia D1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chodníky pozdĺž  komunikáci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 stavby pre vytvorenie podmienok na prístup k pozemkom 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/>
      </w:pPr>
      <w:r>
        <w:rPr>
          <w:b/>
        </w:rPr>
        <w:t>i</w:t>
      </w:r>
      <w:r>
        <w:rPr>
          <w:rFonts w:cs="Courier" w:ascii="Courier" w:hAnsi="Courier"/>
          <w:b/>
          <w:sz w:val="24"/>
        </w:rPr>
        <w:t>) lokalita Pánsk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stavb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vodojem s objemom 100 m3 pre II. tlakové pásmo vodovodu „B“ a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rozvodná sieť DN 100 II. tlakového pásma vodovodu „B“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splašková kanalizácia a ČOV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ybudovanie  murovanej  trafostanice 22/0.4 kV s výkono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ransformátora  630 kVA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N  22 kV preslučkovanie navrhovanej trafostanice z nového VN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22 kV kábelového zemného rozvodu  cez VN stranu trafostanice,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vybudovanie NN kábelovej sekundárnej siete zemnou kabelážou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 xml:space="preserve">zokruhovaním,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  stavby pre miestne komunikác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miestna obslužná komunikácia C2 resp. C3 v kategórii MO 4/30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upokojená komunikácia D1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chodníky pozdĺž komunikácií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samostatné pešie trasy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stavby pre vytvorenie podmienok na prístup k pozemkom 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j) lokalita Dolin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. stavby pre verejné technické vybavenie územi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-  vybudovanie NN kábelového zemného prívodu do tejto lokality,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2. stavby pre miestne komunikácie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-  upokojená komunikácia D1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3. stavby pre vytvorenie podmienok na prístup k pozemkom 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</w:t>
      </w:r>
      <w:r>
        <w:rPr>
          <w:rFonts w:cs="Courier" w:ascii="Courier" w:hAnsi="Courier"/>
          <w:sz w:val="24"/>
        </w:rPr>
        <w:t>stavbám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Vchodzie"/>
        <w:bidi w:val="0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1"/>
        <w:bidi w:val="0"/>
        <w:rPr>
          <w:rFonts w:ascii="Courier" w:hAnsi="Courier" w:cs="Courier"/>
        </w:rPr>
      </w:pPr>
      <w:r>
        <w:rPr>
          <w:rFonts w:cs="Courier" w:ascii="Courier" w:hAnsi="Courier"/>
        </w:rPr>
        <w:t>Článok VI.</w:t>
      </w:r>
    </w:p>
    <w:p>
      <w:pPr>
        <w:pStyle w:val="Vchodzie"/>
        <w:bidi w:val="0"/>
        <w:jc w:val="lef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Vchodzie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/>
          <w:sz w:val="24"/>
        </w:rPr>
        <w:t>§ 11</w:t>
      </w:r>
    </w:p>
    <w:p>
      <w:pPr>
        <w:pStyle w:val="Vchodzie"/>
        <w:bidi w:val="0"/>
        <w:jc w:val="center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Záverečné ustanovenia</w:t>
      </w:r>
    </w:p>
    <w:p>
      <w:pPr>
        <w:pStyle w:val="Vchodzie"/>
        <w:bidi w:val="0"/>
        <w:jc w:val="lef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Vchodzie"/>
        <w:bidi w:val="0"/>
        <w:jc w:val="left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Uloženie územného plánu</w:t>
      </w:r>
    </w:p>
    <w:p>
      <w:pPr>
        <w:pStyle w:val="Telotextu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cs="Courier" w:ascii="Courier" w:hAnsi="Courier"/>
          <w:sz w:val="24"/>
        </w:rPr>
        <w:tab/>
        <w:t>Územný plán aglomerácie Banská Bystrica,  Zmeny a doplnky XII. etapa,  lokalita č.147,Centrum rekreácie a cestovného ruchu Banská Bystrica-Králiky, Územný plán sídelného útvaru Kremnica Zmeny a doplnky, Komplexné stredisko cestovného ruchu Skalka bude uložený:</w:t>
      </w:r>
    </w:p>
    <w:p>
      <w:pPr>
        <w:pStyle w:val="Vchodzie"/>
        <w:numPr>
          <w:ilvl w:val="8"/>
          <w:numId w:val="3"/>
        </w:numPr>
        <w:tabs>
          <w:tab w:val="clear" w:pos="720"/>
          <w:tab w:val="left" w:pos="0" w:leader="none"/>
        </w:tabs>
        <w:bidi w:val="0"/>
        <w:ind w:left="360" w:hanging="36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1 x Meste Banská Bystrica, MsÚ-referát územného rozvoja a   </w:t>
      </w:r>
    </w:p>
    <w:p>
      <w:pPr>
        <w:pStyle w:val="Vchodzie"/>
        <w:numPr>
          <w:ilvl w:val="8"/>
          <w:numId w:val="4"/>
        </w:numPr>
        <w:tabs>
          <w:tab w:val="clear" w:pos="720"/>
          <w:tab w:val="left" w:pos="0" w:leader="none"/>
        </w:tabs>
        <w:bidi w:val="0"/>
        <w:ind w:left="360" w:hanging="360"/>
        <w:jc w:val="both"/>
        <w:rPr/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 xml:space="preserve">výstavby, stavebný úrad </w:t>
      </w:r>
    </w:p>
    <w:p>
      <w:pPr>
        <w:pStyle w:val="Vchodzie"/>
        <w:numPr>
          <w:ilvl w:val="8"/>
          <w:numId w:val="5"/>
        </w:numPr>
        <w:tabs>
          <w:tab w:val="clear" w:pos="720"/>
          <w:tab w:val="left" w:pos="0" w:leader="none"/>
        </w:tabs>
        <w:bidi w:val="0"/>
        <w:ind w:left="360" w:hanging="36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 x na Útvare hlavného architekta mesta Banská Bystrica</w:t>
      </w:r>
    </w:p>
    <w:p>
      <w:pPr>
        <w:pStyle w:val="Vchodzie"/>
        <w:numPr>
          <w:ilvl w:val="8"/>
          <w:numId w:val="6"/>
        </w:numPr>
        <w:tabs>
          <w:tab w:val="clear" w:pos="720"/>
          <w:tab w:val="left" w:pos="0" w:leader="none"/>
        </w:tabs>
        <w:bidi w:val="0"/>
        <w:ind w:left="360" w:hanging="36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 x na Krajskom stavebnom úrade, Banská Bystrica</w:t>
      </w:r>
    </w:p>
    <w:p>
      <w:pPr>
        <w:pStyle w:val="Vchodzie"/>
        <w:numPr>
          <w:ilvl w:val="8"/>
          <w:numId w:val="7"/>
        </w:numPr>
        <w:tabs>
          <w:tab w:val="clear" w:pos="720"/>
          <w:tab w:val="left" w:pos="0" w:leader="none"/>
        </w:tabs>
        <w:bidi w:val="0"/>
        <w:ind w:left="360" w:hanging="36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 x na Meste Kremnica</w:t>
      </w:r>
    </w:p>
    <w:p>
      <w:pPr>
        <w:pStyle w:val="Vchodzie"/>
        <w:numPr>
          <w:ilvl w:val="8"/>
          <w:numId w:val="8"/>
        </w:numPr>
        <w:tabs>
          <w:tab w:val="clear" w:pos="720"/>
          <w:tab w:val="left" w:pos="0" w:leader="none"/>
        </w:tabs>
        <w:bidi w:val="0"/>
        <w:ind w:left="360" w:hanging="36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1 x v obci Králiky</w:t>
      </w:r>
    </w:p>
    <w:p>
      <w:pPr>
        <w:pStyle w:val="Vchodzie"/>
        <w:bidi w:val="0"/>
        <w:ind w:left="72" w:hanging="72"/>
        <w:jc w:val="both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/>
      </w:pPr>
      <w:r>
        <w:rPr>
          <w:rFonts w:eastAsia="Courier" w:cs="Courier" w:ascii="Courier" w:hAnsi="Courier"/>
          <w:sz w:val="24"/>
        </w:rPr>
        <w:t xml:space="preserve">                             </w:t>
      </w:r>
      <w:r>
        <w:rPr>
          <w:rFonts w:cs="Courier" w:ascii="Courier" w:hAnsi="Courier"/>
          <w:b/>
          <w:sz w:val="24"/>
        </w:rPr>
        <w:t>§ 12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Toto Všeobecne záväzné nariadenie bolo schválené Mestským zastupiteľstvom v Banskej Bystrici uznesením č.482/2006 - MsZ dňa 31. januára 2006 a nadobúda účinnosť 13.marca 2006.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eastAsia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>Ing. Ján Králik,CSc.</w:t>
      </w:r>
    </w:p>
    <w:p>
      <w:pPr>
        <w:pStyle w:val="Vchodzie"/>
        <w:bidi w:val="0"/>
        <w:jc w:val="both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 xml:space="preserve">   primátor mesta</w:t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Vchodzie"/>
        <w:bidi w:val="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047" w:bottom="1417"/>
      <w:pgNumType w:fmt="decimal"/>
      <w:formProt w:val="false"/>
      <w:textDirection w:val="lrTb"/>
      <w:docGrid w:type="default" w:linePitch="360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variable"/>
  </w:font>
  <w:font w:name="StarSymbol">
    <w:altName w:val="Arial Unicode MS"/>
    <w:charset w:val="00"/>
    <w:family w:val="roman"/>
    <w:pitch w:val="variable"/>
  </w:font>
  <w:font w:name="Courier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eastAsia="Courier" w:cs="Courier" w:ascii="Courier" w:hAnsi="Courier"/>
        <w:sz w:val="24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basedOn w:val="Vchodzie"/>
    <w:qFormat/>
    <w:pPr/>
    <w:rPr>
      <w:lang w:val="cs-CZ" w:eastAsia="cs-CZ"/>
    </w:rPr>
  </w:style>
  <w:style w:type="paragraph" w:styleId="Heading1">
    <w:name w:val="Heading 1"/>
    <w:basedOn w:val="Vchodzie"/>
    <w:next w:val="Vchodzie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sk-SK" w:eastAsia="sk-SK" w:bidi="hi-IN"/>
    </w:rPr>
  </w:style>
  <w:style w:type="paragraph" w:styleId="Zkladntext">
    <w:name w:val="Základní text"/>
    <w:basedOn w:val="Normal"/>
    <w:qFormat/>
    <w:pPr/>
    <w:rPr>
      <w:sz w:val="24"/>
      <w:lang w:val="sk-SK" w:eastAsia="sk-SK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/>
    <w:rPr>
      <w:i/>
      <w:sz w:val="20"/>
    </w:rPr>
  </w:style>
  <w:style w:type="paragraph" w:styleId="Nadpis">
    <w:name w:val="Nadpis"/>
    <w:basedOn w:val="Vchodzie"/>
    <w:next w:val="Telotextu"/>
    <w:qFormat/>
    <w:pPr>
      <w:spacing w:before="240" w:after="120"/>
    </w:pPr>
    <w:rPr>
      <w:rFonts w:ascii="Courier" w:hAnsi="Courier" w:cs="Courier"/>
      <w:sz w:val="28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2"/>
      </w:numPr>
      <w:ind w:left="480" w:hanging="480"/>
    </w:pPr>
    <w:rPr/>
  </w:style>
  <w:style w:type="paragraph" w:styleId="Seznamoslovan">
    <w:name w:val="Seznam očíslovaný"/>
    <w:basedOn w:val="Zkladntext"/>
    <w:qFormat/>
    <w:pPr>
      <w:ind w:left="480" w:hanging="480"/>
    </w:pPr>
    <w:rPr/>
  </w:style>
  <w:style w:type="paragraph" w:styleId="AbsatzStandardschriftart">
    <w:name w:val="Absatz-Standardschriftart"/>
    <w:basedOn w:val="Normal"/>
    <w:qFormat/>
    <w:pPr/>
    <w:rPr>
      <w:lang w:val="sk-SK" w:eastAsia="sk-SK"/>
    </w:rPr>
  </w:style>
  <w:style w:type="paragraph" w:styleId="WW8Num1z0">
    <w:name w:val="WW8Num1z0"/>
    <w:basedOn w:val="Normal"/>
    <w:qFormat/>
    <w:pPr/>
    <w:rPr>
      <w:rFonts w:ascii="StarSymbol" w:hAnsi="StarSymbol" w:cs="StarSymbol"/>
      <w:lang w:val="sk-SK" w:eastAsia="sk-SK"/>
    </w:rPr>
  </w:style>
  <w:style w:type="paragraph" w:styleId="WW8Num3z0">
    <w:name w:val="WW8Num3z0"/>
    <w:basedOn w:val="Normal"/>
    <w:qFormat/>
    <w:pPr/>
    <w:rPr>
      <w:rFonts w:ascii="StarSymbol" w:hAnsi="StarSymbol" w:cs="StarSymbol"/>
      <w:lang w:val="sk-SK" w:eastAsia="sk-SK"/>
    </w:rPr>
  </w:style>
  <w:style w:type="paragraph" w:styleId="WW8Num5z0">
    <w:name w:val="WW8Num5z0"/>
    <w:basedOn w:val="Normal"/>
    <w:qFormat/>
    <w:pPr/>
    <w:rPr>
      <w:rFonts w:ascii="StarSymbol" w:hAnsi="StarSymbol" w:cs="StarSymbol"/>
      <w:sz w:val="18"/>
      <w:lang w:val="sk-SK" w:eastAsia="sk-SK"/>
    </w:rPr>
  </w:style>
  <w:style w:type="paragraph" w:styleId="WW8Num6z0">
    <w:name w:val="WW8Num6z0"/>
    <w:basedOn w:val="Normal"/>
    <w:qFormat/>
    <w:pPr/>
    <w:rPr>
      <w:rFonts w:ascii="StarSymbol" w:hAnsi="StarSymbol" w:cs="StarSymbol"/>
      <w:sz w:val="18"/>
      <w:lang w:val="sk-SK" w:eastAsia="sk-SK"/>
    </w:rPr>
  </w:style>
  <w:style w:type="paragraph" w:styleId="WWAbsatzStandardschriftar">
    <w:name w:val="WW-Absatz-Standardschriftar"/>
    <w:basedOn w:val="Normal"/>
    <w:qFormat/>
    <w:pPr/>
    <w:rPr>
      <w:lang w:val="sk-SK" w:eastAsia="sk-SK"/>
    </w:rPr>
  </w:style>
  <w:style w:type="paragraph" w:styleId="WWWW8Num1z0">
    <w:name w:val="WW-WW8Num1z0"/>
    <w:basedOn w:val="Normal"/>
    <w:qFormat/>
    <w:pPr/>
    <w:rPr>
      <w:rFonts w:ascii="StarSymbol" w:hAnsi="StarSymbol" w:cs="StarSymbol"/>
      <w:lang w:val="sk-SK" w:eastAsia="sk-SK"/>
    </w:rPr>
  </w:style>
  <w:style w:type="paragraph" w:styleId="WWWW8Num3z0">
    <w:name w:val="WW-WW8Num3z0"/>
    <w:basedOn w:val="Normal"/>
    <w:qFormat/>
    <w:pPr/>
    <w:rPr>
      <w:rFonts w:ascii="StarSymbol" w:hAnsi="StarSymbol" w:cs="StarSymbol"/>
      <w:lang w:val="sk-SK" w:eastAsia="sk-SK"/>
    </w:rPr>
  </w:style>
  <w:style w:type="paragraph" w:styleId="WWAbsatzStandardschrift1">
    <w:name w:val="WW-Absatz-Standardschrift1"/>
    <w:basedOn w:val="Normal"/>
    <w:qFormat/>
    <w:pPr/>
    <w:rPr>
      <w:lang w:val="sk-SK" w:eastAsia="sk-SK"/>
    </w:rPr>
  </w:style>
  <w:style w:type="paragraph" w:styleId="WWWW8Num1z01">
    <w:name w:val="WW-WW8Num1z01"/>
    <w:basedOn w:val="Normal"/>
    <w:qFormat/>
    <w:pPr/>
    <w:rPr>
      <w:rFonts w:ascii="StarSymbol" w:hAnsi="StarSymbol" w:cs="StarSymbol"/>
      <w:lang w:val="sk-SK" w:eastAsia="sk-SK"/>
    </w:rPr>
  </w:style>
  <w:style w:type="paragraph" w:styleId="WWWW8Num3z01">
    <w:name w:val="WW-WW8Num3z01"/>
    <w:basedOn w:val="Normal"/>
    <w:qFormat/>
    <w:pPr/>
    <w:rPr>
      <w:rFonts w:ascii="StarSymbol" w:hAnsi="StarSymbol" w:cs="StarSymbol"/>
      <w:lang w:val="sk-SK" w:eastAsia="sk-SK"/>
    </w:rPr>
  </w:style>
  <w:style w:type="paragraph" w:styleId="WWAbsatzStandardschrift2">
    <w:name w:val="WW-Absatz-Standardschrift2"/>
    <w:basedOn w:val="Normal"/>
    <w:qFormat/>
    <w:pPr/>
    <w:rPr>
      <w:lang w:val="sk-SK" w:eastAsia="sk-SK"/>
    </w:rPr>
  </w:style>
  <w:style w:type="paragraph" w:styleId="WWWW8Num1z011">
    <w:name w:val="WW-WW8Num1z011"/>
    <w:basedOn w:val="Normal"/>
    <w:qFormat/>
    <w:pPr/>
    <w:rPr>
      <w:rFonts w:ascii="StarSymbol" w:hAnsi="StarSymbol" w:cs="StarSymbol"/>
      <w:lang w:val="sk-SK" w:eastAsia="sk-SK"/>
    </w:rPr>
  </w:style>
  <w:style w:type="paragraph" w:styleId="WWWW8Num3z011">
    <w:name w:val="WW-WW8Num3z011"/>
    <w:basedOn w:val="Normal"/>
    <w:qFormat/>
    <w:pPr/>
    <w:rPr>
      <w:rFonts w:ascii="StarSymbol" w:hAnsi="StarSymbol" w:cs="StarSymbol"/>
      <w:lang w:val="sk-SK" w:eastAsia="sk-SK"/>
    </w:rPr>
  </w:style>
  <w:style w:type="paragraph" w:styleId="WWAbsatzStandardschrift3">
    <w:name w:val="WW-Absatz-Standardschrift3"/>
    <w:basedOn w:val="Normal"/>
    <w:qFormat/>
    <w:pPr/>
    <w:rPr>
      <w:lang w:val="sk-SK" w:eastAsia="sk-SK"/>
    </w:rPr>
  </w:style>
  <w:style w:type="paragraph" w:styleId="WWWW8Num1z0111">
    <w:name w:val="WW-WW8Num1z0111"/>
    <w:basedOn w:val="Normal"/>
    <w:qFormat/>
    <w:pPr/>
    <w:rPr>
      <w:rFonts w:ascii="StarSymbol" w:hAnsi="StarSymbol" w:cs="StarSymbol"/>
      <w:lang w:val="sk-SK" w:eastAsia="sk-SK"/>
    </w:rPr>
  </w:style>
  <w:style w:type="paragraph" w:styleId="WWWW8Num3z0111">
    <w:name w:val="WW-WW8Num3z0111"/>
    <w:basedOn w:val="Normal"/>
    <w:qFormat/>
    <w:pPr/>
    <w:rPr>
      <w:rFonts w:ascii="StarSymbol" w:hAnsi="StarSymbol" w:cs="StarSymbol"/>
      <w:lang w:val="sk-SK" w:eastAsia="sk-SK"/>
    </w:rPr>
  </w:style>
  <w:style w:type="paragraph" w:styleId="WWAbsatzStandardschrift4">
    <w:name w:val="WW-Absatz-Standardschrift4"/>
    <w:basedOn w:val="Normal"/>
    <w:qFormat/>
    <w:pPr/>
    <w:rPr>
      <w:lang w:val="sk-SK" w:eastAsia="sk-SK"/>
    </w:rPr>
  </w:style>
  <w:style w:type="paragraph" w:styleId="WWWW8Num1z01111">
    <w:name w:val="WW-WW8Num1z01111"/>
    <w:basedOn w:val="Normal"/>
    <w:qFormat/>
    <w:pPr/>
    <w:rPr>
      <w:rFonts w:ascii="StarSymbol" w:hAnsi="StarSymbol" w:cs="StarSymbol"/>
      <w:lang w:val="sk-SK" w:eastAsia="sk-SK"/>
    </w:rPr>
  </w:style>
  <w:style w:type="paragraph" w:styleId="WWWW8Num3z01111">
    <w:name w:val="WW-WW8Num3z01111"/>
    <w:basedOn w:val="Normal"/>
    <w:qFormat/>
    <w:pPr/>
    <w:rPr>
      <w:rFonts w:ascii="StarSymbol" w:hAnsi="StarSymbol" w:cs="StarSymbol"/>
      <w:lang w:val="sk-SK" w:eastAsia="sk-SK"/>
    </w:rPr>
  </w:style>
  <w:style w:type="paragraph" w:styleId="WWAbsatzStandardschrift5">
    <w:name w:val="WW-Absatz-Standardschrift5"/>
    <w:basedOn w:val="Normal"/>
    <w:qFormat/>
    <w:pPr/>
    <w:rPr>
      <w:lang w:val="sk-SK" w:eastAsia="sk-SK"/>
    </w:rPr>
  </w:style>
  <w:style w:type="paragraph" w:styleId="WWWW8Num1z011111">
    <w:name w:val="WW-WW8Num1z011111"/>
    <w:basedOn w:val="Normal"/>
    <w:qFormat/>
    <w:pPr/>
    <w:rPr>
      <w:rFonts w:ascii="StarSymbol" w:hAnsi="StarSymbol" w:cs="StarSymbol"/>
      <w:lang w:val="sk-SK" w:eastAsia="sk-SK"/>
    </w:rPr>
  </w:style>
  <w:style w:type="paragraph" w:styleId="WWWW8Num3z011111">
    <w:name w:val="WW-WW8Num3z011111"/>
    <w:basedOn w:val="Normal"/>
    <w:qFormat/>
    <w:pPr/>
    <w:rPr>
      <w:rFonts w:ascii="StarSymbol" w:hAnsi="StarSymbol" w:cs="StarSymbol"/>
      <w:lang w:val="sk-SK" w:eastAsia="sk-SK"/>
    </w:rPr>
  </w:style>
  <w:style w:type="paragraph" w:styleId="WW8Num4z0">
    <w:name w:val="WW8Num4z0"/>
    <w:basedOn w:val="Normal"/>
    <w:qFormat/>
    <w:pPr/>
    <w:rPr>
      <w:rFonts w:ascii="StarSymbol" w:hAnsi="StarSymbol" w:cs="StarSymbol"/>
      <w:lang w:val="sk-SK" w:eastAsia="sk-SK"/>
    </w:rPr>
  </w:style>
  <w:style w:type="paragraph" w:styleId="WWAbsatzStandardschrift6">
    <w:name w:val="WW-Absatz-Standardschrift6"/>
    <w:basedOn w:val="Normal"/>
    <w:qFormat/>
    <w:pPr/>
    <w:rPr>
      <w:lang w:val="sk-SK" w:eastAsia="sk-SK"/>
    </w:rPr>
  </w:style>
  <w:style w:type="paragraph" w:styleId="WWWW8Num1z0111111">
    <w:name w:val="WW-WW8Num1z0111111"/>
    <w:basedOn w:val="Normal"/>
    <w:qFormat/>
    <w:pPr/>
    <w:rPr>
      <w:rFonts w:ascii="StarSymbol" w:hAnsi="StarSymbol" w:cs="StarSymbol"/>
      <w:lang w:val="sk-SK" w:eastAsia="sk-SK"/>
    </w:rPr>
  </w:style>
  <w:style w:type="paragraph" w:styleId="WWWW8Num3z0111111">
    <w:name w:val="WW-WW8Num3z0111111"/>
    <w:basedOn w:val="Normal"/>
    <w:qFormat/>
    <w:pPr/>
    <w:rPr>
      <w:rFonts w:ascii="StarSymbol" w:hAnsi="StarSymbol" w:cs="StarSymbol"/>
      <w:lang w:val="sk-SK" w:eastAsia="sk-SK"/>
    </w:rPr>
  </w:style>
  <w:style w:type="paragraph" w:styleId="WWWW8Num4z0">
    <w:name w:val="WW-WW8Num4z0"/>
    <w:basedOn w:val="Normal"/>
    <w:qFormat/>
    <w:pPr/>
    <w:rPr>
      <w:rFonts w:ascii="StarSymbol" w:hAnsi="StarSymbol" w:cs="StarSymbol"/>
      <w:lang w:val="sk-SK" w:eastAsia="sk-SK"/>
    </w:rPr>
  </w:style>
  <w:style w:type="paragraph" w:styleId="WWAbsatzStandardschrift7">
    <w:name w:val="WW-Absatz-Standardschrift7"/>
    <w:basedOn w:val="Normal"/>
    <w:qFormat/>
    <w:pPr/>
    <w:rPr>
      <w:lang w:val="sk-SK" w:eastAsia="sk-SK"/>
    </w:rPr>
  </w:style>
  <w:style w:type="paragraph" w:styleId="WWWW8Num1z01111111">
    <w:name w:val="WW-WW8Num1z01111111"/>
    <w:basedOn w:val="Normal"/>
    <w:qFormat/>
    <w:pPr/>
    <w:rPr>
      <w:rFonts w:ascii="StarSymbol" w:hAnsi="StarSymbol" w:cs="StarSymbol"/>
      <w:lang w:val="sk-SK" w:eastAsia="sk-SK"/>
    </w:rPr>
  </w:style>
  <w:style w:type="paragraph" w:styleId="WWStandardnpsmoodstavc">
    <w:name w:val="WW-Standardní písmo odstavc"/>
    <w:basedOn w:val="Normal"/>
    <w:qFormat/>
    <w:pPr/>
    <w:rPr>
      <w:lang w:val="sk-SK" w:eastAsia="sk-SK"/>
    </w:rPr>
  </w:style>
  <w:style w:type="paragraph" w:styleId="Symbolypreodrky">
    <w:name w:val="Symboly pre odrážky"/>
    <w:basedOn w:val="Normal"/>
    <w:qFormat/>
    <w:pPr/>
    <w:rPr>
      <w:rFonts w:ascii="StarSymbol" w:hAnsi="StarSymbol" w:cs="StarSymbol"/>
      <w:sz w:val="18"/>
      <w:lang w:val="sk-SK" w:eastAsia="sk-SK"/>
    </w:rPr>
  </w:style>
  <w:style w:type="paragraph" w:styleId="WWSymbolypreodrky">
    <w:name w:val="WW-Symboly pre odrážky"/>
    <w:basedOn w:val="Normal"/>
    <w:qFormat/>
    <w:pPr/>
    <w:rPr>
      <w:rFonts w:ascii="StarSymbol" w:hAnsi="StarSymbol" w:cs="StarSymbol"/>
      <w:sz w:val="18"/>
      <w:lang w:val="sk-SK" w:eastAsia="sk-SK"/>
    </w:rPr>
  </w:style>
  <w:style w:type="paragraph" w:styleId="Symbolypreslovanie">
    <w:name w:val="Symboly pre číslovanie"/>
    <w:basedOn w:val="Normal"/>
    <w:qFormat/>
    <w:pPr/>
    <w:rPr>
      <w:lang w:val="sk-SK" w:eastAsia="sk-SK"/>
    </w:rPr>
  </w:style>
  <w:style w:type="paragraph" w:styleId="WWSymbolypreslovanie">
    <w:name w:val="WW-Symboly pre číslovanie"/>
    <w:basedOn w:val="Normal"/>
    <w:qFormat/>
    <w:pPr/>
    <w:rPr>
      <w:lang w:val="sk-SK" w:eastAsia="sk-SK"/>
    </w:rPr>
  </w:style>
  <w:style w:type="paragraph" w:styleId="Telotextu">
    <w:name w:val="Telo textu"/>
    <w:basedOn w:val="Vchodzie"/>
    <w:qFormat/>
    <w:pPr>
      <w:spacing w:before="0" w:after="120"/>
    </w:pPr>
    <w:rPr/>
  </w:style>
  <w:style w:type="paragraph" w:styleId="Zoznam">
    <w:name w:val="Zoznam"/>
    <w:basedOn w:val="Telotextu"/>
    <w:qFormat/>
    <w:pPr/>
    <w:rPr>
      <w:rFonts w:ascii="Courier" w:hAnsi="Courier" w:cs="Courier"/>
    </w:rPr>
  </w:style>
  <w:style w:type="paragraph" w:styleId="Popisok">
    <w:name w:val="Popisok"/>
    <w:basedOn w:val="Vchodzie"/>
    <w:qFormat/>
    <w:pPr>
      <w:spacing w:before="120" w:after="120"/>
    </w:pPr>
    <w:rPr>
      <w:rFonts w:ascii="Courier" w:hAnsi="Courier" w:cs="Courier"/>
      <w:i/>
    </w:rPr>
  </w:style>
  <w:style w:type="paragraph" w:styleId="Obsah">
    <w:name w:val="Obsah"/>
    <w:basedOn w:val="Vchodzie"/>
    <w:qFormat/>
    <w:pPr/>
    <w:rPr>
      <w:rFonts w:ascii="Courier" w:hAnsi="Courier" w:cs="Courier"/>
    </w:rPr>
  </w:style>
  <w:style w:type="paragraph" w:styleId="WWNadpis">
    <w:name w:val="WW-Nadpis"/>
    <w:basedOn w:val="Vchodzie"/>
    <w:next w:val="Telotextu"/>
    <w:qFormat/>
    <w:pPr>
      <w:spacing w:before="240" w:after="120"/>
    </w:pPr>
    <w:rPr>
      <w:rFonts w:ascii="Courier" w:hAnsi="Courier" w:cs="Courier"/>
      <w:sz w:val="28"/>
    </w:rPr>
  </w:style>
  <w:style w:type="paragraph" w:styleId="WWPopisok">
    <w:name w:val="WW-Popisok"/>
    <w:basedOn w:val="Vchodzie"/>
    <w:qFormat/>
    <w:pPr>
      <w:spacing w:before="120" w:after="120"/>
    </w:pPr>
    <w:rPr>
      <w:rFonts w:ascii="Courier" w:hAnsi="Courier" w:cs="Courier"/>
      <w:i/>
    </w:rPr>
  </w:style>
  <w:style w:type="paragraph" w:styleId="WWObsah">
    <w:name w:val="WW-Obsah"/>
    <w:basedOn w:val="Vchodzie"/>
    <w:qFormat/>
    <w:pPr/>
    <w:rPr>
      <w:rFonts w:ascii="Courier" w:hAnsi="Courier" w:cs="Courier"/>
    </w:rPr>
  </w:style>
  <w:style w:type="paragraph" w:styleId="WWNadpis1">
    <w:name w:val="WW-Nadpis1"/>
    <w:basedOn w:val="Vchodzie"/>
    <w:next w:val="Telotextu"/>
    <w:qFormat/>
    <w:pPr>
      <w:spacing w:before="240" w:after="120"/>
    </w:pPr>
    <w:rPr>
      <w:rFonts w:ascii="Courier" w:hAnsi="Courier" w:cs="Courier"/>
      <w:sz w:val="28"/>
    </w:rPr>
  </w:style>
  <w:style w:type="paragraph" w:styleId="WWPopisok1">
    <w:name w:val="WW-Popisok1"/>
    <w:basedOn w:val="Vchodzie"/>
    <w:qFormat/>
    <w:pPr>
      <w:spacing w:before="120" w:after="120"/>
    </w:pPr>
    <w:rPr>
      <w:rFonts w:ascii="Courier" w:hAnsi="Courier" w:cs="Courier"/>
      <w:i/>
    </w:rPr>
  </w:style>
  <w:style w:type="paragraph" w:styleId="WWObsah1">
    <w:name w:val="WW-Obsah1"/>
    <w:basedOn w:val="Vchodzie"/>
    <w:qFormat/>
    <w:pPr/>
    <w:rPr>
      <w:rFonts w:ascii="Courier" w:hAnsi="Courier" w:cs="Courier"/>
    </w:rPr>
  </w:style>
  <w:style w:type="paragraph" w:styleId="WWNadpis11">
    <w:name w:val="WW-Nadpis11"/>
    <w:basedOn w:val="Vchodzie"/>
    <w:next w:val="Telotextu"/>
    <w:qFormat/>
    <w:pPr>
      <w:spacing w:before="240" w:after="120"/>
    </w:pPr>
    <w:rPr>
      <w:rFonts w:ascii="Courier" w:hAnsi="Courier" w:cs="Courier"/>
      <w:sz w:val="28"/>
    </w:rPr>
  </w:style>
  <w:style w:type="paragraph" w:styleId="WWPopisok11">
    <w:name w:val="WW-Popisok11"/>
    <w:basedOn w:val="Vchodzie"/>
    <w:qFormat/>
    <w:pPr>
      <w:spacing w:before="120" w:after="120"/>
    </w:pPr>
    <w:rPr>
      <w:rFonts w:ascii="Courier" w:hAnsi="Courier" w:cs="Courier"/>
      <w:i/>
    </w:rPr>
  </w:style>
  <w:style w:type="paragraph" w:styleId="WWObsah11">
    <w:name w:val="WW-Obsah11"/>
    <w:basedOn w:val="Vchodzie"/>
    <w:qFormat/>
    <w:pPr/>
    <w:rPr>
      <w:rFonts w:ascii="Courier" w:hAnsi="Courier" w:cs="Courier"/>
    </w:rPr>
  </w:style>
  <w:style w:type="paragraph" w:styleId="WWNadpis111">
    <w:name w:val="WW-Nadpis111"/>
    <w:basedOn w:val="Vchodzie"/>
    <w:next w:val="Telotextu"/>
    <w:qFormat/>
    <w:pPr>
      <w:spacing w:before="240" w:after="120"/>
    </w:pPr>
    <w:rPr>
      <w:rFonts w:ascii="Courier" w:hAnsi="Courier" w:cs="Courier"/>
      <w:sz w:val="28"/>
    </w:rPr>
  </w:style>
  <w:style w:type="paragraph" w:styleId="WWPopisok111">
    <w:name w:val="WW-Popisok111"/>
    <w:basedOn w:val="Vchodzie"/>
    <w:qFormat/>
    <w:pPr>
      <w:spacing w:before="120" w:after="120"/>
    </w:pPr>
    <w:rPr>
      <w:rFonts w:ascii="Courier" w:hAnsi="Courier" w:cs="Courier"/>
      <w:i/>
    </w:rPr>
  </w:style>
  <w:style w:type="paragraph" w:styleId="WWObsah111">
    <w:name w:val="WW-Obsah111"/>
    <w:basedOn w:val="Vchodzie"/>
    <w:qFormat/>
    <w:pPr/>
    <w:rPr>
      <w:rFonts w:ascii="Courier" w:hAnsi="Courier" w:cs="Courier"/>
    </w:rPr>
  </w:style>
  <w:style w:type="paragraph" w:styleId="WWNadpis1111">
    <w:name w:val="WW-Nadpis1111"/>
    <w:basedOn w:val="Vchodzie"/>
    <w:next w:val="Telotextu"/>
    <w:qFormat/>
    <w:pPr>
      <w:spacing w:before="240" w:after="120"/>
    </w:pPr>
    <w:rPr>
      <w:rFonts w:ascii="Courier" w:hAnsi="Courier" w:cs="Courier"/>
      <w:sz w:val="28"/>
    </w:rPr>
  </w:style>
  <w:style w:type="paragraph" w:styleId="WWPopisok1111">
    <w:name w:val="WW-Popisok1111"/>
    <w:basedOn w:val="Vchodzie"/>
    <w:qFormat/>
    <w:pPr>
      <w:spacing w:before="120" w:after="120"/>
    </w:pPr>
    <w:rPr>
      <w:rFonts w:ascii="Courier" w:hAnsi="Courier" w:cs="Courier"/>
      <w:i/>
    </w:rPr>
  </w:style>
  <w:style w:type="paragraph" w:styleId="WWObsah1111">
    <w:name w:val="WW-Obsah1111"/>
    <w:basedOn w:val="Vchodzie"/>
    <w:qFormat/>
    <w:pPr/>
    <w:rPr>
      <w:rFonts w:ascii="Courier" w:hAnsi="Courier" w:cs="Courier"/>
    </w:rPr>
  </w:style>
  <w:style w:type="paragraph" w:styleId="WWNadpis11111">
    <w:name w:val="WW-Nadpis11111"/>
    <w:basedOn w:val="Vchodzie"/>
    <w:next w:val="Telotextu"/>
    <w:qFormat/>
    <w:pPr>
      <w:spacing w:before="240" w:after="120"/>
    </w:pPr>
    <w:rPr>
      <w:rFonts w:ascii="Courier" w:hAnsi="Courier" w:cs="Courier"/>
      <w:sz w:val="28"/>
    </w:rPr>
  </w:style>
  <w:style w:type="paragraph" w:styleId="WWPopisok11111">
    <w:name w:val="WW-Popisok11111"/>
    <w:basedOn w:val="Vchodzie"/>
    <w:qFormat/>
    <w:pPr>
      <w:spacing w:before="120" w:after="120"/>
    </w:pPr>
    <w:rPr>
      <w:rFonts w:ascii="Courier" w:hAnsi="Courier" w:cs="Courier"/>
      <w:i/>
    </w:rPr>
  </w:style>
  <w:style w:type="paragraph" w:styleId="WWObsah11111">
    <w:name w:val="WW-Obsah11111"/>
    <w:basedOn w:val="Vchodzie"/>
    <w:qFormat/>
    <w:pPr/>
    <w:rPr>
      <w:rFonts w:ascii="Courier" w:hAnsi="Courier" w:cs="Courier"/>
    </w:rPr>
  </w:style>
  <w:style w:type="paragraph" w:styleId="WWNadpis111111">
    <w:name w:val="WW-Nadpis111111"/>
    <w:basedOn w:val="Vchodzie"/>
    <w:next w:val="Telotextu"/>
    <w:qFormat/>
    <w:pPr>
      <w:spacing w:before="240" w:after="120"/>
    </w:pPr>
    <w:rPr>
      <w:rFonts w:ascii="Courier" w:hAnsi="Courier" w:cs="Courier"/>
      <w:sz w:val="28"/>
    </w:rPr>
  </w:style>
  <w:style w:type="paragraph" w:styleId="WWPopisok111111">
    <w:name w:val="WW-Popisok111111"/>
    <w:basedOn w:val="Vchodzie"/>
    <w:qFormat/>
    <w:pPr>
      <w:spacing w:before="120" w:after="120"/>
    </w:pPr>
    <w:rPr>
      <w:rFonts w:ascii="Courier" w:hAnsi="Courier" w:cs="Courier"/>
      <w:i/>
    </w:rPr>
  </w:style>
  <w:style w:type="paragraph" w:styleId="WWObsah111111">
    <w:name w:val="WW-Obsah111111"/>
    <w:basedOn w:val="Vchodzie"/>
    <w:qFormat/>
    <w:pPr/>
    <w:rPr>
      <w:rFonts w:ascii="Courier" w:hAnsi="Courier" w:cs="Courier"/>
    </w:rPr>
  </w:style>
  <w:style w:type="paragraph" w:styleId="WWNadpis1111111">
    <w:name w:val="WW-Nadpis1111111"/>
    <w:basedOn w:val="Vchodzie"/>
    <w:next w:val="Telotextu"/>
    <w:qFormat/>
    <w:pPr>
      <w:spacing w:before="240" w:after="120"/>
    </w:pPr>
    <w:rPr>
      <w:rFonts w:ascii="Courier" w:hAnsi="Courier" w:cs="Courier"/>
      <w:sz w:val="28"/>
    </w:rPr>
  </w:style>
  <w:style w:type="paragraph" w:styleId="WWPopisok1111111">
    <w:name w:val="WW-Popisok1111111"/>
    <w:basedOn w:val="Vchodzie"/>
    <w:qFormat/>
    <w:pPr>
      <w:spacing w:before="120" w:after="120"/>
    </w:pPr>
    <w:rPr>
      <w:rFonts w:ascii="Courier" w:hAnsi="Courier" w:cs="Courier"/>
      <w:i/>
    </w:rPr>
  </w:style>
  <w:style w:type="paragraph" w:styleId="WWObsah1111111">
    <w:name w:val="WW-Obsah1111111"/>
    <w:basedOn w:val="Vchodzie"/>
    <w:qFormat/>
    <w:pPr/>
    <w:rPr>
      <w:rFonts w:ascii="Courier" w:hAnsi="Courier" w:cs="Courier"/>
    </w:rPr>
  </w:style>
  <w:style w:type="paragraph" w:styleId="Odsadenietelatextu">
    <w:name w:val="Odsadenie tela textu"/>
    <w:basedOn w:val="Vchodzie"/>
    <w:qFormat/>
    <w:pPr>
      <w:ind w:left="360" w:hanging="0"/>
    </w:pPr>
    <w:rPr>
      <w:sz w:val="24"/>
    </w:rPr>
  </w:style>
  <w:style w:type="paragraph" w:styleId="WWZkladntextodsazen2">
    <w:name w:val="WW-Základní text odsazený 2"/>
    <w:basedOn w:val="Vchodzie"/>
    <w:qFormat/>
    <w:pPr>
      <w:ind w:left="360" w:hanging="0"/>
      <w:jc w:val="both"/>
    </w:pPr>
    <w:rPr>
      <w:sz w:val="24"/>
    </w:rPr>
  </w:style>
  <w:style w:type="paragraph" w:styleId="WWProsttext">
    <w:name w:val="WW-Prostý text"/>
    <w:basedOn w:val="Vchodzie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ekretariĂˇt</dc:creator>
  <dc:description/>
  <dc:language>en-US</dc:language>
  <cp:lastModifiedBy>Ekonomické odd.</cp:lastModifiedBy>
  <dcterms:modified xsi:type="dcterms:W3CDTF">2006-02-01T15:28:48Z</dcterms:modified>
  <cp:revision>20</cp:revision>
  <dc:subject/>
  <dc:title>VĹˇeobecne zĂˇvĂ¤znĂ© nariadenie ÄŤ</dc:title>
</cp:coreProperties>
</file>