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700"/>
        <w:gridCol w:w="2520"/>
      </w:tblGrid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Vertical cell text (lef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ertical cell text (righ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ertical cell text (center align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ertical cell text (cell wide)</w:t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Vertical cell text (lef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ertical cell text (righ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ertical cell text (center align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ertical cell text (cell wide)</w:t>
            </w:r>
          </w:p>
        </w:tc>
      </w:tr>
      <w:tr>
        <w:trPr>
          <w:trHeight w:val="1134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Vertical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cell text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with line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feed (lef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ertical</w:t>
            </w:r>
          </w:p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cell text</w:t>
            </w:r>
          </w:p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with line</w:t>
            </w:r>
          </w:p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feed (righ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Vertical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cell text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with line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feed (center align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Vertical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cell text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with line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feed (cell wide)</w:t>
            </w:r>
          </w:p>
        </w:tc>
      </w:tr>
      <w:tr>
        <w:trPr>
          <w:trHeight w:val="392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Vertical cell text (lef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Vertical cell text (right aligne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ertical cell text (center aligne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ertical cell text (cell wide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7:57:00Z</dcterms:created>
  <dc:creator/>
  <dc:description/>
  <dc:language>en-US</dc:language>
  <cp:lastModifiedBy>Дотокин А.Б.</cp:lastModifiedBy>
  <dcterms:modified xsi:type="dcterms:W3CDTF">2005-03-20T08:32:00Z</dcterms:modified>
  <cp:revision>18</cp:revision>
  <dc:subject/>
  <dc:title>Vertical cell text</dc:title>
</cp:coreProperties>
</file>