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ord o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word tw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thre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fou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list type oth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list type othe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tw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thre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  <w:t>word four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7" w:leader="none"/>
        </w:tabs>
        <w:ind w:left="227" w:right="0" w:hanging="227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24:43Z</dcterms:created>
  <dc:creator>Mark Rabideau</dc:creator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