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en-US"/>
        </w:rPr>
      </w:pPr>
      <w:r>
        <w:rPr>
          <w:lang w:eastAsia="en-US"/>
        </w:rPr>
        <w:t>Cold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utter, Cheese, Eggs, Milk, Sliced meat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Cereal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ran fibre, Coco-pops, Cornflakes, Frosties, Grapenuts, Ricicles, Weetabix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Drink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eer, Blackcurrant, Coke, Orange, Fresh apple/orange/grape, Stout, Water, Win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ocoa, Coffee, Milo, Tea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Dry/Snack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Biscuits, Buns, Bread, Cake, Crisps/Whatsits,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Frozen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urgers, Chips, Ice cream, Sausages, Steaks, Quorn burgers, TV Dinners,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Misc/Baking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ustard, Bread flour, Ketchup, Oil, Self raising flour, Vinegar, Worcester sourc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rown sugar, white sugar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Fruits &amp; Veg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Apples, Bananas, Clementines, Grapes, Tangerines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Peppers, Tomato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Tinned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Corned beef, Mushy peas, Sardines, Sweet corn, Tomatos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Bathroom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Air Freshener, Coal-tar soap, Loo Paper Mouthwash Other soap, Radox, Shower Gel, Toothbrushes, Toothpaste,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Kitchen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Black bags, Bleach, Dishcloths, Freezer bags, Floor cleaner, Kitchen roll, Oven cleaner, Pan scritchers, Washing powder, Washing up liquid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Heading1"/>
        <w:jc w:val="center"/>
        <w:rPr>
          <w:lang w:eastAsia="en-US"/>
        </w:rPr>
      </w:pPr>
      <w:r>
        <w:br w:type="column"/>
      </w:r>
      <w:r>
        <w:rPr>
          <w:lang w:eastAsia="en-US"/>
        </w:rPr>
        <w:t>Netto Stuff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Water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Milk, Cheese. Eggs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Pasta, Spaghetti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oothbrush, Toothpaste, Mouthwash, Paracetamol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inned Tomatos, Corned Beef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Beer, Stout, Wine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en-US"/>
        </w:rPr>
      </w:pPr>
      <w:r>
        <w:rPr>
          <w:lang w:eastAsia="en-US"/>
        </w:rPr>
        <w:t>Kitchen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Washing powder, Washing up liquid, Black b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48"/>
      </w:rPr>
    </w:pPr>
    <w:r>
      <w:rPr>
        <w:sz w:val="48"/>
      </w:rPr>
      <w:t>Ye Olde Shoppinge Liste - Net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>
        <w:sz w:val="48"/>
      </w:rPr>
    </w:pPr>
    <w:r>
      <w:rPr>
        <w:sz w:val="48"/>
      </w:rPr>
      <w:t>Asda/Tesco/Safeway Shopp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21:20:00Z</dcterms:created>
  <dc:creator>Andrew Grillet</dc:creator>
  <dc:description/>
  <dc:language>en-US</dc:language>
  <cp:lastModifiedBy>Andrew Grillet</cp:lastModifiedBy>
  <cp:lastPrinted>2002-02-05T21:26:00Z</cp:lastPrinted>
  <dcterms:modified xsi:type="dcterms:W3CDTF">2002-02-12T21:20:00Z</dcterms:modified>
  <cp:revision>2</cp:revision>
  <dc:subject/>
  <dc:title>Cold</dc:title>
</cp:coreProperties>
</file>