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spacing w:before="40" w:after="40"/>
        <w:rPr>
          <w:lang w:val="en-GB" w:eastAsia="en-US"/>
        </w:rPr>
      </w:pPr>
      <w:r>
        <w:rPr>
          <w:lang w:val="en-GB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0pt;mso-wrap-distance-right:0pt;mso-wrap-distance-top:7.1pt;mso-wrap-distance-bottom:7.1pt;margin-top:48.25pt;mso-position-vertical-relative:page;margin-left:51.05pt;mso-position-horizontal:righ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0pt;mso-wrap-distance-right:0pt;mso-wrap-distance-top:7.1pt;mso-wrap-distance-bottom:7.1pt;margin-top:48.2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0" distR="36004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lineRule="exact" w:line="220" w:before="40" w:after="40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0pt;mso-wrap-distance-right:28.35pt;mso-wrap-distance-top:0pt;mso-wrap-distance-bottom:0pt;margin-top:48.2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lineRule="exact" w:line="220" w:before="40" w:after="40"/>
                        <w:rPr/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Centered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lineRule="exact" w:line="220" w:before="40" w:after="40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0pt;mso-wrap-distance-right:0pt;mso-wrap-distance-top:0pt;mso-wrap-distance-bottom:0pt;margin-top:48.25pt;mso-position-vertical-relative:page;margin-left:25.55pt;mso-position-horizontal:center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Centered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lineRule="exact" w:line="220" w:before="40" w:after="40"/>
                        <w:rPr/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004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lineRule="exact" w:line="220" w:before="40" w:after="40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28.35pt;mso-wrap-distance-right:0pt;mso-wrap-distance-top:0pt;mso-wrap-distance-bottom:0pt;margin-top:48.25pt;mso-position-vertical-relative:page;margin-left:-39.65pt;mso-position-horizontal:righ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lineRule="exact" w:line="220" w:before="40" w:after="40"/>
                        <w:rPr/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0pt;mso-wrap-distance-right:0pt;mso-wrap-distance-top:7.1pt;mso-wrap-distance-bottom:7.1pt;margin-top:48.25pt;mso-position-vertical-relative:page;margin-left:-158.7pt;mso-position-horizontal:outside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0pt;mso-wrap-distance-right:0pt;mso-wrap-distance-top:7.1pt;mso-wrap-distance-bottom:7.1pt;margin-top:48.2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lineRule="exact" w:line="220" w:before="40" w:after="40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28.35pt;mso-wrap-distance-right:28.35pt;mso-wrap-distance-top:0pt;mso-wrap-distance-bottom:0pt;margin-top:48.25pt;mso-position-vertical-relative:page;margin-left:-68pt;mso-position-horizontal:outside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lineRule="exact" w:line="220" w:before="40" w:after="40"/>
                        <w:rPr/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lineRule="exact" w:line="220" w:before="40" w:after="40"/>
                              <w:rPr/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28.35pt;mso-wrap-distance-right:28.35pt;mso-wrap-distance-top:0pt;mso-wrap-distance-bottom:0pt;margin-top:48.25pt;mso-position-vertical-relative:page;margin-left:-4.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lineRule="exact" w:line="220" w:before="40" w:after="40"/>
                        <w:rPr/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907"/>
          <w:tab w:val="left" w:pos="142" w:leader="none"/>
          <w:tab w:val="left" w:pos="454" w:leader="none"/>
          <w:tab w:val="left" w:pos="136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spacing w:before="40" w:after="4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3969" w:right="5103" w:gutter="0" w:header="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exact" w:line="226" w:before="40" w:after="40"/>
      <w:textAlignment w:val="baseline"/>
    </w:pPr>
    <w:rPr>
      <w:rFonts w:ascii="Times New Roman" w:hAnsi="Times New Roman" w:eastAsia="Times New Roman" w:cs="Times New Roman"/>
      <w:color w:val="auto"/>
      <w:sz w:val="21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lear" w:pos="907"/>
        <w:tab w:val="clear" w:pos="13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54"/>
        <w:tab w:val="clear" w:pos="907"/>
        <w:tab w:val="clear" w:pos="1361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cs="Arial"/>
      <w:sz w:val="20"/>
    </w:rPr>
  </w:style>
  <w:style w:type="paragraph" w:styleId="Mae2">
    <w:name w:val="mae2"/>
    <w:basedOn w:val="Normal"/>
    <w:qFormat/>
    <w:pPr>
      <w:spacing w:lineRule="exact" w:line="220"/>
    </w:pPr>
    <w:rPr>
      <w:color w:val="5F5F5F"/>
      <w:sz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7:30:00Z</dcterms:created>
  <dc:creator>od138299</dc:creator>
  <dc:description/>
  <cp:keywords/>
  <dc:language>en-US</dc:language>
  <cp:lastModifiedBy>od138299</cp:lastModifiedBy>
  <dcterms:modified xsi:type="dcterms:W3CDTF">2004-12-06T07:30:00Z</dcterms:modified>
  <cp:revision>1</cp:revision>
  <dc:subject/>
  <dc:title>Right</dc:title>
</cp:coreProperties>
</file>