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  <w:t>TEMPO EGÉSZSÉGPÉNZTÁR</w:t>
        <w:tab/>
        <w:tab/>
        <w:tab/>
        <w:tab/>
        <w:tab/>
        <w:tab/>
        <w:tab/>
        <w:tab/>
      </w:r>
      <w:r>
        <w:rPr/>
        <w:t>TEMPO-8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0"/>
        </w:rPr>
        <w:t>1113 Budapest, Bartók Béla út 152.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YILATKOZAT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z SZJA törvény 35.§ (3) bekezdésében foglalt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ekötés megszüntetéséről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b/>
          <w:bCs/>
        </w:rPr>
        <w:t>A Pénztártag tölti k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entury Gothic" w:ascii="Century Gothic" w:hAnsi="Century Gothic"/>
        </w:rPr>
        <w:t>Alulírott …………………………………….. pénztártag (kártyaszám: ……………..</w:t>
      </w:r>
      <w:r>
        <w:rPr>
          <w:rFonts w:cs="Century Gothic" w:ascii="Century Gothic" w:hAnsi="Century Gothic"/>
          <w:szCs w:val="32"/>
        </w:rPr>
        <w:t xml:space="preserve"> </w:t>
      </w:r>
      <w:r>
        <w:rPr>
          <w:rFonts w:cs="Century Gothic" w:ascii="Century Gothic" w:hAnsi="Century Gothic"/>
        </w:rPr>
        <w:t>adóazonosító jel: …..……………) akként rendelkezem, hogy a TEMPO Egészségpénztárnál vezetett egyéni egészségszámlám összegébő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…. év …………………….. hó ……….. napjától lekötöt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</w:t>
      </w:r>
      <w:r>
        <w:rPr>
          <w:rFonts w:cs="Century Gothic" w:ascii="Century Gothic" w:hAnsi="Century Gothic"/>
        </w:rPr>
        <w:t>Ft, azaz …………………..….. összeg lekötésé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</w:rPr>
        <w:t xml:space="preserve">200…. év …………………….. hó ……….. napjától </w:t>
      </w:r>
      <w:r>
        <w:rPr>
          <w:rFonts w:cs="Century Gothic" w:ascii="Century Gothic" w:hAnsi="Century Gothic"/>
          <w:b/>
        </w:rPr>
        <w:t>megszüntetem</w:t>
      </w:r>
      <w:r>
        <w:rPr>
          <w:rFonts w:cs="Century Gothic" w:ascii="Century Gothic" w:hAnsi="Century Gothic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 rendelkezéssel egyidejűleg tudomásul veszem, hogy a lekötésnek a lekötés napjától számított két éven belüli megszüntetése miatt az összevont adóalap adóját csökkentő összeget 20 %-kal növelten kell az adóévre vonatkozó adóbevallásban bevallani, valamint az adóbevallás benyújtására előírt határidőig megfizet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060" w:leader="none"/>
          <w:tab w:val="left" w:pos="3780" w:leader="none"/>
          <w:tab w:val="left" w:pos="522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200…… év ……………. hó ……… n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>Pénztártag aláírása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Wingdings 2" w:cs="Wingdings 2" w:ascii="Wingdings 2" w:hAnsi="Wingdings 2"/>
          <w:b/>
          <w:bCs/>
        </w:rPr>
        <w:t></w:t>
      </w:r>
      <w:r>
        <w:rPr>
          <w:b/>
          <w:bCs/>
        </w:rPr>
        <w:t>- - - - - - - - - - - - - - - - - - - - - - - - - - - - - - - - - - - - - - - - - - - - - - - - - - - - - - - - - - - - - - - - - - - - - - - - - -</w:t>
      </w:r>
      <w:r>
        <w:rPr>
          <w:rFonts w:eastAsia="Wingdings 2" w:cs="Wingdings 2" w:ascii="Wingdings 2" w:hAnsi="Wingdings 2"/>
          <w:b/>
          <w:bCs/>
        </w:rPr>
        <w:t>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 TEMPO EGÉSZSÉGPÉNZTÁR képviselője tölti k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VISSZAIGAZOLÁS egyéni egészségszámlán történt lekötés megszüntetésérő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</w:rPr>
        <w:t>Pénztártag neve:..……………………….Lakcíme:…………………..………..……………………………..… Kártyaszáma: 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200…………………... napján beérkezett kérelmére a mai napon a……………………….Ft leköté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</w:rPr>
        <w:t xml:space="preserve">az egyéni számláján  </w:t>
      </w:r>
      <w:r>
        <w:rPr>
          <w:rFonts w:cs="Century Gothic" w:ascii="Century Gothic" w:hAnsi="Century Gothic"/>
          <w:b/>
          <w:bCs/>
        </w:rPr>
        <w:t>megszüntetjük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</w:rPr>
        <w:t>Értesítjük, hogy a lekötést a lekötés napjától számított két éven belül szüntette meg, ezért az összevont adóalap adóját csökkentő összeget 20 %-kal növelten kell az adóévre vonatkozó adóbevallásban bevallani, valamint az adóbevallás benyújtására előírt határidőig megfizetni, ezen kötelezettsége miatt Ön önadózó les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>Kelt:  200…. év ………..…hónap ……n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lang w:val="de-DE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lang w:val="de-DE"/>
        </w:rPr>
      </w:pPr>
      <w:r>
        <w:rPr>
          <w:rFonts w:cs="Century Gothic" w:ascii="Century Gothic" w:hAnsi="Century Gothic"/>
          <w:lang w:val="de-DE"/>
        </w:rPr>
        <w:tab/>
        <w:tab/>
        <w:tab/>
        <w:tab/>
        <w:tab/>
        <w:tab/>
        <w:tab/>
        <w:tab/>
        <w:t>Egészségpénztár P.H.</w:t>
      </w:r>
    </w:p>
    <w:sectPr>
      <w:type w:val="nextPage"/>
      <w:pgSz w:w="11906" w:h="16838"/>
      <w:pgMar w:left="1247" w:right="1247" w:gutter="0" w:header="0" w:top="902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4"/>
      <w:lang w:val="hu-HU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Century Gothic" w:hAnsi="Century Gothic" w:cs="Century Gothic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8:11:00Z</dcterms:created>
  <dc:creator>tolner.katalin</dc:creator>
  <dc:description/>
  <dc:language>en-US</dc:language>
  <cp:lastModifiedBy>Kormosné T. Tünde</cp:lastModifiedBy>
  <cp:lastPrinted>2004-03-05T09:11:00Z</cp:lastPrinted>
  <dcterms:modified xsi:type="dcterms:W3CDTF">2004-03-05T08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9256281</vt:r8>
  </property>
  <property fmtid="{D5CDD505-2E9C-101B-9397-08002B2CF9AE}" pid="3" name="_AuthorEmail">
    <vt:lpwstr>zolomy.orsolya@dimenziocsoport.hu</vt:lpwstr>
  </property>
  <property fmtid="{D5CDD505-2E9C-101B-9397-08002B2CF9AE}" pid="4" name="_AuthorEmailDisplayName">
    <vt:lpwstr>Zólomy Orsolya</vt:lpwstr>
  </property>
  <property fmtid="{D5CDD505-2E9C-101B-9397-08002B2CF9AE}" pid="5" name="_EmailSubject">
    <vt:lpwstr>honlapra lekötésről</vt:lpwstr>
  </property>
  <property fmtid="{D5CDD505-2E9C-101B-9397-08002B2CF9AE}" pid="6" name="_PreviousAdHocReviewCycleID">
    <vt:r8>-67703044</vt:r8>
  </property>
</Properties>
</file>