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Lucida Sans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19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Arial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MsoNormal">
    <w:name w:val="Основной текст.MsoNormal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