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800" w:firstLine="360"/>
        <w:jc w:val="both"/>
        <w:rPr>
          <w:rStyle w:val="InternetLink"/>
        </w:rPr>
      </w:pP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 xml:space="preserve">CLS User Guide </w:t>
        </w:r>
      </w:hyperlink>
    </w:p>
    <w:p>
      <w:pPr>
        <w:pStyle w:val="Normal"/>
        <w:ind w:left="1800" w:firstLine="360"/>
        <w:jc w:val="both"/>
        <w:rPr/>
      </w:pP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CLS Help Desk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1800" w:firstLine="360"/>
        <w:jc w:val="both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CLS Liaison List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Revised 9-23-08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rFonts w:ascii="Wingdings" w:hAnsi="Wingdings" w:cs="Wingdings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1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lslibrary/Shared%20Documents/CLSUSERGUIDE.pdf" TargetMode="External"/><Relationship Id="rId3" Type="http://schemas.openxmlformats.org/officeDocument/2006/relationships/hyperlink" Target="http://webwest2/portal/site/botwIntranet/menuitem.8537e065a7de34225693ebdeb73cc529/?vgnextoid=d24ed7fb4ed83110VgnVCM1000007fc35c92RCRD&amp;vgnextfmt=default" TargetMode="External"/><Relationship Id="rId4" Type="http://schemas.openxmlformats.org/officeDocument/2006/relationships/hyperlink" Target="http://webwest2/portal/site/botwIntranet/menuitem.8537e065a7de34225693ebdeb73cc529/?vgnextoid=d24ed7fb4ed83110VgnVCM1000007fc35c92RCRD&amp;vgnextfmt=default" TargetMode="External"/><Relationship Id="rId5" Type="http://schemas.openxmlformats.org/officeDocument/2006/relationships/hyperlink" Target="../../../clslibrary/Shared%20Documents/LIAISON_OA_LIST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56:00Z</dcterms:created>
  <dc:creator>BOTW</dc:creator>
  <dc:description/>
  <cp:keywords/>
  <dc:language>en-US</dc:language>
  <cp:lastModifiedBy>BOTW</cp:lastModifiedBy>
  <cp:lastPrinted>2008-09-23T09:12:00Z</cp:lastPrinted>
  <dcterms:modified xsi:type="dcterms:W3CDTF">2008-09-30T15:56:00Z</dcterms:modified>
  <cp:revision>2</cp:revision>
  <dc:subject/>
  <dc:title>Fargo Business Lin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