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color w:val="000000"/>
          <w:szCs w:val="24"/>
        </w:rPr>
        <w:t>Offline Review Tool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color w:val="000000"/>
          <w:szCs w:val="24"/>
        </w:rPr>
      </w:pPr>
      <w:r>
        <w:rPr/>
      </w:r>
      <w:bookmarkStart w:id="0" w:name="instructions"/>
      <w:bookmarkStart w:id="1" w:name="instructions"/>
      <w:bookmarkEnd w:id="1"/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8"/>
          <w:szCs w:val="24"/>
        </w:rPr>
        <w:t>INSTRUCTIONS TO LINGUISTS: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1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Please edit the translation in the TARGET column directly.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2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To comment on a segment, simply create a new MS-Word comment.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3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 xml:space="preserve">Codes such as </w:t>
      </w:r>
      <w:r>
        <w:rPr>
          <w:rStyle w:val="Tw4winExternal"/>
          <w:rFonts w:eastAsia="Arial" w:cs="Arial"/>
          <w:b w:val="false"/>
          <w:color w:val="FF0000"/>
          <w:sz w:val="22"/>
          <w:szCs w:val="24"/>
        </w:rPr>
        <w:t xml:space="preserve">[1], [2],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 xml:space="preserve"> etc are tags that handle formatting and functions. </w:t>
        <w:br/>
        <w:tab/>
        <w:t>DO NOT remove any codes like this.</w:t>
        <w:br/>
        <w:tab/>
        <w:t>ADD these codes to the translation at the corresponding points in the text.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4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It is best to edit this file in Normal or Draft view rather than page layout.</w:t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 w:val="22"/>
          <w:szCs w:val="24"/>
        </w:rPr>
        <w:t xml:space="preserve">5) </w:t>
      </w:r>
      <w:r>
        <w:rPr>
          <w:rStyle w:val="Tw4winExternal"/>
          <w:rFonts w:eastAsia="Arial" w:cs="Arial"/>
          <w:b w:val="false"/>
          <w:color w:val="000000"/>
          <w:sz w:val="22"/>
          <w:szCs w:val="24"/>
        </w:rPr>
        <w:t>DO NOT alter the source column text or any other part of this file. -</w:t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 w:val="false"/>
          <w:b w:val="false"/>
          <w:color w:val="000000"/>
          <w:sz w:val="22"/>
          <w:szCs w:val="24"/>
          <w:lang w:val="en-US"/>
        </w:rPr>
      </w:pPr>
      <w:r>
        <w:rPr/>
      </w:r>
      <w:bookmarkStart w:id="2" w:name="instructions"/>
      <w:bookmarkStart w:id="3" w:name="instructions"/>
      <w:bookmarkEnd w:id="3"/>
    </w:p>
    <w:p>
      <w:pPr>
        <w:pStyle w:val="Normal"/>
        <w:widowControl/>
        <w:autoSpaceDE w:val="false"/>
        <w:bidi w:val="0"/>
        <w:textAlignment w:val="top"/>
        <w:rPr/>
      </w:pPr>
      <w:r>
        <w:rPr/>
        <w:t>Cell colors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1200"/>
        <w:gridCol w:w="8859"/>
      </w:tblGrid>
      <w:tr>
        <w:trPr/>
        <w:tc>
          <w:tcPr>
            <w:tcW w:w="12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Fuzzy match below 50%   (or target modified)</w:t>
            </w:r>
          </w:p>
        </w:tc>
      </w:tr>
      <w:tr>
        <w:trPr/>
        <w:tc>
          <w:tcPr>
            <w:tcW w:w="120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Fuzzy match above 50%</w:t>
            </w:r>
          </w:p>
        </w:tc>
      </w:tr>
      <w:tr>
        <w:trPr/>
        <w:tc>
          <w:tcPr>
            <w:tcW w:w="120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Exact match 100%</w:t>
            </w:r>
          </w:p>
        </w:tc>
      </w:tr>
      <w:tr>
        <w:trPr/>
        <w:tc>
          <w:tcPr>
            <w:tcW w:w="12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</w:pPr>
            <w:r>
              <w:rPr/>
            </w:r>
          </w:p>
        </w:tc>
        <w:tc>
          <w:tcPr>
            <w:tcW w:w="8859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 w:val="22"/>
                <w:szCs w:val="24"/>
              </w:rPr>
              <w:t>No match or information</w:t>
            </w:r>
          </w:p>
        </w:tc>
      </w:tr>
    </w:tbl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color w:val="000000"/>
          <w:sz w:val="22"/>
          <w:szCs w:val="24"/>
        </w:rPr>
      </w:pPr>
      <w:r>
        <w:rPr/>
      </w:r>
    </w:p>
    <w:p>
      <w:pPr>
        <w:pStyle w:val="Normal"/>
        <w:widowControl/>
        <w:autoSpaceDE w:val="false"/>
        <w:bidi w:val="0"/>
        <w:textAlignment w:val="top"/>
        <w:rPr/>
      </w:pPr>
      <w:r>
        <w:rPr/>
        <w:t>This Document:</w:t>
      </w:r>
    </w:p>
    <w:tbl>
      <w:tblPr>
        <w:tblW w:w="1300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2500"/>
        <w:gridCol w:w="10500"/>
      </w:tblGrid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Key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sz w:val="20"/>
                <w:szCs w:val="24"/>
              </w:rPr>
              <w:t>Value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Source locale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en-us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Target locale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sr-rs</w:t>
            </w:r>
          </w:p>
        </w:tc>
      </w:tr>
      <w:tr>
        <w:trPr/>
        <w:tc>
          <w:tcPr>
            <w:tcW w:w="2500" w:type="dxa"/>
            <w:tcBorders/>
            <w:shd w:fill="F4EEE0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WF-OfrtParentFilename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kus13009_Script_Translation_Master EDP 6-19.doc.txml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Notes</w:t>
            </w:r>
          </w:p>
        </w:tc>
        <w:tc>
          <w:tcPr>
            <w:tcW w:w="10500" w:type="dxa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sz w:val="20"/>
                <w:szCs w:val="24"/>
              </w:rPr>
              <w:t>- Track changes has been turned ON.</w:t>
            </w:r>
          </w:p>
          <w:p>
            <w:pPr>
              <w:pStyle w:val="Normal"/>
              <w:widowControl/>
              <w:autoSpaceDE w:val="false"/>
              <w:bidi w:val="0"/>
              <w:textAlignment w:val="top"/>
              <w:rPr>
                <w:rStyle w:val="Tw4winExternal"/>
                <w:rFonts w:eastAsia="Arial" w:cs="Arial"/>
                <w:sz w:val="20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false"/>
        <w:bidi w:val="0"/>
        <w:textAlignment w:val="top"/>
        <w:rPr/>
      </w:pPr>
      <w:r>
        <w:rPr/>
      </w:r>
    </w:p>
    <w:p>
      <w:pPr>
        <w:pStyle w:val="Normal"/>
        <w:widowControl/>
        <w:autoSpaceDE w:val="false"/>
        <w:bidi w:val="0"/>
        <w:textAlignment w:val="top"/>
        <w:rPr/>
      </w:pPr>
      <w:r>
        <w:rPr>
          <w:rStyle w:val="Tw4winExternal"/>
          <w:rFonts w:eastAsia="Arial" w:cs="Arial"/>
          <w:b/>
          <w:color w:val="000000"/>
          <w:szCs w:val="24"/>
        </w:rPr>
        <w:t>Begin Translation / Review:</w:t>
      </w:r>
      <w:r>
        <w:br w:type="page"/>
      </w:r>
    </w:p>
    <w:p>
      <w:pPr>
        <w:pStyle w:val="Normal"/>
        <w:widowControl/>
        <w:autoSpaceDE w:val="false"/>
        <w:bidi w:val="0"/>
        <w:textAlignment w:val="top"/>
        <w:rPr>
          <w:rStyle w:val="Tw4winExternal"/>
          <w:rFonts w:eastAsia="Arial" w:cs="Arial"/>
          <w:b/>
          <w:b/>
          <w:color w:val="000000"/>
          <w:sz w:val="24"/>
          <w:szCs w:val="24"/>
          <w:lang w:val="en-US"/>
        </w:rPr>
      </w:pPr>
      <w:r>
        <w:rPr/>
      </w:r>
    </w:p>
    <w:tbl>
      <w:tblPr>
        <w:tblW w:w="13000" w:type="dxa"/>
        <w:jc w:val="left"/>
        <w:tblInd w:w="0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720"/>
        <w:gridCol w:w="5780"/>
        <w:gridCol w:w="6500"/>
      </w:tblGrid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ID</w:t>
            </w:r>
          </w:p>
        </w:tc>
        <w:tc>
          <w:tcPr>
            <w:tcW w:w="578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Source (en-us)</w:t>
            </w:r>
          </w:p>
        </w:tc>
        <w:tc>
          <w:tcPr>
            <w:tcW w:w="650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b/>
                <w:color w:val="000066"/>
                <w:szCs w:val="24"/>
              </w:rPr>
              <w:t>Target (sr-rs)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s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Glavni Firefox O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elcome 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in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u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Dobrodošli u Firefox OS globalni centar za obuku partnera i zajednic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c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si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de se nalazi sve što treba da naučite da biste preneli osnove sistema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p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 početak odaberite bilo koju tem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nu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Glavni men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ntroductio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Uvod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EMO SAVE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UID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ODIČ ZA KUPC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GLAVNE KARAKTERISTIK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REQUE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ČESTA PITAN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SSIO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MIS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ALLENG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GOVORITE NA IZAZOV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enu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en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own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DF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uzmi</w:t>
            </w:r>
            <w:ins w:id="0" w:author="Unknown Author" w:date="2013-09-10T16:04:00Z">
              <w:r>
                <w:rPr>
                  <w:rFonts w:eastAsia="Arial" w:cs="Arial"/>
                  <w:sz w:val="24"/>
                  <w:szCs w:val="24"/>
                  <w:lang w:val="sr-CS"/>
                </w:rPr>
                <w:t>te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DF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ex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ledeć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ack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zad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croll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Listaj</w:t>
            </w:r>
            <w:ins w:id="1" w:author="Unknown Author" w:date="2013-09-10T16:05:00Z">
              <w:r>
                <w:rPr>
                  <w:rFonts w:eastAsia="Arial" w:cs="Arial"/>
                  <w:sz w:val="24"/>
                  <w:szCs w:val="24"/>
                  <w:lang w:val="en-US"/>
                </w:rPr>
                <w:t>te</w:t>
              </w:r>
            </w:ins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Vucite udesno da biste </w:t>
            </w:r>
            <w:ins w:id="2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t>otkrili</w:t>
              </w:r>
            </w:ins>
            <w:del w:id="3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idel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dobar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Vucite ulevo da biste </w:t>
            </w:r>
            <w:ins w:id="4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t>otkrili</w:t>
              </w:r>
            </w:ins>
            <w:del w:id="5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idel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dobar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ubmi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šalj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e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niš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del odgovor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</w:t>
            </w:r>
            <w:ins w:id="6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t>rikaži</w:t>
              </w:r>
            </w:ins>
            <w:del w:id="7" w:author="Unknown Author" w:date="2013-09-10T16:0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okaž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odgovo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j odgovo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ntroduction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Uvod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l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utoria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nefit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prodaja, uputstvo, prednos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eka svaki trenutak bude važan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elefon koji svaki trenutak čini važnim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w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ang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otrebe </w:t>
            </w:r>
            <w:ins w:id="8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9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h klijenata se stalno menj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es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ametni telefoni Firefox OS prilagođavaju se potrebama </w:t>
            </w:r>
            <w:ins w:id="12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3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h kupaca da bi oni u potpunosti proživeli svaki trenutak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rf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Laki za upotrebu, oni su savršeni za nove korisnike pametnih telefona i imaju sve funkcije koje kupci očeku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owe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su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ai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b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our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uređaji, koje pokreće Mozilla, pravi su izbor za one koji žele da </w:t>
            </w:r>
            <w:ins w:id="16" w:author="Unknown Author" w:date="2013-09-10T16:0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17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18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javni resurs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l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nef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ste spremni da istražite glavne prednosti koje nudi Firefox OS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l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nef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ste spremni da istražite glavne prednosti koje nudi Firefox OS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 telefon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</w:t>
            </w:r>
            <w:ins w:id="19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se 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prilagođava</w:t>
            </w:r>
            <w:del w:id="20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s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otrebama kupaca bolje od bilo kog drug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r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form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b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ac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lagodljiva pretraga aplikacija pruža informacije o svakoj temi i obezbeđuje </w:t>
            </w:r>
            <w:ins w:id="21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2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im kupcima više podataka koje traže, baš u trenutku kada su im oni potrebni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men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o im omogućuje da maksimalno iskoriste svaki trenutak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skoristite sve mogućnos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sadrži sve funkcije zbog kojih su </w:t>
            </w:r>
            <w:ins w:id="25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6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 i hteli da nabave pametan telefon: aplikacije, mape, kameru, galeriju, društvene funkcije, muziku i još mnogo tog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r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omogućuje klijentima da preuzmu kontrolu nad svojim životom na mreži i maksimalno iskoriste </w:t>
            </w:r>
            <w:ins w:id="29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30" w:author="Unknown Author" w:date="2013-09-10T16:0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3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3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ins w:id="33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, 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gde god da od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eka </w:t>
            </w:r>
            <w:ins w:id="34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35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3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37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u </w:t>
            </w:r>
            <w:del w:id="3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rukam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fferenc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f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zilla ima za cilj da unese promene, a ne da ostvari profit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nov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hal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n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Iza Firefox OS pametnih telefona stoji globalna zajednica sastavljena od hiljada programera koji rade na inovacijama za </w:t>
            </w:r>
            <w:ins w:id="40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41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4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4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kupce, na lokalnom nivou, imajući u vodu njihove interese i potreb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o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igh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ada klijenti odaberu Firefox OS oni time pomažu da se izgradi svetlija budućnost </w:t>
            </w:r>
            <w:ins w:id="44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45" w:author="Unknown Author" w:date="2013-09-10T16:0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4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47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za sv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emo save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m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demo aplikacije, video snimci, funkcij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onent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znajte koje su komponente pitan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nstr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tt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emonstracije koje su važn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nstr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tt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emonstracije koje su važn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nstra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o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Demonstracija funkcija sistema Firefox OS i jednostavnosti njegovog korišćenja biće </w:t>
            </w:r>
            <w:ins w:id="48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49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5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5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ajbolji </w:t>
            </w:r>
            <w:ins w:id="52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t>argument pri</w:t>
              </w:r>
            </w:ins>
            <w:del w:id="53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metod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odaj</w:t>
            </w:r>
            <w:ins w:id="54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55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bi trebalo da pokaže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row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monstr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l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 početak </w:t>
            </w:r>
            <w:ins w:id="56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pregledajte </w:t>
              </w:r>
            </w:ins>
            <w:del w:id="57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preuzmite </w:delText>
              </w:r>
            </w:del>
            <w:del w:id="58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donje </w:delText>
              </w:r>
            </w:del>
            <w:ins w:id="59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60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ideo demonstracije</w:t>
            </w:r>
            <w:ins w:id="61" w:author="Unknown Author" w:date="2013-09-10T16:09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 ispod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ntroduc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dstavljanje sistema Firefox O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nut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it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da imate samo jedan minut, iskoristite ga pomoću ove jednostavne prezent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kažite klijentima kako im se Firefox OS prilagođava pružajući im više podataka koji su im potrebni, u pravom trenutk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p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ap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5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monst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f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n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f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kažite moćne funkcije mapa u sistemu Firefox OS, uključujući informacije o lokalnom saobrać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ruštvene funkcij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nec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ins w:id="62" w:author="Unknown Author" w:date="2013-09-10T16:10:00Z">
              <w:r>
                <w:rPr>
                  <w:rFonts w:eastAsia="Arial" w:cs="Arial"/>
                  <w:sz w:val="24"/>
                  <w:szCs w:val="24"/>
                  <w:lang w:val="sr-CS"/>
                </w:rPr>
                <w:t>Sada je lakše nego ikad ostati povezan koristeći Firefox OS.</w:t>
              </w:r>
            </w:ins>
            <w:del w:id="63" w:author="Unknown Author" w:date="2013-09-10T16:1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a sistemom Firefox OS ostati povezan je lakše nego ikad.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rowsing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</w:t>
            </w:r>
            <w:ins w:id="64" w:author="Unknown Author" w:date="2013-09-10T16:10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nje</w:t>
              </w:r>
            </w:ins>
            <w:del w:id="65" w:author="Unknown Author" w:date="2013-09-10T16:1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g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’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stavlja </w:t>
            </w:r>
            <w:ins w:id="66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67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68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69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u ruke korisnika bolje od bilo kog drug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ins w:id="70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71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m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72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73" w:author="Unknown Author" w:date="2013-09-10T16:1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ima zabavne igrice i aplikacije koje </w:t>
            </w:r>
            <w:ins w:id="74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75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7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7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 žel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 i galer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hotograp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d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a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otografišite, uređujte i del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-featu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-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y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ter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ohvalite se našom potpuno funkcionalnom kamerom i galerijom, sa ugrađenim filterima za stil, video snimcima itd.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6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dio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uzika i FM radi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gerti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ertai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anc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reet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a muzikom na dohvat ruke </w:t>
            </w:r>
            <w:ins w:id="78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79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8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8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 će videti kako Firefox OS može da ih zabavi i navede da plešu na ulic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uid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odič za kupc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kupc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 je </w:t>
            </w:r>
            <w:ins w:id="82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83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8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8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dealan Firefox kupac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 je </w:t>
            </w:r>
            <w:ins w:id="86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87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8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8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dealan Firefox kupac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Understan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p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iti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l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portunit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Razumevanje potreba </w:t>
            </w:r>
            <w:ins w:id="90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91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9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9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h kupaca i poznavanje načina na koji treba da odgovorite na licu mesta ključno je za svaku priliku za prod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he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g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low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r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q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ogledajte</w:t>
            </w:r>
            <w:del w:id="94" w:author="Unknown Author" w:date="2013-09-10T16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donj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segmente o uobičajenim kupcima</w:t>
            </w:r>
            <w:ins w:id="95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 ispod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 p</w:t>
            </w:r>
            <w:ins w:id="96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t>re</w:t>
              </w:r>
            </w:ins>
            <w:del w:id="97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o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vucite traku da biste saznali kako da na najbolji način odgovorite na svaku od njihovih jedinstvenih potreb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oki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ovi korisnik pametnih telefon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okie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ovi korisnik pametnih telefon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7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ikada nisam imao/la pametni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biste rekl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ucite udesno da biste videli primer odgovo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šta možete da kažet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je najbolji izbor za one koji prvi put koriste pametan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,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Veoma je lak za korišćenje i prilagođava se </w:t>
            </w:r>
            <w:ins w:id="98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99" w:author="Unknown Author" w:date="2013-09-10T16:1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0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0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potrebama bolje od bilo kog drugog telefona, pa tako dobijate više uz manje vremena utrošenog na pretrag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u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ored toga, sadrži sve funkcije koje očekujete, od kamere do e</w:t>
            </w:r>
            <w:ins w:id="102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103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e, aplikacija, muzike, mapa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k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upac koji traži vrednost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k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upac koji traži vrednost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a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Želim dobru kupovin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8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biste rekl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ucite udesno da biste videli primer odgovo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: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šta možete da kažete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</w:t>
            </w:r>
            <w:ins w:id="104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05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daje najveću vrednost za </w:t>
            </w:r>
            <w:ins w:id="106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07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0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0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ovac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Ima sve što očekujete od pametnog telefona - kameru, e</w:t>
            </w:r>
            <w:del w:id="110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ins w:id="111" w:author="Unknown Author" w:date="2013-09-10T16:14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poštu, aplikacije, muziku, mape itd. - i najkonkurentnije ce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cert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grad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esiguran u želji za promenom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cert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grad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esiguran u želji za promenom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ra da bude lak za korišćen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biste rekl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ucite udesno da biste videli primer odgovo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9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: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šta možete da kažete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je najjednostavniji telefon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ng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lagodljiva pretraga aplikacija pomaže </w:t>
            </w:r>
            <w:ins w:id="112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13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da pronađete ono što </w:t>
            </w:r>
            <w:ins w:id="114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15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m je potrebno, jednostavno - i odmah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f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uitiv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ck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c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risnički interfejs je vrlo intuitivan tako da ćete moći brzo da otkrijete i preuzmete svoje omiljene aplikacije, i spremni ste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Ljubitelj Firefox</w:t>
            </w:r>
            <w:ins w:id="116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-a</w:t>
              </w:r>
            </w:ins>
            <w:del w:id="117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pretraživač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Ljubitelj Firefox</w:t>
            </w:r>
            <w:ins w:id="118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-a</w:t>
              </w:r>
            </w:ins>
            <w:del w:id="119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pretraživač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olim Firefox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biste rekl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r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Vucite udesno da biste videli primer odgovo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: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Evo šta možete da kažete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0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poznajete i volite Firefox</w:t>
            </w:r>
            <w:ins w:id="120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volećete i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ir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TML5-base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ing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ametni telefoni Firefox OS su u potpunosti zasnovani na HTML5, prenoseći najbolje sa </w:t>
            </w:r>
            <w:del w:id="12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12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u </w:t>
            </w:r>
            <w:ins w:id="123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t>svoj</w:t>
              </w:r>
            </w:ins>
            <w:del w:id="124" w:author="Unknown Author" w:date="2013-09-10T16:1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12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u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ig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dica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Osim toga, Firefox OS je osmislila zajednica čiji je cilj da </w:t>
            </w:r>
            <w:ins w:id="126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127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128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129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o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ada odaberete Firefox OS</w:t>
            </w:r>
            <w:ins w:id="130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maćete svu moć </w:t>
            </w:r>
            <w:del w:id="13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13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u svoj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Glavne karakteristik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kupc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načajne funkcij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unt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načajne funkcij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sadrži funkcije koje </w:t>
            </w:r>
            <w:ins w:id="133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34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3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36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 očekuju od pametn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rfec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On se savršeno uklapa u njihove živote</w:t>
            </w:r>
            <w:ins w:id="137" w:author="Unknown Author" w:date="2013-09-10T16:16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a mogu da drže korak se svojim okruženjem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1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skoristite sve mogućnos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w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r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c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zaberite strelicu nagore da biste otkrili glavne funkcije sistema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adach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thing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que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play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ovi način da dobijete sve što </w:t>
            </w:r>
            <w:ins w:id="138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39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je potrebno, u pravom trenutku, bez glavobolje zbog preuzimanja aplikacija Pretražujte bilo šta i Firefox OS će se prilagoditi </w:t>
            </w:r>
            <w:ins w:id="140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41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4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4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m zahtevu</w:t>
            </w:r>
            <w:del w:id="144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,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ikazujući fotografije, video snimke, muziku, vesti, mape itd. - što će vam olakšati pronalaženje stvari koje traž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ins w:id="145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146" w:author="Unknown Author" w:date="2013-09-10T16:1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-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ur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del w:id="147" w:author="Unknown Author" w:date="2013-09-10T16:34:00Z">
              <w:r>
                <w:rPr>
                  <w:rStyle w:val="Tw4winInternal"/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14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ouzdan izvor najboljih aplikacija za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row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tegori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m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tiliti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ve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port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tražujte na desetine hiljada besplatnih i aplikacija koje se plaćaju, u više kategorija, od igrica do servisa, muzike, putovanja, sportova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rketplace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ins w:id="149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150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151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pregledač</w:t>
              </w:r>
            </w:ins>
            <w:del w:id="152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etraživač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2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Brz, pametan i bezbedan način da dobijete najbolje od </w:t>
            </w:r>
            <w:ins w:id="153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154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155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156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we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s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rfor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stor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ristite odličnu traku da biste uneli URL </w:t>
            </w:r>
            <w:del w:id="157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158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del w:id="159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tranice</w:delText>
              </w:r>
            </w:del>
            <w:ins w:id="160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sajt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, pretraživali i pristupili </w:t>
            </w:r>
            <w:ins w:id="161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istorijatu pregledanja sajtova</w:t>
              </w:r>
            </w:ins>
            <w:del w:id="162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svojoj istoriji pretrag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u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b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tas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g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ultaneous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ored toga, </w:t>
            </w:r>
            <w:ins w:id="163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jezičci</w:t>
              </w:r>
            </w:ins>
            <w:del w:id="164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abov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omogućuju da radite više stvari odjednom istovremen</w:t>
            </w:r>
            <w:del w:id="165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om pretragom</w:delText>
              </w:r>
            </w:del>
            <w:ins w:id="166" w:author="Unknown Author" w:date="2013-09-10T16:18:00Z">
              <w:r>
                <w:rPr>
                  <w:rFonts w:eastAsia="Arial" w:cs="Arial"/>
                  <w:sz w:val="24"/>
                  <w:szCs w:val="24"/>
                  <w:lang w:val="sr-CS"/>
                </w:rPr>
                <w:t>im pregledanjem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više stranic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pre</w:t>
            </w:r>
            <w:ins w:id="167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č</w:t>
              </w:r>
            </w:ins>
            <w:del w:id="168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živač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acebook i Twitte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t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necte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lleagu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r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Ostanite povezani kroz jednostavan pristup svoj</w:t>
            </w:r>
            <w:ins w:id="169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170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o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m prijateljima i kolegama</w:t>
            </w:r>
            <w:ins w:id="171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ma gde se nalazil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acebook i Twitter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e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gra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twork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Duboko integrisan sa </w:t>
            </w:r>
            <w:del w:id="172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7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7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omiljenim društvenim mrež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o možete da uvezete</w:t>
            </w:r>
            <w:del w:id="175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 svoj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Facebook kontakte u svoj telefon da bi cela </w:t>
            </w:r>
            <w:ins w:id="176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77" w:author="Unknown Author" w:date="2013-09-10T16:1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7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7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zajednica bila na jednom mest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3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 i galer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-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y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t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ea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t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graph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-featu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bje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il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a ugrađenim filterima stila radi zabave, kreativnim snimcima i mnogo načina za deljenje slika, potpuno funkcionalna kamera i galerija fotografija nasmejaće sve </w:t>
            </w:r>
            <w:ins w:id="180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81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8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8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prijatel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 i galerija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dio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M radi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ud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Sav zvuk koji želite dok ste u pokretu i sve to u jednom uređa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rphon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sten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mo priključite slušalice i počnite da sluša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dio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M radio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ap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tellit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b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nspor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ff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i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ck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o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uzmite satelitske</w:t>
            </w:r>
            <w:del w:id="184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,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glede javnog prevoza i saobraćaja uživo, tražite ono što </w:t>
            </w:r>
            <w:ins w:id="185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86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s zanima, pa čak i sačuvajte svoju mapu na uređaju za brži daljinski pristup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4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inpoi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ca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l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b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ansportatio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tinatio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Mape mogu da pokažu </w:t>
            </w:r>
            <w:ins w:id="187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88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189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190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u lokaciju pa čak i da </w:t>
            </w:r>
            <w:ins w:id="191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192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daju uputstva (dok ste u kolima, ako pešačite ili se vozite javnim prevozom) </w:t>
            </w:r>
            <w:ins w:id="193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do željenog</w:t>
              </w:r>
            </w:ins>
            <w:del w:id="194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da stignete n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odredišt</w:t>
            </w:r>
            <w:ins w:id="195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t>a</w:t>
              </w:r>
            </w:ins>
            <w:del w:id="196" w:author="Unknown Author" w:date="2013-09-10T16:2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0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aps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ape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uzika i video prikaz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tub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uštajte sve sa telefona ili preko </w:t>
            </w:r>
            <w:ins w:id="197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198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199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00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koristeći Youtub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row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bu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ti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ng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e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li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tražujte i puštajte svoju muzičku kolekciju po albumima ili izvođačima, ocenjujte pesme i kreirajte liste omiljenih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4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Muzika i video </w:t>
            </w:r>
            <w:ins w:id="201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>snimci</w:t>
              </w:r>
            </w:ins>
            <w:del w:id="202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ikazi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 poruke i E</w:t>
            </w:r>
            <w:ins w:id="203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204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t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nec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lleagu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r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Ostanite povezani sa prijateljima i kolegama</w:t>
            </w:r>
            <w:ins w:id="205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ma gde da ste.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lti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ount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chang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A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o je otvoriti više naloga e</w:t>
            </w:r>
            <w:ins w:id="206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207" w:author="Unknown Author" w:date="2013-09-10T16:2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e uz podršku najčešćih Exchange, SMTP ili IMAP provajder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8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..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MS poruke i </w:t>
            </w:r>
            <w:ins w:id="208" w:author="Unknown Author" w:date="2013-09-10T16:22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el. </w:t>
              </w:r>
            </w:ins>
            <w:del w:id="209" w:author="Unknown Author" w:date="2013-09-10T16:2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</w:delText>
              </w:r>
            </w:del>
            <w:del w:id="210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ošt</w:delText>
              </w:r>
            </w:del>
            <w:ins w:id="211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.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5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reque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Česta pitan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, pitan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Pitan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imate nekih pitan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Imate pitan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i imamo odgovor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w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bab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Do sada verovatno već imate pitanja, a imaće ih i </w:t>
            </w:r>
            <w:del w:id="212" w:author="Unknown Author" w:date="2013-09-10T16:2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1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1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 kupci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zaberite svako pitanje za više informacija o sistemu Firefox OS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je prilagodljiva pretraga aplikaci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ro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g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-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adach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lagodljiva pretraga aplikacija je novi način za pronalaženje sadržaja na </w:t>
            </w:r>
            <w:ins w:id="215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16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217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18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u i uključivanje u iskustvo slično aplikacijama, bez glavobolje zbog njihovog preuzimanja da biste našli ono što </w:t>
            </w:r>
            <w:ins w:id="219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20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m je potreb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6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u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re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t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ad god pretražujete</w:t>
            </w:r>
            <w:ins w:id="221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ins w:id="222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223" w:author="Unknown Author" w:date="2013-09-10T16:2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del w:id="22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š</w:delText>
              </w:r>
            </w:del>
            <w:ins w:id="22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telefon se prilagođava rezultatu pretrage i olakšava dodavanje tih rezultata </w:t>
            </w:r>
            <w:ins w:id="226" w:author="Unknown Author" w:date="2013-09-10T16:24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na </w:t>
              </w:r>
            </w:ins>
            <w:ins w:id="227" w:author="Unknown Author" w:date="2013-09-10T16:2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ins w:id="228" w:author="Unknown Author" w:date="2013-09-10T16:24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 početni</w:t>
              </w:r>
            </w:ins>
            <w:del w:id="229" w:author="Unknown Author" w:date="2013-09-10T16:2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230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del w:id="231" w:author="Unknown Author" w:date="2013-09-10T16:2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delText>em početnom ekran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radi lakšeg kasnijeg pristup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yp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liko i koji tipovi aplikacija će biti dostupn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un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Programeri aplikacija širom sveta rade na sistemu Firefox OS i na desetine hiljada besplatnih i plaćenih aplikacija biće dostupno na promocij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uweath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irbnb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ox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p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m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T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as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l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undClou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porTV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a rastuća lista obuhvata vodeće programere aplikacija kao što su Accuweather, Airbnb, Box, Cut the Rope, EA Games, Facebook, Nokia HERE, MTV Brasil, Pulse News, SoundCloud, SporTV, Time Out i Twitte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čini Firefox OS sigurnijim od drugih telefon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b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ttle-harde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c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ima robustan bezbednosni model koji je osnažen tokom više od jedne decenije pružanja podrške Open Web-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ig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t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ys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lici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jektovan je da zaštiti korisnika i sistem od zlonamernih aplikacija i sadrža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ve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b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znači da mogu da pretvaram mobilne stranice u aplikacij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ookmar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s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nctional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s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ree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risnici mogu da stave oznaku na bilo koji </w:t>
            </w:r>
            <w:ins w:id="232" w:author="Unknown Author" w:date="2013-09-10T16:25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33" w:author="Unknown Author" w:date="2013-09-10T16:2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23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3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sajt na početnoj stranici da bi direktno na početnom ekranu imali funkcionalnost te </w:t>
            </w:r>
            <w:ins w:id="236" w:author="Unknown Author" w:date="2013-09-10T16:25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37" w:author="Unknown Author" w:date="2013-09-10T16:2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238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39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stranic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s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wi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ree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r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re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-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vlačenjem s leva na desno sa početnog ekrana korisnici mogu da unesu bilo koji termin za pretragu i odmah kreiraju jednokratnu primenu ili preuzmu aplikac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7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rea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sum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m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le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ro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op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a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reiranje i korišćenje ovih aplikacija na zahtev daje korisnicima potpunu kontrolu nad aplikacijom i iskustvom sa pametnim telefonom i omogućuje ljudima da dobiju baš onaj sadržaj koji žele, onda kada ga žel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ro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na ovom telefonu rade Android aplikacij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Ne direkt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owev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ro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tu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rap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priet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tform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eđutim, mnoge najpopularnije Android i iOS aplikacije su zapravo veb aplikacije koje imaju izvorni "omotač" da bi mogle da funkcionišu na zaštićenim platform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refo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roug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toga će mnoge ove aplikacije biti dostupne i preko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flin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moje aplikacije rade van mrež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chnolog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fl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pabilit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nctionaliti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je izgrađen na </w:t>
            </w:r>
            <w:del w:id="24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24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tehnologijama ali ima i mogućnosti van mreže za sve osnovne funkcije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a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qui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del w:id="242" w:author="Unknown Author" w:date="2013-09-10T16:37:00Z">
              <w:r>
                <w:rPr>
                  <w:rFonts w:eastAsia="Times New Roman" w:cs="Times New Roman" w:ascii="Times New Roman" w:hAnsi="Times New Roman"/>
                  <w:sz w:val="24"/>
                  <w:szCs w:val="24"/>
                  <w:lang w:val="en-US" w:eastAsia="en-US"/>
                </w:rPr>
                <w:delText>internet</w:delText>
              </w:r>
            </w:del>
            <w:ins w:id="243" w:author="Unknown Author" w:date="2013-09-10T16:37:00Z">
              <w:r>
                <w:rPr>
                  <w:rFonts w:eastAsia="Arial" w:cs="Times New Roman" w:ascii="Times New Roman" w:hAnsi="Times New Roman"/>
                  <w:color w:val="auto"/>
                  <w:sz w:val="24"/>
                  <w:szCs w:val="24"/>
                  <w:lang w:val="en-US" w:eastAsia="en-US"/>
                </w:rPr>
                <w:t>Internet</w:t>
              </w:r>
            </w:ins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n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n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l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ce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a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ys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roug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n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in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To znači da aplikacije ne zahtevaju aktivnu </w:t>
            </w:r>
            <w:ins w:id="244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vezus sa </w:t>
              </w:r>
            </w:ins>
            <w:del w:id="245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ins w:id="246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nternet</w:t>
            </w:r>
            <w:ins w:id="247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t>om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del w:id="248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konekciju 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da bi radile</w:t>
            </w:r>
            <w:ins w:id="249" w:author="Unknown Author" w:date="2013-09-10T16:26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im </w:t>
            </w:r>
            <w:ins w:id="250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t>u slučaju da</w:t>
              </w:r>
            </w:ins>
            <w:del w:id="251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ukoliko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moraju da šalju ili primaju podatke sa drugog sistema preko </w:t>
            </w:r>
            <w:ins w:id="252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53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25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5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da bi nastavile sa radom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Šta je sa korisničkom podrškom za aplikacij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su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rec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sistan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orisnici kojima je potrebna podrška sa aplikacijom razvijenom za Firefox OS biće upućeni na programera aplik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8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su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gativ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ac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i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ul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comme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arou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nsta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t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ropri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sistan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na iskustvo korisnika sa sistemom Firefox OS negativno utiče problem u podršci koji proistekne iz aplikacije, Mozilla može da preporuči rešenja, uključujući </w:t>
            </w:r>
            <w:ins w:id="256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t>uklanjanje</w:t>
              </w:r>
            </w:ins>
            <w:del w:id="257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deinstaliranj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aplikacije </w:t>
            </w:r>
            <w:ins w:id="258" w:author="Unknown Author" w:date="2013-09-10T16:27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sa uređaja korisnika 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dok programer ne pruži odgovarajuću pomoć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ko preuzimam i instaliram aplikacije na Firefox OS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: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daje dve mogućnosti za preuzimanje aplikacija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-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ur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we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elop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gio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259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260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- Naš pouzdani izvor sjajnih aplikacija kao što je Twitter i odličnog lokalnog sadržaja od najboljih </w:t>
            </w:r>
            <w:ins w:id="261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t>veb</w:t>
              </w:r>
            </w:ins>
            <w:del w:id="262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263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ogramera u region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ng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"sushi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c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la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b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gio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live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eri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b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u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."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• 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 — Otkucajte samo jednu reč</w:t>
            </w:r>
            <w:ins w:id="264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kao što je "suši"</w:t>
            </w:r>
            <w:ins w:id="265" w:author="Unknown Author" w:date="2013-09-10T16:28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da biste otkrili povezane mobilne aplikacije u </w:t>
            </w:r>
            <w:ins w:id="266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t>svom</w:t>
              </w:r>
            </w:ins>
            <w:del w:id="267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26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del w:id="269" w:author="Unknown Author" w:date="2013-09-10T16:29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delText>em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regionu, koje obezbeđuje vrhunsko mobilno iskustvo i koje su podešene da vam daju ono što želi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id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ed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i provajderi e</w:t>
            </w:r>
            <w:ins w:id="270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271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e su podržani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Vis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ttps://support.mozilla.org/en-US/kb/firefox-os-user-guide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3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formatio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Posetite 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https://support.mozilla.org/en-US/kb/firefox-os-user-guide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3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 za više inform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ssion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mis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, Mozilla, otvoreni </w:t>
            </w:r>
            <w:del w:id="272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273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ss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mo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nes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nov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port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aša misija je da promovišemo otvorenost, inovacije i mogućnosti na </w:t>
            </w:r>
            <w:del w:id="27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27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19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ss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mo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nes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nov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port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aša misija je da promovišemo otvorenost, inovacije i mogućnosti na </w:t>
            </w:r>
            <w:del w:id="27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277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Beh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: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Iza svakog Firefox OS pametnog telefona stoji Mozilla: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dica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Globalna zajednica koju čini na hiljade ljudi čiji je cilj da </w:t>
            </w:r>
            <w:ins w:id="278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279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del w:id="28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nternet</w:delText>
              </w:r>
            </w:del>
            <w:ins w:id="28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ca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lie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roll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iti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To je zato što verujemo da svako od nas ima pravo na </w:t>
            </w:r>
            <w:del w:id="282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ins w:id="283" w:author="Unknown Author" w:date="2013-09-10T16:29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nternet koji ne kontroliše samo nekolicina velikih firm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ea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tt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ffer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uy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, mi smo malo drugačiji od ostalih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ogether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3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igh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Zajedno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3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 možemo da izgradimo svetliju budućnost </w:t>
            </w:r>
            <w:del w:id="284" w:author="Unknown Author" w:date="2013-09-10T16:3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ins w:id="285" w:author="Unknown Author" w:date="2013-09-10T16:30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nternet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a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alleng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govorite na izazov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ubmit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šalj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et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niš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del odgovor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0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oj odgovo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ste spremni da pokažete šta zna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a li ste spremni da pokažete šta zna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n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Mislite da ste skoro spremni da počnete sa prodajom Firefox OS sistema svojim kupcim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led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s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k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menite svoje znanje u praksi i odgovorite na ova pitanja da biste dokazali da imate ono što je potreb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ko pristupate funkciji Prilagodljive pretrage aplikacija na Firefox OS uređaju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wi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sto prevučete prstom ulevo da biste pristupili funkciji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1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o nije tačan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wi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osto prevučete prstom ulevo da biste pristupili funkciji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wi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ft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evucite prstom ulev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li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to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Dodirnite taster za početni ekra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tvorite Firefox </w:t>
            </w:r>
            <w:ins w:id="286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287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Otvorite Firefox pre</w:t>
            </w:r>
            <w:ins w:id="288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č</w:t>
              </w:r>
            </w:ins>
            <w:del w:id="289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živač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2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2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ll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-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ja od sledećih aplikacija je već instalirana u svaki Firefox OS telefon? 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na koje se ovo odnos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2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290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291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0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292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>pregledač</w:t>
              </w:r>
            </w:ins>
            <w:del w:id="293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etraživač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ame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allery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amera i galer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acebook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E</w:t>
            </w:r>
            <w:ins w:id="294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t xml:space="preserve">l. </w:t>
              </w:r>
            </w:ins>
            <w:del w:id="295" w:author="Unknown Author" w:date="2013-09-10T16:3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-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pošta i SMS poruk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dio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M radi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us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yer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Muzički plejer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HERE map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-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e ove aplikacije su već instalirane u svaki Firefox OS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3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Ima ih još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gain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Pokušajte ponovo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-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sve ove aplikacije su već instalirane u svaki Firefox OS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3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3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Firefox OS funkciju predstavlja ova ikon</w:t>
            </w:r>
            <w:ins w:id="296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t>ica</w:t>
              </w:r>
            </w:ins>
            <w:del w:id="297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pre</w:t>
            </w:r>
            <w:ins w:id="298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č</w:t>
              </w:r>
            </w:ins>
            <w:del w:id="299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živač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4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ssag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va </w:t>
            </w:r>
            <w:del w:id="300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01" w:author="Unknown Author" w:date="2013-09-10T16:32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ins w:id="302" w:author="Unknown Author" w:date="2013-09-10T16:32:00Z">
              <w:r>
                <w:rPr>
                  <w:rFonts w:eastAsia="Arial" w:cs="Arial"/>
                  <w:sz w:val="24"/>
                  <w:szCs w:val="24"/>
                  <w:lang w:val="sr-CS"/>
                </w:rPr>
                <w:t>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SMS - ili slanje tekstualnih poruk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x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ssaging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ova </w:t>
            </w:r>
            <w:del w:id="303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04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SMS - ili slanje tekstualnih poruk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4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4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Firefox OS funkciju predstavlja ova ikon</w:t>
            </w:r>
            <w:ins w:id="305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t>ica</w:t>
              </w:r>
            </w:ins>
            <w:del w:id="306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pre</w:t>
            </w:r>
            <w:ins w:id="307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t>gledač</w:t>
              </w:r>
            </w:ins>
            <w:del w:id="308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traživač</w:delText>
              </w:r>
            </w:del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5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va </w:t>
            </w:r>
            <w:del w:id="309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10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kontak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ova </w:t>
            </w:r>
            <w:del w:id="311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12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kontakt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5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5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ju Firefox OS funkciju predstavlja ova </w:t>
            </w:r>
            <w:del w:id="313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14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del w:id="31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16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6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va </w:t>
            </w:r>
            <w:del w:id="317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18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</w:t>
            </w:r>
            <w:del w:id="319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20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ova </w:t>
            </w:r>
            <w:del w:id="321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22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</w:t>
            </w:r>
            <w:del w:id="32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2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6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6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oju Firefox OS funkciju predstavlja ova </w:t>
            </w:r>
            <w:del w:id="325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26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M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MS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ntakti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Style w:val="Tw4winExternal"/>
                <w:rFonts w:eastAsia="Arial" w:cs="Arial"/>
                <w:color w:val="000000"/>
                <w:szCs w:val="24"/>
              </w:rPr>
            </w:pPr>
            <w:del w:id="32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2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lagodljiva pretraga aplikacija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7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va </w:t>
            </w:r>
            <w:del w:id="329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30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Prilagodljivu pretragu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c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pres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ova </w:t>
            </w:r>
            <w:del w:id="331" w:author="Unknown Author" w:date="2013-09-10T16:33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kona</w:delText>
              </w:r>
            </w:del>
            <w:ins w:id="332" w:author="Unknown Author" w:date="2013-09-10T16:33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konica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edstavlja Prilagodljivu pretragu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7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7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derst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igg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nef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rs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o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del w:id="333" w:author="Unknown Author" w:date="2013-09-10T16:34:00Z">
              <w:r>
                <w:rPr>
                  <w:rStyle w:val="Tw4winInternal"/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3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kupac želi da razume koja je najveća prednost sistema Firefox OS u odnosu na njegove rival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izjave koje su tač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Sa Prilagodljivom pretragom aplikacija</w:t>
            </w:r>
            <w:ins w:id="335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Firefox OS se prilagođava </w:t>
            </w:r>
            <w:del w:id="33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3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potrebama bolje od bilo kog drug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z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a Firefox </w:t>
            </w:r>
            <w:ins w:id="338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-om</w:t>
              </w:r>
            </w:ins>
            <w:del w:id="339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om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i </w:t>
            </w:r>
            <w:del w:id="340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na 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desetin</w:t>
            </w:r>
            <w:ins w:id="341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t>ama</w:t>
              </w:r>
            </w:ins>
            <w:del w:id="342" w:author="Unknown Author" w:date="2013-09-10T16:35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već instaliranih aplikacija, kao što su </w:t>
            </w:r>
            <w:del w:id="343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344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, mape, Facebook, kamera, muzika i slično, Firefox OS sadrži funkcije koje očekujete od pametn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i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fi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hal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in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 obzirom da ga je razvio Firefox, možete da budete sigurni da iza sistema Firefox OS stoji globalna zajednica koja radi za vas imajući u vidu </w:t>
            </w:r>
            <w:del w:id="34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46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interes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8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ad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da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vam pruža najveći izbor uređaja na današnjem tržišt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e ove izjave o sistemu Firefox OS su tač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cep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ad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Zapravo, sve ovo je tačno osim izjave o "najvećem izboru uređaja"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tu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rre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o će možda biti tačno u budućnosti, ali je sada netač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4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8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8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l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lica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upac vam kaže da pametni telefoni deluju komplikova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prodajnu funkciju bi trebalo da istakne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vam daje najveću vrednost za </w:t>
            </w:r>
            <w:del w:id="34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4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ovac, sa svim dodacima koje očekujete - kamera, </w:t>
            </w:r>
            <w:del w:id="349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350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, aplikacije, muzika, mape itd. - po najkonkurentnijim cen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29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je najjednostavniji telefon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351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52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omiljene aplikacije su već instalirane, a možete i lako da uvezete svoje Facebook prijatel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volite </w:t>
            </w:r>
            <w:del w:id="35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5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, volećete i Firefox OS telefo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izaberete Firefox OS</w:t>
            </w:r>
            <w:ins w:id="355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maćete moć </w:t>
            </w:r>
            <w:ins w:id="356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del w:id="357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</w:delText>
              </w:r>
            </w:del>
            <w:ins w:id="358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t>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nterneta u svoj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 kupca koji traži pametan telefon lak za rukovanje Firefox OS je odličan izb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za ovog kupca najbolji izbor je govoriti o tome kako je Firefox OS lak za upotreb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9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9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l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upac vam kaže da je spreman da promeni svoj telefon sa starim funkcij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0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prodajnu funkciju bi trebalo da istakne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je najjednostavniji telefon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o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359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60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omiljene aplikacije su već instalirane, a možete i lako da uvezete svoje Facebook prijatel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vam daje najveću vrednost za </w:t>
            </w:r>
            <w:del w:id="361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62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ovac, sa svim dodacima koje očekujete - kamera, </w:t>
            </w:r>
            <w:del w:id="363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364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, aplikacije, muzika, mape itd. - po najkonkurentnijim cen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lu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l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ored toga, Prilagodljiva pretraga aplikacija olakšava pronalaženje aplikacija koje su vam potrebne, onda kada su vam potreb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volite </w:t>
            </w:r>
            <w:del w:id="36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66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, volećete i Firefox OS telefo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izaberete Firefox OS imaćete moć </w:t>
            </w:r>
            <w:del w:id="367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368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u svoj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ic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Sa kupcem koji prvi put koristi pametan telefon</w:t>
            </w:r>
            <w:ins w:id="369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treba da razgovarate o njegovoj jednostavnosti i funkcijama poput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8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mplic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sa kupcem koji prvi put koristi pametan telefon treba da razgovarate o njegovoj jednostavnosti i funkcijama poput Prilagodljive pretrage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1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0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0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el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skt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Kupac </w:t>
            </w:r>
            <w:ins w:id="37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37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kaže da koristi Firefox kao svoj </w:t>
            </w:r>
            <w:ins w:id="372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t>pregledač na stonom računaru</w:t>
              </w:r>
            </w:ins>
            <w:del w:id="373" w:author="Unknown Author" w:date="2013-09-10T16:3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etraživač na svom radnom ekran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ad?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u prodajnu funkciju bi trebalo da istaknete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3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th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mer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</w:t>
            </w:r>
            <w:ins w:id="374" w:author="Unknown Author" w:date="2013-09-10T16:38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375" w:author="Unknown Author" w:date="2013-09-10T16:38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am daje najveću vrednost za </w:t>
            </w:r>
            <w:del w:id="37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7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novac, sa svim dodacima koje očekujete - kamera, </w:t>
            </w:r>
            <w:del w:id="378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379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, aplikacije, muzika, mape itd. - po najkonkurentnijim cen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Firefox OS je najjednostavniji telefon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vor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o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38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38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omiljene aplikacije su već instalirane, a možete i lako da uvezete svoje Facebook prijatel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Ako volite </w:t>
            </w:r>
            <w:del w:id="38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8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, volećete i Firefox OS telefo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izaberete Firefox OS</w:t>
            </w:r>
            <w:ins w:id="384" w:author="Unknown Author" w:date="2013-09-10T16:39:00Z">
              <w:r>
                <w:rPr>
                  <w:rFonts w:eastAsia="Arial" w:cs="Arial"/>
                  <w:sz w:val="24"/>
                  <w:szCs w:val="24"/>
                  <w:lang w:val="sr-CS"/>
                </w:rPr>
                <w:t>,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imaćete moć </w:t>
            </w:r>
            <w:del w:id="385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386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 u svoj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2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Kada naiđete na ljubitelja </w:t>
            </w:r>
            <w:del w:id="38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8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, pričajte o tome kako odabir sistema Firefox OS </w:t>
            </w:r>
            <w:ins w:id="389" w:author="Unknown Author" w:date="2013-09-10T16:39:00Z">
              <w:r>
                <w:rPr>
                  <w:rFonts w:eastAsia="Arial" w:cs="Arial"/>
                  <w:sz w:val="24"/>
                  <w:szCs w:val="24"/>
                  <w:lang w:val="sr-CS"/>
                </w:rPr>
                <w:t>izražava posvećenost ideji</w:t>
              </w:r>
            </w:ins>
            <w:del w:id="390" w:author="Unknown Author" w:date="2013-09-10T16:39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okazuje želju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da </w:t>
            </w:r>
            <w:del w:id="39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39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ins w:id="393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t>ostane u njihovim</w:t>
              </w:r>
            </w:ins>
            <w:del w:id="394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 xml:space="preserve">bude u </w:delText>
              </w:r>
            </w:del>
            <w:del w:id="39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del w:id="396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m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0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o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Zapravo, kada naiđete na ljubitelja </w:t>
            </w:r>
            <w:del w:id="397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398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, pričajte o tome kako odabir sistema Firefox OS </w:t>
            </w:r>
            <w:del w:id="399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okazuje želju</w:delText>
              </w:r>
            </w:del>
            <w:ins w:id="400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t>izražava posvećenost ideji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da </w:t>
            </w:r>
            <w:del w:id="40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0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</w:t>
            </w:r>
            <w:del w:id="403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bude</w:delText>
              </w:r>
            </w:del>
            <w:ins w:id="404" w:author="Unknown Author" w:date="2013-09-10T16:40:00Z">
              <w:r>
                <w:rPr>
                  <w:rFonts w:eastAsia="Arial" w:cs="Arial"/>
                  <w:sz w:val="24"/>
                  <w:szCs w:val="24"/>
                  <w:lang w:val="sr-CS"/>
                </w:rPr>
                <w:t>ostane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u </w:t>
            </w:r>
            <w:del w:id="40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06" w:author="Unknown Author" w:date="2013-09-10T16:40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njihov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ruka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1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1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u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iend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pe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upac vam kaže: "Tražim lak način da ostanem u kontaktu sa prijateljima, ali ne želim da potrošim puno novca"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ll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o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a bi od sledećih izjava bila dobar odgovor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koje mogu da se prime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mai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ametan telefon Firefox OS već ima instalirane sve funkcije koje očekujete, uključujući SMS, Facebook, </w:t>
            </w:r>
            <w:del w:id="407" w:author="Unknown Author" w:date="2013-09-10T16:36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e-pošt</w:delText>
              </w:r>
            </w:del>
            <w:ins w:id="408" w:author="Unknown Author" w:date="2013-09-10T16:36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el. poš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u, mape i još mnogo toga, po boljoj c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v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acebook je instaliran u svaki Firefox OS uređaj i lako možete da uvezete svoje Facebook kontakt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rketpl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ices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</w:t>
            </w:r>
            <w:ins w:id="409" w:author="Unknown Author" w:date="2013-09-10T16:41:00Z">
              <w:r>
                <w:rPr>
                  <w:rFonts w:eastAsia="Arial" w:cs="Arial"/>
                  <w:sz w:val="24"/>
                  <w:szCs w:val="24"/>
                  <w:lang w:val="sr-CS"/>
                </w:rPr>
                <w:t>Marketplace</w:t>
              </w:r>
            </w:ins>
            <w:del w:id="410" w:author="Unknown Author" w:date="2013-09-10T16:41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prodavnic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sadrži na hiljade aplikacija koje su besplatne ili imaju veoma niske cene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3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ghl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om kupcu naglasite veliku vrednost potpuno funkcionalnog kompleta Firefox OS, uključujući aplikacije koje su već instalirane u telefon, po sjajnoj c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o nije tačan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ighl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c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eloa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re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vom kupcu naglasite veliku vrednost potpuno funkcionalnog kompleta Firefox OS, uključujući aplikacije koje su već instalirane u telefon, po sjajnoj c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2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2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y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u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d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upac kaže: "Koristim Firefox na svom kućnom računaru i sviđa mi se, ali nisam znao da imaju OS za pametne telefo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y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što?"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ll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ropri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ic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oja bi od sledećih izjava bila najadekvatniji odgovor ovom kupcu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s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i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vaki Firefox telefon sadrži </w:t>
            </w:r>
            <w:del w:id="411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12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, brz, pametan i bezbedan način za pristup </w:t>
            </w:r>
            <w:del w:id="413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14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4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peti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Firefox OS sadrži iste funkcije koje imaju i pametni telefoni rivala, ali vam daje veću vrednost za novac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Mozilla, tvorac </w:t>
            </w:r>
            <w:del w:id="415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16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, razvila je OS za pametne telefone da bi </w:t>
            </w:r>
            <w:del w:id="417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18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o dostupan sv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i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ir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TML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S obzirom da je Firefox OS u potpunosti zasnovan na HTML5, dobijate </w:t>
            </w:r>
            <w:ins w:id="419" w:author="Unknown Author" w:date="2013-09-10T16:42:00Z">
              <w:r>
                <w:rPr>
                  <w:rFonts w:eastAsia="Arial" w:cs="Arial"/>
                  <w:sz w:val="24"/>
                  <w:szCs w:val="24"/>
                  <w:lang w:val="sr-CS"/>
                </w:rPr>
                <w:t>trenutni</w:t>
              </w:r>
            </w:ins>
            <w:del w:id="420" w:author="Unknown Author" w:date="2013-09-10T16:4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stant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pristup hiljadama aplikacija koje su već izrađene za </w:t>
            </w:r>
            <w:del w:id="421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22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zgleda da je kupac ljubitelj </w:t>
            </w:r>
            <w:del w:id="423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24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m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opl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čajte o tome kako su Firefox OS telefoni koje pravi Mozilla posvećeni ideji da </w:t>
            </w:r>
            <w:del w:id="425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26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</w:t>
            </w:r>
            <w:ins w:id="427" w:author="Unknown Author" w:date="2013-09-11T13:10:00Z">
              <w:r>
                <w:rPr>
                  <w:rFonts w:eastAsia="Arial" w:cs="Arial"/>
                  <w:sz w:val="24"/>
                  <w:szCs w:val="24"/>
                  <w:lang w:val="sr-CS"/>
                </w:rPr>
                <w:t>u rukama</w:t>
              </w:r>
            </w:ins>
            <w:del w:id="428" w:author="Unknown Author" w:date="2013-09-11T13:1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dostupan svim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 xml:space="preserve"> ljudi</w:t>
            </w:r>
            <w:del w:id="429" w:author="Unknown Author" w:date="2013-09-11T13:10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ma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ic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ako su sve ove izjave istinite, samo ova predstavlja najbolji odgovor ovom kupc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ic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em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Sve ove izjave su istinite, ali je samo ova najbolji odgovor ovom konkretnom kupcu, za kojeg se čini da je ljubitelj </w:t>
            </w:r>
            <w:del w:id="43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3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opl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čajte o tome kako su Firefox OS telefoni koje pravi Mozilla deo ideje da </w:t>
            </w:r>
            <w:del w:id="432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33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svim ljud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8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3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5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3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llow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oja je od sledećih izjava o Prilagodljivoj pretrazi aplikacija tačn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koje mogu da se prime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niq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Jedinstvena funkcija je sadržana u svakom Firefox OS pametnom telefon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or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Radi isto kao pretraga </w:t>
            </w:r>
            <w:del w:id="43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3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na </w:t>
            </w:r>
            <w:del w:id="43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3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Rezultati obuhvataju fotografije, video snimke, muziku, vesti, mape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a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wnlo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Rezultati odmah mogu da se koriste - ne morate prvo da preuzmete aplikacij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ticip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Prilagodljiva pretraga aplikacija predviđa </w:t>
            </w:r>
            <w:del w:id="43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3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 potrebe bolje od bilo kog drugog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Nije baš tak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6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rrec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ri od ovih izjava su tač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ticip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."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ako Prilagodljiva pretraga aplikacija predviđa </w:t>
            </w:r>
            <w:del w:id="44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4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e potrebe bolje od bilo kog drugog telefona, ona NE radi isto kao pretraga </w:t>
            </w:r>
            <w:del w:id="442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43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na </w:t>
            </w:r>
            <w:del w:id="44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4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a.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o nije tačan odgovor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rrec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ri od ovih izjava su tač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ticip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owsers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Iako Prilagodljiva pretraga aplikacija predviđa </w:t>
            </w:r>
            <w:del w:id="446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47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e potrebe bolje od bilo kog drugog telefona, ona NE radi isto kao pretraga </w:t>
            </w:r>
            <w:del w:id="448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49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na </w:t>
            </w:r>
            <w:del w:id="45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5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4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4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4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tem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u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f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-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Iako su sve ove izjave tačne, koja dva odgovora bi bila najkorisnija za kupca koji prvi put koristi pametan telefon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p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a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e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o možete da uvezete kontakte sa Facebook mreže u svoj Firefox OS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i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a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c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ea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vam obezbeđuje pristup popularnim i zvučnim aplikacijama, kao i lokalnim sadržajima koji </w:t>
            </w:r>
            <w:ins w:id="452" w:author="Unknown Author" w:date="2013-09-11T13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453" w:author="Unknown Author" w:date="2013-09-11T13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m najviše znač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7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lutte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nije pretrpan sa više sadržaja nego što </w:t>
            </w:r>
            <w:ins w:id="454" w:author="Unknown Author" w:date="2013-09-11T13:12:00Z">
              <w:r>
                <w:rPr>
                  <w:rFonts w:eastAsia="Arial" w:cs="Arial"/>
                  <w:sz w:val="24"/>
                  <w:szCs w:val="24"/>
                  <w:lang w:val="sr-CS"/>
                </w:rPr>
                <w:t>V</w:t>
              </w:r>
            </w:ins>
            <w:del w:id="455" w:author="Unknown Author" w:date="2013-09-11T13:12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</w:delText>
              </w:r>
            </w:del>
            <w:r>
              <w:rPr>
                <w:rFonts w:eastAsia="Arial" w:cs="Arial"/>
                <w:sz w:val="24"/>
                <w:szCs w:val="24"/>
                <w:lang w:val="sr-CS"/>
              </w:rPr>
              <w:t>am je potreb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v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-to-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f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rt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n vam pruža ono što očekujete od pametnog telefona, sa interfejsom lakim za korišćenje i jednostavnim za početnik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ui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tire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TML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tandard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Firefox OS je u potpunosti razvijen primenom HTML5 i standarda otvorenog </w:t>
            </w:r>
            <w:del w:id="45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57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2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upca koji prvi put koristi pametan telefon najviše će zanimati jednostavno korišćen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t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Ne baš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Kupca koji prvi put koristi pametan telefon najviše će zanimati jednostavno korišćen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5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5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y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bj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teres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ppen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se dešava kada otkucate reč ili temu koja vas zanima preko Prilagodljive pretrage aplikacij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89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što može da se prim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isplay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Rezultati sa </w:t>
            </w:r>
            <w:del w:id="458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59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prikazuju se na </w:t>
            </w:r>
            <w:del w:id="460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61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em telefonu kao aplik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g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m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ang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t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del w:id="462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63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a slika pozadine se odmah menja da bi se prikazale popularne fotografije sa </w:t>
            </w:r>
            <w:del w:id="464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65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Resul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lev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p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icture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usic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deos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wit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Rezultati obuhvataju aktuelne mape, slike, muziku, vesti, video snimke, Twitter fidove itd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ousan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o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l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ntl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Odmah se pretražuje na desetine hiljada </w:t>
            </w:r>
            <w:del w:id="46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67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aplikacija širom svet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e ove izjave o Prilagodljivoj pretrazi aplikacija su tačn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6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sve ove izjave o Prilagodljivoj pretrazi aplikacija su tačn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7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6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6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39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ap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ar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nc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ick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i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tall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Sa Prilagodljivom pretragom aplikacija možete da koristite aplikaciju samo jednom, brzo i lako, bez instalaci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ga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ter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d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mescree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Ukoliko želite da je kasnije ponovo koristite, lako je da je dodate na svoj početni ekra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1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ru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čn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False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etačno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tuall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to je tačno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5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7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7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je najbolji odgovor na prigovor ovog kupc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” 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“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Čuo sam da nema mnogo aplikacija."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0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ov i podržan od strane globalne zajednice koja pomaže da </w:t>
            </w:r>
            <w:del w:id="468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69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za sv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v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un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da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aki telefon ima pristup preko 20.000 besplatnih ili plaćenih aplikacija na promociji, uključujući neke od trenutno najpopularnijih globalnih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b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ttle-harde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c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Robustan bezbednosni model koji je osnažen tokom više od jedne decenije pružanja podrške Open Web-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2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3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vailabl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jbolji odgovor na ovaj prigovor jeste da govorite o svim aplikacijama koje su dostup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4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8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8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je najbolji odgovor na prigovor ovog kupc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” 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“</w:t>
            </w:r>
            <w:r>
              <w:rPr>
                <w:rFonts w:eastAsia="Arial" w:cs="Arial"/>
                <w:sz w:val="24"/>
                <w:szCs w:val="24"/>
                <w:lang w:val="sr-CS"/>
              </w:rPr>
              <w:t xml:space="preserve">Nikad nisam čuo/la za Firefox OS telefone.” 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drži karakteristike zbog kojih ste i poželeli da nabavite pametan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1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cc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e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a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aunch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clud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o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pul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da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ristup preko 20.000 besplatnih ili plaćenih aplikacija na promociji, uključujući neke od trenutno najpopularnijih globalnih aplikacij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0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ov i podržan od strane globalne zajednice koja pomaže da </w:t>
            </w:r>
            <w:del w:id="470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71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za sv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xperien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hi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jbolji odgovor na ovaj prigovor jeste da govorite o iskustvu Mozilla zajednice koja stoji iza Firefox OS telefon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9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19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Šta je najbolji odgovor na prigovor ovog kupca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no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f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”</w:t>
            </w:r>
            <w:r>
              <w:rPr>
                <w:rStyle w:val="Tw4winInternal"/>
                <w:rFonts w:eastAsia="Arial" w:cs="Arial"/>
                <w:szCs w:val="24"/>
                <w:lang w:val="en-US"/>
              </w:rPr>
              <w:t>[2]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>“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ako da znam da je ovaj novi telefon bezbedan?”</w:t>
            </w:r>
            <w:r>
              <w:rPr>
                <w:rStyle w:val="Tw4winInternal"/>
                <w:rFonts w:eastAsia="Arial" w:cs="Arial"/>
                <w:szCs w:val="24"/>
                <w:lang w:val="sr-CS"/>
              </w:rPr>
              <w:t>[2]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7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P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lace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adrži karakteristike zbog kojih ste i poželeli da nabavite pametan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8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c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ob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un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el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ee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ccess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Nov i podržan od strane globalne zajednice koja pomaže da </w:t>
            </w:r>
            <w:del w:id="472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73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dostupan za sv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29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b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d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ttle-harde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dec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upport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Robustan bezbednosni model koji je osnažen tokom više od jedne decenije pružanja podrške Open Web-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Design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t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ys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licio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tec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ica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r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ther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smišljen da zaštiti korisnika i sistem od zlonamernih aplikacija i sadržaja, a takođe štiti aplikacije jednu od drug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1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ako je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bjec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l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bo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obu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cur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del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ajbolji odgovor na ovaj prigovor jeste da govorite o robusnom bezbednosnom modelu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20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4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Ques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Pitanje br. 20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5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Wh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spons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dic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did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?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Koji od ovih odgovora kupaca ukazuje na idealnog kandidata za Firefox OS?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6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Sel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pply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Odaberite sve što može da se primeni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v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for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Nikada ranije nisam koristio/la pametan telefon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oo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ney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Tražim najveću vrednost za svoj novac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39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rul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Želim pametan telefon koji je zaista lak za korišćen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0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n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Ljubitelj sam </w:t>
            </w:r>
            <w:del w:id="474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Firefox pretraživač</w:delText>
              </w:r>
            </w:del>
            <w:ins w:id="475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Firefox pregledač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1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en-US"/>
              </w:rPr>
              <w:t>[1]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.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Internal"/>
                <w:rFonts w:eastAsia="Arial" w:cs="Arial"/>
                <w:szCs w:val="24"/>
                <w:lang w:val="sr-CS"/>
              </w:rPr>
              <w:t>[1]</w:t>
            </w:r>
            <w:r>
              <w:rPr>
                <w:rFonts w:eastAsia="Arial" w:cs="Arial"/>
                <w:sz w:val="24"/>
                <w:szCs w:val="24"/>
                <w:lang w:val="sr-CS"/>
              </w:rPr>
              <w:t>Tako j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2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did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vi ovi kupci su idealni kandidati za Firefox OS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3</w:t>
            </w:r>
          </w:p>
        </w:tc>
        <w:tc>
          <w:tcPr>
            <w:tcW w:w="5780" w:type="dxa"/>
            <w:tcBorders/>
            <w:shd w:fill="F8F9A4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de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andidat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Zapravo, svi ovi kupci su idealni kandidati za Firefox OS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4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premite se za prodaju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5</w:t>
            </w:r>
          </w:p>
        </w:tc>
        <w:tc>
          <w:tcPr>
            <w:tcW w:w="5780" w:type="dxa"/>
            <w:tcBorders/>
            <w:shd w:fill="DDF8E1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G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a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ell!</w:t>
            </w:r>
          </w:p>
        </w:tc>
        <w:tc>
          <w:tcPr>
            <w:tcW w:w="650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Spremite se za prodaju!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6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I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ork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roug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estio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ntent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asic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t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Ako ste prošli ova pitanja i sav sadržaj, imate osnovu da povežete potrebe Firefox OS telefona sa svojim kupcima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7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Ea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erfec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martph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s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u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eatu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ustome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a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eed.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>
                <w:rFonts w:eastAsia="Arial" w:cs="Arial"/>
                <w:sz w:val="24"/>
                <w:szCs w:val="24"/>
                <w:lang w:val="sr-CS"/>
              </w:rPr>
            </w:pPr>
            <w:r>
              <w:rPr>
                <w:rFonts w:eastAsia="Arial" w:cs="Arial"/>
                <w:sz w:val="24"/>
                <w:szCs w:val="24"/>
                <w:lang w:val="sr-CS"/>
              </w:rPr>
              <w:t>Lak za korišćenje, pametan telefon Firefox OS savršen je za nove korisnike pametnih telefona i sadrži sve funkcije koje kupci žele i koje su im potrebne.</w:t>
            </w:r>
          </w:p>
        </w:tc>
      </w:tr>
      <w:tr>
        <w:trPr/>
        <w:tc>
          <w:tcPr>
            <w:tcW w:w="720" w:type="dxa"/>
            <w:tcBorders/>
            <w:shd w:fill="B4D5FA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Style w:val="Tw4winExternal"/>
                <w:rFonts w:eastAsia="Arial" w:cs="Arial"/>
                <w:color w:val="000000"/>
                <w:szCs w:val="24"/>
              </w:rPr>
              <w:t>448</w:t>
            </w:r>
          </w:p>
        </w:tc>
        <w:tc>
          <w:tcPr>
            <w:tcW w:w="5780" w:type="dxa"/>
            <w:tcBorders/>
            <w:shd w:fill="FFFFFF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wer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ozill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ak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efo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ig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oi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yo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mmitt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nsuri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mai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nds!</w:t>
            </w:r>
          </w:p>
        </w:tc>
        <w:tc>
          <w:tcPr>
            <w:tcW w:w="6500" w:type="dxa"/>
            <w:tcBorders/>
            <w:shd w:fill="F8DADE" w:val="clear"/>
          </w:tcPr>
          <w:p>
            <w:pPr>
              <w:pStyle w:val="Normal"/>
              <w:widowControl/>
              <w:autoSpaceDE w:val="false"/>
              <w:bidi w:val="0"/>
              <w:snapToGrid w:val="false"/>
              <w:textAlignment w:val="top"/>
              <w:rPr/>
            </w:pPr>
            <w:r>
              <w:rPr>
                <w:rFonts w:eastAsia="Arial" w:cs="Arial"/>
                <w:sz w:val="24"/>
                <w:szCs w:val="24"/>
                <w:lang w:val="sr-CS"/>
              </w:rPr>
              <w:t xml:space="preserve">A razvila ga je Mozilla, što Firefox OS čini pravim izborom za sve koji žele da obezbede da </w:t>
            </w:r>
            <w:del w:id="476" w:author="Unknown Author" w:date="2013-09-10T16:37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internet</w:delText>
              </w:r>
            </w:del>
            <w:ins w:id="477" w:author="Unknown Author" w:date="2013-09-10T16:37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Internet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 xml:space="preserve"> ostane u </w:t>
            </w:r>
            <w:del w:id="478" w:author="Unknown Author" w:date="2013-09-10T16:34:00Z">
              <w:r>
                <w:rPr>
                  <w:rFonts w:eastAsia="Arial" w:cs="Arial"/>
                  <w:sz w:val="24"/>
                  <w:szCs w:val="24"/>
                  <w:lang w:val="sr-CS"/>
                </w:rPr>
                <w:delText>vaš</w:delText>
              </w:r>
            </w:del>
            <w:ins w:id="479" w:author="Unknown Author" w:date="2013-09-10T16:34:00Z">
              <w:r>
                <w:rPr>
                  <w:rFonts w:eastAsia="Arial" w:cs="Arial"/>
                  <w:color w:val="auto"/>
                  <w:sz w:val="24"/>
                  <w:szCs w:val="24"/>
                  <w:lang w:val="sr-CS"/>
                </w:rPr>
                <w:t>Vaš</w:t>
              </w:r>
            </w:ins>
            <w:r>
              <w:rPr>
                <w:rFonts w:eastAsia="Arial" w:cs="Arial"/>
                <w:sz w:val="24"/>
                <w:szCs w:val="24"/>
                <w:lang w:val="sr-CS"/>
              </w:rPr>
              <w:t>im rukama!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tru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4"/>
      <w:szCs w:val="20"/>
      <w:lang w:val="sr-C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Arial" w:hAnsi="Arial" w:cs="Arial"/>
      <w:vanish/>
      <w:color w:val="008000"/>
      <w:sz w:val="24"/>
      <w:vertAlign w:val="subscript"/>
    </w:rPr>
  </w:style>
  <w:style w:type="character" w:styleId="Tw4winError">
    <w:name w:val="tw4winError"/>
    <w:qFormat/>
    <w:rPr>
      <w:rFonts w:ascii="Arial" w:hAnsi="Arial" w:cs="Arial"/>
      <w:color w:val="00FFFF"/>
      <w:sz w:val="40"/>
    </w:rPr>
  </w:style>
  <w:style w:type="character" w:styleId="Tw4winPopup">
    <w:name w:val="tw4winPopup"/>
    <w:qFormat/>
    <w:rPr>
      <w:rFonts w:ascii="Arial" w:hAnsi="Arial" w:cs="Arial"/>
      <w:color w:val="008080"/>
    </w:rPr>
  </w:style>
  <w:style w:type="character" w:styleId="Tw4winJump">
    <w:name w:val="tw4winJump"/>
    <w:qFormat/>
    <w:rPr>
      <w:rFonts w:ascii="Arial" w:hAnsi="Arial" w:cs="Arial"/>
      <w:color w:val="000080"/>
    </w:rPr>
  </w:style>
  <w:style w:type="character" w:styleId="Tw4winExternal">
    <w:name w:val="tw4winExternal"/>
    <w:qFormat/>
    <w:rPr>
      <w:rFonts w:ascii="Arial" w:hAnsi="Arial" w:cs="Arial"/>
      <w:color w:val="808080"/>
      <w:sz w:val="24"/>
    </w:rPr>
  </w:style>
  <w:style w:type="character" w:styleId="Tw4winInternal">
    <w:name w:val="tw4winInternal"/>
    <w:qFormat/>
    <w:rPr>
      <w:rFonts w:ascii="Arial" w:hAnsi="Arial" w:cs="Arial"/>
      <w:color w:val="FF0000"/>
      <w:sz w:val="24"/>
    </w:rPr>
  </w:style>
  <w:style w:type="character" w:styleId="Tw4winTerm">
    <w:name w:val="tw4winTerm"/>
    <w:qFormat/>
    <w:rPr>
      <w:color w:val="000000"/>
    </w:rPr>
  </w:style>
  <w:style w:type="character" w:styleId="DONOTTRANSLATE">
    <w:name w:val="DO_NOT_TRANSLATE"/>
    <w:qFormat/>
    <w:rPr>
      <w:rFonts w:ascii="Arial" w:hAnsi="Arial" w:cs="Arial"/>
      <w:color w:val="800080"/>
    </w:rPr>
  </w:style>
  <w:style w:type="character" w:styleId="Header">
    <w:name w:val="Header"/>
    <w:qFormat/>
    <w:rPr>
      <w:rFonts w:ascii="Times New Roman" w:hAnsi="Times New Roman" w:cs="Times New Roman"/>
      <w:color w:val="808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18:00Z</dcterms:created>
  <dc:creator>TxmlOfflineReview v3.4.5</dc:creator>
  <dc:description/>
  <dc:language>en-US</dc:language>
  <cp:lastModifiedBy/>
  <cp:revision>0</cp:revision>
  <dc:subject/>
  <dc:title>Offline Review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-OfrtExcludeNotesCol">
    <vt:lpwstr>true</vt:lpwstr>
  </property>
  <property fmtid="{D5CDD505-2E9C-101B-9397-08002B2CF9AE}" pid="3" name="WF-OfrtParentFilename">
    <vt:lpwstr>kus13009_Script_Translation_Master EDP 6-19.doc.txml</vt:lpwstr>
  </property>
  <property fmtid="{D5CDD505-2E9C-101B-9397-08002B2CF9AE}" pid="4" name="WF-OfrtParentPath">
    <vt:lpwstr>\\\\tpnyc.local\\TDC\\TDCJobs\\M-Z\\Mozilla\\TPT498810_Mozilla_5_Langs\\05_TM_final\\Tables\\sr_RS\\kus13009_Script_Translation_Master EDP 6-19.doc.txml</vt:lpwstr>
  </property>
  <property fmtid="{D5CDD505-2E9C-101B-9397-08002B2CF9AE}" pid="5" name="WF-OfrtReviewStyle">
    <vt:lpwstr>0</vt:lpwstr>
  </property>
  <property fmtid="{D5CDD505-2E9C-101B-9397-08002B2CF9AE}" pid="6" name="WF-OfrtSegIdType">
    <vt:lpwstr>1</vt:lpwstr>
  </property>
  <property fmtid="{D5CDD505-2E9C-101B-9397-08002B2CF9AE}" pid="7" name="WF-OfrtVer">
    <vt:lpwstr>3.4.5</vt:lpwstr>
  </property>
</Properties>
</file>