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Alig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Left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Alignmen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Left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Alig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nter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Alignmen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nter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Alig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3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Right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Alignmen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Right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Inden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-1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Indent from Lef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-1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88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Inden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1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Indent from Lef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8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Inden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3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15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Indent from Lef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 xml:space="preserve"> 15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5" w:type="dxa"/>
        <w:jc w:val="left"/>
        <w:tblInd w:w="2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referred 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:0.5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Width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Preferred 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:0.5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Auto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Width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Auto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Across Pag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>-&gt; Across Page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Across Page</w:t>
            </w:r>
          </w:p>
          <w:p>
            <w:pPr>
              <w:pStyle w:val="Normal"/>
              <w:rPr>
                <w:rFonts w:ascii="SimSun;宋体" w:hAnsi="SimSun;宋体" w:cs="SimSun;宋体"/>
                <w:color w:val="000080"/>
                <w:sz w:val="20"/>
                <w:szCs w:val="20"/>
              </w:rPr>
            </w:pP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9"/>
        <w:gridCol w:w="239"/>
        <w:gridCol w:w="239"/>
        <w:gridCol w:w="239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RowHeign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At leas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Row</w:t>
            </w:r>
            <w:r>
              <w:rPr/>
              <w:t>-&gt; Height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At leas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  <w:gridCol w:w="239"/>
        <w:gridCol w:w="239"/>
        <w:gridCol w:w="239"/>
      </w:tblGrid>
      <w:tr>
        <w:trPr>
          <w:trHeight w:val="28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st</w:t>
            </w:r>
          </w:p>
          <w:p>
            <w:pPr>
              <w:pStyle w:val="Normal"/>
              <w:rPr/>
            </w:pPr>
            <w:r>
              <w:rPr/>
              <w:t>ca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261"/>
      </w:tblGrid>
      <w:tr>
        <w:trPr/>
        <w:tc>
          <w:tcPr>
            <w:tcW w:w="4550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RowHeign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Exactly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Row</w:t>
            </w:r>
            <w:r>
              <w:rPr/>
              <w:t>-&gt; Height</w:t>
            </w:r>
          </w:p>
        </w:tc>
      </w:tr>
      <w:tr>
        <w:trPr>
          <w:cantSplit w:val="true"/>
        </w:trPr>
        <w:tc>
          <w:tcPr>
            <w:tcW w:w="8811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Exactly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  <w:gridCol w:w="239"/>
        <w:gridCol w:w="239"/>
        <w:gridCol w:w="239"/>
      </w:tblGrid>
      <w:tr>
        <w:trPr>
          <w:trHeight w:val="28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RowRepeat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first row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Row</w:t>
            </w:r>
            <w:r>
              <w:rPr/>
              <w:t>-&gt; Repeat as header row at the top of each page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first row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39"/>
        <w:gridCol w:w="239"/>
        <w:gridCol w:w="239"/>
        <w:gridCol w:w="239"/>
      </w:tblGrid>
      <w:tr>
        <w:trPr>
          <w:tblHeader w:val="true"/>
          <w:trHeight w:val="57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case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261"/>
      </w:tblGrid>
      <w:tr>
        <w:trPr/>
        <w:tc>
          <w:tcPr>
            <w:tcW w:w="4509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ol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Preferred width</w:t>
            </w:r>
            <w:r>
              <w:rPr/>
              <w:t>:0.5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olumn</w:t>
            </w:r>
            <w:r>
              <w:rPr/>
              <w:t>-&gt; Width</w:t>
            </w:r>
          </w:p>
        </w:tc>
      </w:tr>
      <w:tr>
        <w:trPr>
          <w:cantSplit w:val="true"/>
        </w:trPr>
        <w:tc>
          <w:tcPr>
            <w:tcW w:w="8770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referred width</w:t>
            </w:r>
            <w:r>
              <w:rPr/>
              <w:t>:0.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ol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Auto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olumn</w:t>
            </w:r>
            <w:r>
              <w:rPr/>
              <w:t>-&gt; Width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Aut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187"/>
      </w:tblGrid>
      <w:tr>
        <w:trPr/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Preferred width</w:t>
            </w:r>
            <w:r>
              <w:rPr/>
              <w:t>:0.5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Width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referred width</w:t>
            </w:r>
            <w:r>
              <w:rPr/>
              <w:t>:0.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261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Width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Auto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 xml:space="preserve"> -&gt; Width</w:t>
            </w:r>
          </w:p>
        </w:tc>
      </w:tr>
      <w:tr>
        <w:trPr>
          <w:cantSplit w:val="true"/>
        </w:trPr>
        <w:tc>
          <w:tcPr>
            <w:tcW w:w="8557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Aut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193"/>
      </w:tblGrid>
      <w:tr>
        <w:trPr/>
        <w:tc>
          <w:tcPr>
            <w:tcW w:w="4663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VertAlig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Top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Vertical alignment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Top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3940"/>
      </w:tblGrid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VertAlig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Center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Vertical alignment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Cente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59"/>
      </w:tblGrid>
      <w:tr>
        <w:trPr/>
        <w:tc>
          <w:tcPr>
            <w:tcW w:w="4997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VertAlig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3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Bottom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Vertical alignment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Bottom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>L</w:t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206"/>
      </w:tblGrid>
      <w:tr>
        <w:trPr/>
        <w:tc>
          <w:tcPr>
            <w:tcW w:w="4650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Margi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s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Top</w:t>
            </w:r>
            <w:r>
              <w:rPr/>
              <w:t>: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206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Margins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Top</w:t>
            </w:r>
            <w:r>
              <w:rPr/>
              <w:t>: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1440" w:type="dxa"/>
          <w:left w:w="115" w:type="dxa"/>
          <w:bottom w:w="0" w:type="dxa"/>
          <w:right w:w="115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193"/>
      </w:tblGrid>
      <w:tr>
        <w:trPr/>
        <w:tc>
          <w:tcPr>
            <w:tcW w:w="4663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Margi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s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Left</w:t>
            </w:r>
            <w:r>
              <w:rPr/>
              <w:t>: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Margins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Left </w:t>
            </w:r>
            <w:r>
              <w:rPr/>
              <w:t>: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37" w:type="dxa"/>
        <w:jc w:val="left"/>
        <w:tblInd w:w="0" w:type="dxa"/>
        <w:tblLayout w:type="fixed"/>
        <w:tblCellMar>
          <w:top w:w="0" w:type="dxa"/>
          <w:left w:w="1440" w:type="dxa"/>
          <w:bottom w:w="0" w:type="dxa"/>
          <w:right w:w="115" w:type="dxa"/>
        </w:tblCellMar>
      </w:tblPr>
      <w:tblGrid>
        <w:gridCol w:w="1662"/>
        <w:gridCol w:w="1689"/>
        <w:gridCol w:w="1662"/>
        <w:gridCol w:w="1662"/>
        <w:gridCol w:w="1662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53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Margi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s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3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Bottom</w:t>
            </w:r>
            <w:r>
              <w:rPr/>
              <w:t>:22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Margins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Bottom</w:t>
            </w:r>
            <w:r>
              <w:rPr/>
              <w:t>: 2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0" w:type="dxa"/>
        <w:tblLayout w:type="fixed"/>
        <w:tblCellMar>
          <w:top w:w="0" w:type="dxa"/>
          <w:left w:w="115" w:type="dxa"/>
          <w:bottom w:w="31680" w:type="dxa"/>
          <w:right w:w="115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059"/>
      </w:tblGrid>
      <w:tr>
        <w:trPr/>
        <w:tc>
          <w:tcPr>
            <w:tcW w:w="4797" w:type="dxa"/>
            <w:tcBorders/>
          </w:tcPr>
          <w:p>
            <w:pPr>
              <w:pStyle w:val="Normal"/>
              <w:rPr/>
            </w:pPr>
            <w:r>
              <w:rPr/>
              <w:t xml:space="preserve">Name of Test </w:t>
            </w:r>
            <w:r>
              <w:rPr/>
              <w:t xml:space="preserve">Cas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FFC252FFCSW_XML_Table</w:t>
            </w:r>
            <w:r>
              <w:rPr/>
              <w:t>C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ellMargin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s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0040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(</w:t>
            </w:r>
            <w:r>
              <w:rPr/>
              <w:t>Right</w:t>
            </w:r>
            <w:r>
              <w:rPr/>
              <w:t>:1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 xml:space="preserve">Feature Name: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Table</w:t>
            </w:r>
            <w:r>
              <w:rPr/>
              <w:t xml:space="preserve"> -&gt;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  <w:color w:val="000080"/>
                <w:sz w:val="20"/>
                <w:szCs w:val="20"/>
              </w:rPr>
              <w:t>Cell</w:t>
            </w:r>
            <w:r>
              <w:rPr/>
              <w:t>-&gt; Margins</w:t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>Test point (Focus)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Right</w:t>
            </w:r>
            <w:r>
              <w:rPr/>
              <w:t>: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37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440" w:type="dxa"/>
        </w:tblCellMar>
      </w:tblPr>
      <w:tblGrid>
        <w:gridCol w:w="1662"/>
        <w:gridCol w:w="1689"/>
        <w:gridCol w:w="1662"/>
        <w:gridCol w:w="1662"/>
        <w:gridCol w:w="1662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30:00Z</dcterms:created>
  <dc:creator>FtpDown</dc:creator>
  <dc:description/>
  <cp:keywords/>
  <dc:language>en-US</dc:language>
  <cp:lastModifiedBy>FtpDown</cp:lastModifiedBy>
  <dcterms:modified xsi:type="dcterms:W3CDTF">2005-05-13T16:55:00Z</dcterms:modified>
  <cp:revision>47</cp:revision>
  <dc:subject/>
  <dc:title>Name of Test Case: FFC252FFCSW_XML_ParaTableAlign0010(Left)</dc:title>
</cp:coreProperties>
</file>