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0"/>
        </w:rPr>
      </w:pPr>
      <w:r>
        <w:rPr>
          <w:rFonts w:cs="Arial" w:ascii="Arial" w:hAnsi="Arial"/>
          <w:b/>
          <w:sz w:val="20"/>
        </w:rPr>
        <w:t xml:space="preserve">Mozilla Spokesperson Biographies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ozilla Bios</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Mitchell Baker, Chairman, Mozilla Foundation</w:t>
      </w:r>
    </w:p>
    <w:p>
      <w:pPr>
        <w:pStyle w:val="Normal"/>
        <w:spacing w:before="0" w:after="0"/>
        <w:rPr>
          <w:rFonts w:ascii="Arial" w:hAnsi="Arial" w:cs="Arial"/>
          <w:sz w:val="20"/>
        </w:rPr>
      </w:pPr>
      <w:r>
        <w:rPr>
          <w:rFonts w:cs="Arial" w:ascii="Arial" w:hAnsi="Arial"/>
          <w:sz w:val="20"/>
        </w:rPr>
        <w:t xml:space="preserve">Mike Beltzner, Director of Firefox </w:t>
      </w:r>
    </w:p>
    <w:p>
      <w:pPr>
        <w:pStyle w:val="Normal"/>
        <w:spacing w:before="0" w:after="0"/>
        <w:rPr>
          <w:rFonts w:ascii="Arial" w:hAnsi="Arial" w:cs="Arial"/>
          <w:sz w:val="20"/>
        </w:rPr>
      </w:pPr>
      <w:r>
        <w:rPr>
          <w:rFonts w:cs="Arial" w:ascii="Arial" w:hAnsi="Arial"/>
          <w:sz w:val="20"/>
        </w:rPr>
        <w:t xml:space="preserve">Chris Blizzard, Director of Web Platform </w:t>
      </w:r>
    </w:p>
    <w:p>
      <w:pPr>
        <w:pStyle w:val="Normal"/>
        <w:spacing w:before="0" w:after="0"/>
        <w:rPr>
          <w:rFonts w:ascii="Arial" w:hAnsi="Arial" w:cs="Arial"/>
          <w:sz w:val="20"/>
        </w:rPr>
      </w:pPr>
      <w:r>
        <w:rPr>
          <w:rFonts w:cs="Arial" w:ascii="Arial" w:hAnsi="Arial"/>
          <w:sz w:val="20"/>
        </w:rPr>
        <w:t>Mary Colvig, Community Manager</w:t>
      </w:r>
    </w:p>
    <w:p>
      <w:pPr>
        <w:pStyle w:val="Normal"/>
        <w:spacing w:before="0" w:after="0"/>
        <w:rPr>
          <w:rFonts w:ascii="Arial" w:hAnsi="Arial" w:cs="Arial"/>
          <w:sz w:val="20"/>
        </w:rPr>
      </w:pPr>
      <w:r>
        <w:rPr>
          <w:rFonts w:cs="Arial" w:ascii="Arial" w:hAnsi="Arial"/>
          <w:sz w:val="20"/>
        </w:rPr>
        <w:t>Mike Connor, Firefox Architect</w:t>
      </w:r>
    </w:p>
    <w:p>
      <w:pPr>
        <w:pStyle w:val="Normal"/>
        <w:spacing w:before="0" w:after="0"/>
        <w:rPr>
          <w:rFonts w:ascii="Arial" w:hAnsi="Arial" w:cs="Arial"/>
          <w:sz w:val="20"/>
        </w:rPr>
      </w:pPr>
      <w:r>
        <w:rPr>
          <w:rFonts w:cs="Arial" w:ascii="Arial" w:hAnsi="Arial"/>
          <w:sz w:val="20"/>
        </w:rPr>
        <w:t>Asa Dotzler, Spokesmodel &amp; Storyteller</w:t>
      </w:r>
    </w:p>
    <w:p>
      <w:pPr>
        <w:pStyle w:val="Normal"/>
        <w:spacing w:before="0" w:after="0"/>
        <w:rPr>
          <w:rFonts w:ascii="Arial" w:hAnsi="Arial" w:cs="Arial"/>
          <w:sz w:val="20"/>
        </w:rPr>
      </w:pPr>
      <w:r>
        <w:rPr>
          <w:rFonts w:cs="Arial" w:ascii="Arial" w:hAnsi="Arial"/>
          <w:sz w:val="20"/>
        </w:rPr>
        <w:t>Brendan Eich, Chief Technology Officer</w:t>
      </w:r>
    </w:p>
    <w:p>
      <w:pPr>
        <w:pStyle w:val="Normal"/>
        <w:spacing w:before="0" w:after="0"/>
        <w:rPr>
          <w:rFonts w:ascii="Arial" w:hAnsi="Arial" w:cs="Arial"/>
          <w:sz w:val="20"/>
        </w:rPr>
      </w:pPr>
      <w:r>
        <w:rPr>
          <w:rFonts w:cs="Arial" w:ascii="Arial" w:hAnsi="Arial"/>
          <w:sz w:val="20"/>
        </w:rPr>
        <w:t xml:space="preserve">Madhava Enros, Designer at Small (Firefox Mobile UI Lead) </w:t>
      </w:r>
    </w:p>
    <w:p>
      <w:pPr>
        <w:pStyle w:val="Normal"/>
        <w:spacing w:before="0" w:after="0"/>
        <w:rPr>
          <w:rFonts w:ascii="Arial" w:hAnsi="Arial" w:cs="Arial"/>
          <w:sz w:val="20"/>
        </w:rPr>
      </w:pPr>
      <w:r>
        <w:rPr>
          <w:rFonts w:cs="Arial" w:ascii="Arial" w:hAnsi="Arial"/>
          <w:sz w:val="20"/>
        </w:rPr>
        <w:t>Alex Faaborg, User Experience Designer</w:t>
      </w:r>
    </w:p>
    <w:p>
      <w:pPr>
        <w:pStyle w:val="Normal"/>
        <w:spacing w:before="0" w:after="0"/>
        <w:rPr>
          <w:rFonts w:ascii="Arial" w:hAnsi="Arial" w:cs="Arial"/>
          <w:sz w:val="20"/>
        </w:rPr>
      </w:pPr>
      <w:r>
        <w:rPr>
          <w:rFonts w:cs="Arial" w:ascii="Arial" w:hAnsi="Arial"/>
          <w:sz w:val="20"/>
        </w:rPr>
        <w:t>Mark Finkle, Mobile Developer / Platform Evangelist</w:t>
      </w:r>
    </w:p>
    <w:p>
      <w:pPr>
        <w:pStyle w:val="Normal"/>
        <w:spacing w:before="0" w:after="0"/>
        <w:rPr>
          <w:rFonts w:ascii="Arial" w:hAnsi="Arial" w:cs="Arial"/>
          <w:sz w:val="20"/>
        </w:rPr>
      </w:pPr>
      <w:r>
        <w:rPr>
          <w:rFonts w:cs="Arial" w:ascii="Arial" w:hAnsi="Arial"/>
          <w:sz w:val="20"/>
        </w:rPr>
        <w:t xml:space="preserve">Myk Melez, Staff Engineer </w:t>
      </w:r>
    </w:p>
    <w:p>
      <w:pPr>
        <w:pStyle w:val="Normal"/>
        <w:spacing w:before="0" w:after="0"/>
        <w:rPr>
          <w:rFonts w:ascii="Arial" w:hAnsi="Arial" w:cs="Arial"/>
          <w:sz w:val="20"/>
        </w:rPr>
      </w:pPr>
      <w:r>
        <w:rPr>
          <w:rFonts w:cs="Arial" w:ascii="Arial" w:hAnsi="Arial"/>
          <w:sz w:val="20"/>
        </w:rPr>
        <w:t>Dan Mills, Cheese Eater Extraordinaire</w:t>
      </w:r>
    </w:p>
    <w:p>
      <w:pPr>
        <w:pStyle w:val="Normal"/>
        <w:spacing w:before="0" w:after="0"/>
        <w:rPr>
          <w:rFonts w:ascii="Arial" w:hAnsi="Arial" w:cs="Arial"/>
          <w:sz w:val="20"/>
        </w:rPr>
      </w:pPr>
      <w:r>
        <w:rPr>
          <w:rFonts w:cs="Arial" w:ascii="Arial" w:hAnsi="Arial"/>
          <w:sz w:val="20"/>
        </w:rPr>
        <w:t xml:space="preserve">Johnathan Nightingale, Human Shield (Director of Firefox Development) </w:t>
      </w:r>
    </w:p>
    <w:p>
      <w:pPr>
        <w:pStyle w:val="Normal"/>
        <w:spacing w:before="0" w:after="0"/>
        <w:rPr>
          <w:rFonts w:ascii="Arial" w:hAnsi="Arial" w:cs="Arial"/>
          <w:sz w:val="20"/>
        </w:rPr>
      </w:pPr>
      <w:r>
        <w:rPr>
          <w:rFonts w:cs="Arial" w:ascii="Arial" w:hAnsi="Arial"/>
          <w:sz w:val="20"/>
        </w:rPr>
        <w:t>Tristan Nitot, President, Mozilla Europe</w:t>
      </w:r>
    </w:p>
    <w:p>
      <w:pPr>
        <w:pStyle w:val="Normal"/>
        <w:spacing w:before="0" w:after="0"/>
        <w:rPr>
          <w:rFonts w:ascii="Arial" w:hAnsi="Arial" w:cs="Arial"/>
          <w:sz w:val="20"/>
        </w:rPr>
      </w:pPr>
      <w:r>
        <w:rPr>
          <w:rFonts w:cs="Arial" w:ascii="Arial" w:hAnsi="Arial"/>
          <w:sz w:val="20"/>
        </w:rPr>
        <w:t>Nick Nguyen, Director of Add-ons</w:t>
      </w:r>
    </w:p>
    <w:p>
      <w:pPr>
        <w:pStyle w:val="Normal"/>
        <w:spacing w:before="0" w:after="0"/>
        <w:rPr>
          <w:rFonts w:ascii="Arial" w:hAnsi="Arial" w:cs="Arial"/>
          <w:sz w:val="20"/>
        </w:rPr>
      </w:pPr>
      <w:r>
        <w:rPr>
          <w:rFonts w:cs="Arial" w:ascii="Arial" w:hAnsi="Arial"/>
          <w:sz w:val="20"/>
        </w:rPr>
        <w:t>Stuart Parmenter, Director of Mobile</w:t>
      </w:r>
    </w:p>
    <w:p>
      <w:pPr>
        <w:pStyle w:val="Normal"/>
        <w:spacing w:before="0" w:after="0"/>
        <w:rPr>
          <w:rFonts w:ascii="Arial" w:hAnsi="Arial" w:cs="Arial"/>
          <w:sz w:val="20"/>
        </w:rPr>
      </w:pPr>
      <w:r>
        <w:rPr>
          <w:rFonts w:cs="Arial" w:ascii="Arial" w:hAnsi="Arial"/>
          <w:sz w:val="20"/>
        </w:rPr>
        <w:t>Aza Raskin, Creative Lead for Firefox</w:t>
      </w:r>
    </w:p>
    <w:p>
      <w:pPr>
        <w:pStyle w:val="Normal"/>
        <w:spacing w:before="0" w:after="0"/>
        <w:rPr>
          <w:rFonts w:ascii="Arial" w:hAnsi="Arial" w:cs="Arial"/>
          <w:sz w:val="20"/>
        </w:rPr>
      </w:pPr>
      <w:r>
        <w:rPr>
          <w:rFonts w:cs="Arial" w:ascii="Arial" w:hAnsi="Arial"/>
          <w:sz w:val="20"/>
        </w:rPr>
        <w:t>John Resig, JavaScript evangelist</w:t>
      </w:r>
    </w:p>
    <w:p>
      <w:pPr>
        <w:pStyle w:val="Normal"/>
        <w:spacing w:before="0" w:after="0"/>
        <w:rPr>
          <w:rFonts w:ascii="Arial" w:hAnsi="Arial" w:cs="Arial"/>
          <w:sz w:val="20"/>
        </w:rPr>
      </w:pPr>
      <w:r>
        <w:rPr>
          <w:rFonts w:cs="Arial" w:ascii="Arial" w:hAnsi="Arial"/>
          <w:sz w:val="20"/>
        </w:rPr>
        <w:t>Justin Scott, Add-ons Product Manager</w:t>
      </w:r>
    </w:p>
    <w:p>
      <w:pPr>
        <w:pStyle w:val="Normal"/>
        <w:spacing w:before="0" w:after="0"/>
        <w:rPr>
          <w:rFonts w:ascii="Arial" w:hAnsi="Arial" w:cs="Arial"/>
          <w:sz w:val="20"/>
        </w:rPr>
      </w:pPr>
      <w:r>
        <w:rPr>
          <w:rFonts w:cs="Arial" w:ascii="Arial" w:hAnsi="Arial"/>
          <w:sz w:val="20"/>
        </w:rPr>
        <w:t>Mike Shaver, Vice President, Engineering</w:t>
      </w:r>
    </w:p>
    <w:p>
      <w:pPr>
        <w:pStyle w:val="Normal"/>
        <w:spacing w:before="0" w:after="0"/>
        <w:rPr/>
      </w:pPr>
      <w:r>
        <w:rPr>
          <w:rFonts w:cs="Arial" w:ascii="Arial" w:hAnsi="Arial"/>
          <w:sz w:val="20"/>
        </w:rPr>
        <w:t>Jay Sullivan, Vice President of Products</w:t>
      </w:r>
    </w:p>
    <w:p>
      <w:pPr>
        <w:pStyle w:val="Normal"/>
        <w:spacing w:before="0" w:after="0"/>
        <w:rPr>
          <w:rFonts w:ascii="Arial" w:hAnsi="Arial" w:cs="Arial"/>
          <w:sz w:val="20"/>
        </w:rPr>
      </w:pPr>
      <w:r>
        <w:rPr>
          <w:rFonts w:cs="Arial" w:ascii="Arial" w:hAnsi="Arial"/>
          <w:sz w:val="20"/>
        </w:rPr>
        <w:t>Mark Surman, Executive Director, Mozilla Foundation</w:t>
      </w:r>
    </w:p>
    <w:p>
      <w:pPr>
        <w:pStyle w:val="Normal"/>
        <w:spacing w:before="0" w:after="0"/>
        <w:rPr>
          <w:rFonts w:ascii="Arial" w:hAnsi="Arial" w:cs="Arial"/>
          <w:sz w:val="20"/>
        </w:rPr>
      </w:pPr>
      <w:r>
        <w:rPr>
          <w:rFonts w:cs="Arial" w:ascii="Arial" w:hAnsi="Arial"/>
          <w:sz w:val="20"/>
        </w:rPr>
        <w:t>Vladimir Vukicevic, Principle Engine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eastAsia="Arial" w:cs="Arial"/>
          <w:b/>
          <w:b/>
          <w:sz w:val="20"/>
        </w:rPr>
      </w:pPr>
      <w:r>
        <w:rPr>
          <w:rFonts w:eastAsia="Arial" w:cs="Arial" w:ascii="Arial" w:hAnsi="Arial"/>
          <w:b/>
          <w:sz w:val="20"/>
        </w:rPr>
        <w:t xml:space="preserve">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itchell Baker, Chairman, Mozilla Foundation</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Mitchell Baker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As the leader of the Mozilla Project, Mitchell Baker is responsible for organizing and motivating a massive, worldwide collective of employees and volunteers who are breathing new life into the Internet with the Firefox Web browser and other Mozilla products. Baker was born and raised in Berkeley, California , receiving her BA in Asian Studies from UC Berkeley and her JD from the Boalt Hall School of Law. Her law career included working for Sun Microsystems and Netscape. She has also sat on the board of the Open Source Applications Foundation. Baker has been the general manager of the Mozilla project since 1999, helping shape the license under which Netscape's source code was released. In 2003, she became president and founder of the Mozilla Foundation, a non-profit organization dedicated to openness and innovation on the Internet. In 2005, Baker led the creation of Mozilla Corp. a wholly owned subsidiary of the Mozilla Foundation.  Baker served as CEO of the corporation until January 2008, when Mozilla’s rapid growth encouraged her to shift her focus back to the scope and mission of the project. As Chairman of the Mozilla Foundation, Baker continues her commitment to an open, innovative Web and the infinite possibilities it presents. TIME Magazine profiled Baker under “Scientists and Thinkers” in its 2005 TIME 100. She has also appeared on “The Charlie Rose Show” and “CNN Global Office” to discuss open source software and the Firefox phenomenon.</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b/>
          <w:sz w:val="20"/>
        </w:rPr>
        <w:t xml:space="preserve">Mike Beltzner, Director of Firefox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Mike Beltzner [Photo]</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Mike Beltzner is responsible for coordinating the efforts of a  talented cast of thousands of people to ensure each thrilling Firefox  release is made with quality and love. He is a cognitive scientist and  teacher by education, usability specialist and product manager by  training, and an optimist and compromise-seeker by nationality. He lives in Toronto, Canada with his wife and his ca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Chris Blizzard, Director of Web Platform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Chris Blizzard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hris Blizzard has been part of the Mozilla project for most of the last decade.  In that time he's been part time developer, bridged the gap between Mozilla and other high-profile open source projects, and currently leads Mozilla's world-wide evangelism and developer relations efforts. As the Web grows, Chris will help Mozilla to continue to promote the open Web as a platform to allow people and organizations to find new ways to connect with each other and explore what's possible with technology and the Interne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ary Colvig, Community Manag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Mary Colvig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ary Colvig engages with the global Mozilla community to foster participation in marketing Mozilla and Firefox.  She oversees Mozilla's community events program, where she works to facilitate Mozilla community collaboration in the offline world -- at conferences, user groups, install days, developer days and more. Mary was a driving force behind the Mozilla community effort to set a Guinness World Record for the launch of Firefox 3. Mary has been involved with the Mozilla project for almost four years, and as a full-time employee since June 2005. When she isn't setting records, you can find her running, biking and hiking.</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ike Connor, Firefox Architec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Mike Connor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ike is responsible for the overall technical direction for Firefox and plays a key role in product strategy. He previously worked at IBM and has been an active and valuable contributor to the Mozilla Project for many years. Mike briefly attended university before leaving to pursue his interest in technology, a decision he never regrets.</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Asa Dotzler, Spokesmodel &amp; Storytell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Asa Dotzler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Asa Dotzler is best known for his work as community coordinator for several Mozilla projects. He was founder of Mozilla’s Quality Assurance (QA) and Testing Program, which grew under his leadership from just a few contributors to tens of thousands of volunteers today. Dotzler is also co-founder of the Spread Firefox project, where he spearheaded Mozilla's open source marketing program. Today, he works with Mozilla's Technology Evangelism team, helping people understand, build, and benefit from the Open Web. Dotzler has been an active member of the Mozilla community since 1998. After volunteering for more than a year, Dotzler joined "staff@mozilla.org", the leadership team for the Mozilla Organization.  He played a key role in delivering products including the release of Mozilla 1.0 and the release of the Mozilla Firefox web browser and Mozilla Thunderbird e-mail.</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t>Brendan Eich, Chief Technology Offic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Brendan Eich [Photo]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Brendan Eich is CTO of Mozilla and widely recognized for his enduring contributions to the Internet revolution. In 1995, Eich invented JavaScript (ECMAScript), the Internet's most widely used programming language. He also co-founded the mozilla.org project in 1998, serving as chief architect. Eich helped launch the award winning Firefox Web browser in November 2004 and Thunderbird e-mail client in December 2004. Today, Eich's central focus is guiding the future technical work to keep Mozilla vital and competitive. In the greater Web community, Eich remains dedicated to driving innovation in Internet technology with his work in JavaScript and with the Mozilla platform. In August 2005, Eich became CTO of Mozilla. He has also been a board member of the Mozilla Foundation since its inception in 2003. He holds a bachelor of science in math and computer science from Santa Clara University and a master of science in computer science from the University of Illinois. Eich and his wife have four children.</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adhava Enros, Designer at Small (Firefox Mobile UI Lead)</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Madhava Enros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As Mozilla's resident designer at small, Madhava Enros spearheads the design effort to adapt Firefox's user-experience to mobile devices. With more than 10 years in interaction design, Madhava has helped design everything from IBM's database configuration tools to the Firefox Add-ons manager. He is a frequent speaker on issues of mobile interface and interaction design, particularly around the unique challenges of building for the mobile Web. Madhava earned his degree in cognitive human factors engineering at the University of Toronto. He lives in Toronto where he is an influential member of the city's Indo-Finno-Franco-Canadian community.</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Alex Faaborg, User Experience Design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Alex Faaborg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Alex Faaborg is a User Experience Designer at Mozilla, where he focuses on the user interface design of Firefox 3. He also contributes to Mozilla Labs, which explores the next stage in the evolution of the Web and its long-term future. He has extensive experience in artificial intelligence, user interface design, and cognitive science and is a graduate of the MIT Media Laboratory.</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ark Finkle, Mobile Developer / Platform Evangelis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Mark Finkle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ark Finkle works for Mozilla on the Mozilla Mobile team developing Fennec – the Firefox mobile browser. He is also a part-time Platform Evangelist, working to make it easy for people to develop on the Mozilla platform.</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yk Melez, Conundrum</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Myk Melez [Photo]</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Myk has been hacking ever since he got an Apple IIe in the early eighties and reverse-engineered its games to add keyboard support. He discovered the Web in the mid-nineties and spent five years building sites and applications for the University of California, Santa Cruz. He has been involved with Mozilla since 2000, when he built Forumzilla, a Mozilla-based feed reader that was eventually integrated into Thunderbird.  He has been employed to work on Mozilla since 2001, first at AOL/Netscape and then at the Mozilla Foundation and Corporation. Among other projects, Myk has worked on Bugzilla, Firefox (microsummaries, site-specific preferences, content/protocol handling), Personas, and Snowl. He loves to hack.</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Dan Mills, Cheese Eater Extraordinaire</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Dan Mills [Photo]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Dan is currently the engineering lead for the Weave project at Mozilla Labs, an effort to explore and integrate online services into Firefox and the Mozilla platform.  He joined Mozilla in 2006 to work on Firefox 3, and before that worked for Novell after their acquisition  of the open source startup Ximian. Dan grew up in sunny Venezuela, but has lived in the US since he went to Duke University to study computer science and economics.</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ike Morgan, Director of Web Developmen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Mike Morgan is the Director of Web Development for the Mozilla Corporation. Mike joined the Mozilla community as a volunteer in 2003 and has worked on Mozilla's mirror management software, update system and addons.mozilla.org. Mike currently oversees all Mozilla Web projects as well as recruiting and hiring for the Web team. Before his job at Mozilla, Mike worked at the Oregon State University Open Source Lab as an enterprise developer. There he contributed to the Kuali project while volunteering for Mozilla in his free time. Mike was also a lead Web developer at Oregon State University for Central Web Services, where he focused on Web standards, accessibility and project management. Mike was raised in Mililani, Hawaii and works out of Portland, Oregon. Mike enjoys basketball, ping-pong, surfing and snowboarding.</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Johnathan Nightingale, Human Shield [Director of Firefox Development]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Johnathan Nightingale [Photo]</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Johnathan Nightingale is Mozilla’s Human Shield.  Educated in cognitive science and artificial intelligence, now working on security, usability and coding for Firefox, Johnathan can usually be found occupying the centre of a Venn diagram.   He has written for Dr. Dobb's Journal about software integration, and for O'Reilly's Make: magazine about making tea.  He lives just outside Toronto, Canada, in a house that needs more room for books.</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Tristan Nitot, President, Mozilla Europe</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Tristan Nitot [Photo]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cs="Arial" w:ascii="Arial" w:hAnsi="Arial"/>
          <w:sz w:val="20"/>
        </w:rPr>
        <w:t>Tristan Nitot is the founder and current president of Mozilla Europe, the international affiliate of the Mozilla Foundation, home of the Firefox Web browser. He is contributed to Mozilla since 2001. With the help of Mozilla Europe, Firefox is translated into 35 languages worldwide. Tristan Nitot was with Netscape from 1997 to 2003, first in charge of Product Marketing in Southern Europe and then Technology Evangelist, managing developer relations in Europe. Tristan has also helped launch the OpenWeb.eu.org project in 2002, aiming at promoting Web standards and accessibility. Tristan has published on the Web since 1996 and started blogging in 2002 on Standblog.org. His blog reaches 12,000 readers daily on average.</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Nick Nguyen, Director of Add-ons</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NickNguyen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Nick Nguyen is the add-ons lead of the Mozilla.  A lifelong nerd, Nick likes giant robots, cycling, cars, video games and fostering openness and innovation on the Internet.  Prior to Mozilla he was the product manager at Raptr, and before that he was at Yahoo! as the product lead for Delicious browser extensions and community.  Nick has also spent time at Trilogy Software and Ford Motor Company.  Nick earned his B.S. in computer and information science from The Ohio State University. He lives in an Eichler home in San Jose with his wife, greyhound and very friendly ca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b/>
          <w:sz w:val="20"/>
        </w:rPr>
        <w:t xml:space="preserve">Stuart Parmenter, Director of Mobile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Stuart Parmenter [Photo]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sz w:val="20"/>
        </w:rPr>
        <w:t>Stuart is focused on bringing Firefox and the Web to mobile devices.  Prior to his involvement in mobile, Stuart was instrumental in designing and building Mozilla's new graphics and text rendering systems and significantly reducing Firefox's memory use.  Stuart has been involved in the Mozilla Project since 1998, where he began as an open source contributor until he was hired in 1999 by Netscape to continue his work full-time. While at Netscape, he worked on many projects such as performance, graphics and imaging.  After Netscape, Stuart worked at Open Source Applications Foundation for a year on data synchronization. He then joined Oracle for a short time, where he built a Mozilla-based calendar client for Thunderbird, before joining Mozilla.</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Aza Raskin, Creative Lead for Firefox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Asa Raskin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Asa Raskin [Bi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John Resig, JavaScript evangelist</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john resig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John Resig is a JavaScript evangelist for the Mozilla Corporation, developing JavaScript tools and promoting good practices in JavaScript development. He's also the author of the book "Pro JavaScript Techniques" and the creator of the jQuery JavaScript library. He currently resides in Cambridge, MA.</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Justin Scott, Add-ons Product Manag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Justin Scott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As Mozilla's Add-on Ninja, Justin Scott works to improve the add-ons experience for users and developers. Justin developed his first Firefox add-on in 2006 and soon after began volunteering with the development of the Mozilla Add-ons website. Justin earned his B.S. from Louisiana State University and enjoys miniature golf, efficient traffic control, and breaking the fourth wall.</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ike Shaver, Vice President, Engineering</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Mike Shaver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As Vice President, Engineering, Mike leads the Web's best engineering team to produce new technologies and products in support of Mozilla's mission: promoting choice and innovation on the Web. Mike Shaver is a founding member of the Mozilla project, and has been involved since its inception in aspects ranging from software development and architecture to governance and licensing. In addition to his decade of work on Mozilla, Mike has worked on the Linux kernel, high-performance filesystems, privacy technology, electronic cash prototypes, and large-scale Web applications.  He is a frequent speaker and advisor to open source projects and companies, and a passionate advocate for the Open Web. Mike received an honorary degree from Seneca College in 2008, and sits on the advisory board of StopBadware.org.  He lives in Toronto with his wife and daught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Jay Sullivan, Vice President of Products</w:t>
      </w:r>
    </w:p>
    <w:p>
      <w:pPr>
        <w:pStyle w:val="Normal"/>
        <w:spacing w:before="0" w:after="0"/>
        <w:rPr>
          <w:rFonts w:ascii="Arial" w:hAnsi="Arial" w:cs="Arial"/>
          <w:sz w:val="20"/>
        </w:rPr>
      </w:pPr>
      <w:r>
        <w:rPr>
          <w:rFonts w:cs="Arial" w:ascii="Arial" w:hAnsi="Arial"/>
          <w:sz w:val="20"/>
        </w:rPr>
        <w:t xml:space="preserve">Jay Sullivan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Jay Sullivan is Vice President of Products at Mozilla where he drives product strategy and leads the product management team. Jay joined Mozilla Labs in 2007 to help define and launch the Weave project. Jay became Vice President of Mobile in 2008 and led the design, development and launch of the Firefox mobile Web browser. Previously, Jay was co-founder and VP of Products at PocketThis, a mobile software applications and tools provider. He has also held management and software engineering positions at Oracle, Information Resources and Firefly Network. Jay has been granted three U.S. patents for his work on mobile software and personalization. Jay is a graduate of Yale University.</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Mark Surman, Executive Director, Mozilla Foundation</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 xml:space="preserve">mark surman [Photo] </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Mark Surman is in the business of connecting things: people, ideas, everything. A community technology activist for almost 20 years, Mark is currently the executive director of the Mozilla Foundation, with a focus on inventing new ways to promote an open, participatory Internet. On the side, Mark convenes conversations about 'open everything' in his home town of Toronto and around the world. Before joining Mozilla, Mark was an open philanthropy fellow at the Shuttleworth Foundation in South Africa, he invented new ways to apply open source thinking to social innovation. Earlier, he was the founding director of telecentre.org, a $26 million effort to network community technology activists in countries around the world. Mark has also served as president of the Commons Group, Director of Content and Community at Web Networks and senior advisor to the Volunteer @ction Online grants program team. Mark's first real job was training social activists to make their own documentaries in the early 1990s. When he finds time, Mark likes to write about community, technology and changing the world. He's proud to have written things like From the Ground Up (a nice picture book about why telecentres matter), Commonspace (FT.com book about web 2.0, written before there was web 2.0) and Appropriating Technology for Social Change (SSRC research paper about activism on the Internet). When he was still an idealistic student, he wrote From VTR to Cyberspace, an illustrated essay about Gramsci, community television and the Internet. Now his idealistic ramblings appear on his blog.</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b/>
          <w:b/>
          <w:sz w:val="20"/>
        </w:rPr>
      </w:pPr>
      <w:r>
        <w:rPr>
          <w:rFonts w:cs="Arial" w:ascii="Arial" w:hAnsi="Arial"/>
          <w:b/>
          <w:sz w:val="20"/>
        </w:rPr>
        <w:t>Vladimir Vukicevic, Principle Engineer</w:t>
      </w:r>
    </w:p>
    <w:p>
      <w:pPr>
        <w:pStyle w:val="Normal"/>
        <w:spacing w:before="0" w:after="0"/>
        <w:rPr>
          <w:rFonts w:ascii="Arial" w:hAnsi="Arial" w:cs="Arial"/>
          <w:b/>
          <w:b/>
          <w:sz w:val="20"/>
        </w:rPr>
      </w:pPr>
      <w:r>
        <w:rPr>
          <w:rFonts w:cs="Arial" w:ascii="Arial" w:hAnsi="Arial"/>
          <w:b/>
          <w:sz w:val="20"/>
        </w:rPr>
      </w:r>
    </w:p>
    <w:p>
      <w:pPr>
        <w:pStyle w:val="Normal"/>
        <w:spacing w:before="0" w:after="0"/>
        <w:rPr>
          <w:rFonts w:ascii="Arial" w:hAnsi="Arial" w:cs="Arial"/>
          <w:sz w:val="20"/>
        </w:rPr>
      </w:pPr>
      <w:r>
        <w:rPr>
          <w:rFonts w:cs="Arial" w:ascii="Arial" w:hAnsi="Arial"/>
          <w:sz w:val="20"/>
        </w:rPr>
        <w:t xml:space="preserve">Vladimir Vukicevic [Photo]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Vladimir has been with Mozilla since 2005, where he has worked on bringing graphics, multimedia, and interactivity features to the Web. He is interested in leveraging dedicated graphics hardware for browsing and bringing 3D to the Web.  Previously, Vladimir worked on the GNOME Linux Desktop and continues to contribute to projects within the open source community. Prior to his work at Mozilla, he worked on Mozilla-related projects at Oracle and developer support tools at Cisc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50:00Z</dcterms:created>
  <dc:creator>Mozilla Corporation</dc:creator>
  <dc:description/>
  <cp:keywords/>
  <dc:language>en-US</dc:language>
  <cp:lastModifiedBy>Tara</cp:lastModifiedBy>
  <dcterms:modified xsi:type="dcterms:W3CDTF">2010-10-26T22:50:00Z</dcterms:modified>
  <cp:revision>2</cp:revision>
  <dc:subject/>
  <dc:title/>
</cp:coreProperties>
</file>