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* = Suffixe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346" w:gutter="0" w:header="709" w:top="851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1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505"/>
        <w:gridCol w:w="1800"/>
        <w:gridCol w:w="2800"/>
      </w:tblGrid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Adjektiv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-Md&gt; -cs;s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Adverb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-Mf&gt; -Ma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Betonun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-V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daß (am Ende der direkten Rede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vd;W&gt; vd&gt; vd;gJ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die vorgenannten (am Ende einer Aufzählung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Mfpa&gt; vd;w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durch, von (Instrumental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 xml:space="preserve">-My;   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dürfen, könn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-yhk;;&gt; $Lk;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Bamini;Trebuchet MS"/>
                <w:sz w:val="28"/>
                <w:szCs w:val="20"/>
              </w:rPr>
            </w:pPr>
            <w:r>
              <w:rPr>
                <w:rFonts w:cs="Bamini;Trebuchet MS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für, dami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-cf;fhf&gt; -,w;fhf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* gemäß (Gen)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gb (-,d;)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in, am, auf (Locativ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-,y;&gt; -,lk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in, in hinei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-cs;&gt; -cf;Fs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* Konditional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(wenn, falls: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Vgh.stamm + </w:t>
            </w:r>
            <w:r>
              <w:rPr>
                <w:rFonts w:cs="Bamini;Trebuchet MS" w:ascii="Bamini;Trebuchet MS" w:hAnsi="Bamini;Trebuchet MS"/>
                <w:szCs w:val="20"/>
              </w:rPr>
              <w:t>hy;</w:t>
            </w:r>
            <w:r>
              <w:rPr>
                <w:szCs w:val="20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 xml:space="preserve">-My; </w:t>
            </w:r>
          </w:p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(vd;W nrhd;dhy;)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* Konditional negativ (wenn/ falls nicht: Infinitiv + </w:t>
            </w:r>
            <w:r>
              <w:rPr>
                <w:rFonts w:cs="Bamini;Trebuchet MS" w:ascii="Bamini;Trebuchet MS" w:hAnsi="Bamini;Trebuchet MS"/>
                <w:szCs w:val="20"/>
              </w:rPr>
              <w:t>Mtpl;lhy;</w:t>
            </w:r>
            <w:r>
              <w:rPr>
                <w:szCs w:val="20"/>
              </w:rPr>
              <w:t>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 xml:space="preserve">-Mtpl;lhy; 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mit (Soziativ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-XL&gt; -cld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nach, zu, für (Richtung, Dativ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-F&gt; -f;F&gt; cf;F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* obwohl, auch wenn (Vgh.stamm+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-ck; (rhg;gpl;Lk;)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ohne (adj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,y;yhj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* ohne (adv.: Inf. +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-Mky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Ordinalzahl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-Mk;&gt; -MtJ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Plural (Mehrzahl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-fs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rPr/>
            </w:pPr>
            <w:r>
              <w:rPr/>
              <w:t>* Reflexivpronomen sein/ih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jd;&gt; jk;&gt; jq;fs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rPr/>
            </w:pPr>
            <w:r>
              <w:rPr/>
              <w:t>* um heru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- I Rw;wp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von ... bi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4"/>
              </w:rPr>
            </w:pPr>
            <w:r>
              <w:rPr>
                <w:rFonts w:cs="Bamini;Trebuchet MS" w:ascii="Bamini;Trebuchet MS" w:hAnsi="Bamini;Trebuchet MS"/>
                <w:sz w:val="24"/>
              </w:rPr>
              <w:t xml:space="preserve">...-,ypUe;J ... kl;Lk;&gt; </w:t>
            </w:r>
          </w:p>
          <w:p>
            <w:pPr>
              <w:pStyle w:val="Normal"/>
              <w:rPr>
                <w:rFonts w:ascii="Bamini;Trebuchet MS" w:hAnsi="Bamini;Trebuchet MS" w:cs="Bamini;Trebuchet MS"/>
                <w:sz w:val="24"/>
              </w:rPr>
            </w:pPr>
            <w:r>
              <w:rPr>
                <w:rFonts w:cs="Bamini;Trebuchet MS" w:ascii="Bamini;Trebuchet MS" w:hAnsi="Bamini;Trebuchet MS"/>
                <w:sz w:val="24"/>
              </w:rPr>
              <w:t xml:space="preserve">... njhlf;fk; ... tiu&gt; </w:t>
            </w:r>
          </w:p>
          <w:p>
            <w:pPr>
              <w:pStyle w:val="Normal"/>
              <w:rPr/>
            </w:pPr>
            <w:r>
              <w:rPr>
                <w:rFonts w:cs="Bamini;Trebuchet MS" w:ascii="Bamini;Trebuchet MS" w:hAnsi="Bamini;Trebuchet MS"/>
                <w:sz w:val="24"/>
              </w:rPr>
              <w:t>... Kjy; ... tiu&gt;</w:t>
            </w:r>
          </w:p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4"/>
              </w:rPr>
              <w:t>...Kjw;nfhz;L... gupae;jk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von, aus (Richtung, Ablativ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-,ypUe;J&gt; -,lkpUe;J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* von, des, ..-s (Besitz-, Genitiv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-,d;&gt; -cila&gt; -mJ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Bamini;Trebuchet MS"/>
                <w:sz w:val="28"/>
                <w:szCs w:val="20"/>
                <w:lang w:val="en-GB"/>
              </w:rPr>
            </w:pPr>
            <w:r>
              <w:rPr>
                <w:rFonts w:cs="Bamini;Trebuchet MS" w:ascii="Bamini;Trebuchet MS" w:hAnsi="Bamini;Trebuchet MS"/>
                <w:sz w:val="28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en-GB"/>
              </w:rPr>
              <w:t>* -</w:t>
            </w:r>
            <w:r>
              <w:rPr>
                <w:szCs w:val="20"/>
              </w:rPr>
              <w:t>würdi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  <w:lang w:val="en-GB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  <w:lang w:val="en-GB"/>
              </w:rPr>
              <w:t>-;jf;f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  <w:lang w:val="en-GB"/>
              </w:rPr>
            </w:pPr>
            <w:r>
              <w:rPr>
                <w:rFonts w:cs="Arial" w:ascii="Bamini;Trebuchet MS" w:hAnsi="Bamini;Trebuchet MS"/>
                <w:sz w:val="28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ben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khiy&gt; rhaq;fhyk;&gt; rhae;jpuk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be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Mdhy;&gt; ,Ug;gpDk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bhängig von, gegründet au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 xml:space="preserve">nghWj;J (nghUj;J)&gt; 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Bamini;Trebuchet MS"/>
                <w:sz w:val="28"/>
                <w:szCs w:val="20"/>
              </w:rPr>
            </w:pPr>
            <w:r>
              <w:rPr>
                <w:rFonts w:cs="Bamini;Trebuchet MS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blauf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Kb&gt; el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Bamini;Trebuchet MS"/>
                <w:sz w:val="28"/>
                <w:szCs w:val="20"/>
              </w:rPr>
            </w:pPr>
            <w:r>
              <w:rPr>
                <w:rFonts w:cs="Bamini;Trebuchet MS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bscheu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ntWg;G&gt; mUtUg;G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bschnit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ge;jp&gt; ghuh</w:t>
            </w:r>
          </w:p>
        </w:tc>
      </w:tr>
      <w:tr>
        <w:trPr>
          <w:trHeight w:val="2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bsich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Bamini;Trebuchet MS" w:hAnsi="Bamini;Trebuchet MS"/>
                <w:sz w:val="24"/>
              </w:rPr>
              <w:t>(cs;)Nehf;fk;&gt; vz;zk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4"/>
                <w:szCs w:val="20"/>
              </w:rPr>
            </w:pPr>
            <w:r>
              <w:rPr>
                <w:rFonts w:cs="Arial" w:ascii="Bamini;Trebuchet MS" w:hAnsi="Bamini;Trebuchet MS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dress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tpyhrk;</w:t>
            </w:r>
          </w:p>
        </w:tc>
      </w:tr>
      <w:tr>
        <w:trPr>
          <w:trHeight w:val="2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ff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TSC_Janani" w:hAnsi="TSC_Janani" w:cs="Arial"/>
                <w:sz w:val="28"/>
                <w:szCs w:val="28"/>
              </w:rPr>
            </w:pPr>
            <w:r>
              <w:rPr>
                <w:rFonts w:cs="Arial" w:ascii="Bamini;Trebuchet MS" w:hAnsi="Bamini;Trebuchet MS"/>
                <w:sz w:val="28"/>
                <w:szCs w:val="28"/>
              </w:rPr>
              <w:t>Fuq;F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SC_Janani" w:hAnsi="TSC_Janani" w:cs="Arial"/>
                <w:sz w:val="28"/>
                <w:szCs w:val="20"/>
              </w:rPr>
            </w:pPr>
            <w:r>
              <w:rPr>
                <w:rFonts w:cs="Arial" w:ascii="TSC_Janani" w:hAnsi="TSC_Janani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ktuel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ek; fhyj;Jf;F xj;jjhf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koho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kJghdk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lei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jdpaha;&gt; jdpj;J&gt; jdpikaha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les, all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Bamini;Trebuchet MS" w:ascii="Bamini;Trebuchet MS" w:hAnsi="Bamini;Trebuchet MS"/>
                <w:sz w:val="26"/>
                <w:szCs w:val="26"/>
              </w:rPr>
              <w:t xml:space="preserve">vy;yhk;&gt; vy;yh </w:t>
            </w:r>
            <w:r>
              <w:rPr>
                <w:rFonts w:cs="Arial"/>
                <w:sz w:val="26"/>
                <w:szCs w:val="26"/>
              </w:rPr>
              <w:t>–</w:t>
            </w:r>
            <w:r>
              <w:rPr>
                <w:rFonts w:cs="Bamini;Trebuchet MS" w:ascii="Bamini;Trebuchet MS" w:hAnsi="Bamini;Trebuchet MS"/>
                <w:sz w:val="26"/>
                <w:szCs w:val="26"/>
              </w:rPr>
              <w:t xml:space="preserve">ck;&gt; </w:t>
            </w:r>
          </w:p>
          <w:p>
            <w:pPr>
              <w:pStyle w:val="Normal"/>
              <w:rPr>
                <w:rFonts w:ascii="Bamini;Trebuchet MS" w:hAnsi="Bamini;Trebuchet MS" w:cs="Bamini;Trebuchet MS"/>
                <w:sz w:val="26"/>
                <w:szCs w:val="26"/>
              </w:rPr>
            </w:pPr>
            <w:r>
              <w:rPr>
                <w:rFonts w:cs="Bamini;Trebuchet MS" w:ascii="Bamini;Trebuchet MS" w:hAnsi="Bamini;Trebuchet MS"/>
                <w:sz w:val="26"/>
                <w:szCs w:val="26"/>
              </w:rPr>
              <w:t>vy;yhUk;&gt; vy;NyhUk;</w:t>
            </w:r>
          </w:p>
        </w:tc>
      </w:tr>
      <w:tr>
        <w:trPr>
          <w:trHeight w:val="2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6"/>
                <w:szCs w:val="20"/>
              </w:rPr>
            </w:pPr>
            <w:r>
              <w:rPr>
                <w:rFonts w:cs="Arial" w:ascii="Bamini;Trebuchet MS" w:hAnsi="Bamini;Trebuchet MS"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llgemei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TSC_Janani" w:hAnsi="TSC_Janani" w:cs="Arial"/>
                <w:sz w:val="28"/>
                <w:szCs w:val="28"/>
              </w:rPr>
            </w:pPr>
            <w:r>
              <w:rPr>
                <w:rFonts w:cs="Arial" w:ascii="Bamini;Trebuchet MS" w:hAnsi="Bamini;Trebuchet MS"/>
                <w:sz w:val="28"/>
                <w:szCs w:val="28"/>
              </w:rPr>
              <w:t>nghJthd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SC_Janani" w:hAnsi="TSC_Janani" w:cs="Arial"/>
                <w:sz w:val="28"/>
                <w:szCs w:val="20"/>
              </w:rPr>
            </w:pPr>
            <w:r>
              <w:rPr>
                <w:rFonts w:cs="Arial" w:ascii="TSC_Janani" w:hAnsi="TSC_Janani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s (Vergleich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-I tpl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s (zeitlich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6"/>
                <w:szCs w:val="26"/>
              </w:rPr>
            </w:pPr>
            <w:r>
              <w:rPr>
                <w:rFonts w:cs="Bamini;Trebuchet MS" w:ascii="Bamini;Trebuchet MS" w:hAnsi="Bamini;Trebuchet MS"/>
                <w:sz w:val="26"/>
                <w:szCs w:val="26"/>
              </w:rPr>
              <w:t>-Ngh(O)J&gt; ... Neuj;jpy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Bamini;Trebuchet MS"/>
                <w:sz w:val="26"/>
                <w:szCs w:val="20"/>
              </w:rPr>
            </w:pPr>
            <w:r>
              <w:rPr>
                <w:rFonts w:cs="Bamini;Trebuchet MS" w:ascii="Bamini;Trebuchet MS" w:hAnsi="Bamini;Trebuchet MS"/>
                <w:sz w:val="2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s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mg;Ngh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taR Nghd&gt; gioa&gt; G+Ht&gt; (KjpH) tajhd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te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taJ&gt; taR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Älteste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%g;gH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Bamini;Trebuchet MS"/>
                <w:sz w:val="28"/>
                <w:szCs w:val="20"/>
              </w:rPr>
            </w:pPr>
            <w:r>
              <w:rPr>
                <w:rFonts w:cs="Bamini;Trebuchet MS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biet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nfhL&gt; Kd;th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dere,r,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kw;w&gt; NtW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Bamini;Trebuchet MS"/>
                <w:sz w:val="28"/>
                <w:szCs w:val="20"/>
              </w:rPr>
            </w:pPr>
            <w:r>
              <w:rPr>
                <w:rFonts w:cs="Bamini;Trebuchet MS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der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tpj;jpahrkhd</w:t>
            </w:r>
          </w:p>
        </w:tc>
      </w:tr>
      <w:tr>
        <w:trPr>
          <w:trHeight w:val="2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erkennun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TSC_Janani" w:hAnsi="TSC_Janani" w:cs="Arial"/>
                <w:sz w:val="28"/>
                <w:szCs w:val="28"/>
              </w:rPr>
            </w:pPr>
            <w:r>
              <w:rPr>
                <w:rFonts w:cs="Arial" w:ascii="Bamini;Trebuchet MS" w:hAnsi="Bamini;Trebuchet MS"/>
                <w:sz w:val="28"/>
                <w:szCs w:val="28"/>
              </w:rPr>
              <w:t>mq;fPfhuk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SC_Janani" w:hAnsi="TSC_Janani" w:cs="Arial"/>
                <w:sz w:val="28"/>
                <w:szCs w:val="20"/>
              </w:rPr>
            </w:pPr>
            <w:r>
              <w:rPr>
                <w:rFonts w:cs="Arial" w:ascii="TSC_Janani" w:hAnsi="TSC_Janani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fang, Begin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Muk;gk;&gt; Jtf;fk;&gt; Mjp&gt; njhlf;fk;</w:t>
            </w:r>
          </w:p>
        </w:tc>
      </w:tr>
      <w:tr>
        <w:trPr>
          <w:trHeight w:val="2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grif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TSC_Janani" w:hAnsi="TSC_Janani" w:cs="Arial"/>
                <w:sz w:val="28"/>
                <w:szCs w:val="28"/>
              </w:rPr>
            </w:pPr>
            <w:r>
              <w:rPr>
                <w:rFonts w:cs="Arial" w:ascii="Bamini;Trebuchet MS" w:hAnsi="Bamini;Trebuchet MS"/>
                <w:sz w:val="28"/>
                <w:szCs w:val="28"/>
              </w:rPr>
              <w:t>jhf;Fjy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SC_Janani" w:hAnsi="TSC_Janani" w:cs="Arial"/>
                <w:sz w:val="28"/>
                <w:szCs w:val="20"/>
              </w:rPr>
            </w:pPr>
            <w:r>
              <w:rPr>
                <w:rFonts w:cs="Arial" w:ascii="TSC_Janani" w:hAnsi="TSC_Janani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gst, Furch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gak;&gt; mr;rk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Bamini;Trebuchet MS"/>
                <w:sz w:val="28"/>
                <w:szCs w:val="20"/>
              </w:rPr>
            </w:pPr>
            <w:r>
              <w:rPr>
                <w:rFonts w:cs="Bamini;Trebuchet MS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halt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epWj;J&gt; epw;ghl;L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Bamini;Trebuchet MS"/>
                <w:sz w:val="28"/>
                <w:szCs w:val="20"/>
              </w:rPr>
            </w:pPr>
            <w:r>
              <w:rPr>
                <w:rFonts w:cs="Bamini;Trebuchet MS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heb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J}f;F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ntwor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gjpy;&gt; kWnkhop&gt; cj;juT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  <w:lang w:val="en-GB"/>
              </w:rPr>
            </w:pPr>
            <w:r>
              <w:rPr>
                <w:rFonts w:cs="Arial" w:ascii="Bamini;Trebuchet MS" w:hAnsi="Bamini;Trebuchet MS"/>
                <w:sz w:val="28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anwend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Arial"/>
                <w:sz w:val="28"/>
                <w:szCs w:val="28"/>
                <w:lang w:val="en-GB"/>
              </w:rPr>
            </w:pPr>
            <w:r>
              <w:rPr>
                <w:rFonts w:cs="Arial" w:ascii="Bamini;Trebuchet MS" w:hAnsi="Bamini;Trebuchet MS"/>
                <w:sz w:val="28"/>
                <w:szCs w:val="28"/>
                <w:lang w:val="en-GB"/>
              </w:rPr>
              <w:t>eilKiwgLj;J&gt; nghUj;jp gpuNahfp&gt; gad;gLj;J&gt; mg;gpahrp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  <w:lang w:val="en-GB"/>
              </w:rPr>
            </w:pPr>
            <w:r>
              <w:rPr>
                <w:rFonts w:cs="Arial" w:ascii="Bamini;Trebuchet MS" w:hAnsi="Bamini;Trebuchet MS"/>
                <w:sz w:val="28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anzieh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Arial"/>
                <w:sz w:val="28"/>
                <w:szCs w:val="28"/>
                <w:lang w:val="en-GB"/>
              </w:rPr>
            </w:pPr>
            <w:r>
              <w:rPr>
                <w:rFonts w:cs="Arial" w:ascii="Bamini;Trebuchet MS" w:hAnsi="Bamini;Trebuchet MS"/>
                <w:sz w:val="28"/>
                <w:szCs w:val="28"/>
                <w:lang w:val="en-GB"/>
              </w:rPr>
              <w:t>NghL&gt; cLj;J&gt; mzp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  <w:lang w:val="en-GB"/>
              </w:rPr>
            </w:pPr>
            <w:r>
              <w:rPr>
                <w:rFonts w:cs="Arial" w:ascii="Bamini;Trebuchet MS" w:hAnsi="Bamini;Trebuchet MS"/>
                <w:sz w:val="28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Apfe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  <w:lang w:val="en-GB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  <w:lang w:val="en-GB"/>
              </w:rPr>
              <w:t xml:space="preserve">Mg;gps;&gt; </w:t>
            </w:r>
            <w:r>
              <w:rPr>
                <w:sz w:val="24"/>
                <w:lang w:val="en-GB"/>
              </w:rPr>
              <w:t>apple</w:t>
            </w:r>
          </w:p>
        </w:tc>
      </w:tr>
      <w:tr>
        <w:trPr>
          <w:trHeight w:val="2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  <w:lang w:val="en-GB"/>
              </w:rPr>
            </w:pPr>
            <w:r>
              <w:rPr>
                <w:rFonts w:cs="Arial" w:ascii="Bamini;Trebuchet MS" w:hAnsi="Bamini;Trebuchet MS"/>
                <w:sz w:val="28"/>
                <w:szCs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para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TSC_Janani" w:hAnsi="TSC_Janani" w:cs="Arial"/>
                <w:sz w:val="28"/>
                <w:szCs w:val="28"/>
              </w:rPr>
            </w:pPr>
            <w:r>
              <w:rPr>
                <w:rFonts w:cs="Arial" w:ascii="Bamini;Trebuchet MS" w:hAnsi="Bamini;Trebuchet MS"/>
                <w:sz w:val="28"/>
                <w:szCs w:val="28"/>
              </w:rPr>
              <w:t>,ae;jpuk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SC_Janani" w:hAnsi="TSC_Janani" w:cs="Arial"/>
                <w:sz w:val="28"/>
                <w:szCs w:val="20"/>
              </w:rPr>
            </w:pPr>
            <w:r>
              <w:rPr>
                <w:rFonts w:cs="Arial" w:ascii="TSC_Janani" w:hAnsi="TSC_Janani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rbeit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Ntiy&gt; ciog;G&gt; cj;jpNahfk;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rbeit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Arial"/>
                <w:sz w:val="28"/>
                <w:szCs w:val="28"/>
              </w:rPr>
            </w:pPr>
            <w:r>
              <w:rPr>
                <w:rFonts w:cs="Arial" w:ascii="Bamini;Trebuchet MS" w:hAnsi="Bamini;Trebuchet MS"/>
                <w:sz w:val="28"/>
                <w:szCs w:val="28"/>
              </w:rPr>
              <w:t>Ntiy nra;&gt; cio</w:t>
            </w:r>
          </w:p>
        </w:tc>
      </w:tr>
      <w:tr>
        <w:trPr>
          <w:trHeight w:val="2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rgument (Grund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Arial"/>
                <w:sz w:val="28"/>
                <w:szCs w:val="28"/>
              </w:rPr>
            </w:pPr>
            <w:r>
              <w:rPr>
                <w:rFonts w:cs="Arial" w:ascii="Bamini;Trebuchet MS" w:hAnsi="Bamini;Trebuchet MS"/>
                <w:sz w:val="28"/>
                <w:szCs w:val="28"/>
              </w:rPr>
              <w:t>fhuzk;</w:t>
            </w:r>
          </w:p>
        </w:tc>
      </w:tr>
      <w:tr>
        <w:trPr>
          <w:trHeight w:val="2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rgument (Streit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Arial"/>
                <w:sz w:val="28"/>
                <w:szCs w:val="28"/>
              </w:rPr>
            </w:pPr>
            <w:r>
              <w:rPr>
                <w:rFonts w:cs="Arial" w:ascii="Bamini;Trebuchet MS" w:hAnsi="Bamini;Trebuchet MS"/>
                <w:sz w:val="28"/>
                <w:szCs w:val="28"/>
              </w:rPr>
              <w:t>tpthjk;</w:t>
            </w:r>
          </w:p>
        </w:tc>
      </w:tr>
      <w:tr>
        <w:trPr>
          <w:trHeight w:val="29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rgumentieren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Arial"/>
                <w:sz w:val="28"/>
                <w:szCs w:val="28"/>
              </w:rPr>
            </w:pPr>
            <w:r>
              <w:rPr>
                <w:rFonts w:cs="Arial" w:ascii="Bamini;Trebuchet MS" w:hAnsi="Bamini;Trebuchet MS"/>
                <w:sz w:val="28"/>
                <w:szCs w:val="28"/>
              </w:rPr>
              <w:t>fhuzk; $W&gt; epahaq; fhl;L&gt; tpthjp</w:t>
            </w:r>
          </w:p>
        </w:tc>
      </w:tr>
      <w:tr>
        <w:trPr>
          <w:trHeight w:val="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amini;Trebuchet MS" w:hAnsi="Bamini;Trebuchet MS" w:cs="Arial"/>
                <w:sz w:val="28"/>
                <w:szCs w:val="20"/>
              </w:rPr>
            </w:pPr>
            <w:r>
              <w:rPr>
                <w:rFonts w:cs="Arial" w:ascii="Bamini;Trebuchet MS" w:hAnsi="Bamini;Trebuchet MS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r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Bamini;Trebuchet MS" w:hAnsi="Bamini;Trebuchet MS" w:cs="Bamini;Trebuchet MS"/>
                <w:sz w:val="28"/>
                <w:szCs w:val="28"/>
              </w:rPr>
            </w:pPr>
            <w:r>
              <w:rPr>
                <w:rFonts w:cs="Bamini;Trebuchet MS" w:ascii="Bamini;Trebuchet MS" w:hAnsi="Bamini;Trebuchet MS"/>
                <w:sz w:val="28"/>
                <w:szCs w:val="28"/>
              </w:rPr>
              <w:t>if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134" w:right="346" w:gutter="0" w:header="709" w:top="851" w:footer="709" w:bottom="765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mini">
    <w:altName w:val="Trebuchet MS"/>
    <w:charset w:val="00"/>
    <w:family w:val="swiss"/>
    <w:pitch w:val="variable"/>
  </w:font>
  <w:font w:name="TSC_Janan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</w:rPr>
      <w:t>1000-Wörter-Vokabelliste: DEUTSCH – TAM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7:25:00Z</dcterms:created>
  <dc:creator>Gaby Dammers</dc:creator>
  <dc:description/>
  <cp:keywords/>
  <dc:language>en-US</dc:language>
  <cp:lastModifiedBy>Andreas Hein</cp:lastModifiedBy>
  <dcterms:modified xsi:type="dcterms:W3CDTF">2005-08-09T07:25:00Z</dcterms:modified>
  <cp:revision>2</cp:revision>
  <dc:subject/>
  <dc:title>Liste von Jeyen, über 500 Wör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bruch">
    <vt:lpwstr>Abbruch</vt:lpwstr>
  </property>
</Properties>
</file>