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>Saulel</w:t>
      </w:r>
      <w:r>
        <w:rPr>
          <w:lang w:val="lt-LT"/>
        </w:rPr>
        <w:t>ė vėl atkopdama žadino svietą, ir žiemos triūsus pargriaudama juokės.Žąsinas moliūgas, kurs išskrido į dausas.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4T12:01:00Z</dcterms:created>
  <dc:creator>dmg2</dc:creator>
  <dc:description/>
  <dc:language>en-US</dc:language>
  <cp:lastModifiedBy>dmg2</cp:lastModifiedBy>
  <dcterms:modified xsi:type="dcterms:W3CDTF">2002-06-04T12:01:00Z</dcterms:modified>
  <cp:revision>2</cp:revision>
  <dc:subject/>
  <dc:title>Saulelė vėl atkopdama žadino svietą, ir žiemos triūsus pargriaudama juokės</dc:title>
</cp:coreProperties>
</file>