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a5"/>
      <w:r>
        <w:rPr>
          <w:b/>
          <w:bCs/>
        </w:rPr>
        <w:t>Comments Version 2 -  2009-03-17 - Updated Information Gathering Document</w:t>
      </w:r>
      <w:bookmarkEnd w:id="0"/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4567"/>
        <w:gridCol w:w="6603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hu-HU"/>
              </w:rPr>
              <w:t>Info Needed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eastAsia="hu-HU"/>
              </w:rPr>
              <w:t>Data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New comments: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CR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</w:t>
            </w:r>
            <w:r>
              <w:rPr>
                <w:rFonts w:eastAsia="SymbolMT;Arial Unicode MS" w:cs="SymbolMT;Arial Unicode MS" w:ascii="SymbolMT;Arial Unicode MS" w:hAnsi="SymbolMT;Arial Unicode MS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UR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</w:t>
            </w:r>
            <w:r>
              <w:rPr>
                <w:rFonts w:eastAsia="SymbolMT;Arial Unicode MS" w:cs="SymbolMT;Arial Unicode MS" w:ascii="SymbolMT;Arial Unicode MS" w:hAnsi="SymbolMT;Arial Unicode MS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updat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Not yet availab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CPS section 4.10.1: Validity of the lists is at most twenty-four (24)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hours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URL: http://www.netlock.hu/index.cgi&amp;crl=gold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UPDAT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More accurately, CPS value is for productive CAs, the GOLD is an off-line Root in a secure area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hu-HU"/>
              </w:rPr>
              <w:t>EV policy OID(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hu-HU"/>
              </w:rPr>
              <w:t>Not requesting EV-enablement at current ti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hu-HU"/>
              </w:rPr>
              <w:t>EV certificate issuing is planne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hu-HU"/>
              </w:rPr>
              <w:t>Comment #8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hu-HU"/>
              </w:rPr>
              <w:t>5)I did not find reference to Extended Validation Criteria in the CP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hu-HU"/>
              </w:rPr>
              <w:t>At first do the rollover, and then later, change the settings to the EV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In new unified CPSs EV Policy info will be there, but still the preference is on the rollover.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hu-HU"/>
              </w:rPr>
              <w:t>For subordinate CAs opera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hu-HU"/>
              </w:rPr>
              <w:t>by third parties, if an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hu-HU"/>
              </w:rPr>
              <w:t>General description of the typ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hu-HU"/>
              </w:rPr>
              <w:t>of third-party subordinates th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hu-HU"/>
              </w:rPr>
              <w:t>exist, and what the gene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hu-HU"/>
              </w:rPr>
              <w:t>legal/technical arrangement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hu-HU"/>
              </w:rPr>
              <w:t>by which those subordinate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hu-HU"/>
              </w:rPr>
              <w:t>authorized, controlled,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hu-HU"/>
              </w:rPr>
              <w:t>audited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Will create a separate document to summarize the information about the subordinate CAs as p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339A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339A"/>
                <w:sz w:val="20"/>
                <w:szCs w:val="20"/>
                <w:lang w:eastAsia="hu-HU"/>
              </w:rPr>
              <w:t>https://wiki.mozilla.org/CA:SubordinateCA_checkli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The Class B root that is currently included in NSS will be rolled-over to a new sub-CA that is subordinate to th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root. As such, this root will have two sub-Cas that are operated by third parties. They 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MKB (Hungarian Trade Ban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This sub-CA is used for internal certificate issuance, only for workers of the MKB bank. It issues only signer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encryption certificates for the worker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MNB (National Bank of Hungar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This sub-CA issu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1. Signer and encryption certificates for worker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2. Signer and encryption certificates for third party contractual partners of the bank. The MNB is the Central Ban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of Hungary, and their partners should provide for them periodical report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3. server certificates for internal use on servers (only for internal server authentication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Contro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4. Contract between CA and third par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5. Configuration of issuing serv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6. C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7. They can’t create subordinates, controlled by PATH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8. CA audits of subordina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9. Third party audits made by the governmental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Checklist were created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Correction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MKB (Hungarian Trade Ban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 xml:space="preserve">This sub-CA is used for internal certificate issuance, only for workers of th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 xml:space="preserve">MKB bank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It issues only signer and encryption certificates for the worker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works as External Unit of Netloc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Netlock is liable for the certificates issued by th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MNB (National Bank of Hungar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It issues only signer and encryption certificates for the worker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works as External Unit of Netloc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Netlock is liable for the certificates issued by th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CP/CP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</w:t>
            </w:r>
            <w:r>
              <w:rPr>
                <w:rFonts w:eastAsia="SymbolMT;Arial Unicode MS" w:cs="SymbolMT;Arial Unicode MS" w:ascii="SymbolMT;Arial Unicode MS" w:hAnsi="SymbolMT;Arial Unicode MS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Certificate Policy UR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</w:t>
            </w:r>
            <w:r>
              <w:rPr>
                <w:rFonts w:eastAsia="SymbolMT;Arial Unicode MS" w:cs="SymbolMT;Arial Unicode MS" w:ascii="SymbolMT;Arial Unicode MS" w:hAnsi="SymbolMT;Arial Unicode MS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Certificate Pract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Statement(s) (CPS) UR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(English or available in Englis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translation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CPS in English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339A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339A"/>
                <w:sz w:val="20"/>
                <w:szCs w:val="20"/>
                <w:lang w:eastAsia="hu-HU"/>
              </w:rPr>
              <w:t>https://bugzilla.mozilla.org/attachment.cgi?id=36492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Practice Statements and Terms of Agreements in Hungaria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339A"/>
                <w:sz w:val="20"/>
                <w:szCs w:val="20"/>
                <w:lang w:eastAsia="hu-HU"/>
              </w:rPr>
            </w:pPr>
            <w:hyperlink r:id="rId2">
              <w:r>
                <w:rPr>
                  <w:rStyle w:val="InternetLink"/>
                  <w:rFonts w:cs="TimesNewRomanPSMT;Times New Roman" w:ascii="TimesNewRomanPSMT;Times New Roman" w:hAnsi="TimesNewRomanPSMT;Times New Roman"/>
                  <w:sz w:val="20"/>
                  <w:szCs w:val="20"/>
                  <w:lang w:eastAsia="hu-HU"/>
                </w:rPr>
                <w:t>http://www.netlock.hu/USEREN/html/dok.htm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339A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339A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Translations into English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Non-qualified certificate CPS actual version (for signing and timestamping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339A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339A"/>
                <w:sz w:val="20"/>
                <w:szCs w:val="20"/>
                <w:lang w:eastAsia="hu-HU"/>
              </w:rPr>
              <w:t>https://bugzilla.mozilla.org/attachment.cgi?id=3666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For OV, IV the paractice can be found in the CPS_NQ_08020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Non-qualified certificate CRL and OCSP profile defini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339A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339A"/>
                <w:sz w:val="20"/>
                <w:szCs w:val="20"/>
                <w:lang w:eastAsia="hu-HU"/>
              </w:rPr>
              <w:t>https://bugzilla.mozilla.org/attachment.cgi?id=36679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Domain validation in server certificate issua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339A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339A"/>
                <w:sz w:val="20"/>
                <w:szCs w:val="20"/>
                <w:lang w:eastAsia="hu-HU"/>
              </w:rPr>
              <w:t>https://bugzilla.mozilla.org/attachment.cgi?id=36679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This is a small still valid part of the 2003-02-25 dated Certificate issuance practice statemen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Because the verifications are overdefined by the CPS_NQ_080206, it has only this small block that is still valid. I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on the server certificate issuance domain verifica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Comment #27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In Hungary the Electronic Signature Law controls only the certificates with signature and timestamping purpo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Later, the NCA forces us, to separate the CPS for the purposes, which are under the control of this law, and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other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The older CPS is still valid, for non signature and timestamp purpo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Because the new signature specific CPS overwrites the verification for natural persons and organizations, only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server identification is vali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We are working on the unified version of the CPSs, but now I can only send you the actual valid CPS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Comment #28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The old CPS is still valid for non-signature and non-timestamp specific purpose..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ore accurately and for clarification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364923 – Qualified certificate CPS, actual version, </w:t>
              <w:br/>
              <w:t>OV, IV verifcation practice for qualified certificates can be found in 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366607 -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hu-HU"/>
              </w:rPr>
              <w:t>Non-qualified certificate CPS actual version (for signing and timestamping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OV, IV verification practice for non-qualified certificates (not for singing and timestamping purpose only, but for other certifications too) can be found in 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366795 – Certificate Issuance Parcitice Stetement, valid pa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DV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verification practice for non-qualified certifica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These will be unified later, but still the preference is ont he rollover.</w:t>
            </w:r>
          </w:p>
        </w:tc>
      </w:tr>
    </w:tbl>
    <w:p>
      <w:pPr>
        <w:pStyle w:val="Listaszerbekezds"/>
        <w:autoSpaceDE w:val="false"/>
        <w:spacing w:lineRule="auto" w:line="240" w:before="0" w:after="0"/>
        <w:ind w:left="0" w:hanging="0"/>
        <w:contextualSpacing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SymbolMT">
    <w:altName w:val="Arial Unicode MS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2F2F2" w:val="clear"/>
      <w:autoSpaceDE w:val="false"/>
      <w:spacing w:lineRule="atLeast" w:line="240" w:before="360" w:after="240"/>
      <w:outlineLvl w:val="0"/>
    </w:pPr>
    <w:rPr>
      <w:rFonts w:ascii="Arial" w:hAnsi="Arial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autoSpaceDE w:val="false"/>
      <w:spacing w:lineRule="atLeast" w:line="240" w:before="360" w:after="120"/>
      <w:outlineLvl w:val="1"/>
    </w:pPr>
    <w:rPr>
      <w:rFonts w:ascii="Arial" w:hAnsi="Arial" w:eastAsia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autoSpaceDE w:val="false"/>
      <w:spacing w:lineRule="atLeast" w:line="240" w:before="360" w:after="120"/>
      <w:outlineLvl w:val="2"/>
    </w:pPr>
    <w:rPr>
      <w:rFonts w:ascii="Arial" w:hAnsi="Arial" w:eastAsia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40" w:before="360" w:after="120"/>
      <w:jc w:val="both"/>
      <w:outlineLvl w:val="3"/>
    </w:pPr>
    <w:rPr>
      <w:rFonts w:ascii="Arial" w:hAnsi="Arial" w:eastAsia="Times New Roman" w:cs="Times New Roman"/>
      <w:b/>
      <w:kern w:val="2"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lineRule="atLeast" w:line="240" w:before="360" w:after="120"/>
      <w:outlineLvl w:val="4"/>
    </w:pPr>
    <w:rPr>
      <w:rFonts w:ascii="Arial" w:hAnsi="Arial" w:eastAsia="Times New Roman" w:cs="Times New Roman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lineRule="atLeast" w:line="240" w:before="120" w:after="120"/>
      <w:outlineLvl w:val="5"/>
    </w:pPr>
    <w:rPr>
      <w:rFonts w:ascii="Arial" w:hAnsi="Arial" w:eastAsia="Times New Roman" w:cs="Times New Roman"/>
      <w:i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lineRule="atLeast" w:line="240" w:before="120" w:after="120"/>
      <w:outlineLvl w:val="6"/>
    </w:pPr>
    <w:rPr>
      <w:rFonts w:ascii="Arial" w:hAnsi="Arial" w:eastAsia="Times New Roman" w:cs="Times New Roman"/>
      <w:b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lineRule="atLeast" w:line="240" w:before="120" w:after="120"/>
      <w:outlineLvl w:val="7"/>
    </w:pPr>
    <w:rPr>
      <w:rFonts w:ascii="Arial" w:hAnsi="Arial" w:eastAsia="Times New Roman" w:cs="Times New Roman"/>
      <w:sz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lineRule="exact" w:line="30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TimesNewRomanPSMT;Times New Roman" w:hAnsi="TimesNewRomanPSMT;Times New Roman" w:eastAsia="Calibri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NewRomanPSMT;Times New Roman" w:hAnsi="TimesNewRomanPSMT;Times New Roman" w:eastAsia="Calibri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zattachextrainfo">
    <w:name w:val="bz_attach_extra_info"/>
    <w:basedOn w:val="Bekezdsalapbettpusa"/>
    <w:qFormat/>
    <w:rPr/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  <w:sz w:val="20"/>
      <w:szCs w:val="20"/>
    </w:rPr>
  </w:style>
  <w:style w:type="character" w:styleId="Cmsor1Char">
    <w:name w:val="Címsor 1 Char"/>
    <w:basedOn w:val="Bekezdsalapbettpusa"/>
    <w:qFormat/>
    <w:rPr>
      <w:rFonts w:ascii="Arial" w:hAnsi="Arial" w:eastAsia="Times New Roman" w:cs="Times New Roman"/>
      <w:b/>
      <w:kern w:val="2"/>
      <w:sz w:val="32"/>
      <w:shd w:fill="F2F2F2" w:val="clear"/>
      <w:lang w:val="en-US"/>
    </w:rPr>
  </w:style>
  <w:style w:type="character" w:styleId="Cmsor2Char">
    <w:name w:val="Címsor 2 Char"/>
    <w:basedOn w:val="Bekezdsalapbettpusa"/>
    <w:qFormat/>
    <w:rPr>
      <w:rFonts w:ascii="Arial" w:hAnsi="Arial" w:eastAsia="Times New Roman" w:cs="Times New Roman"/>
      <w:b/>
      <w:sz w:val="28"/>
      <w:lang w:val="en-US"/>
    </w:rPr>
  </w:style>
  <w:style w:type="character" w:styleId="Cmsor3Char">
    <w:name w:val="Címsor 3 Char"/>
    <w:basedOn w:val="Bekezdsalapbettpusa"/>
    <w:qFormat/>
    <w:rPr>
      <w:rFonts w:ascii="Arial" w:hAnsi="Arial" w:eastAsia="Times New Roman" w:cs="Times New Roman"/>
      <w:b/>
      <w:sz w:val="24"/>
      <w:lang w:val="en-US"/>
    </w:rPr>
  </w:style>
  <w:style w:type="character" w:styleId="Cmsor4Char">
    <w:name w:val="Címsor 4 Char"/>
    <w:basedOn w:val="Bekezdsalapbettpusa"/>
    <w:qFormat/>
    <w:rPr>
      <w:rFonts w:ascii="Arial" w:hAnsi="Arial" w:eastAsia="Times New Roman" w:cs="Times New Roman"/>
      <w:b/>
      <w:kern w:val="2"/>
      <w:sz w:val="20"/>
      <w:lang w:val="en-US"/>
    </w:rPr>
  </w:style>
  <w:style w:type="character" w:styleId="Cmsor5Char">
    <w:name w:val="Címsor 5 Char"/>
    <w:basedOn w:val="Bekezdsalapbettpusa"/>
    <w:qFormat/>
    <w:rPr>
      <w:rFonts w:ascii="Arial" w:hAnsi="Arial" w:eastAsia="Times New Roman" w:cs="Times New Roman"/>
      <w:sz w:val="20"/>
      <w:lang w:val="en-US"/>
    </w:rPr>
  </w:style>
  <w:style w:type="character" w:styleId="Cmsor6Char">
    <w:name w:val="Címsor 6 Char"/>
    <w:basedOn w:val="Bekezdsalapbettpusa"/>
    <w:qFormat/>
    <w:rPr>
      <w:rFonts w:ascii="Arial" w:hAnsi="Arial" w:eastAsia="Times New Roman" w:cs="Times New Roman"/>
      <w:i/>
      <w:sz w:val="20"/>
      <w:lang w:val="en-US"/>
    </w:rPr>
  </w:style>
  <w:style w:type="character" w:styleId="Cmsor7Char">
    <w:name w:val="Címsor 7 Char"/>
    <w:basedOn w:val="Bekezdsalapbettpusa"/>
    <w:qFormat/>
    <w:rPr>
      <w:rFonts w:ascii="Arial" w:hAnsi="Arial" w:eastAsia="Times New Roman" w:cs="Times New Roman"/>
      <w:b/>
      <w:sz w:val="20"/>
      <w:u w:val="single"/>
      <w:lang w:val="en-US"/>
    </w:rPr>
  </w:style>
  <w:style w:type="character" w:styleId="Cmsor8Char">
    <w:name w:val="Címsor 8 Char"/>
    <w:basedOn w:val="Bekezdsalapbettpusa"/>
    <w:qFormat/>
    <w:rPr>
      <w:rFonts w:ascii="Arial" w:hAnsi="Arial" w:eastAsia="Times New Roman" w:cs="Times New Roman"/>
      <w:sz w:val="20"/>
      <w:u w:val="single"/>
      <w:lang w:val="en-US"/>
    </w:rPr>
  </w:style>
  <w:style w:type="character" w:styleId="Cmsor9Char">
    <w:name w:val="Címsor 9 Char"/>
    <w:basedOn w:val="Bekezdsalapbettpusa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aa">
    <w:name w:val="aaa"/>
    <w:basedOn w:val="Normal"/>
    <w:qFormat/>
    <w:pPr>
      <w:spacing w:lineRule="exact" w:line="260" w:before="120" w:after="120"/>
    </w:pPr>
    <w:rPr>
      <w:rFonts w:ascii="Arial" w:hAnsi="Arial" w:eastAsia="Times New Roman" w:cs="Times New Roman"/>
      <w:sz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lock.hu/USEREN/html/dok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5:09:00Z</dcterms:created>
  <dc:creator>varga_v</dc:creator>
  <dc:description/>
  <cp:keywords/>
  <dc:language>en-US</dc:language>
  <cp:lastModifiedBy>varga_v</cp:lastModifiedBy>
  <dcterms:modified xsi:type="dcterms:W3CDTF">2009-03-17T22:52:00Z</dcterms:modified>
  <cp:revision>4</cp:revision>
  <dc:subject/>
  <dc:title/>
</cp:coreProperties>
</file>