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 xml:space="preserve">On 2013-08-01 1:52 PM Rob Weir wrote: </w:t>
      </w:r>
    </w:p>
    <w:p>
      <w:pPr>
        <w:pStyle w:val="Normal"/>
        <w:rPr/>
      </w:pPr>
      <w:r>
        <w:rPr>
          <w:rFonts w:eastAsia="ヒラギノ角ゴ Pro W3" w:cs="Times" w:ascii="Times" w:hAnsi="Times"/>
        </w:rPr>
        <w:t xml:space="preserve">On Thu, Aug 1, 2013 at 3:33 PM, Larry Gusaas </w:t>
      </w:r>
      <w:hyperlink r:id="rId2">
        <w:r>
          <w:rPr>
            <w:rStyle w:val="InternetLink"/>
            <w:rFonts w:eastAsia="ヒラギノ角ゴ Pro W3" w:cs="Times" w:ascii="Times" w:hAnsi="Times"/>
            <w:color w:val="000099"/>
            <w:u w:val="single"/>
          </w:rPr>
          <w:t>&lt;larry.gusaas@gmail.com&gt;</w:t>
        </w:r>
      </w:hyperlink>
      <w:r>
        <w:rPr>
          <w:rFonts w:eastAsia="ヒラギノ角ゴ Pro W3" w:cs="Times" w:ascii="Times" w:hAnsi="Times"/>
        </w:rPr>
        <w:t xml:space="preserve"> wrote: 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 xml:space="preserve">A user reported that documents that he exported in .doc format on his iPad 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 xml:space="preserve">won't open in AOO 4. They used to open in OOo 3.3. </w:t>
      </w:r>
    </w:p>
    <w:p>
      <w:pPr>
        <w:pStyle w:val="Normal"/>
        <w:rPr/>
      </w:pPr>
      <w:hyperlink r:id="rId3">
        <w:r>
          <w:rPr>
            <w:rStyle w:val="InternetLink"/>
            <w:rFonts w:eastAsia="ヒラギノ角ゴ Pro W3" w:cs="Times" w:ascii="Times" w:hAnsi="Times"/>
            <w:color w:val="000099"/>
            <w:u w:val="single"/>
          </w:rPr>
          <w:t>http://forum.openoffice.org/en/forum/viewtopic.php?f=7&amp;t=63303</w:t>
        </w:r>
      </w:hyperlink>
      <w:r>
        <w:rPr>
          <w:rFonts w:eastAsia="ヒラギノ角ゴ Pro W3" w:cs="Times" w:ascii="Times" w:hAnsi="Times"/>
        </w:rPr>
        <w:t xml:space="preserve"> 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 xml:space="preserve">I tested exported files from Pages on my Mac as .doc files. They do not open 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 xml:space="preserve">in AOO 4.0. I get the "ASCII Filter Options" dialogue and they open as 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 xml:space="preserve">garbage. They do open in AOO 3.4.1, Bean, TextEdit, and LibreOffice 4.1.0.4 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 xml:space="preserve">No guarantee that the iOS and Mac OS issues are the same, so it would 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 xml:space="preserve">be good to have two test files attached to two Bugzilla issues so we 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 xml:space="preserve">can take a closer look. 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 xml:space="preserve">Thanks! 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I'll file an issue tonight (probably after midnight) and create a test file from Pages to go with it. I'll ask the OP on the forum to add a file from iOS pages to the bug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rry.gusaas@gmail.com" TargetMode="External"/><Relationship Id="rId3" Type="http://schemas.openxmlformats.org/officeDocument/2006/relationships/hyperlink" Target="http://forum.openoffice.org/en/forum/viewtopic.php?f=7&amp;t=6330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