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Header)</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refox for Maemo 1.0 Release Candidate</w:t>
      </w:r>
      <w:r>
        <w:rPr>
          <w:rFonts w:eastAsia="ヒラギノ角ゴ Pro W3" w:cs="Times" w:ascii="Times" w:hAnsi="Times"/>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Release Note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ubhead)</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heck out what’s new, the known issues and frequently asked questions about the Release Candidate of Firefox for Nokia's Maemo platform. As always, you’re encouraged to tell us what you think, either using </w:t>
      </w:r>
      <w:hyperlink r:id="rId2">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this feedback form</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or by </w:t>
      </w:r>
      <w:hyperlink r:id="rId3">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filing a bug in Bugzilla</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s new in Firefox for Maemo 1.0 Release Candidat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uilt on the same browser engine as Firefox 3.6 for the desktop, the new mobile Firefox comes packed full of your favorite features like the Awesome Bar, Add-ons, Weave Sync and Location-Aware Browsing.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irefox is currently supported on Nokia’s Maemo platform, available for download on the Nokia N900. Initially available in over 15 languages, download and learn more by visiting </w:t>
      </w:r>
      <w:hyperlink r:id="rId4">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Firefox.com/mobile</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You'll see many of your favorite features for the desktop Firefox, now optimized for an exceptional mobile experienc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val="false"/>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Easy Navigation to Web Content</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wesome Bar: The Smart Location Bar, or "Awesome Bar" is even more awesome on a mobile device. The Awesome Bar gets you to your Web destination with minimal typing, by intelligently searching the names, URLs and tags of the sites you visit, and takes into account how often and recently you visit them. With Weave Sync, the Awesome Bar will also search the Web history from Firefox on your PC.</w:t>
      </w:r>
    </w:p>
    <w:p>
      <w:pPr>
        <w:pStyle w:val="FreeForm"/>
        <w:keepNext w:val="false"/>
        <w:keepLines w:val="false"/>
        <w:pageBreakBefore w:val="false"/>
        <w:widowControl/>
        <w:numPr>
          <w:ilvl w:val="0"/>
          <w:numId w:val="1"/>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Easy access to many search engines: Type your search term right in the Awesome Bar to search Google. Or send your search to another search engine (Wikipedia, Amazon.com, Twitter) with one touch. Customize with the search engines of your choic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i w:val="false"/>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uch Interface Optimization</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uch-oriented UI: Firefox's touch-enabled interface allows you to swipe left to view your controls (bookmark, go backward and forward, access your browser tools, like Add-ons, preferences and downloads) and swipe right to view your open tabs</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View without obstructions: The browser controls and Awesome Bar get stowed away when you reach your website so you can use the whole screen to view the site. Start to pan up or to the sides and your controls and Awesome Bar reappear</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Quick zoom: Double tap on the screen to zoom in, double tap to zoom back out</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One-touch bookmarking: Bookmark a Web site in one touch, along with the ability to tag it with a memorable term</w:t>
      </w:r>
    </w:p>
    <w:p>
      <w:pPr>
        <w:pStyle w:val="FreeForm"/>
        <w:keepNext w:val="false"/>
        <w:keepLines w:val="false"/>
        <w:pageBreakBefore w:val="false"/>
        <w:widowControl/>
        <w:numPr>
          <w:ilvl w:val="0"/>
          <w:numId w:val="2"/>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abbed browsing: Thumbnails of your open tabs easily identify your open pages.</w:t>
      </w:r>
    </w:p>
    <w:p>
      <w:pPr>
        <w:pStyle w:val="FreeForm"/>
        <w:keepNext w:val="false"/>
        <w:keepLines w:val="false"/>
        <w:pageBreakBefore w:val="false"/>
        <w:widowControl/>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eamless Synchronization</w:t>
      </w:r>
    </w:p>
    <w:p>
      <w:pPr>
        <w:pStyle w:val="FreeForm"/>
        <w:keepNext w:val="false"/>
        <w:keepLines w:val="false"/>
        <w:pageBreakBefore w:val="false"/>
        <w:widowControl/>
        <w:numPr>
          <w:ilvl w:val="0"/>
          <w:numId w:val="3"/>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ave Sync: Create a Weave Sync account on your PC and install the Weave Sync add-on on your mobile to synchronize your Firefox tabs, passwords, history and bookmarks between your PC and mobile</w:t>
      </w:r>
    </w:p>
    <w:p>
      <w:pPr>
        <w:pStyle w:val="FreeForm"/>
        <w:keepNext w:val="false"/>
        <w:keepLines w:val="false"/>
        <w:pageBreakBefore w:val="false"/>
        <w:widowControl/>
        <w:numPr>
          <w:ilvl w:val="0"/>
          <w:numId w:val="3"/>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Less typing: Access Firefox for mobile’s Awesome Bar and visit any site you’ve ever been to, regardless of which computer you visited it on, with just a couple keystrokes</w:t>
      </w:r>
    </w:p>
    <w:p>
      <w:pPr>
        <w:pStyle w:val="FreeForm"/>
        <w:keepNext w:val="false"/>
        <w:keepLines w:val="false"/>
        <w:pageBreakBefore w:val="false"/>
        <w:widowControl/>
        <w:numPr>
          <w:ilvl w:val="0"/>
          <w:numId w:val="3"/>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Don't start from scratch: Weave Sync brings along your saved passwords from your desktop, removing barriers to your favorite sites</w:t>
      </w:r>
    </w:p>
    <w:p>
      <w:pPr>
        <w:pStyle w:val="FreeForm"/>
        <w:keepNext w:val="false"/>
        <w:keepLines w:val="false"/>
        <w:pageBreakBefore w:val="false"/>
        <w:widowControl/>
        <w:numPr>
          <w:ilvl w:val="0"/>
          <w:numId w:val="3"/>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Get up and go: Take your Firefox with you wherever you go. Surf the Web on your PC, get up and go, and have everything waiting for you on your phone -- even your open tabs.</w:t>
      </w:r>
    </w:p>
    <w:p>
      <w:pPr>
        <w:pStyle w:val="FreeForm"/>
        <w:keepNext w:val="false"/>
        <w:keepLines w:val="false"/>
        <w:pageBreakBefore w:val="false"/>
        <w:widowControl/>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Personalized Experience</w:t>
      </w:r>
    </w:p>
    <w:p>
      <w:pPr>
        <w:pStyle w:val="FreeForm"/>
        <w:keepNext w:val="false"/>
        <w:keepLines w:val="false"/>
        <w:pageBreakBefore w:val="false"/>
        <w:widowControl/>
        <w:numPr>
          <w:ilvl w:val="0"/>
          <w:numId w:val="4"/>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dd-ons: Firefox is the first mobile Web browser to support add-ons. You can discover and install useful extensions for your browser directly from your mobile device</w:t>
      </w:r>
    </w:p>
    <w:p>
      <w:pPr>
        <w:pStyle w:val="FreeForm"/>
        <w:keepNext w:val="false"/>
        <w:keepLines w:val="false"/>
        <w:pageBreakBefore w:val="false"/>
        <w:widowControl/>
        <w:numPr>
          <w:ilvl w:val="0"/>
          <w:numId w:val="4"/>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Location-Aware Browsing: Be a local wherever you are. Get maps and info relevant to your location. Its all optional– Firefox doesn’t share your location without your permission–and is done with the utmost respect for your privacy.</w:t>
      </w:r>
    </w:p>
    <w:p>
      <w:pPr>
        <w:pStyle w:val="FreeForm"/>
        <w:keepNext w:val="false"/>
        <w:keepLines w:val="false"/>
        <w:pageBreakBefore w:val="false"/>
        <w:widowControl/>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ivate and Secure</w:t>
      </w:r>
    </w:p>
    <w:p>
      <w:pPr>
        <w:pStyle w:val="FreeForm"/>
        <w:keepNext w:val="false"/>
        <w:keepLines w:val="false"/>
        <w:pageBreakBefore w:val="false"/>
        <w:widowControl/>
        <w:numPr>
          <w:ilvl w:val="0"/>
          <w:numId w:val="5"/>
        </w:numPr>
        <w:suppressAutoHyphens w:val="false"/>
        <w:spacing w:lineRule="auto" w:line="240" w:before="0" w:after="0"/>
        <w:ind w:left="720" w:right="0" w:hanging="50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stant Web site ID ("</w:t>
      </w:r>
      <w:hyperlink r:id="rId5">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Larry</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Tap on a site favicon for an instant identity overview. </w:t>
      </w:r>
    </w:p>
    <w:p>
      <w:pPr>
        <w:pStyle w:val="FreeForm"/>
        <w:keepNext w:val="false"/>
        <w:keepLines w:val="false"/>
        <w:pageBreakBefore w:val="false"/>
        <w:widowControl/>
        <w:numPr>
          <w:ilvl w:val="0"/>
          <w:numId w:val="5"/>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Password manager: Typing passwords on your phone is hard, so why do it more than you have to? Choose to remember site passwords and forget ever having to endure long and difficult typing</w:t>
      </w:r>
    </w:p>
    <w:p>
      <w:pPr>
        <w:pStyle w:val="FreeForm"/>
        <w:keepNext w:val="false"/>
        <w:keepLines w:val="false"/>
        <w:pageBreakBefore w:val="false"/>
        <w:widowControl/>
        <w:numPr>
          <w:ilvl w:val="0"/>
          <w:numId w:val="5"/>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Popup blocker: Banish pop-ups from your surfing experience once and for all</w:t>
      </w:r>
    </w:p>
    <w:p>
      <w:pPr>
        <w:pStyle w:val="FreeForm"/>
        <w:keepNext w:val="false"/>
        <w:keepLines w:val="false"/>
        <w:pageBreakBefore w:val="false"/>
        <w:widowControl/>
        <w:numPr>
          <w:ilvl w:val="0"/>
          <w:numId w:val="5"/>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Clear private data: As an extra security measure, you can clear all your private data via your Preferences.</w:t>
      </w:r>
    </w:p>
    <w:p>
      <w:pPr>
        <w:pStyle w:val="FreeForm"/>
        <w:keepNext w:val="false"/>
        <w:keepLines w:val="false"/>
        <w:pageBreakBefore w:val="false"/>
        <w:widowControl/>
        <w:numPr>
          <w:ilvl w:val="0"/>
          <w:numId w:val="5"/>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Customized security settings: Customize settings for passwords, cookies, loading images and installing add-ons for a fully empowered mobile browsing experience</w:t>
      </w:r>
    </w:p>
    <w:p>
      <w:pPr>
        <w:pStyle w:val="FreeForm"/>
        <w:keepNext w:val="false"/>
        <w:keepLines w:val="false"/>
        <w:pageBreakBefore w:val="false"/>
        <w:widowControl/>
        <w:numPr>
          <w:ilvl w:val="0"/>
          <w:numId w:val="5"/>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utomated Update: Install upgrades directly to your device when you receive an automatic notification, or wait until you’re ready.</w:t>
      </w:r>
    </w:p>
    <w:p>
      <w:pPr>
        <w:pStyle w:val="FreeForm"/>
        <w:keepNext w:val="false"/>
        <w:keepLines w:val="false"/>
        <w:pageBreakBefore w:val="false"/>
        <w:widowControl/>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ductivity</w:t>
      </w:r>
    </w:p>
    <w:p>
      <w:pPr>
        <w:pStyle w:val="FreeForm"/>
        <w:keepNext w:val="false"/>
        <w:keepLines w:val="false"/>
        <w:pageBreakBefore w:val="false"/>
        <w:widowControl/>
        <w:numPr>
          <w:ilvl w:val="0"/>
          <w:numId w:val="6"/>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eferences pane: Go to your Preferences in one touch. From here, manage your plugins and security settings, as well as access your Downloads Manager and Add-ons Manager.</w:t>
      </w:r>
    </w:p>
    <w:p>
      <w:pPr>
        <w:pStyle w:val="FreeForm"/>
        <w:keepNext w:val="false"/>
        <w:keepLines w:val="false"/>
        <w:pageBreakBefore w:val="false"/>
        <w:widowControl/>
        <w:numPr>
          <w:ilvl w:val="0"/>
          <w:numId w:val="6"/>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Download manager: Download files seamlessly and securely. The manager shows your download progress and lets you search your files by name or the Web address where the download came from</w:t>
      </w:r>
    </w:p>
    <w:p>
      <w:pPr>
        <w:pStyle w:val="FreeForm"/>
        <w:keepNext w:val="false"/>
        <w:keepLines w:val="false"/>
        <w:pageBreakBefore w:val="false"/>
        <w:widowControl/>
        <w:numPr>
          <w:ilvl w:val="0"/>
          <w:numId w:val="6"/>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pell checker: Catch typos and misspellings in form fields</w:t>
      </w:r>
    </w:p>
    <w:p>
      <w:pPr>
        <w:pStyle w:val="FreeForm"/>
        <w:keepNext w:val="false"/>
        <w:keepLines w:val="false"/>
        <w:pageBreakBefore w:val="false"/>
        <w:widowControl/>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numPr>
          <w:ilvl w:val="0"/>
          <w:numId w:val="6"/>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System Requirement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refox is available on mobile devices running Nokia's Maemo platform, optimized for the Nokia N900.</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Downloading</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Download Firefox for Maemo 1.0 Release Candidate by visiting </w:t>
      </w:r>
      <w:hyperlink r:id="rId6">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Firefox.com/m</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on your Nokia N900. You can also experiment on your desktop with Firefox for mobile, provide feedback, build add-ons, and get involved by installing it on your desktop PC:</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F3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F30000"/>
          <w:spacing w:val="0"/>
          <w:kern w:val="0"/>
          <w:position w:val="0"/>
          <w:sz w:val="24"/>
          <w:sz w:val="24"/>
          <w:u w:val="none"/>
          <w:shd w:fill="auto" w:val="clear"/>
          <w:vertAlign w:val="baseline"/>
          <w:lang w:val="en-US"/>
        </w:rPr>
        <w:t>Window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F3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F30000"/>
          <w:spacing w:val="0"/>
          <w:kern w:val="0"/>
          <w:position w:val="0"/>
          <w:sz w:val="24"/>
          <w:sz w:val="24"/>
          <w:u w:val="none"/>
          <w:shd w:fill="auto" w:val="clear"/>
          <w:vertAlign w:val="baseline"/>
          <w:lang w:val="en-US"/>
        </w:rPr>
        <w:t>Mac OS X</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F3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F30000"/>
          <w:spacing w:val="0"/>
          <w:kern w:val="0"/>
          <w:position w:val="0"/>
          <w:sz w:val="24"/>
          <w:sz w:val="24"/>
          <w:u w:val="none"/>
          <w:shd w:fill="auto" w:val="clear"/>
          <w:vertAlign w:val="baseline"/>
          <w:lang w:val="en-US"/>
        </w:rPr>
        <w:t>Linux</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F3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F3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dd-ons</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re are currently over 40 Firefox add-ons available. View the catalog </w:t>
      </w:r>
      <w:hyperlink r:id="rId7">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ere</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or search for and install add-ons directly from the Add-ons Manager. Extensions installed in the Firefox for Maemo 1.0 Release Candidate may require updates to achieve full functionality. Please report any issues to the maintainer of the extension. You will receive an alert to update if a particular add-on has been updated. We encourage you to install the recommended add-ons viewable in the Add-ons Manager.</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F3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F3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F30000"/>
          <w:spacing w:val="0"/>
          <w:kern w:val="0"/>
          <w:position w:val="0"/>
          <w:sz w:val="24"/>
          <w:sz w:val="24"/>
          <w:u w:val="none"/>
          <w:shd w:fill="auto" w:val="clear"/>
          <w:vertAlign w:val="baseline"/>
          <w:lang w:val="en-US"/>
        </w:rPr>
        <w:t>Known Issues</w:t>
      </w:r>
    </w:p>
    <w:p>
      <w:pPr>
        <w:pStyle w:val="FreeForm"/>
        <w:keepNext w:val="false"/>
        <w:keepLines w:val="false"/>
        <w:pageBreakBefore w:val="false"/>
        <w:widowControl/>
        <w:numPr>
          <w:ilvl w:val="0"/>
          <w:numId w:val="7"/>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vices must have sufficient RAM (128 MB or higher) to run Firefox. Nokia N810 Internet Tablet users will encounter issues when interacting with websites that are heavy in JavaScript content.</w:t>
      </w:r>
    </w:p>
    <w:p>
      <w:pPr>
        <w:pStyle w:val="FreeForm"/>
        <w:keepNext w:val="false"/>
        <w:keepLines w:val="false"/>
        <w:pageBreakBefore w:val="false"/>
        <w:widowControl/>
        <w:numPr>
          <w:ilvl w:val="0"/>
          <w:numId w:val="7"/>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Plugins may not always work properly in some of the desktop builds.</w:t>
      </w:r>
    </w:p>
    <w:p>
      <w:pPr>
        <w:pStyle w:val="FreeForm"/>
        <w:keepNext w:val="false"/>
        <w:keepLines w:val="false"/>
        <w:pageBreakBefore w:val="false"/>
        <w:widowControl/>
        <w:numPr>
          <w:ilvl w:val="0"/>
          <w:numId w:val="7"/>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refox for mobile supports browser plug-ins. The Nokia N900 includes the Adobe Flash 9.4 plug-in. There are several known performance problems with it.</w:t>
      </w:r>
    </w:p>
    <w:p>
      <w:pPr>
        <w:pStyle w:val="FreeForm"/>
        <w:keepNext w:val="false"/>
        <w:keepLines w:val="false"/>
        <w:pageBreakBefore w:val="false"/>
        <w:widowControl/>
        <w:numPr>
          <w:ilvl w:val="0"/>
          <w:numId w:val="7"/>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Some add-ons that depend on deprecated code may not install properly.</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Frequently Asked Question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My mobile device is not a Nokia N900 or N810. When can I expect to use Firefox on my phone?</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irefox for the Windows Mobile platform is in Alpha and we could really use your feedback! Learn more and </w:t>
      </w:r>
      <w:hyperlink r:id="rId8">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download it</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e’re also investigating development for Android. We will continue to investigate and consider </w:t>
      </w:r>
      <w:hyperlink r:id="rId9">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other platforms</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at can support the full Firefox experienc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Is it called Fennec or Firefox?</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Fennec is the codename of Mozilla’s mobile project, however, the official product name is Firefox. Enjoy the same Firefox experience that you’ve come to know and trust on the desktop, now available for mobil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 will Firefox keep me safe while I browse on my mobile?</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ozilla’s open source process leverages the experience of thousands of security experts around the globe, and Firefox includes features like instant Web site ID that checks on suspicious sites to ensure they’re what they claim to be. Customizable security settings to manage passwords, cookies, loading images and installing add-ons give you complete control over your browsing experience. </w:t>
      </w:r>
      <w:hyperlink r:id="rId10">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Learn more</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 do I use the Firefox user interface to browse the Web?</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 save space on your phone’s display, Firefox browser controls are stowed away to the sides of the screen. Swipe right to access your tabs on the left side of the screen. Swipe left to view one-touch bookmarking, back and forward, and access your browser tools. To let you see more of the Web site, your browser controls and Awesome Bar get stowed away out of view. when you scroll down a Web page, but they instantly reappear if you pan to either sid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 do I zoom in and ou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Double tap the screen with your finger to zoom in. Double tap again to zoom out. Also, on the Nokia N900, Ctrl-up and Ctrl-down arrows will zoom in and ou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 do I bookmark a Web pag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Go to the site you wish to bookmark. Touch the bookmark “star” button on the right side of your display.</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 do I open a new tab?</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uch the new tab "plus" button on the left side of your display screen to open a new tab. Tabs appear as thumbnails so you can easily see which page you’d like to selec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are Firefox Add-ons and how can I get them on my mobile devic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dd-ons let you customize your Firefox by adding features and customizations that help make your browser your own. Select the Preferences “gear” button on the bottom right-hand side of your screen, then choose the add-ons “puzzle piece” button and search for and install the add-ons that are most useful to you directly from your phon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 can I share my Firefox bookmarks, history, tabs, and passwords between my PC and my mobil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Weave Sync add-on brings your Firefox experience to your mobile phone. First, create a Weave Sync account on your PC. Then go to Firefox on your mobile and search for and install the Weave Sync add-on. When you enter you Weave Sync account info and sync, your Firefox preferences, history and more will be shared between your PC and your mobil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Do I need to get the Weave Sync add-on to use Firefox on my phon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 Although we think that syncing Firefox between your PC and mobile with Weave Sync is highly useful, it is an optional service that you can choose to use or not. You will still be able to break in your Firefox mobile Web browser with the Awesome Bar, which remembers where you go and how often, getting to your favorite sites very quickly.</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is Location-Aware Browsing? Is Firefox tracking where I am?</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ocation-Aware Browsing saves you time by allowing websites to ask you where you are. If you choose to share your location with a website, it can use that information to find nearby points of interest and return additional, useful data like maps of your area. It’s all optional – Firefox doesn’t share your location without your permission. Learn more about </w:t>
      </w:r>
      <w:hyperlink r:id="rId11">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Location-Aware Browsing</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view the </w:t>
      </w:r>
      <w:hyperlink r:id="rId12">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privacy policy</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from the Google Location Service. Accuracy varies greatly from location to location. In some places, our service providers may be able to provide a location within a few meters. However, in other areas it might be much more than that. All locations returned by our service providers are estimates only and we do not guarantee the accuracy of the locations provided.</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veloper Question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Will a Firefox add-on I built for the PC work on mobile?</w:t>
      </w:r>
      <w:r>
        <w:rPr>
          <w:rFonts w:eastAsia="ヒラギノ角ゴ Pro W3" w:cs="Times" w:ascii="Times" w:hAnsi="Times"/>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not, do I need to change it?</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lthough Firefox for the desktop and mobile are built on the same platform, there are small differences that will require developers to make changes to their add-ons. These changes are usually straightforward, visit the </w:t>
      </w:r>
      <w:hyperlink r:id="rId13">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Develop for Mobile</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page to learn mor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browser engine does Firefox us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desktop and mobile versions of Firefox both use the Gecko rendering engine. The mobile version of Firefox uses Gecko version 1.9.2, which is the best performing browser engine Mozilla has ever released and includes exciting features such as radically improved JavaScript performance, geolocation support, worker threads, and much more.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at JavaScript engine does Firefox use? </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refox includes the new “</w:t>
      </w:r>
      <w:hyperlink r:id="rId14">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TraceMonkey</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JavaScript engine, an advanced JIT (“just in time”) compiler using tracing technology. The TraceMonkey engine makes Web applications faster by compiling code as you execute it, allowing many types of CPU-intensive applications to run at near-native speed.</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 do I develop a Location-Aware website for Firefox?</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irefox has implemented the first public draft of the </w:t>
      </w:r>
      <w:hyperlink r:id="rId15">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Geolocation specification from the W3C</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 overview on how to develop Location-Aware websites </w:t>
      </w:r>
      <w:hyperlink r:id="rId16">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ere</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Does Firefox on my mobile support HTML 5?</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TML 5 is the next major revision of HTML. The HTML 5 specification is an ongoing work, but there are several HTML 5 and related features that will enable Web developers to create more innovative websites and applications. Firefox includes important features like </w:t>
      </w:r>
      <w:hyperlink r:id="rId17">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Location-Aware browsing</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he </w:t>
      </w:r>
      <w:hyperlink r:id="rId18">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lt;canvas&gt;</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w:t>
      </w:r>
      <w:hyperlink r:id="rId19">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lt;svg&gt;</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tags, </w:t>
      </w:r>
      <w:hyperlink r:id="rId20">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Web workers</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w:t>
      </w:r>
      <w:hyperlink r:id="rId21">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offline storage</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Does Firefox on my phone support plugin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Yes, the standard plug-in API (NPAPI), used by major Web plugins, is supported. The Adobe Flash plugin, and other plugins, have been ported to the Nokia N900 and N810.</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How can I get involved?</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heck out the </w:t>
      </w:r>
      <w:hyperlink r:id="rId22">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Mobile Developer Center</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page to learn more about how you can contribute to Mozilla’s mobile project. If you’d like to learn more about you can get involved in other mobile-related initiatives, check out the </w:t>
      </w:r>
      <w:hyperlink r:id="rId23">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Get Involved</w:t>
        </w:r>
      </w:hyperlink>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pag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Other Resources and Link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following resources contain useful information about Firefox for mobile:</w:t>
      </w:r>
    </w:p>
    <w:p>
      <w:pPr>
        <w:pStyle w:val="FreeForm"/>
        <w:keepNext w:val="false"/>
        <w:keepLines w:val="false"/>
        <w:pageBreakBefore w:val="false"/>
        <w:widowControl/>
        <w:numPr>
          <w:ilvl w:val="0"/>
          <w:numId w:val="8"/>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24">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Firefox for Mobile Support Page</w:t>
        </w:r>
      </w:hyperlink>
    </w:p>
    <w:p>
      <w:pPr>
        <w:pStyle w:val="FreeForm"/>
        <w:keepNext w:val="false"/>
        <w:keepLines w:val="false"/>
        <w:pageBreakBefore w:val="false"/>
        <w:widowControl/>
        <w:numPr>
          <w:ilvl w:val="0"/>
          <w:numId w:val="8"/>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25">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Mobile Developer Center</w:t>
        </w:r>
      </w:hyperlink>
    </w:p>
    <w:p>
      <w:pPr>
        <w:pStyle w:val="FreeForm"/>
        <w:keepNext w:val="false"/>
        <w:keepLines w:val="false"/>
        <w:pageBreakBefore w:val="false"/>
        <w:widowControl/>
        <w:numPr>
          <w:ilvl w:val="0"/>
          <w:numId w:val="8"/>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26">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Mobile Add-ons for Firefox</w:t>
        </w:r>
      </w:hyperlink>
    </w:p>
    <w:p>
      <w:pPr>
        <w:pStyle w:val="FreeForm"/>
        <w:keepNext w:val="false"/>
        <w:keepLines w:val="false"/>
        <w:pageBreakBefore w:val="false"/>
        <w:widowControl/>
        <w:numPr>
          <w:ilvl w:val="0"/>
          <w:numId w:val="8"/>
        </w:numPr>
        <w:suppressAutoHyphens w:val="false"/>
        <w:spacing w:lineRule="auto" w:line="240" w:before="0" w:after="0"/>
        <w:ind w:left="720" w:right="0" w:hanging="50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27">
        <w:r>
          <w:rPr>
            <w:rStyle w:val="InternetLink"/>
            <w:rFonts w:eastAsia="ヒラギノ角ゴ Pro W3" w:cs="Times" w:ascii="Times" w:hAnsi="Times"/>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Mozilla Firefox for Mobile Devices Privacy Policy</w:t>
        </w:r>
      </w:hyperlink>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8"/>
      <w:headerReference w:type="default" r:id="rId29"/>
      <w:footerReference w:type="even" r:id="rId30"/>
      <w:footerReference w:type="default" r:id="rId31"/>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bile.support.mozilla.com/tiki-view_forum.php?locale=en-US&amp;forumId=5" TargetMode="External"/><Relationship Id="rId3" Type="http://schemas.openxmlformats.org/officeDocument/2006/relationships/hyperlink" Target="https://bugzilla.mozilla.org/" TargetMode="External"/><Relationship Id="rId4" Type="http://schemas.openxmlformats.org/officeDocument/2006/relationships/hyperlink" Target="http://www.mozilla.com/en-US/mobile/" TargetMode="External"/><Relationship Id="rId5" Type="http://schemas.openxmlformats.org/officeDocument/2006/relationships/hyperlink" Target="http://www.dria.org/wordpress/archives/2008/05/06/635/" TargetMode="External"/><Relationship Id="rId6" Type="http://schemas.openxmlformats.org/officeDocument/2006/relationships/hyperlink" Target="http://www.mozilla.com/en-US/m/" TargetMode="External"/><Relationship Id="rId7" Type="http://schemas.openxmlformats.org/officeDocument/2006/relationships/hyperlink" Target="https://addons.mozilla.org/en-US/mobile" TargetMode="External"/><Relationship Id="rId8" Type="http://schemas.openxmlformats.org/officeDocument/2006/relationships/hyperlink" Target="http://www.mozilla.org/projects/fennec/1.0a3-wm/releasenotes/" TargetMode="External"/><Relationship Id="rId9" Type="http://schemas.openxmlformats.org/officeDocument/2006/relationships/hyperlink" Target="https://wiki.mozilla.org/Mobile/Platforms" TargetMode="External"/><Relationship Id="rId10" Type="http://schemas.openxmlformats.org/officeDocument/2006/relationships/hyperlink" Target="http://www-trunk.stage.mozilla.com/en-US/firefox/security/" TargetMode="External"/><Relationship Id="rId11" Type="http://schemas.openxmlformats.org/officeDocument/2006/relationships/hyperlink" Target="http://www-trunk.stage.mozilla.com/en-US/firefox/geolocation/" TargetMode="External"/><Relationship Id="rId12" Type="http://schemas.openxmlformats.org/officeDocument/2006/relationships/hyperlink" Target="http://www.google.com/privacy-lsf.html" TargetMode="External"/><Relationship Id="rId13" Type="http://schemas.openxmlformats.org/officeDocument/2006/relationships/hyperlink" Target="http://www-trunk.stage.mozilla.com/en-US/mobile/developers/" TargetMode="External"/><Relationship Id="rId14" Type="http://schemas.openxmlformats.org/officeDocument/2006/relationships/hyperlink" Target="http://hacks.mozilla.org/2009/07/tracemonkey-overview/" TargetMode="External"/><Relationship Id="rId15" Type="http://schemas.openxmlformats.org/officeDocument/2006/relationships/hyperlink" Target="http://www.w3.org/TR/2008/WD-geolocation-API-20081222/" TargetMode="External"/><Relationship Id="rId16" Type="http://schemas.openxmlformats.org/officeDocument/2006/relationships/hyperlink" Target="http://hacks.mozilla.org/2009/06/geolocation/" TargetMode="External"/><Relationship Id="rId17" Type="http://schemas.openxmlformats.org/officeDocument/2006/relationships/hyperlink" Target="http://hacks.mozilla.org/2009/06/geolocation/" TargetMode="External"/><Relationship Id="rId18" Type="http://schemas.openxmlformats.org/officeDocument/2006/relationships/hyperlink" Target="http://hacks.mozilla.org/2009/06/pushing-pixels-with-canvas/" TargetMode="External"/><Relationship Id="rId19" Type="http://schemas.openxmlformats.org/officeDocument/2006/relationships/hyperlink" Target="http://hacks.mozilla.org/2009/06/rendering-svg-canvas-burst/" TargetMode="External"/><Relationship Id="rId20" Type="http://schemas.openxmlformats.org/officeDocument/2006/relationships/hyperlink" Target="http://hacks.mozilla.org/2009/07/working-smarter-not-harder/" TargetMode="External"/><Relationship Id="rId21" Type="http://schemas.openxmlformats.org/officeDocument/2006/relationships/hyperlink" Target="http://hacks.mozilla.org/2009/07/working-smarter-not-harder/" TargetMode="External"/><Relationship Id="rId22" Type="http://schemas.openxmlformats.org/officeDocument/2006/relationships/hyperlink" Target="https://developer.mozilla.org/En/Mobile" TargetMode="External"/><Relationship Id="rId23" Type="http://schemas.openxmlformats.org/officeDocument/2006/relationships/hyperlink" Target="https://www.mozilla.com/en-US/about/get-involved.html" TargetMode="External"/><Relationship Id="rId24" Type="http://schemas.openxmlformats.org/officeDocument/2006/relationships/hyperlink" Target="http://mobile.support.mozilla.com/en-US/kb/" TargetMode="External"/><Relationship Id="rId25" Type="http://schemas.openxmlformats.org/officeDocument/2006/relationships/hyperlink" Target="https://developer.mozilla.org/En/Mobile" TargetMode="External"/><Relationship Id="rId26" Type="http://schemas.openxmlformats.org/officeDocument/2006/relationships/hyperlink" Target="https://addons.mozilla.org/en-US/mobile" TargetMode="External"/><Relationship Id="rId27" Type="http://schemas.openxmlformats.org/officeDocument/2006/relationships/hyperlink" Target="http://www.mozilla.com/en-US/legal/privacy/firefox/mobile/"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