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del w:id="0" w:author="Michael Köhler" w:date="2013-11-26T10:02:00Z"/>
        </w:rPr>
      </w:pPr>
      <w:r>
        <w:rPr>
          <w:b/>
          <w:sz w:val="28"/>
          <w:szCs w:val="28"/>
        </w:rPr>
        <w:t>Entwicklervereinbarung</w:t>
        <w:tab/>
      </w:r>
    </w:p>
    <w:p>
      <w:pPr>
        <w:pStyle w:val="TextBody"/>
        <w:widowControl/>
        <w:suppressAutoHyphens w:val="true"/>
        <w:bidi w:val="0"/>
        <w:spacing w:before="0" w:after="240"/>
        <w:jc w:val="both"/>
        <w:rPr/>
      </w:pPr>
      <w:del w:id="1" w:author="Michael Köhler" w:date="2013-11-26T10:02:00Z">
        <w:r>
          <w:rPr/>
          <w:delText>12. Juli</w:delText>
        </w:r>
      </w:del>
      <w:ins w:id="2" w:author="Michael Köhler" w:date="2013-11-26T10:02:00Z">
        <w:r>
          <w:rPr/>
          <w:t>30. Oktober</w:t>
        </w:r>
      </w:ins>
      <w:r>
        <w:rPr/>
        <w:t xml:space="preserve"> 2013</w:t>
      </w:r>
    </w:p>
    <w:p>
      <w:pPr>
        <w:pStyle w:val="TextBody"/>
        <w:rPr/>
      </w:pPr>
      <w:r>
        <w:rPr/>
        <w:t>Im folgenden Abschnitt finden sie eine Zusammenfassung der weiter unten dargestellten geltenden Geschäftsbedingungen. Die Informationen, die sie dem folgenden Abschnitt entnehmen können, dienen als Verständnishilfe. Sie sollten jedoch die gesamte Vereinbarung lesen, weil sie sich durch ihre Zustimmung mit den gesamten Nutzungsbedingungen einverstanden erklären und nicht bloß mit der folgenden Zusammenfassung:</w:t>
      </w:r>
    </w:p>
    <w:p>
      <w:pPr>
        <w:pStyle w:val="TextBody"/>
        <w:numPr>
          <w:ilvl w:val="0"/>
          <w:numId w:val="5"/>
        </w:numPr>
        <w:rPr/>
      </w:pPr>
      <w:r>
        <w:rPr/>
        <w:t xml:space="preserve">Sie müssen mindestens 18 Jahre alt sein, um Entwickler des Firefox Marketplace zu werden. Sind Sie noch keine 18 Jahre alt, benötigen Sie die Zustimmung der/eines Erziehungsberechtigten, die/der Ihre Nutzung des </w:t>
      </w:r>
      <w:del w:id="3" w:author="Michael Köhler" w:date="2013-11-26T11:04:00Z">
        <w:r>
          <w:rPr/>
          <w:delText>Marktplatzes</w:delText>
        </w:r>
      </w:del>
      <w:ins w:id="4" w:author="Michael Köhler" w:date="2013-11-26T11:04:00Z">
        <w:r>
          <w:rPr/>
          <w:t>Marketplace</w:t>
        </w:r>
      </w:ins>
      <w:r>
        <w:rPr/>
        <w:t xml:space="preserve"> beaufsichtigt.</w:t>
      </w:r>
    </w:p>
    <w:p>
      <w:pPr>
        <w:pStyle w:val="TextBody"/>
        <w:numPr>
          <w:ilvl w:val="0"/>
          <w:numId w:val="5"/>
        </w:numPr>
        <w:rPr/>
      </w:pPr>
      <w:r>
        <w:rPr/>
        <w:t xml:space="preserve">Sie müssen sämtliche unserer Geschäftsbedingungen und Richtlinien einhalten. Dies umfasst insbesondere auch Regelungen zum Datenschutz und zum Inhalt Ihrer </w:t>
      </w:r>
      <w:ins w:id="5" w:author="Michael Köhler" w:date="2013-11-26T11:04:00Z">
        <w:r>
          <w:rPr/>
          <w:t>Marketplace-I</w:t>
        </w:r>
      </w:ins>
      <w:del w:id="6" w:author="Michael Köhler" w:date="2013-11-26T11:04:00Z">
        <w:r>
          <w:rPr/>
          <w:delText>Marktplatzi</w:delText>
        </w:r>
      </w:del>
      <w:r>
        <w:rPr/>
        <w:t xml:space="preserve">nhalte. </w:t>
      </w:r>
    </w:p>
    <w:p>
      <w:pPr>
        <w:pStyle w:val="TextBody"/>
        <w:numPr>
          <w:ilvl w:val="0"/>
          <w:numId w:val="5"/>
        </w:numPr>
        <w:rPr/>
      </w:pPr>
      <w:r>
        <w:rPr/>
        <w:t xml:space="preserve">Wir sind berechtigt, Ihre </w:t>
      </w:r>
      <w:ins w:id="7" w:author="Michael Köhler" w:date="2013-11-26T11:04:00Z">
        <w:r>
          <w:rPr/>
          <w:t>Marketplace-I</w:t>
        </w:r>
      </w:ins>
      <w:del w:id="8" w:author="Michael Köhler" w:date="2013-11-26T11:04:00Z">
        <w:r>
          <w:rPr/>
          <w:delText>Marktplatzi</w:delText>
        </w:r>
      </w:del>
      <w:r>
        <w:rPr/>
        <w:t>nhalte vom Firefox Marketplace zu entfernen, wenn wir Sie für schädlich oder beanstandungswürdig erachten oder wenn Sie nicht in Einklang mit unseren Richtlinien oder diesen Geschäftsbedingungen stehen.</w:t>
      </w:r>
    </w:p>
    <w:p>
      <w:pPr>
        <w:pStyle w:val="TextBody"/>
        <w:numPr>
          <w:ilvl w:val="0"/>
          <w:numId w:val="5"/>
        </w:numPr>
        <w:rPr/>
      </w:pPr>
      <w:r>
        <w:rPr/>
        <w:t xml:space="preserve">Sie tragen die Verantwortung für Ihre </w:t>
      </w:r>
      <w:ins w:id="9" w:author="Michael Köhler" w:date="2013-11-26T11:05:00Z">
        <w:r>
          <w:rPr/>
          <w:t>Marketplace-I</w:t>
        </w:r>
      </w:ins>
      <w:del w:id="10" w:author="Michael Köhler" w:date="2013-11-26T11:05:00Z">
        <w:r>
          <w:rPr/>
          <w:delText>Marktplatzi</w:delText>
        </w:r>
      </w:del>
      <w:r>
        <w:rPr/>
        <w:t xml:space="preserve">nhalte. Sie sind daher für die Einhaltung der Exportbestimmungen und Gesetze sowie für Rückerstattungen und Support-Leistungen verantwortlich. Bei Verkäufen Ihrer </w:t>
      </w:r>
      <w:ins w:id="11" w:author="Michael Köhler" w:date="2013-11-26T11:05:00Z">
        <w:r>
          <w:rPr/>
          <w:t>Marketplace-I</w:t>
        </w:r>
      </w:ins>
      <w:del w:id="12" w:author="Michael Köhler" w:date="2013-11-26T11:05:00Z">
        <w:r>
          <w:rPr/>
          <w:delText>Marktplatzi</w:delText>
        </w:r>
      </w:del>
      <w:r>
        <w:rPr/>
        <w:t>nhalte sind Sie für zu zahlende Steuern, die Höhe des Verkaufspreises sowie Rückerstattungen verantwortlich. Wir haben für Sie ein System zur Zahlungsabwicklung Ihrer Verkäufe eingerichtet, bei dem in den Firefox Marketplace eingebundene Zahlungsdienstleister für Sie tätig werden können. Sollten Sie dieses System zur Zahlungsabwicklung nutzen, können die Zahlungsdienstleister den Verkauf einschließlich Mehrwertsteuer, zu leistende Rückerstattungen und andere Angelegenheiten in Verbindung mit dem Zahlungsverkehr für Sie übernehmen.</w:t>
      </w:r>
    </w:p>
    <w:p>
      <w:pPr>
        <w:pStyle w:val="TextBody"/>
        <w:numPr>
          <w:ilvl w:val="0"/>
          <w:numId w:val="5"/>
        </w:numPr>
        <w:rPr/>
      </w:pPr>
      <w:r>
        <w:rPr/>
        <w:t>Verhalten Sie sich gesetzestreu und tun Sie nicht, was uns oder anderen schaden könnte.</w:t>
      </w:r>
    </w:p>
    <w:p>
      <w:pPr>
        <w:pStyle w:val="TextBody"/>
        <w:numPr>
          <w:ilvl w:val="0"/>
          <w:numId w:val="5"/>
        </w:numPr>
        <w:rPr/>
      </w:pPr>
      <w:r>
        <w:rPr/>
        <w:t xml:space="preserve">Wir sind für Ihre Nutzung des Firefox Marketplace, Ihre </w:t>
      </w:r>
      <w:ins w:id="13" w:author="Michael Köhler" w:date="2013-11-26T11:05:00Z">
        <w:r>
          <w:rPr/>
          <w:t>Marketplace-I</w:t>
        </w:r>
      </w:ins>
      <w:del w:id="14" w:author="Michael Köhler" w:date="2013-11-26T11:05:00Z">
        <w:r>
          <w:rPr/>
          <w:delText>Marktplatzi</w:delText>
        </w:r>
      </w:del>
      <w:r>
        <w:rPr/>
        <w:t>nhalte und das Verhalten anderer Nutzer, einschließlich des Verhaltens anderer Entwickler, nicht verantwortlich.</w:t>
      </w:r>
    </w:p>
    <w:p>
      <w:pPr>
        <w:pStyle w:val="TextBody"/>
        <w:numPr>
          <w:ilvl w:val="0"/>
          <w:numId w:val="5"/>
        </w:numPr>
        <w:rPr/>
      </w:pPr>
      <w:r>
        <w:rPr/>
        <w:t xml:space="preserve">Sie sind allein für Ihre </w:t>
      </w:r>
      <w:ins w:id="15" w:author="Michael Köhler" w:date="2013-11-26T11:05:00Z">
        <w:r>
          <w:rPr/>
          <w:t>Marketplace-I</w:t>
        </w:r>
      </w:ins>
      <w:del w:id="16" w:author="Michael Köhler" w:date="2013-11-26T11:05:00Z">
        <w:r>
          <w:rPr/>
          <w:delText>Marktplatzi</w:delText>
        </w:r>
      </w:del>
      <w:r>
        <w:rPr/>
        <w:t>nhalte sowie den Gebrauch oder Missbrauch des Firefox Marketplace verantwortlich.</w:t>
      </w:r>
    </w:p>
    <w:p>
      <w:pPr>
        <w:pStyle w:val="TextBody"/>
        <w:rPr/>
      </w:pPr>
      <w:r>
        <w:rPr/>
      </w:r>
    </w:p>
    <w:p>
      <w:pPr>
        <w:pStyle w:val="TextBody"/>
        <w:rPr>
          <w:b/>
          <w:b/>
          <w:sz w:val="28"/>
          <w:szCs w:val="28"/>
        </w:rPr>
      </w:pPr>
      <w:r>
        <w:rPr>
          <w:b/>
          <w:sz w:val="28"/>
          <w:szCs w:val="28"/>
        </w:rPr>
        <w:t>Einleitung</w:t>
      </w:r>
    </w:p>
    <w:p>
      <w:pPr>
        <w:pStyle w:val="TextBody"/>
        <w:rPr>
          <w:b/>
          <w:b/>
          <w:sz w:val="28"/>
          <w:szCs w:val="28"/>
        </w:rPr>
      </w:pPr>
      <w:r>
        <w:rPr/>
        <w:t>Die Mozilla Corporation</w:t>
      </w:r>
      <w:ins w:id="17" w:author="Michael Köhler" w:date="2013-11-26T10:02:00Z">
        <w:r>
          <w:rPr/>
          <w:t>, Geschäftsadresse: 650 Castro St #300, Mountain View, CA 94041, Vereinigte Staaten von Amerika,</w:t>
        </w:r>
      </w:ins>
      <w:r>
        <w:rPr/>
        <w:t xml:space="preserve"> („Mozilla“, „uns“ oder „wir“) ist bestrebt, Wahlfreiheit und Innovation im Internet  zu fördern. Zu diesem Zweck haben wir den „Firefox Marketplace“ geschaffen – eine für jedermann erreichbare Plattform, die Ihnen den Vertrieb Ihrer </w:t>
      </w:r>
      <w:ins w:id="18" w:author="Michael Köhler" w:date="2013-11-26T11:06:00Z">
        <w:r>
          <w:rPr/>
          <w:t>Marketplace-I</w:t>
        </w:r>
      </w:ins>
      <w:del w:id="19" w:author="Michael Köhler" w:date="2013-11-26T11:06:00Z">
        <w:r>
          <w:rPr/>
          <w:delText>Marktplatzi</w:delText>
        </w:r>
      </w:del>
      <w:r>
        <w:rPr/>
        <w:t>nhalte an Nutzer zur Verwendung auf deren Endgeräten ermöglicht.</w:t>
      </w:r>
    </w:p>
    <w:p>
      <w:pPr>
        <w:pStyle w:val="TextBody"/>
        <w:rPr>
          <w:b/>
          <w:b/>
          <w:sz w:val="28"/>
          <w:szCs w:val="28"/>
        </w:rPr>
      </w:pPr>
      <w:r>
        <w:rPr>
          <w:b/>
          <w:sz w:val="28"/>
          <w:szCs w:val="28"/>
        </w:rPr>
        <w:t>Definitionen</w:t>
      </w:r>
    </w:p>
    <w:p>
      <w:pPr>
        <w:pStyle w:val="TextBody"/>
        <w:rPr>
          <w:rFonts w:cs="Georgia"/>
        </w:rPr>
      </w:pPr>
      <w:r>
        <w:rPr/>
        <w:t>Als Entwickler können Sie Add-ons oder Apps (im Folgenden zusammen als „</w:t>
      </w:r>
      <w:ins w:id="20" w:author="Michael Köhler" w:date="2013-11-26T11:06:00Z">
        <w:r>
          <w:rPr/>
          <w:t>Marketplace-I</w:t>
        </w:r>
      </w:ins>
      <w:del w:id="21" w:author="Michael Köhler" w:date="2013-11-26T11:06:00Z">
        <w:r>
          <w:rPr/>
          <w:delText>Marktplatzi</w:delText>
        </w:r>
      </w:del>
      <w:r>
        <w:rPr/>
        <w:t>nhalte“ bezeichnet) über den Firefox Marketplace vertreiben:</w:t>
      </w:r>
    </w:p>
    <w:p>
      <w:pPr>
        <w:pStyle w:val="TextBody"/>
        <w:numPr>
          <w:ilvl w:val="0"/>
          <w:numId w:val="2"/>
        </w:numPr>
        <w:rPr>
          <w:rFonts w:cs="Georgia"/>
        </w:rPr>
      </w:pPr>
      <w:r>
        <w:rPr>
          <w:rFonts w:cs="Georgia"/>
        </w:rPr>
        <w:t>„</w:t>
      </w:r>
      <w:r>
        <w:rPr/>
        <w:t>Add-ons“ sind Erweiterungen, Themen, Suchanbieter, Verzeichnisse und Sprachwerkzeuge, welche die Funktionen des Firefox-Browsers erweitern.</w:t>
      </w:r>
    </w:p>
    <w:p>
      <w:pPr>
        <w:pStyle w:val="TextBody"/>
        <w:numPr>
          <w:ilvl w:val="0"/>
          <w:numId w:val="2"/>
        </w:numPr>
        <w:rPr>
          <w:b/>
          <w:b/>
          <w:sz w:val="28"/>
          <w:szCs w:val="28"/>
        </w:rPr>
      </w:pPr>
      <w:r>
        <w:rPr>
          <w:rFonts w:cs="Georgia"/>
        </w:rPr>
        <w:t>„</w:t>
      </w:r>
      <w:r>
        <w:rPr/>
        <w:t>Apps“ sind Anwendungen, die auf Basis von offenen Internet-Technologien entwickelt wurden und daher auf verschiedenen Plattformen funktionsfähig sind.</w:t>
      </w:r>
    </w:p>
    <w:p>
      <w:pPr>
        <w:pStyle w:val="TextBody"/>
        <w:rPr>
          <w:b/>
          <w:b/>
          <w:sz w:val="28"/>
          <w:szCs w:val="28"/>
        </w:rPr>
      </w:pPr>
      <w:r>
        <w:rPr>
          <w:b/>
          <w:sz w:val="28"/>
          <w:szCs w:val="28"/>
        </w:rPr>
        <w:t>Geschäftsbedingungen für Ihre Nutzung des Firefox Marketplace</w:t>
      </w:r>
    </w:p>
    <w:p>
      <w:pPr>
        <w:pStyle w:val="TextBody"/>
        <w:rPr/>
      </w:pPr>
      <w:r>
        <w:rPr/>
        <w:t xml:space="preserve">Als Entwickler heißen wir Sie auf dem Firefox Marketplace herzlich willkommen. Wir möchten Sie bei dem Vertrieb Ihrer </w:t>
      </w:r>
      <w:ins w:id="22" w:author="Michael Köhler" w:date="2013-11-26T11:06:00Z">
        <w:r>
          <w:rPr/>
          <w:t>Marketplace-I</w:t>
        </w:r>
      </w:ins>
      <w:del w:id="23" w:author="Michael Köhler" w:date="2013-11-26T11:06:00Z">
        <w:r>
          <w:rPr/>
          <w:delText>Marktplatzi</w:delText>
        </w:r>
      </w:del>
      <w:r>
        <w:rPr/>
        <w:t xml:space="preserve">nhalte unterstützen. Die Nutzung des Firefox Marketplace unterliegt den Geschäftsbedingungen dieser Entwicklervereinbarung, den Firefox Marketplace Nutzungsbedingungen </w:t>
      </w:r>
      <w:del w:id="24" w:author="Michael Köhler" w:date="2013-11-26T10:04:00Z">
        <w:r>
          <w:rPr/>
          <w:delText>sowie den zugehörigen</w:delText>
        </w:r>
      </w:del>
      <w:ins w:id="25" w:author="Michael Köhler" w:date="2013-11-26T10:04:00Z">
        <w:r>
          <w:rPr/>
          <w:t>und den</w:t>
        </w:r>
      </w:ins>
      <w:r>
        <w:rPr/>
        <w:t xml:space="preserve"> Firefox Marketplace Richtlinien, auf die in dieser Vereinbarung verwiesen wird und die auch auf dem Firefox Marketplace veröffentlicht sind</w:t>
      </w:r>
      <w:ins w:id="26" w:author="Michael Köhler" w:date="2013-11-26T10:07:00Z">
        <w:r>
          <w:rPr/>
          <w:t xml:space="preserve">. Sie sind durch Verweis Teil dieses Dokuments </w:t>
        </w:r>
      </w:ins>
      <w:del w:id="27" w:author="Michael Köhler" w:date="2013-11-26T10:07:00Z">
        <w:r>
          <w:rPr/>
          <w:delText xml:space="preserve"> </w:delText>
        </w:r>
      </w:del>
      <w:r>
        <w:rPr/>
        <w:t>(zusammen: die „Geschäftsbedingungen“).</w:t>
      </w:r>
    </w:p>
    <w:p>
      <w:pPr>
        <w:pStyle w:val="TextBody"/>
        <w:rPr>
          <w:b/>
          <w:b/>
          <w:sz w:val="28"/>
          <w:szCs w:val="28"/>
        </w:rPr>
      </w:pPr>
      <w:r>
        <w:rPr/>
        <w:t xml:space="preserve">Wir stellen Ihnen mit Firefox Marketplace eine Plattform zur Verfügung, die Sie zum Vertrieb Ihrer </w:t>
      </w:r>
      <w:ins w:id="28" w:author="Michael Köhler" w:date="2013-11-26T11:06:00Z">
        <w:r>
          <w:rPr/>
          <w:t>Marketplace-I</w:t>
        </w:r>
      </w:ins>
      <w:del w:id="29" w:author="Michael Köhler" w:date="2013-11-26T11:06:00Z">
        <w:r>
          <w:rPr/>
          <w:delText>Marktplatzi</w:delText>
        </w:r>
      </w:del>
      <w:r>
        <w:rPr/>
        <w:t xml:space="preserve">nhalte nutzen können. Wenn Sie </w:t>
      </w:r>
      <w:ins w:id="30" w:author="Michael Köhler" w:date="2013-11-26T11:06:00Z">
        <w:r>
          <w:rPr/>
          <w:t>Marketplace-I</w:t>
        </w:r>
      </w:ins>
      <w:del w:id="31" w:author="Michael Köhler" w:date="2013-11-26T11:06:00Z">
        <w:r>
          <w:rPr/>
          <w:delText>Marktplatzi</w:delText>
        </w:r>
      </w:del>
      <w:r>
        <w:rPr/>
        <w:t xml:space="preserve">nhalte über den Firefox Marketplace vertreiben, schließen Sie einen direkten Vertrag mit dem Nutzer des </w:t>
      </w:r>
      <w:ins w:id="32" w:author="Michael Köhler" w:date="2013-11-26T11:06:00Z">
        <w:r>
          <w:rPr/>
          <w:t>Marketplace-I</w:t>
        </w:r>
      </w:ins>
      <w:del w:id="33" w:author="Michael Köhler" w:date="2013-11-26T11:06:00Z">
        <w:r>
          <w:rPr/>
          <w:delText>Marktplatzi</w:delText>
        </w:r>
      </w:del>
      <w:r>
        <w:rPr/>
        <w:t xml:space="preserve">nhaltes. Wir sind nicht Teil dieses Vertrages zwischen Ihnen und dem Nutzer Ihrer </w:t>
      </w:r>
      <w:ins w:id="34" w:author="Michael Köhler" w:date="2013-11-26T11:07:00Z">
        <w:r>
          <w:rPr/>
          <w:t>Marketplace-I</w:t>
        </w:r>
      </w:ins>
      <w:del w:id="35" w:author="Michael Köhler" w:date="2013-11-26T11:07:00Z">
        <w:r>
          <w:rPr/>
          <w:delText>Marktplatzi</w:delText>
        </w:r>
      </w:del>
      <w:r>
        <w:rPr/>
        <w:t>nhalte.</w:t>
      </w:r>
    </w:p>
    <w:p>
      <w:pPr>
        <w:pStyle w:val="TextBody"/>
        <w:rPr>
          <w:b/>
          <w:b/>
          <w:sz w:val="28"/>
          <w:szCs w:val="28"/>
        </w:rPr>
      </w:pPr>
      <w:r>
        <w:rPr>
          <w:b/>
          <w:sz w:val="28"/>
          <w:szCs w:val="28"/>
        </w:rPr>
        <w:t>Zustimmung zu den Geschäftsbedingungen</w:t>
      </w:r>
    </w:p>
    <w:p>
      <w:pPr>
        <w:pStyle w:val="TextBody"/>
        <w:rPr/>
      </w:pPr>
      <w:r>
        <w:rPr/>
        <w:t>Durch die Nutzung des Firefox Marketplace bestätigen Sie, dass  Sie mindestens 18 Jahre alt sind oder, wenn Sie noch keine 18 Jahre alt sind, dass Sie mit Zustimmung und unter Aufsicht Ihres/Ihrer Erziehungsberechtigten handeln. Durch die Nutzung bestätigen Sie gleichfalls, dass Sie voll geschäftsfähig sind, um diesen Geschäftsbedingungen in eigenem Namen zuzustimmen. Wenn Sie im Namen Ihres Arbeitgebers oder einer durch Sie vertretenen Organisation handeln, bestätigen Sie, dass Sie zur Vertretung Ihres Arbeitsgebers oder der Organisation befugt sind.</w:t>
      </w:r>
    </w:p>
    <w:p>
      <w:pPr>
        <w:pStyle w:val="TextBody"/>
        <w:rPr>
          <w:b/>
          <w:b/>
          <w:sz w:val="28"/>
          <w:szCs w:val="28"/>
        </w:rPr>
      </w:pPr>
      <w:r>
        <w:rPr/>
        <w:t>Wir sind ständig bestrebt, den Firefox Marketplace für Sie zu verbessern. Sofern wir neue Funktionen für den Firefox Marketplace einführen, kann es notwendig werden, diese Geschäftsbedingungen zu ändern. Wir behalten uns das Recht vor, diese Geschäftsbedingungen nach eigenem Ermessen zu ändern. Bei wesentlichen Änderungen werden wir Sie benachrichtigen.</w:t>
      </w:r>
    </w:p>
    <w:p>
      <w:pPr>
        <w:pStyle w:val="TextBody"/>
        <w:rPr>
          <w:b/>
          <w:b/>
          <w:sz w:val="28"/>
          <w:szCs w:val="28"/>
        </w:rPr>
      </w:pPr>
      <w:r>
        <w:rPr>
          <w:b/>
          <w:sz w:val="28"/>
          <w:szCs w:val="28"/>
        </w:rPr>
        <w:t>Firefox Marketplace Datenschutzerklärung</w:t>
      </w:r>
    </w:p>
    <w:p>
      <w:pPr>
        <w:pStyle w:val="TextBody"/>
        <w:rPr>
          <w:b/>
          <w:b/>
          <w:sz w:val="28"/>
          <w:szCs w:val="28"/>
        </w:rPr>
      </w:pPr>
      <w:r>
        <w:rPr/>
        <w:t xml:space="preserve">Im Rahmen des Registrierungsprozesses für die Nutzung des Firefox Marketplace als Entwickler verlangen wir von Ihnen die Angabe personenbezogener Daten </w:t>
      </w:r>
      <w:ins w:id="36" w:author="Michael Köhler" w:date="2013-11-26T10:08:00Z">
        <w:r>
          <w:rPr/>
          <w:t xml:space="preserve">gegenüber Mozilla </w:t>
        </w:r>
      </w:ins>
      <w:r>
        <w:rPr/>
        <w:t xml:space="preserve">(z.B. Identifikations- und Kontaktdaten). </w:t>
      </w:r>
      <w:del w:id="37" w:author="Michael Köhler" w:date="2013-11-26T10:09:00Z">
        <w:r>
          <w:rPr/>
          <w:delText>Die eingebundenen Zahlungsdienstleister können von Ihnen zudem Zahlungsinformationen verlangen. Sie verpflichten sich, dass die Zahlungsinformationen, die Sie Zahlungsdienstleistern zur Verfügung stellen, immer korrekt, fehlerfrei und auf dem aktuellsten Stand sein werden.</w:delText>
        </w:r>
      </w:del>
      <w:r>
        <w:rPr/>
        <w:t xml:space="preserve"> Wir werden ihre Daten so behandeln, wie in der Firefox Marketplace Datenschutzerklärung beschrieben ist.</w:t>
      </w:r>
      <w:ins w:id="38" w:author="Michael Köhler" w:date="2013-11-26T10:09:00Z">
        <w:r>
          <w:rPr/>
          <w:t xml:space="preserve"> Bestimmte Funktionen des Firefox Marketplace werden von externen Dienstleistern angeboten. Beispielsweise nutzen wir externe Dienstleister, um App-Bewertungen zu erzeugen und App-Käufe zu verarbeiten.</w:t>
        </w:r>
      </w:ins>
      <w:ins w:id="39" w:author="Michael Köhler" w:date="2013-11-26T10:11:00Z">
        <w:r>
          <w:rPr/>
          <w:t xml:space="preserve"> Sie verpflichten sich, dass die Daten, die Sie diesen externen Dienstleistern zur Verfügung stellen, immer korrekt, fehlerfrei und auf dem aktuellsten Stand sein werden. Externe Dienstleister </w:t>
        </w:r>
      </w:ins>
      <w:ins w:id="40" w:author="Michael Köhler" w:date="2013-11-26T10:13:00Z">
        <w:r>
          <w:rPr/>
          <w:t>verwenden ihre eigenen Datenschutzerklärungen und wir empfehlen Ihnen, diese zu lesen.</w:t>
        </w:r>
      </w:ins>
    </w:p>
    <w:p>
      <w:pPr>
        <w:pStyle w:val="TextBody"/>
        <w:rPr>
          <w:b/>
          <w:b/>
          <w:sz w:val="28"/>
          <w:szCs w:val="28"/>
        </w:rPr>
      </w:pPr>
      <w:r>
        <w:rPr>
          <w:b/>
          <w:sz w:val="28"/>
          <w:szCs w:val="28"/>
        </w:rPr>
        <w:t>Management des Firefox Marketplace</w:t>
      </w:r>
    </w:p>
    <w:p>
      <w:pPr>
        <w:pStyle w:val="TextBody"/>
        <w:rPr/>
      </w:pPr>
      <w:r>
        <w:rPr/>
        <w:t xml:space="preserve">Im Verhältnis zu Mozilla sind Sie allein für Ihre </w:t>
      </w:r>
      <w:ins w:id="41" w:author="Michael Köhler" w:date="2013-11-26T11:07:00Z">
        <w:r>
          <w:rPr/>
          <w:t>Marketplace-I</w:t>
        </w:r>
      </w:ins>
      <w:del w:id="42" w:author="Michael Köhler" w:date="2013-11-26T11:07:00Z">
        <w:r>
          <w:rPr/>
          <w:delText>Marktplatzi</w:delText>
        </w:r>
      </w:del>
      <w:r>
        <w:rPr/>
        <w:t xml:space="preserve">nhalte verantwortlich. Zur Verwaltung und zum Betrieb des Firefox Marketplace ist Mozilla jedoch berechtigt, in alleinigem Ermessen (auch zur Vermeidung von Missbrauch) über die Aufnahme und Anzeige von </w:t>
      </w:r>
      <w:ins w:id="43" w:author="Michael Köhler" w:date="2013-11-26T11:07:00Z">
        <w:r>
          <w:rPr/>
          <w:t>Marketplace-I</w:t>
        </w:r>
      </w:ins>
      <w:del w:id="44" w:author="Michael Köhler" w:date="2013-11-26T11:07:00Z">
        <w:r>
          <w:rPr/>
          <w:delText>Marktplatzi</w:delText>
        </w:r>
      </w:del>
      <w:r>
        <w:rPr/>
        <w:t>nhalten zu bestimmen. Mozilla</w:t>
      </w:r>
      <w:ins w:id="45" w:author="Michael Köhler" w:date="2013-11-26T10:17:00Z">
        <w:r>
          <w:rPr/>
          <w:t xml:space="preserve">, </w:t>
        </w:r>
      </w:ins>
      <w:del w:id="46" w:author="Michael Köhler" w:date="2013-11-26T10:17:00Z">
        <w:r>
          <w:rPr/>
          <w:delText xml:space="preserve"> oder </w:delText>
        </w:r>
      </w:del>
      <w:r>
        <w:rPr/>
        <w:t>seine Gemeinschaft</w:t>
      </w:r>
      <w:ins w:id="47" w:author="Michael Köhler" w:date="2013-11-26T10:18:00Z">
        <w:r>
          <w:rPr/>
          <w:t xml:space="preserve"> oder Mozillas externe Dienstleister</w:t>
        </w:r>
      </w:ins>
      <w:r>
        <w:rPr/>
        <w:t xml:space="preserve"> können Ihre </w:t>
      </w:r>
      <w:ins w:id="48" w:author="Michael Köhler" w:date="2013-11-26T11:07:00Z">
        <w:r>
          <w:rPr/>
          <w:t>Marketplace-I</w:t>
        </w:r>
      </w:ins>
      <w:del w:id="49" w:author="Michael Köhler" w:date="2013-11-26T11:07:00Z">
        <w:r>
          <w:rPr/>
          <w:delText>Marktplatzi</w:delText>
        </w:r>
      </w:del>
      <w:r>
        <w:rPr/>
        <w:t>nhalte jederzeit auf die Einhaltung dieser Geschäftsbedingungen und jeder anderen geltenden Richtlinie</w:t>
      </w:r>
      <w:del w:id="50" w:author="Michael Köhler" w:date="2013-11-26T10:18:00Z">
        <w:r>
          <w:rPr/>
          <w:delText>, vertraglichen Verpflichtung, anwendbarer Gesetze oder Regeln</w:delText>
        </w:r>
      </w:del>
      <w:r>
        <w:rPr/>
        <w:t xml:space="preserve"> überprüfen und untersuchen.</w:t>
      </w:r>
    </w:p>
    <w:p>
      <w:pPr>
        <w:pStyle w:val="TextBody"/>
        <w:rPr>
          <w:b/>
          <w:b/>
          <w:sz w:val="28"/>
          <w:szCs w:val="28"/>
        </w:rPr>
      </w:pPr>
      <w:r>
        <w:rPr/>
        <w:t xml:space="preserve">Zwar haben Sie die Möglichkeit, die Länder auszuwählen, in denen Ihre </w:t>
      </w:r>
      <w:ins w:id="51" w:author="Michael Köhler" w:date="2013-11-26T10:18:00Z">
        <w:r>
          <w:rPr/>
          <w:t>Marketplace-</w:t>
        </w:r>
      </w:ins>
      <w:r>
        <w:rPr/>
        <w:t xml:space="preserve">Inhalte vertrieben werden. Sie erkennen jedoch an, dass der Firefox Marketplace so geschaffen wurde, dass von jedem Endgerät darauf zugegriffen werden kann, sofern das Endgerät offene Web-Technologien unterstützt. Weiter erkennen Sie an, dass es derzeit nicht möglich ist, die Bereitstellung von </w:t>
      </w:r>
      <w:del w:id="52" w:author="Michael Köhler" w:date="2013-11-26T10:19:00Z">
        <w:r>
          <w:rPr/>
          <w:delText>Apps</w:delText>
        </w:r>
      </w:del>
      <w:ins w:id="53" w:author="Michael Köhler" w:date="2013-11-26T10:19:00Z">
        <w:r>
          <w:rPr/>
          <w:t>Marketplace-Inhalten</w:t>
        </w:r>
      </w:ins>
      <w:r>
        <w:rPr/>
        <w:t xml:space="preserve"> auf bestimmte Endgeräte einzuschränken. </w:t>
      </w:r>
      <w:ins w:id="54" w:author="Michael Köhler" w:date="2013-11-26T10:19:00Z">
        <w:r>
          <w:rPr/>
          <w:t xml:space="preserve"> Sie sind allein verantwortlich für das Verhältnis zwischen Ihnen und den Endnutzern Ihrer Marketplace-Inhalte.</w:t>
        </w:r>
      </w:ins>
    </w:p>
    <w:p>
      <w:pPr>
        <w:pStyle w:val="TextBody"/>
        <w:rPr>
          <w:b/>
          <w:b/>
          <w:sz w:val="28"/>
          <w:szCs w:val="28"/>
        </w:rPr>
      </w:pPr>
      <w:r>
        <w:rPr>
          <w:b/>
          <w:sz w:val="28"/>
          <w:szCs w:val="28"/>
        </w:rPr>
        <w:t>Zahlungsverkehr</w:t>
      </w:r>
    </w:p>
    <w:p>
      <w:pPr>
        <w:pStyle w:val="TextBody"/>
        <w:rPr/>
      </w:pPr>
      <w:r>
        <w:rPr/>
        <w:t xml:space="preserve">Sie können Ihre </w:t>
      </w:r>
      <w:ins w:id="55" w:author="Michael Köhler" w:date="2013-11-26T11:07:00Z">
        <w:r>
          <w:rPr/>
          <w:t>Marketplace-I</w:t>
        </w:r>
      </w:ins>
      <w:del w:id="56" w:author="Michael Köhler" w:date="2013-11-26T11:07:00Z">
        <w:r>
          <w:rPr/>
          <w:delText>Marktplatzi</w:delText>
        </w:r>
      </w:del>
      <w:r>
        <w:rPr/>
        <w:t>nhalte unentgeltlich anbieten.</w:t>
      </w:r>
    </w:p>
    <w:p>
      <w:pPr>
        <w:pStyle w:val="TextBody"/>
        <w:rPr/>
      </w:pPr>
      <w:r>
        <w:rPr/>
        <w:t xml:space="preserve">Wenn Sie Ihre </w:t>
      </w:r>
      <w:ins w:id="57" w:author="Michael Köhler" w:date="2013-11-26T11:07:00Z">
        <w:r>
          <w:rPr/>
          <w:t>Marketplace-I</w:t>
        </w:r>
      </w:ins>
      <w:del w:id="58" w:author="Michael Köhler" w:date="2013-11-26T11:07:00Z">
        <w:r>
          <w:rPr/>
          <w:delText>Marktplatzi</w:delText>
        </w:r>
      </w:del>
      <w:r>
        <w:rPr/>
        <w:t xml:space="preserve">nhalte verkaufen möchten, können Sie entweder </w:t>
      </w:r>
      <w:ins w:id="59" w:author="Michael Köhler" w:date="2013-11-26T10:24:00Z">
        <w:r>
          <w:rPr/>
          <w:t>das von uns für Sie im Firefox Marketplace eingebundene System zur Zahlungsabwicklung</w:t>
        </w:r>
      </w:ins>
      <w:del w:id="60" w:author="Michael Köhler" w:date="2013-11-26T10:24:00Z">
        <w:r>
          <w:rPr/>
          <w:delText>ein eigenes System zur Zahlungsabwicklung</w:delText>
        </w:r>
      </w:del>
      <w:r>
        <w:rPr/>
        <w:t xml:space="preserve"> nutzen oder</w:t>
      </w:r>
      <w:del w:id="61" w:author="Michael Köhler" w:date="2013-11-26T10:24:00Z">
        <w:r>
          <w:rPr/>
          <w:delText xml:space="preserve"> das von uns für Sie im Firefox Marketplace eingebundene System zur Zahlungsabwicklung</w:delText>
        </w:r>
      </w:del>
      <w:r>
        <w:rPr/>
        <w:t xml:space="preserve"> </w:t>
      </w:r>
      <w:ins w:id="62" w:author="Michael Köhler" w:date="2013-11-26T10:24:00Z">
        <w:r>
          <w:rPr/>
          <w:t xml:space="preserve">ein eigenes System zur Zahlungsabwicklung </w:t>
        </w:r>
      </w:ins>
      <w:r>
        <w:rPr/>
        <w:t xml:space="preserve">nutzen. In beiden Fällen übernimmt Mozilla keine Verkäuferpflichten oder andere Verpflichtungen in Zusammenhang mit Ihren </w:t>
      </w:r>
      <w:ins w:id="63" w:author="Michael Köhler" w:date="2013-11-26T11:07:00Z">
        <w:r>
          <w:rPr/>
          <w:t>Marketplace-I</w:t>
        </w:r>
      </w:ins>
      <w:del w:id="64" w:author="Michael Köhler" w:date="2013-11-26T11:07:00Z">
        <w:r>
          <w:rPr/>
          <w:delText>Marktplatzi</w:delText>
        </w:r>
      </w:del>
      <w:r>
        <w:rPr/>
        <w:t xml:space="preserve">nhalten. </w:t>
      </w:r>
    </w:p>
    <w:p>
      <w:pPr>
        <w:pStyle w:val="TextBody"/>
        <w:rPr>
          <w:ins w:id="68" w:author="Michael Köhler" w:date="2013-11-26T10:28:00Z"/>
        </w:rPr>
      </w:pPr>
      <w:r>
        <w:rPr/>
        <w:t xml:space="preserve">Entscheiden Sie sich für die Nutzung eines in den Firefox Marketplace eingebundenen Zahlungsdienstleisters, müssen Sie sich für ein Zahlungskonto bei dem jeweiligen Zahlungsdienstleister registrieren lassen. Ein „Zahlungskonto“ ist ein Konto, das durch einen separaten Vertrag zwischen Ihnen und dem jeweiligen Zahlungsdienstleister für Sie eröffnet wurde. Der separate Vertrag bevollmächtigt den eingebundenen Zahlungsdienstleister, in Ihrem Namen Zahlungen für </w:t>
      </w:r>
      <w:ins w:id="65" w:author="Michael Köhler" w:date="2013-11-26T11:07:00Z">
        <w:r>
          <w:rPr/>
          <w:t>Marketplace-I</w:t>
        </w:r>
      </w:ins>
      <w:del w:id="66" w:author="Michael Köhler" w:date="2013-11-26T11:07:00Z">
        <w:r>
          <w:rPr/>
          <w:delText>Marktplatzi</w:delText>
        </w:r>
      </w:del>
      <w:r>
        <w:rPr/>
        <w:t xml:space="preserve">nhalte, die über den Firefox Marketplace verkauft wurden, einzuziehen und ggfs. Zahlungen an Käufer zurück zu erstatten. Unser Zahlungsabwicklungssystem bietet Ihnen verschiedene Zahlungsdienstleister in unterschiedlichen Ländern an. Eine Liste der eingebundenen Zahlungsdienstleister und ihrer Standard-Geschäftsbedingungen ist unter folgendem Link verfügbar: </w:t>
      </w:r>
      <w:hyperlink r:id="rId2">
        <w:r>
          <w:rPr>
            <w:rStyle w:val="InternetLink"/>
          </w:rPr>
          <w:t>https://marketplace.firefox.com/media/docs/pay-providers/all.html?v1</w:t>
        </w:r>
      </w:hyperlink>
      <w:r>
        <w:rPr/>
        <w:t>. Durch die Nutzung eines eingebundenen Zahlungsdienstleisters ermächtigen Sie uns, dem eingebundenen Zahlungsdienstleister Ihre Daten zur Verfügung zu stellen, soweit dies für den Zahlungsdienstleister erforderlich ist, um seine Leistungen für Sie zu erbringen.</w:t>
      </w:r>
      <w:ins w:id="67" w:author="Michael Köhler" w:date="2013-11-26T10:28:00Z">
        <w:r>
          <w:rPr/>
          <w:t xml:space="preserve"> Zahlungsdienstleister sind externe Dienstleister, und durch deren Nutzung stimmen Sie deren Datenschutzerklärungen und Nutzungsbedingungen zu.</w:t>
        </w:r>
      </w:ins>
    </w:p>
    <w:p>
      <w:pPr>
        <w:pStyle w:val="TextBody"/>
        <w:rPr/>
      </w:pPr>
      <w:ins w:id="69" w:author="Michael Köhler" w:date="2013-11-26T10:28:00Z">
        <w:r>
          <w:rPr/>
          <w:t xml:space="preserve">Entscheiden Sie sich für die Nutzung </w:t>
        </w:r>
      </w:ins>
      <w:ins w:id="70" w:author="Michael Köhler" w:date="2013-11-26T10:30:00Z">
        <w:r>
          <w:rPr/>
          <w:t xml:space="preserve"> eines in den Firefox Marketplace eingebundenen Zahlungsdienstleisters, wird von Ihnen außerdem eine Transaktionsgebühr für Käufe Ihrer Marketplace-Inhalte durch Endnutzer erhoben.</w:t>
        </w:r>
      </w:ins>
    </w:p>
    <w:p>
      <w:pPr>
        <w:pStyle w:val="TextBody"/>
        <w:rPr/>
      </w:pPr>
      <w:r>
        <w:rPr/>
        <w:t xml:space="preserve">Wenn Sie Ihre </w:t>
      </w:r>
      <w:ins w:id="71" w:author="Michael Köhler" w:date="2013-11-26T11:08:00Z">
        <w:r>
          <w:rPr/>
          <w:t>Marketplace-I</w:t>
        </w:r>
      </w:ins>
      <w:del w:id="72" w:author="Michael Köhler" w:date="2013-11-26T11:08:00Z">
        <w:r>
          <w:rPr/>
          <w:delText>Marktplatzi</w:delText>
        </w:r>
      </w:del>
      <w:r>
        <w:rPr/>
        <w:t xml:space="preserve">nhalte verkaufen, sind Sie verantwortlich für die Einziehung von Steuern (einschließlich der Mehrwertsteuer), die Festlegung des Verkaufspreises, etwaige  Rückerstattungen sowie alle sonstigen Zahlungsverpflichtungen. Sofern Sie die eingebundene Zahlungsabwicklung nutzen, kann der Zahlungsdienstleister für Sie den Verkauf einschließlich der Einziehung der Mehrwertsteuer, die Stellung als Verkäufer, etwaige Rückerstattungen sowie andere Zahlungsangelegenheiten übernehmen. Der von Ihnen geforderte Kaufpreis, etwaige Rückerstattungen, von Ihnen zu zahlende Mehrwertsteuer, sowie andere Angelegenheiten in Zusammenhang mit dem Zahlungsverkehr bestehen ausschließlich zwischen Ihnen, dem jeweiligen Zahlungsabwickler und den Käufern Ihrer </w:t>
      </w:r>
      <w:ins w:id="73" w:author="Michael Köhler" w:date="2013-11-26T11:08:00Z">
        <w:r>
          <w:rPr/>
          <w:t>Marketplace-I</w:t>
        </w:r>
      </w:ins>
      <w:del w:id="74" w:author="Michael Köhler" w:date="2013-11-26T11:08:00Z">
        <w:r>
          <w:rPr/>
          <w:delText>Marktplatzi</w:delText>
        </w:r>
      </w:del>
      <w:r>
        <w:rPr/>
        <w:t>nhalte. Mozilla trägt dafür keine Verantwortung.</w:t>
      </w:r>
    </w:p>
    <w:p>
      <w:pPr>
        <w:pStyle w:val="TextBody"/>
        <w:rPr>
          <w:del w:id="75" w:author="Michael Köhler" w:date="2013-11-26T10:31:00Z"/>
        </w:rPr>
      </w:pPr>
      <w:r>
        <w:rPr/>
        <w:t>Es steht Ihnen frei, anstelle des von Mozilla angebotenen Dienstes zur Zahlungsabwicklung Ihr eigenes Zahlungsabwicklungssystem zu nutzen. In diesem Fall übernehmen Sie oder Ihr Zahlungsdienstleister die Verkäuferpflichten, abhängig vom Verhältnis zwischen Ihnen und Ihrem Zahlungsdienstleister.</w:t>
      </w:r>
    </w:p>
    <w:p>
      <w:pPr>
        <w:pStyle w:val="TextBody"/>
        <w:rPr>
          <w:b/>
          <w:b/>
          <w:sz w:val="28"/>
          <w:szCs w:val="28"/>
        </w:rPr>
      </w:pPr>
      <w:del w:id="76" w:author="Michael Köhler" w:date="2013-11-26T10:31:00Z">
        <w:r>
          <w:rPr/>
          <w:delText>Wenn Sie das im Firefox Marketplace eingebundene Zahlungsabwicklungssystem nutzen, verlangen wir von Ihnen für jeden getätigten Verkauf eine Gebühr.</w:delText>
        </w:r>
      </w:del>
      <w:r>
        <w:rPr/>
        <w:t xml:space="preserve"> Unsere aktuelle Gebührentabelle können Sie hier einsehen: </w:t>
      </w:r>
      <w:hyperlink r:id="rId3">
        <w:r>
          <w:rPr>
            <w:rStyle w:val="InternetLink"/>
          </w:rPr>
          <w:t>https://developer.mozilla.org/en-US/Apps/Publishing/Marketplace_Payments?redirectlocale=en-US&amp;redirectslug=Apps%2FPublishing%2FMarketplace_Payments</w:t>
        </w:r>
      </w:hyperlink>
      <w:r>
        <w:rPr/>
        <w:t>. Wir behalten uns das Recht vor, die Gebühren gelegentlich nach eigenem Ermessen anzupassen.</w:t>
      </w:r>
    </w:p>
    <w:p>
      <w:pPr>
        <w:pStyle w:val="TextBody"/>
        <w:rPr>
          <w:b/>
          <w:b/>
          <w:sz w:val="28"/>
          <w:szCs w:val="28"/>
        </w:rPr>
      </w:pPr>
      <w:r>
        <w:rPr>
          <w:b/>
          <w:sz w:val="28"/>
          <w:szCs w:val="28"/>
        </w:rPr>
        <w:t>Steuern</w:t>
      </w:r>
    </w:p>
    <w:p>
      <w:pPr>
        <w:pStyle w:val="TextBody"/>
        <w:rPr>
          <w:b/>
          <w:b/>
          <w:sz w:val="28"/>
          <w:szCs w:val="28"/>
        </w:rPr>
      </w:pPr>
      <w:r>
        <w:rPr/>
        <w:t xml:space="preserve">Da Sie und nicht Mozilla Ihre </w:t>
      </w:r>
      <w:ins w:id="77" w:author="Michael Köhler" w:date="2013-11-26T11:08:00Z">
        <w:r>
          <w:rPr/>
          <w:t>Marketplace-I</w:t>
        </w:r>
      </w:ins>
      <w:del w:id="78" w:author="Michael Köhler" w:date="2013-11-26T11:08:00Z">
        <w:r>
          <w:rPr/>
          <w:delText>Marktplatzi</w:delText>
        </w:r>
      </w:del>
      <w:r>
        <w:rPr/>
        <w:t>nhalte</w:t>
      </w:r>
      <w:ins w:id="79" w:author="Michael Köhler" w:date="2013-11-26T10:32:00Z">
        <w:r>
          <w:rPr/>
          <w:t xml:space="preserve"> an Endnutzer des Firefox Marketplace </w:t>
        </w:r>
      </w:ins>
      <w:r>
        <w:rPr/>
        <w:t xml:space="preserve"> verkaufen, sind Sie dafür verantwortlich zu bestimmen, ob die Verkaufserlöse für Ihre herunterladbaren </w:t>
      </w:r>
      <w:ins w:id="80" w:author="Michael Köhler" w:date="2013-11-26T11:08:00Z">
        <w:r>
          <w:rPr/>
          <w:t>Marketplace-I</w:t>
        </w:r>
      </w:ins>
      <w:del w:id="81" w:author="Michael Köhler" w:date="2013-11-26T11:08:00Z">
        <w:r>
          <w:rPr/>
          <w:delText>Marktplatzi</w:delText>
        </w:r>
      </w:del>
      <w:r>
        <w:rPr/>
        <w:t xml:space="preserve">nhalte besteuert werden müssen und wenn ja, in welcher Höhe. Außerdem sind Sie verpflichtet, die Steuern an die zuständige Behörde abzuführen. </w:t>
      </w:r>
      <w:ins w:id="82" w:author="Michael Köhler" w:date="2013-11-26T10:34:00Z">
        <w:r>
          <w:rPr/>
          <w:t xml:space="preserve">Falls Sie das in den Firefox Marketplace integrierte System zur Zahlungsabwicklung verwenden, bieten die von Mozilla eingebundenen Zahlungsdienstleister </w:t>
        </w:r>
      </w:ins>
      <w:del w:id="83" w:author="Michael Köhler" w:date="2013-11-26T10:35:00Z">
        <w:r>
          <w:rPr/>
          <w:delText>I</w:delText>
        </w:r>
      </w:del>
      <w:ins w:id="84" w:author="Michael Köhler" w:date="2013-11-26T10:35:00Z">
        <w:r>
          <w:rPr/>
          <w:t>i</w:t>
        </w:r>
      </w:ins>
      <w:r>
        <w:rPr/>
        <w:t xml:space="preserve">n einigen Fällen </w:t>
      </w:r>
      <w:del w:id="85" w:author="Michael Köhler" w:date="2013-11-26T10:35:00Z">
        <w:r>
          <w:rPr/>
          <w:delText>bieten die von Mozilla eingebundenen Zahlungsdienstleister</w:delText>
        </w:r>
      </w:del>
      <w:r>
        <w:rPr/>
        <w:t xml:space="preserve"> Dienste zur Besteuerung Ihrer </w:t>
      </w:r>
      <w:ins w:id="86" w:author="Michael Köhler" w:date="2013-11-26T11:08:00Z">
        <w:r>
          <w:rPr/>
          <w:t>Marketplace-I</w:t>
        </w:r>
      </w:ins>
      <w:del w:id="87" w:author="Michael Köhler" w:date="2013-11-26T11:08:00Z">
        <w:r>
          <w:rPr/>
          <w:delText>Marktplatzi</w:delText>
        </w:r>
      </w:del>
      <w:r>
        <w:rPr/>
        <w:t xml:space="preserve">nhalte  und zur Abführung der Steuern an die Behörden an. Mozilla übernimmt Ihnen gegenüber keine steuerlich relevanten Verpflichtungen für </w:t>
      </w:r>
      <w:ins w:id="88" w:author="Michael Köhler" w:date="2013-11-26T11:08:00Z">
        <w:r>
          <w:rPr/>
          <w:t>Marketplace-I</w:t>
        </w:r>
      </w:ins>
      <w:del w:id="89" w:author="Michael Köhler" w:date="2013-11-26T11:08:00Z">
        <w:r>
          <w:rPr/>
          <w:delText>Marktplatzi</w:delText>
        </w:r>
      </w:del>
      <w:r>
        <w:rPr/>
        <w:t xml:space="preserve">nhalte, insbesondere (aber ohne Einschränkung hierauf) nicht die Verfolgung oder Abwicklung von Zahlungen, die Bescheinigung bezahlter oder früher bezahlter Downloads, die Aufbewahrung von Zahlungsbelegen, die Zahlung, Meldung oder Erhebung von Verkaufs-, Nutzungs- oder Verbrauchssteuern. Für weitere Informationen verweisen wir Sie auf </w:t>
      </w:r>
      <w:hyperlink r:id="rId4">
        <w:r>
          <w:rPr>
            <w:rStyle w:val="InternetLink"/>
          </w:rPr>
          <w:t>https://developer.mozilla.org/en-US/Apps/FAQs/Taxes?redirectlocale=en-US&amp;redirectslug=Apps%2FFAQs%2FTaxes</w:t>
        </w:r>
      </w:hyperlink>
      <w:r>
        <w:rPr/>
        <w:t xml:space="preserve">, zu häufig gestellten Fragen in Zusammenhang mit der Besteuerung. Vergewissern Sie sich zusätzlich bei Ihrem Steuerberater, Rechtsanwalt oder Ihrer Steuerbehörde, um Informationen darüber zu erhalten, ob Sie im Rahmen des Verkaufs Ihrer </w:t>
      </w:r>
      <w:ins w:id="90" w:author="Michael Köhler" w:date="2013-11-26T11:08:00Z">
        <w:r>
          <w:rPr/>
          <w:t>Marketplace-I</w:t>
        </w:r>
      </w:ins>
      <w:del w:id="91" w:author="Michael Köhler" w:date="2013-11-26T11:08:00Z">
        <w:r>
          <w:rPr/>
          <w:delText>Marktplatzi</w:delText>
        </w:r>
      </w:del>
      <w:r>
        <w:rPr/>
        <w:t>nhalte Steuern erheben und abführen müssen.</w:t>
      </w:r>
    </w:p>
    <w:p>
      <w:pPr>
        <w:pStyle w:val="TextBody"/>
        <w:rPr/>
      </w:pPr>
      <w:r>
        <w:rPr>
          <w:b/>
          <w:sz w:val="28"/>
          <w:szCs w:val="28"/>
        </w:rPr>
        <w:t xml:space="preserve">Rückerstattungen an Käufer Ihrer </w:t>
      </w:r>
      <w:ins w:id="92" w:author="Michael Köhler" w:date="2013-11-26T11:09:00Z">
        <w:r>
          <w:rPr>
            <w:b/>
            <w:sz w:val="28"/>
            <w:szCs w:val="28"/>
          </w:rPr>
          <w:t>Marketplace-I</w:t>
        </w:r>
      </w:ins>
      <w:del w:id="93" w:author="Michael Köhler" w:date="2013-11-26T11:09:00Z">
        <w:r>
          <w:rPr>
            <w:b/>
            <w:sz w:val="28"/>
            <w:szCs w:val="28"/>
          </w:rPr>
          <w:delText>Marktplatzi</w:delText>
        </w:r>
      </w:del>
      <w:r>
        <w:rPr>
          <w:b/>
          <w:sz w:val="28"/>
          <w:szCs w:val="28"/>
        </w:rPr>
        <w:t>nhalte</w:t>
      </w:r>
    </w:p>
    <w:p>
      <w:pPr>
        <w:pStyle w:val="TextBody"/>
        <w:rPr/>
      </w:pPr>
      <w:r>
        <w:rPr/>
        <w:t xml:space="preserve">Sie allein sind für sämtliche Rückerstattungen, Ausgleichszahlungen und sonstige Zahlungen an den Käufer Ihrer </w:t>
      </w:r>
      <w:ins w:id="94" w:author="Michael Köhler" w:date="2013-11-26T11:09:00Z">
        <w:r>
          <w:rPr/>
          <w:t>Marketplace-I</w:t>
        </w:r>
      </w:ins>
      <w:del w:id="95" w:author="Michael Köhler" w:date="2013-11-26T11:09:00Z">
        <w:r>
          <w:rPr/>
          <w:delText>Marktplatzi</w:delText>
        </w:r>
      </w:del>
      <w:r>
        <w:rPr/>
        <w:t>nhalte verantwortlich, zu deren Leistung Sie gesetzlich oder vertraglich verpflichtet sind. Wenn Sie unseren eingebundenen Dienst zur Zahlungsabwicklung nutzen, stimmen Sie auch dem Folgenden zu:</w:t>
      </w:r>
    </w:p>
    <w:p>
      <w:pPr>
        <w:pStyle w:val="TextBody"/>
        <w:numPr>
          <w:ilvl w:val="0"/>
          <w:numId w:val="6"/>
        </w:numPr>
        <w:rPr/>
      </w:pPr>
      <w:r>
        <w:rPr/>
        <w:t xml:space="preserve">Sie bevollmächtigen Mozilla und unsere Partner dazu, dem Käufer in Ihrem Namen den vollen Kaufpreis für die </w:t>
      </w:r>
      <w:ins w:id="96" w:author="Michael Köhler" w:date="2013-11-26T11:09:00Z">
        <w:r>
          <w:rPr/>
          <w:t>Marketplace-I</w:t>
        </w:r>
      </w:ins>
      <w:del w:id="97" w:author="Michael Köhler" w:date="2013-11-26T11:09:00Z">
        <w:r>
          <w:rPr/>
          <w:delText>Marktplatzi</w:delText>
        </w:r>
      </w:del>
      <w:r>
        <w:rPr/>
        <w:t xml:space="preserve">nhalte zurückzuerstatten, sofern der Käufer innerhalb von 30 Minuten oder länger (eine Rückerstattungsfrist von mehr als 30 Minuten gilt nur dann, wenn dies nach geltenden Recht zwingend vorgeschrieben wird) nach dem Kauf eine Rückerstattung verlangt. Nach diesem Zeitraum können Rückerstattungsverlangen nur dann genehmigt werden, wenn die Rückerstattung nach anderen vertraglichen oder gesetzlichen Vorschriften vorgeschrieben ist; andernfalls werden sie abgelehnt. Rückerstattungen nach Ablauf des 30-minütigen Rückerstattungszeitraums werden genehmigt, wenn die Inhalte mangelhaft oder  mit Schadsoftware behaftet sind, unsere Richtlinien verletzen (einschließlich unserer </w:t>
      </w:r>
      <w:del w:id="98" w:author="Michael Köhler" w:date="2013-11-26T11:09:00Z">
        <w:r>
          <w:rPr/>
          <w:delText>Marktplatz</w:delText>
        </w:r>
      </w:del>
      <w:ins w:id="99" w:author="Michael Köhler" w:date="2013-11-26T11:09:00Z">
        <w:r>
          <w:rPr/>
          <w:t>Marketplace</w:t>
        </w:r>
      </w:ins>
      <w:r>
        <w:rPr/>
        <w:t>-Überprüfungskriterien), nicht verfügbar sind oder nicht wie vom Entwickler beschrieben funktionieren; und</w:t>
      </w:r>
    </w:p>
    <w:p>
      <w:pPr>
        <w:pStyle w:val="TextBody"/>
        <w:numPr>
          <w:ilvl w:val="0"/>
          <w:numId w:val="6"/>
        </w:numPr>
        <w:rPr>
          <w:b/>
          <w:b/>
          <w:sz w:val="28"/>
          <w:szCs w:val="28"/>
        </w:rPr>
      </w:pPr>
      <w:r>
        <w:rPr/>
        <w:t xml:space="preserve">Mozilla kann eine ungewöhnliche Vielzahl von Rückerstattungsverlangen für einen bestimmten </w:t>
      </w:r>
      <w:ins w:id="100" w:author="Michael Köhler" w:date="2013-11-26T11:09:00Z">
        <w:r>
          <w:rPr/>
          <w:t>Marketplace-I</w:t>
        </w:r>
      </w:ins>
      <w:del w:id="101" w:author="Michael Köhler" w:date="2013-11-26T11:09:00Z">
        <w:r>
          <w:rPr/>
          <w:delText>Marktplatz</w:delText>
        </w:r>
      </w:del>
      <w:r>
        <w:rPr/>
        <w:t xml:space="preserve">inhalt untersuchen und angemessene Maßnahmen ergreifen, um die Qualität und Güte der gelisteten Inhalte des </w:t>
      </w:r>
      <w:del w:id="102" w:author="Michael Köhler" w:date="2013-11-26T11:09:00Z">
        <w:r>
          <w:rPr/>
          <w:delText>Marktplatzes</w:delText>
        </w:r>
      </w:del>
      <w:ins w:id="103" w:author="Michael Köhler" w:date="2013-11-26T11:09:00Z">
        <w:r>
          <w:rPr/>
          <w:t>Marketplace</w:t>
        </w:r>
      </w:ins>
      <w:r>
        <w:rPr/>
        <w:t xml:space="preserve"> sicherzustellen.</w:t>
      </w:r>
    </w:p>
    <w:p>
      <w:pPr>
        <w:pStyle w:val="TextBody"/>
        <w:rPr>
          <w:b/>
          <w:b/>
          <w:sz w:val="28"/>
          <w:szCs w:val="28"/>
        </w:rPr>
      </w:pPr>
      <w:r>
        <w:rPr>
          <w:b/>
          <w:sz w:val="28"/>
          <w:szCs w:val="28"/>
        </w:rPr>
        <w:t>Support</w:t>
      </w:r>
    </w:p>
    <w:p>
      <w:pPr>
        <w:pStyle w:val="TextBody"/>
        <w:rPr>
          <w:b/>
          <w:b/>
          <w:sz w:val="28"/>
          <w:szCs w:val="28"/>
        </w:rPr>
      </w:pPr>
      <w:r>
        <w:rPr/>
        <w:t xml:space="preserve">Ausschließlich Sie sind dafür verantwortlich, angemessenen technischen Support für den Endnutzer zu erbringen sowie korrekte Support-Kontaktinformationen zum Zwecke des Kunden-Supports zur Verfügung zu stellen (einschließlich der Angabe dieser Informationen auf jeder Detailseite Ihrer </w:t>
      </w:r>
      <w:ins w:id="104" w:author="Michael Köhler" w:date="2013-11-26T11:09:00Z">
        <w:r>
          <w:rPr/>
          <w:t>Marketplace-I</w:t>
        </w:r>
      </w:ins>
      <w:del w:id="105" w:author="Michael Köhler" w:date="2013-11-26T11:09:00Z">
        <w:r>
          <w:rPr/>
          <w:delText>Marktplatzi</w:delText>
        </w:r>
      </w:del>
      <w:r>
        <w:rPr/>
        <w:t xml:space="preserve">nhalte). Sollten Sie für Ihre </w:t>
      </w:r>
      <w:ins w:id="106" w:author="Michael Köhler" w:date="2013-11-26T11:10:00Z">
        <w:r>
          <w:rPr/>
          <w:t>Marketplace-I</w:t>
        </w:r>
      </w:ins>
      <w:del w:id="107" w:author="Michael Köhler" w:date="2013-11-26T11:10:00Z">
        <w:r>
          <w:rPr/>
          <w:delText>Marktplatzi</w:delText>
        </w:r>
      </w:del>
      <w:r>
        <w:rPr/>
        <w:t xml:space="preserve">nhalte keinen angemessenen Support anbieten, kann dies zu niedrigen Bewertungen </w:t>
      </w:r>
      <w:del w:id="108" w:author="Michael Köhler" w:date="2013-11-26T10:37:00Z">
        <w:r>
          <w:rPr/>
          <w:delText>i</w:delText>
        </w:r>
      </w:del>
      <w:ins w:id="109" w:author="Michael Köhler" w:date="2013-11-26T10:37:00Z">
        <w:r>
          <w:rPr/>
          <w:t>I</w:t>
        </w:r>
      </w:ins>
      <w:r>
        <w:rPr/>
        <w:t xml:space="preserve">hrer </w:t>
      </w:r>
      <w:ins w:id="110" w:author="Michael Köhler" w:date="2013-11-26T11:10:00Z">
        <w:r>
          <w:rPr/>
          <w:t>Marketplace-I</w:t>
        </w:r>
      </w:ins>
      <w:del w:id="111" w:author="Michael Köhler" w:date="2013-11-26T11:10:00Z">
        <w:r>
          <w:rPr/>
          <w:delText>Marktplatzi</w:delText>
        </w:r>
      </w:del>
      <w:r>
        <w:rPr/>
        <w:t xml:space="preserve">nhalte, einer weniger prominenten Darstellung der </w:t>
      </w:r>
      <w:ins w:id="112" w:author="Michael Köhler" w:date="2013-11-26T11:10:00Z">
        <w:r>
          <w:rPr/>
          <w:t>Marketplace-I</w:t>
        </w:r>
      </w:ins>
      <w:del w:id="113" w:author="Michael Köhler" w:date="2013-11-26T11:10:00Z">
        <w:r>
          <w:rPr/>
          <w:delText>Marktplatzi</w:delText>
        </w:r>
      </w:del>
      <w:r>
        <w:rPr/>
        <w:t>nhalte, niedrigen Verkaufszahlen, Abrechnungsstreitigkeiten und sogar zum Ausschluss oder zur Entfernung aus dem Firefox Marketplace führen.</w:t>
      </w:r>
    </w:p>
    <w:p>
      <w:pPr>
        <w:pStyle w:val="TextBody"/>
        <w:rPr>
          <w:b/>
          <w:b/>
          <w:sz w:val="28"/>
          <w:szCs w:val="28"/>
        </w:rPr>
      </w:pPr>
      <w:r>
        <w:rPr>
          <w:b/>
          <w:sz w:val="28"/>
          <w:szCs w:val="28"/>
        </w:rPr>
      </w:r>
    </w:p>
    <w:p>
      <w:pPr>
        <w:pStyle w:val="TextBody"/>
        <w:rPr>
          <w:b/>
          <w:b/>
          <w:sz w:val="28"/>
          <w:szCs w:val="28"/>
        </w:rPr>
      </w:pPr>
      <w:r>
        <w:rPr>
          <w:b/>
          <w:sz w:val="28"/>
          <w:szCs w:val="28"/>
        </w:rPr>
        <w:t>Verpflichtungen in Bezug auf den Datenschutz</w:t>
      </w:r>
    </w:p>
    <w:p>
      <w:pPr>
        <w:pStyle w:val="TextBody"/>
        <w:rPr/>
      </w:pPr>
      <w:r>
        <w:rPr/>
        <w:t>Sie verpflichten sich, dem Endnutzer eine</w:t>
      </w:r>
      <w:del w:id="114" w:author="Michael Köhler" w:date="2013-11-26T10:39:00Z">
        <w:r>
          <w:rPr/>
          <w:delText>n</w:delText>
        </w:r>
      </w:del>
      <w:r>
        <w:rPr/>
        <w:t xml:space="preserve"> rechtlich ordnungsgemäße</w:t>
      </w:r>
      <w:del w:id="115" w:author="Michael Köhler" w:date="2013-11-26T10:39:00Z">
        <w:r>
          <w:rPr/>
          <w:delText>n</w:delText>
        </w:r>
      </w:del>
      <w:r>
        <w:rPr/>
        <w:t xml:space="preserve"> Datenschutz</w:t>
      </w:r>
      <w:ins w:id="116" w:author="Michael Köhler" w:date="2013-11-26T10:39:00Z">
        <w:r>
          <w:rPr/>
          <w:t>erklärung</w:t>
        </w:r>
      </w:ins>
      <w:del w:id="117" w:author="Michael Köhler" w:date="2013-11-26T10:39:00Z">
        <w:r>
          <w:rPr/>
          <w:delText>hinweis</w:delText>
        </w:r>
      </w:del>
      <w:r>
        <w:rPr/>
        <w:t xml:space="preserve"> zur Verfügung zu stellen, der entsprechend des jeweils anwendbaren lokalen Datenschutzrechts zutreffend jede Erhebung, Nutzung oder Weiterleitung von personenbezogenen Daten der Endnutzer</w:t>
      </w:r>
      <w:ins w:id="118" w:author="Michael Köhler" w:date="2013-11-26T10:39:00Z">
        <w:r>
          <w:rPr/>
          <w:t xml:space="preserve"> durch Sie</w:t>
        </w:r>
      </w:ins>
      <w:r>
        <w:rPr/>
        <w:t xml:space="preserve"> erläutert. Alle Apps müssen eine Datenschutzerklärung enthalten. Add-ons müssen dann eine Datenschutzerklärung enthalten, wenn Daten über den Nutzer  oder die Nutzung eines Add-ons erhoben oder an Dritte außerhalb des Endgeräts des Endnutzers, auf dem das Add-on installiert ist, weitergeleitet werden. Sie erklären und garantieren, dass jedes personenbezogene Datum von Nutzern ausschließlich im Einklang mit dem jeweils anwendbaren lokalen Datenschutzrecht und in Einklang mit Ihrer Datenschutzerklärung genutzt wird. </w:t>
      </w:r>
    </w:p>
    <w:p>
      <w:pPr>
        <w:pStyle w:val="TextBody"/>
        <w:rPr>
          <w:b/>
          <w:b/>
          <w:sz w:val="28"/>
          <w:szCs w:val="28"/>
        </w:rPr>
      </w:pPr>
      <w:r>
        <w:rPr/>
        <w:t xml:space="preserve">Sie willigen ein, dass jede Werbung, die Endnutzern Ihrer </w:t>
      </w:r>
      <w:ins w:id="119" w:author="Michael Köhler" w:date="2013-11-26T11:10:00Z">
        <w:r>
          <w:rPr/>
          <w:t>Marketplace-I</w:t>
        </w:r>
      </w:ins>
      <w:del w:id="120" w:author="Michael Köhler" w:date="2013-11-26T11:10:00Z">
        <w:r>
          <w:rPr/>
          <w:delText>Marktplatzi</w:delText>
        </w:r>
      </w:del>
      <w:r>
        <w:rPr/>
        <w:t>nhalte präsentiert wird, mit diesen Geschäftsbedingungen</w:t>
      </w:r>
      <w:ins w:id="121" w:author="Michael Köhler" w:date="2013-11-26T10:49:00Z">
        <w:r>
          <w:rPr/>
          <w:t>, Ihrer Datenschutzerklärung</w:t>
        </w:r>
      </w:ins>
      <w:r>
        <w:rPr/>
        <w:t xml:space="preserve"> und dem jeweils anwendbaren lokalen Datenschutzrecht übereinstimmt. Zum Beispiel (i) muss „eingebettete“ Werbung und die Nutzung dadurch gewonnener personenbezogener Daten dem geltenden Recht entsprechen; (ii) darf „eingebettete“ Werbung keine „Spähprogramme“, </w:t>
      </w:r>
      <w:ins w:id="122" w:author="Michael Köhler" w:date="2013-11-26T10:42:00Z">
        <w:r>
          <w:rPr/>
          <w:t>„</w:t>
        </w:r>
      </w:ins>
      <w:del w:id="123" w:author="Michael Köhler" w:date="2013-11-26T10:42:00Z">
        <w:r>
          <w:rPr/>
          <w:delText>“</w:delText>
        </w:r>
      </w:del>
      <w:r>
        <w:rPr/>
        <w:t>Schadsoftware“  oder schadhaften Code enthalten und keiner Person Verletzungen oder Schaden an ihrem Eigentum zufügen; und (iii) müssen (entsprechend dem jeweils anwendbaren lokalen Datenschutzrecht) deutliche Hinweise auf ein „Tracking“ gegeben werden sowie dem Nutzer die Wahl überlassen werden, ob er mit einem „Tracking“, das zu kundenspezifischer Werbung für Nutzer durch Sie oder Dritte führt, einverstanden ist.</w:t>
      </w:r>
    </w:p>
    <w:p>
      <w:pPr>
        <w:pStyle w:val="TextBody"/>
        <w:rPr>
          <w:b/>
          <w:b/>
          <w:sz w:val="28"/>
          <w:szCs w:val="28"/>
        </w:rPr>
      </w:pPr>
      <w:r>
        <w:rPr>
          <w:b/>
          <w:sz w:val="28"/>
          <w:szCs w:val="28"/>
        </w:rPr>
        <w:t>Vermarktung Ihrer App im Firefox Marketplace</w:t>
      </w:r>
    </w:p>
    <w:p>
      <w:pPr>
        <w:pStyle w:val="TextBody"/>
        <w:rPr>
          <w:b/>
          <w:b/>
          <w:sz w:val="28"/>
          <w:szCs w:val="28"/>
        </w:rPr>
      </w:pPr>
      <w:r>
        <w:rPr/>
        <w:t xml:space="preserve">Sie sind dafür verantwortlich, Ihre </w:t>
      </w:r>
      <w:ins w:id="124" w:author="Michael Köhler" w:date="2013-11-26T11:10:00Z">
        <w:r>
          <w:rPr/>
          <w:t>Marketplace-I</w:t>
        </w:r>
      </w:ins>
      <w:del w:id="125" w:author="Michael Köhler" w:date="2013-11-26T11:10:00Z">
        <w:r>
          <w:rPr/>
          <w:delText>Marktplatzi</w:delText>
        </w:r>
      </w:del>
      <w:r>
        <w:rPr/>
        <w:t xml:space="preserve">nhalte auf den Firefox Marketplace hochzuladen, Produkt- und Serviceinformationen der </w:t>
      </w:r>
      <w:ins w:id="126" w:author="Michael Köhler" w:date="2013-11-26T11:10:00Z">
        <w:r>
          <w:rPr/>
          <w:t>Marketplace-I</w:t>
        </w:r>
      </w:ins>
      <w:del w:id="127" w:author="Michael Köhler" w:date="2013-11-26T11:10:00Z">
        <w:r>
          <w:rPr/>
          <w:delText>Marktplatzi</w:delText>
        </w:r>
      </w:del>
      <w:r>
        <w:rPr/>
        <w:t xml:space="preserve">nhalte in Bezug auf die Eigenschaften und Funktionen sorgfältig und korrekt anzugeben sowie den Nutzer auf die benötigten Sicherheitseinstellungen und erforderlichen personenbezogenen Daten für das Funktionieren des </w:t>
      </w:r>
      <w:ins w:id="128" w:author="Michael Köhler" w:date="2013-11-26T11:10:00Z">
        <w:r>
          <w:rPr/>
          <w:t>Marketplace-I</w:t>
        </w:r>
      </w:ins>
      <w:del w:id="129" w:author="Michael Köhler" w:date="2013-11-26T11:10:00Z">
        <w:r>
          <w:rPr/>
          <w:delText>Marktplatzi</w:delText>
        </w:r>
      </w:del>
      <w:r>
        <w:rPr/>
        <w:t xml:space="preserve">nhaltes auf dem Endgerät des Nutzers hinzuweisen. Wenn eine Produkt- oder Serviceinformation falsch ist, modifiziert oder aktualisiert werden muss, verpflichten Sie sich, diese Updates oder Änderungen umgehend vorzunehmen. Sofern Sie und Mozilla keinen anderslautenden schriftlichen Vertrag abgeschlossen haben, darf Ihr </w:t>
      </w:r>
      <w:ins w:id="130" w:author="Michael Köhler" w:date="2013-11-26T11:10:00Z">
        <w:r>
          <w:rPr/>
          <w:t>Marketplace-I</w:t>
        </w:r>
      </w:ins>
      <w:del w:id="131" w:author="Michael Köhler" w:date="2013-11-26T11:10:00Z">
        <w:r>
          <w:rPr/>
          <w:delText>Marktplatzi</w:delText>
        </w:r>
      </w:del>
      <w:r>
        <w:rPr/>
        <w:t xml:space="preserve">nhalt in keiner Weise den Eindruck vermitteln, dass er von Mozilla entwickelt wurde oder befürwortet wird. Sie müssen vielmehr klarstellen, dass Sie der Entwickler des jeweiligen </w:t>
      </w:r>
      <w:ins w:id="132" w:author="Michael Köhler" w:date="2013-11-26T11:11:00Z">
        <w:r>
          <w:rPr/>
          <w:t>Marketplace-I</w:t>
        </w:r>
      </w:ins>
      <w:del w:id="133" w:author="Michael Köhler" w:date="2013-11-26T11:11:00Z">
        <w:r>
          <w:rPr/>
          <w:delText>Marktplatzi</w:delText>
        </w:r>
      </w:del>
      <w:r>
        <w:rPr/>
        <w:t>nhalts sind.</w:t>
      </w:r>
    </w:p>
    <w:p>
      <w:pPr>
        <w:pStyle w:val="TextBody"/>
        <w:rPr>
          <w:b/>
          <w:b/>
          <w:sz w:val="28"/>
          <w:szCs w:val="28"/>
        </w:rPr>
      </w:pPr>
      <w:r>
        <w:rPr>
          <w:b/>
          <w:sz w:val="28"/>
          <w:szCs w:val="28"/>
        </w:rPr>
        <w:t>Beschränkungen der Inhalte</w:t>
      </w:r>
    </w:p>
    <w:p>
      <w:pPr>
        <w:pStyle w:val="TextBody"/>
        <w:rPr/>
      </w:pPr>
      <w:r>
        <w:rPr/>
        <w:t xml:space="preserve">Jeder </w:t>
      </w:r>
      <w:ins w:id="134" w:author="Michael Köhler" w:date="2013-11-26T11:11:00Z">
        <w:r>
          <w:rPr/>
          <w:t>Marketplace-I</w:t>
        </w:r>
      </w:ins>
      <w:del w:id="135" w:author="Michael Köhler" w:date="2013-11-26T11:11:00Z">
        <w:r>
          <w:rPr/>
          <w:delText>Marktplatzi</w:delText>
        </w:r>
      </w:del>
      <w:r>
        <w:rPr/>
        <w:t xml:space="preserve">nhalt, der über den Firefox Marketplace vertrieben wird, muss Mozilla´s Richtlinien über Inhalte sowie sonstige Richtlinien für Entwickler einhalten. Sie können unsere aktuellen Richtlinien in unseren </w:t>
      </w:r>
      <w:del w:id="136" w:author="Michael Köhler" w:date="2013-11-26T11:11:00Z">
        <w:r>
          <w:rPr/>
          <w:delText>Marktplatz</w:delText>
        </w:r>
      </w:del>
      <w:ins w:id="137" w:author="Michael Köhler" w:date="2013-11-26T11:11:00Z">
        <w:r>
          <w:rPr/>
          <w:t>Marketplace</w:t>
        </w:r>
      </w:ins>
      <w:r>
        <w:rPr/>
        <w:t xml:space="preserve">-Überprüfungskriterien finden, die Sie unter </w:t>
      </w:r>
      <w:hyperlink r:id="rId5">
        <w:r>
          <w:rPr>
            <w:rStyle w:val="InternetLink"/>
          </w:rPr>
          <w:t>https://developer.mozilla.org/en-US/Apps/Publishing/Marketplace_review_criteria</w:t>
        </w:r>
      </w:hyperlink>
    </w:p>
    <w:p>
      <w:pPr>
        <w:pStyle w:val="TextBody"/>
        <w:rPr>
          <w:b/>
          <w:b/>
          <w:sz w:val="28"/>
          <w:szCs w:val="28"/>
        </w:rPr>
      </w:pPr>
      <w:r>
        <w:rPr/>
        <w:t>abrufen können.</w:t>
      </w:r>
      <w:ins w:id="138" w:author="Michael Köhler" w:date="2013-11-26T10:51:00Z">
        <w:r>
          <w:rPr/>
          <w:t xml:space="preserve"> Darüberhinaus müssen alle Apps im Firefox Marketplace eine Bewertung durch die International Age Rating Coalition („IARC“) erhalten. Entwickler im Firefox Marketplace können das </w:t>
        </w:r>
      </w:ins>
      <w:ins w:id="139" w:author="Michael Köhler" w:date="2013-11-26T10:53:00Z">
        <w:r>
          <w:rPr/>
          <w:t>Werkzeug zum Erhalt eines Bewertungszertifikats der IARC im Rahmen des Einreichungsprozesses für Apps kostenlos nutzen. Die IARC ist ein externer Dienstleister und indem Sie</w:t>
        </w:r>
      </w:ins>
      <w:ins w:id="140" w:author="Michael Köhler" w:date="2013-11-26T10:55:00Z">
        <w:r>
          <w:rPr/>
          <w:t xml:space="preserve"> ihr Werkzeug für Bewertungszertifikate nutzen, stimmen Sie der Datenschutzerklärung und den Nutzungsbedingungen der IARC zu.</w:t>
        </w:r>
      </w:ins>
    </w:p>
    <w:p>
      <w:pPr>
        <w:pStyle w:val="TextBody"/>
        <w:rPr/>
      </w:pPr>
      <w:r>
        <w:rPr>
          <w:b/>
          <w:sz w:val="28"/>
          <w:szCs w:val="28"/>
        </w:rPr>
        <w:t xml:space="preserve">Persona und </w:t>
      </w:r>
      <w:ins w:id="141" w:author="Michael Köhler" w:date="2013-11-26T11:11:00Z">
        <w:r>
          <w:rPr>
            <w:b/>
            <w:sz w:val="28"/>
            <w:szCs w:val="28"/>
          </w:rPr>
          <w:t>Marketplace-I</w:t>
        </w:r>
      </w:ins>
      <w:del w:id="142" w:author="Michael Köhler" w:date="2013-11-26T11:11:00Z">
        <w:r>
          <w:rPr>
            <w:b/>
            <w:sz w:val="28"/>
            <w:szCs w:val="28"/>
          </w:rPr>
          <w:delText>Marktplatzi</w:delText>
        </w:r>
      </w:del>
      <w:r>
        <w:rPr>
          <w:b/>
          <w:sz w:val="28"/>
          <w:szCs w:val="28"/>
        </w:rPr>
        <w:t>nhalte</w:t>
      </w:r>
    </w:p>
    <w:p>
      <w:pPr>
        <w:pStyle w:val="TextBody"/>
        <w:rPr>
          <w:b/>
          <w:b/>
          <w:sz w:val="28"/>
          <w:szCs w:val="28"/>
        </w:rPr>
      </w:pPr>
      <w:hyperlink r:id="rId6">
        <w:r>
          <w:rPr>
            <w:rStyle w:val="InternetLink"/>
          </w:rPr>
          <w:t>Persona</w:t>
        </w:r>
      </w:hyperlink>
      <w:r>
        <w:rPr/>
        <w:t xml:space="preserve"> ist Mozilla</w:t>
      </w:r>
      <w:del w:id="143" w:author="Michael Köhler" w:date="2013-11-26T10:55:00Z">
        <w:r>
          <w:rPr/>
          <w:delText>´</w:delText>
        </w:r>
      </w:del>
      <w:r>
        <w:rPr/>
        <w:t xml:space="preserve">s </w:t>
      </w:r>
      <w:ins w:id="144" w:author="Michael Köhler" w:date="2013-11-26T11:11:00Z">
        <w:r>
          <w:rPr/>
          <w:t>Anmeldesystem</w:t>
        </w:r>
      </w:ins>
      <w:del w:id="145" w:author="Michael Köhler" w:date="2013-11-26T11:11:00Z">
        <w:r>
          <w:rPr/>
          <w:delText>Log-in System.</w:delText>
        </w:r>
      </w:del>
      <w:r>
        <w:rPr/>
        <w:t xml:space="preserve"> Einige </w:t>
      </w:r>
      <w:ins w:id="146" w:author="Michael Köhler" w:date="2013-11-26T11:11:00Z">
        <w:r>
          <w:rPr/>
          <w:t>Marketplace-I</w:t>
        </w:r>
      </w:ins>
      <w:del w:id="147" w:author="Michael Köhler" w:date="2013-11-26T11:11:00Z">
        <w:r>
          <w:rPr/>
          <w:delText>Marktplatz</w:delText>
        </w:r>
      </w:del>
      <w:r>
        <w:rPr/>
        <w:t xml:space="preserve">inhalte nutzen Persona zum Zwecke der Authentifizierung. Wir werden Ihnen Nachweise über die Verkaufszahlen Ihrer </w:t>
      </w:r>
      <w:ins w:id="148" w:author="Michael Köhler" w:date="2013-11-26T11:11:00Z">
        <w:r>
          <w:rPr/>
          <w:t>Marketplace-I</w:t>
        </w:r>
      </w:ins>
      <w:del w:id="149" w:author="Michael Köhler" w:date="2013-11-26T11:11:00Z">
        <w:r>
          <w:rPr/>
          <w:delText>Marktplatzi</w:delText>
        </w:r>
      </w:del>
      <w:r>
        <w:rPr/>
        <w:t>nhalte durch Nutzer zur Verfügung stellen, damit Sie die anwendbaren Gebühren, Steuern und Umsatzanteile überprüfen können.</w:t>
      </w:r>
    </w:p>
    <w:p>
      <w:pPr>
        <w:pStyle w:val="TextBody"/>
        <w:rPr>
          <w:b/>
          <w:b/>
          <w:sz w:val="28"/>
          <w:szCs w:val="28"/>
        </w:rPr>
      </w:pPr>
      <w:r>
        <w:rPr>
          <w:b/>
          <w:sz w:val="28"/>
          <w:szCs w:val="28"/>
        </w:rPr>
        <w:t>App-Bewertungen &amp; Statistiken</w:t>
      </w:r>
    </w:p>
    <w:p>
      <w:pPr>
        <w:pStyle w:val="TextBody"/>
        <w:rPr>
          <w:b/>
          <w:b/>
          <w:sz w:val="28"/>
          <w:szCs w:val="28"/>
        </w:rPr>
      </w:pPr>
      <w:r>
        <w:rPr/>
        <w:t xml:space="preserve">Der Firefox Marketplace erlaubt es Endnutzern, die installierten </w:t>
      </w:r>
      <w:ins w:id="150" w:author="Michael Köhler" w:date="2013-11-26T11:11:00Z">
        <w:r>
          <w:rPr/>
          <w:t>Marketplace-I</w:t>
        </w:r>
      </w:ins>
      <w:del w:id="151" w:author="Michael Köhler" w:date="2013-11-26T11:11:00Z">
        <w:r>
          <w:rPr/>
          <w:delText>Marktplatzi</w:delText>
        </w:r>
      </w:del>
      <w:r>
        <w:rPr/>
        <w:t xml:space="preserve">nhalte zu bewerten und Kommentare abzugeben. Mozilla kann Ihnen zusammengefasste Statistiken über die Nutzung Ihrer </w:t>
      </w:r>
      <w:ins w:id="152" w:author="Michael Köhler" w:date="2013-11-26T11:12:00Z">
        <w:r>
          <w:rPr/>
          <w:t>Marketplace-I</w:t>
        </w:r>
      </w:ins>
      <w:del w:id="153" w:author="Michael Köhler" w:date="2013-11-26T11:12:00Z">
        <w:r>
          <w:rPr/>
          <w:delText>Marktplatzi</w:delText>
        </w:r>
      </w:del>
      <w:r>
        <w:rPr/>
        <w:t xml:space="preserve">nhalte zur Verfügung stellen. Ein Ausschnitt dieser Informationen darf von uns dazu genutzt werden, die </w:t>
      </w:r>
      <w:ins w:id="154" w:author="Michael Köhler" w:date="2013-11-26T11:12:00Z">
        <w:r>
          <w:rPr/>
          <w:t>Marketplace-I</w:t>
        </w:r>
      </w:ins>
      <w:del w:id="155" w:author="Michael Köhler" w:date="2013-11-26T11:12:00Z">
        <w:r>
          <w:rPr/>
          <w:delText>Marktplatzi</w:delText>
        </w:r>
      </w:del>
      <w:r>
        <w:rPr/>
        <w:t>nhalte im Firefox Marketplace in einem Ranking abzubilden; zudem kann der Ausschnitt öffentlich im Firefox Marketplace angezeigt und durch unsere Programmierschnittstellen genutzt werden. Zwar wird Mozilla immer Zugang zu diesen Daten haben. Wir bieten Ihnen allerdings über bestimmte Einstellungen im Firefox Marketplace die Möglichkeit, bestimmte statistische Daten von der Veröffentlichung auszuschließen, sodass Entwickler und Nutzer darin keinen Einblick erhalten.</w:t>
      </w:r>
    </w:p>
    <w:p>
      <w:pPr>
        <w:pStyle w:val="TextBody"/>
        <w:rPr>
          <w:b/>
          <w:b/>
        </w:rPr>
      </w:pPr>
      <w:r>
        <w:rPr>
          <w:b/>
          <w:sz w:val="28"/>
          <w:szCs w:val="28"/>
        </w:rPr>
        <w:t>Rückzug des Entwicklers vom Firefox Marketplace, Entfernung von Inhalten durch Mozilla, Beendigung</w:t>
      </w:r>
    </w:p>
    <w:p>
      <w:pPr>
        <w:pStyle w:val="TextBody"/>
        <w:rPr>
          <w:b/>
          <w:b/>
        </w:rPr>
      </w:pPr>
      <w:r>
        <w:rPr>
          <w:b/>
        </w:rPr>
        <w:t>Entfernung von Inhalten durch Sie</w:t>
      </w:r>
    </w:p>
    <w:p>
      <w:pPr>
        <w:pStyle w:val="TextBody"/>
        <w:rPr/>
      </w:pPr>
      <w:r>
        <w:rPr/>
        <w:t xml:space="preserve">Sie können den Vertrieb einzelner </w:t>
      </w:r>
      <w:ins w:id="156" w:author="Michael Köhler" w:date="2013-11-26T11:12:00Z">
        <w:r>
          <w:rPr/>
          <w:t>Marketplace-</w:t>
        </w:r>
      </w:ins>
      <w:del w:id="157" w:author="Michael Köhler" w:date="2013-11-26T11:12:00Z">
        <w:r>
          <w:rPr/>
          <w:delText>Marktplatzi</w:delText>
        </w:r>
      </w:del>
      <w:r>
        <w:rPr/>
        <w:t xml:space="preserve">nhalte über den Firefox Marketplace jederzeit beenden bzw. Ihre Inhalte entfernen. Sie müssen jedoch diese Geschäftsbedingungen sowie Ihre Verträge mit den Endnutzern einhalten. Sie erkennen an, dass die Beendigung des Vertriebs von </w:t>
      </w:r>
      <w:ins w:id="158" w:author="Michael Köhler" w:date="2013-11-26T11:12:00Z">
        <w:r>
          <w:rPr/>
          <w:t>Marketplace-I</w:t>
        </w:r>
      </w:ins>
      <w:del w:id="159" w:author="Michael Köhler" w:date="2013-11-26T11:12:00Z">
        <w:r>
          <w:rPr/>
          <w:delText>Marktplatzi</w:delText>
        </w:r>
      </w:del>
      <w:r>
        <w:rPr/>
        <w:t xml:space="preserve">nhalten über den Firefox Marketplace  (a) die Lizenzrechte der Nutzer, welche die </w:t>
      </w:r>
      <w:ins w:id="160" w:author="Michael Köhler" w:date="2013-11-26T11:12:00Z">
        <w:r>
          <w:rPr/>
          <w:t>Marketplace-I</w:t>
        </w:r>
      </w:ins>
      <w:del w:id="161" w:author="Michael Köhler" w:date="2013-11-26T11:12:00Z">
        <w:r>
          <w:rPr/>
          <w:delText>Marktplatzi</w:delText>
        </w:r>
      </w:del>
      <w:r>
        <w:rPr/>
        <w:t xml:space="preserve">nhalte zuvor erworben oder heruntergeladen haben, nicht beeinflusst, (b) nicht zur Entfernung Ihrer </w:t>
      </w:r>
      <w:ins w:id="162" w:author="Michael Köhler" w:date="2013-11-26T11:13:00Z">
        <w:r>
          <w:rPr/>
          <w:t>Marketplace-I</w:t>
        </w:r>
      </w:ins>
      <w:del w:id="163" w:author="Michael Köhler" w:date="2013-11-26T11:13:00Z">
        <w:r>
          <w:rPr/>
          <w:delText>Marktplatzi</w:delText>
        </w:r>
      </w:del>
      <w:r>
        <w:rPr/>
        <w:t xml:space="preserve">nhalte von Nutzergeräten, Hardware, anderen Endgeräten oder von einem Teil des Firefox Marketplace, auf dem die vorher heruntergeladenen Apps im Auftrag der Nutzer gespeichert sind (sofern dies der Fall ist) führt, oder (c) Ihre Verpflichtung, Support-Leistungen für </w:t>
      </w:r>
      <w:ins w:id="164" w:author="Michael Köhler" w:date="2013-11-26T11:13:00Z">
        <w:r>
          <w:rPr/>
          <w:t>Marketplace-I</w:t>
        </w:r>
      </w:ins>
      <w:del w:id="165" w:author="Michael Köhler" w:date="2013-11-26T11:13:00Z">
        <w:r>
          <w:rPr/>
          <w:delText>Marktplatzi</w:delText>
        </w:r>
      </w:del>
      <w:r>
        <w:rPr/>
        <w:t>nhalte oder Dienste anzubieten, die vorher von den Nutzern erworben oder heruntergeladen wurden, nicht berührt.</w:t>
      </w:r>
    </w:p>
    <w:p>
      <w:pPr>
        <w:pStyle w:val="TextBody"/>
        <w:rPr/>
      </w:pPr>
      <w:r>
        <w:rPr/>
        <w:t xml:space="preserve">Mozilla wird von Ihnen vom Firefox Marketplace entfernte </w:t>
      </w:r>
      <w:ins w:id="166" w:author="Michael Köhler" w:date="2013-11-26T11:13:00Z">
        <w:r>
          <w:rPr/>
          <w:t>Marketplace-I</w:t>
        </w:r>
      </w:ins>
      <w:del w:id="167" w:author="Michael Köhler" w:date="2013-11-26T11:13:00Z">
        <w:r>
          <w:rPr/>
          <w:delText>Marktplatzi</w:delText>
        </w:r>
      </w:del>
      <w:r>
        <w:rPr/>
        <w:t xml:space="preserve">nhalte in keinem Fall auf dem Firefox Marketplace aufbewahren, sofern Sie Mozilla schriftlich mitgeteilt haben, dass die Entfernung der Inhalte (i) auf einer behaupteten oder einer tatsächlichen Verletzung von Urheberrechten, Markenrechten, Geschäftsgeheimnissen, Handelsaufmachungen, Geschmacksmusterrechten, Patentrechten oder anderen Rechten des geistigen Eigentums Dritter beruht, (ii) auf einem behaupteten oder tatsächlich beleidigenden Inhalt von </w:t>
      </w:r>
      <w:ins w:id="168" w:author="Michael Köhler" w:date="2013-11-26T11:13:00Z">
        <w:r>
          <w:rPr/>
          <w:t>Marketplace-I</w:t>
        </w:r>
      </w:ins>
      <w:del w:id="169" w:author="Michael Köhler" w:date="2013-11-26T11:13:00Z">
        <w:r>
          <w:rPr/>
          <w:delText>Marktplatzi</w:delText>
        </w:r>
      </w:del>
      <w:r>
        <w:rPr/>
        <w:t xml:space="preserve">nhalten beruht, (iii) auf einer behaupteten oder tatsächlichen Verletzung der Persönlichkeitsrechte Dritter beruht, oder (iv) auf der Behauptung oder Feststellung beruht, dass der jeweilige </w:t>
      </w:r>
      <w:ins w:id="170" w:author="Michael Köhler" w:date="2013-11-26T11:13:00Z">
        <w:r>
          <w:rPr/>
          <w:t>Marketplace-I</w:t>
        </w:r>
      </w:ins>
      <w:del w:id="171" w:author="Michael Köhler" w:date="2013-11-26T11:13:00Z">
        <w:r>
          <w:rPr/>
          <w:delText>Marktplatzi</w:delText>
        </w:r>
      </w:del>
      <w:r>
        <w:rPr/>
        <w:t xml:space="preserve">nhalt gegen geltendes Recht verstößt. Wenn Ihre </w:t>
      </w:r>
      <w:ins w:id="172" w:author="Michael Köhler" w:date="2013-11-26T11:13:00Z">
        <w:r>
          <w:rPr/>
          <w:t>Marketplace-I</w:t>
        </w:r>
      </w:ins>
      <w:del w:id="173" w:author="Michael Köhler" w:date="2013-11-26T11:13:00Z">
        <w:r>
          <w:rPr/>
          <w:delText>Marktplatzi</w:delText>
        </w:r>
      </w:del>
      <w:r>
        <w:rPr/>
        <w:t xml:space="preserve">nhalte aufgrund einer wie oben beschriebenen Rechtsverletzung, Beleidigung, Verletzung von Persönlichkeitsrechten oder sonstigen Verletzung des geltenden Rechts entfernt wurden, sind Sie verpflichtet, den Endnutzer, der die </w:t>
      </w:r>
      <w:ins w:id="174" w:author="Michael Köhler" w:date="2013-11-26T11:13:00Z">
        <w:r>
          <w:rPr/>
          <w:t>Marketplace-I</w:t>
        </w:r>
      </w:ins>
      <w:del w:id="175" w:author="Michael Köhler" w:date="2013-11-26T11:13:00Z">
        <w:r>
          <w:rPr/>
          <w:delText>Marktplatzi</w:delText>
        </w:r>
      </w:del>
      <w:r>
        <w:rPr/>
        <w:t xml:space="preserve">nhalte erworben hat, innerhalb von 60 Tagen ab Entfernung der Inhalte in Höhe des gezahlten Entgelts zu entschädigen. </w:t>
      </w:r>
    </w:p>
    <w:p>
      <w:pPr>
        <w:pStyle w:val="TextBody"/>
        <w:rPr>
          <w:b/>
          <w:b/>
        </w:rPr>
      </w:pPr>
      <w:r>
        <w:rPr/>
        <w:t xml:space="preserve">Wenn Sie Ihre gesamten </w:t>
      </w:r>
      <w:ins w:id="176" w:author="Michael Köhler" w:date="2013-11-26T11:13:00Z">
        <w:r>
          <w:rPr/>
          <w:t>Marketplace-I</w:t>
        </w:r>
      </w:ins>
      <w:del w:id="177" w:author="Michael Köhler" w:date="2013-11-26T11:13:00Z">
        <w:r>
          <w:rPr/>
          <w:delText>Marktplatzi</w:delText>
        </w:r>
      </w:del>
      <w:r>
        <w:rPr/>
        <w:t xml:space="preserve">nhalte vom Firefox Marketplace zurückziehen, können Sie diesen Vertrag kündigen, indem Sie Mozilla die Kündigung 30 Tage vor der beabsichtigten Beendigung schriftlich übersenden. Ihre gesamten Verpflichtungen aus diesen Geschäftsbedingungen in Zusammenhang mit Ihren </w:t>
      </w:r>
      <w:ins w:id="178" w:author="Michael Köhler" w:date="2013-11-26T11:13:00Z">
        <w:r>
          <w:rPr/>
          <w:t>Marketplace-I</w:t>
        </w:r>
      </w:ins>
      <w:del w:id="179" w:author="Michael Köhler" w:date="2013-11-26T11:13:00Z">
        <w:r>
          <w:rPr/>
          <w:delText>Marktplatzi</w:delText>
        </w:r>
      </w:del>
      <w:r>
        <w:rPr/>
        <w:t>nhalten gelten trotz der Beendigung fort, einschließlich Ihrer Verpflichtung in Bezug auf ausstehende Rückerstattungen, Gewährleistungsrechte und Freistellungsverpflichtungen gegenüber Mozilla.</w:t>
      </w:r>
    </w:p>
    <w:p>
      <w:pPr>
        <w:pStyle w:val="TextBody"/>
        <w:rPr>
          <w:b/>
          <w:b/>
        </w:rPr>
      </w:pPr>
      <w:r>
        <w:rPr>
          <w:b/>
        </w:rPr>
        <w:t>Entfernung von Inhalten durch Mozilla</w:t>
      </w:r>
    </w:p>
    <w:p>
      <w:pPr>
        <w:pStyle w:val="TextBody"/>
        <w:rPr/>
      </w:pPr>
      <w:r>
        <w:rPr/>
        <w:t>Mozilla hat das Recht (nicht aber die Pflicht), jegliche Inhalte nach eigenem Ermessen zu entfernen, die nach Mozilla´s begründeter Auffassung eine Mozilla-Richtlinie verletzen oder in anderer Weise schädlich oder beanstandungswürdig sind.</w:t>
      </w:r>
    </w:p>
    <w:p>
      <w:pPr>
        <w:pStyle w:val="Normal"/>
        <w:spacing w:before="280" w:after="280"/>
        <w:rPr/>
      </w:pPr>
      <w:r>
        <w:rPr/>
        <w:t xml:space="preserve">Unbeschadet dessen kann Mozilla den Abruf der </w:t>
      </w:r>
      <w:ins w:id="180" w:author="Michael Köhler" w:date="2013-11-26T11:14:00Z">
        <w:r>
          <w:rPr/>
          <w:t>Marketplace-I</w:t>
        </w:r>
      </w:ins>
      <w:del w:id="181" w:author="Michael Köhler" w:date="2013-11-26T11:14:00Z">
        <w:r>
          <w:rPr/>
          <w:delText>Marktplatzi</w:delText>
        </w:r>
      </w:del>
      <w:r>
        <w:rPr/>
        <w:t xml:space="preserve">nhalte über den Firefox Marketplace stoppen, die </w:t>
      </w:r>
      <w:ins w:id="182" w:author="Michael Köhler" w:date="2013-11-26T11:14:00Z">
        <w:r>
          <w:rPr/>
          <w:t>Marketplace-</w:t>
        </w:r>
      </w:ins>
      <w:del w:id="183" w:author="Michael Köhler" w:date="2013-11-26T11:14:00Z">
        <w:r>
          <w:rPr/>
          <w:delText>Marktplatzi</w:delText>
        </w:r>
      </w:del>
      <w:r>
        <w:rPr/>
        <w:t xml:space="preserve">nhalte vom Firefox Marketplace entfernen, zugehörige Materialien markieren, herausnehmen oder ändern (einschließlich, aber ohne Beschränkung auf Beschreibungen, Screenshots oder Metadaten), </w:t>
      </w:r>
      <w:ins w:id="184" w:author="Michael Köhler" w:date="2013-11-26T11:14:00Z">
        <w:r>
          <w:rPr/>
          <w:t>Marketplace-I</w:t>
        </w:r>
      </w:ins>
      <w:del w:id="185" w:author="Michael Köhler" w:date="2013-11-26T11:14:00Z">
        <w:r>
          <w:rPr/>
          <w:delText>Marktplatzi</w:delText>
        </w:r>
      </w:del>
      <w:r>
        <w:rPr/>
        <w:t xml:space="preserve">nhalte neu bewerten, oder nach eigenem (pflichtgemäßen und angemessenen) Ermessen andere korrigierende Maßnahmen ergreifen. Sollten Sie Fragen oder Bedenken im Hinblick auf die Entfernung haben, können Sie uns kontaktieren: </w:t>
      </w:r>
      <w:hyperlink r:id="rId7">
        <w:r>
          <w:rPr>
            <w:rStyle w:val="InternetLink"/>
            <w:rFonts w:cs="Times;Times New Roman" w:ascii="Times;Times New Roman" w:hAnsi="Times;Times New Roman"/>
            <w:sz w:val="20"/>
          </w:rPr>
          <w:t>app-reviews@mozilla.org</w:t>
        </w:r>
      </w:hyperlink>
      <w:r>
        <w:rPr>
          <w:rFonts w:cs="Times;Times New Roman" w:ascii="Times;Times New Roman" w:hAnsi="Times;Times New Roman"/>
          <w:sz w:val="20"/>
        </w:rPr>
        <w:t xml:space="preserve">. </w:t>
      </w:r>
    </w:p>
    <w:p>
      <w:pPr>
        <w:pStyle w:val="TextBody"/>
        <w:rPr>
          <w:b/>
          <w:b/>
          <w:sz w:val="28"/>
          <w:szCs w:val="28"/>
        </w:rPr>
      </w:pPr>
      <w:r>
        <w:rPr/>
        <w:t>Mozilla darf jederzeit diese Geschäftsbedingungen außer Kraft setzen oder kündigen, wenn Mozilla den Firefox Marketplace nicht länger anbietet oder Mozilla aus begründetem Anlass annimmt, dass Sie Richtlinien verletzt oder gegen diese Geschäftsbedingungen verstoßen haben.</w:t>
      </w:r>
    </w:p>
    <w:p>
      <w:pPr>
        <w:pStyle w:val="TextBody"/>
        <w:rPr>
          <w:b/>
          <w:b/>
          <w:sz w:val="28"/>
          <w:szCs w:val="28"/>
        </w:rPr>
      </w:pPr>
      <w:r>
        <w:rPr>
          <w:b/>
          <w:sz w:val="28"/>
          <w:szCs w:val="28"/>
        </w:rPr>
        <w:t>Lizenzen</w:t>
      </w:r>
    </w:p>
    <w:p>
      <w:pPr>
        <w:pStyle w:val="TextBody"/>
        <w:rPr/>
      </w:pPr>
      <w:r>
        <w:rPr/>
        <w:t xml:space="preserve">Mozilla ermutigt Sie, Ihre </w:t>
      </w:r>
      <w:ins w:id="186" w:author="Michael Köhler" w:date="2013-11-26T11:14:00Z">
        <w:r>
          <w:rPr/>
          <w:t>Marketplace-I</w:t>
        </w:r>
      </w:ins>
      <w:del w:id="187" w:author="Michael Köhler" w:date="2013-11-26T11:14:00Z">
        <w:r>
          <w:rPr/>
          <w:delText>Marktplatzi</w:delText>
        </w:r>
      </w:del>
      <w:r>
        <w:rPr/>
        <w:t xml:space="preserve">nhalte unter einer Open Source Lizenz zu veröffentlichen, wie der MPL für den Source Code und der Creative Commons Lizenz für kreative Werke. Mozilla hat auch ein Betriebssystem entwickelt, auf dem Web-Apps nativ funktionsfähig sind („Firefox OS“). Unter Verwendung von Firefox OS können Mozilla und Dritte Endgeräte entwickeln, die Firefox OS benutzen („Firefox OS Endgeräte“). Hiermit gewähren Sie Mozilla und seinen verbundenen Unternehmen eine nicht ausschließliche, weltweite, kostenlose und  unterlizenzierbare Lizenz an allen erforderlichen Rechten, um die </w:t>
      </w:r>
      <w:ins w:id="188" w:author="Michael Köhler" w:date="2013-11-26T11:14:00Z">
        <w:r>
          <w:rPr/>
          <w:t>Marketplace-I</w:t>
        </w:r>
      </w:ins>
      <w:del w:id="189" w:author="Michael Köhler" w:date="2013-11-26T11:14:00Z">
        <w:r>
          <w:rPr/>
          <w:delText>Marktplatzi</w:delText>
        </w:r>
      </w:del>
      <w:r>
        <w:rPr/>
        <w:t xml:space="preserve">nhalte in Verbindung mit dem Firefox Marketplace und den Firefox OS Endgeräten öffentlich zugänglich zu machen. Die vorbenannte Lizenz enthält, soweit anwendbar, das Recht (aber keine Verpflichtung), solche </w:t>
      </w:r>
      <w:ins w:id="190" w:author="Michael Köhler" w:date="2013-11-26T11:14:00Z">
        <w:r>
          <w:rPr/>
          <w:t>Marketplace-I</w:t>
        </w:r>
      </w:ins>
      <w:del w:id="191" w:author="Michael Köhler" w:date="2013-11-26T11:14:00Z">
        <w:r>
          <w:rPr/>
          <w:delText>Marktplatzi</w:delText>
        </w:r>
      </w:del>
      <w:r>
        <w:rPr/>
        <w:t xml:space="preserve">nhalte auf Firefox OS Endgeräten vorinstalliert vorzuhalten und die </w:t>
      </w:r>
      <w:ins w:id="192" w:author="Michael Köhler" w:date="2013-11-26T11:14:00Z">
        <w:r>
          <w:rPr/>
          <w:t>Marketplace-I</w:t>
        </w:r>
      </w:ins>
      <w:del w:id="193" w:author="Michael Köhler" w:date="2013-11-26T11:14:00Z">
        <w:r>
          <w:rPr/>
          <w:delText>Marktplatzi</w:delText>
        </w:r>
      </w:del>
      <w:r>
        <w:rPr/>
        <w:t>nhalte in Verbindung mit auf dem Firefox OS Endgerät verfügbaren Diensten anzubieten.</w:t>
      </w:r>
    </w:p>
    <w:p>
      <w:pPr>
        <w:pStyle w:val="TextBody"/>
        <w:rPr>
          <w:b/>
          <w:b/>
          <w:sz w:val="28"/>
          <w:szCs w:val="28"/>
        </w:rPr>
      </w:pPr>
      <w:r>
        <w:rPr/>
        <w:t>Im Verhältnis zwischen Ihnen und Mozilla wird jede Partei ihre Rechte, Rechtsansprüche und Anteile behalten, einschließlich (aber ohne Beschränkung hierauf) der gesamten Rechte des geistigen Eigentums an ihren Produktmarken. „Produktmarken“ in diesem Sinne sind Handelsnamen, Marken, Dienstleistungsmarken, Logos, Domainnamen sowie andere unterscheidbare Produktmarken jeder Partei, bzw. solche, die einer Partei übertragen (oder lizenziert) wurden. Soweit in diesen Geschäftsbedingungen nicht ausdrücklich geregelt, darf keine Partei der anderen Partei Rechte, Rechtsansprüche oder Anteile an ihren Produktmarken gewähren, noch darf die andere Partei diese erwerben (einschließlich, aber nicht hierauf beschränkt, konkludenter Lizenzen). Gemäß diesen Geschäftsbedingungen räumen Sie Mozilla und seinen verbundenen Unternehmen eine beschränkte und nicht-ausschließliche Lizenz für die Dauer der Vertragslaufzeit ein, die Produktmarken für die Nutzung in Zusammenhang mit dem Firefox Marketplace anzeigen zu können. Keine Regelung in diesen Geschäftsbedingungen gewährt Ihnen ein Nutzungsrecht an Mozilla´s Handelsnamen, Markenzeichen, Dienstleistungsmarken, Logos, Domainnamen oder sonstigen unterscheidbaren Produktmarken.</w:t>
      </w:r>
    </w:p>
    <w:p>
      <w:pPr>
        <w:pStyle w:val="TextBody"/>
        <w:rPr>
          <w:b/>
          <w:b/>
          <w:sz w:val="28"/>
          <w:szCs w:val="28"/>
        </w:rPr>
      </w:pPr>
      <w:r>
        <w:rPr>
          <w:b/>
          <w:sz w:val="28"/>
          <w:szCs w:val="28"/>
        </w:rPr>
        <w:t>Veröffentlichungsrecht</w:t>
      </w:r>
    </w:p>
    <w:p>
      <w:pPr>
        <w:pStyle w:val="TextBody"/>
        <w:rPr>
          <w:b/>
          <w:b/>
          <w:sz w:val="28"/>
          <w:szCs w:val="28"/>
        </w:rPr>
      </w:pPr>
      <w:r>
        <w:rPr/>
        <w:t xml:space="preserve">Mozilla und seine Geschäftspartner können die Produktmarken, Screenshots, Videos und sonstige Darstellungen Ihrer </w:t>
      </w:r>
      <w:ins w:id="194" w:author="Michael Köhler" w:date="2013-11-26T11:15:00Z">
        <w:r>
          <w:rPr/>
          <w:t>Marketplace-I</w:t>
        </w:r>
      </w:ins>
      <w:del w:id="195" w:author="Michael Köhler" w:date="2013-11-26T11:15:00Z">
        <w:r>
          <w:rPr/>
          <w:delText>Marktplatzi</w:delText>
        </w:r>
      </w:del>
      <w:r>
        <w:rPr/>
        <w:t xml:space="preserve">nhalte  sowie jeglichen darin enthaltenen, darüber zugänglichen oder darüber übertragenen Inhalt in Präsentationen, Marketingmaterialien, Marketingveranstaltungen, Entwicklerveranstaltungen, Finanzberichten, Webseiten-Verzeichnissen (einschließlich Links zu Ihrer Webseite), Presseveröffentlichungen und Kundenlisten (einschließlich, aber nicht hierauf beschränkt, Kundenlisten, die auf der Mozilla Websites veröffentlicht wurden) zum Zwecke der Vermarktung des Firefox Marketplace, für Mozilla Produkte sowie deren Dienste, oder zur Veröffentlichung Ihrer </w:t>
      </w:r>
      <w:ins w:id="196" w:author="Michael Köhler" w:date="2013-11-26T11:15:00Z">
        <w:r>
          <w:rPr/>
          <w:t>Marketplace-I</w:t>
        </w:r>
      </w:ins>
      <w:del w:id="197" w:author="Michael Köhler" w:date="2013-11-26T11:15:00Z">
        <w:r>
          <w:rPr/>
          <w:delText>Marktplatzi</w:delText>
        </w:r>
      </w:del>
      <w:r>
        <w:rPr/>
        <w:t>nhalte nutzen.</w:t>
      </w:r>
    </w:p>
    <w:p>
      <w:pPr>
        <w:pStyle w:val="TextBody"/>
        <w:rPr>
          <w:b/>
          <w:b/>
          <w:sz w:val="28"/>
          <w:szCs w:val="28"/>
        </w:rPr>
      </w:pPr>
      <w:r>
        <w:rPr>
          <w:b/>
          <w:sz w:val="28"/>
          <w:szCs w:val="28"/>
        </w:rPr>
        <w:t>Firefox Sync Add-ons</w:t>
      </w:r>
    </w:p>
    <w:p>
      <w:pPr>
        <w:pStyle w:val="TextBody"/>
        <w:rPr>
          <w:b/>
          <w:b/>
          <w:sz w:val="28"/>
          <w:szCs w:val="28"/>
        </w:rPr>
      </w:pPr>
      <w:r>
        <w:rPr/>
        <w:t xml:space="preserve">Soweit Ihre </w:t>
      </w:r>
      <w:ins w:id="198" w:author="Michael Köhler" w:date="2013-11-26T11:15:00Z">
        <w:r>
          <w:rPr/>
          <w:t>Marketplace-I</w:t>
        </w:r>
      </w:ins>
      <w:del w:id="199" w:author="Michael Köhler" w:date="2013-11-26T11:15:00Z">
        <w:r>
          <w:rPr/>
          <w:delText>Marktplatzi</w:delText>
        </w:r>
      </w:del>
      <w:r>
        <w:rPr/>
        <w:t xml:space="preserve">nhalte Firefox Sync Programmierschnittstellen oder Software verwenden, verpflichten Sie sich (a) dass Sie sowie die </w:t>
      </w:r>
      <w:ins w:id="200" w:author="Michael Köhler" w:date="2013-11-26T11:15:00Z">
        <w:r>
          <w:rPr/>
          <w:t>Marketplace-I</w:t>
        </w:r>
      </w:ins>
      <w:del w:id="201" w:author="Michael Köhler" w:date="2013-11-26T11:15:00Z">
        <w:r>
          <w:rPr/>
          <w:delText>Marktplatzi</w:delText>
        </w:r>
      </w:del>
      <w:r>
        <w:rPr/>
        <w:t xml:space="preserve">nhalte die Firefox Sync Programmierschnittstellen ausschließlich bestimmungsgemäß nutzen; (b) dass Ihre </w:t>
      </w:r>
      <w:ins w:id="202" w:author="Michael Köhler" w:date="2013-11-26T11:15:00Z">
        <w:r>
          <w:rPr/>
          <w:t>Marketplace-I</w:t>
        </w:r>
      </w:ins>
      <w:del w:id="203" w:author="Michael Köhler" w:date="2013-11-26T11:15:00Z">
        <w:r>
          <w:rPr/>
          <w:delText>Marktplatzi</w:delText>
        </w:r>
      </w:del>
      <w:r>
        <w:rPr/>
        <w:t xml:space="preserve">nhalte bei der Nutzung von Mozilla´s Firefox Sync Diensten und/oder Firefox Sync Programmierschnittstellen nicht ihre Identität verbergen oder verschleiern; und (c) dass Sie und Ihre </w:t>
      </w:r>
      <w:ins w:id="204" w:author="Michael Köhler" w:date="2013-11-26T11:15:00Z">
        <w:r>
          <w:rPr/>
          <w:t>Marketplace-I</w:t>
        </w:r>
      </w:ins>
      <w:del w:id="205" w:author="Michael Köhler" w:date="2013-11-26T11:15:00Z">
        <w:r>
          <w:rPr/>
          <w:delText>Marktplatzi</w:delText>
        </w:r>
      </w:del>
      <w:r>
        <w:rPr/>
        <w:t>nhalte die Firefox Sync APIs nicht für Apps und Dienste nutzen, um Nutzer zu täuschen (dies umfasst auch den Versuch, das Mozilla´s Firefox Sync-Erlebnis zu kopieren).</w:t>
      </w:r>
    </w:p>
    <w:p>
      <w:pPr>
        <w:pStyle w:val="TextBody"/>
        <w:rPr>
          <w:b/>
          <w:b/>
          <w:sz w:val="28"/>
          <w:szCs w:val="28"/>
        </w:rPr>
      </w:pPr>
      <w:r>
        <w:rPr>
          <w:b/>
          <w:sz w:val="28"/>
          <w:szCs w:val="28"/>
        </w:rPr>
        <w:t>Zusicherungen und Gewährleistungen</w:t>
      </w:r>
    </w:p>
    <w:p>
      <w:pPr>
        <w:pStyle w:val="TextBody"/>
        <w:rPr/>
      </w:pPr>
      <w:r>
        <w:rPr/>
        <w:t>Sie erklären und garantieren Folgendes:</w:t>
      </w:r>
    </w:p>
    <w:p>
      <w:pPr>
        <w:pStyle w:val="TextBody"/>
        <w:numPr>
          <w:ilvl w:val="0"/>
          <w:numId w:val="7"/>
        </w:numPr>
        <w:rPr/>
      </w:pPr>
      <w:r>
        <w:rPr/>
        <w:t xml:space="preserve">Sie verfügen über alle erforderlichen Rechte und werden diese künftig auch behalten, um Ihre </w:t>
      </w:r>
      <w:ins w:id="206" w:author="Michael Köhler" w:date="2013-11-26T11:15:00Z">
        <w:r>
          <w:rPr/>
          <w:t>Marketplace-</w:t>
        </w:r>
      </w:ins>
      <w:del w:id="207" w:author="Michael Köhler" w:date="2013-11-26T11:15:00Z">
        <w:r>
          <w:rPr/>
          <w:delText>Marktplatzi</w:delText>
        </w:r>
      </w:del>
      <w:r>
        <w:rPr/>
        <w:t>nhalte weltweit zu veröffentlichen, öffentlich zugänglich zu machen, auszuführen, zu nutzen, zu kopieren und zu übermitteln, ebenso wie das Recht, vorgenannte Rechte an Dritte (einschließlich Mozilla) weiterzulizenzieren;</w:t>
      </w:r>
    </w:p>
    <w:p>
      <w:pPr>
        <w:pStyle w:val="TextBody"/>
        <w:numPr>
          <w:ilvl w:val="0"/>
          <w:numId w:val="7"/>
        </w:numPr>
        <w:rPr/>
      </w:pPr>
      <w:r>
        <w:rPr/>
        <w:t xml:space="preserve">Wenn Ihre </w:t>
      </w:r>
      <w:ins w:id="208" w:author="Michael Köhler" w:date="2013-11-26T11:15:00Z">
        <w:r>
          <w:rPr/>
          <w:t>Marketplace-I</w:t>
        </w:r>
      </w:ins>
      <w:del w:id="209" w:author="Michael Köhler" w:date="2013-11-26T11:15:00Z">
        <w:r>
          <w:rPr/>
          <w:delText>Marktplatzi</w:delText>
        </w:r>
      </w:del>
      <w:r>
        <w:rPr/>
        <w:t>nhalte gewerbliche Alleinstellungsmerkmale wie Markenzeichen, Dienstleistungsmarken oder Geschmacksmusterrechte enthalten, haben Sie die weltweiten Rechte an der Nutzung und Weiterlizenzierung dieser Grafiken, Designe, Embleme, Namen und anderen Elemente.</w:t>
      </w:r>
    </w:p>
    <w:p>
      <w:pPr>
        <w:pStyle w:val="TextBody"/>
        <w:numPr>
          <w:ilvl w:val="0"/>
          <w:numId w:val="7"/>
        </w:numPr>
        <w:rPr/>
      </w:pPr>
      <w:r>
        <w:rPr/>
        <w:t xml:space="preserve">Die Beschreibung sowie sonstige Daten über Ihre </w:t>
      </w:r>
      <w:ins w:id="210" w:author="Michael Köhler" w:date="2013-11-26T11:16:00Z">
        <w:r>
          <w:rPr/>
          <w:t>Marketplace-I</w:t>
        </w:r>
      </w:ins>
      <w:del w:id="211" w:author="Michael Köhler" w:date="2013-11-26T11:16:00Z">
        <w:r>
          <w:rPr/>
          <w:delText>Marktplatzi</w:delText>
        </w:r>
      </w:del>
      <w:r>
        <w:rPr/>
        <w:t>nhalte sind nach bestem Wissen korrekt angegeben; und</w:t>
      </w:r>
    </w:p>
    <w:p>
      <w:pPr>
        <w:pStyle w:val="TextBody"/>
        <w:numPr>
          <w:ilvl w:val="0"/>
          <w:numId w:val="7"/>
        </w:numPr>
        <w:rPr>
          <w:b/>
          <w:b/>
          <w:sz w:val="28"/>
          <w:szCs w:val="28"/>
        </w:rPr>
      </w:pPr>
      <w:r>
        <w:rPr/>
        <w:t xml:space="preserve">Sie fügen Ihren </w:t>
      </w:r>
      <w:ins w:id="212" w:author="Michael Köhler" w:date="2013-11-26T11:16:00Z">
        <w:r>
          <w:rPr/>
          <w:t>Marketplace-I</w:t>
        </w:r>
      </w:ins>
      <w:del w:id="213" w:author="Michael Köhler" w:date="2013-11-26T11:16:00Z">
        <w:r>
          <w:rPr/>
          <w:delText>Marktplatzin</w:delText>
        </w:r>
      </w:del>
      <w:r>
        <w:rPr/>
        <w:t>halten einen Vertrag für den Nutzer bei, der dessen Rechte darstellt.</w:t>
      </w:r>
    </w:p>
    <w:p>
      <w:pPr>
        <w:pStyle w:val="TextBody"/>
        <w:rPr>
          <w:b/>
          <w:b/>
          <w:sz w:val="28"/>
          <w:szCs w:val="28"/>
        </w:rPr>
      </w:pPr>
      <w:r>
        <w:rPr>
          <w:b/>
          <w:sz w:val="28"/>
          <w:szCs w:val="28"/>
        </w:rPr>
        <w:t>Gewährleistungsausschluss</w:t>
      </w:r>
    </w:p>
    <w:p>
      <w:pPr>
        <w:pStyle w:val="TextBody"/>
        <w:rPr>
          <w:b/>
          <w:b/>
          <w:sz w:val="28"/>
          <w:szCs w:val="28"/>
        </w:rPr>
      </w:pPr>
      <w:r>
        <w:rPr/>
        <w:t xml:space="preserve">DER FIREFOX MARKETPLACE WIRD UNTER AUSSCHLUSS JEGLICHER GEWÄHRLEISTUNG („WIE GESEHEN“) ANGEBOTEN. MOZILLA, SEINE GESCHÄFTSPARTNER, LIZENZGEBER UND VERTRIEBSHÄNDLER ÜBERNEHMEN WEDER AUSDRÜCKLICH NOCH KONKLUDENT GEWÄHRLEISTUNGEN FÜR DIE </w:t>
      </w:r>
      <w:del w:id="214" w:author="Michael Köhler" w:date="2013-11-26T11:16:00Z">
        <w:r>
          <w:rPr/>
          <w:delText>MARKTPLATZ</w:delText>
        </w:r>
      </w:del>
      <w:ins w:id="215" w:author="Michael Köhler" w:date="2013-11-26T11:16:00Z">
        <w:r>
          <w:rPr/>
          <w:t>MARKETPLACE-</w:t>
        </w:r>
      </w:ins>
      <w:r>
        <w:rPr/>
        <w:t>INHALTE,  EINSCHLIESSLICH STILLSCHWEIGENDE GARANTIEN DER GEBRAUCHSTAUGLICHKEIT, DIE EIGNUNG FÜR EINEN BESTIMMTEN ZWECK UND DIE GARANTIE, DASS KEINE RECHTE DRITTER VERLETZT WERDEN. EINIGE JURISDIKTIONEN ERLAUBEN DEN AUSSCHLUSS ODER DIE BESCHRÄNKUNG VON STILLSCHWEIGENDEN GARANTIEN NICHT, SODASS DIESER AUSSCHLUSS NICHT FÜR SIE GELTEN KÖNNTE.</w:t>
      </w:r>
    </w:p>
    <w:p>
      <w:pPr>
        <w:pStyle w:val="TextBody"/>
        <w:rPr>
          <w:b/>
          <w:b/>
          <w:sz w:val="28"/>
          <w:szCs w:val="28"/>
        </w:rPr>
      </w:pPr>
      <w:r>
        <w:rPr>
          <w:b/>
          <w:sz w:val="28"/>
          <w:szCs w:val="28"/>
        </w:rPr>
        <w:t>Haftungsbeschränkung</w:t>
      </w:r>
    </w:p>
    <w:p>
      <w:pPr>
        <w:pStyle w:val="TextBody"/>
        <w:rPr>
          <w:b/>
          <w:b/>
          <w:sz w:val="28"/>
          <w:szCs w:val="28"/>
        </w:rPr>
      </w:pPr>
      <w:r>
        <w:rPr/>
        <w:t>SIE ERKLÄREN SICH AUSDRÜKLICH DAMIT EINVERSTANDEN, DASS – SOFERN GELTENDES RECHT NICHT ETWAS ANDERES VERLANGT- MOZILLA, SEINE GESCHÄFTSPARTNER, LIZENZGEBER, TOCHTERGESELLSCHAFTEN, VERBUNDENEN UNTERNEHMEN UND VERTRIEBSHÄNDLER IHNEN GEGENÜBER NICHT HAFTBAR GEMACHT WERDEN KÖNNEN FÜR INDIREKTE, BESONDERE, ZUFÄLLIGE ODER TYPISCHE UND FOLGESCHÄDEN, DIE IHNEN GEGENÜBER ENTSTANDEN SIND, SOWIE FÜR STRAFSCHADENSERSATZVERPFLICHTUNGEN. DIES SCHLIESST AUCH DEN VERLUST VON DATEN EIN; UNABHÄNGIG DAVON, OB MOZILLA ODER SEINE VERTRETER ÜBER EINEN MÖGLICHEN DATENVERLUST AUFGEKLÄRT WURDEN ODER SICH DER MÖGLICHKEIT DES DATENVERLUSTES HÄTTEN BEWUSST SEIN MÜSSEN. IN KEINEM FALL WIRD MOZILLA´S GESAMTE HAFTUNG IN ZUSAMMENHANG MIT DIESEN GESCHÄFTSBEDINGUNGEN DIE SUMME VON (I) $100 ODER (II) DEN VON MOZILLA AN SIE IN DEN LETZTEN 12 MONATEN SEIT DER ERSTEN SCHADENSMITTEILUNG GEZAHLTEN GESAMTBETRAG ÜBERSTEIGEN.</w:t>
      </w:r>
      <w:ins w:id="216" w:author="Michael Köhler" w:date="2013-11-26T10:57:00Z">
        <w:r>
          <w:rPr/>
          <w:t xml:space="preserve"> IN EINIGEN RECHTSSYSTEMEN IST DER AUSSCHLUSS ODER DIE EINSCHRÄNKUNG BESTIMMTER ARTEN VON HAFTUNG NICHT ZULÄSSIG, DAHER IST DIESER HAFTUNGSAUSSCHLUSS FÜR SIE MÖGLICHERWEISE NICHT WIRKSAM.</w:t>
        </w:r>
      </w:ins>
    </w:p>
    <w:p>
      <w:pPr>
        <w:pStyle w:val="TextBody"/>
        <w:rPr>
          <w:b/>
          <w:b/>
          <w:sz w:val="28"/>
          <w:szCs w:val="28"/>
        </w:rPr>
      </w:pPr>
      <w:r>
        <w:rPr>
          <w:b/>
          <w:sz w:val="28"/>
          <w:szCs w:val="28"/>
        </w:rPr>
        <w:t>Freistellung; Entschädigung</w:t>
      </w:r>
    </w:p>
    <w:p>
      <w:pPr>
        <w:pStyle w:val="TextBody"/>
        <w:rPr/>
      </w:pPr>
      <w:r>
        <w:rPr/>
        <w:t xml:space="preserve">Sie stellen Mozilla, seine Geschäftsführer, Arbeitnehmer, Vertreter und Rechtsnachfolger von Ansprüchen, Forderungen und Schadensersatzleistungen jeder Art frei, soweit diese in Zusammenhang mit Streitigkeiten mit anderen Nutzern, einschließlich Entwicklern der </w:t>
      </w:r>
      <w:ins w:id="217" w:author="Michael Köhler" w:date="2013-11-26T11:16:00Z">
        <w:r>
          <w:rPr/>
          <w:t>Marketplace-I</w:t>
        </w:r>
      </w:ins>
      <w:del w:id="218" w:author="Michael Köhler" w:date="2013-11-26T11:16:00Z">
        <w:r>
          <w:rPr/>
          <w:delText>Marktplatzi</w:delText>
        </w:r>
      </w:del>
      <w:r>
        <w:rPr/>
        <w:t>nhalte, entstehen.</w:t>
      </w:r>
    </w:p>
    <w:p>
      <w:pPr>
        <w:pStyle w:val="TextBody"/>
        <w:rPr>
          <w:b/>
          <w:b/>
          <w:sz w:val="28"/>
          <w:szCs w:val="28"/>
        </w:rPr>
      </w:pPr>
      <w:r>
        <w:rPr/>
        <w:t xml:space="preserve">Sofern Dritte eine Forderung in Bezug auf Ihre Nutzung des Firefox Marketplace oder Ihrer </w:t>
      </w:r>
      <w:ins w:id="219" w:author="Michael Köhler" w:date="2013-11-26T11:16:00Z">
        <w:r>
          <w:rPr/>
          <w:t>Marketplace-I</w:t>
        </w:r>
      </w:ins>
      <w:del w:id="220" w:author="Michael Köhler" w:date="2013-11-26T11:16:00Z">
        <w:r>
          <w:rPr/>
          <w:delText>Marktplatzi</w:delText>
        </w:r>
      </w:del>
      <w:r>
        <w:rPr/>
        <w:t>nhalte gegenüber Mozilla geltend machen, werden Sie Mozilla schadlos halten und von allen Schäden, Verlusten und Ausgaben jeder Art in Zusammenhang mit dieser Forderung freistellen (einschließlich angemessener Rechtsverfolgungskosten).</w:t>
      </w:r>
    </w:p>
    <w:p>
      <w:pPr>
        <w:pStyle w:val="TextBody"/>
        <w:rPr>
          <w:b/>
          <w:b/>
          <w:sz w:val="28"/>
          <w:szCs w:val="28"/>
        </w:rPr>
      </w:pPr>
      <w:r>
        <w:rPr>
          <w:b/>
          <w:sz w:val="28"/>
          <w:szCs w:val="28"/>
        </w:rPr>
        <w:t>Allgemeines</w:t>
      </w:r>
    </w:p>
    <w:p>
      <w:pPr>
        <w:pStyle w:val="TextBody"/>
        <w:rPr/>
      </w:pPr>
      <w:r>
        <w:rPr/>
        <w:t>Diese Geschäftsbedingungen stellen die gesamte Vertragsbeziehung zwischen Ihnen und Mozilla dar und regeln Ihre Nutzung des Firefox Marketplace. Sie ersetzt etwaige frühere Vereinbarungen zwischen Ihnen und Mozilla in Zusammenhang mit dem Firefox Marketplace vollständig. Diese Geschäftsbedingungen dürfen nicht so ausgelegt werden, dass Ihnen ein Recht zur Nutzung der Markenzeichen, Handelsnamen, Dienstleistungsmarken oder Geschmacksmusterrechte von Mozilla oder seinen Lizenzgebern eingeräumt wird. Mozilla behält sich hiermit alle Rechte, Rechtsansprüche und Anteile an oben benannten Rechten vor. Für Informationen bzgl. unserer Markenzeichen informieren Sie sich bitte in unseren Markenzeichen und Logo Nutzungs-Richtlinien.</w:t>
      </w:r>
    </w:p>
    <w:p>
      <w:pPr>
        <w:pStyle w:val="TextBody"/>
        <w:rPr/>
      </w:pPr>
      <w:r>
        <w:rPr/>
        <w:t>Sie stimmen zu, dass die sich aus diesen Geschäftsbedingungen ergebenden Rechte oder Rechtsbehelfe im Falle der Nichtausübung oder mangelnden Durchsetzung durch Mozilla  kein Verzicht auf die Ausübung dieser Rechte oder Rechtsbehelfe darstellt und diese Rechte oder Rechtsbehelfe weiterhin durch Mozilla ausgeübt oder durchgesetzt werden können. Gleiches gilt für Rechte, die Mozilla nach geltendem Recht zustehen.</w:t>
      </w:r>
    </w:p>
    <w:p>
      <w:pPr>
        <w:pStyle w:val="TextBody"/>
        <w:rPr/>
      </w:pPr>
      <w:r>
        <w:rPr/>
        <w:t>Sollte ein zuständiges Gericht einzelne Bestimmungen dieser Geschäftsbedingungen für unwirksam erklären, so wird dadurch die Wirksamkeit des Vertrags im Übrigen nicht berührt. Die verbleibenden Bestimmungen dieser Geschäftsbedingungen bleiben weiterhin wirksam und durchsetzbar.</w:t>
      </w:r>
    </w:p>
    <w:p>
      <w:pPr>
        <w:pStyle w:val="TextBody"/>
        <w:rPr/>
      </w:pPr>
      <w:r>
        <w:rPr/>
        <w:t xml:space="preserve">EXPORTEINSCHRÄNKUNGEN. IHR VERTRIEB VON </w:t>
      </w:r>
      <w:ins w:id="221" w:author="Michael Köhler" w:date="2013-11-26T11:16:00Z">
        <w:r>
          <w:rPr/>
          <w:t>MARKETPLACE-</w:t>
        </w:r>
      </w:ins>
      <w:del w:id="222" w:author="Michael Köhler" w:date="2013-11-26T11:16:00Z">
        <w:r>
          <w:rPr/>
          <w:delText>MARKTPLATZ</w:delText>
        </w:r>
      </w:del>
      <w:r>
        <w:rPr/>
        <w:t xml:space="preserve">INHALTEN AUF DEM FIREFOX MARKETPLACE KÖNNTE DEN EXPORTGESETZEN DER VEREINIGTEN STAATEN VON AMERIKA UNTERLIEGEN. SIE MÜSSEN ALLE INLÄNDISCHEN UND INTERNATIONALEN EXPORTGESETZE UND REGELUNGEN BEFOLGEN, DIE AUF DEN VERTRIEB IHRER </w:t>
      </w:r>
      <w:ins w:id="223" w:author="Michael Köhler" w:date="2013-11-26T11:16:00Z">
        <w:r>
          <w:rPr/>
          <w:t>MARKETPLACE-</w:t>
        </w:r>
      </w:ins>
      <w:del w:id="224" w:author="Michael Köhler" w:date="2013-11-26T11:16:00Z">
        <w:r>
          <w:rPr/>
          <w:delText>MARKTPLATZ</w:delText>
        </w:r>
      </w:del>
      <w:r>
        <w:rPr/>
        <w:t>INHALTE ANWENDUNG FINDEN. DIESE GESETZE BEINHALTEN EINSCHRÄNKUNGEN IM HINBLICK AUF DEN ORT DES VERTRIEBS, DIE NUTZER SOWIE DIE NUTZUNG SELBST.</w:t>
      </w:r>
    </w:p>
    <w:p>
      <w:pPr>
        <w:pStyle w:val="TextBody"/>
        <w:rPr>
          <w:b/>
          <w:b/>
          <w:sz w:val="28"/>
          <w:szCs w:val="28"/>
        </w:rPr>
      </w:pPr>
      <w:r>
        <w:rPr/>
        <w:t>Die Ihnen in diesen Geschäftsbedingungen eingeräumten Rechte dürfen ohne vorherige schriftliche Zustimmung von Mozilla nicht abgetreten oder übertragen werden. Es ist nicht erlaubt, Ihre Verbindlichkeiten oder Verpflichtungen ohne vorherige schriftliche Zustimmung von Mozilla zu übertragen.</w:t>
      </w:r>
    </w:p>
    <w:p>
      <w:pPr>
        <w:pStyle w:val="TextBody"/>
        <w:rPr>
          <w:caps/>
        </w:rPr>
      </w:pPr>
      <w:r>
        <w:rPr>
          <w:b/>
          <w:sz w:val="28"/>
          <w:szCs w:val="28"/>
        </w:rPr>
        <w:t>Anwendbares Recht und Gerichtsstand</w:t>
      </w:r>
    </w:p>
    <w:p>
      <w:pPr>
        <w:pStyle w:val="TextBody"/>
        <w:rPr/>
      </w:pPr>
      <w:r>
        <w:rPr>
          <w:caps/>
        </w:rPr>
        <w:t>Auf diese Geschäftsbedingungen und DAS HIErauf beruhende VERTRAGSverhältnis zwischen ihnen und mozilla findet kalifornisches Recht Anwendung, ungeachtet etwaiger Kollisionsvorschriften.</w:t>
      </w:r>
      <w:r>
        <w:rPr/>
        <w:t xml:space="preserve"> Sie und Mozilla vereinbaren die ausschließliche Zuständigkeit der Gerichte des Bezirks Santa Clara, </w:t>
      </w:r>
      <w:ins w:id="225" w:author="Michael Köhler" w:date="2013-11-26T10:59:00Z">
        <w:r>
          <w:rPr/>
          <w:t xml:space="preserve">im Staat </w:t>
        </w:r>
      </w:ins>
      <w:r>
        <w:rPr/>
        <w:t>Kalifornien, in Bezug auf sämtliche Angelegenheiten, die sich aus diesen Geschäftsbedingungen ergeben. Unbeschadet dessen stimmen Sie zu, dass Mozilla weiterhin einstweiligen Rechtsschutz (oder eine ähnliche Maßnahme in Form einstweiligen Rechtsschutzes) in jeder beliebigen Jurisdiktion beantragen kann.</w:t>
      </w:r>
    </w:p>
    <w:p>
      <w:pPr>
        <w:pStyle w:val="TextBody"/>
        <w:rPr/>
      </w:pPr>
      <w:r>
        <w:rPr/>
      </w:r>
    </w:p>
    <w:p>
      <w:pPr>
        <w:pStyle w:val="TextBody"/>
        <w:spacing w:before="0" w:after="240"/>
        <w:jc w:val="both"/>
        <w:rPr/>
      </w:pPr>
      <w:r>
        <w:rPr/>
      </w:r>
    </w:p>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spacing w:before="120" w:after="0"/>
      <w:jc w:val="right"/>
      <w:rPr>
        <w:rFonts w:cs="Georgia"/>
        <w:sz w:val="16"/>
        <w:lang w:val="en-GB"/>
      </w:rPr>
    </w:pPr>
    <w:r>
      <w:rPr>
        <w:rFonts w:cs="Georgia"/>
        <w:sz w:val="16"/>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1622"/>
        </w:tabs>
        <w:ind w:left="1622" w:hanging="902"/>
      </w:pPr>
      <w:rPr>
        <w:rFonts w:ascii="Symbol" w:hAnsi="Symbol" w:cs="Symbol" w:hint="default"/>
      </w:rPr>
    </w:lvl>
    <w:lvl w:ilvl="2">
      <w:start w:val="1"/>
      <w:numFmt w:val="bullet"/>
      <w:lvlText w:val=""/>
      <w:lvlJc w:val="left"/>
      <w:pPr>
        <w:tabs>
          <w:tab w:val="num" w:pos="1622"/>
        </w:tabs>
        <w:ind w:left="1622" w:hanging="902"/>
      </w:pPr>
      <w:rPr>
        <w:rFonts w:ascii="Symbol" w:hAnsi="Symbol" w:cs="Symbol" w:hint="default"/>
      </w:rPr>
    </w:lvl>
    <w:lvl w:ilvl="3">
      <w:start w:val="1"/>
      <w:numFmt w:val="bullet"/>
      <w:lvlText w:val=""/>
      <w:lvlJc w:val="left"/>
      <w:pPr>
        <w:tabs>
          <w:tab w:val="num" w:pos="2699"/>
        </w:tabs>
        <w:ind w:left="2699" w:hanging="1077"/>
      </w:pPr>
      <w:rPr>
        <w:rFonts w:ascii="Symbol" w:hAnsi="Symbol" w:cs="Symbol" w:hint="default"/>
      </w:rPr>
    </w:lvl>
    <w:lvl w:ilvl="4">
      <w:start w:val="1"/>
      <w:numFmt w:val="bullet"/>
      <w:lvlText w:val=""/>
      <w:lvlJc w:val="left"/>
      <w:pPr>
        <w:tabs>
          <w:tab w:val="num" w:pos="3238"/>
        </w:tabs>
        <w:ind w:left="3238" w:hanging="539"/>
      </w:pPr>
      <w:rPr>
        <w:rFonts w:ascii="Symbol" w:hAnsi="Symbol" w:cs="Symbol" w:hint="default"/>
      </w:rPr>
    </w:lvl>
    <w:lvl w:ilvl="5">
      <w:start w:val="1"/>
      <w:numFmt w:val="bullet"/>
      <w:lvlText w:val=""/>
      <w:lvlJc w:val="left"/>
      <w:pPr>
        <w:tabs>
          <w:tab w:val="num" w:pos="3238"/>
        </w:tabs>
        <w:ind w:left="3238" w:hanging="539"/>
      </w:pPr>
      <w:rPr>
        <w:rFonts w:ascii="Symbol" w:hAnsi="Symbol" w:cs="Symbol" w:hint="default"/>
      </w:rPr>
    </w:lvl>
    <w:lvl w:ilvl="6">
      <w:start w:val="1"/>
      <w:numFmt w:val="bullet"/>
      <w:lvlText w:val=""/>
      <w:lvlJc w:val="left"/>
      <w:pPr>
        <w:tabs>
          <w:tab w:val="num" w:pos="3912"/>
        </w:tabs>
        <w:ind w:left="3912" w:hanging="674"/>
      </w:pPr>
      <w:rPr>
        <w:rFonts w:ascii="Symbol" w:hAnsi="Symbol" w:cs="Symbol" w:hint="default"/>
      </w:rPr>
    </w:lvl>
    <w:lvl w:ilvl="7">
      <w:start w:val="1"/>
      <w:numFmt w:val="bullet"/>
      <w:lvlText w:val=""/>
      <w:lvlJc w:val="left"/>
      <w:pPr>
        <w:tabs>
          <w:tab w:val="num" w:pos="4587"/>
        </w:tabs>
        <w:ind w:left="4587" w:hanging="675"/>
      </w:pPr>
      <w:rPr>
        <w:rFonts w:ascii="Symbol" w:hAnsi="Symbol" w:cs="Symbol" w:hint="default"/>
      </w:rPr>
    </w:lvl>
    <w:lvl w:ilvl="8">
      <w:start w:val="1"/>
      <w:numFmt w:val="bullet"/>
      <w:lvlText w:val=""/>
      <w:lvlJc w:val="left"/>
      <w:pPr>
        <w:tabs>
          <w:tab w:val="num" w:pos="5262"/>
        </w:tabs>
        <w:ind w:left="5262" w:hanging="675"/>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Georgia" w:hAnsi="Georgia" w:cs="Georgia" w:hint="default"/>
      </w:rPr>
    </w:lvl>
  </w:abstractNum>
  <w:abstractNum w:abstractNumId="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lowerLetter"/>
      <w:lvlText w:val="(%7)"/>
      <w:lvlJc w:val="left"/>
      <w:pPr>
        <w:tabs>
          <w:tab w:val="num" w:pos="4321"/>
        </w:tabs>
        <w:ind w:left="4321" w:hanging="721"/>
      </w:pPr>
    </w:lvl>
    <w:lvl w:ilvl="7">
      <w:start w:val="1"/>
      <w:numFmt w:val="lowerRoman"/>
      <w:lvlText w:val="(%8)"/>
      <w:lvlJc w:val="left"/>
      <w:pPr>
        <w:tabs>
          <w:tab w:val="num" w:pos="5041"/>
        </w:tabs>
        <w:ind w:left="5041" w:hanging="720"/>
      </w:pPr>
    </w:lvl>
    <w:lvl w:ilvl="8">
      <w:start w:val="1"/>
      <w:numFmt w:val="lowerRoman"/>
      <w:lvlText w:val="%9."/>
      <w:lvlJc w:val="left"/>
      <w:pPr>
        <w:tabs>
          <w:tab w:val="num" w:pos="5761"/>
        </w:tabs>
        <w:ind w:left="5761" w:hanging="720"/>
      </w:pPr>
    </w:lvl>
  </w:abstractNum>
  <w:abstractNum w:abstractNumId="4">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1622"/>
        </w:tabs>
        <w:ind w:left="1622" w:hanging="902"/>
      </w:pPr>
    </w:lvl>
    <w:lvl w:ilvl="3">
      <w:start w:val="1"/>
      <w:numFmt w:val="decimal"/>
      <w:lvlText w:val="%1.%2.%3.%4"/>
      <w:lvlJc w:val="left"/>
      <w:pPr>
        <w:tabs>
          <w:tab w:val="num" w:pos="2699"/>
        </w:tabs>
        <w:ind w:left="2699" w:hanging="1077"/>
      </w:pPr>
    </w:lvl>
    <w:lvl w:ilvl="4">
      <w:start w:val="1"/>
      <w:numFmt w:val="lowerLetter"/>
      <w:lvlText w:val="(%5)"/>
      <w:lvlJc w:val="left"/>
      <w:pPr>
        <w:tabs>
          <w:tab w:val="num" w:pos="2699"/>
        </w:tabs>
        <w:ind w:left="2699" w:hanging="1077"/>
      </w:pPr>
    </w:lvl>
    <w:lvl w:ilvl="5">
      <w:start w:val="1"/>
      <w:numFmt w:val="lowerRoman"/>
      <w:lvlText w:val="(%6)"/>
      <w:lvlJc w:val="left"/>
      <w:pPr>
        <w:tabs>
          <w:tab w:val="num" w:pos="3238"/>
        </w:tabs>
        <w:ind w:left="3238" w:hanging="539"/>
      </w:pPr>
    </w:lvl>
    <w:lvl w:ilvl="6">
      <w:start w:val="1"/>
      <w:numFmt w:val="upperLetter"/>
      <w:lvlText w:val="(%7)"/>
      <w:lvlJc w:val="left"/>
      <w:pPr>
        <w:tabs>
          <w:tab w:val="num" w:pos="3912"/>
        </w:tabs>
        <w:ind w:left="3912" w:hanging="674"/>
      </w:pPr>
    </w:lvl>
    <w:lvl w:ilvl="7">
      <w:start w:val="1"/>
      <w:numFmt w:val="upperRoman"/>
      <w:lvlText w:val="(%8)"/>
      <w:lvlJc w:val="left"/>
      <w:pPr>
        <w:tabs>
          <w:tab w:val="num" w:pos="4587"/>
        </w:tabs>
        <w:ind w:left="4587" w:hanging="675"/>
      </w:pPr>
    </w:lvl>
    <w:lvl w:ilvl="8">
      <w:start w:val="1"/>
      <w:numFmt w:val="lowerRoman"/>
      <w:lvlText w:val="%9."/>
      <w:lvlJc w:val="left"/>
      <w:pPr>
        <w:tabs>
          <w:tab w:val="num" w:pos="5262"/>
        </w:tabs>
        <w:ind w:left="5262" w:hanging="675"/>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pPr>
    <w:rPr>
      <w:rFonts w:ascii="Georgia" w:hAnsi="Georgia" w:eastAsia="Georgia" w:cs="Times New Roman"/>
      <w:color w:val="auto"/>
      <w:sz w:val="22"/>
      <w:szCs w:val="20"/>
      <w:lang w:val="de-DE" w:eastAsia="zh-CN" w:bidi="ar-SA"/>
    </w:rPr>
  </w:style>
  <w:style w:type="character" w:styleId="WW8Num1z0">
    <w:name w:val="WW8Num1z0"/>
    <w:qFormat/>
    <w:rPr>
      <w:rFonts w:ascii="Symbol" w:hAnsi="Symbol" w:cs="Times New Roman"/>
    </w:rPr>
  </w:style>
  <w:style w:type="character" w:styleId="WW8Num2z0">
    <w:name w:val="WW8Num2z0"/>
    <w:qFormat/>
    <w:rPr>
      <w:rFonts w:ascii="Georgia" w:hAnsi="Georgia"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BodyTextChar">
    <w:name w:val="Body Text Char"/>
    <w:qFormat/>
    <w:rPr>
      <w:rFonts w:ascii="Georgia" w:hAnsi="Georgia" w:cs="Times New Roman"/>
      <w:sz w:val="22"/>
    </w:rPr>
  </w:style>
  <w:style w:type="character" w:styleId="HeaderChar">
    <w:name w:val="Header Char"/>
    <w:qFormat/>
    <w:rPr>
      <w:rFonts w:ascii="Georgia" w:hAnsi="Georgia" w:cs="Georgia"/>
      <w:sz w:val="22"/>
    </w:rPr>
  </w:style>
  <w:style w:type="character" w:styleId="FooterChar">
    <w:name w:val="Footer Char"/>
    <w:qFormat/>
    <w:rPr>
      <w:rFonts w:ascii="Georgia" w:hAnsi="Georgia" w:cs="Georgia"/>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roid Sans Fallback" w:cs="Lohit Hindi"/>
      <w:sz w:val="28"/>
      <w:szCs w:val="28"/>
    </w:rPr>
  </w:style>
  <w:style w:type="paragraph" w:styleId="Beschriftung">
    <w:name w:val="Beschriftung"/>
    <w:basedOn w:val="Normal"/>
    <w:qFormat/>
    <w:pPr>
      <w:suppressLineNumbers/>
      <w:spacing w:before="120" w:after="120"/>
    </w:pPr>
    <w:rPr>
      <w:rFonts w:cs="Lohit Hindi"/>
      <w:i/>
      <w:iCs/>
      <w:sz w:val="24"/>
      <w:szCs w:val="24"/>
    </w:rPr>
  </w:style>
  <w:style w:type="paragraph" w:styleId="Verzeichnis">
    <w:name w:val="Verzeichnis"/>
    <w:basedOn w:val="Normal"/>
    <w:qFormat/>
    <w:pPr>
      <w:suppressLineNumbers/>
    </w:pPr>
    <w:rPr>
      <w:rFonts w:cs="Lohit Hindi"/>
    </w:rPr>
  </w:style>
  <w:style w:type="paragraph" w:styleId="MemoHeading">
    <w:name w:val="Memo Heading"/>
    <w:basedOn w:val="TextBody"/>
    <w:next w:val="TextBody"/>
    <w:qFormat/>
    <w:pPr>
      <w:spacing w:before="0" w:after="480"/>
      <w:jc w:val="center"/>
    </w:pPr>
    <w:rPr>
      <w:b/>
      <w:spacing w:val="50"/>
      <w:sz w:val="28"/>
    </w:rPr>
  </w:style>
  <w:style w:type="paragraph" w:styleId="BlockText">
    <w:name w:val="Block Text"/>
    <w:basedOn w:val="Normal"/>
    <w:qFormat/>
    <w:pPr>
      <w:ind w:left="1152" w:right="1152" w:hanging="0"/>
    </w:pPr>
    <w:rPr>
      <w:rFonts w:ascii="Georgia" w:hAnsi="Georgia" w:eastAsia="PMingLiU;新細明體" w:cs="Georgia"/>
      <w:i/>
      <w:iCs/>
      <w:color w:val="4F81B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jc w:val="center"/>
    </w:pPr>
    <w:rPr>
      <w:sz w:val="20"/>
    </w:rPr>
  </w:style>
  <w:style w:type="paragraph" w:styleId="BalloonText">
    <w:name w:val="Balloon Text"/>
    <w:basedOn w:val="Normal"/>
    <w:qFormat/>
    <w:pPr>
      <w:spacing w:before="0" w:after="0"/>
    </w:pPr>
    <w:rPr>
      <w:rFonts w:ascii="Tahoma" w:hAnsi="Tahoma" w:cs="Tahoma"/>
      <w:sz w:val="16"/>
      <w:szCs w:val="16"/>
    </w:rPr>
  </w:style>
  <w:style w:type="paragraph" w:styleId="BBBodyTextIndent1">
    <w:name w:val="B&amp;B Body Text Indent 1"/>
    <w:basedOn w:val="Normal"/>
    <w:qFormat/>
    <w:pPr>
      <w:ind w:left="720" w:right="0" w:hanging="0"/>
      <w:jc w:val="both"/>
    </w:pPr>
    <w:rPr>
      <w:rFonts w:cs="Times New Roman"/>
    </w:rPr>
  </w:style>
  <w:style w:type="paragraph" w:styleId="BBBodyTextIndent2">
    <w:name w:val="B&amp;B Body Text Indent 2"/>
    <w:basedOn w:val="Normal"/>
    <w:qFormat/>
    <w:pPr>
      <w:ind w:left="720" w:right="0" w:hanging="0"/>
      <w:jc w:val="both"/>
    </w:pPr>
    <w:rPr>
      <w:rFonts w:cs="Times New Roman"/>
    </w:rPr>
  </w:style>
  <w:style w:type="paragraph" w:styleId="BBBodyTextIndent3">
    <w:name w:val="B&amp;B Body Text Indent 3"/>
    <w:basedOn w:val="Normal"/>
    <w:qFormat/>
    <w:pPr>
      <w:ind w:left="1622" w:right="0" w:hanging="0"/>
      <w:jc w:val="both"/>
    </w:pPr>
    <w:rPr>
      <w:rFonts w:eastAsia="Georgia" w:cs="Times New Roman"/>
    </w:rPr>
  </w:style>
  <w:style w:type="paragraph" w:styleId="BBBodyTextIndent4">
    <w:name w:val="B&amp;B Body Text Indent 4"/>
    <w:basedOn w:val="Normal"/>
    <w:qFormat/>
    <w:pPr>
      <w:ind w:left="2699" w:right="0" w:hanging="0"/>
      <w:jc w:val="both"/>
    </w:pPr>
    <w:rPr>
      <w:rFonts w:cs="Times New Roman"/>
    </w:rPr>
  </w:style>
  <w:style w:type="paragraph" w:styleId="BBBodyTextIndent5">
    <w:name w:val="B&amp;B Body Text Indent 5"/>
    <w:basedOn w:val="Normal"/>
    <w:qFormat/>
    <w:pPr>
      <w:ind w:left="2699" w:right="0" w:hanging="0"/>
      <w:jc w:val="both"/>
    </w:pPr>
    <w:rPr>
      <w:rFonts w:cs="Times New Roman"/>
    </w:rPr>
  </w:style>
  <w:style w:type="paragraph" w:styleId="BBBodyTextIndent6">
    <w:name w:val="B&amp;B Body Text Indent 6"/>
    <w:basedOn w:val="Normal"/>
    <w:qFormat/>
    <w:pPr>
      <w:ind w:left="3238" w:right="0" w:hanging="0"/>
      <w:jc w:val="both"/>
    </w:pPr>
    <w:rPr>
      <w:rFonts w:cs="Times New Roman"/>
    </w:rPr>
  </w:style>
  <w:style w:type="paragraph" w:styleId="BBBodyTextIndent7">
    <w:name w:val="B&amp;B Body Text Indent 7"/>
    <w:basedOn w:val="Normal"/>
    <w:qFormat/>
    <w:pPr>
      <w:ind w:left="3912" w:right="0" w:hanging="0"/>
      <w:jc w:val="both"/>
    </w:pPr>
    <w:rPr>
      <w:rFonts w:cs="Times New Roman"/>
    </w:rPr>
  </w:style>
  <w:style w:type="paragraph" w:styleId="BBBodyTextIndent8">
    <w:name w:val="B&amp;B Body Text Indent 8"/>
    <w:basedOn w:val="Normal"/>
    <w:qFormat/>
    <w:pPr>
      <w:ind w:left="4587" w:right="0" w:hanging="0"/>
      <w:jc w:val="both"/>
    </w:pPr>
    <w:rPr>
      <w:rFonts w:cs="Times New Roman"/>
    </w:rPr>
  </w:style>
  <w:style w:type="paragraph" w:styleId="BBBodyTextIndent9">
    <w:name w:val="B&amp;B Body Text Indent 9"/>
    <w:basedOn w:val="Normal"/>
    <w:qFormat/>
    <w:pPr>
      <w:ind w:left="5262" w:right="0" w:hanging="0"/>
      <w:jc w:val="both"/>
    </w:pPr>
    <w:rPr>
      <w:rFonts w:cs="Times New Roman"/>
    </w:rPr>
  </w:style>
  <w:style w:type="paragraph" w:styleId="BBBodyTextNoSpacing">
    <w:name w:val="B&amp;B Body Text No Spacing"/>
    <w:basedOn w:val="TextBody"/>
    <w:qFormat/>
    <w:pPr>
      <w:spacing w:before="0" w:after="0"/>
    </w:pPr>
    <w:rPr>
      <w:rFonts w:ascii="Georgia" w:hAnsi="Georgia" w:cs="Georgia"/>
      <w:szCs w:val="22"/>
    </w:rPr>
  </w:style>
  <w:style w:type="paragraph" w:styleId="BBBullet1">
    <w:name w:val="B&amp;B Bullet 1"/>
    <w:basedOn w:val="TextBody"/>
    <w:qFormat/>
    <w:pPr>
      <w:numPr>
        <w:ilvl w:val="0"/>
        <w:numId w:val="1"/>
      </w:numPr>
      <w:outlineLvl w:val="1"/>
    </w:pPr>
    <w:rPr/>
  </w:style>
  <w:style w:type="paragraph" w:styleId="BBBullet2">
    <w:name w:val="B&amp;B Bullet 2"/>
    <w:basedOn w:val="TextBody"/>
    <w:qFormat/>
    <w:pPr>
      <w:numPr>
        <w:ilvl w:val="0"/>
        <w:numId w:val="1"/>
      </w:numPr>
      <w:outlineLvl w:val="2"/>
    </w:pPr>
    <w:rPr/>
  </w:style>
  <w:style w:type="paragraph" w:styleId="BBBullet3">
    <w:name w:val="B&amp;B Bullet 3"/>
    <w:basedOn w:val="TextBody"/>
    <w:qFormat/>
    <w:pPr>
      <w:numPr>
        <w:ilvl w:val="0"/>
        <w:numId w:val="1"/>
      </w:numPr>
      <w:outlineLvl w:val="3"/>
    </w:pPr>
    <w:rPr/>
  </w:style>
  <w:style w:type="paragraph" w:styleId="BBBullet4">
    <w:name w:val="B&amp;B Bullet 4"/>
    <w:basedOn w:val="TextBody"/>
    <w:qFormat/>
    <w:pPr>
      <w:numPr>
        <w:ilvl w:val="0"/>
        <w:numId w:val="1"/>
      </w:numPr>
      <w:outlineLvl w:val="4"/>
    </w:pPr>
    <w:rPr/>
  </w:style>
  <w:style w:type="paragraph" w:styleId="BBBullet5">
    <w:name w:val="B&amp;B Bullet 5"/>
    <w:basedOn w:val="TextBody"/>
    <w:qFormat/>
    <w:pPr>
      <w:numPr>
        <w:ilvl w:val="0"/>
        <w:numId w:val="1"/>
      </w:numPr>
      <w:outlineLvl w:val="5"/>
    </w:pPr>
    <w:rPr/>
  </w:style>
  <w:style w:type="paragraph" w:styleId="BBBullet6">
    <w:name w:val="B&amp;B Bullet 6"/>
    <w:basedOn w:val="TextBody"/>
    <w:qFormat/>
    <w:pPr>
      <w:numPr>
        <w:ilvl w:val="0"/>
        <w:numId w:val="1"/>
      </w:numPr>
      <w:outlineLvl w:val="6"/>
    </w:pPr>
    <w:rPr/>
  </w:style>
  <w:style w:type="paragraph" w:styleId="BBBullet7">
    <w:name w:val="B&amp;B Bullet 7"/>
    <w:basedOn w:val="TextBody"/>
    <w:qFormat/>
    <w:pPr>
      <w:numPr>
        <w:ilvl w:val="0"/>
        <w:numId w:val="1"/>
      </w:numPr>
      <w:outlineLvl w:val="7"/>
    </w:pPr>
    <w:rPr/>
  </w:style>
  <w:style w:type="paragraph" w:styleId="BBBullet8">
    <w:name w:val="B&amp;B Bullet 8"/>
    <w:basedOn w:val="TextBody"/>
    <w:qFormat/>
    <w:pPr>
      <w:numPr>
        <w:ilvl w:val="0"/>
        <w:numId w:val="1"/>
      </w:numPr>
      <w:outlineLvl w:val="8"/>
    </w:pPr>
    <w:rPr/>
  </w:style>
  <w:style w:type="paragraph" w:styleId="BBBulletatMargin">
    <w:name w:val="B&amp;B Bullet at Margin"/>
    <w:basedOn w:val="BBBullet8"/>
    <w:qFormat/>
    <w:pPr>
      <w:numPr>
        <w:ilvl w:val="0"/>
        <w:numId w:val="0"/>
      </w:numPr>
      <w:ind w:left="0" w:right="0" w:hanging="0"/>
    </w:pPr>
    <w:rPr/>
  </w:style>
  <w:style w:type="paragraph" w:styleId="BBHeading1">
    <w:name w:val="B&amp;B Heading 1"/>
    <w:basedOn w:val="TextBody"/>
    <w:next w:val="BBBodyTextIndent1"/>
    <w:qFormat/>
    <w:pPr>
      <w:keepNext w:val="true"/>
    </w:pPr>
    <w:rPr>
      <w:b/>
      <w:caps/>
    </w:rPr>
  </w:style>
  <w:style w:type="paragraph" w:styleId="BBClause1">
    <w:name w:val="B&amp;B Clause 1"/>
    <w:basedOn w:val="BBHeading1"/>
    <w:qFormat/>
    <w:pPr>
      <w:keepNext w:val="false"/>
    </w:pPr>
    <w:rPr>
      <w:b w:val="false"/>
      <w:caps w:val="false"/>
      <w:smallCaps w:val="false"/>
    </w:rPr>
  </w:style>
  <w:style w:type="paragraph" w:styleId="BBClause2">
    <w:name w:val="B&amp;B Clause 2"/>
    <w:basedOn w:val="TextBody"/>
    <w:qFormat/>
    <w:pPr>
      <w:numPr>
        <w:ilvl w:val="0"/>
        <w:numId w:val="4"/>
      </w:numPr>
    </w:pPr>
    <w:rPr/>
  </w:style>
  <w:style w:type="paragraph" w:styleId="BBClause3">
    <w:name w:val="B&amp;B Clause 3"/>
    <w:basedOn w:val="TextBody"/>
    <w:qFormat/>
    <w:pPr>
      <w:numPr>
        <w:ilvl w:val="0"/>
        <w:numId w:val="4"/>
      </w:numPr>
    </w:pPr>
    <w:rPr/>
  </w:style>
  <w:style w:type="paragraph" w:styleId="BBClause4">
    <w:name w:val="B&amp;B Clause 4"/>
    <w:basedOn w:val="TextBody"/>
    <w:qFormat/>
    <w:pPr>
      <w:numPr>
        <w:ilvl w:val="0"/>
        <w:numId w:val="4"/>
      </w:numPr>
    </w:pPr>
    <w:rPr/>
  </w:style>
  <w:style w:type="paragraph" w:styleId="BBClause5">
    <w:name w:val="B&amp;B Clause 5"/>
    <w:basedOn w:val="TextBody"/>
    <w:qFormat/>
    <w:pPr>
      <w:numPr>
        <w:ilvl w:val="0"/>
        <w:numId w:val="4"/>
      </w:numPr>
    </w:pPr>
    <w:rPr/>
  </w:style>
  <w:style w:type="paragraph" w:styleId="BBClause6">
    <w:name w:val="B&amp;B Clause 6"/>
    <w:basedOn w:val="TextBody"/>
    <w:qFormat/>
    <w:pPr>
      <w:numPr>
        <w:ilvl w:val="0"/>
        <w:numId w:val="4"/>
      </w:numPr>
    </w:pPr>
    <w:rPr/>
  </w:style>
  <w:style w:type="paragraph" w:styleId="BBClause7">
    <w:name w:val="B&amp;B Clause 7"/>
    <w:basedOn w:val="TextBody"/>
    <w:qFormat/>
    <w:pPr>
      <w:numPr>
        <w:ilvl w:val="0"/>
        <w:numId w:val="4"/>
      </w:numPr>
    </w:pPr>
    <w:rPr/>
  </w:style>
  <w:style w:type="paragraph" w:styleId="BBClause8">
    <w:name w:val="B&amp;B Clause 8"/>
    <w:basedOn w:val="TextBody"/>
    <w:qFormat/>
    <w:pPr>
      <w:numPr>
        <w:ilvl w:val="0"/>
        <w:numId w:val="4"/>
      </w:numPr>
    </w:pPr>
    <w:rPr/>
  </w:style>
  <w:style w:type="paragraph" w:styleId="BBClause9">
    <w:name w:val="B&amp;B Clause 9"/>
    <w:basedOn w:val="TextBody"/>
    <w:qFormat/>
    <w:pPr>
      <w:numPr>
        <w:ilvl w:val="0"/>
        <w:numId w:val="4"/>
      </w:numPr>
    </w:pPr>
    <w:rPr/>
  </w:style>
  <w:style w:type="paragraph" w:styleId="BBEndnoteText">
    <w:name w:val="B&amp;B Endnote Text"/>
    <w:basedOn w:val="Normal"/>
    <w:qFormat/>
    <w:pPr>
      <w:spacing w:before="0" w:after="0"/>
      <w:ind w:left="62" w:right="0" w:hanging="62"/>
      <w:jc w:val="both"/>
    </w:pPr>
    <w:rPr>
      <w:rFonts w:ascii="Georgia" w:hAnsi="Georgia" w:cs="Times New Roman"/>
      <w:sz w:val="16"/>
      <w:szCs w:val="22"/>
    </w:rPr>
  </w:style>
  <w:style w:type="paragraph" w:styleId="BBFootnoteText">
    <w:name w:val="B&amp;B Footnote Text"/>
    <w:basedOn w:val="Normal"/>
    <w:qFormat/>
    <w:pPr>
      <w:spacing w:before="0" w:after="0"/>
      <w:ind w:left="113" w:right="0" w:hanging="113"/>
      <w:jc w:val="both"/>
    </w:pPr>
    <w:rPr>
      <w:rFonts w:ascii="Georgia" w:hAnsi="Georgia" w:cs="Times New Roman"/>
      <w:sz w:val="16"/>
      <w:szCs w:val="22"/>
    </w:rPr>
  </w:style>
  <w:style w:type="paragraph" w:styleId="BBHeading1Lower">
    <w:name w:val="B&amp;B Heading 1 (Lower)"/>
    <w:basedOn w:val="BBHeading1"/>
    <w:next w:val="BBBodyTextIndent1"/>
    <w:qFormat/>
    <w:pPr/>
    <w:rPr>
      <w:caps w:val="false"/>
      <w:smallCaps w:val="false"/>
    </w:rPr>
  </w:style>
  <w:style w:type="paragraph" w:styleId="BBHeading2">
    <w:name w:val="B&amp;B Heading 2"/>
    <w:basedOn w:val="BBClause2"/>
    <w:next w:val="BBBodyTextIndent2"/>
    <w:qFormat/>
    <w:pPr>
      <w:keepNext w:val="true"/>
    </w:pPr>
    <w:rPr>
      <w:b/>
    </w:rPr>
  </w:style>
  <w:style w:type="paragraph" w:styleId="BBHeading3">
    <w:name w:val="B&amp;B Heading 3"/>
    <w:basedOn w:val="BBClause3"/>
    <w:next w:val="BBBodyTextIndent3"/>
    <w:qFormat/>
    <w:pPr/>
    <w:rPr>
      <w:b/>
    </w:rPr>
  </w:style>
  <w:style w:type="paragraph" w:styleId="BBHeading4">
    <w:name w:val="B&amp;B Heading 4"/>
    <w:basedOn w:val="BBClause4"/>
    <w:next w:val="BBBodyTextIndent4"/>
    <w:qFormat/>
    <w:pPr/>
    <w:rPr>
      <w:b/>
    </w:rPr>
  </w:style>
  <w:style w:type="paragraph" w:styleId="BBHeading5">
    <w:name w:val="B&amp;B Heading 5"/>
    <w:basedOn w:val="BBClause5"/>
    <w:next w:val="BBBodyTextIndent5"/>
    <w:qFormat/>
    <w:pPr/>
    <w:rPr>
      <w:b/>
    </w:rPr>
  </w:style>
  <w:style w:type="paragraph" w:styleId="BBHeading6">
    <w:name w:val="B&amp;B Heading 6"/>
    <w:basedOn w:val="BBClause6"/>
    <w:next w:val="BBBodyTextIndent6"/>
    <w:qFormat/>
    <w:pPr/>
    <w:rPr>
      <w:b/>
    </w:rPr>
  </w:style>
  <w:style w:type="paragraph" w:styleId="BBHeading7">
    <w:name w:val="B&amp;B Heading 7"/>
    <w:basedOn w:val="BBClause7"/>
    <w:next w:val="BBBodyTextIndent7"/>
    <w:qFormat/>
    <w:pPr>
      <w:ind w:left="3913" w:right="0" w:hanging="675"/>
    </w:pPr>
    <w:rPr>
      <w:b/>
    </w:rPr>
  </w:style>
  <w:style w:type="paragraph" w:styleId="BBHeading8">
    <w:name w:val="B&amp;B Heading 8"/>
    <w:basedOn w:val="BBClause8"/>
    <w:next w:val="BBBodyTextIndent8"/>
    <w:qFormat/>
    <w:pPr/>
    <w:rPr>
      <w:b/>
    </w:rPr>
  </w:style>
  <w:style w:type="paragraph" w:styleId="BBHeading9">
    <w:name w:val="B&amp;B Heading 9"/>
    <w:basedOn w:val="BBClause9"/>
    <w:next w:val="BBBodyTextIndent9"/>
    <w:qFormat/>
    <w:pPr/>
    <w:rPr>
      <w:b/>
    </w:rPr>
  </w:style>
  <w:style w:type="paragraph" w:styleId="BBScheduleHeading1">
    <w:name w:val="B&amp;B Schedule Heading 1"/>
    <w:basedOn w:val="TextBody"/>
    <w:next w:val="BBBodyTextIndent1"/>
    <w:qFormat/>
    <w:pPr>
      <w:keepNext w:val="true"/>
      <w:spacing w:before="120" w:after="240"/>
    </w:pPr>
    <w:rPr>
      <w:b/>
    </w:rPr>
  </w:style>
  <w:style w:type="paragraph" w:styleId="BBSchedule1">
    <w:name w:val="B&amp;B Schedule 1"/>
    <w:basedOn w:val="BBScheduleHeading1"/>
    <w:qFormat/>
    <w:pPr>
      <w:keepNext w:val="false"/>
    </w:pPr>
    <w:rPr>
      <w:b w:val="false"/>
    </w:rPr>
  </w:style>
  <w:style w:type="paragraph" w:styleId="BBSchedule2">
    <w:name w:val="B&amp;B Schedule 2"/>
    <w:basedOn w:val="TextBody"/>
    <w:qFormat/>
    <w:pPr>
      <w:numPr>
        <w:ilvl w:val="0"/>
        <w:numId w:val="3"/>
      </w:numPr>
    </w:pPr>
    <w:rPr/>
  </w:style>
  <w:style w:type="paragraph" w:styleId="BBSchedule3">
    <w:name w:val="B&amp;B Schedule 3"/>
    <w:basedOn w:val="TextBody"/>
    <w:qFormat/>
    <w:pPr>
      <w:numPr>
        <w:ilvl w:val="0"/>
        <w:numId w:val="3"/>
      </w:numPr>
    </w:pPr>
    <w:rPr/>
  </w:style>
  <w:style w:type="paragraph" w:styleId="BBSchedule4">
    <w:name w:val="B&amp;B Schedule 4"/>
    <w:basedOn w:val="TextBody"/>
    <w:qFormat/>
    <w:pPr>
      <w:numPr>
        <w:ilvl w:val="0"/>
        <w:numId w:val="3"/>
      </w:numPr>
    </w:pPr>
    <w:rPr/>
  </w:style>
  <w:style w:type="paragraph" w:styleId="BBSchedule5">
    <w:name w:val="B&amp;B Schedule 5"/>
    <w:basedOn w:val="TextBody"/>
    <w:qFormat/>
    <w:pPr>
      <w:numPr>
        <w:ilvl w:val="0"/>
        <w:numId w:val="3"/>
      </w:numPr>
    </w:pPr>
    <w:rPr/>
  </w:style>
  <w:style w:type="paragraph" w:styleId="BBSchedule6">
    <w:name w:val="B&amp;B Schedule 6"/>
    <w:basedOn w:val="TextBody"/>
    <w:qFormat/>
    <w:pPr>
      <w:numPr>
        <w:ilvl w:val="0"/>
        <w:numId w:val="3"/>
      </w:numPr>
    </w:pPr>
    <w:rPr/>
  </w:style>
  <w:style w:type="paragraph" w:styleId="BBSchedule7">
    <w:name w:val="B&amp;B Schedule 7"/>
    <w:basedOn w:val="TextBody"/>
    <w:qFormat/>
    <w:pPr>
      <w:numPr>
        <w:ilvl w:val="0"/>
        <w:numId w:val="3"/>
      </w:numPr>
    </w:pPr>
    <w:rPr/>
  </w:style>
  <w:style w:type="paragraph" w:styleId="BBSchedule8">
    <w:name w:val="B&amp;B Schedule 8"/>
    <w:basedOn w:val="TextBody"/>
    <w:qFormat/>
    <w:pPr>
      <w:numPr>
        <w:ilvl w:val="0"/>
        <w:numId w:val="3"/>
      </w:numPr>
    </w:pPr>
    <w:rPr/>
  </w:style>
  <w:style w:type="paragraph" w:styleId="BBSchedule9">
    <w:name w:val="B&amp;B Schedule 9"/>
    <w:basedOn w:val="TextBody"/>
    <w:qFormat/>
    <w:pPr>
      <w:numPr>
        <w:ilvl w:val="0"/>
        <w:numId w:val="3"/>
      </w:numPr>
    </w:pPr>
    <w:rPr/>
  </w:style>
  <w:style w:type="paragraph" w:styleId="BBScheduleHeading2">
    <w:name w:val="B&amp;B Schedule Heading 2"/>
    <w:basedOn w:val="BBSchedule2"/>
    <w:next w:val="BBBodyTextIndent2"/>
    <w:qFormat/>
    <w:pPr>
      <w:keepNext w:val="true"/>
    </w:pPr>
    <w:rPr>
      <w:b/>
    </w:rPr>
  </w:style>
  <w:style w:type="paragraph" w:styleId="BBScheduleHeading3">
    <w:name w:val="B&amp;B Schedule Heading 3"/>
    <w:basedOn w:val="BBSchedule3"/>
    <w:next w:val="BBBodyTextIndent3"/>
    <w:qFormat/>
    <w:pPr/>
    <w:rPr>
      <w:b/>
    </w:rPr>
  </w:style>
  <w:style w:type="paragraph" w:styleId="BBScheduleHeading4">
    <w:name w:val="B&amp;B Schedule Heading 4"/>
    <w:basedOn w:val="BBSchedule4"/>
    <w:next w:val="BBBodyTextIndent4"/>
    <w:qFormat/>
    <w:pPr/>
    <w:rPr>
      <w:b/>
    </w:rPr>
  </w:style>
  <w:style w:type="paragraph" w:styleId="BBScheduleHeading5">
    <w:name w:val="B&amp;B Schedule Heading 5"/>
    <w:basedOn w:val="BBSchedule5"/>
    <w:next w:val="BBBodyTextIndent5"/>
    <w:qFormat/>
    <w:pPr>
      <w:keepNext w:val="true"/>
    </w:pPr>
    <w:rPr>
      <w:b/>
    </w:rPr>
  </w:style>
  <w:style w:type="paragraph" w:styleId="BBScheduleHeading6">
    <w:name w:val="B&amp;B Schedule Heading 6"/>
    <w:basedOn w:val="BBSchedule6"/>
    <w:next w:val="BBBodyTextIndent6"/>
    <w:qFormat/>
    <w:pPr/>
    <w:rPr>
      <w:b/>
    </w:rPr>
  </w:style>
  <w:style w:type="paragraph" w:styleId="BBScheduleHeading7">
    <w:name w:val="B&amp;B Schedule Heading 7"/>
    <w:basedOn w:val="BBSchedule7"/>
    <w:next w:val="BBBodyTextIndent7"/>
    <w:qFormat/>
    <w:pPr>
      <w:ind w:left="4320" w:right="0" w:hanging="720"/>
    </w:pPr>
    <w:rPr>
      <w:b/>
    </w:rPr>
  </w:style>
  <w:style w:type="paragraph" w:styleId="BBScheduleHeading8">
    <w:name w:val="B&amp;B Schedule Heading 8"/>
    <w:basedOn w:val="BBSchedule8"/>
    <w:next w:val="BBBodyTextIndent8"/>
    <w:qFormat/>
    <w:pPr/>
    <w:rPr>
      <w:b/>
    </w:rPr>
  </w:style>
  <w:style w:type="paragraph" w:styleId="BBScheduleHeading9">
    <w:name w:val="B&amp;B Schedule Heading 9"/>
    <w:basedOn w:val="BBSchedule9"/>
    <w:next w:val="BBBodyTextIndent9"/>
    <w:qFormat/>
    <w:pPr/>
    <w:rPr>
      <w:b/>
    </w:rPr>
  </w:style>
  <w:style w:type="paragraph" w:styleId="BBScheduleSubtitle">
    <w:name w:val="B&amp;B Schedule Sub-title"/>
    <w:basedOn w:val="Normal"/>
    <w:next w:val="TextBody"/>
    <w:qFormat/>
    <w:pPr>
      <w:keepNext w:val="true"/>
      <w:jc w:val="center"/>
    </w:pPr>
    <w:rPr>
      <w:rFonts w:ascii="Georgia" w:hAnsi="Georgia" w:cs="Times New Roman"/>
      <w:b/>
      <w:szCs w:val="22"/>
    </w:rPr>
  </w:style>
  <w:style w:type="paragraph" w:styleId="BBScheduleTitle">
    <w:name w:val="B&amp;B Schedule Title"/>
    <w:basedOn w:val="TextBody"/>
    <w:next w:val="BBScheduleSubtitle"/>
    <w:qFormat/>
    <w:pPr>
      <w:keepNext w:val="true"/>
      <w:pageBreakBefore/>
      <w:jc w:val="center"/>
    </w:pPr>
    <w:rPr>
      <w:rFonts w:ascii="Georgia" w:hAnsi="Georgia" w:cs="Georgia"/>
      <w:b/>
      <w:szCs w:val="22"/>
    </w:rPr>
  </w:style>
  <w:style w:type="paragraph" w:styleId="BBHeading0">
    <w:name w:val="B&amp;B Heading 0"/>
    <w:basedOn w:val="TextBody"/>
    <w:next w:val="TextBody"/>
    <w:qFormat/>
    <w:pPr>
      <w:keepNext w:val="true"/>
    </w:pPr>
    <w:rPr>
      <w:rFonts w:ascii="Georgia" w:hAnsi="Georgia" w:cs="Georgia"/>
      <w:b/>
      <w:caps/>
      <w:szCs w:val="22"/>
    </w:rPr>
  </w:style>
  <w:style w:type="paragraph" w:styleId="Footnote">
    <w:name w:val="Footnote Text"/>
    <w:basedOn w:val="Normal"/>
    <w:pPr>
      <w:spacing w:before="0" w:after="0"/>
    </w:pPr>
    <w:rPr>
      <w:rFonts w:ascii="Georgia" w:hAnsi="Georgia" w:cs="Georgia"/>
      <w:sz w:val="20"/>
    </w:rPr>
  </w:style>
  <w:style w:type="paragraph" w:styleId="BBHeading0Lower">
    <w:name w:val="B&amp;B Heading 0 (Lower)"/>
    <w:basedOn w:val="TextBody"/>
    <w:next w:val="TextBody"/>
    <w:qFormat/>
    <w:pPr/>
    <w:rPr>
      <w:b/>
    </w:rPr>
  </w:style>
  <w:style w:type="paragraph" w:styleId="Revision">
    <w:name w:val="Revision"/>
    <w:qFormat/>
    <w:pPr>
      <w:widowControl/>
      <w:suppressAutoHyphens w:val="true"/>
      <w:bidi w:val="0"/>
    </w:pPr>
    <w:rPr>
      <w:rFonts w:ascii="Georgia" w:hAnsi="Georgia" w:eastAsia="Georgia" w:cs="Times New Roman"/>
      <w:color w:val="auto"/>
      <w:sz w:val="22"/>
      <w:szCs w:val="20"/>
      <w:lang w:val="de-DE"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rketplace.firefox.com/media/docs/pay-providers/all.html?v1" TargetMode="External"/><Relationship Id="rId3" Type="http://schemas.openxmlformats.org/officeDocument/2006/relationships/hyperlink" Target="https://developer.mozilla.org/en-US/Apps/Publishing/Marketplace_Payments?redirectlocale=en-US&amp;redirectslug=Apps%2FPublishing%2FMarketplace_Payments" TargetMode="External"/><Relationship Id="rId4" Type="http://schemas.openxmlformats.org/officeDocument/2006/relationships/hyperlink" Target="https://developer.mozilla.org/en-US/Apps/FAQs/Taxes?redirectlocale=en-US&amp;redirectslug=Apps%2FFAQs%2FTaxes" TargetMode="External"/><Relationship Id="rId5" Type="http://schemas.openxmlformats.org/officeDocument/2006/relationships/hyperlink" Target="https://developer.mozilla.org/en-US/Apps/Publishing/Marketplace_review_criteria" TargetMode="External"/><Relationship Id="rId6" Type="http://schemas.openxmlformats.org/officeDocument/2006/relationships/hyperlink" Target="http://www.mozilla.org/en-US/persona/" TargetMode="External"/><Relationship Id="rId7" Type="http://schemas.openxmlformats.org/officeDocument/2006/relationships/hyperlink" Target="mailto:app-reviews@mozilla.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22:08:00Z</dcterms:created>
  <dc:creator>Nils</dc:creator>
  <dc:description/>
  <dc:language>en-US</dc:language>
  <cp:lastModifiedBy>Urmika Devi</cp:lastModifiedBy>
  <dcterms:modified xsi:type="dcterms:W3CDTF">2013-10-11T22: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BDocRef">
    <vt:lpwstr> </vt:lpwstr>
  </property>
</Properties>
</file>