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OFFRE D'EMPLOI</w:t>
      </w:r>
    </w:p>
    <w:p>
      <w:pPr>
        <w:pStyle w:val="Textebrut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Cabinet</w:t>
        <w:tab/>
      </w:r>
      <w:r>
        <w:rPr>
          <w:rFonts w:cs="Times New Roman" w:ascii="Times New Roman" w:hAnsi="Times New Roman"/>
        </w:rPr>
        <w:tab/>
        <w:tab/>
        <w:t>BRAIN SEARCHING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 bis rue Vignet Trouvé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69270 FONTAINES SUR SAONE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Tél :  </w:t>
        <w:tab/>
        <w:t xml:space="preserve">04 78 22 50 56 - Fax : </w:t>
        <w:tab/>
        <w:t>04 72 42 05 74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E-mail :</w:t>
        <w:tab/>
        <w:t>info@brain-searching.fr -URL : www.brain-searching.fr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UR TOUS LES POSTES ADRESSEZ VOTRE CANDIDATURE SOUS LA REFERENCE AU CABINET.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s définitions détaillées sont disponibles sous la même référence ( à l'indice près ) sur notre site WEB.</w:t>
      </w:r>
    </w:p>
    <w:p>
      <w:pPr>
        <w:pStyle w:val="Textebru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_____________________________________________________</w:t>
      </w:r>
    </w:p>
    <w:p>
      <w:pPr>
        <w:pStyle w:val="Textebru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itulé du poste :</w:t>
        <w:tab/>
        <w:tab/>
        <w:t xml:space="preserve">      </w:t>
        <w:tab/>
        <w:t>Technicien service Instrumentation.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Références du poste à rappeler</w:t>
      </w:r>
      <w:r>
        <w:rPr>
          <w:rFonts w:cs="Times New Roman" w:ascii="Times New Roman" w:hAnsi="Times New Roman"/>
        </w:rPr>
        <w:t xml:space="preserve"> : </w:t>
        <w:tab/>
        <w:tab/>
      </w:r>
      <w:r>
        <w:rPr>
          <w:rFonts w:cs="Times New Roman" w:ascii="Times New Roman" w:hAnsi="Times New Roman"/>
          <w:b/>
        </w:rPr>
        <w:t>0109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Localisation :</w:t>
      </w:r>
      <w:r>
        <w:rPr>
          <w:rFonts w:cs="Times New Roman" w:ascii="Times New Roman" w:hAnsi="Times New Roman"/>
        </w:rPr>
        <w:tab/>
        <w:tab/>
        <w:tab/>
        <w:tab/>
        <w:t>Le poste est localisé à 78 - VELIZY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Type de contrat</w:t>
      </w:r>
      <w:r>
        <w:rPr>
          <w:rFonts w:cs="Times New Roman" w:ascii="Times New Roman" w:hAnsi="Times New Roman"/>
        </w:rPr>
        <w:t xml:space="preserve"> :</w:t>
        <w:tab/>
        <w:tab/>
        <w:tab/>
        <w:t>C.D.I.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La société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>Filiale Française de 100 personnes environ en croissance.</w:t>
      </w:r>
    </w:p>
    <w:p>
      <w:pPr>
        <w:pStyle w:val="Textebrut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maison mère est un des plus important groupe international du domaine de l'instrumentation , des automatismes et des systèmes numérique de conduite centralisée.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Profil recherché</w:t>
      </w:r>
      <w:r>
        <w:rPr>
          <w:rFonts w:cs="Times New Roman" w:ascii="Times New Roman" w:hAnsi="Times New Roman"/>
        </w:rPr>
        <w:t xml:space="preserve"> :</w:t>
        <w:tab/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ien 25 ans au moins, de formation bacc+2 type BTS CIRA ou DUT mesures physiques ou équivalent.</w:t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ques années d'expérience chez un constructeur, un distributeur ou dans un service instrumentation d'une grande société industrielle utilisant les types de matériels fabriqués par la société : mesure enregistrements de paramètres physiques, conductivimètres, pHmètres, analyse en ligne d'oxygène dissous et dans les fumées, systèmes numériques de conduite centralisée (SNCC) et automatismes.</w:t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connaissance de l'informatique, bureautique et réseaux est nécessaire.</w:t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connaissance des réseaux de terrain type "fieldbus" sera très appréciée.</w:t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e connaissance de l'analyse en ligne type chromatographie serait un plus.</w:t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AIS IMPERATIF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e :</w:t>
      </w:r>
    </w:p>
    <w:p>
      <w:pPr>
        <w:pStyle w:val="Textebrut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e en route et dépannage d'installations comportant des capteurs, des analyseurs, des enregistreurs.</w:t>
      </w:r>
    </w:p>
    <w:p>
      <w:pPr>
        <w:pStyle w:val="Textebru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enance préventive d'installations.</w:t>
      </w:r>
    </w:p>
    <w:p>
      <w:pPr>
        <w:pStyle w:val="Textebru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ion des utilisateurs.</w:t>
      </w:r>
    </w:p>
    <w:p>
      <w:pPr>
        <w:pStyle w:val="Textebru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placements fréquents de 2 à 3 jours par semaine sur l'ensemble du territoire national.</w:t>
      </w:r>
    </w:p>
    <w:p>
      <w:pPr>
        <w:pStyle w:val="Textebru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émunération dépendra du profil recruté et de l'expérience acquise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STE URGENT 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ebrut"/>
        <w:rPr/>
      </w:pPr>
      <w:r>
        <w:rPr>
          <w:rFonts w:cs="Times New Roman" w:ascii="Times New Roman" w:hAnsi="Times New Roman"/>
        </w:rPr>
        <w:t xml:space="preserve">La définition détaillée est disponible sur notre site </w:t>
      </w:r>
      <w:hyperlink r:id="rId2">
        <w:r>
          <w:rPr>
            <w:rStyle w:val="InternetLink"/>
          </w:rPr>
          <w:t>www.brain-searching.fr</w:t>
        </w:r>
      </w:hyperlink>
      <w:r>
        <w:rPr>
          <w:rFonts w:cs="Times New Roman" w:ascii="Times New Roman" w:hAnsi="Times New Roman"/>
        </w:rPr>
        <w:t xml:space="preserve"> sous la référence du poste.</w:t>
        <w:tab/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_____________________________________________________</w:t>
      </w:r>
    </w:p>
    <w:p>
      <w:pPr>
        <w:pStyle w:val="Textebru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ebrut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our poser votre candidature ou simplement vous informer sur cette opportunité :</w:t>
        <w:tab/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 xml:space="preserve">Dossier avec CV photo rémunération actuelle sous la référence du poste à BRAIN SEARCHING </w:t>
      </w:r>
      <w:r>
        <w:rPr>
          <w:rFonts w:cs="Times New Roman" w:ascii="Times New Roman" w:hAnsi="Times New Roman"/>
        </w:rPr>
        <w:t>dont les coordonnées sont indiquées ci dessus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-searching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0:49:00Z</dcterms:created>
  <dc:creator>PRUVOST</dc:creator>
  <dc:description/>
  <dc:language>en-US</dc:language>
  <cp:lastModifiedBy>PRUVOST</cp:lastModifiedBy>
  <cp:lastPrinted>2001-06-09T13:11:00Z</cp:lastPrinted>
  <dcterms:modified xsi:type="dcterms:W3CDTF">2001-06-09T11:15:00Z</dcterms:modified>
  <cp:revision>4</cp:revision>
  <dc:subject/>
  <dc:title>OFFRES D'EMPLOIS</dc:title>
</cp:coreProperties>
</file>