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NewRomanPSMT;Arial" w:hAnsi="TimesNewRomanPSMT;Arial" w:cs="TimesNewRomanPSMT;Arial"/>
          <w:kern w:val="0"/>
          <w:szCs w:val="20"/>
        </w:rPr>
      </w:pPr>
      <w:r>
        <w:rPr>
          <w:rFonts w:cs="TimesNewRomanPSMT;Arial" w:ascii="TimesNewRomanPSMT;Arial" w:hAnsi="TimesNewRomanPSMT;Arial"/>
          <w:kern w:val="0"/>
          <w:szCs w:val="20"/>
        </w:rPr>
        <w:t>A root with externally-operated sub-CAs needs to provide the following information in their CPS or contractually with the company operating the sub-CA.</w:t>
      </w:r>
    </w:p>
    <w:p>
      <w:pPr>
        <w:pStyle w:val="Normal"/>
        <w:rPr>
          <w:rFonts w:ascii="TimesNewRomanPS-BoldMT;Arial" w:hAnsi="TimesNewRomanPS-BoldMT;Arial" w:cs="TimesNewRomanPS-BoldMT;Arial"/>
          <w:b/>
          <w:b/>
          <w:bCs/>
          <w:kern w:val="0"/>
          <w:szCs w:val="20"/>
        </w:rPr>
      </w:pPr>
      <w:r>
        <w:rPr>
          <w:rFonts w:cs="TimesNewRomanPS-BoldMT;Arial" w:ascii="TimesNewRomanPS-BoldMT;Arial" w:hAnsi="TimesNewRomanPS-BoldMT;Arial"/>
          <w:b/>
          <w:bCs/>
          <w:kern w:val="0"/>
          <w:szCs w:val="20"/>
        </w:rPr>
        <w:t>Info Needed Data Status/No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8931"/>
        <w:gridCol w:w="1559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Arial" w:hAnsi="TimesNewRomanPS-BoldMT;Arial" w:cs="TimesNewRomanPS-BoldMT;Arial"/>
                <w:b/>
                <w:b/>
                <w:bCs/>
                <w:kern w:val="0"/>
                <w:szCs w:val="20"/>
              </w:rPr>
            </w:pPr>
            <w:r>
              <w:rPr>
                <w:rFonts w:cs="TimesNewRomanPS-BoldMT;Arial" w:ascii="TimesNewRomanPS-BoldMT;Arial" w:hAnsi="TimesNewRomanPS-BoldMT;Arial"/>
                <w:b/>
                <w:bCs/>
                <w:kern w:val="0"/>
                <w:szCs w:val="20"/>
              </w:rPr>
              <w:t>Info Needed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Arial" w:hAnsi="TimesNewRomanPS-BoldMT;Arial" w:cs="TimesNewRomanPS-BoldMT;Arial"/>
                <w:b/>
                <w:b/>
                <w:bCs/>
                <w:kern w:val="0"/>
                <w:szCs w:val="20"/>
              </w:rPr>
            </w:pPr>
            <w:r>
              <w:rPr>
                <w:rFonts w:cs="TimesNewRomanPS-BoldMT;Arial" w:ascii="TimesNewRomanPS-BoldMT;Arial" w:hAnsi="TimesNewRomanPS-BoldMT;Arial"/>
                <w:b/>
                <w:bCs/>
                <w:kern w:val="0"/>
                <w:szCs w:val="20"/>
              </w:rPr>
              <w:t>Info Need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Arial" w:hAnsi="TimesNewRomanPS-BoldMT;Arial" w:cs="TimesNewRomanPS-BoldMT;Arial"/>
                <w:b/>
                <w:b/>
                <w:bCs/>
                <w:kern w:val="0"/>
                <w:szCs w:val="20"/>
              </w:rPr>
            </w:pPr>
            <w:r>
              <w:rPr>
                <w:rFonts w:cs="TimesNewRomanPS-BoldMT;Arial" w:ascii="TimesNewRomanPS-BoldMT;Arial" w:hAnsi="TimesNewRomanPS-BoldMT;Arial"/>
                <w:b/>
                <w:bCs/>
                <w:kern w:val="0"/>
                <w:szCs w:val="20"/>
              </w:rPr>
              <w:t>Status/Notes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oot Name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CertRSA01</w:t>
            </w: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 xml:space="preserve"> (expired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KISA RootCA 1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KISA RootC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OMPLET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List or Description of all of the Subordinate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A’s operated by third parties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The </w:t>
            </w: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6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5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Licensed CAs (LCAs) are listed at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 xml:space="preserve">http://www.kisa.or.kr/kisae/kcac/jsp/kcac_80_10.jsp </w:t>
            </w:r>
            <w:r>
              <w:rPr>
                <w:rFonts w:cs="TimesNewRomanPSMT;Arial" w:ascii="TimesNewRomanPSMT;Arial" w:hAnsi="TimesNewRomanPSMT;Arial"/>
                <w:color w:val="65379D"/>
                <w:kern w:val="0"/>
                <w:szCs w:val="20"/>
              </w:rPr>
              <w:t>(English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http://www.rootca.or.kr/lca/lca.htm (Korean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hyperlink r:id="rId2">
              <w:r>
                <w:rPr>
                  <w:rStyle w:val="InternetLink"/>
                  <w:rFonts w:cs="TimesNewRomanPSMT;Arial" w:ascii="TimesNewRomanPSMT;Arial" w:hAnsi="TimesNewRomanPSMT;Arial"/>
                  <w:kern w:val="0"/>
                  <w:szCs w:val="20"/>
                </w:rPr>
                <w:t>http://rootca.kisa.or.kr/kcac/jsp/kcac_2010.jsp</w:t>
              </w:r>
            </w:hyperlink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(Korean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ommercial: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Korea Information Certificate Authority Inc (KICA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hyperlink r:id="rId3">
              <w:r>
                <w:rPr>
                  <w:rStyle w:val="InternetLink"/>
                  <w:rFonts w:cs="TimesNewRomanPSMT;Arial" w:ascii="TimesNewRomanPSMT;Arial" w:hAnsi="TimesNewRomanPSMT;Arial"/>
                  <w:kern w:val="0"/>
                  <w:szCs w:val="20"/>
                </w:rPr>
                <w:t>http://www.signgate.com</w:t>
              </w:r>
            </w:hyperlink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Korea Securities Computer Corporation (KOSCOM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hyperlink r:id="rId4">
              <w:r>
                <w:rPr>
                  <w:rStyle w:val="InternetLink"/>
                  <w:rFonts w:cs="TimesNewRomanPSMT;Arial" w:ascii="TimesNewRomanPSMT;Arial" w:hAnsi="TimesNewRomanPSMT;Arial"/>
                  <w:kern w:val="0"/>
                  <w:szCs w:val="20"/>
                </w:rPr>
                <w:t>http://www.signkorea.com</w:t>
              </w:r>
            </w:hyperlink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Korea Electronic Certification Authority Inc ("CrossCert"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hyperlink r:id="rId5">
              <w:r>
                <w:rPr>
                  <w:rStyle w:val="InternetLink"/>
                  <w:rFonts w:cs="TimesNewRomanPSMT;Arial" w:ascii="TimesNewRomanPSMT;Arial" w:hAnsi="TimesNewRomanPSMT;Arial"/>
                  <w:kern w:val="0"/>
                  <w:szCs w:val="20"/>
                </w:rPr>
                <w:t>http://gca.crosscert.com</w:t>
              </w:r>
            </w:hyperlink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KTNET ("TradeSign" or "KITA"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hyperlink r:id="rId6">
              <w:r>
                <w:rPr>
                  <w:rStyle w:val="InternetLink"/>
                  <w:rFonts w:cs="TimesNewRomanPSMT;Arial" w:ascii="TimesNewRomanPSMT;Arial" w:hAnsi="TimesNewRomanPSMT;Arial"/>
                  <w:kern w:val="0"/>
                  <w:szCs w:val="20"/>
                </w:rPr>
                <w:t>http://www.tradesign.net</w:t>
              </w:r>
            </w:hyperlink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Nonprofit: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Korea Financial Telecommunications (KFTC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hyperlink r:id="rId7">
              <w:r>
                <w:rPr>
                  <w:rStyle w:val="InternetLink"/>
                  <w:rFonts w:cs="TimesNewRomanPSMT;Arial" w:ascii="TimesNewRomanPSMT;Arial" w:hAnsi="TimesNewRomanPSMT;Arial"/>
                  <w:kern w:val="0"/>
                  <w:szCs w:val="20"/>
                </w:rPr>
                <w:t>http://www.yessign.or.kr</w:t>
              </w:r>
            </w:hyperlink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 xml:space="preserve">National Computerization Agency (NCA) 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http://sign.nca.or.k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OMPLET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-BoldMT;Arial" w:ascii="TimesNewRomanPS-BoldMT;Arial" w:hAnsi="TimesNewRomanPS-BoldMT;Arial"/>
                <w:bCs/>
                <w:kern w:val="0"/>
                <w:szCs w:val="20"/>
              </w:rPr>
              <w:t>Requirements (technical and contractual)</w:t>
            </w:r>
            <w:r>
              <w:rPr>
                <w:rFonts w:cs="TimesNewRomanPS-BoldMT;Arial" w:ascii="TimesNewRomanPS-BoldMT;Arial" w:hAnsi="TimesNewRomanPS-BoldMT;Arial"/>
                <w:bCs/>
                <w:kern w:val="0"/>
                <w:szCs w:val="20"/>
              </w:rPr>
              <w:t xml:space="preserve"> </w:t>
            </w:r>
            <w:r>
              <w:rPr>
                <w:rFonts w:cs="TimesNewRomanPS-BoldMT;Arial" w:ascii="TimesNewRomanPS-BoldMT;Arial" w:hAnsi="TimesNewRomanPS-BoldMT;Arial"/>
                <w:bCs/>
                <w:kern w:val="0"/>
                <w:szCs w:val="20"/>
              </w:rPr>
              <w:t>for subordinate CAs in regards to whether</w:t>
            </w:r>
            <w:r>
              <w:rPr>
                <w:rFonts w:cs="TimesNewRomanPS-BoldMT;Arial" w:ascii="TimesNewRomanPS-BoldMT;Arial" w:hAnsi="TimesNewRomanPS-BoldMT;Arial"/>
                <w:bCs/>
                <w:kern w:val="0"/>
                <w:szCs w:val="20"/>
              </w:rPr>
              <w:t xml:space="preserve"> </w:t>
            </w:r>
            <w:r>
              <w:rPr>
                <w:rFonts w:cs="TimesNewRomanPS-BoldMT;Arial" w:ascii="TimesNewRomanPS-BoldMT;Arial" w:hAnsi="TimesNewRomanPS-BoldMT;Arial"/>
                <w:bCs/>
                <w:kern w:val="0"/>
                <w:szCs w:val="20"/>
              </w:rPr>
              <w:t>or not subordinate CAs are constrained to issue certificates only within certain</w:t>
            </w:r>
            <w:r>
              <w:rPr>
                <w:rFonts w:cs="TimesNewRomanPS-BoldMT;Arial" w:ascii="TimesNewRomanPS-BoldMT;Arial" w:hAnsi="TimesNewRomanPS-BoldMT;Arial"/>
                <w:bCs/>
                <w:kern w:val="0"/>
                <w:szCs w:val="20"/>
              </w:rPr>
              <w:t xml:space="preserve"> </w:t>
            </w:r>
            <w:r>
              <w:rPr>
                <w:rFonts w:cs="TimesNewRomanPS-BoldMT;Arial" w:ascii="TimesNewRomanPS-BoldMT;Arial" w:hAnsi="TimesNewRomanPS-BoldMT;Arial"/>
                <w:bCs/>
                <w:kern w:val="0"/>
                <w:szCs w:val="20"/>
              </w:rPr>
              <w:t>domains, and whether or not subordinate</w:t>
            </w:r>
            <w:r>
              <w:rPr>
                <w:rFonts w:cs="TimesNewRomanPS-BoldMT;Arial" w:ascii="TimesNewRomanPS-BoldMT;Arial" w:hAnsi="TimesNewRomanPS-BoldMT;Arial"/>
                <w:bCs/>
                <w:kern w:val="0"/>
                <w:szCs w:val="20"/>
              </w:rPr>
              <w:t xml:space="preserve"> </w:t>
            </w:r>
            <w:r>
              <w:rPr>
                <w:rFonts w:cs="TimesNewRomanPS-BoldMT;Arial" w:ascii="TimesNewRomanPS-BoldMT;Arial" w:hAnsi="TimesNewRomanPS-BoldMT;Arial"/>
                <w:bCs/>
                <w:kern w:val="0"/>
                <w:szCs w:val="20"/>
              </w:rPr>
              <w:t>CAs can create their own subordinates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KISA issues certificates to the LCA, which is nominated under Sec. 4 of the Digital Signatur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ct, under Sec. 15 and Sub-Sec. 2 of Sec. 25 and suspends or revokes them under Sec. 16,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ec. 18 or Sub-sec. 2 of Sec.25.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70C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We do not have any restricts about issuance area for Commercial Sub-CA(LCA), but for non-profit sub-CA(LCA), KTFC, the issuance area is restricted to banking busines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Requirements for sub-CAs to take reasonabl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measures to verify the ownership of the domai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name and email address for end-entity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ertificates chaining up to the root, as pe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section 7 of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http://www.mozilla.org/projects/security/certs/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policy/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a) domain ownership/control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b)email address ownership/control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) digitally signing code objects -- entity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submitting the certificate signing request is the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same entity referenced in the certificate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Korea Electronic Signature Act Enforcement Regulation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Created an attachment (id=228227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Article 13.2 (Standards and Method for Verifying the Identity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Article 13.3 (Identity Verification Proof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These two sections describe the process for verifying the identity of individuals an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organizations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“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An accredited certification authority shall verify the identity of the applicant for issuance of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an accredited certificate pursuant to the regulation prescribed at the end of Paragraph of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Article 15 of the Act by checking real information of the applicant as follows:”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Ownership of Domain Name is described in chapter 2, article 4 i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Web Server Security, Code-Signing, Secure E-mail Certificates Issuance Administratio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Guideline (English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“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ertificate authorities shall verify the validity of domain stated in the domain registratio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ertificate of Paragraph 1 Sub-Paragraph 2 above via domain information search service. If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the domain registrant name does not match the real name of certificate issuance applicant,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ertificate authorities shall verify the agreement document on domain use containing th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signature of domain owner and the identification certificate of domain owner as in Paragraph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1 Sub-Paragraph 1 above to confirm license to use domain in issue.”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For S/MIME certificates issued by the various LCAs, the LCAs verify identity of th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applicant and validity of the associated email address referenced in the certificate.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See chapter 2, article 6 in </w:t>
            </w: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Web Server Security, Code-Signing, Secure E-mail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Issuance Administration Guideline (English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For code signing certificates the LCAs verify identity of the applicant.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See chapter 2, article 5 in </w:t>
            </w: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Web Server Security, Code-Signing, Secure E-mail Certificates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Issuance Administration Guideline (Englis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OMPLETE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Description of audit requirements for sub-CA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(typically in the CP or CPS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) Whether or not the root CA audit includes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e sub-CAs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b) Who can perform the audits for sub-CAs.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) Frequency of the audits for sub-CAs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KISA CPS section 1.5.3 Ministry of Information and Communication: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Ministry of Information and Communication works as a policy maker and inspector for a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secure operation of digital signature certification practice structure as describe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below: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o Policy making for securely establishing and running the digital signature certification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practice structur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o Nomination, correcting order, suspension of a practice, cancellation of the nomination an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investigation of LCA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o Managing and inspecting the KISA and LCA's compliance with the Digital Signature Act,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the Ordinance and the Regulation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o Mutual accreditation of digital signature with a foreign government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--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ISA CPS section 1.3.3 Ministry of Public Administration and Security :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The Ministry of Public Administration and Security is a policy-making and supervision agency, which carries out the following activities to ensure the secure and reliable operation of the electronic signature certification system: 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o Establishing policy for building and operating the electronic signature certification system in a secure and reliable manner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o Designating a certification authority, correction order, work suspension, and cancellation of designation and work investigation. 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o Managing and supervising the Security Agency's and certification authorities' observance of the Electronic Signature Law, and its Enforcement Ordinances and Enforcement Regulations. 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o Cross-recognition of electronic signatures between foreign governments.</w:t>
            </w:r>
          </w:p>
          <w:p>
            <w:pPr>
              <w:pStyle w:val="Normal"/>
              <w:ind w:firstLine="195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omment #10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LCA(Accredited CAs)s in Korea were audited and accredited by </w:t>
            </w: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Ministry of Information and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Communication(MIC)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Ministry of Public Administration and Security(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MOPA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)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according to Article 4 of the Electronic Signature Act. Article 13.2 and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rticle 13.3 of the Electronic Signature Act Enforcement Regulations defines the standard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method of verify the identity and the identity verification proof. And the LCAs shall faithfully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bide by the articles. You can find the verification process of applicants for certificates in our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egulation.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e LCAs are audited every year by KISA according to the article 25 of the Electronic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ignature Act.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nd,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MIC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MOPAS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has supervised and audited every year that KISA develop his technical and physical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ecurity plans of the critical information infrastructure(CII) according to Article 6 of th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Information Infrastructure Protection Act. Also, </w:t>
            </w: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MIC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MOPAS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has supervised that KISA faithfully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mplement the accredited certification practice statement. But, the security plans of CII and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e audit reports about a CII can't be open to the third party, so we'd like to ask for your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understand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OMP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TimesNewRomanPSMT;Arial" w:ascii="TimesNewRomanPSMT;Arial" w:hAnsi="TimesNewRomanPSMT;Arial"/>
          <w:kern w:val="0"/>
          <w:szCs w:val="20"/>
        </w:rPr>
        <w:t>For each CSP or sub-CA operated by 3</w:t>
      </w:r>
      <w:r>
        <w:rPr>
          <w:rFonts w:cs="TimesNewRomanPSMT;Arial" w:ascii="TimesNewRomanPSMT;Arial" w:hAnsi="TimesNewRomanPSMT;Arial"/>
          <w:kern w:val="0"/>
          <w:sz w:val="13"/>
          <w:szCs w:val="13"/>
        </w:rPr>
        <w:t xml:space="preserve">rd </w:t>
      </w:r>
      <w:r>
        <w:rPr>
          <w:rFonts w:cs="TimesNewRomanPSMT;Arial" w:ascii="TimesNewRomanPSMT;Arial" w:hAnsi="TimesNewRomanPSMT;Arial"/>
          <w:kern w:val="0"/>
          <w:szCs w:val="20"/>
        </w:rPr>
        <w:t>party, review the CPS and audit to find the following information.</w:t>
      </w:r>
    </w:p>
    <w:p>
      <w:pPr>
        <w:pStyle w:val="Normal"/>
        <w:jc w:val="left"/>
        <w:rPr>
          <w:rFonts w:ascii="TimesNewRomanPSMT;Arial" w:hAnsi="TimesNewRomanPSMT;Arial" w:cs="TimesNewRomanPSMT;Arial"/>
          <w:kern w:val="0"/>
          <w:szCs w:val="20"/>
        </w:rPr>
      </w:pPr>
      <w:r>
        <w:rPr>
          <w:rFonts w:cs="TimesNewRomanPSMT;Arial" w:ascii="TimesNewRomanPSMT;Arial" w:hAnsi="TimesNewRomanPSMT;Arial"/>
          <w:kern w:val="0"/>
          <w:szCs w:val="20"/>
        </w:rPr>
        <w:t>It is best if the sub-CA’s CP/CPS and audit statements are translated into English.</w:t>
      </w:r>
    </w:p>
    <w:p>
      <w:pPr>
        <w:pStyle w:val="Normal"/>
        <w:rPr>
          <w:rFonts w:ascii="TimesNewRomanPSMT;Arial" w:hAnsi="TimesNewRomanPSMT;Arial" w:cs="TimesNewRomanPSMT;Arial"/>
          <w:kern w:val="0"/>
          <w:szCs w:val="20"/>
        </w:rPr>
      </w:pPr>
      <w:r>
        <w:rPr>
          <w:rFonts w:cs="TimesNewRomanPSMT;Arial" w:ascii="TimesNewRomanPSMT;Arial" w:hAnsi="TimesNewRomanPSMT;Arial"/>
          <w:kern w:val="0"/>
          <w:szCs w:val="20"/>
        </w:rPr>
        <w:t xml:space="preserve">This table shows the information for the </w:t>
      </w:r>
      <w:r>
        <w:rPr>
          <w:rFonts w:cs="TimesNewRomanPS-BoldMT;Arial" w:ascii="TimesNewRomanPS-BoldMT;Arial" w:hAnsi="TimesNewRomanPS-BoldMT;Arial"/>
          <w:b/>
          <w:bCs/>
          <w:kern w:val="0"/>
          <w:szCs w:val="20"/>
        </w:rPr>
        <w:t xml:space="preserve">Commercial </w:t>
      </w:r>
      <w:r>
        <w:rPr>
          <w:rFonts w:cs="TimesNewRomanPSMT;Arial" w:ascii="TimesNewRomanPSMT;Arial" w:hAnsi="TimesNewRomanPSMT;Arial"/>
          <w:kern w:val="0"/>
          <w:szCs w:val="20"/>
        </w:rPr>
        <w:t>Sub-CAs. There is another table below for the nonprofit sub-CAs</w:t>
      </w:r>
    </w:p>
    <w:p>
      <w:pPr>
        <w:pStyle w:val="Normal"/>
        <w:rPr>
          <w:rFonts w:ascii="TimesNewRomanPSMT;Arial" w:hAnsi="TimesNewRomanPSMT;Arial" w:cs="TimesNewRomanPSMT;Arial"/>
          <w:kern w:val="0"/>
          <w:szCs w:val="20"/>
        </w:rPr>
      </w:pPr>
      <w:r>
        <w:rPr>
          <w:rFonts w:cs="TimesNewRomanPSMT;Arial" w:ascii="TimesNewRomanPSMT;Arial" w:hAnsi="TimesNewRomanPSMT;Arial"/>
          <w:kern w:val="0"/>
          <w:szCs w:val="20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  <w:gridCol w:w="2977"/>
        <w:gridCol w:w="2977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-BoldMT;Arial" w:ascii="TimesNewRomanPS-BoldMT;Arial" w:hAnsi="TimesNewRomanPS-BoldMT;Arial"/>
                <w:b/>
                <w:bCs/>
                <w:kern w:val="0"/>
                <w:szCs w:val="20"/>
              </w:rPr>
              <w:t>Info Need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-BoldMT;Arial" w:ascii="TimesNewRomanPS-BoldMT;Arial" w:hAnsi="TimesNewRomanPS-BoldMT;Arial"/>
                <w:b/>
                <w:bCs/>
                <w:kern w:val="0"/>
                <w:szCs w:val="20"/>
              </w:rPr>
              <w:t>D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-BoldMT;Arial" w:ascii="TimesNewRomanPS-BoldMT;Arial" w:hAnsi="TimesNewRomanPS-BoldMT;Arial"/>
                <w:b/>
                <w:bCs/>
                <w:kern w:val="0"/>
                <w:szCs w:val="20"/>
              </w:rPr>
              <w:t>D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-BoldMT;Arial" w:ascii="TimesNewRomanPS-BoldMT;Arial" w:hAnsi="TimesNewRomanPS-BoldMT;Arial"/>
                <w:b/>
                <w:bCs/>
                <w:kern w:val="0"/>
                <w:szCs w:val="20"/>
              </w:rPr>
              <w:t>D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-BoldMT;Arial" w:ascii="TimesNewRomanPS-BoldMT;Arial" w:hAnsi="TimesNewRomanPS-BoldMT;Arial"/>
                <w:b/>
                <w:bCs/>
                <w:kern w:val="0"/>
                <w:szCs w:val="20"/>
              </w:rPr>
              <w:t>Data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-CA Company 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Korea Information Certificat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uthority Inc (KIC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Korea Securities Computer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orporation (KOSCOM)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ignKorea (operated by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KOSCOM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Korea Electronic Certification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uthority Inc ("CrossCert"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KTNET ("TradeSign" or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"KITA"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-CA Corporate UR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http://www.signgate.com/eng/index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http://www.signkorea.com/eng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http://gca.crosscert.com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an’t find any info in Englis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http://www.tradesign.net/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an’t find any info in English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-CA cert download UR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hyperlink r:id="rId8">
              <w:r>
                <w:rPr>
                  <w:rStyle w:val="InternetLink"/>
                  <w:rFonts w:cs="TimesNewRomanPSMT;Arial" w:ascii="TimesNewRomanPSMT;Arial" w:hAnsi="TimesNewRomanPSMT;Arial"/>
                  <w:b/>
                  <w:color w:val="0070C0"/>
                  <w:kern w:val="0"/>
                  <w:szCs w:val="20"/>
                </w:rPr>
                <w:t>http://rootca.kisa.or.kr/kcac/jsp/kcac_1010_list.jsp</w:t>
              </w:r>
            </w:hyperlink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(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orean version)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ICA certificate is as follows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6 : Certificate to issue End-Entity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’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s certificate for online transaction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7 : Certificate for time stamping server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8 : Certificate for OCSP server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umber 9 : Certificate to issue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Web Server Security, Code-Signing, Secure E-mail Certifica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hyperlink r:id="rId9">
              <w:r>
                <w:rPr>
                  <w:rStyle w:val="InternetLink"/>
                  <w:rFonts w:cs="TimesNewRomanPSMT;Arial" w:ascii="TimesNewRomanPSMT;Arial" w:hAnsi="TimesNewRomanPSMT;Arial"/>
                  <w:b/>
                  <w:color w:val="0070C0"/>
                  <w:kern w:val="0"/>
                  <w:szCs w:val="20"/>
                </w:rPr>
                <w:t>http://rootca.kisa.or.kr/kcac/jsp/kcac_1010_list.jsp</w:t>
              </w:r>
            </w:hyperlink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(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orean version)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OSCOM certificate is as follows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10 : Certificate to issue End-Entity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’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s certificate for online transaction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11 : Certificate for time stamping server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12 : Certificate for OCSP server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umber 13 : Certificate to issue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Web Server Security, Code-Signing, Secure E-mail Certifica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hyperlink r:id="rId10">
              <w:r>
                <w:rPr>
                  <w:rStyle w:val="InternetLink"/>
                  <w:rFonts w:cs="TimesNewRomanPSMT;Arial" w:ascii="TimesNewRomanPSMT;Arial" w:hAnsi="TimesNewRomanPSMT;Arial"/>
                  <w:b/>
                  <w:color w:val="0070C0"/>
                  <w:kern w:val="0"/>
                  <w:szCs w:val="20"/>
                </w:rPr>
                <w:t>http://rootca.kisa.or.kr/kcac/jsp/kcac_1010_list.jsp</w:t>
              </w:r>
            </w:hyperlink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(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orean version)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rossCert certificate is as follows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20 : Certificate to issue End-Entity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’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s certificate for online transaction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21 : Certificate for time stamping server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22 : Certificate for OCSP server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umber 23 : Certificate to issue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Web Server Security, Code-Signing, Secure E-mail Certifica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hyperlink r:id="rId11">
              <w:r>
                <w:rPr>
                  <w:rStyle w:val="InternetLink"/>
                  <w:rFonts w:cs="TimesNewRomanPSMT;Arial" w:ascii="TimesNewRomanPSMT;Arial" w:hAnsi="TimesNewRomanPSMT;Arial"/>
                  <w:b/>
                  <w:color w:val="0070C0"/>
                  <w:kern w:val="0"/>
                  <w:szCs w:val="20"/>
                </w:rPr>
                <w:t>http://rootca.kisa.or.kr/kcac/jsp/kcac_1010_list.jsp</w:t>
              </w:r>
            </w:hyperlink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(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orean version)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TNET certificate is as follows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24 : Certificate to issue End-Entity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’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s certificate for online transaction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25 : Certificate for time stamping server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26 : Certificate for OCSP server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General CA hierarchy under th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-C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PS section 2.1, Type of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ertification Services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e KICA sub-CA appears to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ssue end-entity certificates to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both individuals and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rganizations, including email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ertificates to individuals and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SL server certificates to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rganizations or individuals.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 found no indication that th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KICA sub-CA signs other CAs.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ICA do not have any sub-CA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Licensed CA directly issues the certificates to the end-entit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Hierarchy is shown on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rFonts w:cs="TimesNewRomanPSMT;Arial" w:ascii="TimesNewRomanPSMT;Arial" w:hAnsi="TimesNewRomanPSMT;Arial"/>
                  <w:kern w:val="0"/>
                  <w:szCs w:val="20"/>
                </w:rPr>
                <w:t>http://www.signkorea.com/eng/certificate/main.php</w:t>
              </w:r>
            </w:hyperlink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There is no indication that the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KOSCOM sub-CA signs other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As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This LCA appears to offer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ertificates to both individuals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and organizations, with a foc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u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s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on supporting exchange of 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ommerce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documents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OSCOM do not have any sub-CA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Licensed CA directly issues the certificates to the end-entit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rossCert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do not have any sub-CA.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Licensed CA directly issues the certificates to the end-entit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TNET do not have any sub-CA.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Licensed CA directly issues the certificates to the end-entity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Links to Sub-CA CP/C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http://www.signgate.com/eng/e_support/e_sup02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http://www.signkorea.com/eng/support/main1.ph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hyperlink r:id="rId13">
              <w:r>
                <w:rPr>
                  <w:rStyle w:val="InternetLink"/>
                  <w:rFonts w:cs="TimesNewRomanPSMT;Arial" w:ascii="TimesNewRomanPSMT;Arial" w:hAnsi="TimesNewRomanPSMT;Arial"/>
                  <w:b/>
                  <w:color w:val="0070C0"/>
                  <w:kern w:val="0"/>
                  <w:szCs w:val="20"/>
                </w:rPr>
                <w:t>http://www.crosscert.com/service_gcca/library/Main.jsp?_action=SHOW&amp;_param=GCCA_LIBRARY_CPS01_PAGE</w:t>
              </w:r>
            </w:hyperlink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(KOREAN versio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hyperlink r:id="rId14">
              <w:r>
                <w:rPr>
                  <w:rStyle w:val="InternetLink"/>
                  <w:rFonts w:cs="TimesNewRomanPSMT;Arial" w:ascii="TimesNewRomanPSMT;Arial" w:hAnsi="TimesNewRomanPSMT;Arial"/>
                  <w:b/>
                  <w:color w:val="0070C0"/>
                  <w:kern w:val="0"/>
                  <w:szCs w:val="20"/>
                </w:rPr>
                <w:t>http://www.tradesign.net/cps.html</w:t>
              </w:r>
            </w:hyperlink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(KOREAN version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e section numbers and text (in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English) in the CP/CPS that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demonstrates that reasonabl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measures are taken to verify th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following information for endentity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ertificates chaining up to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is root, as per section 7 of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h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tp://www.mozilla.org/projects/security/certs/policy/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) domain ownership/control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b)email address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wnership/control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) digitally signing code objects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-- entity submitting th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ertificate signing request is th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ame entity referenced in th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ertific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ould not find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-CA’s have to follow th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ules set forth in the table above, so this may be OK?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LCAs issue the certificates for internet banking and electronic settlement under the attached CPS.</w:t>
            </w:r>
          </w:p>
          <w:p>
            <w:pPr>
              <w:pStyle w:val="Normal"/>
              <w:jc w:val="left"/>
              <w:rPr>
                <w:rFonts w:ascii="TimesNewRomanPSMT;Arial" w:hAnsi="TimesNewRomanPSMT;Arial" w:eastAsia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eastAsia="TimesNewRomanPSMT;Arial"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There is an additional CPS for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Web Server Security, Code-Signing, Secure E-mail Certificate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, to confirm the 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domain ownership/control, email addres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ownership/control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,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digitally signing code object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, you can refer to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“Web Server Security, Code-Signing, Secure E-mail Certificates Issuance Administration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Guideline (English)”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See chapter 2, article 5 in Web Server Security, Code-Signing, Secure E-mail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Issuance Administration Guideline (English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339A"/>
                <w:kern w:val="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ould not find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-CA’s have to follow th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ules set forth in the table above,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o this may be OK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LCAs issue the certificates for internet banking and electronic settlement under the attached CPS.</w:t>
            </w:r>
          </w:p>
          <w:p>
            <w:pPr>
              <w:pStyle w:val="Normal"/>
              <w:jc w:val="left"/>
              <w:rPr>
                <w:rFonts w:ascii="TimesNewRomanPSMT;Arial" w:hAnsi="TimesNewRomanPSMT;Arial" w:eastAsia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eastAsia="TimesNewRomanPSMT;Arial"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There is an additional CPS for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Web Server Security, Code-Signing, Secure E-mail Certificate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, to confirm the 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domain ownership/control, email addres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ownership/control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,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digitally signing code object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, you can refer to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“Web Server Security, Code-Signing, Secure E-mail Certificates Issuance Administration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Guideline (English)”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See chapter 2, article 5 in Web Server Security, Code-Signing, Secure E-mail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Issuance Administration Guideline (Englis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LCAs issue the certificates for internet banking and electronic settlement under the attached CPS.</w:t>
            </w:r>
          </w:p>
          <w:p>
            <w:pPr>
              <w:pStyle w:val="Normal"/>
              <w:jc w:val="left"/>
              <w:rPr>
                <w:rFonts w:ascii="TimesNewRomanPSMT;Arial" w:hAnsi="TimesNewRomanPSMT;Arial" w:eastAsia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eastAsia="TimesNewRomanPSMT;Arial"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There is an additional CPS for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Web Server Security, Code-Signing, Secure E-mail Certificate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, to confirm the 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domain ownership/control, email addres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ownership/control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,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digitally signing code object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, you can refer to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“Web Server Security, Code-Signing, Secure E-mail Certificates Issuance Administration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Guideline (English)”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See chapter 2, article 5 in Web Server Security, Code-Signing, Secure E-mail Certificates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Issuance Administration Guideline (Englis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LCAs issue the certificates for internet banking and electronic settlement under the attached CPS.</w:t>
            </w:r>
          </w:p>
          <w:p>
            <w:pPr>
              <w:pStyle w:val="Normal"/>
              <w:jc w:val="left"/>
              <w:rPr>
                <w:rFonts w:ascii="TimesNewRomanPSMT;Arial" w:hAnsi="TimesNewRomanPSMT;Arial" w:eastAsia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eastAsia="TimesNewRomanPSMT;Arial"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KTNET is not issued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Web Server Security, Code-Signing, Secure E-mail Certificates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dentify if the SSL certificates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haining up to this root are DV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nd/or OV. Some of th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potentially problematic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practices, only apply to DV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ertificates.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DV: Organization attribute is not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verified. Only the Domain Nam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eferenced in the certificate is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verified to be owned/controlled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by the subscriber.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V: Both the Organization and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e ownership/control of the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Domain Name are verifie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V/OV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PS section 4.1,Personal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dentification for Issuance of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equires both individuals an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rganizations to prove thei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dentity using governmentissue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documents and by othe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means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When Sub-CAs issue SSL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ertificate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, they follow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“Web Server Security, Code-Signing, Secure E-mail Certificates Issuance Administration Guideline (English)”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See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“Web Server Security, Code-Signing, Secure E-mail Certificates Issuance Administration Guideline (English)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V/OV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PS section 4, Identification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equires both individuals an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rganizations to prove thei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dentity using governmentissue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documents and by othe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means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When Sub-CAs issue SSL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ertificate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, they follow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“Web Server Security, Code-Signing, Secure E-mail Certificates Issuance Administration Guideline (English)”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See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“Web Server Security, Code-Signing, Secure E-mail Certificates Issuance Administration Guideline (English)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When Sub-CAs issue SSL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ertificate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, they follow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“Web Server Security, Code-Signing, Secure E-mail Certificates Issuance Administration Guideline (English)”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See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“Web Server Security, Code-Signing, Secure E-mail Certificates Issuance Administration Guideline (English)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KTNET is not issued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Web Server Security, Code-Signing, Secure E-mail Certificates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eview the sub-CA CP/CPS for potentially problematic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practices, as pe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http://wiki.mozilla.org/CA:Probl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ematic_Practices. When found, provide the text (in English) from the CP/CPS that confirms or denies the problematic practice.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Provide further info when a potentially problematic practice is foun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Long-lived DV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SSL Certs are IV/OV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Certs are valid for 1 year as per</w:t>
            </w: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CPS section 3.3, Validity of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SSL certificates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are issued for 1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~2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year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ertificate for online transaction i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issued for 1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y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ear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strike/>
                <w:color w:val="FF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Wildcard DV SSL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SSL Certs are IV/OV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Issuing end entity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directly from root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Allowing external entities t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operate unconstraine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subordinate CA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Distributing generated privat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keys in PKCS#12 fil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ustomer creates key as pe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hyperlink r:id="rId15">
              <w:r>
                <w:rPr>
                  <w:rStyle w:val="InternetLink"/>
                  <w:rFonts w:cs="TimesNewRomanPSMT;Arial" w:ascii="TimesNewRomanPSMT;Arial" w:hAnsi="TimesNewRomanPSMT;Arial"/>
                  <w:kern w:val="0"/>
                  <w:szCs w:val="20"/>
                </w:rPr>
                <w:t>http://www.signgate.com/eng/e_service/e_serv0106.htm</w:t>
              </w:r>
            </w:hyperlink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Certificates referencing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hostnames or private IP</w:t>
            </w: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address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OCSP Responses signed by a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certificate under a different root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OCSP service is only provided for the online transactions not for SSL certificates. 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CRL with critical CIDP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Extensio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What is the URL to their CRL?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ICA use delta-CRL.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one of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d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RL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is as follow.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color w:val="0070C0"/>
                <w:kern w:val="0"/>
                <w:sz w:val="18"/>
                <w:szCs w:val="18"/>
              </w:rPr>
              <w:t>URL=ldap://ldap.signgate.com:389/cn=s1dp</w:t>
            </w:r>
            <w:r>
              <w:rPr>
                <w:rFonts w:eastAsia="굴림;Gulim" w:cs="굴림;Gulim" w:ascii="굴림;Gulim" w:hAnsi="굴림;Gulim"/>
                <w:b/>
                <w:color w:val="0070C0"/>
                <w:kern w:val="0"/>
                <w:sz w:val="18"/>
                <w:szCs w:val="18"/>
              </w:rPr>
              <w:t>1</w:t>
            </w:r>
            <w:r>
              <w:rPr>
                <w:rFonts w:eastAsia="굴림;Gulim" w:cs="굴림;Gulim" w:ascii="굴림;Gulim" w:hAnsi="굴림;Gulim"/>
                <w:b/>
                <w:color w:val="0070C0"/>
                <w:kern w:val="0"/>
                <w:sz w:val="18"/>
                <w:szCs w:val="18"/>
              </w:rPr>
              <w:t>p1,ou=crldp,ou=AccreditedCA,O=KISA,C=KR?authorityRevocationLi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Long-lived DV certificates</w:t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Certs are issued for 1 year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SSL certificates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are issued for 1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~2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year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ertificate for online transaction i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issued for 1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y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ear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Wildcard DV SSL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SSL Certs are IV/OV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Issuing end entity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directly from root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Allowing external entities t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operate unconstraine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subordinate CA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Distributing generated privat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keys in PKCS#12 fil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ustomer creates key; CP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section 2.1.2.2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Certificates referencing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hostnames or private IP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address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OCSP Responses signed by a</w:t>
            </w: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 xml:space="preserve"> </w:t>
            </w: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certificate under a different root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OCSP service is offere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http://www.signkorea.com/eng/service/main4.php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Unknown if signed unde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FF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FF0000"/>
                <w:kern w:val="0"/>
                <w:szCs w:val="20"/>
              </w:rPr>
              <w:t>different root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strike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strike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OCSP service is only provided for the online transactions not for SSL certificates. 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CRL with critical CIDP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Extensio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What is the URL to their CRL?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OSCOM use delta-CRL.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one of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d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RL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is as follow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70C0"/>
                <w:kern w:val="0"/>
                <w:sz w:val="18"/>
                <w:szCs w:val="18"/>
              </w:rPr>
              <w:t>URL=ldap://dir.signkorea.com:389/</w:t>
            </w:r>
            <w:r>
              <w:rPr>
                <w:b/>
                <w:color w:val="0070C0"/>
              </w:rPr>
              <w:t>ou=dp1p1,ou=AccreditedMCA,o=SignKorea,c=K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Long-lived DV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SSL certificates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are issued for 1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~2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year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ertificate for online transaction i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issued for 1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y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ear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Wildcard DV SSL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???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Issuing end entity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directly from root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Allowing external entities t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operate unconstraine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subordinate CA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Distributing generated privat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keys in PKCS#12 fil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ustomer creates key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Certificates referencing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hostnames or private IP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address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???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OCSP Responses signed by a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certificate under a different root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OCSP service is only provided for the online transactions not for SSL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CRL with critical CIDP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Extensio</w:t>
            </w: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rossCert use delta-CRL.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one of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d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RL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is as follow.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color w:val="0070C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70C0"/>
                <w:kern w:val="0"/>
                <w:sz w:val="18"/>
                <w:szCs w:val="18"/>
              </w:rPr>
              <w:t>URL=ldap://ssldir.crosscert.com/cn=s1dp5p10,ou=crldp,ou=AccreditedCA,o=CrossCert,c=KR?certificateRevocationLi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KTNET is not issued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Web Server Security, Code-Signing, Secure E-mail Certificates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f the root CA audit does not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nclude this sub-CA, then fo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is sub-CA provide a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publishable statement or lette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from an auditor that meets th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equirements of sections 8, 9,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nd 10 of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http://www.mozilla.org/projects/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ecurity/certs/policy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KISA audits Sub-CAs every year, and report the results to MOPAS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ISA audits Sub-CAs every year, and report the results to MOP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ISA audits Sub-CAs every year, and report the results to MOP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ISA audits Sub-CAs every year, and report the results to MOPAS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Provide information about th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RL update frequency for endentity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ertificates. There shoul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be a statement in the CP/CPS t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e effect that the CRL for endentity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erts is updated wheneve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 cert is revoked, and at least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every 24 or 36 hou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RL is issued within 24 hou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RL is issued within 24 hou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RL is issued within 24 hour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RL is issued within 24 hours.</w:t>
            </w:r>
          </w:p>
        </w:tc>
      </w:tr>
    </w:tbl>
    <w:p>
      <w:pPr>
        <w:pStyle w:val="Normal"/>
        <w:rPr>
          <w:rFonts w:ascii="TimesNewRomanPSMT;Arial" w:hAnsi="TimesNewRomanPSMT;Arial" w:cs="TimesNewRomanPSMT;Arial"/>
          <w:kern w:val="0"/>
          <w:szCs w:val="20"/>
        </w:rPr>
      </w:pPr>
      <w:r>
        <w:rPr>
          <w:rFonts w:cs="TimesNewRomanPSMT;Arial" w:ascii="TimesNewRomanPSMT;Arial" w:hAnsi="TimesNewRomanPSMT;Arial"/>
          <w:kern w:val="0"/>
          <w:szCs w:val="20"/>
        </w:rPr>
        <w:t>.</w:t>
      </w:r>
    </w:p>
    <w:p>
      <w:pPr>
        <w:pStyle w:val="Normal"/>
        <w:rPr>
          <w:rFonts w:ascii="TimesNewRomanPSMT;Arial" w:hAnsi="TimesNewRomanPSMT;Arial" w:cs="TimesNewRomanPSMT;Arial"/>
          <w:kern w:val="0"/>
          <w:szCs w:val="20"/>
        </w:rPr>
      </w:pPr>
      <w:r>
        <w:rPr>
          <w:rFonts w:cs="TimesNewRomanPSMT;Arial" w:ascii="TimesNewRomanPSMT;Arial" w:hAnsi="TimesNewRomanPSMT;Arial"/>
          <w:kern w:val="0"/>
          <w:szCs w:val="20"/>
        </w:rPr>
      </w:r>
    </w:p>
    <w:p>
      <w:pPr>
        <w:pStyle w:val="Normal"/>
        <w:rPr>
          <w:rFonts w:ascii="TimesNewRomanPSMT;Arial" w:hAnsi="TimesNewRomanPSMT;Arial" w:cs="TimesNewRomanPSMT;Arial"/>
          <w:kern w:val="0"/>
          <w:szCs w:val="20"/>
        </w:rPr>
      </w:pPr>
      <w:r>
        <w:rPr>
          <w:rFonts w:cs="TimesNewRomanPSMT;Arial" w:ascii="TimesNewRomanPSMT;Arial" w:hAnsi="TimesNewRomanPSMT;Arial"/>
          <w:kern w:val="0"/>
          <w:szCs w:val="20"/>
        </w:rPr>
        <w:t xml:space="preserve">This table shows the information for the </w:t>
      </w:r>
      <w:r>
        <w:rPr>
          <w:rFonts w:cs="TimesNewRomanPSMT;Arial" w:ascii="TimesNewRomanPSMT;Arial" w:hAnsi="TimesNewRomanPSMT;Arial"/>
          <w:b/>
          <w:bCs/>
          <w:kern w:val="0"/>
          <w:szCs w:val="20"/>
        </w:rPr>
        <w:t xml:space="preserve">nonprofit </w:t>
      </w:r>
      <w:r>
        <w:rPr>
          <w:rFonts w:cs="TimesNewRomanPSMT;Arial" w:ascii="TimesNewRomanPSMT;Arial" w:hAnsi="TimesNewRomanPSMT;Arial"/>
          <w:kern w:val="0"/>
          <w:szCs w:val="20"/>
        </w:rPr>
        <w:t>sub-CAs.</w:t>
      </w:r>
    </w:p>
    <w:tbl>
      <w:tblPr>
        <w:tblW w:w="153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10835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Arial" w:hAnsi="TimesNewRomanPS-BoldMT;Arial" w:cs="TimesNewRomanPS-BoldMT;Arial"/>
                <w:b/>
                <w:b/>
                <w:bCs/>
                <w:kern w:val="0"/>
                <w:szCs w:val="20"/>
              </w:rPr>
            </w:pPr>
            <w:r>
              <w:rPr>
                <w:rFonts w:cs="TimesNewRomanPS-BoldMT;Arial" w:ascii="TimesNewRomanPS-BoldMT;Arial" w:hAnsi="TimesNewRomanPS-BoldMT;Arial"/>
                <w:b/>
                <w:bCs/>
                <w:kern w:val="0"/>
                <w:szCs w:val="20"/>
              </w:rPr>
              <w:t>Info Needed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Arial" w:hAnsi="TimesNewRomanPS-BoldMT;Arial" w:cs="TimesNewRomanPS-BoldMT;Arial"/>
                <w:b/>
                <w:b/>
                <w:bCs/>
                <w:kern w:val="0"/>
                <w:szCs w:val="20"/>
              </w:rPr>
            </w:pPr>
            <w:r>
              <w:rPr>
                <w:rFonts w:cs="TimesNewRomanPS-BoldMT;Arial" w:ascii="TimesNewRomanPS-BoldMT;Arial" w:hAnsi="TimesNewRomanPS-BoldMT;Arial"/>
                <w:b/>
                <w:bCs/>
                <w:kern w:val="0"/>
                <w:szCs w:val="20"/>
              </w:rPr>
              <w:t>Data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-CA Company Name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Korea Financial Telecommunications (KFTC)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Yessign, operated by KFTC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-CA Corporate URL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http://www.yessign.or.kr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-CA cert download URL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hyperlink r:id="rId16">
              <w:r>
                <w:rPr>
                  <w:rStyle w:val="InternetLink"/>
                  <w:rFonts w:cs="TimesNewRomanPSMT;Arial" w:ascii="TimesNewRomanPSMT;Arial" w:hAnsi="TimesNewRomanPSMT;Arial"/>
                  <w:b/>
                  <w:color w:val="0070C0"/>
                  <w:kern w:val="0"/>
                  <w:szCs w:val="20"/>
                </w:rPr>
                <w:t>http://rootca.kisa.or.kr/kcac/jsp/kcac_1010_list.jsp</w:t>
              </w:r>
            </w:hyperlink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(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orean version)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FTC certificate is as follows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14 : Certificate to issue End-Entity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’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s certificate for online transaction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15 : Certificate for time stamping server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umber 16 : Certificate for OCSP server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umber 17 &amp; 18 : Certificate to issue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Web Server Security, Code-Signing, Secure E-mail Certificates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General CA hierarchy under the sub-CA.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ould not find diagram, but this LCA appears t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ffer certificates to both individuals an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rganizations, with a focus on internet banking an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financial transactions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ere is no indication that this LCA signs othe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-CAs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“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KFTC operates an inter-bank joint network an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ffers services such as inter-bank clearing, Giro,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nd payments through the financial joint network.”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Links to Sub-CA CP/CPS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 xml:space="preserve">On </w:t>
            </w: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 xml:space="preserve">http://www.yessign.or.kr/ </w:t>
            </w: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there is a CPS link i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the Customer Support section. It is in English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KFTC Certification Practice Statement: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http://www.yessign.or.kr/cps.html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e section numbers and text (in English) in th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P/CPS that demonstrates that reasonabl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measures are taken to verify the following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nformation for end-entity certificates chaining up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o this root, as per section 7 of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http://www.mozilla.org/projects/security/certs/poli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y/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) domain ownership/control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b)email address ownership/control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) digitally signing code objects -- entity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mitting the certificate signing request is the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ame entity referenced in the certificate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ould not find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-CA’s have to follow the rules set forth in the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able above, so this may be OK?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When Sub-CAs issue SSL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ertificates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, they follow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“Web Server Security, Code-Signing, Secure E-mail Certificates Issuance Administration Guideline (English)”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 xml:space="preserve">See </w:t>
            </w: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“Web Server Security, Code-Signing, Secure E-mail Certificates Issuance Administration Guideline (English)”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dentify if the SSL certificates chaining up to thi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oot are DV and/or OV. Some of the potentially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problematic practices, only apply to DV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ertificates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DV: Organization attribute is not verified. Only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e Domain Name referenced in the certificate i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verified to be owned/controlled by the subscriber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V: Both the Organization and th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wnership/control of the Domain Name are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verified.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V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PS Section 3.1.2.2 and 3.1.2.3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ubscribers providing services on the Internet shall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visit KFTC in person and bring the following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documents required by KFTC for identity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verification purposes: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Documents verifying the existence of domai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(copy of application for the registration of domai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name, copy of the receipt for registration fees, an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opy of registration certificate)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epresentative's identification car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elated documents in case the name of a</w:t>
            </w:r>
          </w:p>
          <w:p>
            <w:pPr>
              <w:pStyle w:val="Normal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egistered patent is used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eview the sub-CA CP/CPS for potentially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problematic practices, as pe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http://wiki.mozilla.org/CA:Problematic_Practices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When found, provide the text (in English) from th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P/CPS that confirms or denies the problematic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practice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Provide further info when a potentially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problematic practice is found.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Long-lived DV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erts are valid for one year according to sectio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3.4 of CPS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erts are issued for 1 year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Wildcard DV SSL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SSL certs are OV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Issuing end entity certificates directly from root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Allowing external entities to operate unconstraine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subordinate CA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LCA does not appear to issue sub-CA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00F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Distributing generated private keys in PKCS#12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fil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User generates private key as per CPS sectio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2.1.3.3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Certificates referencing hostnames or private IP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address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No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OCSP Responses signed by a certificate under a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different root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Did not find OCSP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OCSP service is only provided for the online transactions not for SSL certificates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b/>
                <w:b/>
                <w:color w:val="0070C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FF"/>
                <w:kern w:val="0"/>
                <w:szCs w:val="20"/>
              </w:rPr>
              <w:t>CRL with critical CIDP Extensio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00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0000"/>
                <w:kern w:val="0"/>
                <w:szCs w:val="20"/>
              </w:rPr>
              <w:t>CRL downloads fine into Firefox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339A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color w:val="00339A"/>
                <w:kern w:val="0"/>
                <w:szCs w:val="20"/>
              </w:rPr>
              <w:t>Certificate Suspension and Revocation Lists: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hyperlink r:id="rId17">
              <w:r>
                <w:rPr>
                  <w:rStyle w:val="InternetLink"/>
                  <w:rFonts w:cs="TimesNewRomanPSMT;Arial" w:ascii="TimesNewRomanPSMT;Arial" w:hAnsi="TimesNewRomanPSMT;Arial"/>
                  <w:kern w:val="0"/>
                  <w:szCs w:val="20"/>
                </w:rPr>
                <w:t>http://www.yessign.or.kr/cgi-bin/crl.cgi</w:t>
              </w:r>
            </w:hyperlink>
          </w:p>
        </w:tc>
      </w:tr>
      <w:tr>
        <w:trPr>
          <w:trHeight w:val="1273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If the root CA audit does not include this sub-CA,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en for this sub-CA provide a publishabl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tatement or letter from an auditor that meets th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requirements of sections 8, 9, and 10 of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http://www.mozilla.org/projects/security/certs/poli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y/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Not sure about audits, but found this: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“</w:t>
            </w: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Since its designation as an accredited certificatio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uthority as per Article 4 (Designation of a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ccredited Certification Authority) of the Act by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the Ministry of Information and Communicatio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on April 12, 2000, KFTC has been providing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accredited certification services.”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KISA audits Sub-CAs every year, and report the results to MOPAS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Provide information about the CRL updat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frequency for end-entity certificates. There should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be a statement in the CP/CPS to the effect that the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RL for end-entity certs is updated whenever a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cert is revoked, and at least every 24 or 36 hours.</w:t>
            </w:r>
          </w:p>
        </w:tc>
        <w:tc>
          <w:tcPr>
            <w:tcW w:w="10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Every 24 hours or less according to CPS section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2.5.2.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  <w:t>???</w:t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NewRomanPSMT;Arial" w:hAnsi="TimesNewRomanPSMT;Arial" w:cs="TimesNewRomanPSMT;Arial"/>
                <w:color w:val="0000FF"/>
                <w:kern w:val="0"/>
                <w:szCs w:val="20"/>
              </w:rPr>
            </w:pPr>
            <w:r>
              <w:rPr>
                <w:rFonts w:cs="TimesNewRomanPSMT;Arial" w:ascii="TimesNewRomanPSMT;Arial" w:hAnsi="TimesNewRomanPSMT;Arial"/>
                <w:b/>
                <w:color w:val="0070C0"/>
                <w:kern w:val="0"/>
                <w:szCs w:val="20"/>
              </w:rPr>
              <w:t>CRL is issued within 24 hou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"/>
    <w:charset w:val="00"/>
    <w:family w:val="swiss"/>
    <w:pitch w:val="default"/>
  </w:font>
  <w:font w:name="TimesNewRomanPS-BoldMT">
    <w:altName w:val="Arial"/>
    <w:charset w:val="00"/>
    <w:family w:val="swiss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otca.kisa.or.kr/kcac/jsp/kcac_2010.jsp" TargetMode="External"/><Relationship Id="rId3" Type="http://schemas.openxmlformats.org/officeDocument/2006/relationships/hyperlink" Target="http://www.signgate.com/" TargetMode="External"/><Relationship Id="rId4" Type="http://schemas.openxmlformats.org/officeDocument/2006/relationships/hyperlink" Target="http://www.signkorea.com/" TargetMode="External"/><Relationship Id="rId5" Type="http://schemas.openxmlformats.org/officeDocument/2006/relationships/hyperlink" Target="http://gca.crosscert.com/" TargetMode="External"/><Relationship Id="rId6" Type="http://schemas.openxmlformats.org/officeDocument/2006/relationships/hyperlink" Target="http://www.tradesign.net/" TargetMode="External"/><Relationship Id="rId7" Type="http://schemas.openxmlformats.org/officeDocument/2006/relationships/hyperlink" Target="http://www.yessign.or.kr/" TargetMode="External"/><Relationship Id="rId8" Type="http://schemas.openxmlformats.org/officeDocument/2006/relationships/hyperlink" Target="http://rootca.kisa.or.kr/kcac/jsp/kcac_1010_list.jsp" TargetMode="External"/><Relationship Id="rId9" Type="http://schemas.openxmlformats.org/officeDocument/2006/relationships/hyperlink" Target="http://rootca.kisa.or.kr/kcac/jsp/kcac_1010_list.jsp" TargetMode="External"/><Relationship Id="rId10" Type="http://schemas.openxmlformats.org/officeDocument/2006/relationships/hyperlink" Target="http://rootca.kisa.or.kr/kcac/jsp/kcac_1010_list.jsp" TargetMode="External"/><Relationship Id="rId11" Type="http://schemas.openxmlformats.org/officeDocument/2006/relationships/hyperlink" Target="http://rootca.kisa.or.kr/kcac/jsp/kcac_1010_list.jsp" TargetMode="External"/><Relationship Id="rId12" Type="http://schemas.openxmlformats.org/officeDocument/2006/relationships/hyperlink" Target="http://www.signkorea.com/eng/certificate/main.php" TargetMode="External"/><Relationship Id="rId13" Type="http://schemas.openxmlformats.org/officeDocument/2006/relationships/hyperlink" Target="http://www.crosscert.com/service_gcca/library/Main.jsp?_action=SHOW&amp;_param=GCCA_LIBRARY_CPS01_PAGE" TargetMode="External"/><Relationship Id="rId14" Type="http://schemas.openxmlformats.org/officeDocument/2006/relationships/hyperlink" Target="http://www.tradesign.net/cps.html" TargetMode="External"/><Relationship Id="rId15" Type="http://schemas.openxmlformats.org/officeDocument/2006/relationships/hyperlink" Target="http://www.signgate.com/eng/e_service/e_serv0106.htm" TargetMode="External"/><Relationship Id="rId16" Type="http://schemas.openxmlformats.org/officeDocument/2006/relationships/hyperlink" Target="http://rootca.kisa.or.kr/kcac/jsp/kcac_1010_list.jsp" TargetMode="External"/><Relationship Id="rId17" Type="http://schemas.openxmlformats.org/officeDocument/2006/relationships/hyperlink" Target="http://www.yessign.or.kr/cgi-bin/crl.cgi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59:00Z</dcterms:created>
  <dc:creator>이원철</dc:creator>
  <dc:description/>
  <cp:keywords/>
  <dc:language>en-US</dc:language>
  <cp:lastModifiedBy>이원철</cp:lastModifiedBy>
  <dcterms:modified xsi:type="dcterms:W3CDTF">2010-10-12T07:49:00Z</dcterms:modified>
  <cp:revision>4</cp:revision>
  <dc:subject/>
  <dc:title/>
</cp:coreProperties>
</file>