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Начальнику отдел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етрову П.П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ЛУЖЕБНАЯ ЗАПИС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6"/>
          <w:szCs w:val="26"/>
          <w:lang w:val="ru-RU"/>
        </w:rPr>
        <w:tab/>
        <w:t>Список телефонных номеров и сотрудников имеющих доступ к услуге междугородной телефонной связ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8385"/>
      </w:tblGrid>
      <w:tr>
        <w:trPr/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Номер телефона</w:t>
            </w:r>
          </w:p>
        </w:tc>
        <w:tc>
          <w:tcPr>
            <w:tcW w:w="8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н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8385"/>
      </w:tblGrid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111111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П.П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8385"/>
      </w:tblGrid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222222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 С.С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8385"/>
      </w:tblGrid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333333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Н.Н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8385"/>
      </w:tblGrid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444444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И.И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8385"/>
      </w:tblGrid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555555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П.П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8385"/>
      </w:tblGrid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66666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П.П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8385"/>
      </w:tblGrid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777777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 С.С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8385"/>
      </w:tblGrid>
      <w:tr>
        <w:trPr/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>888888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ахта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полнитель</w:t>
        <w:tab/>
        <w:tab/>
        <w:tab/>
        <w:tab/>
        <w:tab/>
        <w:tab/>
        <w:tab/>
        <w:tab/>
        <w:tab/>
        <w:tab/>
        <w:tab/>
        <w:tab/>
        <w:tab/>
        <w:tab/>
        <w:tab/>
        <w:t>Иванов И. И.</w:t>
      </w:r>
    </w:p>
    <w:p>
      <w:pPr>
        <w:pStyle w:val="Normal"/>
        <w:jc w:val="left"/>
        <w:rPr/>
      </w:pPr>
      <w:r>
        <w:rPr>
          <w:sz w:val="26"/>
          <w:szCs w:val="26"/>
          <w:lang w:val="ru-RU"/>
        </w:rPr>
        <w:t>8 февраля 2013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41:23Z</dcterms:created>
  <dc:creator/>
  <dc:description/>
  <dc:language>en-US</dc:language>
  <cp:lastModifiedBy/>
  <cp:lastPrinted>2012-12-29T08:49:00Z</cp:lastPrinted>
  <dcterms:modified xsi:type="dcterms:W3CDTF">2013-02-14T11:49:05Z</dcterms:modified>
  <cp:revision>7</cp:revision>
  <dc:subject/>
  <dc:title/>
</cp:coreProperties>
</file>