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</w:t>
      </w:r>
      <w:r>
        <w:rPr/>
        <w:t>est macro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6:08:00Z</dcterms:created>
  <dc:creator>novell</dc:creator>
  <dc:description/>
  <cp:keywords/>
  <dc:language>en-US</dc:language>
  <cp:lastModifiedBy>novell</cp:lastModifiedBy>
  <dcterms:modified xsi:type="dcterms:W3CDTF">2009-03-25T06:11:00Z</dcterms:modified>
  <cp:revision>2</cp:revision>
  <dc:subject/>
  <dc:title>Test macros</dc:title>
</cp:coreProperties>
</file>