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tion"/>
        <w:tabs>
          <w:tab w:val="clear" w:pos="720"/>
          <w:tab w:val="left" w:pos="1035" w:leader="none"/>
        </w:tabs>
        <w:ind w:left="-1122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6240780" cy="1009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09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6"/>
                              <w:gridCol w:w="600"/>
                              <w:gridCol w:w="30"/>
                              <w:gridCol w:w="9"/>
                              <w:gridCol w:w="7731"/>
                            </w:tblGrid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ALAGAPPA UNIVERSITY, KARAIKUDI-630 00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(Accredited with 'A' Grade by NAA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DISTANCE EDUCATION EXAMINATIONS, DECEMBER 20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u w:val="single"/>
                                    </w:rPr>
                                    <w:t>PRACTICAL EXAMINATION TIME T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DIPLOMA IN ACCOUNTING AND TAXATION (50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7.01.201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 Computerised Accounting - Pract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PG DIPLOMA IN COMPUTER APPLICATIONS (PGDCA - 412) (2000 Batc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7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7 Computer Lab I (C ++ and M.S.Offi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8 Computer Lab II (Visual Basic and Orac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 : PG DIPLOMA IN COMPUTER APPLICATIONS (PGDCA - 412) (2005 ON WARD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7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9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5 Lab - I: Data Structures Using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6 Lab - II: M.S. Office and Inter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5 Computer Lab III (Graphics Using C+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6 Computer Lab (Visual Basi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 : CERTIFICATE COURSE IN LIBRARY AND INFORMATION SCIENCE (215) 2008 ON WA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0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18"/>
                                    </w:rPr>
                                    <w:t>07.01.20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18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Cs/>
                                      <w:sz w:val="18"/>
                                    </w:rPr>
                                    <w:t>13  INFORMATION PROCESSING PRACTICE(CLASSIFICATION &amp; CATALOGUING)- PRACT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BACHELOR OF LIBRARY AND INFORMATION SCIENCE (BLIS) (33/109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9.01.201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7 Information Processing - III - Classification - Prac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 xml:space="preserve">18 Information Processing - IV - Cataloguing - Practi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B.COM., (COMPUTER APPLICATIONS) (123) (2005 ONWARD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0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7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9.01.2010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5 Lab I: M.S. Off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5 Lab II: C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5 Lab III: ACCOUNTING PACK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BACHELOR OF COMPUTER APPLICATIONS (63/101) (UPTO 200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ATE AND TIME          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9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.01.20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6 Lab I - Fortran and COBOL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6 Lab II - D Base and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6 Lab III - Oracle and Visual Ba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BACHELOR OF COMPUTER APPLICATIONS (63/101)  (2003 Onward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2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9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6 Lab I : C Programm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6 LAB II: C++ and M.S. Off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6 Lab III: Oracle and Visual Bas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B. Sc.(COMPUTER SCIENCE)—(2007 Onwards)(130)/LATERALENTRY- (2007ONWARDS) (13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4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5.01.20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6    Lab I:    C and Data Structure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6    Lab II :  C++ 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7    Lab III:   Application Programms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6    Lab IV : Visual Basic and  Oracle La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7    Lab V  :  Java Programming L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B. Sc.  (IT) –(2007 Onwards)-(129) / LATERAL ENTRY – (2007 ONWARDS ) (13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4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5.01.20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6  Lab I: C  and Data Structure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6  Lab II : Java Programming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7  Lab III: Application Programs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6  Lab IV : Visual Basic and Oracle La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 xml:space="preserve">37  Lab V  : Networking La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98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 : MASTER OF LIBRARY AND INFORMATION SCIENCE  (M.L.I.S.)  (32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20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7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7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7 Information Processing and Retrieval - Prac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 xml:space="preserve">18 Information Technology - Practice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94.95pt;mso-wrap-distance-left:9pt;mso-wrap-distance-right:9pt;mso-wrap-distance-top:0pt;mso-wrap-distance-bottom:0pt;margin-top:5.6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6"/>
                        <w:gridCol w:w="600"/>
                        <w:gridCol w:w="30"/>
                        <w:gridCol w:w="9"/>
                        <w:gridCol w:w="7731"/>
                      </w:tblGrid>
                      <w:tr>
                        <w:trPr>
                          <w:trHeight w:val="5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AGAPPA UNIVERSITY, KARAIKUDI-630 00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(Accredited with 'A' Grade by NAA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DISTANCE EDUCATION EXAMINATIONS, DECEMBER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  <w:t>PRACTICAL EXAMINATION TIME TABLE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DIPLOMA IN ACCOUNTING AND TAXATION (502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7.01.2010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2 Computerised Accounting - Practical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PG DIPLOMA IN COMPUTER APPLICATIONS (PGDCA - 412) (2000 Batch)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7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7 Computer Lab I (C ++ and M.S.Offi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8 Computer Lab II (Visual Basic and Oracle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 : PG DIPLOMA IN COMPUTER APPLICATIONS (PGDCA - 412) (2005 ON WARDS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7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9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5 Lab - I: Data Structures Using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6 Lab - II: M.S. Office and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5 Computer Lab III (Graphics Using C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6 Computer Lab (Visual Basic)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 : CERTIFICATE COURSE IN LIBRARY AND INFORMATION SCIENCE (215) 2008 ON WARDS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0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18"/>
                              </w:rPr>
                              <w:t>07.01.2010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18"/>
                              </w:rPr>
                              <w:t>FN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18"/>
                              </w:rPr>
                              <w:t>13  INFORMATION PROCESSING PRACTICE(CLASSIFICATION &amp; CATALOGUING)- PRACTICAL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BACHELOR OF LIBRARY AND INFORMATION SCIENCE (BLIS) (33/109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9.01.2010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7 Information Processing - III - Classification -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18 Information Processing - IV - Cataloguing - Practice 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B.COM., (COMPUTER APPLICATIONS) (123) (2005 ONWARDS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0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7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9.01.2010</w:t>
                            </w:r>
                          </w:p>
                        </w:tc>
                        <w:tc>
                          <w:tcPr>
                            <w:tcW w:w="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5 Lab I: M.S.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5 Lab II: C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5 Lab III: ACCOUNTING PACKAGE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BACHELOR OF COMPUTER APPLICATIONS (63/101) (UPTO 2002)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E AND TIME          TITLE OF THE PAPER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9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.01.2010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6 Lab I - Fortran and COBOL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6 Lab II - D Base and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6 Lab III - Oracle and Visual Basic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BACHELOR OF COMPUTER APPLICATIONS (63/101)  (2003 Onwards)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2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9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6 Lab I : C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6 LAB II: C++ and M.S. Off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6 Lab III: Oracle and Visual Ba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B. Sc.(COMPUTER SCIENCE)—(2007 Onwards)(130)/LATERALENTRY- (2007ONWARDS) (131)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2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3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4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5.01.2010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6    Lab I:    C and Data Structure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6    Lab II :  C++ 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7    Lab III:   Application Programms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6    Lab IV : Visual Basic and  Oracle L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7    Lab V  :  Java Programming Lab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B. Sc.  (IT) –(2007 Onwards)-(129) / LATERAL ENTRY – (2007 ONWARDS ) (132)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2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3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4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5.01.2010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6  Lab I: C  and Data Structure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6  Lab II : Java Programming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7  Lab III: Application Programs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6  Lab IV : Visual Basic and Oracle L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37  Lab V  : Networking La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98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 : MASTER OF LIBRARY AND INFORMATION SCIENCE  (M.L.I.S.)  (323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20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7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</w:tc>
                        <w:tc>
                          <w:tcPr>
                            <w:tcW w:w="6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</w:tc>
                        <w:tc>
                          <w:tcPr>
                            <w:tcW w:w="7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7 Information Processing and Retrieval -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 xml:space="preserve">18 Information Technology - Practice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6240780" cy="3933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393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"/>
                              <w:gridCol w:w="10"/>
                              <w:gridCol w:w="623"/>
                              <w:gridCol w:w="7753"/>
                            </w:tblGrid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COURSE: M. Sc. INFORMATION TECHNOLOGY (313/314) ( 2002 BATCH Onwards 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  <w:cantSplit w:val="true"/>
                              </w:trPr>
                              <w:tc>
                                <w:tcPr>
                                  <w:tcW w:w="2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 xml:space="preserve">DATE AND TIME </w:t>
                                  </w:r>
                                </w:p>
                              </w:tc>
                              <w:tc>
                                <w:tcPr>
                                  <w:tcW w:w="7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7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7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08.01.2010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</w:tc>
                              <w:tc>
                                <w:tcPr>
                                  <w:tcW w:w="7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6 C++ Labora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7 Data Structures Labora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6 Internet Programming Labora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7 Visual Programming Labora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98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COURSE: MASTER OF COMPUTER APPLICATIONS (MCA) (3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0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DATE AND TIME</w:t>
                                  </w:r>
                                </w:p>
                              </w:tc>
                              <w:tc>
                                <w:tcPr>
                                  <w:tcW w:w="7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18"/>
                                    </w:rPr>
                                    <w:t>TITLE OF THE PAP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atLeast"/>
                              </w:trPr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4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2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3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4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5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6.01.2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7.01.201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FN</w:t>
                                  </w:r>
                                </w:p>
                              </w:tc>
                              <w:tc>
                                <w:tcPr>
                                  <w:tcW w:w="7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6 Lab I : Data Structures Using ‘C’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7 Lab II : MS Office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3 Lab III : Graphics Using C ++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4 Lab IV : Algorithms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06 Lab I : Data Structures Using ‘C’ and MS Office (2003 &amp; 2004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113  LAB  II: Graphics Using C++ and Algorithms (2003 &amp; 2004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06 Lab V : RDBMS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07 Lab VI : Shell Programming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13 Lab VII : Internet Programming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14 Lab VIII : Visual Programming (2001 &amp; 2002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06 Lab III : RDBMS and Shell Programming (2003 &amp; 2004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213 Lab IV : Internet and Visual Programming (2003 &amp; 2004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06 Lab IX : Multimedia Systems (2001 &amp; 2002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07 Lab X : Compiler Design (2001&amp; 2002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06 Lab V: Multimedia Systems and Compiler Design (2003&amp; 2004 Batch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  <w:t>308 Project work and Viva vo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309.75pt;mso-wrap-distance-left:9pt;mso-wrap-distance-right:9pt;mso-wrap-distance-top:0pt;mso-wrap-distance-bottom:0pt;margin-top:5.6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"/>
                        <w:gridCol w:w="10"/>
                        <w:gridCol w:w="623"/>
                        <w:gridCol w:w="7753"/>
                      </w:tblGrid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 xml:space="preserve">COURSE: M. Sc. INFORMATION TECHNOLOGY (313/314) ( 2002 BATCH Onwards ) 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  <w:cantSplit w:val="true"/>
                        </w:trPr>
                        <w:tc>
                          <w:tcPr>
                            <w:tcW w:w="2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 xml:space="preserve">DATE AND TIME </w:t>
                            </w:r>
                          </w:p>
                        </w:tc>
                        <w:tc>
                          <w:tcPr>
                            <w:tcW w:w="7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7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7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08.01.2010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</w:tc>
                        <w:tc>
                          <w:tcPr>
                            <w:tcW w:w="7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6 C++ Labora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7 Data Structures Labora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6 Internet Programming Labora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7 Visual Programming Laboratory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98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COURSE: MASTER OF COMPUTER APPLICATIONS (MCA) (315)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0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DATE AND TIME</w:t>
                            </w:r>
                          </w:p>
                        </w:tc>
                        <w:tc>
                          <w:tcPr>
                            <w:tcW w:w="7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>TITLE OF THE PAPER</w:t>
                            </w:r>
                          </w:p>
                        </w:tc>
                      </w:tr>
                      <w:tr>
                        <w:trPr>
                          <w:trHeight w:val="2198" w:hRule="atLeast"/>
                        </w:trPr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2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2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3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3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4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2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3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4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5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6.01.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7.01.2010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FN</w:t>
                            </w:r>
                          </w:p>
                        </w:tc>
                        <w:tc>
                          <w:tcPr>
                            <w:tcW w:w="7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6 Lab I : Data Structures Using ‘C’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7 Lab II : MS Office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3 Lab III : Graphics Using C ++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4 Lab IV : Algorithms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06 Lab I : Data Structures Using ‘C’ and MS Office (2003 &amp; 2004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113  LAB  II: Graphics Using C++ and Algorithms (2003 &amp; 2004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06 Lab V : RDBMS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07 Lab VI : Shell Programming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13 Lab VII : Internet Programming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14 Lab VIII : Visual Programming (2001 &amp; 2002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06 Lab III : RDBMS and Shell Programming (2003 &amp; 2004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213 Lab IV : Internet and Visual Programming (2003 &amp; 2004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06 Lab IX : Multimedia Systems (2001 &amp; 2002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07 Lab X : Compiler Design (2001&amp; 2002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06 Lab V: Multimedia Systems and Compiler Design (2003&amp; 2004 Batch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  <w:t>308 Project work and Viva vo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76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676"/>
        <w:gridCol w:w="7628"/>
      </w:tblGrid>
      <w:tr>
        <w:trPr>
          <w:trHeight w:val="157" w:hRule="atLeast"/>
        </w:trPr>
        <w:tc>
          <w:tcPr>
            <w:tcW w:w="9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COURSE: MASTER OF COMPUTER APPLICATIONS (MCA) - (2005 Onwards) (315)</w:t>
            </w:r>
          </w:p>
        </w:tc>
      </w:tr>
      <w:tr>
        <w:trPr>
          <w:trHeight w:val="284" w:hRule="atLeast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DATE AND TIME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TITLE OF THE PAPER</w:t>
            </w:r>
          </w:p>
        </w:tc>
      </w:tr>
      <w:tr>
        <w:trPr>
          <w:trHeight w:val="5148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0</w:t>
            </w:r>
          </w:p>
          <w:p>
            <w:pPr>
              <w:pStyle w:val="Normal"/>
              <w:jc w:val="center"/>
              <w:rPr/>
            </w:pPr>
            <w:r>
              <w:rPr/>
              <w:t>10.01.2010</w:t>
            </w:r>
          </w:p>
          <w:p>
            <w:pPr>
              <w:pStyle w:val="Normal"/>
              <w:jc w:val="center"/>
              <w:rPr/>
            </w:pPr>
            <w:r>
              <w:rPr/>
              <w:t>11.01.2010</w:t>
            </w:r>
          </w:p>
          <w:p>
            <w:pPr>
              <w:pStyle w:val="Normal"/>
              <w:jc w:val="center"/>
              <w:rPr/>
            </w:pPr>
            <w:r>
              <w:rPr/>
              <w:t>11.01.2010</w:t>
            </w:r>
          </w:p>
          <w:p>
            <w:pPr>
              <w:pStyle w:val="Normal"/>
              <w:jc w:val="center"/>
              <w:rPr/>
            </w:pPr>
            <w:r>
              <w:rPr/>
              <w:t>12.01.2010</w:t>
            </w:r>
          </w:p>
          <w:p>
            <w:pPr>
              <w:pStyle w:val="Normal"/>
              <w:jc w:val="center"/>
              <w:rPr/>
            </w:pPr>
            <w:r>
              <w:rPr/>
              <w:t>12.01.2010</w:t>
            </w:r>
          </w:p>
          <w:p>
            <w:pPr>
              <w:pStyle w:val="Normal"/>
              <w:jc w:val="center"/>
              <w:rPr/>
            </w:pPr>
            <w:r>
              <w:rPr/>
              <w:t>13.01.2010</w:t>
            </w:r>
          </w:p>
          <w:p>
            <w:pPr>
              <w:pStyle w:val="Normal"/>
              <w:jc w:val="center"/>
              <w:rPr/>
            </w:pPr>
            <w:r>
              <w:rPr/>
              <w:t>13.01.2010</w:t>
            </w:r>
          </w:p>
          <w:p>
            <w:pPr>
              <w:pStyle w:val="Normal"/>
              <w:jc w:val="center"/>
              <w:rPr/>
            </w:pPr>
            <w:r>
              <w:rPr/>
              <w:t>14.01.2010</w:t>
            </w:r>
          </w:p>
          <w:p>
            <w:pPr>
              <w:pStyle w:val="Normal"/>
              <w:jc w:val="center"/>
              <w:rPr/>
            </w:pPr>
            <w:r>
              <w:rPr/>
              <w:t>14.01.2010</w:t>
            </w:r>
          </w:p>
          <w:p>
            <w:pPr>
              <w:pStyle w:val="Normal"/>
              <w:jc w:val="center"/>
              <w:rPr/>
            </w:pPr>
            <w:r>
              <w:rPr/>
              <w:t>15.01.2010</w:t>
            </w:r>
          </w:p>
          <w:p>
            <w:pPr>
              <w:pStyle w:val="Normal"/>
              <w:jc w:val="center"/>
              <w:rPr/>
            </w:pPr>
            <w:r>
              <w:rPr/>
              <w:t>15.01.2010</w:t>
            </w:r>
          </w:p>
          <w:p>
            <w:pPr>
              <w:pStyle w:val="Normal"/>
              <w:jc w:val="center"/>
              <w:rPr/>
            </w:pPr>
            <w:r>
              <w:rPr/>
              <w:t>16.01.2010</w:t>
            </w:r>
          </w:p>
          <w:p>
            <w:pPr>
              <w:pStyle w:val="Normal"/>
              <w:jc w:val="center"/>
              <w:rPr/>
            </w:pPr>
            <w:r>
              <w:rPr/>
              <w:t>16.01.2010</w:t>
            </w:r>
          </w:p>
          <w:p>
            <w:pPr>
              <w:pStyle w:val="Normal"/>
              <w:jc w:val="center"/>
              <w:rPr/>
            </w:pPr>
            <w:r>
              <w:rPr/>
              <w:t>17.01.2010</w:t>
            </w:r>
          </w:p>
          <w:p>
            <w:pPr>
              <w:pStyle w:val="Normal"/>
              <w:jc w:val="center"/>
              <w:rPr/>
            </w:pPr>
            <w:r>
              <w:rPr/>
              <w:t>17.01.2010</w:t>
            </w:r>
          </w:p>
          <w:p>
            <w:pPr>
              <w:pStyle w:val="Normal"/>
              <w:jc w:val="center"/>
              <w:rPr/>
            </w:pPr>
            <w:r>
              <w:rPr/>
              <w:t>18.01.2010</w:t>
            </w:r>
          </w:p>
          <w:p>
            <w:pPr>
              <w:pStyle w:val="Normal"/>
              <w:jc w:val="center"/>
              <w:rPr/>
            </w:pPr>
            <w:r>
              <w:rPr/>
              <w:t>18.01.2010</w:t>
            </w:r>
          </w:p>
          <w:p>
            <w:pPr>
              <w:pStyle w:val="Normal"/>
              <w:jc w:val="center"/>
              <w:rPr/>
            </w:pPr>
            <w:r>
              <w:rPr/>
              <w:t>19.01.2010</w:t>
            </w:r>
          </w:p>
          <w:p>
            <w:pPr>
              <w:pStyle w:val="Normal"/>
              <w:jc w:val="center"/>
              <w:rPr/>
            </w:pPr>
            <w:r>
              <w:rPr/>
              <w:t>19.01.2010</w:t>
            </w:r>
          </w:p>
          <w:p>
            <w:pPr>
              <w:pStyle w:val="Normal"/>
              <w:jc w:val="center"/>
              <w:rPr/>
            </w:pPr>
            <w:r>
              <w:rPr/>
              <w:t>20.01.2010</w:t>
            </w:r>
          </w:p>
          <w:p>
            <w:pPr>
              <w:pStyle w:val="Normal"/>
              <w:jc w:val="center"/>
              <w:rPr/>
            </w:pPr>
            <w:r>
              <w:rPr/>
              <w:t>20.01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  <w:p>
            <w:pPr>
              <w:pStyle w:val="Normal"/>
              <w:jc w:val="center"/>
              <w:rPr/>
            </w:pPr>
            <w:r>
              <w:rPr/>
              <w:t>FN</w:t>
            </w:r>
          </w:p>
          <w:p>
            <w:pPr>
              <w:pStyle w:val="Normal"/>
              <w:jc w:val="center"/>
              <w:rPr/>
            </w:pPr>
            <w:r>
              <w:rPr/>
              <w:t>AN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Lab I : Data Structures Using ‘C’ - I Batch</w:t>
            </w:r>
          </w:p>
          <w:p>
            <w:pPr>
              <w:pStyle w:val="Normal"/>
              <w:rPr/>
            </w:pPr>
            <w:r>
              <w:rPr/>
              <w:t>15 Lab I : Data Structures Using ‘C’ - II Batch</w:t>
            </w:r>
          </w:p>
          <w:p>
            <w:pPr>
              <w:pStyle w:val="Normal"/>
              <w:rPr/>
            </w:pPr>
            <w:r>
              <w:rPr/>
              <w:t>16 Lab II : MS Office and Internet - I Batch</w:t>
            </w:r>
          </w:p>
          <w:p>
            <w:pPr>
              <w:pStyle w:val="Normal"/>
              <w:rPr/>
            </w:pPr>
            <w:r>
              <w:rPr/>
              <w:t>16 Lab II : MS Office  and Internet - II Batch</w:t>
            </w:r>
          </w:p>
          <w:p>
            <w:pPr>
              <w:pStyle w:val="Normal"/>
              <w:rPr/>
            </w:pPr>
            <w:r>
              <w:rPr/>
              <w:t>25 Lab III: Graphics Using C++-I Batch</w:t>
            </w:r>
          </w:p>
          <w:p>
            <w:pPr>
              <w:pStyle w:val="Normal"/>
              <w:rPr/>
            </w:pPr>
            <w:r>
              <w:rPr/>
              <w:t>25 Lab IV: Graphics Using C++-II Batch</w:t>
            </w:r>
          </w:p>
          <w:p>
            <w:pPr>
              <w:pStyle w:val="Normal"/>
              <w:rPr/>
            </w:pPr>
            <w:r>
              <w:rPr/>
              <w:t>26 Lab IV: Visual Basic - I Batch</w:t>
            </w:r>
          </w:p>
          <w:p>
            <w:pPr>
              <w:pStyle w:val="Normal"/>
              <w:rPr/>
            </w:pPr>
            <w:r>
              <w:rPr/>
              <w:t>26 Lab IV: Visual Basic - II Batch</w:t>
            </w:r>
          </w:p>
          <w:p>
            <w:pPr>
              <w:pStyle w:val="Normal"/>
              <w:rPr/>
            </w:pPr>
            <w:r>
              <w:rPr/>
              <w:t>36 Lab V: RDBMS - I Batch</w:t>
            </w:r>
          </w:p>
          <w:p>
            <w:pPr>
              <w:pStyle w:val="Normal"/>
              <w:rPr/>
            </w:pPr>
            <w:r>
              <w:rPr/>
              <w:t>36 Lab V: RDBMS - II Batch</w:t>
            </w:r>
          </w:p>
          <w:p>
            <w:pPr>
              <w:pStyle w:val="Normal"/>
              <w:rPr/>
            </w:pPr>
            <w:r>
              <w:rPr/>
              <w:t>37 Lab VI: Algorithm &amp; Shell Programming  - I Batch</w:t>
            </w:r>
          </w:p>
          <w:p>
            <w:pPr>
              <w:pStyle w:val="Normal"/>
              <w:rPr/>
            </w:pPr>
            <w:r>
              <w:rPr/>
              <w:t>37 Lab VI: Algorithm &amp; Shell Programming  - II Batch</w:t>
            </w:r>
          </w:p>
          <w:p>
            <w:pPr>
              <w:pStyle w:val="Normal"/>
              <w:rPr/>
            </w:pPr>
            <w:r>
              <w:rPr/>
              <w:t>46  Lab VII  Internet Programming  - I Batch</w:t>
            </w:r>
          </w:p>
          <w:p>
            <w:pPr>
              <w:pStyle w:val="Normal"/>
              <w:rPr/>
            </w:pPr>
            <w:r>
              <w:rPr/>
              <w:t>46  Lab VII  Internet Programming  - II Batch</w:t>
            </w:r>
          </w:p>
          <w:p>
            <w:pPr>
              <w:pStyle w:val="Normal"/>
              <w:rPr/>
            </w:pPr>
            <w:r>
              <w:rPr/>
              <w:t>47 Lab VIII  Net Work Lab –I Batch</w:t>
            </w:r>
          </w:p>
          <w:p>
            <w:pPr>
              <w:pStyle w:val="Normal"/>
              <w:rPr/>
            </w:pPr>
            <w:r>
              <w:rPr/>
              <w:t>47 Lab VIII  Net Work Lab –II Batch</w:t>
            </w:r>
          </w:p>
          <w:p>
            <w:pPr>
              <w:pStyle w:val="Normal"/>
              <w:rPr/>
            </w:pPr>
            <w:r>
              <w:rPr/>
              <w:t>56 Lab IX  Visual C++ -I Batch</w:t>
            </w:r>
          </w:p>
          <w:p>
            <w:pPr>
              <w:pStyle w:val="Normal"/>
              <w:rPr/>
            </w:pPr>
            <w:r>
              <w:rPr/>
              <w:t>56 Lab IX  Visual C++ -II Batch</w:t>
            </w:r>
          </w:p>
          <w:p>
            <w:pPr>
              <w:pStyle w:val="Normal"/>
              <w:rPr/>
            </w:pPr>
            <w:r>
              <w:rPr/>
              <w:t xml:space="preserve">57 Lab X Compiler Design –I Batch </w:t>
            </w:r>
          </w:p>
          <w:p>
            <w:pPr>
              <w:pStyle w:val="Normal"/>
              <w:rPr/>
            </w:pPr>
            <w:r>
              <w:rPr/>
              <w:t xml:space="preserve">57 Lab X Compiler Design –II Batch </w:t>
            </w:r>
          </w:p>
          <w:p>
            <w:pPr>
              <w:pStyle w:val="Normal"/>
              <w:rPr/>
            </w:pPr>
            <w:r>
              <w:rPr/>
              <w:t>65 Lab XI :Multi media Applications – I Batch</w:t>
            </w:r>
          </w:p>
          <w:p>
            <w:pPr>
              <w:pStyle w:val="Normal"/>
              <w:rPr/>
            </w:pPr>
            <w:r>
              <w:rPr/>
              <w:t xml:space="preserve">65 Lab XI :Multi media Applications – II Batch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9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 xml:space="preserve">COURSE: M. Sc. ((COMPUTER SCIENCE) (2007 Onwards) (341) </w:t>
            </w:r>
          </w:p>
        </w:tc>
      </w:tr>
      <w:tr>
        <w:trPr>
          <w:trHeight w:val="194" w:hRule="atLeast"/>
          <w:cantSplit w:val="true"/>
        </w:trPr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</w:rPr>
              <w:t xml:space="preserve">DATE AND TIME 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TITLE OF THE PAPER</w:t>
            </w:r>
          </w:p>
        </w:tc>
      </w:tr>
      <w:tr>
        <w:trPr>
          <w:trHeight w:val="723" w:hRule="exac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0.01.201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1.01.201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2.01.20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F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F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FN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6  Lab I: C++  and Data Structures La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17   Lab II: Visual Programming La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</w:rPr>
              <w:t>26  Lab III:COMPUTER LAB III (INTERNET PROGRAMMING)</w:t>
            </w:r>
          </w:p>
        </w:tc>
      </w:tr>
    </w:tbl>
    <w:p>
      <w:pPr>
        <w:pStyle w:val="Caption"/>
        <w:tabs>
          <w:tab w:val="clear" w:pos="720"/>
          <w:tab w:val="left" w:pos="960" w:leader="none"/>
        </w:tabs>
        <w:ind w:left="-112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tabs>
          <w:tab w:val="clear" w:pos="720"/>
          <w:tab w:val="left" w:pos="705" w:leader="none"/>
          <w:tab w:val="left" w:pos="3690" w:leader="none"/>
        </w:tabs>
        <w:ind w:left="-1122" w:hanging="0"/>
        <w:rPr/>
      </w:pPr>
      <w:r>
        <w:rPr/>
        <w:tab/>
      </w:r>
      <w:r>
        <w:rPr>
          <w:sz w:val="18"/>
        </w:rPr>
        <w:t xml:space="preserve">FN: 10.00 A.M. TO 1.00 P.M          </w:t>
        <w:tab/>
        <w:tab/>
      </w:r>
      <w:r>
        <w:rPr/>
        <w:t xml:space="preserve"> </w:t>
      </w:r>
    </w:p>
    <w:p>
      <w:pPr>
        <w:pStyle w:val="Caption"/>
        <w:ind w:left="720" w:hanging="0"/>
        <w:rPr/>
      </w:pPr>
      <w:r>
        <w:rPr>
          <w:sz w:val="18"/>
        </w:rPr>
        <w:t>AN: 2.00 P.M. TO 5.00 P.M.</w:t>
      </w:r>
      <w:r>
        <w:rPr/>
        <w:t xml:space="preserve">                                              </w:t>
        <w:tab/>
        <w:t xml:space="preserve">  CONTROLLER OF EXAMINATIONS</w:t>
      </w:r>
    </w:p>
    <w:p>
      <w:pPr>
        <w:pStyle w:val="Normal"/>
        <w:rPr/>
      </w:pPr>
      <w:r>
        <w:rPr/>
        <w:t xml:space="preserve">                      </w:t>
      </w:r>
      <w:r>
        <w:rPr/>
        <w:tab/>
      </w:r>
    </w:p>
    <w:sectPr>
      <w:type w:val="nextPage"/>
      <w:pgSz w:w="11906" w:h="16838"/>
      <w:pgMar w:left="576" w:right="576" w:gutter="0" w:header="0" w:top="80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748" w:hanging="0"/>
    </w:pPr>
    <w:rPr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6:00:00Z</dcterms:created>
  <dc:creator>WinUser</dc:creator>
  <dc:description/>
  <dc:language>en-US</dc:language>
  <cp:lastModifiedBy> ALU</cp:lastModifiedBy>
  <cp:lastPrinted>2009-04-28T16:40:00Z</cp:lastPrinted>
  <dcterms:modified xsi:type="dcterms:W3CDTF">2009-11-05T06:36:00Z</dcterms:modified>
  <cp:revision>466</cp:revision>
  <dc:subject/>
  <dc:title/>
</cp:coreProperties>
</file>