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82" w:type="dxa"/>
        <w:tblLayout w:type="fixed"/>
        <w:tblCellMar>
          <w:top w:w="15" w:type="dxa"/>
          <w:left w:w="30" w:type="dxa"/>
          <w:bottom w:w="15" w:type="dxa"/>
          <w:right w:w="75" w:type="dxa"/>
        </w:tblCellMar>
      </w:tblPr>
      <w:tblGrid>
        <w:gridCol w:w="977"/>
        <w:gridCol w:w="7913"/>
      </w:tblGrid>
      <w:tr>
        <w:trPr/>
        <w:tc>
          <w:tcPr>
            <w:tcW w:w="8890" w:type="dxa"/>
            <w:gridSpan w:val="2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E7F7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440000"/>
                <w:sz w:val="20"/>
                <w:szCs w:val="20"/>
              </w:rPr>
              <w:t>Model 6.02</w:t>
            </w:r>
            <w:r>
              <w:rPr>
                <w:rFonts w:cs="Tahoma" w:ascii="Tahoma" w:hAnsi="Tahoma"/>
                <w:color w:val="440000"/>
                <w:sz w:val="16"/>
                <w:szCs w:val="16"/>
              </w:rPr>
              <w:br/>
            </w:r>
            <w:r>
              <w:rPr>
                <w:rFonts w:cs="Tahoma" w:ascii="Tahoma" w:hAnsi="Tahoma"/>
                <w:color w:val="440000"/>
                <w:sz w:val="15"/>
                <w:szCs w:val="15"/>
              </w:rPr>
              <w:t xml:space="preserve">Program na výpočet stavebního spoření u Českomoravské stavební spořitelny, a.s. </w:t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nformace o smlouvě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3000" w:type="pct"/>
              <w:jc w:val="left"/>
              <w:tblInd w:w="1" w:type="dxa"/>
              <w:tblLayout w:type="fixed"/>
              <w:tblCellMar>
                <w:top w:w="15" w:type="dxa"/>
                <w:left w:w="30" w:type="dxa"/>
                <w:bottom w:w="15" w:type="dxa"/>
                <w:right w:w="75" w:type="dxa"/>
              </w:tblCellMar>
            </w:tblPr>
            <w:tblGrid>
              <w:gridCol w:w="2331"/>
              <w:gridCol w:w="2416"/>
            </w:tblGrid>
            <w:tr>
              <w:trPr/>
              <w:tc>
                <w:tcPr>
                  <w:tcW w:w="233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atum uzavření</w:t>
                  </w:r>
                </w:p>
              </w:tc>
              <w:tc>
                <w:tcPr>
                  <w:tcW w:w="241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9.10.2003</w:t>
                  </w:r>
                </w:p>
              </w:tc>
            </w:tr>
            <w:tr>
              <w:trPr/>
              <w:tc>
                <w:tcPr>
                  <w:tcW w:w="233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Cílová částka</w:t>
                  </w:r>
                </w:p>
              </w:tc>
              <w:tc>
                <w:tcPr>
                  <w:tcW w:w="241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1 660 000,00 Kč </w:t>
                  </w:r>
                </w:p>
              </w:tc>
            </w:tr>
            <w:tr>
              <w:trPr/>
              <w:tc>
                <w:tcPr>
                  <w:tcW w:w="233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VOP</w:t>
                  </w:r>
                </w:p>
              </w:tc>
              <w:tc>
                <w:tcPr>
                  <w:tcW w:w="241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/02 Invest:Rychlá</w:t>
                  </w:r>
                </w:p>
              </w:tc>
            </w:tr>
            <w:tr>
              <w:trPr/>
              <w:tc>
                <w:tcPr>
                  <w:tcW w:w="233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Typ klienta</w:t>
                  </w:r>
                </w:p>
              </w:tc>
              <w:tc>
                <w:tcPr>
                  <w:tcW w:w="241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 podporou</w:t>
                  </w:r>
                </w:p>
              </w:tc>
            </w:tr>
            <w:tr>
              <w:trPr/>
              <w:tc>
                <w:tcPr>
                  <w:tcW w:w="233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poření ukončeno dne</w:t>
                  </w:r>
                </w:p>
              </w:tc>
              <w:tc>
                <w:tcPr>
                  <w:tcW w:w="241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.08.2011</w:t>
                  </w:r>
                </w:p>
              </w:tc>
            </w:tr>
            <w:tr>
              <w:trPr/>
              <w:tc>
                <w:tcPr>
                  <w:tcW w:w="233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placení úvěru</w:t>
                  </w:r>
                </w:p>
              </w:tc>
              <w:tc>
                <w:tcPr>
                  <w:tcW w:w="241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1.02.2019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Naspořená částka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3000" w:type="pct"/>
              <w:jc w:val="left"/>
              <w:tblInd w:w="1" w:type="dxa"/>
              <w:tblLayout w:type="fixed"/>
              <w:tblCellMar>
                <w:top w:w="15" w:type="dxa"/>
                <w:left w:w="30" w:type="dxa"/>
                <w:bottom w:w="15" w:type="dxa"/>
                <w:right w:w="75" w:type="dxa"/>
              </w:tblCellMar>
            </w:tblPr>
            <w:tblGrid>
              <w:gridCol w:w="2408"/>
              <w:gridCol w:w="2339"/>
            </w:tblGrid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Vklady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641 600,00 Kč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Bonusy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0,00 Kč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roky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43 582,60 Kč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tátní podpora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30 455,00 Kč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hrady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21 095,00 Kč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hrady za meziúvěr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8 300,00 Kč </w:t>
                  </w:r>
                </w:p>
              </w:tc>
            </w:tr>
            <w:tr>
              <w:trPr/>
              <w:tc>
                <w:tcPr>
                  <w:tcW w:w="2408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Celkem naspořeno</w:t>
                  </w:r>
                </w:p>
              </w:tc>
              <w:tc>
                <w:tcPr>
                  <w:tcW w:w="2339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FF"/>
                      <w:sz w:val="16"/>
                      <w:szCs w:val="16"/>
                    </w:rPr>
                    <w:t xml:space="preserve">686 242,60 Kč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Výnos ve fázi spoření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3000" w:type="pct"/>
              <w:jc w:val="left"/>
              <w:tblInd w:w="1" w:type="dxa"/>
              <w:tblLayout w:type="fixed"/>
              <w:tblCellMar>
                <w:top w:w="15" w:type="dxa"/>
                <w:left w:w="30" w:type="dxa"/>
                <w:bottom w:w="15" w:type="dxa"/>
                <w:right w:w="75" w:type="dxa"/>
              </w:tblCellMar>
            </w:tblPr>
            <w:tblGrid>
              <w:gridCol w:w="2407"/>
              <w:gridCol w:w="2340"/>
            </w:tblGrid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roky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43 582,60 Kč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Bonusy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0,00 Kč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tátní podpora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30 455,00 Kč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tátní podpora připsaná dodatečně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4 500,00 Kč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Vrácená státní podpora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0,00 Kč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hrady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29 395,00 Kč </w:t>
                  </w:r>
                </w:p>
              </w:tc>
            </w:tr>
            <w:tr>
              <w:trPr/>
              <w:tc>
                <w:tcPr>
                  <w:tcW w:w="2407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Výnos</w:t>
                  </w:r>
                </w:p>
              </w:tc>
              <w:tc>
                <w:tcPr>
                  <w:tcW w:w="2340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FF"/>
                      <w:sz w:val="16"/>
                      <w:szCs w:val="16"/>
                    </w:rPr>
                    <w:t xml:space="preserve">49 142,60 Kč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Finanční náklady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3000" w:type="pct"/>
              <w:jc w:val="left"/>
              <w:tblInd w:w="1" w:type="dxa"/>
              <w:tblLayout w:type="fixed"/>
              <w:tblCellMar>
                <w:top w:w="15" w:type="dxa"/>
                <w:left w:w="30" w:type="dxa"/>
                <w:bottom w:w="15" w:type="dxa"/>
                <w:right w:w="75" w:type="dxa"/>
              </w:tblCellMar>
            </w:tblPr>
            <w:tblGrid>
              <w:gridCol w:w="2456"/>
              <w:gridCol w:w="2291"/>
            </w:tblGrid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roky z úvěru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178 758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aňová úspora z úvěrových úroků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44 689,5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roky z meziúvěru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490 325,4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aňová úspora z meziúvěrových úroků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122 581,35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roky z vkladů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43 582,6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Bonusy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tátní podpora ve fázi spoření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30 455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tátní podpora připsaná dodatečně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4 50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Vrácená státní podpora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hrady ve fázi spoření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29 395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hrady ve fázi splácení úvěru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2 32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Celkové finanční náklady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FF"/>
                      <w:sz w:val="16"/>
                      <w:szCs w:val="16"/>
                    </w:rPr>
                    <w:t xml:space="preserve">454 989,95 Kč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Celkové náklady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3000" w:type="pct"/>
              <w:jc w:val="left"/>
              <w:tblInd w:w="1" w:type="dxa"/>
              <w:tblLayout w:type="fixed"/>
              <w:tblCellMar>
                <w:top w:w="15" w:type="dxa"/>
                <w:left w:w="30" w:type="dxa"/>
                <w:bottom w:w="15" w:type="dxa"/>
                <w:right w:w="75" w:type="dxa"/>
              </w:tblCellMar>
            </w:tblPr>
            <w:tblGrid>
              <w:gridCol w:w="2456"/>
              <w:gridCol w:w="2291"/>
            </w:tblGrid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ložky ve fázi spoření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641 60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plátky úvěru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1 146 535,4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aňová úspora z úvěrových úroků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44 689,5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roky z meziúvěru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490 325,4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aňová úspora z meziúvěrových úroků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122 581,35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tátní podpora připsaná dodatečně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 xml:space="preserve">-4 50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Vrácená státní podpora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0,00 Kč </w:t>
                  </w:r>
                </w:p>
              </w:tc>
            </w:tr>
            <w:tr>
              <w:trPr/>
              <w:tc>
                <w:tcPr>
                  <w:tcW w:w="2456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Náklady celkem</w:t>
                  </w:r>
                </w:p>
              </w:tc>
              <w:tc>
                <w:tcPr>
                  <w:tcW w:w="2291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FF"/>
                      <w:sz w:val="16"/>
                      <w:szCs w:val="16"/>
                    </w:rPr>
                    <w:t xml:space="preserve">2 106 689,95 Kč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Efektivita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3000" w:type="pct"/>
              <w:jc w:val="left"/>
              <w:tblInd w:w="1" w:type="dxa"/>
              <w:tblLayout w:type="fixed"/>
              <w:tblCellMar>
                <w:top w:w="15" w:type="dxa"/>
                <w:left w:w="30" w:type="dxa"/>
                <w:bottom w:w="15" w:type="dxa"/>
                <w:right w:w="75" w:type="dxa"/>
              </w:tblCellMar>
            </w:tblPr>
            <w:tblGrid>
              <w:gridCol w:w="2422"/>
              <w:gridCol w:w="2325"/>
            </w:tblGrid>
            <w:tr>
              <w:trPr/>
              <w:tc>
                <w:tcPr>
                  <w:tcW w:w="2422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Naspořeno / Cílová částka</w:t>
                  </w:r>
                </w:p>
              </w:tc>
              <w:tc>
                <w:tcPr>
                  <w:tcW w:w="2325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41,84 % 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Úvěr / Cílová částka</w:t>
                  </w:r>
                </w:p>
              </w:tc>
              <w:tc>
                <w:tcPr>
                  <w:tcW w:w="2325" w:type="dxa"/>
                  <w:tcBorders>
                    <w:top w:val="single" w:sz="2" w:space="0" w:color="B0B0B0"/>
                    <w:left w:val="single" w:sz="2" w:space="0" w:color="B0B0B0"/>
                    <w:bottom w:val="single" w:sz="6" w:space="0" w:color="B0B0B0"/>
                    <w:right w:val="single" w:sz="2" w:space="0" w:color="B0B0B0"/>
                  </w:tcBorders>
                  <w:shd w:fill="E7F7FF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58,16 %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1020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10203"/>
                <w:sz w:val="16"/>
                <w:szCs w:val="16"/>
              </w:rPr>
              <w:t>Události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9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63"/>
              <w:gridCol w:w="3444"/>
              <w:gridCol w:w="834"/>
              <w:gridCol w:w="974"/>
              <w:gridCol w:w="715"/>
              <w:gridCol w:w="824"/>
            </w:tblGrid>
            <w:tr>
              <w:trPr/>
              <w:tc>
                <w:tcPr>
                  <w:tcW w:w="963" w:type="dxa"/>
                  <w:vMerge w:val="restart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3444" w:type="dxa"/>
                  <w:vMerge w:val="restart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Událost</w:t>
                  </w:r>
                </w:p>
              </w:tc>
              <w:tc>
                <w:tcPr>
                  <w:tcW w:w="3347" w:type="dxa"/>
                  <w:gridSpan w:val="4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Měsíční platby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vMerge w:val="continue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</w:r>
                </w:p>
              </w:tc>
              <w:tc>
                <w:tcPr>
                  <w:tcW w:w="834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spoření (Kč)</w:t>
                  </w:r>
                </w:p>
              </w:tc>
              <w:tc>
                <w:tcPr>
                  <w:tcW w:w="974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meziúvěr (Kč)</w:t>
                  </w:r>
                </w:p>
              </w:tc>
              <w:tc>
                <w:tcPr>
                  <w:tcW w:w="715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věr (Kč)</w:t>
                  </w:r>
                </w:p>
              </w:tc>
              <w:tc>
                <w:tcPr>
                  <w:tcW w:w="824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celkem (Kč)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9.10.2003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Uzavření smlouvy, cílová částka 1 660 000,00 Kč, smluvní podmínky 11/02 Invest:Rychlá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.12.2003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4 6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.01.2004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6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restart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ahájení pravidelného spoření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 xml:space="preserve">Čerpání meziúvěru 300 000,00 Kč při sazbě 4.8 % p.a. snížené o úhradu 8 300,00 Kč. Vyplaceno 291 700,00 Kč. 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5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Čerpání meziúvěru 300 000,00 Kč při sazbě 4.8 % p.a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.05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ahájení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36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 360,0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6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Čerpání meziúvěru 300 000,00 Kč při sazbě 4.8 % p.a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.06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měna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 56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 560,0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7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Čerpání meziúvěru 300 000,00 Kč při sazbě 4.8 % p.a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.07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měna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 76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0 760,0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8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Čerpání meziúvěru 300 000,00 Kč při sazbě 4.8 % p.a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.08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měna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96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 960,0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9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Čerpání meziúvěru 160 000,00 Kč při sazbě 4.8 % p.a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.09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měna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16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160,0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.10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měna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725,4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725,4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.11.2005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měna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640,0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06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2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07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2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08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2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09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2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10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2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.04.2011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imořádná úložka ve výši 12 0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restart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.08.2011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Konec pravidelného spoření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Konec pravidelných měsíčních splátek meziúvěrových úroků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poření ukončeno přidělením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Ukončení spoření, cílová částka 1 660 000,00 Kč, smluvní podmínky 11/02 Invest:Rychlá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Naspořená částka činí 694 542,6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odatečně bude připsána státní podpora 4 5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Meziúvěr je splacen naspořenou částkou a úvěrem 965 457,4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1.10.2011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Zahájení pravidelných měsíčních splátek úvěru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</w:tr>
            <w:tr>
              <w:trPr/>
              <w:tc>
                <w:tcPr>
                  <w:tcW w:w="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8.05.2012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Dodatečně připsána státní podpora 4 500,00 Kč.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63" w:type="dxa"/>
                  <w:vMerge w:val="restart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1.02.2019</w:t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Snížená poslední pravidelná měsíční splátka úvěru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 229,00</w:t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 229,00</w:t>
                  </w:r>
                </w:p>
              </w:tc>
            </w:tr>
            <w:tr>
              <w:trPr/>
              <w:tc>
                <w:tcPr>
                  <w:tcW w:w="963" w:type="dxa"/>
                  <w:vMerge w:val="continue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Konec pravidelných měsíčních splátek úvěru</w:t>
                  </w:r>
                </w:p>
              </w:tc>
              <w:tc>
                <w:tcPr>
                  <w:tcW w:w="8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71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1020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10203"/>
                <w:sz w:val="16"/>
                <w:szCs w:val="16"/>
              </w:rPr>
              <w:t>Spoření měsíčně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9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51"/>
              <w:gridCol w:w="1191"/>
              <w:gridCol w:w="1234"/>
              <w:gridCol w:w="1337"/>
              <w:gridCol w:w="1011"/>
              <w:gridCol w:w="1378"/>
              <w:gridCol w:w="752"/>
            </w:tblGrid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ložka (Kč)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hrady (Kč)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Podpora (Kč)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rok (Kč)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Zůstatek (Kč)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HČ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3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6 745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>-16 74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3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>-16 74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3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4 6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FF0000"/>
                      <w:sz w:val="16"/>
                      <w:szCs w:val="16"/>
                    </w:rPr>
                    <w:t>-2 14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6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1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6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1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15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20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25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30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35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39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44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65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49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4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56,2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821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54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31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58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31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63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531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68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 241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73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 455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81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7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92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4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,06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1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,22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,40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5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,61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2 696,2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,85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45,2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0 44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,1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6 8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,39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3 8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,68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00 8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,03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9 8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,40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1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,83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8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,30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45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,79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52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,30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59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,84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66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,40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3 361,4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,99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 606,6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82 96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,60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89 3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,25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6 3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,87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3 3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,61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22 3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0,33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33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,13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40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,95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47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,80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54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,68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1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4,58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8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5,50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75 888,0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6,45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657,1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87 54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,42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3 9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8,43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9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,43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7 9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,53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26 9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1,62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38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2,79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45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3,98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52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5,20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59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,44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66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7,70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73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,00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80 465,1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,3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748,7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94 21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,65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00 6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3,04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07 6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4,35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14 6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5,88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33 6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7,35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45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8,89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52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0,46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59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2,05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66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3,670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73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5,3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80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6,97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87 133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8,66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 882,0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03 01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0,38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09 4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2,15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16 4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3,82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23 4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5,76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42 4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7,6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53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9,53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60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1,48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67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3,45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74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5,456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9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1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7,479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10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8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9,52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1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95 935,8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1,60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1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 058,1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13 99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3,69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1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0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20 4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5,85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2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27 4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7,89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3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34 4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0,24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4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53 4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2,487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5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500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64 9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4,88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6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71 9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8,183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7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78 913,9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1,47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8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0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 628,7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94 542,6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6,11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Celkem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41 600,00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1 095,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 455,00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3 582,60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94 542,60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1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ložka (Kč)</w:t>
                  </w:r>
                </w:p>
              </w:tc>
              <w:tc>
                <w:tcPr>
                  <w:tcW w:w="123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hrady (Kč)</w:t>
                  </w:r>
                </w:p>
              </w:tc>
              <w:tc>
                <w:tcPr>
                  <w:tcW w:w="133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Podpora (Kč)</w:t>
                  </w:r>
                </w:p>
              </w:tc>
              <w:tc>
                <w:tcPr>
                  <w:tcW w:w="10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rok (Kč)</w:t>
                  </w:r>
                </w:p>
              </w:tc>
              <w:tc>
                <w:tcPr>
                  <w:tcW w:w="137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Zůstatek (Kč)</w:t>
                  </w:r>
                </w:p>
              </w:tc>
              <w:tc>
                <w:tcPr>
                  <w:tcW w:w="75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HČ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1020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10203"/>
                <w:sz w:val="16"/>
                <w:szCs w:val="16"/>
              </w:rPr>
              <w:t>Meziúvěr měsíčně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9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9"/>
              <w:gridCol w:w="1253"/>
              <w:gridCol w:w="1385"/>
              <w:gridCol w:w="1181"/>
              <w:gridCol w:w="1491"/>
              <w:gridCol w:w="1525"/>
            </w:tblGrid>
            <w:tr>
              <w:trPr/>
              <w:tc>
                <w:tcPr>
                  <w:tcW w:w="919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253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Platba (Kč)</w:t>
                  </w:r>
                </w:p>
              </w:tc>
              <w:tc>
                <w:tcPr>
                  <w:tcW w:w="1385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Čerpání (Kč)</w:t>
                  </w:r>
                </w:p>
              </w:tc>
              <w:tc>
                <w:tcPr>
                  <w:tcW w:w="1181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rok (Kč)</w:t>
                  </w:r>
                </w:p>
              </w:tc>
              <w:tc>
                <w:tcPr>
                  <w:tcW w:w="1491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Zůstatek (Kč)</w:t>
                  </w:r>
                </w:p>
              </w:tc>
              <w:tc>
                <w:tcPr>
                  <w:tcW w:w="1525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.úspora (Kč)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6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36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36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 56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 56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0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 76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 76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20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96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96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50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09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16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6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085,4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10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725,4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1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5.1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 701,35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3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09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10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1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6.1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920,00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3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09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10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1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7.1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920,00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3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09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10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1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8.1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920,00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3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09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10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1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09.1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920,00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3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09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10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1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0.1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 920,00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1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2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3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4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5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6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7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8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 640,0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 280,00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Celkem</w:t>
                  </w:r>
                </w:p>
              </w:tc>
              <w:tc>
                <w:tcPr>
                  <w:tcW w:w="125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90 325,40</w:t>
                  </w:r>
                </w:p>
              </w:tc>
              <w:tc>
                <w:tcPr>
                  <w:tcW w:w="138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1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90 325,40</w:t>
                  </w:r>
                </w:p>
              </w:tc>
              <w:tc>
                <w:tcPr>
                  <w:tcW w:w="149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525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2 581,35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253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Platba (Kč)</w:t>
                  </w:r>
                </w:p>
              </w:tc>
              <w:tc>
                <w:tcPr>
                  <w:tcW w:w="1385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Čerpání (Kč)</w:t>
                  </w:r>
                </w:p>
              </w:tc>
              <w:tc>
                <w:tcPr>
                  <w:tcW w:w="1181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rok (Kč)</w:t>
                  </w:r>
                </w:p>
              </w:tc>
              <w:tc>
                <w:tcPr>
                  <w:tcW w:w="1491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Zůstatek (Kč)</w:t>
                  </w:r>
                </w:p>
              </w:tc>
              <w:tc>
                <w:tcPr>
                  <w:tcW w:w="1525" w:type="dxa"/>
                  <w:tcBorders>
                    <w:top w:val="single" w:sz="6" w:space="0" w:color="B0B0B0"/>
                    <w:left w:val="single" w:sz="6" w:space="0" w:color="B0B0B0"/>
                    <w:bottom w:val="single" w:sz="6" w:space="0" w:color="B0B0B0"/>
                    <w:right w:val="single" w:sz="6" w:space="0" w:color="B0B0B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.úspora (Kč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FFF0A0" w:val="clear"/>
            <w:tcMar>
              <w:top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10203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10203"/>
                <w:sz w:val="16"/>
                <w:szCs w:val="16"/>
              </w:rPr>
              <w:t>Úvěr měsíčně</w:t>
            </w:r>
          </w:p>
        </w:tc>
        <w:tc>
          <w:tcPr>
            <w:tcW w:w="7913" w:type="dxa"/>
            <w:tcBorders/>
            <w:shd w:fill="E7F7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4900" w:type="pct"/>
              <w:jc w:val="left"/>
              <w:tblInd w:w="1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6"/>
              <w:gridCol w:w="1151"/>
              <w:gridCol w:w="1124"/>
              <w:gridCol w:w="1166"/>
              <w:gridCol w:w="996"/>
              <w:gridCol w:w="1254"/>
              <w:gridCol w:w="1287"/>
            </w:tblGrid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Splátka (Kč)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hrady (Kč)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Čerpání (Kč)</w:t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rok (Kč)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Zůstatek (Kč)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.úspora (Kč)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65 457,40</w:t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65 457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65 457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52 584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39 711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1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5 143,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41 982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 785,88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29 399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16 526,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03 654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90 781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 3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73 408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60 535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47 662,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34 790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21 917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09 044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96 171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2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1 094,1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24 393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0 273,53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11 810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98 937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86 064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73 191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60 319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47 446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34 573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21 700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08 827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95 955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83 082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3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5 589,0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05 798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 897,25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93 215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80 342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67 470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54 597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41 724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28 851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15 978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03 106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90 233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77 360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64 487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4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 896,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81 511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7 474,13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68 928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56 055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43 182,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30 310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17 437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04 564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91 691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78 818,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65 946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53 073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40 200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5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3 930,7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51 258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 982,68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38 675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25 802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12 930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00 057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87 184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74 311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61 438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48 566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35 693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22 820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9 947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6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 678,6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14 753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419,65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2 170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89 297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76 425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63 552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50 679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37 806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24 933,8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12 061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99 188,2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86 315,4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3 442,6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7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1 126,3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1 696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 781,57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59 113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46 240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3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33 367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4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0 494,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5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07 622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6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4 749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7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81 876,5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8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69 003,7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09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56 130,9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10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3 258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1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0 385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8.1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 259,6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1 772,1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064,90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9.01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2 872,8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9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 189,3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019.02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 229,0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39,7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,93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Celkem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 146 535,40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2 320,00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965 457,40</w:t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178 758,00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E7F7FF" w:val="clear"/>
                  <w:tcMar>
                    <w:top w:w="15" w:type="dxa"/>
                    <w:bottom w:w="15" w:type="dxa"/>
                    <w:right w:w="75" w:type="dxa"/>
                  </w:tcMar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color w:val="44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440000"/>
                      <w:sz w:val="16"/>
                      <w:szCs w:val="16"/>
                    </w:rPr>
                    <w:t>44 689,52</w:t>
                  </w:r>
                </w:p>
              </w:tc>
            </w:tr>
            <w:tr>
              <w:trPr/>
              <w:tc>
                <w:tcPr>
                  <w:tcW w:w="7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15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Splátka (Kč)</w:t>
                  </w:r>
                </w:p>
              </w:tc>
              <w:tc>
                <w:tcPr>
                  <w:tcW w:w="112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hrady (Kč)</w:t>
                  </w:r>
                </w:p>
              </w:tc>
              <w:tc>
                <w:tcPr>
                  <w:tcW w:w="116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Čerpání (Kč)</w:t>
                  </w:r>
                </w:p>
              </w:tc>
              <w:tc>
                <w:tcPr>
                  <w:tcW w:w="99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Úrok (Kč)</w:t>
                  </w:r>
                </w:p>
              </w:tc>
              <w:tc>
                <w:tcPr>
                  <w:tcW w:w="12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Zůstatek (Kč)</w:t>
                  </w:r>
                </w:p>
              </w:tc>
              <w:tc>
                <w:tcPr>
                  <w:tcW w:w="128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FFF0A0" w:val="clea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color w:val="010203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10203"/>
                      <w:sz w:val="16"/>
                      <w:szCs w:val="16"/>
                    </w:rPr>
                    <w:t>D.úspora (Kč)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6"/>
                <w:szCs w:val="16"/>
              </w:rPr>
            </w:r>
          </w:p>
        </w:tc>
      </w:tr>
      <w:tr>
        <w:trPr/>
        <w:tc>
          <w:tcPr>
            <w:tcW w:w="8890" w:type="dxa"/>
            <w:gridSpan w:val="2"/>
            <w:tcBorders>
              <w:top w:val="single" w:sz="6" w:space="0" w:color="B0B0B0"/>
              <w:left w:val="single" w:sz="6" w:space="0" w:color="B0B0B0"/>
              <w:bottom w:val="single" w:sz="6" w:space="0" w:color="B0B0B0"/>
              <w:right w:val="single" w:sz="6" w:space="0" w:color="B0B0B0"/>
            </w:tcBorders>
            <w:shd w:fill="E7F7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440000"/>
                <w:sz w:val="16"/>
                <w:szCs w:val="16"/>
              </w:rPr>
            </w:pPr>
            <w:r>
              <w:rPr>
                <w:rFonts w:cs="Tahoma" w:ascii="Tahoma" w:hAnsi="Tahoma"/>
                <w:color w:val="440000"/>
                <w:sz w:val="15"/>
                <w:szCs w:val="15"/>
              </w:rPr>
              <w:t xml:space="preserve">Toto je pouze nezávazný modelový výpočet, který se řídí platnými "Všeobecnými obchodními podmínkami stavebního spoření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9:52:00Z</dcterms:created>
  <dc:creator>Michaela Špringerová</dc:creator>
  <dc:description/>
  <dc:language>en-US</dc:language>
  <cp:lastModifiedBy>Michaela Špringerová</cp:lastModifiedBy>
  <dcterms:modified xsi:type="dcterms:W3CDTF">2005-03-26T09:55:00Z</dcterms:modified>
  <cp:revision>3</cp:revision>
  <dc:subject/>
  <dc:title>Model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45126475</vt:r8>
  </property>
  <property fmtid="{D5CDD505-2E9C-101B-9397-08002B2CF9AE}" pid="3" name="_AuthorEmail">
    <vt:lpwstr>m.springerova@ovbfinance.cz</vt:lpwstr>
  </property>
  <property fmtid="{D5CDD505-2E9C-101B-9397-08002B2CF9AE}" pid="4" name="_AuthorEmailDisplayName">
    <vt:lpwstr>Michaela Špringerová</vt:lpwstr>
  </property>
  <property fmtid="{D5CDD505-2E9C-101B-9397-08002B2CF9AE}" pid="5" name="_EmailSubject">
    <vt:lpwstr>Model ČMSS</vt:lpwstr>
  </property>
</Properties>
</file>