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Test Input Field for e_Form</w:t>
      </w:r>
    </w:p>
    <w:p>
      <w:pPr>
        <w:pStyle w:val="Normal"/>
        <w:rPr/>
      </w:pPr>
      <w:r>
        <w:rPr/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pen Offic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>Age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64228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>Mobile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90111888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0458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>Email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penoffice@gmail.com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ll this form and send to 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oucle Wide Street, Art District, Beij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15:00Z</dcterms:created>
  <dc:creator>张昀</dc:creator>
  <dc:description/>
  <cp:keywords/>
  <dc:language>en-US</dc:language>
  <cp:lastModifiedBy>张昀</cp:lastModifiedBy>
  <dcterms:modified xsi:type="dcterms:W3CDTF">2006-08-16T05:31:00Z</dcterms:modified>
  <cp:revision>6</cp:revision>
  <dc:subject/>
  <dc:title>Test Input Field for e_Form</dc:title>
</cp:coreProperties>
</file>