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 test using the above file, follow </w:t>
      </w:r>
      <w:hyperlink r:id="rId2">
        <w:r>
          <w:rPr>
            <w:rStyle w:val="InternetLink"/>
          </w:rPr>
          <w:t>this link</w:t>
        </w:r>
      </w:hyperlink>
      <w:r>
        <w:rPr/>
        <w:t xml:space="preserve"> and choose, File &gt; Save as…, choose type “HTML Only” and save it to your desktop. Then open the saved file in a browser and hover the mouse over the text in the ad that reads “Roll over” [ </w:t>
      </w:r>
      <w:r>
        <w:rPr>
          <w:b/>
        </w:rPr>
        <w:t>Note:</w:t>
      </w:r>
      <w:r>
        <w:rPr/>
        <w:t xml:space="preserve"> You won’t see the warning if you just follow the link. You have to save the file ]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n.eyewonder.com/100125/docs/howtos/Flash Permissions/EyeWonder Approval Link %5B 1498  POTC_seasonOfLifetime728x90_v5 %5D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52:00Z</dcterms:created>
  <dc:creator>bbober</dc:creator>
  <dc:description/>
  <dc:language>en-US</dc:language>
  <cp:lastModifiedBy>bbober</cp:lastModifiedBy>
  <dcterms:modified xsi:type="dcterms:W3CDTF">2005-09-22T20:52:00Z</dcterms:modified>
  <cp:revision>2</cp:revision>
  <dc:subject/>
  <dc:title>To test using the above file, follow this link and choose, File &gt; Save as…, choose type “HTML Only” and save it to your deskto</dc:title>
</cp:coreProperties>
</file>