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 w:eastAsia="hu-HU"/>
        </w:rPr>
        <w:t>CA:SubordinateCA checklis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 w:eastAsia="hu-HU"/>
        </w:rPr>
        <w:t>MNB subC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hu-HU"/>
        </w:rPr>
      </w:pPr>
      <w:bookmarkStart w:id="0" w:name="Subordinate_CAs_Operated_by_Third_Partie"/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hu-HU"/>
        </w:rPr>
        <w:t xml:space="preserve">Subordinate CAs Operated by Third Parties For Internal Us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When your root signs subordinate CAs for enterprises/companies who operate the sub-CA for their own use, the following information needs to be provided and publicly available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General description of the sub-CAs operated by third parties. </w:t>
      </w:r>
    </w:p>
    <w:p>
      <w:pPr>
        <w:pStyle w:val="Normal"/>
        <w:spacing w:lineRule="auto" w:line="240" w:before="280" w:after="280"/>
        <w:ind w:left="1416" w:hanging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MNB (National Bank of Hungary) is the National Bank of Hungary, who is operating an external service unit for issuing non-qualified employee signer and encryption certificate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The CP/CPS that the sub-CAs are required to follow. 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It is in Hungarian, translation will be provided: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This is the „Service Direction (SD)for the MNB” valid from 2007-june-27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hu-HU"/>
          </w:rPr>
          <w:t>http://www.netlock.hu/docs/dokumentumok/MNB_LHSZ_Szolgaltatasi_utasitas_070627.pdf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Requirements (technical and contractual) for sub-CAs in regards to whether or not sub-CAs are constrained to issue certificates only within certain domains, and whether or not sub-CAs can create their own subordinates.</w:t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Contractual (In the SD)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Issuable certificate types: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employee signer certificate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employee encryption certificate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Organization field should be::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MNB”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Locality corresponding the seat of Organization, which is “Budapest”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Not allowed to issue certificates with pseudonyms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Technical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CA certificate has PATHLEN =0, so not possible to issue subordinate</w:t>
      </w:r>
      <w:r>
        <w:br w:type="page"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Requirements (typically in the CP or CPS) for sub-CAs to take reasonable measures to verify the ownership of the domain name and email address for end-entity certificates chaining up to the root:</w:t>
      </w:r>
    </w:p>
    <w:p>
      <w:pPr>
        <w:pStyle w:val="Normal"/>
        <w:numPr>
          <w:ilvl w:val="1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domain ownership/control </w:t>
        <w:br/>
        <w:t>There is no server certificate issued with this CA certificate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email address ownership/control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Registration steps are:</w:t>
      </w:r>
    </w:p>
    <w:p>
      <w:pPr>
        <w:pStyle w:val="Normal"/>
        <w:numPr>
          <w:ilvl w:val="3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Registration of the Subject,</w:t>
        <w:br/>
        <w:t>Registration data came from the system of the bank, and the originals should be showed before Registration staff.</w:t>
        <w:br/>
        <w:t>Identification of the natural person is made in same time, with original ID documents.</w:t>
      </w:r>
    </w:p>
    <w:p>
      <w:pPr>
        <w:pStyle w:val="Normal"/>
        <w:numPr>
          <w:ilvl w:val="3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Affiliated Subject</w:t>
        <w:br/>
        <w:t>Came from the system (it is “MNB”)</w:t>
      </w:r>
    </w:p>
    <w:p>
      <w:pPr>
        <w:pStyle w:val="Normal"/>
        <w:numPr>
          <w:ilvl w:val="3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Approval of the registration</w:t>
        <w:br/>
        <w:t>Made by Authentication Unit</w:t>
      </w:r>
    </w:p>
    <w:p>
      <w:pPr>
        <w:pStyle w:val="Normal"/>
        <w:numPr>
          <w:ilvl w:val="3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Generation of the key pairs on SCD, and the certificate request</w:t>
        <w:br/>
        <w:t>Made by Registration Unit</w:t>
      </w:r>
    </w:p>
    <w:p>
      <w:pPr>
        <w:pStyle w:val="Normal"/>
        <w:numPr>
          <w:ilvl w:val="3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Issuing the Certificate</w:t>
        <w:br/>
        <w:t>Made by Registration Unit</w:t>
      </w:r>
    </w:p>
    <w:p>
      <w:pPr>
        <w:pStyle w:val="Normal"/>
        <w:numPr>
          <w:ilvl w:val="3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Importing the certificate to the SCD and publishing the certificate into the repository</w:t>
        <w:br/>
        <w:t>Made by Registration Unit</w:t>
      </w:r>
    </w:p>
    <w:p>
      <w:pPr>
        <w:pStyle w:val="Normal"/>
        <w:numPr>
          <w:ilvl w:val="3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Identification of the Subject</w:t>
        <w:br/>
        <w:t>Made by Registration Unit</w:t>
      </w:r>
    </w:p>
    <w:p>
      <w:pPr>
        <w:pStyle w:val="Normal"/>
        <w:numPr>
          <w:ilvl w:val="3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Singing the Card Escort Form , giving a copy for the Subject</w:t>
        <w:br/>
        <w:t>Made by Registration Unit</w:t>
      </w:r>
    </w:p>
    <w:p>
      <w:pPr>
        <w:pStyle w:val="Normal"/>
        <w:numPr>
          <w:ilvl w:val="3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Giving the SCD to the Subject</w:t>
        <w:br/>
        <w:t>Made by Registration Unit</w:t>
      </w:r>
    </w:p>
    <w:p>
      <w:pPr>
        <w:pStyle w:val="Normal"/>
        <w:numPr>
          <w:ilvl w:val="3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Archiving the documentation</w:t>
        <w:br/>
        <w:t>Made by Registration unit</w:t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digitally signing code objects</w:t>
        <w:br/>
        <w:t>There is no code signing certificate issued with this CA certificate.</w:t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Description of audit requirements for sub-CAs (typically in the CP or CPS) </w:t>
      </w:r>
    </w:p>
    <w:p>
      <w:pPr>
        <w:pStyle w:val="Normal"/>
        <w:spacing w:lineRule="auto" w:line="240" w:before="280" w:after="280"/>
        <w:ind w:left="1080" w:hanging="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bookmarkStart w:id="1" w:name="Subordinate_CAs_Operated_by_Third_Partie"/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This subCA works as external unit of Netlock, Netlock has the liability over the certificates issued by this Unit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lock.hu/docs/dokumentumok/MNB_LHSZ_Szolgaltatasi_utasitas_070627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2:05:00Z</dcterms:created>
  <dc:creator>varga_v</dc:creator>
  <dc:description/>
  <cp:keywords/>
  <dc:language>en-US</dc:language>
  <cp:lastModifiedBy>varga_v</cp:lastModifiedBy>
  <dcterms:modified xsi:type="dcterms:W3CDTF">2009-03-17T22:29:00Z</dcterms:modified>
  <cp:revision>4</cp:revision>
  <dc:subject/>
  <dc:title/>
</cp:coreProperties>
</file>