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quirement for bugzill installation</w:t>
      </w:r>
    </w:p>
    <w:p>
      <w:pPr>
        <w:pStyle w:val="Heading2"/>
        <w:rPr/>
      </w:pPr>
      <w:r>
        <w:rPr/>
        <w:t>Version 2.16 and later will be used for installation on windows.</w:t>
      </w:r>
    </w:p>
    <w:p>
      <w:pPr>
        <w:pStyle w:val="NormalWeb"/>
        <w:rPr/>
      </w:pPr>
      <w:r>
        <w:rPr/>
        <w:t xml:space="preserve">The software packages necessary for the proper running of bugzilla are: 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hyperlink r:id="rId2">
        <w:r>
          <w:rPr>
            <w:rStyle w:val="InternetLink"/>
          </w:rPr>
          <w:t>MySQL</w:t>
        </w:r>
      </w:hyperlink>
      <w:r>
        <w:rPr/>
        <w:t xml:space="preserve"> database server and the mysql client (3.22.5 or greater)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Perl (5.004 or greater, 5.6.1 is recommended if you wish to use Bundle::Bugzilla)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DBI Perl module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Data: Dumper Perl module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Bundle::Mysql Perl module collection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TimeDate Perl module collection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GD perl module (1.8.3) (optional, for bug charting)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Chart: Base Perl module (0.99c) (optional, for bug charting)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DB_File Perl module (optional, for bug charting)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The web server of your choice. Apache is recommended. 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 xml:space="preserve">MIME: Parser Perl module (optional, for contrib/bug_email.pl interface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color w:val="3366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ilk%20Test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5:13:00Z</dcterms:created>
  <dc:creator>rup12653</dc:creator>
  <dc:description/>
  <cp:keywords/>
  <dc:language>en-US</dc:language>
  <cp:lastModifiedBy>rup12653</cp:lastModifiedBy>
  <dcterms:modified xsi:type="dcterms:W3CDTF">2007-02-28T12:05:00Z</dcterms:modified>
  <cp:revision>13</cp:revision>
  <dc:subject/>
  <dc:title>Requirement for bugzill installation</dc:title>
</cp:coreProperties>
</file>