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"/>
        <w:gridCol w:w="6959"/>
        <w:gridCol w:w="1172"/>
        <w:gridCol w:w="932"/>
        <w:gridCol w:w="896"/>
      </w:tblGrid>
      <w:tr>
        <w:trPr>
          <w:trHeight w:val="270" w:hRule="atLeast"/>
        </w:trPr>
        <w:tc>
          <w:tcPr>
            <w:tcW w:w="9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 in Bug Management System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by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s to be generated by BMS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tions to b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ed for </w:t>
            </w:r>
          </w:p>
          <w:p>
            <w:pPr>
              <w:pStyle w:val="Normal"/>
              <w:jc w:val="lef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S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No Bugs with all statu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Opened date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Opened b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Closed date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life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Open bugs at any point of time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Open bugs / Version (currently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Closed Bugs at any point of time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Closed Bugs / Version (currently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gs with high, medium and Low priority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bugs opened for version. (Full version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Bugs closed for version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fixed trend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generated trend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bugs found / Application / page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Of fixed/ Opened bug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not simulated bug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al representation of all the report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report release date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 status Closed Indus status ope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s related to database, middleware, I ……... (by Development manager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Designed b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developed b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fixed b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the Bug …like simple, programmatically………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 bug severit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bugs with severity Status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s per da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wser specific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 fix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 to test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, hold, Duplicate, As per design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Of Bug in different status in development.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reports in Excel format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izable bug reports (Display fields should be selected from the software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 based Bug reports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bugs across the portal status wise.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g is open since so many days / months/ years (for bugs more than 1 month time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bug / version (simple or programme errors / version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9:20:00Z</dcterms:created>
  <dc:creator>deepak</dc:creator>
  <dc:description/>
  <dc:language>en-US</dc:language>
  <cp:lastModifiedBy>deepak</cp:lastModifiedBy>
  <dcterms:modified xsi:type="dcterms:W3CDTF">2002-05-08T08:34:00Z</dcterms:modified>
  <cp:revision>25</cp:revision>
  <dc:subject/>
  <dc:title>Table 1</dc:title>
</cp:coreProperties>
</file>