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Common Hierarchical Resource Manager Operations</w:t>
      </w:r>
    </w:p>
    <w:p>
      <w:pPr>
        <w:pStyle w:val="Normal"/>
        <w:spacing w:lineRule="atLeast" w:line="240"/>
        <w:jc w:val="center"/>
        <w:rPr/>
      </w:pPr>
      <w:r>
        <w:rPr/>
        <w:t>Ian Bird, Bryan Hess, Andy Kowalski</w:t>
      </w:r>
    </w:p>
    <w:p>
      <w:pPr>
        <w:pStyle w:val="Normal"/>
        <w:spacing w:lineRule="atLeast" w:line="240"/>
        <w:jc w:val="center"/>
        <w:rPr>
          <w:i/>
          <w:i/>
        </w:rPr>
      </w:pPr>
      <w:r>
        <w:rPr>
          <w:i/>
        </w:rPr>
        <w:t>{Ian.Bird, bhess, kowalski}@jlab.org</w:t>
      </w:r>
    </w:p>
    <w:p>
      <w:pPr>
        <w:pStyle w:val="Normal"/>
        <w:spacing w:lineRule="atLeast" w:line="240"/>
        <w:jc w:val="center"/>
        <w:rPr/>
      </w:pPr>
      <w:r>
        <w:rPr/>
        <w:t>Thomas Jefferson National Accelerator Facility</w:t>
      </w:r>
    </w:p>
    <w:p>
      <w:pPr>
        <w:pStyle w:val="Normal"/>
        <w:spacing w:lineRule="atLeast" w:line="240"/>
        <w:jc w:val="center"/>
        <w:rPr/>
      </w:pPr>
      <w:r>
        <w:rPr/>
      </w:r>
    </w:p>
    <w:p>
      <w:pPr>
        <w:pStyle w:val="Normal"/>
        <w:spacing w:lineRule="atLeast" w:line="240"/>
        <w:jc w:val="center"/>
        <w:rPr/>
      </w:pPr>
      <w:r>
        <w:rPr/>
        <w:t>Rich Wellner</w:t>
      </w:r>
    </w:p>
    <w:p>
      <w:pPr>
        <w:pStyle w:val="Normal"/>
        <w:spacing w:lineRule="atLeast" w:line="240"/>
        <w:jc w:val="center"/>
        <w:rPr/>
      </w:pPr>
      <w:hyperlink r:id="rId2">
        <w:r>
          <w:rPr>
            <w:rStyle w:val="InternetLink"/>
            <w:i/>
          </w:rPr>
          <w:t>wellner@fnal.gov</w:t>
        </w:r>
      </w:hyperlink>
    </w:p>
    <w:p>
      <w:pPr>
        <w:pStyle w:val="Normal"/>
        <w:spacing w:lineRule="atLeast" w:line="240"/>
        <w:jc w:val="center"/>
        <w:rPr>
          <w:ins w:id="0" w:author="Arie Shoshani" w:date="2001-10-11T12:54:00Z"/>
        </w:rPr>
      </w:pPr>
      <w:r>
        <w:rPr/>
        <w:t>Fermi National Accelerator Lab</w:t>
      </w:r>
    </w:p>
    <w:p>
      <w:pPr>
        <w:pStyle w:val="Normal"/>
        <w:spacing w:lineRule="atLeast" w:line="240"/>
        <w:jc w:val="center"/>
        <w:rPr>
          <w:ins w:id="2" w:author="Arie Shoshani" w:date="2001-10-11T12:54:00Z"/>
        </w:rPr>
      </w:pPr>
      <w:ins w:id="1" w:author="Arie Shoshani" w:date="2001-10-11T12:54:00Z">
        <w:r>
          <w:rPr/>
        </w:r>
      </w:ins>
    </w:p>
    <w:p>
      <w:pPr>
        <w:pStyle w:val="Normal"/>
        <w:spacing w:lineRule="atLeast" w:line="240"/>
        <w:jc w:val="center"/>
        <w:rPr>
          <w:ins w:id="4" w:author="Arie Shoshani" w:date="2001-10-11T12:54:00Z"/>
        </w:rPr>
      </w:pPr>
      <w:ins w:id="3" w:author="Arie Shoshani" w:date="2001-10-11T12:54:00Z">
        <w:r>
          <w:rPr/>
          <w:t>Arie Shoshani, Alex Sim</w:t>
        </w:r>
      </w:ins>
    </w:p>
    <w:p>
      <w:pPr>
        <w:pStyle w:val="Normal"/>
        <w:spacing w:lineRule="atLeast" w:line="240"/>
        <w:jc w:val="center"/>
        <w:rPr>
          <w:ins w:id="6" w:author="Arie Shoshani" w:date="2001-10-11T12:54:00Z"/>
        </w:rPr>
      </w:pPr>
      <w:ins w:id="5" w:author="Arie Shoshani" w:date="2001-10-11T12:54:00Z">
        <w:r>
          <w:rPr/>
          <w:t>(shoshani, asim)@LBL.gov</w:t>
        </w:r>
      </w:ins>
    </w:p>
    <w:p>
      <w:pPr>
        <w:pStyle w:val="Normal"/>
        <w:spacing w:lineRule="atLeast" w:line="240"/>
        <w:jc w:val="center"/>
        <w:rPr/>
      </w:pPr>
      <w:ins w:id="7" w:author="Arie Shoshani" w:date="2001-10-11T12:54:00Z">
        <w:r>
          <w:rPr/>
          <w:t>Lawrence Berkeley National Laboratory</w:t>
        </w:r>
      </w:ins>
    </w:p>
    <w:p>
      <w:pPr>
        <w:pStyle w:val="Normal"/>
        <w:spacing w:lineRule="atLeast" w:line="240"/>
        <w:jc w:val="center"/>
        <w:rPr/>
      </w:pPr>
      <w:r>
        <w:rPr/>
      </w:r>
    </w:p>
    <w:p>
      <w:pPr>
        <w:pStyle w:val="Normal"/>
        <w:spacing w:lineRule="atLeast" w:line="240"/>
        <w:jc w:val="center"/>
        <w:rPr/>
      </w:pPr>
      <w:r>
        <w:rPr/>
        <w:t>October 1</w:t>
      </w:r>
      <w:ins w:id="8" w:author="Arie Shoshani" w:date="2001-10-11T00:32:00Z">
        <w:r>
          <w:rPr/>
          <w:t>1</w:t>
        </w:r>
      </w:ins>
      <w:r>
        <w:rPr/>
        <w:t xml:space="preserve">, 2001  Draft </w:t>
      </w:r>
      <w:del w:id="9" w:author="Arie Shoshani" w:date="2001-10-11T00:32:00Z">
        <w:r>
          <w:rPr/>
          <w:delText>6</w:delText>
        </w:r>
      </w:del>
      <w:ins w:id="10" w:author="Arie Shoshani" w:date="2001-10-11T00:32:00Z">
        <w:r>
          <w:rPr/>
          <w:t>7</w:t>
        </w:r>
      </w:ins>
    </w:p>
    <w:p>
      <w:pPr>
        <w:pStyle w:val="Normal"/>
        <w:spacing w:lineRule="atLeast" w:line="240"/>
        <w:jc w:val="center"/>
        <w:rPr/>
      </w:pPr>
      <w:r>
        <w:rPr/>
      </w:r>
    </w:p>
    <w:p>
      <w:pPr>
        <w:pStyle w:val="Normal"/>
        <w:spacing w:lineRule="atLeast" w:line="240" w:before="240" w:after="60"/>
        <w:rPr>
          <w:rFonts w:ascii="Arial" w:hAnsi="Arial" w:cs="Arial"/>
          <w:b/>
          <w:b/>
          <w:i/>
          <w:i/>
          <w:sz w:val="28"/>
        </w:rPr>
      </w:pPr>
      <w:r>
        <w:rPr>
          <w:rFonts w:cs="Arial" w:ascii="Arial" w:hAnsi="Arial"/>
          <w:b/>
          <w:i/>
          <w:sz w:val="28"/>
        </w:rPr>
        <w:t>Scope and Sources</w:t>
      </w:r>
    </w:p>
    <w:p>
      <w:pPr>
        <w:pStyle w:val="Normal"/>
        <w:spacing w:lineRule="atLeast" w:line="240" w:before="0" w:after="120"/>
        <w:rPr/>
      </w:pPr>
      <w:r>
        <w:rPr/>
        <w:t xml:space="preserve">This document is a synthesis of discussions about a common set of Hierarchical Resource Manager (HRM) operations. The HRM interface presents a combined view of a mass storage system's secondary and tertiary storage to wide-area and grid clients. We have adopted the nomenclature of Arie Shoshani (HRM, TRM, DRM) to describe the abstract structure of a storage system. His papers </w:t>
      </w:r>
      <w:ins w:id="11" w:author="Arie Shoshani" w:date="2001-10-11T10:29:00Z">
        <w:r>
          <w:rPr/>
          <w:t xml:space="preserve">(co-authored by Alex Sim and Jumin Gu) </w:t>
        </w:r>
      </w:ins>
      <w:r>
        <w:rPr/>
        <w:t>on DRM design and file replication formed an essential source. An initial set of HRM operations was circulated via email by Don Petravick and is another basis for this document. Discussions between Chip Watson, Ian Bird, Andy Kowalski, Ying Chen, and Bryan Hess also shaped the final form.</w:t>
      </w:r>
    </w:p>
    <w:p>
      <w:pPr>
        <w:pStyle w:val="Normal"/>
        <w:spacing w:lineRule="atLeast" w:line="240" w:before="0" w:after="120"/>
        <w:rPr/>
      </w:pPr>
      <w:r>
        <w:rPr/>
        <w:t xml:space="preserve">In creating this document we have drawn on the common ground established in previous writing, meetings, and conversations. We outline our assumptions and principles in this section and then go on to describe our goals and finally propose a set of operations for review by the collaboration. </w:t>
      </w:r>
    </w:p>
    <w:p>
      <w:pPr>
        <w:pStyle w:val="Normal"/>
        <w:spacing w:lineRule="atLeast" w:line="240" w:before="0" w:after="120"/>
        <w:rPr/>
      </w:pPr>
      <w:r>
        <w:rPr/>
        <w:t>In "Data Management in Data Grids" A. Hanushevsky makes clear the need that data movement between grid agents and a local site's storage system must be done in such a way that internal priorities are not sacrificed. This principle informs our design. The operations detailed below can be implemented such that a storage system can maintain control of its own resources, but the client is always given accurate information as to the disposition of its requests.</w:t>
      </w:r>
    </w:p>
    <w:p>
      <w:pPr>
        <w:pStyle w:val="Normal"/>
        <w:spacing w:lineRule="atLeast" w:line="240" w:before="0" w:after="120"/>
        <w:rPr/>
      </w:pPr>
      <w:r>
        <w:rPr/>
        <w:t>There is some consensus that the tape resources and disk resources must be presented as a single element,</w:t>
      </w:r>
      <w:del w:id="12" w:author="Arie Shoshani" w:date="2001-10-11T00:35:00Z">
        <w:r>
          <w:rPr/>
          <w:delText xml:space="preserve"> one</w:delText>
        </w:r>
      </w:del>
      <w:r>
        <w:rPr/>
        <w:t xml:space="preserve"> never presented externally as having distinct tape and disk components. This abstraction is useful because it delegates control over file migration to the local site, and also encapsulates the details of the storage system. The protocol that we present below enforces this consolidation of the disk and tape components.</w:t>
      </w:r>
    </w:p>
    <w:p>
      <w:pPr>
        <w:pStyle w:val="Normal"/>
        <w:spacing w:lineRule="atLeast" w:line="240" w:before="0" w:after="120"/>
        <w:rPr/>
      </w:pPr>
      <w:r>
        <w:rPr/>
        <w:t xml:space="preserve">Another important point is that this interface deals with files as the smallest indivisible unit of data movement. There is no provision to decompose files into objects or address the file contents in any way. Files in the HRM that we describe are immutable and always moved in an all-or-nothing basis. </w:t>
      </w:r>
    </w:p>
    <w:p>
      <w:pPr>
        <w:pStyle w:val="Normal"/>
        <w:spacing w:lineRule="atLeast" w:line="240" w:before="0" w:after="120"/>
        <w:rPr/>
      </w:pPr>
      <w:r>
        <w:rPr/>
        <w:t>We do not address the interaction with replica catalogs in great detail, although we have discussed allowing a replica catalog or other grid-agent register with the HRM so that it could be notified of file additions, deletions, and metadata changes. This notification could have some advisory-level feedback mechanism that would influence file deletion policy within the DRM component of the HRM.</w:t>
      </w:r>
      <w:ins w:id="13" w:author="Arie Shoshani" w:date="2001-10-11T00:37:00Z">
        <w:r>
          <w:rPr/>
          <w:t xml:space="preserve">  We stress that automatic updating of the replica catalogs</w:t>
        </w:r>
      </w:ins>
      <w:ins w:id="14" w:author="Arie Shoshani" w:date="2001-10-11T00:39:00Z">
        <w:r>
          <w:rPr/>
          <w:t xml:space="preserve"> for file replication and deletion in the grid sites</w:t>
        </w:r>
      </w:ins>
      <w:ins w:id="15" w:author="Arie Shoshani" w:date="2001-10-11T00:37:00Z">
        <w:r>
          <w:rPr/>
          <w:t xml:space="preserve"> is necessary </w:t>
        </w:r>
      </w:ins>
      <w:ins w:id="16" w:author="Arie Shoshani" w:date="2001-10-11T00:39:00Z">
        <w:r>
          <w:rPr/>
          <w:t>for clients to make informed choices of where to get files from.</w:t>
        </w:r>
      </w:ins>
    </w:p>
    <w:p>
      <w:pPr>
        <w:pStyle w:val="Normal"/>
        <w:spacing w:lineRule="atLeast" w:line="240" w:before="0" w:after="120"/>
        <w:rPr/>
      </w:pPr>
      <w:r>
        <w:rPr/>
        <w:t>Finally, we are of the opinion that all interaction with the HRM must be client initiated.</w:t>
      </w:r>
      <w:ins w:id="17" w:author="Arie Shoshani" w:date="2001-10-11T00:40:00Z">
        <w:r>
          <w:rPr/>
          <w:t xml:space="preserve"> </w:t>
        </w:r>
      </w:ins>
      <w:r>
        <w:rPr/>
        <w:t xml:space="preserve">This addresses the practical problem of firewalls to some extent and also implies a model for resource reservation. The client must setup any advance resource allocation and these allocations have fixed times to live because the server cannot contact the client. We provide in our API a reservation lease/renewal mechanism that works within this </w:t>
      </w:r>
      <w:del w:id="18" w:author="Arie Shoshani" w:date="2001-10-11T00:42:00Z">
        <w:r>
          <w:rPr/>
          <w:delText xml:space="preserve">pull-only </w:delText>
        </w:r>
      </w:del>
      <w:r>
        <w:rPr/>
        <w:t>client initiated model.</w:t>
      </w:r>
      <w:ins w:id="19" w:author="Arie Shoshani" w:date="2001-10-11T00:41:00Z">
        <w:r>
          <w:rPr/>
          <w:t xml:space="preserve">  The specific implication of client-initiated interaction is that, files to be gotten from HRM can only be pulled by the clients, and files to be written into HRM can only be </w:t>
        </w:r>
      </w:ins>
      <w:ins w:id="20" w:author="Arie Shoshani" w:date="2001-10-11T00:44:00Z">
        <w:r>
          <w:rPr/>
          <w:t xml:space="preserve">“pushed” into HRM.  The second implication is that clients cannot be informed of </w:t>
        </w:r>
      </w:ins>
      <w:ins w:id="21" w:author="Arie Shoshani" w:date="2001-10-11T00:47:00Z">
        <w:r>
          <w:rPr/>
          <w:t xml:space="preserve">HRM </w:t>
        </w:r>
      </w:ins>
      <w:ins w:id="22" w:author="Arie Shoshani" w:date="2001-10-11T00:45:00Z">
        <w:r>
          <w:rPr/>
          <w:t>events (such as when a requested file is actually cached into HRM), and therefore are provided with a “status” function.</w:t>
        </w:r>
      </w:ins>
      <w:ins w:id="23" w:author="Arie Shoshani" w:date="2001-10-11T00:47:00Z">
        <w:r>
          <w:rPr/>
          <w:t xml:space="preserve">  This should not prevent HRMs from calling back clients that are not behind firewalls and can be called back.</w:t>
        </w:r>
      </w:ins>
      <w:del w:id="24" w:author="Arie Shoshani" w:date="2001-10-11T00:41:00Z">
        <w:r>
          <w:rPr/>
          <w:delText xml:space="preserve"> </w:delText>
        </w:r>
      </w:del>
    </w:p>
    <w:p>
      <w:pPr>
        <w:pStyle w:val="Normal"/>
        <w:spacing w:lineRule="atLeast" w:line="240" w:before="240" w:after="60"/>
        <w:rPr>
          <w:rFonts w:ascii="Arial" w:hAnsi="Arial" w:cs="Arial"/>
          <w:b/>
          <w:b/>
          <w:i/>
          <w:i/>
          <w:sz w:val="28"/>
        </w:rPr>
      </w:pPr>
      <w:r>
        <w:rPr>
          <w:rFonts w:cs="Arial" w:ascii="Arial" w:hAnsi="Arial"/>
          <w:b/>
          <w:i/>
          <w:sz w:val="28"/>
        </w:rPr>
        <w:t xml:space="preserve">Protocols </w:t>
      </w:r>
    </w:p>
    <w:p>
      <w:pPr>
        <w:pStyle w:val="Normal"/>
        <w:spacing w:lineRule="atLeast" w:line="240" w:before="0" w:after="120"/>
        <w:rPr/>
      </w:pPr>
      <w:r>
        <w:rPr/>
        <w:t xml:space="preserve">There are three classes of network protocols to consider for this application: Data Movement protocols, request protocols, and security-related protocols. Data Movement protocols like GridFTP, BBFTP and the like are used for efficient bulk data transfer over wide area networks. The decision about which protocol to use can be made by the </w:t>
      </w:r>
      <w:ins w:id="25" w:author="Arie Shoshani" w:date="2001-10-11T00:49:00Z">
        <w:r>
          <w:rPr/>
          <w:t>server</w:t>
        </w:r>
      </w:ins>
      <w:del w:id="26" w:author="Arie Shoshani" w:date="2001-10-11T00:49:00Z">
        <w:r>
          <w:rPr/>
          <w:delText>client</w:delText>
        </w:r>
      </w:del>
      <w:r>
        <w:rPr/>
        <w:t xml:space="preserve">. The </w:t>
      </w:r>
      <w:ins w:id="27" w:author="Arie Shoshani" w:date="2001-10-11T00:50:00Z">
        <w:r>
          <w:rPr/>
          <w:t>client</w:t>
        </w:r>
      </w:ins>
      <w:del w:id="28" w:author="Arie Shoshani" w:date="2001-10-11T00:50:00Z">
        <w:r>
          <w:rPr/>
          <w:delText>server</w:delText>
        </w:r>
      </w:del>
      <w:r>
        <w:rPr/>
        <w:t xml:space="preserve"> can provide a list</w:t>
      </w:r>
      <w:del w:id="29" w:author="Arie Shoshani" w:date="2001-10-11T00:50:00Z">
        <w:r>
          <w:rPr/>
          <w:delText xml:space="preserve"> of URLs, including the</w:delText>
        </w:r>
      </w:del>
      <w:r>
        <w:rPr/>
        <w:t xml:space="preserve"> protocol</w:t>
      </w:r>
      <w:ins w:id="30" w:author="Arie Shoshani" w:date="2001-10-11T00:50:00Z">
        <w:r>
          <w:rPr/>
          <w:t>s</w:t>
        </w:r>
      </w:ins>
      <w:del w:id="31" w:author="Arie Shoshani" w:date="2001-10-11T00:50:00Z">
        <w:r>
          <w:rPr/>
          <w:delText>,</w:delText>
        </w:r>
      </w:del>
      <w:r>
        <w:rPr/>
        <w:t xml:space="preserve"> to the client for each request.  This list </w:t>
      </w:r>
      <w:del w:id="32" w:author="Arie Shoshani" w:date="2001-10-11T00:52:00Z">
        <w:r>
          <w:rPr/>
          <w:delText xml:space="preserve">is composed based on the protocol list the client </w:delText>
        </w:r>
      </w:del>
      <w:r>
        <w:rPr/>
        <w:t xml:space="preserve">tells the HRM </w:t>
      </w:r>
      <w:ins w:id="33" w:author="Arie Shoshani" w:date="2001-10-11T00:52:00Z">
        <w:r>
          <w:rPr/>
          <w:t>the protocols that the client</w:t>
        </w:r>
      </w:ins>
      <w:del w:id="34" w:author="Arie Shoshani" w:date="2001-10-11T00:52:00Z">
        <w:r>
          <w:rPr/>
          <w:delText>i</w:delText>
        </w:r>
      </w:del>
      <w:del w:id="35" w:author="Arie Shoshani" w:date="2001-10-11T00:50:00Z">
        <w:r>
          <w:rPr/>
          <w:delText>s</w:delText>
        </w:r>
      </w:del>
      <w:r>
        <w:rPr/>
        <w:t xml:space="preserve"> knows how to speak.  This list is provided because an HRM may not be able to serve all protocols from all cache</w:t>
      </w:r>
      <w:ins w:id="36" w:author="Arie Shoshani" w:date="2001-10-11T00:52:00Z">
        <w:r>
          <w:rPr/>
          <w:t>s</w:t>
        </w:r>
      </w:ins>
      <w:r>
        <w:rPr/>
        <w:t xml:space="preserve"> and it might therefore be required to cache differently based on the ways the client will be able to retrieve a file.</w:t>
      </w:r>
    </w:p>
    <w:p>
      <w:pPr>
        <w:pStyle w:val="Normal"/>
        <w:spacing w:lineRule="atLeast" w:line="240"/>
        <w:rPr/>
      </w:pPr>
      <w:r>
        <w:rPr/>
      </w:r>
    </w:p>
    <w:p>
      <w:pPr>
        <w:pStyle w:val="Normal"/>
        <w:spacing w:lineRule="atLeast" w:line="240" w:before="0" w:after="120"/>
        <w:rPr/>
      </w:pPr>
      <w:r>
        <w:rPr/>
        <w:t xml:space="preserve">The request protocol needs to be expressive, simple, and not bound to any particular implementation. For this reason </w:t>
      </w:r>
      <w:ins w:id="37" w:author="Arie Shoshani" w:date="2001-10-11T00:53:00Z">
        <w:r>
          <w:rPr/>
          <w:t xml:space="preserve">some people (including JLAB People) </w:t>
        </w:r>
      </w:ins>
      <w:del w:id="38" w:author="Arie Shoshani" w:date="2001-10-11T00:53:00Z">
        <w:r>
          <w:rPr/>
          <w:delText>we</w:delText>
        </w:r>
      </w:del>
      <w:r>
        <w:rPr/>
        <w:t xml:space="preserve"> favor</w:t>
      </w:r>
      <w:del w:id="39" w:author="Arie Shoshani" w:date="2001-10-11T00:55:00Z">
        <w:r>
          <w:rPr/>
          <w:delText xml:space="preserve"> </w:delText>
        </w:r>
      </w:del>
      <w:ins w:id="40" w:author="Arie Shoshani" w:date="2001-10-11T00:53:00Z">
        <w:r>
          <w:rPr/>
          <w:t xml:space="preserve"> </w:t>
        </w:r>
      </w:ins>
      <w:r>
        <w:rPr/>
        <w:t xml:space="preserve">an XML-based solution such as XML-RPC or SOAP.  </w:t>
      </w:r>
      <w:ins w:id="41" w:author="Arie Shoshani" w:date="2001-10-11T00:55:00Z">
        <w:r>
          <w:rPr/>
          <w:t>However, the protocol to be used is a community decision, and therefore we discuss the HRM functionality in a protocol independent fashion, using a UML-like syntax.</w:t>
        </w:r>
      </w:ins>
    </w:p>
    <w:p>
      <w:pPr>
        <w:pStyle w:val="Normal"/>
        <w:spacing w:lineRule="atLeast" w:line="240"/>
        <w:rPr/>
      </w:pPr>
      <w:del w:id="42" w:author="Arie Shoshani" w:date="2001-10-11T00:56:00Z">
        <w:r>
          <w:rPr/>
          <w:delText>[ Yes, absolutely, one protocol.  ]</w:delText>
        </w:r>
      </w:del>
    </w:p>
    <w:p>
      <w:pPr>
        <w:pStyle w:val="Normal"/>
        <w:spacing w:lineRule="atLeast" w:line="240" w:before="0" w:after="120"/>
        <w:rPr>
          <w:del w:id="51" w:author="Arie Shoshani" w:date="2001-10-11T01:08:00Z"/>
        </w:rPr>
      </w:pPr>
      <w:r>
        <w:rPr/>
        <w:t>There are two security implications for these protocols. First, we assume that there is some secure channel, perhaps TLS/SSL, which can protect the transmission of authentication requests. Secondly, there is a need to convey as a part of the request to the HRM the identity</w:t>
      </w:r>
      <w:ins w:id="43" w:author="Arie Shoshani" w:date="2001-10-11T00:58:00Z">
        <w:r>
          <w:rPr/>
          <w:t xml:space="preserve">, </w:t>
        </w:r>
      </w:ins>
      <w:del w:id="44" w:author="Arie Shoshani" w:date="2001-10-11T00:58:00Z">
        <w:r>
          <w:rPr/>
          <w:delText xml:space="preserve"> and </w:delText>
        </w:r>
      </w:del>
      <w:r>
        <w:rPr/>
        <w:t xml:space="preserve">permissions </w:t>
      </w:r>
      <w:ins w:id="45" w:author="Arie Shoshani" w:date="2001-10-11T00:59:00Z">
        <w:r>
          <w:rPr/>
          <w:t xml:space="preserve">and capabilities of the requestor.  </w:t>
        </w:r>
      </w:ins>
      <w:del w:id="46" w:author="Arie Shoshani" w:date="2001-10-11T00:59:00Z">
        <w:r>
          <w:rPr/>
          <w:delText>(</w:delText>
        </w:r>
      </w:del>
      <w:ins w:id="47" w:author="Arie Shoshani" w:date="2001-10-11T00:59:00Z">
        <w:r>
          <w:rPr/>
          <w:t>P</w:t>
        </w:r>
      </w:ins>
      <w:del w:id="48" w:author="Arie Shoshani" w:date="2001-10-11T00:59:00Z">
        <w:r>
          <w:rPr/>
          <w:delText>p</w:delText>
        </w:r>
      </w:del>
      <w:r>
        <w:rPr/>
        <w:t>ermissions should be kept on the HRM side, else the HRM is beholden to some external representation of what permissions a user have.  This violates the idea that the HRM be the master of its domain</w:t>
      </w:r>
      <w:ins w:id="49" w:author="Arie Shoshani" w:date="2001-10-11T00:59:00Z">
        <w:r>
          <w:rPr/>
          <w:t xml:space="preserve">.  </w:t>
        </w:r>
      </w:ins>
      <w:del w:id="50" w:author="Arie Shoshani" w:date="2001-10-11T00:59:00Z">
        <w:r>
          <w:rPr/>
          <w:delText xml:space="preserve">) and capabilities of the requestor. </w:delText>
        </w:r>
      </w:del>
      <w:r>
        <w:rPr/>
        <w:t>This information is presented in the form of a certificate and is part of every request.</w:t>
      </w:r>
    </w:p>
    <w:p>
      <w:pPr>
        <w:pStyle w:val="Normal"/>
        <w:spacing w:lineRule="atLeast" w:line="240" w:before="0" w:after="120"/>
        <w:rPr>
          <w:ins w:id="53" w:author="Arie Shoshani" w:date="2001-10-11T01:08:00Z"/>
        </w:rPr>
      </w:pPr>
      <w:ins w:id="52" w:author="Arie Shoshani" w:date="2001-10-11T01:08:00Z">
        <w:r>
          <w:rPr/>
        </w:r>
      </w:ins>
    </w:p>
    <w:p>
      <w:pPr>
        <w:pStyle w:val="Normal"/>
        <w:spacing w:lineRule="atLeast" w:line="240" w:before="0" w:after="120"/>
        <w:rPr>
          <w:ins w:id="55" w:author="Arie Shoshani" w:date="2001-10-11T01:31:00Z"/>
        </w:rPr>
      </w:pPr>
      <w:ins w:id="54" w:author="Arie Shoshani" w:date="2001-10-11T01:31:00Z">
        <w:r>
          <w:rPr/>
        </w:r>
      </w:ins>
    </w:p>
    <w:p>
      <w:pPr>
        <w:pStyle w:val="Heading1"/>
        <w:rPr>
          <w:ins w:id="57" w:author="Arie Shoshani" w:date="2001-10-11T01:31:00Z"/>
        </w:rPr>
      </w:pPr>
      <w:ins w:id="56" w:author="Arie Shoshani" w:date="2001-10-11T01:31:00Z">
        <w:r>
          <w:rPr/>
          <w:t>Some guiding principles</w:t>
        </w:r>
      </w:ins>
    </w:p>
    <w:p>
      <w:pPr>
        <w:pStyle w:val="Normal"/>
        <w:spacing w:lineRule="atLeast" w:line="240" w:before="0" w:after="120"/>
        <w:rPr>
          <w:ins w:id="59" w:author="Arie Shoshani" w:date="2001-10-11T01:08:00Z"/>
        </w:rPr>
      </w:pPr>
      <w:ins w:id="58" w:author="Arie Shoshani" w:date="2001-10-11T01:08:00Z">
        <w:r>
          <w:rPr/>
        </w:r>
      </w:ins>
    </w:p>
    <w:p>
      <w:pPr>
        <w:pStyle w:val="Normal"/>
        <w:spacing w:lineRule="atLeast" w:line="240" w:before="0" w:after="120"/>
        <w:rPr>
          <w:ins w:id="64" w:author="Arie Shoshani" w:date="2001-10-11T01:14:00Z"/>
        </w:rPr>
      </w:pPr>
      <w:ins w:id="60" w:author="Arie Shoshani" w:date="2001-10-11T01:08:00Z">
        <w:r>
          <w:rPr/>
          <w:t xml:space="preserve">We have chosen to permit a request to consist of multiple files, rather than a single file per request.  This choice was made for several </w:t>
        </w:r>
      </w:ins>
      <w:ins w:id="61" w:author="Arie Shoshani" w:date="2001-10-11T01:10:00Z">
        <w:r>
          <w:rPr/>
          <w:t xml:space="preserve">reasons.  It is a compact way to express a large number of file requests.  More importantly, providing HRM with the entire request permits HRM to return the files cached in an order most </w:t>
        </w:r>
      </w:ins>
      <w:ins w:id="62" w:author="Arie Shoshani" w:date="2001-10-11T01:12:00Z">
        <w:r>
          <w:rPr/>
          <w:t>useful to enhance the efficiency of the system.  For example, HRM can order the file accessed in order to maximize the number of files read from the same tape, thus minimizing tape mounts.</w:t>
        </w:r>
      </w:ins>
      <w:ins w:id="63" w:author="Arie Shoshani" w:date="2001-10-11T01:14:00Z">
        <w:r>
          <w:rPr/>
          <w:t xml:space="preserve">  Similarly, HRM can order file access according to their popularity so as to serve as many clients as possible simultaneously.  </w:t>
        </w:r>
      </w:ins>
    </w:p>
    <w:p>
      <w:pPr>
        <w:pStyle w:val="Normal"/>
        <w:spacing w:lineRule="atLeast" w:line="240" w:before="0" w:after="120"/>
        <w:rPr>
          <w:ins w:id="66" w:author="Arie Shoshani" w:date="2001-10-11T01:16:00Z"/>
        </w:rPr>
      </w:pPr>
      <w:ins w:id="65" w:author="Arie Shoshani" w:date="2001-10-11T01:16:00Z">
        <w:r>
          <w:rPr/>
        </w:r>
      </w:ins>
    </w:p>
    <w:p>
      <w:pPr>
        <w:pStyle w:val="Normal"/>
        <w:spacing w:lineRule="atLeast" w:line="240" w:before="0" w:after="120"/>
        <w:rPr>
          <w:ins w:id="83" w:author="Arie Shoshani" w:date="2001-10-11T01:26:00Z"/>
        </w:rPr>
      </w:pPr>
      <w:ins w:id="67" w:author="Arie Shoshani" w:date="2001-10-11T01:16:00Z">
        <w:r>
          <w:rPr/>
          <w:t>We assume that the local site storage system can use any service policies it chooses.  This include</w:t>
        </w:r>
      </w:ins>
      <w:ins w:id="68" w:author="Arie Shoshani" w:date="2001-10-11T01:18:00Z">
        <w:r>
          <w:rPr/>
          <w:t>s</w:t>
        </w:r>
      </w:ins>
      <w:ins w:id="69" w:author="Arie Shoshani" w:date="2001-10-11T01:16:00Z">
        <w:r>
          <w:rPr/>
          <w:t xml:space="preserve"> the quotas of how many active files to have in the cache per user at the same time, as well</w:t>
        </w:r>
      </w:ins>
      <w:ins w:id="70" w:author="Arie Shoshani" w:date="2001-10-11T01:18:00Z">
        <w:r>
          <w:rPr/>
          <w:t xml:space="preserve"> as </w:t>
        </w:r>
      </w:ins>
      <w:ins w:id="71" w:author="Arie Shoshani" w:date="2001-10-11T02:53:00Z">
        <w:r>
          <w:rPr/>
          <w:t>expiration-time</w:t>
        </w:r>
      </w:ins>
      <w:ins w:id="72" w:author="Arie Shoshani" w:date="2001-10-11T01:18:00Z">
        <w:r>
          <w:rPr/>
          <w:t xml:space="preserve"> policies.  A</w:t>
        </w:r>
      </w:ins>
      <w:ins w:id="73" w:author="Arie Shoshani" w:date="2001-10-11T02:53:00Z">
        <w:r>
          <w:rPr/>
          <w:t>n</w:t>
        </w:r>
      </w:ins>
      <w:ins w:id="74" w:author="Arie Shoshani" w:date="2001-10-11T01:18:00Z">
        <w:r>
          <w:rPr/>
          <w:t xml:space="preserve"> </w:t>
        </w:r>
      </w:ins>
      <w:ins w:id="75" w:author="Arie Shoshani" w:date="2001-10-11T02:53:00Z">
        <w:r>
          <w:rPr/>
          <w:t>expiration-time</w:t>
        </w:r>
      </w:ins>
      <w:ins w:id="76" w:author="Arie Shoshani" w:date="2001-10-11T01:18:00Z">
        <w:r>
          <w:rPr/>
          <w:t xml:space="preserve"> policy is necessary for HRM, since we assume that clients can be unreliable, and may not release files they are using.  When a request is made, every file provided to the </w:t>
        </w:r>
      </w:ins>
      <w:ins w:id="77" w:author="Arie Shoshani" w:date="2001-10-11T01:20:00Z">
        <w:r>
          <w:rPr/>
          <w:t>client</w:t>
        </w:r>
      </w:ins>
      <w:ins w:id="78" w:author="Arie Shoshani" w:date="2001-10-11T01:18:00Z">
        <w:r>
          <w:rPr/>
          <w:t xml:space="preserve"> </w:t>
        </w:r>
      </w:ins>
      <w:ins w:id="79" w:author="Arie Shoshani" w:date="2001-10-11T01:20:00Z">
        <w:r>
          <w:rPr/>
          <w:t xml:space="preserve">for reading is automatically pinned in the disk cache.  </w:t>
        </w:r>
      </w:ins>
      <w:ins w:id="80" w:author="Arie Shoshani" w:date="2001-10-11T01:22:00Z">
        <w:r>
          <w:rPr/>
          <w:t xml:space="preserve">The client is expected to “release” or “unpin” the file when it is done with it.  In case that the client does not issue a “release”, the HRM uses the </w:t>
        </w:r>
      </w:ins>
      <w:ins w:id="81" w:author="Arie Shoshani" w:date="2001-10-11T02:53:00Z">
        <w:r>
          <w:rPr/>
          <w:t>expiration-time</w:t>
        </w:r>
      </w:ins>
      <w:ins w:id="82" w:author="Arie Shoshani" w:date="2001-10-11T01:22:00Z">
        <w:r>
          <w:rPr/>
          <w:t xml:space="preserve"> to release the files.</w:t>
        </w:r>
      </w:ins>
    </w:p>
    <w:p>
      <w:pPr>
        <w:pStyle w:val="Normal"/>
        <w:spacing w:lineRule="atLeast" w:line="240" w:before="0" w:after="120"/>
        <w:rPr>
          <w:ins w:id="85" w:author="Arie Shoshani" w:date="2001-10-11T01:26:00Z"/>
        </w:rPr>
      </w:pPr>
      <w:ins w:id="84" w:author="Arie Shoshani" w:date="2001-10-11T01:26:00Z">
        <w:r>
          <w:rPr/>
        </w:r>
      </w:ins>
    </w:p>
    <w:p>
      <w:pPr>
        <w:pStyle w:val="Normal"/>
        <w:spacing w:lineRule="atLeast" w:line="240" w:before="0" w:after="120"/>
        <w:rPr>
          <w:ins w:id="95" w:author="Arie Shoshani" w:date="2001-10-11T01:22:00Z"/>
        </w:rPr>
      </w:pPr>
      <w:ins w:id="86" w:author="Arie Shoshani" w:date="2001-10-11T01:26:00Z">
        <w:r>
          <w:rPr/>
          <w:t>When files are written into the disk cache, we also pin the file and associate a</w:t>
        </w:r>
      </w:ins>
      <w:ins w:id="87" w:author="Arie Shoshani" w:date="2001-10-11T02:53:00Z">
        <w:r>
          <w:rPr/>
          <w:t>n</w:t>
        </w:r>
      </w:ins>
      <w:ins w:id="88" w:author="Arie Shoshani" w:date="2001-10-11T01:26:00Z">
        <w:r>
          <w:rPr/>
          <w:t xml:space="preserve"> </w:t>
        </w:r>
      </w:ins>
      <w:ins w:id="89" w:author="Arie Shoshani" w:date="2001-10-11T02:53:00Z">
        <w:r>
          <w:rPr/>
          <w:t>expiration-time</w:t>
        </w:r>
      </w:ins>
      <w:ins w:id="90" w:author="Arie Shoshani" w:date="2001-10-11T01:26:00Z">
        <w:r>
          <w:rPr/>
          <w:t xml:space="preserve"> with it.  However, such files will not be removed </w:t>
        </w:r>
      </w:ins>
      <w:ins w:id="91" w:author="Arie Shoshani" w:date="2001-10-11T01:28:00Z">
        <w:r>
          <w:rPr/>
          <w:t>without an administrator’s interference.  This is because file</w:t>
        </w:r>
      </w:ins>
      <w:ins w:id="92" w:author="Arie Shoshani" w:date="2001-10-11T01:30:00Z">
        <w:r>
          <w:rPr/>
          <w:t>s</w:t>
        </w:r>
      </w:ins>
      <w:ins w:id="93" w:author="Arie Shoshani" w:date="2001-10-11T01:28:00Z">
        <w:r>
          <w:rPr/>
          <w:t xml:space="preserve"> that are written into a disk cache may be the primary copy.</w:t>
        </w:r>
      </w:ins>
      <w:ins w:id="94" w:author="Arie Shoshani" w:date="2001-10-11T01:30:00Z">
        <w:r>
          <w:rPr/>
          <w:t xml:space="preserve">  However, after files migrate to the tape system, they can be removed by HRM from its disk.</w:t>
        </w:r>
      </w:ins>
    </w:p>
    <w:p>
      <w:pPr>
        <w:pStyle w:val="Normal"/>
        <w:spacing w:lineRule="atLeast" w:line="240" w:before="0" w:after="120"/>
        <w:rPr>
          <w:ins w:id="97" w:author="Arie Shoshani" w:date="2001-10-11T01:22:00Z"/>
        </w:rPr>
      </w:pPr>
      <w:ins w:id="96" w:author="Arie Shoshani" w:date="2001-10-11T01:22:00Z">
        <w:r>
          <w:rPr/>
        </w:r>
      </w:ins>
    </w:p>
    <w:p>
      <w:pPr>
        <w:pStyle w:val="Normal"/>
        <w:spacing w:lineRule="atLeast" w:line="240" w:before="0" w:after="120"/>
        <w:rPr>
          <w:ins w:id="106" w:author="Arie Shoshani" w:date="2001-10-11T02:11:00Z"/>
        </w:rPr>
      </w:pPr>
      <w:ins w:id="98" w:author="Arie Shoshani" w:date="2001-10-11T01:33:00Z">
        <w:r>
          <w:rPr/>
          <w:t>It is useful to permit files to be attached “permanently” to a disk cache.  This is useful if it is known that a file will be accessed repeatedly.  However, permitting such an action by any user can clog the disk cache</w:t>
        </w:r>
      </w:ins>
      <w:ins w:id="99" w:author="Arie Shoshani" w:date="2001-10-11T01:36:00Z">
        <w:r>
          <w:rPr/>
          <w:t>.  For example, a user can make files permanent up to his/her quota limit, and leave the files there indefinitely.  Therefore, we treat a request to make a</w:t>
        </w:r>
      </w:ins>
      <w:ins w:id="100" w:author="Arie Shoshani" w:date="2001-10-11T01:38:00Z">
        <w:r>
          <w:rPr/>
          <w:t xml:space="preserve"> replicated</w:t>
        </w:r>
      </w:ins>
      <w:ins w:id="101" w:author="Arie Shoshani" w:date="2001-10-11T01:36:00Z">
        <w:r>
          <w:rPr/>
          <w:t xml:space="preserve"> file permanent by a</w:t>
        </w:r>
      </w:ins>
      <w:ins w:id="102" w:author="Arie Shoshani" w:date="2001-10-11T01:38:00Z">
        <w:r>
          <w:rPr/>
          <w:t xml:space="preserve"> </w:t>
        </w:r>
      </w:ins>
      <w:ins w:id="103" w:author="Arie Shoshani" w:date="2001-10-11T01:36:00Z">
        <w:r>
          <w:rPr/>
          <w:t>client</w:t>
        </w:r>
      </w:ins>
      <w:ins w:id="104" w:author="Arie Shoshani" w:date="2001-10-11T01:33:00Z">
        <w:r>
          <w:rPr/>
          <w:t xml:space="preserve"> </w:t>
        </w:r>
      </w:ins>
      <w:ins w:id="105" w:author="Arie Shoshani" w:date="2001-10-11T01:38:00Z">
        <w:r>
          <w:rPr/>
          <w:t>as advisory only.  On the other hand, the HRM administrator can make files permanent indefinitely.</w:t>
        </w:r>
      </w:ins>
    </w:p>
    <w:p>
      <w:pPr>
        <w:pStyle w:val="Normal"/>
        <w:spacing w:lineRule="atLeast" w:line="240" w:before="0" w:after="120"/>
        <w:rPr>
          <w:ins w:id="108" w:author="Arie Shoshani" w:date="2001-10-11T02:11:00Z"/>
        </w:rPr>
      </w:pPr>
      <w:ins w:id="107" w:author="Arie Shoshani" w:date="2001-10-11T02:11:00Z">
        <w:r>
          <w:rPr/>
        </w:r>
      </w:ins>
    </w:p>
    <w:p>
      <w:pPr>
        <w:pStyle w:val="Normal"/>
        <w:spacing w:lineRule="atLeast" w:line="240" w:before="0" w:after="120"/>
        <w:rPr>
          <w:ins w:id="112" w:author="Arie Shoshani" w:date="2001-10-11T01:08:00Z"/>
        </w:rPr>
      </w:pPr>
      <w:ins w:id="109" w:author="Arie Shoshani" w:date="2001-10-11T02:11:00Z">
        <w:r>
          <w:rPr/>
          <w:t>We believe it is useful to provide status of files even if they were not requested for planning purposes.  For example, a status request for 50 files can be made to an HRM, and the HRM returns the fact that 20 of these files are currently in the disk cache.  The client may choose to</w:t>
        </w:r>
      </w:ins>
      <w:ins w:id="110" w:author="Arie Shoshani" w:date="2001-10-11T02:14:00Z">
        <w:r>
          <w:rPr/>
          <w:t xml:space="preserve"> request these 20 files, and the rest from other sites.  Note that if the entire 50 file request was made to HRM, it is likely that the same 20 files that are in the cache will be provided to the client first subject to his/her quota and the other</w:t>
        </w:r>
      </w:ins>
      <w:ins w:id="111" w:author="Arie Shoshani" w:date="2001-10-11T02:16:00Z">
        <w:r>
          <w:rPr/>
          <w:t xml:space="preserve"> 30 files will be queued for fetching them from tape later.</w:t>
        </w:r>
      </w:ins>
    </w:p>
    <w:p>
      <w:pPr>
        <w:pStyle w:val="Normal"/>
        <w:spacing w:lineRule="atLeast" w:line="240" w:before="0" w:after="120"/>
        <w:rPr/>
      </w:pPr>
      <w:r>
        <w:rPr/>
      </w:r>
    </w:p>
    <w:p>
      <w:pPr>
        <w:pStyle w:val="Normal"/>
        <w:spacing w:lineRule="atLeast" w:line="240" w:before="240" w:after="60"/>
        <w:rPr>
          <w:rFonts w:ascii="Arial" w:hAnsi="Arial" w:cs="Arial"/>
          <w:b/>
          <w:b/>
          <w:i/>
          <w:i/>
          <w:sz w:val="28"/>
        </w:rPr>
      </w:pPr>
      <w:r>
        <w:rPr>
          <w:rFonts w:cs="Arial" w:ascii="Arial" w:hAnsi="Arial"/>
          <w:b/>
          <w:i/>
          <w:sz w:val="28"/>
        </w:rPr>
        <w:t>File Naming and URLs</w:t>
      </w:r>
    </w:p>
    <w:p>
      <w:pPr>
        <w:pStyle w:val="Normal"/>
        <w:spacing w:lineRule="atLeast" w:line="240"/>
        <w:rPr/>
      </w:pPr>
      <w:ins w:id="113" w:author="Arie Shoshani" w:date="2001-10-11T01:00:00Z">
        <w:r>
          <w:rPr/>
          <w:t>We assume that usually a</w:t>
        </w:r>
      </w:ins>
      <w:del w:id="114" w:author="Arie Shoshani" w:date="2001-10-11T01:00:00Z">
        <w:r>
          <w:rPr/>
          <w:delText>A</w:delText>
        </w:r>
      </w:del>
      <w:r>
        <w:rPr/>
        <w:t xml:space="preserve"> grid agent first contacts a replica catalog to determine where the needed files are stored.  It does this using a </w:t>
      </w:r>
      <w:del w:id="115" w:author="Arie Shoshani" w:date="2001-10-11T01:01:00Z">
        <w:r>
          <w:rPr/>
          <w:delText xml:space="preserve">GURL </w:delText>
        </w:r>
      </w:del>
      <w:ins w:id="116" w:author="Arie Shoshani" w:date="2001-10-11T01:01:00Z">
        <w:r>
          <w:rPr/>
          <w:t xml:space="preserve">GFN </w:t>
        </w:r>
      </w:ins>
      <w:r>
        <w:rPr/>
        <w:t>(</w:t>
      </w:r>
      <w:ins w:id="117" w:author="Arie Shoshani" w:date="2001-10-11T01:01:00Z">
        <w:r>
          <w:rPr/>
          <w:t>G</w:t>
        </w:r>
      </w:ins>
      <w:del w:id="118" w:author="Arie Shoshani" w:date="2001-10-11T01:01:00Z">
        <w:r>
          <w:rPr/>
          <w:delText>g</w:delText>
        </w:r>
      </w:del>
      <w:r>
        <w:rPr/>
        <w:t xml:space="preserve">rid </w:t>
      </w:r>
      <w:ins w:id="119" w:author="Arie Shoshani" w:date="2001-10-11T01:01:00Z">
        <w:r>
          <w:rPr/>
          <w:t>File Name</w:t>
        </w:r>
      </w:ins>
      <w:del w:id="120" w:author="Arie Shoshani" w:date="2001-10-11T01:01:00Z">
        <w:r>
          <w:rPr/>
          <w:delText>URL</w:delText>
        </w:r>
      </w:del>
      <w:r>
        <w:rPr/>
        <w:t>)</w:t>
      </w:r>
      <w:ins w:id="121" w:author="Arie Shoshani" w:date="2001-10-11T01:01:00Z">
        <w:r>
          <w:rPr/>
          <w:t>, also referred to as the “logical file name” in the EU Datagrid documents</w:t>
        </w:r>
      </w:ins>
      <w:r>
        <w:rPr/>
        <w:t>.  The replica catalog returns a list of SURLs (site URL, a site specific</w:t>
      </w:r>
      <w:del w:id="122" w:author="Arie Shoshani" w:date="2001-10-11T01:02:00Z">
        <w:r>
          <w:rPr/>
          <w:delText xml:space="preserve"> logical</w:delText>
        </w:r>
      </w:del>
      <w:r>
        <w:rPr/>
        <w:t xml:space="preserve"> URL) to the client.  These are used to find and contact different storage mechanisms (e.g. HRM, FTP, HTTP).</w:t>
      </w:r>
    </w:p>
    <w:p>
      <w:pPr>
        <w:pStyle w:val="Normal"/>
        <w:spacing w:lineRule="atLeast" w:line="240"/>
        <w:rPr/>
      </w:pPr>
      <w:r>
        <w:rPr/>
      </w:r>
    </w:p>
    <w:p>
      <w:pPr>
        <w:pStyle w:val="Normal"/>
        <w:spacing w:lineRule="atLeast" w:line="240"/>
        <w:rPr/>
      </w:pPr>
      <w:r>
        <w:rPr/>
        <w:t xml:space="preserve">A grid agent </w:t>
      </w:r>
      <w:ins w:id="123" w:author="Arie Shoshani" w:date="2001-10-11T01:06:00Z">
        <w:r>
          <w:rPr/>
          <w:t>can</w:t>
        </w:r>
      </w:ins>
      <w:del w:id="124" w:author="Arie Shoshani" w:date="2001-10-11T01:06:00Z">
        <w:r>
          <w:rPr/>
          <w:delText>then</w:delText>
        </w:r>
      </w:del>
      <w:r>
        <w:rPr/>
        <w:t xml:space="preserve"> request</w:t>
      </w:r>
      <w:del w:id="125" w:author="Arie Shoshani" w:date="2001-10-11T01:06:00Z">
        <w:r>
          <w:rPr/>
          <w:delText>s</w:delText>
        </w:r>
      </w:del>
      <w:r>
        <w:rPr/>
        <w:t xml:space="preserve"> services from the HRM using</w:t>
      </w:r>
      <w:del w:id="126" w:author="Arie Shoshani" w:date="2001-10-11T01:06:00Z">
        <w:r>
          <w:rPr/>
          <w:delText xml:space="preserve"> a</w:delText>
        </w:r>
      </w:del>
      <w:r>
        <w:rPr/>
        <w:t xml:space="preserve"> SURL filenames</w:t>
      </w:r>
      <w:del w:id="127" w:author="Arie Shoshani" w:date="2001-10-11T01:07:00Z">
        <w:r>
          <w:rPr/>
          <w:delText xml:space="preserve"> expressed as URLs</w:delText>
        </w:r>
      </w:del>
      <w:r>
        <w:rPr/>
        <w:t>.</w:t>
      </w:r>
      <w:ins w:id="128" w:author="Arie Shoshani" w:date="2001-10-11T01:08:00Z">
        <w:r>
          <w:rPr/>
          <w:t xml:space="preserve"> </w:t>
        </w:r>
      </w:ins>
      <w:del w:id="129" w:author="Arie Shoshani" w:date="2001-10-11T01:08:00Z">
        <w:r>
          <w:rPr/>
          <w:delText xml:space="preserve"> There are two URL transformations made in the request. First, the replica catalog translated a global grid name into a set of site-specific logical URLs. Secondly, t</w:delText>
        </w:r>
      </w:del>
      <w:del w:id="130" w:author="Arie Shoshani" w:date="2001-10-11T01:06:00Z">
        <w:r>
          <w:rPr/>
          <w:delText>T</w:delText>
        </w:r>
      </w:del>
      <w:del w:id="131" w:author="Arie Shoshani" w:date="2001-10-11T01:08:00Z">
        <w:r>
          <w:rPr/>
          <w:delText>his logical</w:delText>
        </w:r>
      </w:del>
      <w:ins w:id="132" w:author="Arie Shoshani" w:date="2001-10-11T01:08:00Z">
        <w:r>
          <w:rPr/>
          <w:t xml:space="preserve">Each </w:t>
        </w:r>
      </w:ins>
      <w:del w:id="133" w:author="Arie Shoshani" w:date="2001-10-11T01:40:00Z">
        <w:r>
          <w:rPr/>
          <w:delText xml:space="preserve"> </w:delText>
        </w:r>
      </w:del>
      <w:ins w:id="134" w:author="Arie Shoshani" w:date="2001-10-11T01:08:00Z">
        <w:r>
          <w:rPr/>
          <w:t>S</w:t>
        </w:r>
      </w:ins>
      <w:r>
        <w:rPr/>
        <w:t xml:space="preserve">URL is presented to the HRM and it is mapped onto </w:t>
      </w:r>
      <w:del w:id="135" w:author="Arie Shoshani" w:date="2001-10-11T01:40:00Z">
        <w:r>
          <w:rPr/>
          <w:delText>one or more</w:delText>
        </w:r>
      </w:del>
      <w:ins w:id="136" w:author="Arie Shoshani" w:date="2001-10-11T01:40:00Z">
        <w:r>
          <w:rPr/>
          <w:t>a</w:t>
        </w:r>
      </w:ins>
      <w:r>
        <w:rPr/>
        <w:t xml:space="preserve"> protocol-specific TURL</w:t>
      </w:r>
      <w:del w:id="137" w:author="Arie Shoshani" w:date="2001-10-11T01:41:00Z">
        <w:r>
          <w:rPr/>
          <w:delText>s</w:delText>
        </w:r>
      </w:del>
      <w:r>
        <w:rPr/>
        <w:t xml:space="preserve"> (transfer URL) that </w:t>
      </w:r>
      <w:ins w:id="138" w:author="Arie Shoshani" w:date="2001-10-11T01:41:00Z">
        <w:r>
          <w:rPr/>
          <w:t>is</w:t>
        </w:r>
      </w:ins>
      <w:del w:id="139" w:author="Arie Shoshani" w:date="2001-10-11T01:41:00Z">
        <w:r>
          <w:rPr/>
          <w:delText>are</w:delText>
        </w:r>
      </w:del>
      <w:r>
        <w:rPr/>
        <w:t xml:space="preserve"> used for the data transfer.</w:t>
      </w:r>
      <w:ins w:id="140" w:author="Arie Shoshani" w:date="2001-10-11T01:45:00Z">
        <w:r>
          <w:rPr/>
          <w:t xml:space="preserve">  Thus, the site is free to choose a “physical” location on any storage system it manages, as well as the transfer protocol that matches one of the protocols supplied by the </w:t>
        </w:r>
      </w:ins>
      <w:ins w:id="141" w:author="Arie Shoshani" w:date="2001-10-11T01:47:00Z">
        <w:r>
          <w:rPr/>
          <w:t>client</w:t>
        </w:r>
      </w:ins>
      <w:ins w:id="142" w:author="Arie Shoshani" w:date="2001-10-11T01:45:00Z">
        <w:r>
          <w:rPr/>
          <w:t>,</w:t>
        </w:r>
      </w:ins>
      <w:ins w:id="143" w:author="Arie Shoshani" w:date="2001-10-11T01:47:00Z">
        <w:r>
          <w:rPr/>
          <w:t xml:space="preserve"> and return that as the TURL.</w:t>
        </w:r>
      </w:ins>
    </w:p>
    <w:p>
      <w:pPr>
        <w:pStyle w:val="Normal"/>
        <w:spacing w:lineRule="atLeast" w:line="240"/>
        <w:rPr/>
      </w:pPr>
      <w:r>
        <w:rPr/>
      </w:r>
    </w:p>
    <w:p>
      <w:pPr>
        <w:pStyle w:val="Normal"/>
        <w:spacing w:lineRule="atLeast" w:line="240"/>
        <w:rPr/>
      </w:pPr>
      <w:r>
        <w:rPr/>
        <w:t>We do not envision the HRM needing any knowledge of th</w:t>
      </w:r>
      <w:del w:id="144" w:author="Arie Shoshani" w:date="2001-10-11T01:43:00Z">
        <w:r>
          <w:rPr/>
          <w:delText>is first</w:delText>
        </w:r>
      </w:del>
      <w:ins w:id="145" w:author="Arie Shoshani" w:date="2001-10-11T01:43:00Z">
        <w:r>
          <w:rPr/>
          <w:t>e</w:t>
        </w:r>
      </w:ins>
      <w:r>
        <w:rPr/>
        <w:t xml:space="preserve"> transformation</w:t>
      </w:r>
      <w:ins w:id="146" w:author="Arie Shoshani" w:date="2001-10-11T01:43:00Z">
        <w:r>
          <w:rPr/>
          <w:t xml:space="preserve"> from GFN to SURLs</w:t>
        </w:r>
      </w:ins>
      <w:r>
        <w:rPr/>
        <w:t xml:space="preserve"> or knowledge of </w:t>
      </w:r>
      <w:ins w:id="147" w:author="Arie Shoshani" w:date="2001-10-11T01:43:00Z">
        <w:r>
          <w:rPr/>
          <w:t>the GFNs</w:t>
        </w:r>
      </w:ins>
      <w:del w:id="148" w:author="Arie Shoshani" w:date="2001-10-11T01:43:00Z">
        <w:r>
          <w:rPr/>
          <w:delText>global grid filenames</w:delText>
        </w:r>
      </w:del>
      <w:r>
        <w:rPr/>
        <w:t xml:space="preserve"> at all. If the replica catalog performs the translation between these, then it is left to the HRM to communicate only in terms of site-specific </w:t>
      </w:r>
      <w:del w:id="149" w:author="Arie Shoshani" w:date="2001-10-11T01:44:00Z">
        <w:r>
          <w:rPr/>
          <w:delText xml:space="preserve">logical </w:delText>
        </w:r>
      </w:del>
      <w:ins w:id="150" w:author="Arie Shoshani" w:date="2001-10-11T01:44:00Z">
        <w:r>
          <w:rPr/>
          <w:t>S</w:t>
        </w:r>
      </w:ins>
      <w:r>
        <w:rPr/>
        <w:t xml:space="preserve">URLs. </w:t>
      </w:r>
    </w:p>
    <w:p>
      <w:pPr>
        <w:pStyle w:val="Normal"/>
        <w:spacing w:lineRule="atLeast" w:line="240"/>
        <w:rPr/>
      </w:pPr>
      <w:r>
        <w:rPr/>
      </w:r>
    </w:p>
    <w:p>
      <w:pPr>
        <w:pStyle w:val="Normal"/>
        <w:spacing w:lineRule="atLeast" w:line="240"/>
        <w:rPr/>
      </w:pPr>
      <w:ins w:id="151" w:author="Arie Shoshani" w:date="2001-10-11T01:53:00Z">
        <w:r>
          <w:rPr/>
          <w:t>When writing files, there</w:t>
        </w:r>
      </w:ins>
      <w:del w:id="152" w:author="Arie Shoshani" w:date="2001-10-11T01:52:00Z">
        <w:r>
          <w:rPr/>
          <w:delText>There</w:delText>
        </w:r>
      </w:del>
      <w:r>
        <w:rPr/>
        <w:t xml:space="preserve"> is within the HRM a third transformation from the </w:t>
      </w:r>
      <w:ins w:id="153" w:author="Arie Shoshani" w:date="2001-10-11T01:44:00Z">
        <w:r>
          <w:rPr/>
          <w:t>S</w:t>
        </w:r>
      </w:ins>
      <w:del w:id="154" w:author="Arie Shoshani" w:date="2001-10-11T01:44:00Z">
        <w:r>
          <w:rPr/>
          <w:delText xml:space="preserve">logical </w:delText>
        </w:r>
      </w:del>
      <w:r>
        <w:rPr/>
        <w:t>URL to a</w:t>
      </w:r>
      <w:ins w:id="155" w:author="Arie Shoshani" w:date="2001-10-11T01:51:00Z">
        <w:r>
          <w:rPr/>
          <w:t>n physical</w:t>
        </w:r>
      </w:ins>
      <w:del w:id="156" w:author="Arie Shoshani" w:date="2001-10-11T01:51:00Z">
        <w:r>
          <w:rPr/>
          <w:delText xml:space="preserve"> logical</w:delText>
        </w:r>
      </w:del>
      <w:r>
        <w:rPr/>
        <w:t xml:space="preserve"> path name. This</w:t>
      </w:r>
      <w:del w:id="157" w:author="Arie Shoshani" w:date="2001-10-11T01:53:00Z">
        <w:r>
          <w:rPr/>
          <w:delText xml:space="preserve"> logical</w:delText>
        </w:r>
      </w:del>
      <w:r>
        <w:rPr/>
        <w:t xml:space="preserve"> path is also site-specific and would not generally be exposed to grid-level clients. One exception to this is the writing of files where specifying of the local destination is important to the user</w:t>
      </w:r>
      <w:ins w:id="158" w:author="Arie Shoshani" w:date="2001-10-11T01:54:00Z">
        <w:r>
          <w:rPr/>
          <w:t>, such as the path name that the mass storage system uses.</w:t>
        </w:r>
      </w:ins>
      <w:del w:id="159" w:author="Arie Shoshani" w:date="2001-10-11T01:54:00Z">
        <w:r>
          <w:rPr/>
          <w:delText xml:space="preserve">. </w:delText>
        </w:r>
      </w:del>
    </w:p>
    <w:p>
      <w:pPr>
        <w:pStyle w:val="Normal"/>
        <w:spacing w:lineRule="atLeast" w:line="240"/>
        <w:rPr/>
      </w:pPr>
      <w:r>
        <w:rPr/>
      </w:r>
    </w:p>
    <w:p>
      <w:pPr>
        <w:pStyle w:val="Normal"/>
        <w:spacing w:lineRule="atLeast" w:line="240"/>
        <w:rPr/>
      </w:pPr>
      <w:r>
        <w:rPr/>
        <w:t>There are thus potentially four distinct filenames</w:t>
      </w:r>
      <w:ins w:id="160" w:author="Arie Shoshani" w:date="2001-10-11T01:54:00Z">
        <w:r>
          <w:rPr/>
          <w:t>, two of which are embedded in URLs</w:t>
        </w:r>
      </w:ins>
      <w:r>
        <w:rPr/>
        <w:t>:</w:t>
      </w:r>
    </w:p>
    <w:p>
      <w:pPr>
        <w:pStyle w:val="Normal"/>
        <w:numPr>
          <w:ilvl w:val="0"/>
          <w:numId w:val="2"/>
        </w:numPr>
        <w:spacing w:lineRule="atLeast" w:line="240"/>
        <w:rPr/>
      </w:pPr>
      <w:r>
        <w:rPr/>
        <w:t xml:space="preserve">The </w:t>
      </w:r>
      <w:del w:id="161" w:author="Arie Shoshani" w:date="2001-10-11T01:55:00Z">
        <w:r>
          <w:rPr/>
          <w:delText xml:space="preserve">global </w:delText>
        </w:r>
      </w:del>
      <w:ins w:id="162" w:author="Arie Shoshani" w:date="2001-10-11T01:56:00Z">
        <w:r>
          <w:rPr/>
          <w:t>G</w:t>
        </w:r>
      </w:ins>
      <w:del w:id="163" w:author="Arie Shoshani" w:date="2001-10-11T01:56:00Z">
        <w:r>
          <w:rPr/>
          <w:delText>g</w:delText>
        </w:r>
      </w:del>
      <w:r>
        <w:rPr/>
        <w:t xml:space="preserve">rid </w:t>
      </w:r>
      <w:del w:id="164" w:author="Arie Shoshani" w:date="2001-10-11T01:55:00Z">
        <w:r>
          <w:rPr/>
          <w:delText xml:space="preserve">URL </w:delText>
        </w:r>
      </w:del>
      <w:ins w:id="165" w:author="Arie Shoshani" w:date="2001-10-11T01:55:00Z">
        <w:r>
          <w:rPr/>
          <w:t xml:space="preserve">File Name </w:t>
        </w:r>
      </w:ins>
      <w:r>
        <w:rPr/>
        <w:t>(G</w:t>
      </w:r>
      <w:ins w:id="166" w:author="Arie Shoshani" w:date="2001-10-11T01:56:00Z">
        <w:r>
          <w:rPr/>
          <w:t>FN</w:t>
        </w:r>
      </w:ins>
      <w:del w:id="167" w:author="Arie Shoshani" w:date="2001-10-11T01:56:00Z">
        <w:r>
          <w:rPr/>
          <w:delText>URL</w:delText>
        </w:r>
      </w:del>
      <w:r>
        <w:rPr/>
        <w:t>)</w:t>
      </w:r>
    </w:p>
    <w:p>
      <w:pPr>
        <w:pStyle w:val="Normal"/>
        <w:numPr>
          <w:ilvl w:val="0"/>
          <w:numId w:val="2"/>
        </w:numPr>
        <w:spacing w:lineRule="atLeast" w:line="240"/>
        <w:rPr/>
      </w:pPr>
      <w:r>
        <w:rPr/>
        <w:t>The site-specific</w:t>
      </w:r>
      <w:del w:id="168" w:author="Arie Shoshani" w:date="2001-10-11T01:56:00Z">
        <w:r>
          <w:rPr/>
          <w:delText xml:space="preserve"> logical</w:delText>
        </w:r>
      </w:del>
      <w:r>
        <w:rPr/>
        <w:t xml:space="preserve"> URL (SURL)</w:t>
      </w:r>
    </w:p>
    <w:p>
      <w:pPr>
        <w:pStyle w:val="Normal"/>
        <w:numPr>
          <w:ilvl w:val="0"/>
          <w:numId w:val="2"/>
        </w:numPr>
        <w:spacing w:lineRule="atLeast" w:line="240"/>
        <w:rPr/>
      </w:pPr>
      <w:r>
        <w:rPr/>
        <w:t xml:space="preserve">The site-specific </w:t>
      </w:r>
      <w:del w:id="169" w:author="Arie Shoshani" w:date="2001-10-11T01:56:00Z">
        <w:r>
          <w:rPr/>
          <w:delText xml:space="preserve">logical </w:delText>
        </w:r>
      </w:del>
      <w:r>
        <w:rPr/>
        <w:t>path transfer URL (TURL)</w:t>
      </w:r>
    </w:p>
    <w:p>
      <w:pPr>
        <w:pStyle w:val="Normal"/>
        <w:numPr>
          <w:ilvl w:val="0"/>
          <w:numId w:val="2"/>
        </w:numPr>
        <w:spacing w:lineRule="atLeast" w:line="240"/>
        <w:rPr/>
      </w:pPr>
      <w:r>
        <w:rPr/>
        <w:t xml:space="preserve">The storage-system specific physical path (Not </w:t>
      </w:r>
      <w:ins w:id="170" w:author="Arie Shoshani" w:date="2001-10-11T01:56:00Z">
        <w:r>
          <w:rPr/>
          <w:t xml:space="preserve">usually </w:t>
        </w:r>
      </w:ins>
      <w:r>
        <w:rPr/>
        <w:t>exposed)</w:t>
      </w:r>
    </w:p>
    <w:p>
      <w:pPr>
        <w:pStyle w:val="Normal"/>
        <w:spacing w:lineRule="atLeast" w:line="240"/>
        <w:ind w:left="283" w:hanging="0"/>
        <w:rPr/>
      </w:pPr>
      <w:r>
        <w:rPr/>
      </w:r>
    </w:p>
    <w:p>
      <w:pPr>
        <w:pStyle w:val="Normal"/>
        <w:spacing w:lineRule="atLeast" w:line="240"/>
        <w:rPr/>
      </w:pPr>
      <w:r>
        <w:rPr/>
        <w:t xml:space="preserve">The HRM concerns itself only with 2, 3 and 4. </w:t>
      </w:r>
    </w:p>
    <w:p>
      <w:pPr>
        <w:pStyle w:val="Normal"/>
        <w:spacing w:lineRule="atLeast" w:line="240" w:before="240" w:after="60"/>
        <w:rPr>
          <w:rFonts w:ascii="Arial" w:hAnsi="Arial" w:cs="Arial"/>
          <w:b/>
          <w:b/>
          <w:i/>
          <w:i/>
          <w:sz w:val="28"/>
        </w:rPr>
      </w:pPr>
      <w:r>
        <w:rPr>
          <w:rFonts w:cs="Arial" w:ascii="Arial" w:hAnsi="Arial"/>
          <w:b/>
          <w:i/>
          <w:sz w:val="28"/>
        </w:rPr>
        <w:t>File Attributes</w:t>
      </w:r>
    </w:p>
    <w:p>
      <w:pPr>
        <w:pStyle w:val="Normal"/>
        <w:spacing w:lineRule="atLeast" w:line="240"/>
        <w:rPr>
          <w:rFonts w:ascii="Arial" w:hAnsi="Arial" w:cs="Arial"/>
          <w:b/>
          <w:b/>
          <w:i/>
          <w:i/>
          <w:sz w:val="28"/>
        </w:rPr>
      </w:pPr>
      <w:r>
        <w:rPr>
          <w:rFonts w:cs="Arial" w:ascii="Arial" w:hAnsi="Arial"/>
          <w:b/>
          <w:i/>
          <w:sz w:val="28"/>
        </w:rPr>
      </w:r>
    </w:p>
    <w:p>
      <w:pPr>
        <w:pStyle w:val="Normal"/>
        <w:spacing w:lineRule="atLeast" w:line="240" w:before="0" w:after="120"/>
        <w:rPr/>
      </w:pPr>
      <w:r>
        <w:rPr/>
        <w:t>When a file is added to an HRM, there are a number of attributes that must be communicated about the file</w:t>
      </w:r>
      <w:ins w:id="171" w:author="Arie Shoshani" w:date="2001-10-11T01:58:00Z">
        <w:r>
          <w:rPr/>
          <w:t xml:space="preserve">, such as file size and whether the file is </w:t>
        </w:r>
      </w:ins>
      <w:del w:id="172" w:author="Arie Shoshani" w:date="2001-10-11T01:58:00Z">
        <w:r>
          <w:rPr/>
          <w:delText xml:space="preserve">.  Is it </w:delText>
        </w:r>
      </w:del>
      <w:r>
        <w:rPr/>
        <w:t>transient</w:t>
      </w:r>
      <w:ins w:id="173" w:author="Arie Shoshani" w:date="2001-10-11T01:58:00Z">
        <w:r>
          <w:rPr/>
          <w:t xml:space="preserve"> or permanent</w:t>
        </w:r>
      </w:ins>
      <w:del w:id="174" w:author="Arie Shoshani" w:date="2001-10-11T01:58:00Z">
        <w:r>
          <w:rPr/>
          <w:delText>?</w:delText>
        </w:r>
      </w:del>
      <w:ins w:id="175" w:author="Arie Shoshani" w:date="2001-10-11T01:58:00Z">
        <w:r>
          <w:rPr/>
          <w:t xml:space="preserve">. </w:t>
        </w:r>
      </w:ins>
      <w:del w:id="176" w:author="Arie Shoshani" w:date="2001-10-11T01:58:00Z">
        <w:r>
          <w:rPr/>
          <w:delText xml:space="preserve"> [these are commands now]</w:delText>
        </w:r>
      </w:del>
      <w:r>
        <w:rPr/>
        <w:t xml:space="preserve"> These file attributes must be kept distinct from file operations. </w:t>
      </w:r>
      <w:ins w:id="177" w:author="Arie Shoshani" w:date="2001-10-11T02:00:00Z">
        <w:r>
          <w:rPr/>
          <w:t xml:space="preserve"> Writing a file to HRM and requesting it to be </w:t>
        </w:r>
      </w:ins>
      <w:ins w:id="178" w:author="Arie Shoshani" w:date="2001-10-11T02:02:00Z">
        <w:r>
          <w:rPr/>
          <w:t>“</w:t>
        </w:r>
      </w:ins>
      <w:del w:id="179" w:author="Arie Shoshani" w:date="2001-10-11T02:01:00Z">
        <w:r>
          <w:rPr/>
          <w:delText xml:space="preserve">It may always be the case that "make a file </w:delText>
        </w:r>
      </w:del>
      <w:r>
        <w:rPr/>
        <w:t>permanent" implies writing it to tape</w:t>
      </w:r>
      <w:del w:id="180" w:author="Arie Shoshani" w:date="2001-10-11T02:02:00Z">
        <w:r>
          <w:rPr/>
          <w:delText xml:space="preserve">, but abstracting that from the actual operation is important. </w:delText>
        </w:r>
      </w:del>
      <w:ins w:id="181" w:author="Arie Shoshani" w:date="2001-10-11T02:02:00Z">
        <w:r>
          <w:rPr/>
          <w:t>.</w:t>
        </w:r>
      </w:ins>
    </w:p>
    <w:p>
      <w:pPr>
        <w:pStyle w:val="Normal"/>
        <w:spacing w:lineRule="atLeast" w:line="240"/>
        <w:rPr/>
      </w:pPr>
      <w:r>
        <w:rPr/>
      </w:r>
    </w:p>
    <w:p>
      <w:pPr>
        <w:pStyle w:val="Normal"/>
        <w:rPr/>
      </w:pPr>
      <w:r>
        <w:rPr/>
        <w:t>There are some measures that can be taken to improve file access patterns. This involves giving the HRM information about how a file will be used. The goal is to make sure that these are advisory, not mandatory instructions, and that they can be mapped onto different storage systems with minimal difficulty. These operations are</w:t>
      </w:r>
      <w:del w:id="182" w:author="Arie Shoshani" w:date="2001-10-11T02:03:00Z">
        <w:r>
          <w:rPr/>
          <w:delText xml:space="preserve"> pin, </w:delText>
        </w:r>
      </w:del>
      <w:ins w:id="183" w:author="Arie Shoshani" w:date="2001-10-11T02:03:00Z">
        <w:r>
          <w:rPr/>
          <w:t xml:space="preserve"> </w:t>
        </w:r>
      </w:ins>
      <w:r>
        <w:rPr/>
        <w:t>unpin, advisory</w:t>
      </w:r>
      <w:ins w:id="184" w:author="Arie Shoshani" w:date="2001-10-11T02:17:00Z">
        <w:r>
          <w:rPr/>
          <w:t>-d</w:t>
        </w:r>
      </w:ins>
      <w:del w:id="185" w:author="Arie Shoshani" w:date="2001-10-11T02:17:00Z">
        <w:r>
          <w:rPr/>
          <w:delText>D</w:delText>
        </w:r>
      </w:del>
      <w:r>
        <w:rPr/>
        <w:t xml:space="preserve">elete, and </w:t>
      </w:r>
      <w:ins w:id="186" w:author="Arie Shoshani" w:date="2001-10-11T02:08:00Z">
        <w:r>
          <w:rPr/>
          <w:t>cache a certain number of files</w:t>
        </w:r>
      </w:ins>
      <w:del w:id="187" w:author="Arie Shoshani" w:date="2001-10-11T02:05:00Z">
        <w:r>
          <w:rPr/>
          <w:delText>cache</w:delText>
        </w:r>
      </w:del>
      <w:r>
        <w:rPr/>
        <w:t xml:space="preserve">. </w:t>
      </w:r>
      <w:ins w:id="188" w:author="Arie Shoshani" w:date="2001-10-11T02:18:00Z">
        <w:r>
          <w:rPr/>
          <w:t>The usefulness of a cache function is that it can be used by a client to advise the HRM how many files the cleint can process simultaneously</w:t>
        </w:r>
      </w:ins>
      <w:ins w:id="189" w:author="Arie Shoshani" w:date="2001-10-11T02:20:00Z">
        <w:r>
          <w:rPr/>
          <w:t>.  Assuming that this number is less than the quota, HRM can use this information to avoid bringing files in prematurely (since they will be occupying space by not used), and thus use the cache more effectively by other users.</w:t>
        </w:r>
      </w:ins>
      <w:ins w:id="190" w:author="Arie Shoshani" w:date="2001-10-11T02:22:00Z">
        <w:r>
          <w:rPr/>
          <w:t xml:space="preserve">  </w:t>
        </w:r>
      </w:ins>
      <w:r>
        <w:rPr>
          <w:color w:val="000000"/>
          <w:shd w:fill="FFFFFF" w:val="clear"/>
        </w:rPr>
        <w:t xml:space="preserve">An HRM isn't required to implement all functionality, but it must keep any promises that it makes.  For example, an HRM that </w:t>
      </w:r>
      <w:del w:id="191" w:author="Arie Shoshani" w:date="2001-10-11T02:10:00Z">
        <w:r>
          <w:rPr>
            <w:color w:val="000000"/>
            <w:shd w:fill="FFFFFF" w:val="clear"/>
          </w:rPr>
          <w:delText xml:space="preserve">cannot pin files must not tell a client that a file has been pinned. </w:delText>
        </w:r>
      </w:del>
      <w:ins w:id="192" w:author="Arie Shoshani" w:date="2001-10-11T02:10:00Z">
        <w:r>
          <w:rPr>
            <w:color w:val="000000"/>
            <w:shd w:fill="FFFFFF" w:val="clear"/>
          </w:rPr>
          <w:t>enforce a</w:t>
        </w:r>
      </w:ins>
      <w:ins w:id="193" w:author="Arie Shoshani" w:date="2001-10-11T02:53:00Z">
        <w:r>
          <w:rPr>
            <w:color w:val="000000"/>
            <w:shd w:fill="FFFFFF" w:val="clear"/>
          </w:rPr>
          <w:t>n</w:t>
        </w:r>
      </w:ins>
      <w:ins w:id="194" w:author="Arie Shoshani" w:date="2001-10-11T02:10:00Z">
        <w:r>
          <w:rPr>
            <w:color w:val="000000"/>
            <w:shd w:fill="FFFFFF" w:val="clear"/>
          </w:rPr>
          <w:t xml:space="preserve"> </w:t>
        </w:r>
      </w:ins>
      <w:ins w:id="195" w:author="Arie Shoshani" w:date="2001-10-11T02:53:00Z">
        <w:r>
          <w:rPr>
            <w:color w:val="000000"/>
            <w:shd w:fill="FFFFFF" w:val="clear"/>
          </w:rPr>
          <w:t>expiration-time</w:t>
        </w:r>
      </w:ins>
      <w:ins w:id="196" w:author="Arie Shoshani" w:date="2001-10-11T02:10:00Z">
        <w:r>
          <w:rPr>
            <w:color w:val="000000"/>
            <w:shd w:fill="FFFFFF" w:val="clear"/>
          </w:rPr>
          <w:t xml:space="preserve"> must keep its promise to keep the file till the </w:t>
        </w:r>
      </w:ins>
      <w:ins w:id="197" w:author="Arie Shoshani" w:date="2001-10-11T02:54:00Z">
        <w:r>
          <w:rPr>
            <w:color w:val="000000"/>
            <w:shd w:fill="FFFFFF" w:val="clear"/>
          </w:rPr>
          <w:t>expiration-time</w:t>
        </w:r>
      </w:ins>
      <w:ins w:id="198" w:author="Arie Shoshani" w:date="2001-10-11T02:10:00Z">
        <w:r>
          <w:rPr>
            <w:color w:val="000000"/>
            <w:shd w:fill="FFFFFF" w:val="clear"/>
          </w:rPr>
          <w:t xml:space="preserve"> expires.</w:t>
        </w:r>
      </w:ins>
      <w:r>
        <w:rPr>
          <w:color w:val="000000"/>
          <w:shd w:fill="FFFFFF" w:val="clear"/>
        </w:rPr>
        <w:t xml:space="preserve"> </w:t>
      </w:r>
      <w:del w:id="199" w:author="Arie Shoshani" w:date="2001-10-11T02:05:00Z">
        <w:r>
          <w:rPr/>
          <w:delText>These operations are pin, unpin, advisoryDelete, and cache. They are described below along with the other storage manager operations.</w:delText>
        </w:r>
      </w:del>
    </w:p>
    <w:p>
      <w:pPr>
        <w:pStyle w:val="Normal"/>
        <w:spacing w:lineRule="atLeast" w:line="240"/>
        <w:rPr/>
      </w:pPr>
      <w:r>
        <w:rPr/>
      </w:r>
    </w:p>
    <w:p>
      <w:pPr>
        <w:pStyle w:val="Normal"/>
        <w:spacing w:lineRule="atLeast" w:line="240" w:before="0" w:after="120"/>
        <w:rPr/>
      </w:pPr>
      <w:r>
        <w:rPr/>
        <w:t xml:space="preserve">We propose that the set of file attributes be an extensible list, but that it contain some core information. These file attributes are given in (name, value) pairs. </w:t>
      </w:r>
    </w:p>
    <w:p>
      <w:pPr>
        <w:pStyle w:val="Normal"/>
        <w:spacing w:lineRule="atLeast" w:line="240"/>
        <w:rPr/>
      </w:pPr>
      <w:r>
        <w:rPr/>
      </w:r>
    </w:p>
    <w:p>
      <w:pPr>
        <w:pStyle w:val="Normal"/>
        <w:spacing w:lineRule="atLeast" w:line="240"/>
        <w:rPr/>
      </w:pPr>
      <w:r>
        <w:rPr/>
        <w:t>A working list of file attribute set and type information:</w:t>
      </w:r>
    </w:p>
    <w:p>
      <w:pPr>
        <w:pStyle w:val="Normal"/>
        <w:spacing w:lineRule="atLeast" w:line="240"/>
        <w:ind w:left="360" w:hanging="360"/>
        <w:rPr/>
      </w:pPr>
      <w:r>
        <w:rPr/>
        <w:t xml:space="preserve">SURL, The site specific file identifier </w:t>
      </w:r>
    </w:p>
    <w:p>
      <w:pPr>
        <w:pStyle w:val="Normal"/>
        <w:spacing w:lineRule="atLeast" w:line="240"/>
        <w:ind w:left="360" w:hanging="360"/>
        <w:rPr/>
      </w:pPr>
      <w:r>
        <w:rPr/>
        <w:t>SIZE, 64 bit unsigned integer</w:t>
      </w:r>
    </w:p>
    <w:p>
      <w:pPr>
        <w:pStyle w:val="Normal"/>
        <w:spacing w:lineRule="atLeast" w:line="240"/>
        <w:ind w:left="360" w:hanging="360"/>
        <w:rPr/>
      </w:pPr>
      <w:r>
        <w:rPr/>
        <w:t>OWNER, String, This is the creator of the file</w:t>
      </w:r>
    </w:p>
    <w:p>
      <w:pPr>
        <w:pStyle w:val="Normal"/>
        <w:spacing w:lineRule="atLeast" w:line="240"/>
        <w:ind w:left="360" w:hanging="360"/>
        <w:rPr/>
      </w:pPr>
      <w:r>
        <w:rPr/>
        <w:t>GROUP, String, This is the creator group for the file</w:t>
      </w:r>
    </w:p>
    <w:p>
      <w:pPr>
        <w:pStyle w:val="Normal"/>
        <w:spacing w:lineRule="atLeast" w:line="240"/>
        <w:ind w:left="360" w:hanging="360"/>
        <w:rPr/>
      </w:pPr>
      <w:r>
        <w:rPr/>
        <w:t>PERM_MODE, String of the form 0644</w:t>
      </w:r>
    </w:p>
    <w:p>
      <w:pPr>
        <w:pStyle w:val="Normal"/>
        <w:spacing w:lineRule="atLeast" w:line="240"/>
        <w:ind w:left="360" w:hanging="360"/>
        <w:rPr/>
      </w:pPr>
      <w:r>
        <w:rPr/>
        <w:t>CRC32_CHECKSUM, String, null if unknown</w:t>
      </w:r>
    </w:p>
    <w:p>
      <w:pPr>
        <w:pStyle w:val="Normal"/>
        <w:spacing w:lineRule="atLeast" w:line="240"/>
        <w:ind w:left="360" w:hanging="360"/>
        <w:rPr/>
      </w:pPr>
      <w:r>
        <w:rPr/>
        <w:t>MD5_CHECKSUM, String, null if unknown</w:t>
      </w:r>
    </w:p>
    <w:p>
      <w:pPr>
        <w:pStyle w:val="Normal"/>
        <w:spacing w:lineRule="atLeast" w:line="240"/>
        <w:ind w:left="360" w:hanging="360"/>
        <w:rPr/>
      </w:pPr>
      <w:r>
        <w:rPr/>
        <w:t>PINNED, boolean</w:t>
      </w:r>
    </w:p>
    <w:p>
      <w:pPr>
        <w:pStyle w:val="Normal"/>
        <w:spacing w:lineRule="atLeast" w:line="240"/>
        <w:ind w:left="360" w:hanging="360"/>
        <w:rPr/>
      </w:pPr>
      <w:r>
        <w:rPr/>
        <w:t>IS_PERMANENT, boolean</w:t>
      </w:r>
    </w:p>
    <w:p>
      <w:pPr>
        <w:pStyle w:val="Normal"/>
        <w:spacing w:lineRule="atLeast" w:line="240"/>
        <w:ind w:left="360" w:hanging="360"/>
        <w:rPr/>
      </w:pPr>
      <w:r>
        <w:rPr/>
        <w:t>EST_SECONDS_TO_READ, integer (-1 for don't know/care)</w:t>
      </w:r>
    </w:p>
    <w:p>
      <w:pPr>
        <w:pStyle w:val="Normal"/>
        <w:spacing w:lineRule="atLeast" w:line="240"/>
        <w:ind w:left="360" w:hanging="360"/>
        <w:rPr/>
      </w:pPr>
      <w:r>
        <w:rPr/>
        <w:t>EST_SECOND_TO_WRITE, integer (-1 for don't know/care)</w:t>
      </w:r>
    </w:p>
    <w:p>
      <w:pPr>
        <w:pStyle w:val="Normal"/>
        <w:spacing w:lineRule="atLeast" w:line="240"/>
        <w:ind w:left="360" w:hanging="360"/>
        <w:rPr/>
      </w:pPr>
      <w:r>
        <w:rPr/>
        <w:t>LOCAL_LOGICAL_FILE_TURL, String (may be repeated for multiple protocols)</w:t>
      </w:r>
    </w:p>
    <w:p>
      <w:pPr>
        <w:pStyle w:val="Normal"/>
        <w:spacing w:lineRule="atLeast" w:line="240"/>
        <w:ind w:left="360" w:hanging="360"/>
        <w:rPr/>
      </w:pPr>
      <w:r>
        <w:rPr/>
        <w:t>FILE_STATE = Pinned, cached, flushed.  Where is the file.</w:t>
      </w:r>
    </w:p>
    <w:p>
      <w:pPr>
        <w:pStyle w:val="Normal"/>
        <w:spacing w:lineRule="atLeast" w:line="240"/>
        <w:ind w:left="360" w:hanging="360"/>
        <w:rPr/>
      </w:pPr>
      <w:r>
        <w:rPr/>
        <w:t>FILE_REQUEST_STATE = queued, caching, stopped</w:t>
      </w:r>
    </w:p>
    <w:p>
      <w:pPr>
        <w:pStyle w:val="Normal"/>
        <w:spacing w:lineRule="atLeast" w:line="240"/>
        <w:ind w:left="360" w:hanging="360"/>
        <w:rPr/>
      </w:pPr>
      <w:r>
        <w:rPr/>
        <w:t>REQUEST_ID = A server generated ID that represents a set of file requests</w:t>
      </w:r>
    </w:p>
    <w:p>
      <w:pPr>
        <w:pStyle w:val="Normal"/>
        <w:spacing w:lineRule="atLeast" w:line="240"/>
        <w:ind w:left="360" w:hanging="360"/>
        <w:rPr/>
      </w:pPr>
      <w:r>
        <w:rPr/>
      </w:r>
    </w:p>
    <w:p>
      <w:pPr>
        <w:pStyle w:val="Normal"/>
        <w:spacing w:lineRule="atLeast" w:line="240"/>
        <w:ind w:left="360" w:hanging="360"/>
        <w:rPr>
          <w:rFonts w:ascii="Arial" w:hAnsi="Arial" w:cs="Arial"/>
          <w:b/>
          <w:b/>
          <w:i/>
          <w:i/>
          <w:sz w:val="28"/>
        </w:rPr>
      </w:pPr>
      <w:r>
        <w:rPr>
          <w:rFonts w:cs="Arial" w:ascii="Arial" w:hAnsi="Arial"/>
          <w:b/>
          <w:i/>
          <w:sz w:val="28"/>
        </w:rPr>
        <w:t>Storage Manager Objects</w:t>
      </w:r>
    </w:p>
    <w:p>
      <w:pPr>
        <w:pStyle w:val="Normal"/>
        <w:spacing w:lineRule="atLeast" w:line="240"/>
        <w:rPr>
          <w:rFonts w:ascii="Arial" w:hAnsi="Arial" w:cs="Arial"/>
          <w:b/>
          <w:b/>
          <w:i/>
          <w:i/>
          <w:sz w:val="28"/>
          <w:shd w:fill="FFFF00" w:val="clear"/>
        </w:rPr>
      </w:pPr>
      <w:r>
        <w:rPr>
          <w:rFonts w:cs="Arial" w:ascii="Arial" w:hAnsi="Arial"/>
          <w:b/>
          <w:i/>
          <w:sz w:val="28"/>
          <w:shd w:fill="FFFF00" w:val="clear"/>
        </w:rPr>
      </w:r>
    </w:p>
    <w:p>
      <w:pPr>
        <w:pStyle w:val="Normal"/>
        <w:spacing w:lineRule="atLeast" w:line="240" w:before="0" w:after="120"/>
        <w:rPr/>
      </w:pPr>
      <w:r>
        <w:rPr/>
        <w:t>Key to variable names:</w:t>
      </w:r>
    </w:p>
    <w:p>
      <w:pPr>
        <w:pStyle w:val="Normal"/>
        <w:spacing w:lineRule="atLeast" w:line="240" w:before="0" w:after="120"/>
        <w:rPr/>
      </w:pPr>
      <w:r>
        <w:rPr/>
        <w:t>SURL, a site-specific logical file name in the form of a URL.</w:t>
      </w:r>
    </w:p>
    <w:p>
      <w:pPr>
        <w:pStyle w:val="Normal"/>
        <w:spacing w:lineRule="atLeast" w:line="240" w:before="0" w:after="120"/>
        <w:rPr/>
      </w:pPr>
      <w:r>
        <w:rPr/>
        <w:t>FILENAME, a filename. This is an unpublished local path.</w:t>
      </w:r>
    </w:p>
    <w:p>
      <w:pPr>
        <w:pStyle w:val="Normal"/>
        <w:spacing w:lineRule="atLeast" w:line="240" w:before="0" w:after="120"/>
        <w:rPr/>
      </w:pPr>
      <w:r>
        <w:rPr/>
        <w:t>REQUEST_STATUS, a Request status object (detailed below) containing a request id that refers to a grouping of files and either sets of file attributes or a reservation object.</w:t>
      </w:r>
    </w:p>
    <w:p>
      <w:pPr>
        <w:pStyle w:val="Normal"/>
        <w:spacing w:lineRule="atLeast" w:line="240" w:before="0" w:after="120"/>
        <w:rPr/>
      </w:pPr>
      <w:r>
        <w:rPr/>
        <w:t>RESERVATION, a reservation object (with a time to live)</w:t>
      </w:r>
    </w:p>
    <w:p>
      <w:pPr>
        <w:pStyle w:val="Normal"/>
        <w:spacing w:lineRule="atLeast" w:line="240" w:before="0" w:after="120"/>
        <w:rPr/>
      </w:pPr>
      <w:r>
        <w:rPr/>
        <w:t>FILE_ATTRIBUTES, a set of file attributes and meta-data in (name, value) pairs including a per-file request id and a per-file-group request id used for status checking.</w:t>
      </w:r>
    </w:p>
    <w:p>
      <w:pPr>
        <w:pStyle w:val="Normal"/>
        <w:spacing w:lineRule="atLeast" w:line="240" w:before="0" w:after="120"/>
        <w:rPr/>
      </w:pPr>
      <w:r>
        <w:rPr/>
        <w:t>USER_CERT, the user identity, presented as a certificate</w:t>
      </w:r>
    </w:p>
    <w:p>
      <w:pPr>
        <w:pStyle w:val="Normal"/>
        <w:spacing w:lineRule="atLeast" w:line="240"/>
        <w:rPr/>
      </w:pPr>
      <w:r>
        <w:rPr/>
      </w:r>
    </w:p>
    <w:p>
      <w:pPr>
        <w:pStyle w:val="Normal"/>
        <w:spacing w:lineRule="atLeast" w:line="240"/>
        <w:rPr/>
      </w:pPr>
      <w:r>
        <w:rPr/>
      </w:r>
    </w:p>
    <w:p>
      <w:pPr>
        <w:pStyle w:val="Normal"/>
        <w:spacing w:lineRule="atLeast" w:line="240"/>
        <w:rPr/>
      </w:pPr>
      <w:r>
        <w:rPr/>
        <w:t>A request to the HRM includes the request name and some number of objects from the above list that specify the parameters of the operation.</w:t>
      </w:r>
    </w:p>
    <w:p>
      <w:pPr>
        <w:pStyle w:val="Normal"/>
        <w:spacing w:lineRule="atLeast" w:line="240"/>
        <w:ind w:left="360" w:hanging="0"/>
        <w:rPr/>
      </w:pPr>
      <w:r>
        <w:rPr/>
      </w:r>
    </w:p>
    <w:p>
      <w:pPr>
        <w:pStyle w:val="Normal"/>
        <w:spacing w:lineRule="atLeast" w:line="240"/>
        <w:ind w:left="720" w:hanging="0"/>
        <w:rPr/>
      </w:pPr>
      <w:r>
        <w:rPr/>
        <w:t>A Request Status (REQUEST_STATUS) is always returned to the caller with the results that the client will act upon. Each of these items is repeated on a per-file basis.  There are several different kinds of status returned depending on the call made.  The specific attributes each return are enumerated inline with the re</w:t>
      </w:r>
      <w:ins w:id="200" w:author="Arie Shoshani" w:date="2001-10-11T02:25:00Z">
        <w:r>
          <w:rPr/>
          <w:t>s</w:t>
        </w:r>
      </w:ins>
      <w:r>
        <w:rPr/>
        <w:t>pective calls.</w:t>
      </w:r>
    </w:p>
    <w:p>
      <w:pPr>
        <w:pStyle w:val="Normal"/>
        <w:spacing w:lineRule="atLeast" w:line="240"/>
        <w:ind w:left="1287" w:hanging="0"/>
        <w:rPr/>
      </w:pPr>
      <w:r>
        <w:rPr/>
      </w:r>
    </w:p>
    <w:p>
      <w:pPr>
        <w:pStyle w:val="Normal"/>
        <w:spacing w:lineRule="atLeast" w:line="240"/>
        <w:rPr/>
      </w:pPr>
      <w:r>
        <w:rPr/>
        <w:t>A reservation Object reserves both a local filename and local space for a period of time. It includes:</w:t>
      </w:r>
    </w:p>
    <w:p>
      <w:pPr>
        <w:pStyle w:val="Normal"/>
        <w:spacing w:lineRule="atLeast" w:line="240"/>
        <w:rPr/>
      </w:pPr>
      <w:r>
        <w:rPr/>
      </w:r>
    </w:p>
    <w:p>
      <w:pPr>
        <w:pStyle w:val="Normal"/>
        <w:spacing w:lineRule="atLeast" w:line="240"/>
        <w:ind w:left="720" w:hanging="0"/>
        <w:rPr/>
      </w:pPr>
      <w:r>
        <w:rPr/>
        <w:t>An Expiration time</w:t>
      </w:r>
    </w:p>
    <w:p>
      <w:pPr>
        <w:pStyle w:val="Normal"/>
        <w:spacing w:lineRule="atLeast" w:line="240"/>
        <w:ind w:left="720" w:hanging="0"/>
        <w:rPr/>
      </w:pPr>
      <w:r>
        <w:rPr/>
      </w:r>
    </w:p>
    <w:p>
      <w:pPr>
        <w:pStyle w:val="Normal"/>
        <w:spacing w:lineRule="atLeast" w:line="240"/>
        <w:ind w:left="720" w:hanging="0"/>
        <w:rPr/>
      </w:pPr>
      <w:r>
        <w:rPr/>
        <w:t>A reservation ID that is meaningful only to the server in relation to a specific single file</w:t>
      </w:r>
    </w:p>
    <w:p>
      <w:pPr>
        <w:pStyle w:val="Normal"/>
        <w:spacing w:lineRule="atLeast" w:line="240"/>
        <w:ind w:left="720" w:hanging="0"/>
        <w:rPr/>
      </w:pPr>
      <w:r>
        <w:rPr/>
        <w:tab/>
      </w:r>
    </w:p>
    <w:p>
      <w:pPr>
        <w:pStyle w:val="Normal"/>
        <w:spacing w:lineRule="atLeast" w:line="240"/>
        <w:rPr/>
      </w:pPr>
      <w:r>
        <w:rPr/>
      </w:r>
    </w:p>
    <w:p>
      <w:pPr>
        <w:pStyle w:val="Normal"/>
        <w:spacing w:lineRule="atLeast" w:line="240" w:before="240" w:after="60"/>
        <w:rPr>
          <w:rFonts w:ascii="Arial" w:hAnsi="Arial" w:cs="Arial"/>
          <w:b/>
          <w:b/>
          <w:i/>
          <w:i/>
          <w:sz w:val="28"/>
        </w:rPr>
      </w:pPr>
      <w:r>
        <w:rPr>
          <w:rFonts w:cs="Arial" w:ascii="Arial" w:hAnsi="Arial"/>
          <w:b/>
          <w:i/>
          <w:sz w:val="28"/>
        </w:rPr>
        <w:t>Storage Manager Operations</w:t>
      </w:r>
    </w:p>
    <w:p>
      <w:pPr>
        <w:pStyle w:val="Normal"/>
        <w:spacing w:lineRule="atLeast" w:line="240" w:before="0" w:after="120"/>
        <w:rPr/>
      </w:pPr>
      <w:r>
        <w:rPr/>
        <w:t xml:space="preserve">This is the set of HRM operations that may be performed using the objects defined above. </w:t>
      </w:r>
    </w:p>
    <w:p>
      <w:pPr>
        <w:pStyle w:val="Normal"/>
        <w:spacing w:lineRule="atLeast" w:line="240"/>
        <w:rPr>
          <w:del w:id="202" w:author="Arie Shoshani" w:date="2001-10-11T11:35:00Z"/>
        </w:rPr>
      </w:pPr>
      <w:del w:id="201" w:author="Arie Shoshani" w:date="2001-10-11T11:35:00Z">
        <w:r>
          <w:rPr/>
        </w:r>
      </w:del>
    </w:p>
    <w:p>
      <w:pPr>
        <w:pStyle w:val="Heading2"/>
        <w:keepNext w:val="true"/>
        <w:spacing w:lineRule="atLeast" w:line="240"/>
        <w:ind w:left="360" w:hanging="360"/>
        <w:rPr>
          <w:b/>
          <w:b/>
          <w:bCs/>
          <w:u w:val="none"/>
          <w:del w:id="204" w:author="Arie Shoshani" w:date="2001-10-11T11:35:00Z"/>
        </w:rPr>
      </w:pPr>
      <w:del w:id="203" w:author="Arie Shoshani" w:date="2001-10-11T11:35:00Z">
        <w:r>
          <w:rPr>
            <w:b/>
            <w:bCs/>
            <w:u w:val="none"/>
          </w:rPr>
          <w:delText>File Reading and Reading-Related Operations</w:delText>
        </w:r>
      </w:del>
    </w:p>
    <w:p>
      <w:pPr>
        <w:pStyle w:val="Normal"/>
        <w:ind w:left="360" w:hanging="360"/>
        <w:rPr/>
      </w:pPr>
      <w:r>
        <w:rPr/>
      </w:r>
    </w:p>
    <w:p>
      <w:pPr>
        <w:pStyle w:val="Normal"/>
        <w:keepNext w:val="true"/>
        <w:spacing w:lineRule="atLeast" w:line="240"/>
        <w:rPr>
          <w:sz w:val="16"/>
          <w:shd w:fill="FFFF00" w:val="clear"/>
          <w:del w:id="206" w:author="Arie Shoshani" w:date="2001-10-11T02:26:00Z"/>
        </w:rPr>
      </w:pPr>
      <w:del w:id="205" w:author="Arie Shoshani" w:date="2001-10-11T02:26:00Z">
        <w:r>
          <w:rPr>
            <w:sz w:val="16"/>
            <w:shd w:fill="FFFF00" w:val="clear"/>
          </w:rPr>
          <w:delText>Please don't erase this template for now.</w:delText>
        </w:r>
      </w:del>
    </w:p>
    <w:p>
      <w:pPr>
        <w:pStyle w:val="Normal"/>
        <w:keepNext w:val="true"/>
        <w:spacing w:lineRule="atLeast" w:line="240"/>
        <w:rPr>
          <w:b/>
          <w:b/>
        </w:rPr>
      </w:pPr>
      <w:r>
        <w:rPr>
          <w:b/>
        </w:rPr>
        <w:t>Operation</w:t>
      </w:r>
      <w:ins w:id="207" w:author="Arie Shoshani" w:date="2001-10-11T10:34:00Z">
        <w:r>
          <w:rPr>
            <w:b/>
          </w:rPr>
          <w:t xml:space="preserve"> format</w:t>
        </w:r>
      </w:ins>
    </w:p>
    <w:p>
      <w:pPr>
        <w:pStyle w:val="Normal"/>
        <w:keepNext w:val="true"/>
        <w:spacing w:lineRule="atLeast" w:line="240"/>
        <w:ind w:left="720" w:hanging="0"/>
        <w:rPr/>
      </w:pPr>
      <w:r>
        <w:rPr>
          <w:i/>
        </w:rPr>
        <w:t>Arguments:</w:t>
      </w:r>
      <w:r>
        <w:rPr/>
        <w:t xml:space="preserve"> Args</w:t>
      </w:r>
    </w:p>
    <w:p>
      <w:pPr>
        <w:pStyle w:val="Normal"/>
        <w:keepNext w:val="true"/>
        <w:spacing w:lineRule="atLeast" w:line="240"/>
        <w:ind w:left="720" w:hanging="0"/>
        <w:rPr/>
      </w:pPr>
      <w:r>
        <w:rPr/>
      </w:r>
    </w:p>
    <w:p>
      <w:pPr>
        <w:pStyle w:val="Normal"/>
        <w:keepNext w:val="true"/>
        <w:spacing w:lineRule="atLeast" w:line="240"/>
        <w:ind w:left="720" w:hanging="0"/>
        <w:rPr/>
      </w:pPr>
      <w:r>
        <w:rPr>
          <w:i/>
        </w:rPr>
        <w:t>Returns:</w:t>
      </w:r>
      <w:r>
        <w:rPr/>
        <w:t xml:space="preserve"> Return value</w:t>
      </w:r>
    </w:p>
    <w:p>
      <w:pPr>
        <w:pStyle w:val="Normal"/>
        <w:keepNext w:val="true"/>
        <w:spacing w:lineRule="atLeast" w:line="240"/>
        <w:ind w:left="720" w:hanging="0"/>
        <w:rPr/>
      </w:pPr>
      <w:r>
        <w:rPr/>
      </w:r>
    </w:p>
    <w:p>
      <w:pPr>
        <w:pStyle w:val="Normal"/>
        <w:spacing w:lineRule="atLeast" w:line="240"/>
        <w:ind w:left="792" w:hanging="0"/>
        <w:rPr>
          <w:ins w:id="208" w:author="Arie Shoshani" w:date="2001-10-11T10:53:00Z"/>
        </w:rPr>
      </w:pPr>
      <w:r>
        <w:rPr/>
        <w:t>Description</w:t>
      </w:r>
    </w:p>
    <w:p>
      <w:pPr>
        <w:pStyle w:val="Normal"/>
        <w:spacing w:lineRule="atLeast" w:line="240"/>
        <w:ind w:left="792" w:hanging="0"/>
        <w:rPr>
          <w:ins w:id="210" w:author="Arie Shoshani" w:date="2001-10-11T10:53:00Z"/>
        </w:rPr>
      </w:pPr>
      <w:ins w:id="209" w:author="Arie Shoshani" w:date="2001-10-11T10:53:00Z">
        <w:r>
          <w:rPr/>
        </w:r>
      </w:ins>
    </w:p>
    <w:p>
      <w:pPr>
        <w:pStyle w:val="Normal"/>
        <w:spacing w:lineRule="atLeast" w:line="240"/>
        <w:ind w:left="792" w:hanging="0"/>
        <w:rPr>
          <w:ins w:id="212" w:author="Arie Shoshani" w:date="2001-10-11T10:53:00Z"/>
        </w:rPr>
      </w:pPr>
      <w:ins w:id="211" w:author="Arie Shoshani" w:date="2001-10-11T10:53:00Z">
        <w:r>
          <w:rPr/>
          <w:t xml:space="preserve">Note: we use the notation {foo} for a set of objects of type “foo”, and </w:t>
        </w:r>
      </w:ins>
    </w:p>
    <w:p>
      <w:pPr>
        <w:pStyle w:val="Normal"/>
        <w:spacing w:lineRule="atLeast" w:line="240"/>
        <w:ind w:left="792" w:hanging="0"/>
        <w:rPr>
          <w:ins w:id="215" w:author="Arie Shoshani" w:date="2001-10-11T11:35:00Z"/>
        </w:rPr>
      </w:pPr>
      <w:ins w:id="213" w:author="Arie Shoshani" w:date="2001-10-11T10:53:00Z">
        <w:r>
          <w:rPr/>
          <w:t xml:space="preserve">&lt;X1, X2, …, Xn&gt; </w:t>
        </w:r>
      </w:ins>
      <w:ins w:id="214" w:author="Arie Shoshani" w:date="2001-10-11T10:55:00Z">
        <w:r>
          <w:rPr/>
          <w:t>for a tuple of objects X1, X2, …, Xn.</w:t>
        </w:r>
      </w:ins>
    </w:p>
    <w:p>
      <w:pPr>
        <w:pStyle w:val="Normal"/>
        <w:spacing w:lineRule="atLeast" w:line="240"/>
        <w:ind w:left="792" w:hanging="0"/>
        <w:rPr>
          <w:ins w:id="217" w:author="Arie Shoshani" w:date="2001-10-11T11:35:00Z"/>
        </w:rPr>
      </w:pPr>
      <w:ins w:id="216" w:author="Arie Shoshani" w:date="2001-10-11T11:35:00Z">
        <w:r>
          <w:rPr/>
        </w:r>
      </w:ins>
    </w:p>
    <w:p>
      <w:pPr>
        <w:pStyle w:val="Heading2"/>
        <w:ind w:left="360" w:hanging="360"/>
        <w:rPr>
          <w:ins w:id="219" w:author="Arie Shoshani" w:date="2001-10-11T11:35:00Z"/>
        </w:rPr>
      </w:pPr>
      <w:ins w:id="218" w:author="Arie Shoshani" w:date="2001-10-11T11:35:00Z">
        <w:r>
          <w:rPr/>
        </w:r>
      </w:ins>
    </w:p>
    <w:p>
      <w:pPr>
        <w:pStyle w:val="Heading2"/>
        <w:ind w:left="360" w:hanging="360"/>
        <w:rPr>
          <w:ins w:id="221" w:author="Arie Shoshani" w:date="2001-10-11T11:35:00Z"/>
        </w:rPr>
      </w:pPr>
      <w:ins w:id="220" w:author="Arie Shoshani" w:date="2001-10-11T11:35:00Z">
        <w:r>
          <w:rPr/>
        </w:r>
      </w:ins>
    </w:p>
    <w:p>
      <w:pPr>
        <w:pStyle w:val="Heading2"/>
        <w:ind w:left="360" w:hanging="360"/>
        <w:rPr>
          <w:ins w:id="223" w:author="Arie Shoshani" w:date="2001-10-11T11:35:00Z"/>
        </w:rPr>
      </w:pPr>
      <w:ins w:id="222" w:author="Arie Shoshani" w:date="2001-10-11T11:35:00Z">
        <w:r>
          <w:rPr/>
        </w:r>
      </w:ins>
    </w:p>
    <w:p>
      <w:pPr>
        <w:pStyle w:val="Heading2"/>
        <w:keepNext w:val="true"/>
        <w:spacing w:lineRule="atLeast" w:line="240"/>
        <w:ind w:left="360" w:hanging="360"/>
        <w:rPr>
          <w:b/>
          <w:b/>
          <w:bCs/>
          <w:u w:val="single"/>
          <w:ins w:id="225" w:author="Arie Shoshani" w:date="2001-10-11T11:35:00Z"/>
        </w:rPr>
      </w:pPr>
      <w:ins w:id="224" w:author="Arie Shoshani" w:date="2001-10-11T11:35:00Z">
        <w:r>
          <w:rPr>
            <w:b/>
            <w:bCs/>
            <w:u w:val="single"/>
          </w:rPr>
          <w:t>File Reading and Reading-Related Operations</w:t>
        </w:r>
      </w:ins>
    </w:p>
    <w:p>
      <w:pPr>
        <w:pStyle w:val="Normal"/>
        <w:spacing w:lineRule="atLeast" w:line="240"/>
        <w:ind w:left="792" w:hanging="0"/>
        <w:rPr>
          <w:b/>
          <w:b/>
          <w:bCs/>
          <w:u w:val="single"/>
        </w:rPr>
      </w:pPr>
      <w:r>
        <w:rPr>
          <w:b/>
          <w:bCs/>
          <w:u w:val="single"/>
        </w:rPr>
      </w:r>
    </w:p>
    <w:p>
      <w:pPr>
        <w:pStyle w:val="Normal"/>
        <w:keepNext w:val="true"/>
        <w:spacing w:lineRule="atLeast" w:line="240"/>
        <w:rPr/>
      </w:pPr>
      <w:r>
        <w:rPr/>
      </w:r>
    </w:p>
    <w:p>
      <w:pPr>
        <w:pStyle w:val="Normal"/>
        <w:keepNext w:val="true"/>
        <w:spacing w:lineRule="atLeast" w:line="240"/>
        <w:rPr>
          <w:b/>
          <w:b/>
        </w:rPr>
      </w:pPr>
      <w:del w:id="226" w:author="Arie Shoshani" w:date="2001-10-11T02:26:00Z">
        <w:r>
          <w:rPr>
            <w:b/>
          </w:rPr>
          <w:delText>GetReadTUrls</w:delText>
        </w:r>
      </w:del>
      <w:ins w:id="227" w:author="Arie Shoshani" w:date="2001-10-11T02:26:00Z">
        <w:r>
          <w:rPr>
            <w:b/>
          </w:rPr>
          <w:t>RequestToGet</w:t>
        </w:r>
      </w:ins>
    </w:p>
    <w:p>
      <w:pPr>
        <w:pStyle w:val="Normal"/>
        <w:keepNext w:val="true"/>
        <w:spacing w:lineRule="atLeast" w:line="240"/>
        <w:ind w:left="720" w:hanging="0"/>
        <w:rPr/>
      </w:pPr>
      <w:r>
        <w:rPr>
          <w:i/>
        </w:rPr>
        <w:t xml:space="preserve">Arguments: </w:t>
      </w:r>
      <w:r>
        <w:rPr/>
        <w:t>REQUEST_ID,</w:t>
      </w:r>
      <w:ins w:id="228" w:author="Arie Shoshani" w:date="2001-10-11T12:21:00Z">
        <w:r>
          <w:rPr/>
          <w:t xml:space="preserve"> </w:t>
        </w:r>
      </w:ins>
      <w:del w:id="229" w:author="Arie Shoshani" w:date="2001-10-11T12:21:00Z">
        <w:r>
          <w:rPr/>
          <w:delText xml:space="preserve"> </w:delText>
        </w:r>
      </w:del>
      <w:ins w:id="230" w:author="Arie Shoshani" w:date="2001-10-11T10:55:00Z">
        <w:r>
          <w:rPr/>
          <w:t>{</w:t>
        </w:r>
      </w:ins>
      <w:ins w:id="231" w:author="Arie Shoshani" w:date="2001-10-11T10:41:00Z">
        <w:r>
          <w:rPr/>
          <w:t>&lt;</w:t>
        </w:r>
      </w:ins>
      <w:r>
        <w:rPr/>
        <w:t>SURL</w:t>
      </w:r>
      <w:ins w:id="232" w:author="Arie Shoshani" w:date="2001-10-11T02:27:00Z">
        <w:r>
          <w:rPr/>
          <w:t>, FILE_SIZE&gt;}</w:t>
        </w:r>
      </w:ins>
      <w:r>
        <w:rPr/>
        <w:t>, PROTOCOL_LIST, RESERVATION, USER_CERT</w:t>
      </w:r>
    </w:p>
    <w:p>
      <w:pPr>
        <w:pStyle w:val="Normal"/>
        <w:keepNext w:val="true"/>
        <w:spacing w:lineRule="atLeast" w:line="240"/>
        <w:ind w:left="720" w:hanging="0"/>
        <w:rPr/>
      </w:pPr>
      <w:r>
        <w:rPr/>
      </w:r>
    </w:p>
    <w:p>
      <w:pPr>
        <w:pStyle w:val="Normal"/>
        <w:keepNext w:val="true"/>
        <w:spacing w:lineRule="atLeast" w:line="240"/>
        <w:ind w:left="720" w:hanging="0"/>
        <w:rPr>
          <w:ins w:id="250" w:author="Arie Shoshani" w:date="2001-10-11T10:34:00Z"/>
        </w:rPr>
      </w:pPr>
      <w:r>
        <w:rPr>
          <w:i/>
        </w:rPr>
        <w:t xml:space="preserve">Returns: </w:t>
      </w:r>
      <w:r>
        <w:rPr/>
        <w:t xml:space="preserve">A </w:t>
      </w:r>
      <w:ins w:id="233" w:author="Arie Shoshani" w:date="2001-10-11T02:28:00Z">
        <w:r>
          <w:rPr/>
          <w:t>set</w:t>
        </w:r>
      </w:ins>
      <w:del w:id="234" w:author="Arie Shoshani" w:date="2001-10-11T02:28:00Z">
        <w:r>
          <w:rPr/>
          <w:delText>list</w:delText>
        </w:r>
      </w:del>
      <w:r>
        <w:rPr/>
        <w:t xml:space="preserve"> of </w:t>
      </w:r>
      <w:ins w:id="235" w:author="Arie Shoshani" w:date="2001-10-11T10:01:00Z">
        <w:r>
          <w:rPr/>
          <w:t xml:space="preserve">tuples, one for each SURL: </w:t>
        </w:r>
      </w:ins>
      <w:ins w:id="236" w:author="Arie Shoshani" w:date="2001-10-11T10:56:00Z">
        <w:r>
          <w:rPr/>
          <w:t>{</w:t>
        </w:r>
      </w:ins>
      <w:ins w:id="237" w:author="Arie Shoshani" w:date="2001-10-11T02:28:00Z">
        <w:r>
          <w:rPr/>
          <w:t xml:space="preserve">&lt;SURL, </w:t>
        </w:r>
      </w:ins>
      <w:ins w:id="238" w:author="Arie Shoshani" w:date="2001-10-11T02:30:00Z">
        <w:r>
          <w:rPr/>
          <w:t xml:space="preserve">TURL, </w:t>
        </w:r>
      </w:ins>
      <w:ins w:id="239" w:author="Arie Shoshani" w:date="2001-10-11T10:23:00Z">
        <w:r>
          <w:rPr/>
          <w:t>REQ_FILE_</w:t>
        </w:r>
      </w:ins>
      <w:ins w:id="240" w:author="Arie Shoshani" w:date="2001-10-11T02:30:00Z">
        <w:r>
          <w:rPr/>
          <w:t>STA</w:t>
        </w:r>
      </w:ins>
      <w:ins w:id="241" w:author="Arie Shoshani" w:date="2001-10-11T09:46:00Z">
        <w:r>
          <w:rPr/>
          <w:t>T</w:t>
        </w:r>
      </w:ins>
      <w:ins w:id="242" w:author="Arie Shoshani" w:date="2001-10-11T02:30:00Z">
        <w:r>
          <w:rPr/>
          <w:t>US</w:t>
        </w:r>
      </w:ins>
      <w:ins w:id="243" w:author="Arie Shoshani" w:date="2001-10-11T09:46:00Z">
        <w:r>
          <w:rPr/>
          <w:t>, EXPIRATION_TIME</w:t>
        </w:r>
      </w:ins>
      <w:ins w:id="244" w:author="Arie Shoshani" w:date="2001-10-11T09:50:00Z">
        <w:r>
          <w:rPr/>
          <w:t>, TIME_TO_CACHE_EST</w:t>
        </w:r>
      </w:ins>
      <w:ins w:id="245" w:author="Arie Shoshani" w:date="2001-10-11T10:20:00Z">
        <w:r>
          <w:rPr/>
          <w:t>, RETRY_IN</w:t>
        </w:r>
      </w:ins>
      <w:del w:id="246" w:author="Arie Shoshani" w:date="2001-10-11T02:30:00Z">
        <w:r>
          <w:rPr/>
          <w:delText>TURL</w:delText>
        </w:r>
      </w:del>
      <w:ins w:id="247" w:author="Arie Shoshani" w:date="2001-10-11T02:29:00Z">
        <w:r>
          <w:rPr/>
          <w:t>&gt;</w:t>
        </w:r>
      </w:ins>
      <w:ins w:id="248" w:author="Arie Shoshani" w:date="2001-10-11T10:56:00Z">
        <w:r>
          <w:rPr/>
          <w:t>}</w:t>
        </w:r>
      </w:ins>
      <w:del w:id="249" w:author="Arie Shoshani" w:date="2001-10-11T10:01:00Z">
        <w:r>
          <w:rPr/>
          <w:delText>s</w:delText>
        </w:r>
      </w:del>
      <w:r>
        <w:rPr/>
        <w:t xml:space="preserve">, </w:t>
      </w:r>
    </w:p>
    <w:p>
      <w:pPr>
        <w:pStyle w:val="Normal"/>
        <w:keepNext w:val="true"/>
        <w:spacing w:lineRule="atLeast" w:line="240"/>
        <w:ind w:left="720" w:hanging="0"/>
        <w:rPr>
          <w:ins w:id="259" w:author="Arie Shoshani" w:date="2001-10-11T10:00:00Z"/>
        </w:rPr>
      </w:pPr>
      <w:ins w:id="251" w:author="Arie Shoshani" w:date="2001-10-11T02:29:00Z">
        <w:r>
          <w:rPr/>
          <w:t xml:space="preserve">where </w:t>
        </w:r>
      </w:ins>
      <w:ins w:id="252" w:author="Arie Shoshani" w:date="2001-10-11T10:23:00Z">
        <w:r>
          <w:rPr/>
          <w:t>REQ_FILE_</w:t>
        </w:r>
      </w:ins>
      <w:ins w:id="253" w:author="Arie Shoshani" w:date="2001-10-11T02:30:00Z">
        <w:r>
          <w:rPr/>
          <w:t xml:space="preserve">STATUS can be IN_CACHE, </w:t>
        </w:r>
      </w:ins>
      <w:r>
        <w:rPr/>
        <w:t>NO_BANDWIDTH</w:t>
      </w:r>
      <w:ins w:id="254" w:author="Arie Shoshani" w:date="2001-10-11T10:10:00Z">
        <w:r>
          <w:rPr/>
          <w:t>,</w:t>
        </w:r>
      </w:ins>
      <w:del w:id="255" w:author="Arie Shoshani" w:date="2001-10-11T10:10:00Z">
        <w:r>
          <w:rPr/>
          <w:delText xml:space="preserve"> or</w:delText>
        </w:r>
      </w:del>
      <w:r>
        <w:rPr/>
        <w:t xml:space="preserve"> NOT_CACHED</w:t>
      </w:r>
      <w:ins w:id="256" w:author="Arie Shoshani" w:date="2001-10-11T10:11:00Z">
        <w:r>
          <w:rPr/>
          <w:t>, or REFUSE</w:t>
        </w:r>
      </w:ins>
      <w:ins w:id="257" w:author="Arie Shoshani" w:date="2001-10-11T10:35:00Z">
        <w:r>
          <w:rPr/>
          <w:t>D</w:t>
        </w:r>
      </w:ins>
      <w:ins w:id="258" w:author="Arie Shoshani" w:date="2001-10-11T09:48:00Z">
        <w:r>
          <w:rPr/>
          <w:t xml:space="preserve">.  </w:t>
        </w:r>
      </w:ins>
    </w:p>
    <w:p>
      <w:pPr>
        <w:pStyle w:val="Normal"/>
        <w:keepNext w:val="true"/>
        <w:spacing w:lineRule="atLeast" w:line="240"/>
        <w:ind w:left="720" w:hanging="0"/>
        <w:rPr>
          <w:ins w:id="261" w:author="Arie Shoshani" w:date="2001-10-11T10:00:00Z"/>
        </w:rPr>
      </w:pPr>
      <w:ins w:id="260" w:author="Arie Shoshani" w:date="2001-10-11T10:00:00Z">
        <w:r>
          <w:rPr/>
        </w:r>
      </w:ins>
    </w:p>
    <w:p>
      <w:pPr>
        <w:pStyle w:val="Normal"/>
        <w:keepNext w:val="true"/>
        <w:spacing w:lineRule="atLeast" w:line="240"/>
        <w:ind w:left="720" w:hanging="0"/>
        <w:rPr/>
      </w:pPr>
      <w:ins w:id="262" w:author="Arie Shoshani" w:date="2001-10-11T09:48:00Z">
        <w:r>
          <w:rPr/>
          <w:t>TURL and EXPIRATION_TIME apply only in the case that STATUS is IN_CACHE</w:t>
        </w:r>
      </w:ins>
      <w:ins w:id="263" w:author="Arie Shoshani" w:date="2001-10-11T09:51:00Z">
        <w:r>
          <w:rPr/>
          <w:t xml:space="preserve">.  TIME_TO_CACHE_EST is an estimate that applies only when </w:t>
        </w:r>
      </w:ins>
      <w:ins w:id="264" w:author="Arie Shoshani" w:date="2001-10-11T10:24:00Z">
        <w:r>
          <w:rPr/>
          <w:t>REQ_FILE_</w:t>
        </w:r>
      </w:ins>
      <w:ins w:id="265" w:author="Arie Shoshani" w:date="2001-10-11T09:52:00Z">
        <w:r>
          <w:rPr/>
          <w:t>STATUS is NOT_CACHED.</w:t>
        </w:r>
      </w:ins>
      <w:ins w:id="266" w:author="Arie Shoshani" w:date="2001-10-11T10:02:00Z">
        <w:r>
          <w:rPr/>
          <w:t xml:space="preserve">  </w:t>
        </w:r>
      </w:ins>
      <w:ins w:id="267" w:author="Arie Shoshani" w:date="2001-10-11T10:04:00Z">
        <w:r>
          <w:rPr/>
          <w:t xml:space="preserve">In this case, </w:t>
        </w:r>
      </w:ins>
      <w:ins w:id="268" w:author="Arie Shoshani" w:date="2001-10-11T10:02:00Z">
        <w:r>
          <w:rPr/>
          <w:t xml:space="preserve">RETRY_IN may </w:t>
        </w:r>
      </w:ins>
      <w:ins w:id="269" w:author="Arie Shoshani" w:date="2001-10-11T10:05:00Z">
        <w:r>
          <w:rPr/>
          <w:t xml:space="preserve">also be provided by HRM as </w:t>
        </w:r>
      </w:ins>
      <w:ins w:id="270" w:author="Arie Shoshani" w:date="2001-10-11T10:02:00Z">
        <w:r>
          <w:rPr/>
          <w:t>an advisory to the client as to when to check the status of a file, and normally should not exceed the “expiration_time”</w:t>
        </w:r>
      </w:ins>
      <w:ins w:id="271" w:author="Arie Shoshani" w:date="2001-10-11T10:06:00Z">
        <w:r>
          <w:rPr/>
          <w:t xml:space="preserve"> (see discussion in section on “Asynchronous operations”</w:t>
        </w:r>
      </w:ins>
      <w:ins w:id="272" w:author="Arie Shoshani" w:date="2001-10-11T10:03:00Z">
        <w:r>
          <w:rPr/>
          <w:t>.</w:t>
        </w:r>
      </w:ins>
      <w:ins w:id="273" w:author="Arie Shoshani" w:date="2001-10-11T10:07:00Z">
        <w:r>
          <w:rPr/>
          <w:t>)</w:t>
        </w:r>
      </w:ins>
      <w:ins w:id="274" w:author="Arie Shoshani" w:date="2001-10-11T10:03:00Z">
        <w:r>
          <w:rPr/>
          <w:t xml:space="preserve">  </w:t>
        </w:r>
      </w:ins>
    </w:p>
    <w:p>
      <w:pPr>
        <w:pStyle w:val="Normal"/>
        <w:keepNext w:val="true"/>
        <w:spacing w:lineRule="atLeast" w:line="240"/>
        <w:ind w:left="720" w:hanging="0"/>
        <w:rPr/>
      </w:pPr>
      <w:r>
        <w:rPr/>
      </w:r>
    </w:p>
    <w:p>
      <w:pPr>
        <w:pStyle w:val="Normal"/>
        <w:spacing w:lineRule="atLeast" w:line="240"/>
        <w:ind w:left="720" w:hanging="0"/>
        <w:rPr>
          <w:ins w:id="298" w:author="Arie Shoshani" w:date="2001-10-11T10:41:00Z"/>
        </w:rPr>
      </w:pPr>
      <w:r>
        <w:rPr/>
        <w:t>T</w:t>
      </w:r>
      <w:ins w:id="275" w:author="Arie Shoshani" w:date="2001-10-11T10:07:00Z">
        <w:r>
          <w:rPr/>
          <w:t>his function t</w:t>
        </w:r>
      </w:ins>
      <w:r>
        <w:rPr/>
        <w:t xml:space="preserve">akes a </w:t>
      </w:r>
      <w:ins w:id="276" w:author="Arie Shoshani" w:date="2001-10-11T10:08:00Z">
        <w:r>
          <w:rPr/>
          <w:t xml:space="preserve">set of </w:t>
        </w:r>
      </w:ins>
      <w:r>
        <w:rPr/>
        <w:t>SURL</w:t>
      </w:r>
      <w:ins w:id="277" w:author="Arie Shoshani" w:date="2001-10-11T10:08:00Z">
        <w:r>
          <w:rPr/>
          <w:t>s</w:t>
        </w:r>
      </w:ins>
      <w:r>
        <w:rPr/>
        <w:t xml:space="preserve"> and a protocol list and returns </w:t>
      </w:r>
      <w:del w:id="278" w:author="Arie Shoshani" w:date="2001-10-11T09:53:00Z">
        <w:r>
          <w:rPr/>
          <w:delText>all appropriate</w:delText>
        </w:r>
      </w:del>
      <w:ins w:id="279" w:author="Arie Shoshani" w:date="2001-10-11T09:53:00Z">
        <w:r>
          <w:rPr/>
          <w:t>a single</w:t>
        </w:r>
      </w:ins>
      <w:r>
        <w:rPr/>
        <w:t xml:space="preserve"> TURL</w:t>
      </w:r>
      <w:ins w:id="280" w:author="Arie Shoshani" w:date="2001-10-11T09:53:00Z">
        <w:r>
          <w:rPr/>
          <w:t xml:space="preserve"> for every SURL</w:t>
        </w:r>
      </w:ins>
      <w:del w:id="281" w:author="Arie Shoshani" w:date="2001-10-11T09:53:00Z">
        <w:r>
          <w:rPr/>
          <w:delText>s</w:delText>
        </w:r>
      </w:del>
      <w:r>
        <w:rPr/>
        <w:t>.  If the file isn't cached then this call returns NOT_CACHED.  The protocol list is a list of the protocols the client knows how to pull from.  The HRM will match this against the protocols it can serve and</w:t>
      </w:r>
      <w:del w:id="282" w:author="Arie Shoshani" w:date="2001-10-11T10:08:00Z">
        <w:r>
          <w:rPr/>
          <w:delText xml:space="preserve"> make</w:delText>
        </w:r>
      </w:del>
      <w:r>
        <w:rPr/>
        <w:t xml:space="preserve"> </w:t>
      </w:r>
      <w:del w:id="283" w:author="Arie Shoshani" w:date="2001-10-11T09:54:00Z">
        <w:r>
          <w:rPr/>
          <w:delText xml:space="preserve">the </w:delText>
        </w:r>
      </w:del>
      <w:ins w:id="284" w:author="Arie Shoshani" w:date="2001-10-11T09:54:00Z">
        <w:r>
          <w:rPr/>
          <w:t xml:space="preserve">select a protocol for </w:t>
        </w:r>
      </w:ins>
      <w:ins w:id="285" w:author="Arie Shoshani" w:date="2001-10-11T02:32:00Z">
        <w:r>
          <w:rPr/>
          <w:t>each</w:t>
        </w:r>
      </w:ins>
      <w:ins w:id="286" w:author="Arie Shoshani" w:date="2001-10-11T09:54:00Z">
        <w:r>
          <w:rPr/>
          <w:t xml:space="preserve"> cached</w:t>
        </w:r>
      </w:ins>
      <w:ins w:id="287" w:author="Arie Shoshani" w:date="2001-10-11T02:32:00Z">
        <w:r>
          <w:rPr/>
          <w:t xml:space="preserve"> </w:t>
        </w:r>
      </w:ins>
      <w:r>
        <w:rPr/>
        <w:t>file</w:t>
      </w:r>
      <w:del w:id="288" w:author="Arie Shoshani" w:date="2001-10-11T02:32:00Z">
        <w:r>
          <w:rPr/>
          <w:delText>s</w:delText>
        </w:r>
      </w:del>
      <w:ins w:id="289" w:author="Arie Shoshani" w:date="2001-10-11T09:54:00Z">
        <w:r>
          <w:rPr/>
          <w:t xml:space="preserve">, depending on the storage system it is on.  </w:t>
        </w:r>
      </w:ins>
      <w:del w:id="290" w:author="Arie Shoshani" w:date="2001-10-11T09:55:00Z">
        <w:r>
          <w:rPr/>
          <w:delText xml:space="preserve"> available using one</w:delText>
        </w:r>
      </w:del>
      <w:del w:id="291" w:author="Arie Shoshani" w:date="2001-10-11T02:31:00Z">
        <w:r>
          <w:rPr/>
          <w:delText xml:space="preserve"> or more</w:delText>
        </w:r>
      </w:del>
      <w:del w:id="292" w:author="Arie Shoshani" w:date="2001-10-11T09:55:00Z">
        <w:r>
          <w:rPr/>
          <w:delText xml:space="preserve"> of them.  </w:delText>
        </w:r>
      </w:del>
      <w:r>
        <w:rPr/>
        <w:t>The REQUEST_ID and RESERVATION are used to determine if the user has the right to download the file right now</w:t>
      </w:r>
      <w:ins w:id="293" w:author="Arie Shoshani" w:date="2001-10-11T09:55:00Z">
        <w:r>
          <w:rPr/>
          <w:t>, if the system has enough disk space for it</w:t>
        </w:r>
      </w:ins>
      <w:ins w:id="294" w:author="Arie Shoshani" w:date="2001-10-11T10:09:00Z">
        <w:r>
          <w:rPr/>
          <w:t>, and whether the request in within the cleint’s quota</w:t>
        </w:r>
      </w:ins>
      <w:r>
        <w:rPr/>
        <w:t>.  If the HRM has the file cached but doesn't want to give the client a right to download right now then it will return NO_BANDWIDTH.</w:t>
      </w:r>
      <w:ins w:id="295" w:author="Arie Shoshani" w:date="2001-10-11T10:10:00Z">
        <w:r>
          <w:rPr/>
          <w:t xml:space="preserve">  This applies when a quota is exceeded.  If the client has no permission to access the file, REFUSE</w:t>
        </w:r>
      </w:ins>
      <w:ins w:id="296" w:author="Arie Shoshani" w:date="2001-10-11T10:35:00Z">
        <w:r>
          <w:rPr/>
          <w:t>D</w:t>
        </w:r>
      </w:ins>
      <w:ins w:id="297" w:author="Arie Shoshani" w:date="2001-10-11T10:11:00Z">
        <w:r>
          <w:rPr/>
          <w:t xml:space="preserve"> is returned.</w:t>
        </w:r>
      </w:ins>
    </w:p>
    <w:p>
      <w:pPr>
        <w:pStyle w:val="Normal"/>
        <w:spacing w:lineRule="atLeast" w:line="240"/>
        <w:ind w:left="720" w:hanging="0"/>
        <w:rPr>
          <w:ins w:id="300" w:author="Arie Shoshani" w:date="2001-10-11T10:41:00Z"/>
        </w:rPr>
      </w:pPr>
      <w:ins w:id="299" w:author="Arie Shoshani" w:date="2001-10-11T10:41:00Z">
        <w:r>
          <w:rPr/>
        </w:r>
      </w:ins>
    </w:p>
    <w:p>
      <w:pPr>
        <w:pStyle w:val="Normal"/>
        <w:spacing w:lineRule="atLeast" w:line="240"/>
        <w:ind w:left="720" w:hanging="0"/>
        <w:rPr>
          <w:ins w:id="307" w:author="Arie Shoshani" w:date="2001-10-11T10:44:00Z"/>
        </w:rPr>
      </w:pPr>
      <w:ins w:id="301" w:author="Arie Shoshani" w:date="2001-10-11T10:41:00Z">
        <w:r>
          <w:rPr>
            <w:u w:val="single"/>
          </w:rPr>
          <w:t>Note:</w:t>
        </w:r>
      </w:ins>
      <w:ins w:id="302" w:author="Arie Shoshani" w:date="2001-10-11T10:41:00Z">
        <w:r>
          <w:rPr/>
          <w:t xml:space="preserve"> </w:t>
        </w:r>
      </w:ins>
      <w:ins w:id="303" w:author="Arie Shoshani" w:date="2001-10-11T10:51:00Z">
        <w:r>
          <w:rPr/>
          <w:t xml:space="preserve"> </w:t>
        </w:r>
      </w:ins>
      <w:ins w:id="304" w:author="Arie Shoshani" w:date="2001-10-11T10:41:00Z">
        <w:r>
          <w:rPr/>
          <w:t>FILE_SIZE is needed by HRM to reserve space if the file needs to be cached.</w:t>
        </w:r>
      </w:ins>
      <w:ins w:id="305" w:author="Arie Shoshani" w:date="2001-10-11T10:44:00Z">
        <w:r>
          <w:rPr/>
          <w:t xml:space="preserve">  It is up to the implementation of an HRM whether to refuse a request if FILE_SIZE is not provided.  If HRM accepts such a request without file_size, it can allocate a default space, and then adjust the available disk cache after the file is cached.</w:t>
        </w:r>
      </w:ins>
      <w:ins w:id="306" w:author="Arie Shoshani" w:date="2001-10-11T11:02:00Z">
        <w:r>
          <w:rPr/>
          <w:t xml:space="preserve">  Similarly, it is up to the implementation of an HRM to reject caching a file that exceeds the stated size, or the default size assigned, or to accommodate this with allocating additional space dynamically.</w:t>
        </w:r>
      </w:ins>
    </w:p>
    <w:p>
      <w:pPr>
        <w:pStyle w:val="Normal"/>
        <w:spacing w:lineRule="atLeast" w:line="240"/>
        <w:ind w:left="0" w:hanging="0"/>
        <w:rPr>
          <w:del w:id="309" w:author="Arie Shoshani" w:date="2001-10-11T10:51:00Z"/>
        </w:rPr>
      </w:pPr>
      <w:del w:id="308" w:author="Arie Shoshani" w:date="2001-10-11T10:51:00Z">
        <w:r>
          <w:rPr/>
        </w:r>
      </w:del>
    </w:p>
    <w:p>
      <w:pPr>
        <w:pStyle w:val="Normal"/>
        <w:keepNext w:val="true"/>
        <w:spacing w:lineRule="atLeast" w:line="240"/>
        <w:ind w:left="0" w:hanging="0"/>
        <w:rPr/>
      </w:pPr>
      <w:r>
        <w:rPr/>
      </w:r>
    </w:p>
    <w:p>
      <w:pPr>
        <w:pStyle w:val="Normal"/>
        <w:keepNext w:val="true"/>
        <w:spacing w:lineRule="atLeast" w:line="240"/>
        <w:rPr>
          <w:b/>
          <w:b/>
          <w:del w:id="311" w:author="Arie Shoshani" w:date="2001-10-11T02:32:00Z"/>
        </w:rPr>
      </w:pPr>
      <w:del w:id="310" w:author="Arie Shoshani" w:date="2001-10-11T02:32:00Z">
        <w:r>
          <w:rPr>
            <w:b/>
          </w:rPr>
          <w:delText>Pin</w:delText>
        </w:r>
      </w:del>
    </w:p>
    <w:p>
      <w:pPr>
        <w:pStyle w:val="Normal"/>
        <w:keepNext w:val="true"/>
        <w:spacing w:lineRule="atLeast" w:line="240"/>
        <w:ind w:left="720" w:hanging="0"/>
        <w:rPr>
          <w:del w:id="314" w:author="Arie Shoshani" w:date="2001-10-11T02:32:00Z"/>
        </w:rPr>
      </w:pPr>
      <w:del w:id="312" w:author="Arie Shoshani" w:date="2001-10-11T02:32:00Z">
        <w:r>
          <w:rPr>
            <w:i/>
          </w:rPr>
          <w:delText>Arguments:</w:delText>
        </w:r>
      </w:del>
      <w:del w:id="313" w:author="Arie Shoshani" w:date="2001-10-11T02:32:00Z">
        <w:r>
          <w:rPr/>
          <w:delText xml:space="preserve"> REQUEST_ID, TURL, TIME, USER_CERT</w:delText>
        </w:r>
      </w:del>
    </w:p>
    <w:p>
      <w:pPr>
        <w:pStyle w:val="Normal"/>
        <w:keepNext w:val="true"/>
        <w:spacing w:lineRule="atLeast" w:line="240"/>
        <w:ind w:left="720" w:hanging="0"/>
        <w:rPr>
          <w:del w:id="316" w:author="Arie Shoshani" w:date="2001-10-11T02:32:00Z"/>
        </w:rPr>
      </w:pPr>
      <w:del w:id="315" w:author="Arie Shoshani" w:date="2001-10-11T02:32:00Z">
        <w:r>
          <w:rPr/>
        </w:r>
      </w:del>
    </w:p>
    <w:p>
      <w:pPr>
        <w:pStyle w:val="Normal"/>
        <w:keepNext w:val="true"/>
        <w:spacing w:lineRule="atLeast" w:line="240"/>
        <w:ind w:left="720" w:hanging="0"/>
        <w:rPr>
          <w:del w:id="319" w:author="Arie Shoshani" w:date="2001-10-11T02:32:00Z"/>
        </w:rPr>
      </w:pPr>
      <w:del w:id="317" w:author="Arie Shoshani" w:date="2001-10-11T02:32:00Z">
        <w:r>
          <w:rPr>
            <w:i/>
          </w:rPr>
          <w:delText xml:space="preserve">Returns: </w:delText>
        </w:r>
      </w:del>
      <w:del w:id="318" w:author="Arie Shoshani" w:date="2001-10-11T02:32:00Z">
        <w:r>
          <w:rPr/>
          <w:delText>(actual_timeout, [SUCCESS, PIN_FAILED])</w:delText>
        </w:r>
      </w:del>
    </w:p>
    <w:p>
      <w:pPr>
        <w:pStyle w:val="Normal"/>
        <w:keepNext w:val="true"/>
        <w:spacing w:lineRule="atLeast" w:line="240"/>
        <w:ind w:left="720" w:hanging="0"/>
        <w:rPr>
          <w:del w:id="321" w:author="Arie Shoshani" w:date="2001-10-11T02:32:00Z"/>
        </w:rPr>
      </w:pPr>
      <w:del w:id="320" w:author="Arie Shoshani" w:date="2001-10-11T02:32:00Z">
        <w:r>
          <w:rPr/>
        </w:r>
      </w:del>
    </w:p>
    <w:p>
      <w:pPr>
        <w:pStyle w:val="Normal"/>
        <w:spacing w:lineRule="atLeast" w:line="240"/>
        <w:ind w:left="792" w:hanging="0"/>
        <w:rPr>
          <w:del w:id="323" w:author="Arie Shoshani" w:date="2001-10-11T02:32:00Z"/>
        </w:rPr>
      </w:pPr>
      <w:del w:id="322" w:author="Arie Shoshani" w:date="2001-10-11T02:32:00Z">
        <w:r>
          <w:rPr/>
          <w:delText>A pin is a promise by the HRM that the file will remain staged until the TIME expires or the client calls again with an Unpin operation.  Some HRM's may choose to implement quota's on pins in order to prevent clients from attempting to monopolize the cache.</w:delText>
        </w:r>
      </w:del>
    </w:p>
    <w:p>
      <w:pPr>
        <w:pStyle w:val="Normal"/>
        <w:keepNext w:val="true"/>
        <w:spacing w:lineRule="atLeast" w:line="240"/>
        <w:rPr/>
      </w:pPr>
      <w:r>
        <w:rPr/>
      </w:r>
    </w:p>
    <w:p>
      <w:pPr>
        <w:pStyle w:val="Normal"/>
        <w:keepNext w:val="true"/>
        <w:spacing w:lineRule="atLeast" w:line="240"/>
        <w:rPr>
          <w:b/>
          <w:b/>
        </w:rPr>
      </w:pPr>
      <w:r>
        <w:rPr>
          <w:b/>
        </w:rPr>
        <w:t>Unpin</w:t>
      </w:r>
    </w:p>
    <w:p>
      <w:pPr>
        <w:pStyle w:val="Normal"/>
        <w:keepNext w:val="true"/>
        <w:spacing w:lineRule="atLeast" w:line="240"/>
        <w:ind w:left="720" w:hanging="0"/>
        <w:rPr/>
      </w:pPr>
      <w:r>
        <w:rPr>
          <w:i/>
        </w:rPr>
        <w:t xml:space="preserve">Arguments: </w:t>
      </w:r>
      <w:r>
        <w:rPr/>
        <w:t>REQUEST_ID, TURL, USER_CERT</w:t>
      </w:r>
    </w:p>
    <w:p>
      <w:pPr>
        <w:pStyle w:val="Normal"/>
        <w:keepNext w:val="true"/>
        <w:spacing w:lineRule="atLeast" w:line="240"/>
        <w:ind w:left="720" w:hanging="0"/>
        <w:rPr/>
      </w:pPr>
      <w:r>
        <w:rPr/>
      </w:r>
    </w:p>
    <w:p>
      <w:pPr>
        <w:pStyle w:val="Normal"/>
        <w:keepNext w:val="true"/>
        <w:spacing w:lineRule="atLeast" w:line="240"/>
        <w:ind w:left="720" w:hanging="0"/>
        <w:rPr/>
      </w:pPr>
      <w:r>
        <w:rPr>
          <w:i/>
        </w:rPr>
        <w:t>Returns:</w:t>
      </w:r>
      <w:r>
        <w:rPr/>
        <w:t xml:space="preserve"> </w:t>
      </w:r>
      <w:del w:id="324" w:author="Arie Shoshani" w:date="2001-10-11T02:33:00Z">
        <w:r>
          <w:rPr/>
          <w:delText>SUCCESS, UNPIN_FAILED</w:delText>
        </w:r>
      </w:del>
      <w:ins w:id="325" w:author="Arie Shoshani" w:date="2001-10-11T02:33:00Z">
        <w:r>
          <w:rPr/>
          <w:t>OK</w:t>
        </w:r>
      </w:ins>
    </w:p>
    <w:p>
      <w:pPr>
        <w:pStyle w:val="Normal"/>
        <w:keepNext w:val="true"/>
        <w:spacing w:lineRule="atLeast" w:line="240"/>
        <w:ind w:left="720" w:hanging="0"/>
        <w:rPr/>
      </w:pPr>
      <w:r>
        <w:rPr/>
      </w:r>
    </w:p>
    <w:p>
      <w:pPr>
        <w:pStyle w:val="Normal"/>
        <w:spacing w:lineRule="atLeast" w:line="240"/>
        <w:ind w:left="792" w:hanging="0"/>
        <w:rPr>
          <w:shd w:fill="FFFF00" w:val="clear"/>
        </w:rPr>
      </w:pPr>
      <w:r>
        <w:rPr/>
        <w:t xml:space="preserve">Unpinning a file tells the HRM that the client is done with it.  It does not necessarily </w:t>
      </w:r>
      <w:del w:id="326" w:author="Arie Shoshani" w:date="2001-10-11T09:56:00Z">
        <w:r>
          <w:rPr/>
          <w:delText xml:space="preserve">immediately </w:delText>
        </w:r>
      </w:del>
      <w:r>
        <w:rPr/>
        <w:t xml:space="preserve">flush the file </w:t>
      </w:r>
      <w:ins w:id="327" w:author="Arie Shoshani" w:date="2001-10-11T09:56:00Z">
        <w:r>
          <w:rPr/>
          <w:t xml:space="preserve">immediately </w:t>
        </w:r>
      </w:ins>
      <w:del w:id="328" w:author="Arie Shoshani" w:date="2001-10-11T09:57:00Z">
        <w:r>
          <w:rPr/>
          <w:delText>n</w:delText>
        </w:r>
      </w:del>
      <w:r>
        <w:rPr/>
        <w:t xml:space="preserve">or even allow flushing of the file as another  request may still have it pinned.  </w:t>
      </w:r>
      <w:del w:id="329" w:author="Arie Shoshani" w:date="2001-10-11T09:57:00Z">
        <w:r>
          <w:rPr/>
          <w:delText>A client that knows something about the usage patterns of it</w:delText>
        </w:r>
      </w:del>
      <w:del w:id="330" w:author="Arie Shoshani" w:date="2001-10-11T02:33:00Z">
        <w:r>
          <w:rPr/>
          <w:delText>'</w:delText>
        </w:r>
      </w:del>
      <w:del w:id="331" w:author="Arie Shoshani" w:date="2001-10-11T09:57:00Z">
        <w:r>
          <w:rPr/>
          <w:delText>s peers can also use AdvisoryDelete to tell the HRM that it believes that the file should be put at the top of the flush list.</w:delText>
        </w:r>
      </w:del>
      <w:del w:id="332" w:author="Arie Shoshani" w:date="2001-10-11T02:34:00Z">
        <w:r>
          <w:rPr/>
          <w:delText xml:space="preserve"> </w:delText>
        </w:r>
      </w:del>
      <w:del w:id="333" w:author="Arie Shoshani" w:date="2001-10-11T02:34:00Z">
        <w:r>
          <w:rPr>
            <w:shd w:fill="FFFF00" w:val="clear"/>
          </w:rPr>
          <w:delText>[What the heck is the user supposed to do on UNPINNED_FAILED!]</w:delText>
        </w:r>
      </w:del>
    </w:p>
    <w:p>
      <w:pPr>
        <w:pStyle w:val="Normal"/>
        <w:keepNext w:val="true"/>
        <w:spacing w:lineRule="atLeast" w:line="240"/>
        <w:ind w:left="792" w:hanging="0"/>
        <w:rPr>
          <w:shd w:fill="FFFF00" w:val="clear"/>
        </w:rPr>
      </w:pPr>
      <w:r>
        <w:rPr>
          <w:shd w:fill="FFFF00" w:val="clear"/>
        </w:rPr>
      </w:r>
    </w:p>
    <w:p>
      <w:pPr>
        <w:pStyle w:val="Normal"/>
        <w:keepNext w:val="true"/>
        <w:spacing w:lineRule="atLeast" w:line="240"/>
        <w:rPr>
          <w:b/>
          <w:b/>
          <w:del w:id="335" w:author="Arie Shoshani" w:date="2001-10-11T12:07:00Z"/>
        </w:rPr>
      </w:pPr>
      <w:del w:id="334" w:author="Arie Shoshani" w:date="2001-10-11T12:07:00Z">
        <w:r>
          <w:rPr>
            <w:b/>
          </w:rPr>
          <w:delText>AdvisoryDelete</w:delText>
        </w:r>
      </w:del>
    </w:p>
    <w:p>
      <w:pPr>
        <w:pStyle w:val="Normal"/>
        <w:keepNext w:val="true"/>
        <w:spacing w:lineRule="atLeast" w:line="240"/>
        <w:ind w:left="720" w:hanging="0"/>
        <w:rPr>
          <w:del w:id="338" w:author="Arie Shoshani" w:date="2001-10-11T12:07:00Z"/>
        </w:rPr>
      </w:pPr>
      <w:del w:id="336" w:author="Arie Shoshani" w:date="2001-10-11T12:07:00Z">
        <w:r>
          <w:rPr>
            <w:i/>
          </w:rPr>
          <w:delText>Arguments:</w:delText>
        </w:r>
      </w:del>
      <w:del w:id="337" w:author="Arie Shoshani" w:date="2001-10-11T12:07:00Z">
        <w:r>
          <w:rPr/>
          <w:delText xml:space="preserve"> REQUEST_ID, SURL, USER_CERT</w:delText>
        </w:r>
      </w:del>
    </w:p>
    <w:p>
      <w:pPr>
        <w:pStyle w:val="Normal"/>
        <w:keepNext w:val="true"/>
        <w:spacing w:lineRule="atLeast" w:line="240"/>
        <w:ind w:left="720" w:hanging="0"/>
        <w:rPr>
          <w:del w:id="340" w:author="Arie Shoshani" w:date="2001-10-11T12:07:00Z"/>
        </w:rPr>
      </w:pPr>
      <w:del w:id="339" w:author="Arie Shoshani" w:date="2001-10-11T12:07:00Z">
        <w:r>
          <w:rPr/>
        </w:r>
      </w:del>
    </w:p>
    <w:p>
      <w:pPr>
        <w:pStyle w:val="Normal"/>
        <w:keepNext w:val="true"/>
        <w:spacing w:lineRule="atLeast" w:line="240"/>
        <w:ind w:left="720" w:hanging="0"/>
        <w:rPr>
          <w:del w:id="343" w:author="Arie Shoshani" w:date="2001-10-11T12:07:00Z"/>
        </w:rPr>
      </w:pPr>
      <w:del w:id="341" w:author="Arie Shoshani" w:date="2001-10-11T12:07:00Z">
        <w:r>
          <w:rPr>
            <w:i/>
          </w:rPr>
          <w:delText>Returns:</w:delText>
        </w:r>
      </w:del>
      <w:del w:id="342" w:author="Arie Shoshani" w:date="2001-10-11T12:07:00Z">
        <w:r>
          <w:rPr/>
          <w:delText xml:space="preserve"> SUCCESS, NO_PRIVS, IN_USE</w:delText>
        </w:r>
      </w:del>
    </w:p>
    <w:p>
      <w:pPr>
        <w:pStyle w:val="Normal"/>
        <w:keepNext w:val="true"/>
        <w:spacing w:lineRule="atLeast" w:line="240"/>
        <w:ind w:left="720" w:hanging="0"/>
        <w:rPr>
          <w:del w:id="345" w:author="Arie Shoshani" w:date="2001-10-11T12:07:00Z"/>
        </w:rPr>
      </w:pPr>
      <w:del w:id="344" w:author="Arie Shoshani" w:date="2001-10-11T12:07:00Z">
        <w:r>
          <w:rPr/>
        </w:r>
      </w:del>
    </w:p>
    <w:p>
      <w:pPr>
        <w:pStyle w:val="Normal"/>
        <w:spacing w:lineRule="atLeast" w:line="240"/>
        <w:ind w:left="792" w:hanging="0"/>
        <w:rPr>
          <w:del w:id="353" w:author="Arie Shoshani" w:date="2001-10-11T02:44:00Z"/>
        </w:rPr>
      </w:pPr>
      <w:del w:id="346" w:author="Arie Shoshani" w:date="2001-10-11T12:07:00Z">
        <w:r>
          <w:rPr/>
          <w:delText>Th</w:delText>
        </w:r>
      </w:del>
      <w:del w:id="347" w:author="Arie Shoshani" w:date="2001-10-11T02:35:00Z">
        <w:r>
          <w:rPr/>
          <w:delText>e original doc on this said that it means</w:delText>
        </w:r>
      </w:del>
      <w:del w:id="348" w:author="Arie Shoshani" w:date="2001-10-11T12:07:00Z">
        <w:r>
          <w:rPr/>
          <w:delText xml:space="preserve"> “I prefer that this file go away before all others”.  </w:delText>
        </w:r>
      </w:del>
      <w:del w:id="349" w:author="Arie Shoshani" w:date="2001-10-11T02:36:00Z">
        <w:r>
          <w:rPr/>
          <w:delText xml:space="preserve">Which sums things up nicely.  </w:delText>
        </w:r>
      </w:del>
      <w:del w:id="350" w:author="Arie Shoshani" w:date="2001-10-11T12:07:00Z">
        <w:r>
          <w:rPr/>
          <w:delText xml:space="preserve">There are a couple conditions that will cause this to fail.  If the user doesn't have 'power user' </w:delText>
        </w:r>
      </w:del>
      <w:del w:id="351" w:author="Arie Shoshani" w:date="2001-10-11T02:37:00Z">
        <w:r>
          <w:rPr/>
          <w:delText xml:space="preserve">privledges </w:delText>
        </w:r>
      </w:del>
      <w:del w:id="352" w:author="Arie Shoshani" w:date="2001-10-11T12:07:00Z">
        <w:r>
          <w:rPr/>
          <w:delText xml:space="preserve">then an HRM will return NO_PRIVS.  Without this extra security level a malicious client could </w:delText>
        </w:r>
      </w:del>
    </w:p>
    <w:p>
      <w:pPr>
        <w:pStyle w:val="Normal"/>
        <w:spacing w:lineRule="atLeast" w:line="240"/>
        <w:ind w:left="792" w:hanging="0"/>
        <w:rPr>
          <w:ins w:id="355" w:author="Arie Shoshani" w:date="2001-10-11T02:45:00Z"/>
        </w:rPr>
      </w:pPr>
      <w:ins w:id="354" w:author="Arie Shoshani" w:date="2001-10-11T02:45:00Z">
        <w:r>
          <w:rPr/>
        </w:r>
      </w:ins>
    </w:p>
    <w:p>
      <w:pPr>
        <w:pStyle w:val="Normal"/>
        <w:spacing w:lineRule="atLeast" w:line="240"/>
        <w:ind w:left="792" w:hanging="0"/>
        <w:rPr>
          <w:del w:id="357" w:author="Arie Shoshani" w:date="2001-10-11T02:44:00Z"/>
        </w:rPr>
      </w:pPr>
      <w:del w:id="356" w:author="Arie Shoshani" w:date="2001-10-11T02:44:00Z">
        <w:r>
          <w:rPr/>
        </w:r>
      </w:del>
    </w:p>
    <w:p>
      <w:pPr>
        <w:pStyle w:val="Normal"/>
        <w:spacing w:lineRule="atLeast" w:line="240"/>
        <w:ind w:left="792" w:hanging="0"/>
        <w:rPr>
          <w:ins w:id="359" w:author="Arie Shoshani" w:date="2001-10-11T10:12:00Z"/>
        </w:rPr>
      </w:pPr>
      <w:ins w:id="358" w:author="Arie Shoshani" w:date="2001-10-11T10:12:00Z">
        <w:r>
          <w:rPr/>
        </w:r>
      </w:ins>
    </w:p>
    <w:p>
      <w:pPr>
        <w:pStyle w:val="Normal"/>
        <w:keepNext w:val="true"/>
        <w:spacing w:lineRule="atLeast" w:line="240"/>
        <w:rPr>
          <w:b/>
          <w:b/>
          <w:ins w:id="361" w:author="Arie Shoshani" w:date="2001-10-11T10:12:00Z"/>
        </w:rPr>
      </w:pPr>
      <w:ins w:id="360" w:author="Arie Shoshani" w:date="2001-10-11T10:12:00Z">
        <w:r>
          <w:rPr>
            <w:b/>
          </w:rPr>
          <w:t>GetRequestedFilesStatus</w:t>
        </w:r>
      </w:ins>
    </w:p>
    <w:p>
      <w:pPr>
        <w:pStyle w:val="Normal"/>
        <w:keepNext w:val="true"/>
        <w:spacing w:lineRule="atLeast" w:line="240"/>
        <w:ind w:left="720" w:hanging="0"/>
        <w:rPr>
          <w:ins w:id="368" w:author="Arie Shoshani" w:date="2001-10-11T10:12:00Z"/>
        </w:rPr>
      </w:pPr>
      <w:ins w:id="362" w:author="Arie Shoshani" w:date="2001-10-11T10:12:00Z">
        <w:r>
          <w:rPr>
            <w:i/>
          </w:rPr>
          <w:t>Arguments:</w:t>
        </w:r>
      </w:ins>
      <w:ins w:id="363" w:author="Arie Shoshani" w:date="2001-10-11T10:12:00Z">
        <w:r>
          <w:rPr/>
          <w:t xml:space="preserve"> REQUEST_ID, </w:t>
        </w:r>
      </w:ins>
      <w:ins w:id="364" w:author="Arie Shoshani" w:date="2001-10-11T10:59:00Z">
        <w:r>
          <w:rPr/>
          <w:t>{</w:t>
        </w:r>
      </w:ins>
      <w:ins w:id="365" w:author="Arie Shoshani" w:date="2001-10-11T10:12:00Z">
        <w:r>
          <w:rPr/>
          <w:t>SURL</w:t>
        </w:r>
      </w:ins>
      <w:ins w:id="366" w:author="Arie Shoshani" w:date="2001-10-11T10:17:00Z">
        <w:r>
          <w:rPr/>
          <w:t>}</w:t>
        </w:r>
      </w:ins>
      <w:ins w:id="367" w:author="Arie Shoshani" w:date="2001-10-11T10:12:00Z">
        <w:r>
          <w:rPr/>
          <w:t>, USER_CERT</w:t>
        </w:r>
      </w:ins>
    </w:p>
    <w:p>
      <w:pPr>
        <w:pStyle w:val="Normal"/>
        <w:keepNext w:val="true"/>
        <w:spacing w:lineRule="atLeast" w:line="240"/>
        <w:ind w:left="720" w:hanging="0"/>
        <w:rPr>
          <w:ins w:id="370" w:author="Arie Shoshani" w:date="2001-10-11T10:12:00Z"/>
        </w:rPr>
      </w:pPr>
      <w:ins w:id="369" w:author="Arie Shoshani" w:date="2001-10-11T10:12:00Z">
        <w:r>
          <w:rPr/>
        </w:r>
      </w:ins>
    </w:p>
    <w:p>
      <w:pPr>
        <w:pStyle w:val="Normal"/>
        <w:keepNext w:val="true"/>
        <w:spacing w:lineRule="atLeast" w:line="240"/>
        <w:ind w:left="720" w:hanging="0"/>
        <w:rPr>
          <w:ins w:id="379" w:author="Arie Shoshani" w:date="2001-10-11T10:18:00Z"/>
        </w:rPr>
      </w:pPr>
      <w:ins w:id="371" w:author="Arie Shoshani" w:date="2001-10-11T10:18:00Z">
        <w:r>
          <w:rPr>
            <w:i/>
          </w:rPr>
          <w:t xml:space="preserve">Returns: </w:t>
        </w:r>
      </w:ins>
      <w:ins w:id="372" w:author="Arie Shoshani" w:date="2001-10-11T10:18:00Z">
        <w:r>
          <w:rPr/>
          <w:t xml:space="preserve">A set of tuples, one for each SURL: </w:t>
        </w:r>
      </w:ins>
      <w:ins w:id="373" w:author="Arie Shoshani" w:date="2001-10-11T10:59:00Z">
        <w:r>
          <w:rPr/>
          <w:t>{</w:t>
        </w:r>
      </w:ins>
      <w:ins w:id="374" w:author="Arie Shoshani" w:date="2001-10-11T10:18:00Z">
        <w:r>
          <w:rPr/>
          <w:t>&lt;SURL, TURL, STATUS, EXPIRATION_TIME, TIME_TO_CACHE_EST</w:t>
        </w:r>
      </w:ins>
      <w:ins w:id="375" w:author="Arie Shoshani" w:date="2001-10-11T10:20:00Z">
        <w:r>
          <w:rPr/>
          <w:t xml:space="preserve">, RETRY_IN </w:t>
        </w:r>
      </w:ins>
      <w:ins w:id="376" w:author="Arie Shoshani" w:date="2001-10-11T10:18:00Z">
        <w:r>
          <w:rPr/>
          <w:t>&gt;</w:t>
        </w:r>
      </w:ins>
      <w:ins w:id="377" w:author="Arie Shoshani" w:date="2001-10-11T10:59:00Z">
        <w:r>
          <w:rPr/>
          <w:t>}</w:t>
        </w:r>
      </w:ins>
      <w:ins w:id="378" w:author="Arie Shoshani" w:date="2001-10-11T10:18:00Z">
        <w:r>
          <w:rPr/>
          <w:t xml:space="preserve">, </w:t>
        </w:r>
      </w:ins>
    </w:p>
    <w:p>
      <w:pPr>
        <w:pStyle w:val="Normal"/>
        <w:keepNext w:val="true"/>
        <w:spacing w:lineRule="atLeast" w:line="240"/>
        <w:ind w:left="720" w:hanging="0"/>
        <w:rPr>
          <w:ins w:id="383" w:author="Arie Shoshani" w:date="2001-10-11T10:18:00Z"/>
        </w:rPr>
      </w:pPr>
      <w:ins w:id="380" w:author="Arie Shoshani" w:date="2001-10-11T10:18:00Z">
        <w:r>
          <w:rPr/>
          <w:t xml:space="preserve">where </w:t>
        </w:r>
      </w:ins>
      <w:ins w:id="381" w:author="Arie Shoshani" w:date="2001-10-11T10:24:00Z">
        <w:r>
          <w:rPr/>
          <w:t>REQ_FILE_</w:t>
        </w:r>
      </w:ins>
      <w:ins w:id="382" w:author="Arie Shoshani" w:date="2001-10-11T10:18:00Z">
        <w:r>
          <w:rPr/>
          <w:t>STATUS can be IN_CACHE, NO_BANDWIDTH, NOT_CACHED, or REFUSE.</w:t>
        </w:r>
      </w:ins>
    </w:p>
    <w:p>
      <w:pPr>
        <w:pStyle w:val="Normal"/>
        <w:keepNext w:val="true"/>
        <w:spacing w:lineRule="atLeast" w:line="240"/>
        <w:ind w:left="720" w:hanging="0"/>
        <w:rPr>
          <w:ins w:id="385" w:author="Arie Shoshani" w:date="2001-10-11T10:18:00Z"/>
        </w:rPr>
      </w:pPr>
      <w:ins w:id="384" w:author="Arie Shoshani" w:date="2001-10-11T10:18:00Z">
        <w:r>
          <w:rPr/>
        </w:r>
      </w:ins>
    </w:p>
    <w:p>
      <w:pPr>
        <w:pStyle w:val="Normal"/>
        <w:keepNext w:val="true"/>
        <w:spacing w:lineRule="atLeast" w:line="240"/>
        <w:ind w:left="720" w:hanging="0"/>
        <w:rPr>
          <w:ins w:id="392" w:author="Arie Shoshani" w:date="2001-10-11T10:12:00Z"/>
        </w:rPr>
      </w:pPr>
      <w:ins w:id="386" w:author="Arie Shoshani" w:date="2001-10-11T10:18:00Z">
        <w:r>
          <w:rPr/>
          <w:t xml:space="preserve">This is essentially the same information returned by the RequestToGet function, except that the </w:t>
        </w:r>
      </w:ins>
      <w:ins w:id="387" w:author="Arie Shoshani" w:date="2001-10-11T10:21:00Z">
        <w:r>
          <w:rPr/>
          <w:t xml:space="preserve">EXPIRATION_TIME, TIME_TO_CACHE_EST, RETRY_IN are updated.  In addition, for some SURLs that were cached since last status call, their </w:t>
        </w:r>
      </w:ins>
      <w:ins w:id="388" w:author="Arie Shoshani" w:date="2001-10-11T10:24:00Z">
        <w:r>
          <w:rPr/>
          <w:t>REQ_FILE_STATUS</w:t>
        </w:r>
      </w:ins>
      <w:ins w:id="389" w:author="Arie Shoshani" w:date="2001-10-11T10:21:00Z">
        <w:r>
          <w:rPr/>
          <w:t xml:space="preserve"> will </w:t>
        </w:r>
      </w:ins>
      <w:ins w:id="390" w:author="Arie Shoshani" w:date="2001-10-11T10:24:00Z">
        <w:r>
          <w:rPr/>
          <w:t xml:space="preserve">change to </w:t>
        </w:r>
      </w:ins>
      <w:ins w:id="391" w:author="Arie Shoshani" w:date="2001-10-11T10:21:00Z">
        <w:r>
          <w:rPr/>
          <w:t>be IN_CACHE.</w:t>
        </w:r>
      </w:ins>
    </w:p>
    <w:p>
      <w:pPr>
        <w:pStyle w:val="Normal"/>
        <w:spacing w:lineRule="atLeast" w:line="240"/>
        <w:ind w:left="792" w:hanging="0"/>
        <w:rPr>
          <w:ins w:id="394" w:author="Arie Shoshani" w:date="2001-10-11T10:12:00Z"/>
        </w:rPr>
      </w:pPr>
      <w:ins w:id="393" w:author="Arie Shoshani" w:date="2001-10-11T10:12:00Z">
        <w:r>
          <w:rPr/>
        </w:r>
      </w:ins>
    </w:p>
    <w:p>
      <w:pPr>
        <w:pStyle w:val="Normal"/>
        <w:keepNext w:val="true"/>
        <w:spacing w:lineRule="atLeast" w:line="240"/>
        <w:rPr>
          <w:ins w:id="398" w:author="Arie Shoshani" w:date="2001-10-11T10:13:00Z"/>
        </w:rPr>
      </w:pPr>
      <w:ins w:id="395" w:author="Arie Shoshani" w:date="2001-10-11T10:12:00Z">
        <w:r>
          <w:rPr>
            <w:b/>
          </w:rPr>
          <w:t>Get</w:t>
        </w:r>
      </w:ins>
      <w:ins w:id="396" w:author="Arie Shoshani" w:date="2001-10-11T11:22:00Z">
        <w:r>
          <w:rPr>
            <w:b/>
          </w:rPr>
          <w:t>Read</w:t>
        </w:r>
      </w:ins>
      <w:ins w:id="397" w:author="Arie Shoshani" w:date="2001-10-11T10:13:00Z">
        <w:r>
          <w:rPr>
            <w:b/>
          </w:rPr>
          <w:t>RequestStatus</w:t>
        </w:r>
      </w:ins>
    </w:p>
    <w:p>
      <w:pPr>
        <w:pStyle w:val="Normal"/>
        <w:keepNext w:val="true"/>
        <w:spacing w:lineRule="atLeast" w:line="240"/>
        <w:ind w:left="720" w:hanging="0"/>
        <w:rPr>
          <w:ins w:id="401" w:author="Arie Shoshani" w:date="2001-10-11T10:13:00Z"/>
        </w:rPr>
      </w:pPr>
      <w:ins w:id="399" w:author="Arie Shoshani" w:date="2001-10-11T10:13:00Z">
        <w:r>
          <w:rPr>
            <w:i/>
          </w:rPr>
          <w:t>Arguments:</w:t>
        </w:r>
      </w:ins>
      <w:ins w:id="400" w:author="Arie Shoshani" w:date="2001-10-11T10:13:00Z">
        <w:r>
          <w:rPr/>
          <w:t xml:space="preserve"> REQUEST_ID, USER_CERT</w:t>
        </w:r>
      </w:ins>
    </w:p>
    <w:p>
      <w:pPr>
        <w:pStyle w:val="Normal"/>
        <w:keepNext w:val="true"/>
        <w:spacing w:lineRule="atLeast" w:line="240"/>
        <w:ind w:left="720" w:hanging="0"/>
        <w:rPr>
          <w:ins w:id="403" w:author="Arie Shoshani" w:date="2001-10-11T10:13:00Z"/>
        </w:rPr>
      </w:pPr>
      <w:ins w:id="402" w:author="Arie Shoshani" w:date="2001-10-11T10:13:00Z">
        <w:r>
          <w:rPr/>
        </w:r>
      </w:ins>
    </w:p>
    <w:p>
      <w:pPr>
        <w:pStyle w:val="Normal"/>
        <w:keepNext w:val="true"/>
        <w:spacing w:lineRule="atLeast" w:line="240"/>
        <w:ind w:left="720" w:hanging="0"/>
        <w:rPr>
          <w:ins w:id="407" w:author="Arie Shoshani" w:date="2001-10-11T10:25:00Z"/>
        </w:rPr>
      </w:pPr>
      <w:ins w:id="404" w:author="Arie Shoshani" w:date="2001-10-11T10:13:00Z">
        <w:r>
          <w:rPr>
            <w:i/>
          </w:rPr>
          <w:t>Returns:</w:t>
        </w:r>
      </w:ins>
      <w:ins w:id="405" w:author="Arie Shoshani" w:date="2001-10-11T10:13:00Z">
        <w:r>
          <w:rPr/>
          <w:t xml:space="preserve"> </w:t>
        </w:r>
      </w:ins>
      <w:ins w:id="406" w:author="Arie Shoshani" w:date="2001-10-11T10:25:00Z">
        <w:r>
          <w:rPr/>
          <w:t>REQUEST_ID, REQUEST_STATUS</w:t>
        </w:r>
      </w:ins>
    </w:p>
    <w:p>
      <w:pPr>
        <w:pStyle w:val="Normal"/>
        <w:keepNext w:val="true"/>
        <w:spacing w:lineRule="atLeast" w:line="240"/>
        <w:ind w:left="720" w:hanging="0"/>
        <w:rPr>
          <w:ins w:id="409" w:author="Arie Shoshani" w:date="2001-10-11T10:25:00Z"/>
        </w:rPr>
      </w:pPr>
      <w:ins w:id="408" w:author="Arie Shoshani" w:date="2001-10-11T10:25:00Z">
        <w:r>
          <w:rPr/>
        </w:r>
      </w:ins>
    </w:p>
    <w:p>
      <w:pPr>
        <w:pStyle w:val="Normal"/>
        <w:keepNext w:val="true"/>
        <w:spacing w:lineRule="atLeast" w:line="240"/>
        <w:ind w:left="720" w:hanging="0"/>
        <w:rPr>
          <w:ins w:id="412" w:author="Arie Shoshani" w:date="2001-10-11T10:12:00Z"/>
        </w:rPr>
      </w:pPr>
      <w:ins w:id="410" w:author="Arie Shoshani" w:date="2001-10-11T10:25:00Z">
        <w:r>
          <w:rPr/>
          <w:t>REQUEST_STATUS contains information such as how many files are pinned, what</w:t>
        </w:r>
      </w:ins>
      <w:ins w:id="411" w:author="Arie Shoshani" w:date="2001-10-11T10:27:00Z">
        <w:r>
          <w:rPr/>
          <w:t>’s the available quota space, how many files not pinned are in cache, how many files are queued to be cached, etc.</w:t>
        </w:r>
      </w:ins>
    </w:p>
    <w:p>
      <w:pPr>
        <w:pStyle w:val="Normal"/>
        <w:spacing w:lineRule="atLeast" w:line="240"/>
        <w:ind w:left="792" w:hanging="0"/>
        <w:rPr>
          <w:ins w:id="414" w:author="Arie Shoshani" w:date="2001-10-11T10:12:00Z"/>
        </w:rPr>
      </w:pPr>
      <w:ins w:id="413" w:author="Arie Shoshani" w:date="2001-10-11T10:12:00Z">
        <w:r>
          <w:rPr/>
        </w:r>
      </w:ins>
    </w:p>
    <w:p>
      <w:pPr>
        <w:pStyle w:val="Normal"/>
        <w:spacing w:lineRule="atLeast" w:line="240"/>
        <w:ind w:left="792" w:hanging="0"/>
        <w:rPr>
          <w:b/>
          <w:b/>
          <w:del w:id="416" w:author="Arie Shoshani" w:date="2001-10-11T02:39:00Z"/>
        </w:rPr>
      </w:pPr>
      <w:del w:id="415" w:author="Arie Shoshani" w:date="2001-10-11T02:39:00Z">
        <w:r>
          <w:rPr>
            <w:b/>
          </w:rPr>
        </w:r>
      </w:del>
    </w:p>
    <w:p>
      <w:pPr>
        <w:pStyle w:val="Normal"/>
        <w:keepNext w:val="true"/>
        <w:spacing w:lineRule="atLeast" w:line="240"/>
        <w:rPr>
          <w:b/>
          <w:b/>
          <w:del w:id="418" w:author="Arie Shoshani" w:date="2001-10-11T10:12:00Z"/>
        </w:rPr>
      </w:pPr>
      <w:del w:id="417" w:author="Arie Shoshani" w:date="2001-10-11T10:12:00Z">
        <w:r>
          <w:rPr>
            <w:b/>
          </w:rPr>
          <w:delText>Cache</w:delText>
        </w:r>
      </w:del>
    </w:p>
    <w:p>
      <w:pPr>
        <w:pStyle w:val="Normal"/>
        <w:keepNext w:val="true"/>
        <w:spacing w:lineRule="atLeast" w:line="240"/>
        <w:ind w:left="720" w:hanging="0"/>
        <w:rPr>
          <w:del w:id="425" w:author="Arie Shoshani" w:date="2001-10-11T10:12:00Z"/>
        </w:rPr>
      </w:pPr>
      <w:del w:id="419" w:author="Arie Shoshani" w:date="2001-10-11T10:12:00Z">
        <w:r>
          <w:rPr>
            <w:i/>
          </w:rPr>
          <w:delText>Arguments:</w:delText>
        </w:r>
      </w:del>
      <w:del w:id="420" w:author="Arie Shoshani" w:date="2001-10-11T10:12:00Z">
        <w:r>
          <w:rPr/>
          <w:delText xml:space="preserve"> </w:delText>
        </w:r>
      </w:del>
      <w:del w:id="421" w:author="Arie Shoshani" w:date="2001-10-11T02:40:00Z">
        <w:r>
          <w:rPr/>
          <w:delText xml:space="preserve">SURL, </w:delText>
        </w:r>
      </w:del>
      <w:del w:id="422" w:author="Arie Shoshani" w:date="2001-10-11T10:12:00Z">
        <w:r>
          <w:rPr/>
          <w:delText xml:space="preserve">&lt;REQUEST_ID&gt;, </w:delText>
        </w:r>
      </w:del>
      <w:del w:id="423" w:author="Arie Shoshani" w:date="2001-10-11T02:43:00Z">
        <w:r>
          <w:rPr/>
          <w:delText xml:space="preserve">PROTOCOL_LIST, </w:delText>
        </w:r>
      </w:del>
      <w:del w:id="424" w:author="Arie Shoshani" w:date="2001-10-11T10:12:00Z">
        <w:r>
          <w:rPr/>
          <w:delText>USER_CERT</w:delText>
        </w:r>
      </w:del>
    </w:p>
    <w:p>
      <w:pPr>
        <w:pStyle w:val="Normal"/>
        <w:keepNext w:val="true"/>
        <w:spacing w:lineRule="atLeast" w:line="240"/>
        <w:ind w:left="720" w:hanging="0"/>
        <w:rPr>
          <w:del w:id="427" w:author="Arie Shoshani" w:date="2001-10-11T10:12:00Z"/>
        </w:rPr>
      </w:pPr>
      <w:del w:id="426" w:author="Arie Shoshani" w:date="2001-10-11T10:12:00Z">
        <w:r>
          <w:rPr/>
        </w:r>
      </w:del>
    </w:p>
    <w:p>
      <w:pPr>
        <w:pStyle w:val="Normal"/>
        <w:keepNext w:val="true"/>
        <w:spacing w:lineRule="atLeast" w:line="240"/>
        <w:ind w:left="720" w:hanging="0"/>
        <w:rPr>
          <w:del w:id="431" w:author="Arie Shoshani" w:date="2001-10-11T10:12:00Z"/>
        </w:rPr>
      </w:pPr>
      <w:del w:id="428" w:author="Arie Shoshani" w:date="2001-10-11T10:12:00Z">
        <w:r>
          <w:rPr>
            <w:i/>
          </w:rPr>
          <w:delText>Returns:</w:delText>
        </w:r>
      </w:del>
      <w:del w:id="429" w:author="Arie Shoshani" w:date="2001-10-11T10:12:00Z">
        <w:r>
          <w:rPr/>
          <w:delText xml:space="preserve"> </w:delText>
        </w:r>
      </w:del>
      <w:del w:id="430" w:author="Arie Shoshani" w:date="2001-10-11T02:44:00Z">
        <w:r>
          <w:rPr/>
          <w:delText>(request_id, file_status, retry_in, return_code, extended_error), [Enumerate errors]</w:delText>
        </w:r>
      </w:del>
    </w:p>
    <w:p>
      <w:pPr>
        <w:pStyle w:val="Normal"/>
        <w:keepNext w:val="true"/>
        <w:spacing w:lineRule="atLeast" w:line="240"/>
        <w:ind w:left="720" w:hanging="0"/>
        <w:rPr>
          <w:del w:id="433" w:author="Arie Shoshani" w:date="2001-10-11T10:12:00Z"/>
        </w:rPr>
      </w:pPr>
      <w:del w:id="432" w:author="Arie Shoshani" w:date="2001-10-11T10:12:00Z">
        <w:r>
          <w:rPr/>
        </w:r>
      </w:del>
    </w:p>
    <w:p>
      <w:pPr>
        <w:pStyle w:val="Normal"/>
        <w:keepNext w:val="true"/>
        <w:spacing w:lineRule="atLeast" w:line="240"/>
        <w:ind w:left="720" w:hanging="0"/>
        <w:rPr>
          <w:del w:id="436" w:author="Arie Shoshani" w:date="2001-10-11T10:12:00Z"/>
        </w:rPr>
      </w:pPr>
      <w:del w:id="434" w:author="Arie Shoshani" w:date="2001-10-11T10:12:00Z">
        <w:r>
          <w:rPr/>
          <w:delText xml:space="preserve">The cache operation </w:delText>
        </w:r>
      </w:del>
      <w:del w:id="435" w:author="Arie Shoshani" w:date="2001-10-11T02:47:00Z">
        <w:r>
          <w:rPr/>
          <w:delText xml:space="preserve">takes an optional REQUEST_ID argument which, if present, tells the HRM to add a file to an existing request.  If missing the HRM will generate create a new request. In either case the HRM  returns the id with the results.  The file_status indicates the disposition of the file (QUEUED, CACHED, UNKNOWN...).  Once a file has been CACHED, the client should proceed to Pin it.  </w:delText>
        </w:r>
      </w:del>
    </w:p>
    <w:p>
      <w:pPr>
        <w:pStyle w:val="Normal"/>
        <w:keepNext w:val="true"/>
        <w:spacing w:lineRule="atLeast" w:line="240"/>
        <w:ind w:left="720" w:hanging="0"/>
        <w:rPr>
          <w:del w:id="438" w:author="Arie Shoshani" w:date="2001-10-11T10:12:00Z"/>
        </w:rPr>
      </w:pPr>
      <w:del w:id="437" w:author="Arie Shoshani" w:date="2001-10-11T10:12:00Z">
        <w:r>
          <w:rPr/>
        </w:r>
      </w:del>
    </w:p>
    <w:p>
      <w:pPr>
        <w:pStyle w:val="Normal"/>
        <w:keepNext w:val="true"/>
        <w:spacing w:lineRule="atLeast" w:line="240"/>
        <w:ind w:left="720" w:hanging="0"/>
        <w:rPr>
          <w:del w:id="442" w:author="Arie Shoshani" w:date="2001-10-11T10:12:00Z"/>
        </w:rPr>
      </w:pPr>
      <w:del w:id="439" w:author="Arie Shoshani" w:date="2001-10-11T10:12:00Z">
        <w:r>
          <w:rPr/>
          <w:delText xml:space="preserve">Retry_in tells the client when to check back on the file.  We struggled with timing on this call for some time and decided that there was no good way to give a client an estimate of when a file was available so the term retry_in was choosen to avoid implying more than was meant.  By avoiding availability estimates this time can now be used on a per HRM basis according to the needs of different implementations.  For example, a naïve HRM might tell the client to check back in 2 minutes every time a cache request is made because there isn't any way to tell when the file will be available but it is known that two minutes is long enough to keep the system from becoming saturated servicing information requests.  Another might have a deterministic </w:delText>
        </w:r>
      </w:del>
      <w:del w:id="440" w:author="Arie Shoshani" w:date="2001-10-11T02:43:00Z">
        <w:r>
          <w:rPr/>
          <w:delText>queueing</w:delText>
        </w:r>
      </w:del>
      <w:del w:id="441" w:author="Arie Shoshani" w:date="2001-10-11T10:12:00Z">
        <w:r>
          <w:rPr/>
          <w:delText xml:space="preserve"> system, know that the file will be available in 78 minutes and tell the client to try back then.  The client will then call Cache again using the same Request_id (or could be FileStatus) [what does this do to the idea that a client might be checking to see which HRM can cache the file more quickly][perhaps a temporary pin for SURL should be done here and then the Pin command actually looks to the HRM like a release of everything except the TURL passed in.  Maybe the client needs to specifiy a length for the temporary pin].</w:delText>
        </w:r>
      </w:del>
    </w:p>
    <w:p>
      <w:pPr>
        <w:pStyle w:val="Normal"/>
        <w:keepNext w:val="true"/>
        <w:spacing w:lineRule="atLeast" w:line="240"/>
        <w:ind w:left="720" w:hanging="0"/>
        <w:rPr>
          <w:del w:id="444" w:author="Arie Shoshani" w:date="2001-10-11T10:12:00Z"/>
        </w:rPr>
      </w:pPr>
      <w:del w:id="443" w:author="Arie Shoshani" w:date="2001-10-11T10:12:00Z">
        <w:r>
          <w:rPr/>
        </w:r>
      </w:del>
    </w:p>
    <w:p>
      <w:pPr>
        <w:pStyle w:val="Normal"/>
        <w:keepNext w:val="true"/>
        <w:spacing w:lineRule="atLeast" w:line="240"/>
        <w:ind w:left="720" w:hanging="0"/>
        <w:rPr>
          <w:del w:id="446" w:author="Arie Shoshani" w:date="2001-10-11T10:12:00Z"/>
        </w:rPr>
      </w:pPr>
      <w:del w:id="445" w:author="Arie Shoshani" w:date="2001-10-11T10:12:00Z">
        <w:r>
          <w:rPr/>
          <w:delText>Return_code and extended_error need to be detailed at a later date.</w:delText>
        </w:r>
      </w:del>
    </w:p>
    <w:p>
      <w:pPr>
        <w:pStyle w:val="Normal"/>
        <w:keepNext w:val="true"/>
        <w:widowControl w:val="false"/>
        <w:suppressAutoHyphens w:val="true"/>
        <w:bidi w:val="0"/>
        <w:spacing w:lineRule="atLeast" w:line="240"/>
        <w:ind w:left="720" w:hanging="0"/>
        <w:rPr/>
      </w:pPr>
      <w:r>
        <w:rPr/>
      </w:r>
    </w:p>
    <w:p>
      <w:pPr>
        <w:pStyle w:val="Normal"/>
        <w:spacing w:lineRule="atLeast" w:line="240"/>
        <w:rPr/>
      </w:pPr>
      <w:r>
        <w:rPr/>
      </w:r>
    </w:p>
    <w:p>
      <w:pPr>
        <w:pStyle w:val="Heading3"/>
        <w:spacing w:lineRule="atLeast" w:line="240"/>
        <w:ind w:left="360" w:hanging="360"/>
        <w:rPr>
          <w:b/>
          <w:b/>
          <w:bCs/>
          <w:u w:val="single"/>
        </w:rPr>
      </w:pPr>
      <w:r>
        <w:rPr>
          <w:b/>
          <w:bCs/>
          <w:u w:val="single"/>
          <w:rPrChange w:id="0" w:author="Arie Shoshani" w:date="2001-10-11T11:34:00Z"/>
        </w:rPr>
        <w:t>File Write-related operations</w:t>
      </w:r>
    </w:p>
    <w:p>
      <w:pPr>
        <w:pStyle w:val="Normal"/>
        <w:spacing w:lineRule="atLeast" w:line="240"/>
        <w:rPr>
          <w:b/>
          <w:b/>
          <w:bCs/>
          <w:u w:val="single"/>
        </w:rPr>
      </w:pPr>
      <w:r>
        <w:rPr>
          <w:b/>
          <w:bCs/>
          <w:u w:val="single"/>
        </w:rPr>
      </w:r>
    </w:p>
    <w:p>
      <w:pPr>
        <w:pStyle w:val="Normal"/>
        <w:spacing w:lineRule="atLeast" w:line="240"/>
        <w:rPr/>
      </w:pPr>
      <w:r>
        <w:rPr/>
      </w:r>
    </w:p>
    <w:p>
      <w:pPr>
        <w:pStyle w:val="Normal"/>
        <w:keepNext w:val="true"/>
        <w:spacing w:lineRule="atLeast" w:line="240"/>
        <w:rPr>
          <w:b/>
          <w:b/>
        </w:rPr>
      </w:pPr>
      <w:del w:id="448" w:author="Arie Shoshani" w:date="2001-10-11T10:38:00Z">
        <w:r>
          <w:rPr>
            <w:b/>
          </w:rPr>
          <w:delText>GetWriteTUrls</w:delText>
        </w:r>
      </w:del>
      <w:ins w:id="449" w:author="Arie Shoshani" w:date="2001-10-11T10:38:00Z">
        <w:r>
          <w:rPr>
            <w:b/>
          </w:rPr>
          <w:t>RequestToPut</w:t>
        </w:r>
      </w:ins>
    </w:p>
    <w:p>
      <w:pPr>
        <w:pStyle w:val="Normal"/>
        <w:keepNext w:val="true"/>
        <w:spacing w:lineRule="atLeast" w:line="240"/>
        <w:ind w:left="720" w:hanging="0"/>
        <w:rPr/>
      </w:pPr>
      <w:r>
        <w:rPr>
          <w:i/>
        </w:rPr>
        <w:t>Arguments:</w:t>
      </w:r>
      <w:r>
        <w:rPr/>
        <w:t xml:space="preserve"> </w:t>
      </w:r>
      <w:ins w:id="450" w:author="Arie Shoshani" w:date="2001-10-11T11:00:00Z">
        <w:r>
          <w:rPr/>
          <w:t>{</w:t>
        </w:r>
      </w:ins>
      <w:ins w:id="451" w:author="Arie Shoshani" w:date="2001-10-11T10:39:00Z">
        <w:r>
          <w:rPr/>
          <w:t>&lt;</w:t>
        </w:r>
      </w:ins>
      <w:r>
        <w:rPr/>
        <w:t>FILENAME</w:t>
      </w:r>
      <w:ins w:id="452" w:author="Arie Shoshani" w:date="2001-10-11T10:39:00Z">
        <w:r>
          <w:rPr/>
          <w:t>, FILE_SIZE, MAKE_PERM&gt;</w:t>
        </w:r>
      </w:ins>
      <w:ins w:id="453" w:author="Arie Shoshani" w:date="2001-10-11T11:00:00Z">
        <w:r>
          <w:rPr/>
          <w:t>}</w:t>
        </w:r>
      </w:ins>
      <w:r>
        <w:rPr/>
        <w:t xml:space="preserve">, RESERVATION, PROTOCOL_LIST, </w:t>
      </w:r>
      <w:del w:id="454" w:author="Arie Shoshani" w:date="2001-10-11T10:40:00Z">
        <w:r>
          <w:rPr/>
          <w:delText>MAKE_PERM</w:delText>
        </w:r>
      </w:del>
      <w:r>
        <w:rPr/>
        <w:t>, USER_CERT</w:t>
      </w:r>
    </w:p>
    <w:p>
      <w:pPr>
        <w:pStyle w:val="Normal"/>
        <w:keepNext w:val="true"/>
        <w:spacing w:lineRule="atLeast" w:line="240"/>
        <w:ind w:left="720" w:hanging="0"/>
        <w:rPr/>
      </w:pPr>
      <w:r>
        <w:rPr/>
      </w:r>
    </w:p>
    <w:p>
      <w:pPr>
        <w:pStyle w:val="Normal"/>
        <w:keepNext w:val="true"/>
        <w:spacing w:lineRule="atLeast" w:line="240"/>
        <w:ind w:left="720" w:hanging="0"/>
        <w:rPr/>
      </w:pPr>
      <w:r>
        <w:rPr>
          <w:i/>
        </w:rPr>
        <w:t>Returns:</w:t>
      </w:r>
      <w:r>
        <w:rPr/>
        <w:t xml:space="preserve"> </w:t>
      </w:r>
      <w:ins w:id="455" w:author="Arie Shoshani" w:date="2001-10-11T11:00:00Z">
        <w:r>
          <w:rPr/>
          <w:t>(&lt;</w:t>
        </w:r>
      </w:ins>
      <w:ins w:id="456" w:author="Arie Shoshani" w:date="2001-10-11T11:15:00Z">
        <w:r>
          <w:rPr/>
          <w:t xml:space="preserve">FILENAME, </w:t>
        </w:r>
      </w:ins>
      <w:r>
        <w:rPr/>
        <w:t>TURL</w:t>
      </w:r>
      <w:del w:id="457" w:author="Arie Shoshani" w:date="2001-10-11T11:00:00Z">
        <w:r>
          <w:rPr/>
          <w:delText>s</w:delText>
        </w:r>
      </w:del>
      <w:r>
        <w:rPr/>
        <w:t xml:space="preserve">, </w:t>
      </w:r>
      <w:del w:id="458" w:author="Arie Shoshani" w:date="2001-10-11T11:16:00Z">
        <w:r>
          <w:rPr/>
          <w:delText>Return value</w:delText>
        </w:r>
      </w:del>
      <w:ins w:id="459" w:author="Arie Shoshani" w:date="2001-10-11T11:16:00Z">
        <w:r>
          <w:rPr/>
          <w:t>FILE_WRITE_STATUS</w:t>
        </w:r>
      </w:ins>
      <w:ins w:id="460" w:author="Arie Shoshani" w:date="2001-10-11T11:00:00Z">
        <w:r>
          <w:rPr/>
          <w:t>&gt;}</w:t>
        </w:r>
      </w:ins>
    </w:p>
    <w:p>
      <w:pPr>
        <w:pStyle w:val="Normal"/>
        <w:keepNext w:val="true"/>
        <w:spacing w:lineRule="atLeast" w:line="240"/>
        <w:ind w:left="720" w:hanging="0"/>
        <w:rPr/>
      </w:pPr>
      <w:r>
        <w:rPr/>
      </w:r>
    </w:p>
    <w:p>
      <w:pPr>
        <w:pStyle w:val="Normal"/>
        <w:spacing w:lineRule="atLeast" w:line="240"/>
        <w:ind w:left="792" w:hanging="0"/>
        <w:rPr>
          <w:ins w:id="469" w:author="Arie Shoshani" w:date="2001-10-11T11:16:00Z"/>
        </w:rPr>
      </w:pPr>
      <w:r>
        <w:rPr/>
        <w:t xml:space="preserve">Initiates the writing of files </w:t>
      </w:r>
      <w:ins w:id="461" w:author="Arie Shoshani" w:date="2001-10-11T11:05:00Z">
        <w:r>
          <w:rPr/>
          <w:t xml:space="preserve">that </w:t>
        </w:r>
      </w:ins>
      <w:del w:id="462" w:author="Arie Shoshani" w:date="2001-10-11T11:05:00Z">
        <w:r>
          <w:rPr/>
          <w:delText>SURL</w:delText>
        </w:r>
      </w:del>
      <w:del w:id="463" w:author="Arie Shoshani" w:date="2001-10-11T11:01:00Z">
        <w:r>
          <w:rPr/>
          <w:delText>[]</w:delText>
        </w:r>
      </w:del>
      <w:del w:id="464" w:author="Arie Shoshani" w:date="2001-10-11T11:05:00Z">
        <w:r>
          <w:rPr/>
          <w:delText xml:space="preserve"> </w:delText>
        </w:r>
      </w:del>
      <w:r>
        <w:rPr/>
        <w:t>with the previously acquired optional  reservations RESERVATION</w:t>
      </w:r>
      <w:del w:id="465" w:author="Arie Shoshani" w:date="2001-10-11T12:22:00Z">
        <w:r>
          <w:rPr/>
          <w:delText>[]</w:delText>
        </w:r>
      </w:del>
      <w:r>
        <w:rPr/>
        <w:t xml:space="preserve">  to optionally specified local filenames FILENAME</w:t>
      </w:r>
      <w:del w:id="466" w:author="Arie Shoshani" w:date="2001-10-11T12:22:00Z">
        <w:r>
          <w:rPr/>
          <w:delText>[]</w:delText>
        </w:r>
      </w:del>
      <w:r>
        <w:rPr/>
        <w:t xml:space="preserve">. </w:t>
      </w:r>
      <w:ins w:id="467" w:author="Arie Shoshani" w:date="2001-10-11T11:06:00Z">
        <w:r>
          <w:rPr/>
          <w:t xml:space="preserve"> The HRM will assign it an SURL that can be constructed using FILENAME.  The HRM can further register the SURL with the replica catalo</w:t>
        </w:r>
      </w:ins>
      <w:ins w:id="468" w:author="Arie Shoshani" w:date="2001-10-11T11:08:00Z">
        <w:r>
          <w:rPr/>
          <w:t>g.</w:t>
        </w:r>
      </w:ins>
    </w:p>
    <w:p>
      <w:pPr>
        <w:pStyle w:val="Normal"/>
        <w:spacing w:lineRule="atLeast" w:line="240"/>
        <w:ind w:left="792" w:hanging="0"/>
        <w:rPr>
          <w:ins w:id="471" w:author="Arie Shoshani" w:date="2001-10-11T11:16:00Z"/>
        </w:rPr>
      </w:pPr>
      <w:ins w:id="470" w:author="Arie Shoshani" w:date="2001-10-11T11:16:00Z">
        <w:r>
          <w:rPr/>
        </w:r>
      </w:ins>
    </w:p>
    <w:p>
      <w:pPr>
        <w:pStyle w:val="Normal"/>
        <w:spacing w:lineRule="atLeast" w:line="240"/>
        <w:ind w:left="792" w:hanging="0"/>
        <w:rPr>
          <w:ins w:id="478" w:author="Arie Shoshani" w:date="2001-10-11T11:06:00Z"/>
        </w:rPr>
      </w:pPr>
      <w:ins w:id="472" w:author="Arie Shoshani" w:date="2001-10-11T11:16:00Z">
        <w:r>
          <w:rPr/>
          <w:t xml:space="preserve">The FILE_WRITE_STATUS contains information about the status of writing this file, such as “ready_to_accept”, “transfer_in_progress, </w:t>
        </w:r>
      </w:ins>
      <w:ins w:id="473" w:author="Arie Shoshani" w:date="2001-10-11T11:18:00Z">
        <w:r>
          <w:rPr/>
          <w:t>transfer_to_cache_completed, transfer_to_MSS_completed, etc.  The same arguments will be provided for the GetWrittenFilesStatus function</w:t>
        </w:r>
      </w:ins>
      <w:ins w:id="474" w:author="Arie Shoshani" w:date="2001-10-11T11:20:00Z">
        <w:r>
          <w:rPr/>
          <w:t xml:space="preserve"> call.</w:t>
        </w:r>
      </w:ins>
      <w:ins w:id="475" w:author="Arie Shoshani" w:date="2001-10-11T11:25:00Z">
        <w:r>
          <w:rPr/>
          <w:t xml:space="preserve">  This may also include estimates for TIME_TO_MIGRATION</w:t>
        </w:r>
      </w:ins>
      <w:ins w:id="476" w:author="Arie Shoshani" w:date="2001-10-11T11:27:00Z">
        <w:r>
          <w:rPr/>
          <w:t>_EST</w:t>
        </w:r>
      </w:ins>
      <w:ins w:id="477" w:author="Arie Shoshani" w:date="2001-10-11T11:25:00Z">
        <w:r>
          <w:rPr/>
          <w:t>, which can be provides for the amount of time that a migration of the file to the MSS will take.</w:t>
        </w:r>
      </w:ins>
    </w:p>
    <w:p>
      <w:pPr>
        <w:pStyle w:val="Normal"/>
        <w:spacing w:lineRule="atLeast" w:line="240"/>
        <w:ind w:left="792" w:hanging="0"/>
        <w:rPr>
          <w:ins w:id="480" w:author="Arie Shoshani" w:date="2001-10-11T11:08:00Z"/>
        </w:rPr>
      </w:pPr>
      <w:ins w:id="479" w:author="Arie Shoshani" w:date="2001-10-11T11:08:00Z">
        <w:r>
          <w:rPr/>
        </w:r>
      </w:ins>
    </w:p>
    <w:p>
      <w:pPr>
        <w:pStyle w:val="Normal"/>
        <w:spacing w:lineRule="atLeast" w:line="240"/>
        <w:ind w:left="792" w:hanging="0"/>
        <w:rPr>
          <w:ins w:id="485" w:author="Arie Shoshani" w:date="2001-10-11T11:11:00Z"/>
        </w:rPr>
      </w:pPr>
      <w:ins w:id="481" w:author="Arie Shoshani" w:date="2001-10-11T11:08:00Z">
        <w:r>
          <w:rPr/>
          <w:t xml:space="preserve">Reservations are not required for writing files.  Space is allocated for each file according to the file size specified.  As in the </w:t>
        </w:r>
      </w:ins>
      <w:ins w:id="482" w:author="Arie Shoshani" w:date="2001-10-11T11:10:00Z">
        <w:r>
          <w:rPr/>
          <w:t xml:space="preserve">“read” case, it is up to HRM implementation whether to refuse a request if FILE_SIZE is not provided.  Similarly, it is up to the implementation of an HRM to reject caching a file that exceeds the stated size, or the default size assigned, or to accommodate this with allocating additional space dynamically.  We note that in this case, since files are </w:t>
        </w:r>
      </w:ins>
      <w:ins w:id="483" w:author="Arie Shoshani" w:date="2001-10-11T11:12:00Z">
        <w:r>
          <w:rPr/>
          <w:t>“pushed” into the HRM cache, the HRM needs to monitor the “put” progress.  If the transfer exceeds the allocated space, the HRM is powerless to stop the transfer since it was initiated by the client.  In this case, the HRM can remove the partial file, continue to accept the transfer, and repeat this process till the</w:t>
        </w:r>
      </w:ins>
      <w:ins w:id="484" w:author="Arie Shoshani" w:date="2001-10-11T11:14:00Z">
        <w:r>
          <w:rPr/>
          <w:t xml:space="preserve"> transfer completes and then return a “transfer failed” value.</w:t>
        </w:r>
      </w:ins>
    </w:p>
    <w:p>
      <w:pPr>
        <w:pStyle w:val="Normal"/>
        <w:spacing w:lineRule="atLeast" w:line="240"/>
        <w:ind w:left="792" w:hanging="0"/>
        <w:rPr>
          <w:ins w:id="487" w:author="Arie Shoshani" w:date="2001-10-11T11:21:00Z"/>
        </w:rPr>
      </w:pPr>
      <w:ins w:id="486" w:author="Arie Shoshani" w:date="2001-10-11T11:21:00Z">
        <w:r>
          <w:rPr/>
        </w:r>
      </w:ins>
    </w:p>
    <w:p>
      <w:pPr>
        <w:pStyle w:val="Normal"/>
        <w:keepNext w:val="true"/>
        <w:spacing w:lineRule="atLeast" w:line="240"/>
        <w:rPr>
          <w:ins w:id="489" w:author="Arie Shoshani" w:date="2001-10-11T11:21:00Z"/>
        </w:rPr>
      </w:pPr>
      <w:ins w:id="488" w:author="Arie Shoshani" w:date="2001-10-11T11:21:00Z">
        <w:r>
          <w:rPr>
            <w:b/>
          </w:rPr>
          <w:t>GetWriteFilesStatus</w:t>
        </w:r>
      </w:ins>
    </w:p>
    <w:p>
      <w:pPr>
        <w:pStyle w:val="Normal"/>
        <w:keepNext w:val="true"/>
        <w:widowControl w:val="false"/>
        <w:suppressAutoHyphens w:val="true"/>
        <w:bidi w:val="0"/>
        <w:spacing w:lineRule="atLeast" w:line="240"/>
        <w:ind w:hanging="0"/>
        <w:rPr>
          <w:ins w:id="492" w:author="Arie Shoshani" w:date="2001-10-11T11:21:00Z"/>
        </w:rPr>
      </w:pPr>
      <w:ins w:id="490" w:author="Arie Shoshani" w:date="2001-10-11T11:21:00Z">
        <w:r>
          <w:rPr>
            <w:i/>
          </w:rPr>
          <w:t>Arguments:</w:t>
        </w:r>
      </w:ins>
      <w:ins w:id="491" w:author="Arie Shoshani" w:date="2001-10-11T11:21:00Z">
        <w:r>
          <w:rPr/>
          <w:t xml:space="preserve"> REQUEST_ID, {FILENAME}, USER_CERT</w:t>
        </w:r>
      </w:ins>
    </w:p>
    <w:p>
      <w:pPr>
        <w:pStyle w:val="Normal"/>
        <w:keepNext w:val="true"/>
        <w:widowControl w:val="false"/>
        <w:suppressAutoHyphens w:val="true"/>
        <w:bidi w:val="0"/>
        <w:spacing w:lineRule="atLeast" w:line="240"/>
        <w:ind w:hanging="0"/>
        <w:rPr>
          <w:ins w:id="494" w:author="Arie Shoshani" w:date="2001-10-11T11:21:00Z"/>
        </w:rPr>
      </w:pPr>
      <w:ins w:id="493" w:author="Arie Shoshani" w:date="2001-10-11T11:21:00Z">
        <w:r>
          <w:rPr/>
        </w:r>
      </w:ins>
    </w:p>
    <w:p>
      <w:pPr>
        <w:pStyle w:val="Normal"/>
        <w:keepNext w:val="true"/>
        <w:widowControl w:val="false"/>
        <w:suppressAutoHyphens w:val="true"/>
        <w:bidi w:val="0"/>
        <w:spacing w:lineRule="atLeast" w:line="240"/>
        <w:ind w:hanging="0"/>
        <w:rPr>
          <w:i/>
          <w:i/>
          <w:ins w:id="498" w:author="Arie Shoshani" w:date="2001-10-11T11:24:00Z"/>
        </w:rPr>
      </w:pPr>
      <w:ins w:id="495" w:author="Arie Shoshani" w:date="2001-10-11T11:24:00Z">
        <w:r>
          <w:rPr>
            <w:i/>
          </w:rPr>
          <w:t>Returns:</w:t>
        </w:r>
      </w:ins>
      <w:ins w:id="496" w:author="Arie Shoshani" w:date="2001-10-11T11:24:00Z">
        <w:r>
          <w:rPr/>
          <w:t xml:space="preserve"> (&lt;FILENAME, TURL, FILE_WRITE_STATUS&gt;}</w:t>
        </w:r>
      </w:ins>
      <w:ins w:id="497" w:author="Arie Shoshani" w:date="2001-10-11T11:24:00Z">
        <w:r>
          <w:rPr>
            <w:i/>
          </w:rPr>
          <w:t xml:space="preserve"> </w:t>
        </w:r>
      </w:ins>
    </w:p>
    <w:p>
      <w:pPr>
        <w:pStyle w:val="Normal"/>
        <w:keepNext w:val="true"/>
        <w:spacing w:lineRule="atLeast" w:line="240"/>
        <w:ind w:left="720" w:hanging="0"/>
        <w:rPr>
          <w:i/>
          <w:i/>
          <w:ins w:id="500" w:author="Arie Shoshani" w:date="2001-10-11T11:21:00Z"/>
        </w:rPr>
      </w:pPr>
      <w:ins w:id="499" w:author="Arie Shoshani" w:date="2001-10-11T11:21:00Z">
        <w:r>
          <w:rPr>
            <w:i/>
          </w:rPr>
        </w:r>
      </w:ins>
    </w:p>
    <w:p>
      <w:pPr>
        <w:pStyle w:val="Normal"/>
        <w:keepNext w:val="true"/>
        <w:spacing w:lineRule="atLeast" w:line="240"/>
        <w:ind w:left="720" w:hanging="0"/>
        <w:rPr>
          <w:ins w:id="504" w:author="Arie Shoshani" w:date="2001-10-11T11:28:00Z"/>
        </w:rPr>
      </w:pPr>
      <w:ins w:id="501" w:author="Arie Shoshani" w:date="2001-10-11T11:21:00Z">
        <w:r>
          <w:rPr/>
          <w:t xml:space="preserve">This is essentially the same information returned by the RequestTopPut function, except that the </w:t>
        </w:r>
      </w:ins>
      <w:ins w:id="502" w:author="Arie Shoshani" w:date="2001-10-11T11:28:00Z">
        <w:r>
          <w:rPr/>
          <w:t xml:space="preserve">TIME_TO_MIGRATION_EST are </w:t>
        </w:r>
      </w:ins>
      <w:ins w:id="503" w:author="Arie Shoshani" w:date="2001-10-11T11:21:00Z">
        <w:r>
          <w:rPr/>
          <w:t xml:space="preserve">updated.  </w:t>
        </w:r>
      </w:ins>
    </w:p>
    <w:p>
      <w:pPr>
        <w:pStyle w:val="Normal"/>
        <w:keepNext w:val="true"/>
        <w:spacing w:lineRule="atLeast" w:line="240"/>
        <w:ind w:left="720" w:hanging="0"/>
        <w:rPr>
          <w:ins w:id="506" w:author="Arie Shoshani" w:date="2001-10-11T11:21:00Z"/>
        </w:rPr>
      </w:pPr>
      <w:ins w:id="505" w:author="Arie Shoshani" w:date="2001-10-11T11:21:00Z">
        <w:r>
          <w:rPr/>
        </w:r>
      </w:ins>
    </w:p>
    <w:p>
      <w:pPr>
        <w:pStyle w:val="Normal"/>
        <w:keepNext w:val="true"/>
        <w:spacing w:lineRule="atLeast" w:line="240"/>
        <w:ind w:left="720" w:hanging="0"/>
        <w:rPr>
          <w:ins w:id="510" w:author="Arie Shoshani" w:date="2001-10-11T11:21:00Z"/>
        </w:rPr>
      </w:pPr>
      <w:ins w:id="507" w:author="Arie Shoshani" w:date="2001-10-11T11:21:00Z">
        <w:r>
          <w:rPr>
            <w:b/>
          </w:rPr>
          <w:t>Get</w:t>
        </w:r>
      </w:ins>
      <w:ins w:id="508" w:author="Arie Shoshani" w:date="2001-10-11T11:28:00Z">
        <w:r>
          <w:rPr>
            <w:b/>
          </w:rPr>
          <w:t>Write</w:t>
        </w:r>
      </w:ins>
      <w:ins w:id="509" w:author="Arie Shoshani" w:date="2001-10-11T11:21:00Z">
        <w:r>
          <w:rPr>
            <w:b/>
          </w:rPr>
          <w:t>RequestStatus</w:t>
        </w:r>
      </w:ins>
    </w:p>
    <w:p>
      <w:pPr>
        <w:pStyle w:val="Normal"/>
        <w:keepNext w:val="true"/>
        <w:spacing w:lineRule="atLeast" w:line="240"/>
        <w:ind w:left="720" w:hanging="0"/>
        <w:rPr>
          <w:ins w:id="513" w:author="Arie Shoshani" w:date="2001-10-11T11:21:00Z"/>
        </w:rPr>
      </w:pPr>
      <w:ins w:id="511" w:author="Arie Shoshani" w:date="2001-10-11T11:21:00Z">
        <w:r>
          <w:rPr>
            <w:i/>
          </w:rPr>
          <w:t>Arguments:</w:t>
        </w:r>
      </w:ins>
      <w:ins w:id="512" w:author="Arie Shoshani" w:date="2001-10-11T11:21:00Z">
        <w:r>
          <w:rPr/>
          <w:t xml:space="preserve"> REQUEST_ID, USER_CERT</w:t>
        </w:r>
      </w:ins>
    </w:p>
    <w:p>
      <w:pPr>
        <w:pStyle w:val="Normal"/>
        <w:keepNext w:val="true"/>
        <w:spacing w:lineRule="atLeast" w:line="240"/>
        <w:ind w:left="720" w:hanging="0"/>
        <w:rPr>
          <w:ins w:id="515" w:author="Arie Shoshani" w:date="2001-10-11T11:21:00Z"/>
        </w:rPr>
      </w:pPr>
      <w:ins w:id="514" w:author="Arie Shoshani" w:date="2001-10-11T11:21:00Z">
        <w:r>
          <w:rPr/>
        </w:r>
      </w:ins>
    </w:p>
    <w:p>
      <w:pPr>
        <w:pStyle w:val="Normal"/>
        <w:keepNext w:val="true"/>
        <w:spacing w:lineRule="atLeast" w:line="240"/>
        <w:ind w:left="720" w:hanging="0"/>
        <w:rPr>
          <w:ins w:id="518" w:author="Arie Shoshani" w:date="2001-10-11T11:21:00Z"/>
        </w:rPr>
      </w:pPr>
      <w:ins w:id="516" w:author="Arie Shoshani" w:date="2001-10-11T11:21:00Z">
        <w:r>
          <w:rPr>
            <w:i/>
          </w:rPr>
          <w:t>Returns:</w:t>
        </w:r>
      </w:ins>
      <w:ins w:id="517" w:author="Arie Shoshani" w:date="2001-10-11T11:21:00Z">
        <w:r>
          <w:rPr/>
          <w:t xml:space="preserve"> REQUEST_ID, REQUEST_STATUS</w:t>
        </w:r>
      </w:ins>
    </w:p>
    <w:p>
      <w:pPr>
        <w:pStyle w:val="Normal"/>
        <w:keepNext w:val="true"/>
        <w:spacing w:lineRule="atLeast" w:line="240"/>
        <w:ind w:left="720" w:hanging="0"/>
        <w:rPr>
          <w:ins w:id="520" w:author="Arie Shoshani" w:date="2001-10-11T11:21:00Z"/>
        </w:rPr>
      </w:pPr>
      <w:ins w:id="519" w:author="Arie Shoshani" w:date="2001-10-11T11:21:00Z">
        <w:r>
          <w:rPr/>
        </w:r>
      </w:ins>
    </w:p>
    <w:p>
      <w:pPr>
        <w:pStyle w:val="Normal"/>
        <w:keepNext w:val="true"/>
        <w:spacing w:lineRule="atLeast" w:line="240"/>
        <w:ind w:left="720" w:hanging="0"/>
        <w:rPr>
          <w:ins w:id="527" w:author="Arie Shoshani" w:date="2001-10-11T11:21:00Z"/>
        </w:rPr>
      </w:pPr>
      <w:ins w:id="521" w:author="Arie Shoshani" w:date="2001-10-11T11:21:00Z">
        <w:r>
          <w:rPr/>
          <w:t xml:space="preserve">REQUEST_STATUS contains information such as how many files are have been transferred, what’s the available quota space, </w:t>
        </w:r>
      </w:ins>
      <w:ins w:id="522" w:author="Arie Shoshani" w:date="2001-10-11T11:29:00Z">
        <w:r>
          <w:rPr/>
          <w:t xml:space="preserve">how many files have migrated to the MSS tape, </w:t>
        </w:r>
      </w:ins>
      <w:ins w:id="523" w:author="Arie Shoshani" w:date="2001-10-11T11:21:00Z">
        <w:r>
          <w:rPr/>
          <w:t xml:space="preserve">how many files </w:t>
        </w:r>
      </w:ins>
      <w:ins w:id="524" w:author="Arie Shoshani" w:date="2001-10-11T11:31:00Z">
        <w:r>
          <w:rPr/>
          <w:t xml:space="preserve">are still in cache and </w:t>
        </w:r>
      </w:ins>
      <w:ins w:id="525" w:author="Arie Shoshani" w:date="2001-10-11T11:21:00Z">
        <w:r>
          <w:rPr/>
          <w:t>are queued to be migrated</w:t>
        </w:r>
      </w:ins>
      <w:ins w:id="526" w:author="Arie Shoshani" w:date="2001-10-11T11:31:00Z">
        <w:r>
          <w:rPr/>
          <w:t>, how many files have not transferred yet, etc.</w:t>
        </w:r>
      </w:ins>
    </w:p>
    <w:p>
      <w:pPr>
        <w:pStyle w:val="Normal"/>
        <w:keepNext w:val="true"/>
        <w:widowControl w:val="false"/>
        <w:suppressAutoHyphens w:val="true"/>
        <w:bidi w:val="0"/>
        <w:spacing w:lineRule="atLeast" w:line="240"/>
        <w:ind w:left="720" w:hanging="0"/>
        <w:rPr>
          <w:ins w:id="529" w:author="Arie Shoshani" w:date="2001-10-11T11:21:00Z"/>
        </w:rPr>
      </w:pPr>
      <w:ins w:id="528" w:author="Arie Shoshani" w:date="2001-10-11T11:21:00Z">
        <w:r>
          <w:rPr/>
        </w:r>
      </w:ins>
    </w:p>
    <w:p>
      <w:pPr>
        <w:pStyle w:val="Normal"/>
        <w:spacing w:lineRule="atLeast" w:line="240"/>
        <w:ind w:left="792" w:hanging="0"/>
        <w:rPr>
          <w:b/>
          <w:b/>
          <w:ins w:id="531" w:author="Arie Shoshani" w:date="2001-10-11T11:34:00Z"/>
        </w:rPr>
      </w:pPr>
      <w:ins w:id="530" w:author="Arie Shoshani" w:date="2001-10-11T11:34:00Z">
        <w:r>
          <w:rPr>
            <w:b/>
          </w:rPr>
        </w:r>
      </w:ins>
    </w:p>
    <w:p>
      <w:pPr>
        <w:pStyle w:val="Heading3"/>
        <w:spacing w:lineRule="atLeast" w:line="240"/>
        <w:ind w:left="360" w:hanging="360"/>
        <w:rPr>
          <w:b/>
          <w:b/>
          <w:bCs/>
          <w:u w:val="single"/>
          <w:ins w:id="534" w:author="Arie Shoshani" w:date="2001-10-11T11:34:00Z"/>
        </w:rPr>
      </w:pPr>
      <w:ins w:id="532" w:author="Arie Shoshani" w:date="2001-10-11T11:34:00Z">
        <w:r>
          <w:rPr>
            <w:u w:val="single"/>
          </w:rPr>
          <w:t>General and administrative</w:t>
        </w:r>
      </w:ins>
      <w:ins w:id="533" w:author="Arie Shoshani" w:date="2001-10-11T11:34:00Z">
        <w:r>
          <w:rPr>
            <w:b/>
            <w:bCs/>
            <w:u w:val="single"/>
          </w:rPr>
          <w:t xml:space="preserve"> operations</w:t>
        </w:r>
      </w:ins>
    </w:p>
    <w:p>
      <w:pPr>
        <w:pStyle w:val="Heading3"/>
        <w:ind w:left="360" w:hanging="360"/>
        <w:rPr>
          <w:ins w:id="536" w:author="Arie Shoshani" w:date="2001-10-11T11:34:00Z"/>
        </w:rPr>
      </w:pPr>
      <w:ins w:id="535" w:author="Arie Shoshani" w:date="2001-10-11T11:34:00Z">
        <w:r>
          <w:rPr/>
        </w:r>
      </w:ins>
    </w:p>
    <w:p>
      <w:pPr>
        <w:pStyle w:val="Heading3"/>
        <w:ind w:left="360" w:hanging="360"/>
        <w:rPr>
          <w:ins w:id="538" w:author="Arie Shoshani" w:date="2001-10-11T11:34:00Z"/>
        </w:rPr>
      </w:pPr>
      <w:ins w:id="537" w:author="Arie Shoshani" w:date="2001-10-11T11:34:00Z">
        <w:r>
          <w:rPr/>
        </w:r>
      </w:ins>
    </w:p>
    <w:p>
      <w:pPr>
        <w:pStyle w:val="Normal"/>
        <w:spacing w:lineRule="atLeast" w:line="240"/>
        <w:ind w:left="792" w:hanging="0"/>
        <w:rPr>
          <w:b/>
          <w:b/>
          <w:ins w:id="540" w:author="Arie Shoshani" w:date="2001-10-11T11:34:00Z"/>
        </w:rPr>
      </w:pPr>
      <w:ins w:id="539" w:author="Arie Shoshani" w:date="2001-10-11T11:34:00Z">
        <w:r>
          <w:rPr>
            <w:b/>
          </w:rPr>
        </w:r>
      </w:ins>
    </w:p>
    <w:p>
      <w:pPr>
        <w:pStyle w:val="Normal"/>
        <w:spacing w:lineRule="atLeast" w:line="240"/>
        <w:ind w:left="792" w:hanging="0"/>
        <w:rPr>
          <w:shd w:fill="FFFF00" w:val="clear"/>
          <w:del w:id="542" w:author="Arie Shoshani" w:date="2001-10-11T11:11:00Z"/>
        </w:rPr>
      </w:pPr>
      <w:del w:id="541" w:author="Arie Shoshani" w:date="2001-10-11T11:08:00Z">
        <w:r>
          <w:rPr>
            <w:shd w:fill="FFFF00" w:val="clear"/>
          </w:rPr>
          <w:delText>[There is a question here about whether it should be the client (rather than the HRM) which assigns the SURL.  I'm leaving this as is for the moment, but we think that the HRM should assign the SURL (thus allowing it to use whatever naming schemes are useful to it) and return it to the client) Does a write require a reservation?]</w:delText>
        </w:r>
      </w:del>
    </w:p>
    <w:p>
      <w:pPr>
        <w:pStyle w:val="Normal"/>
        <w:widowControl w:val="false"/>
        <w:suppressAutoHyphens w:val="true"/>
        <w:bidi w:val="0"/>
        <w:spacing w:lineRule="atLeast" w:line="240"/>
        <w:ind w:left="792" w:hanging="0"/>
        <w:rPr>
          <w:shd w:fill="FFFF00" w:val="clear"/>
          <w:del w:id="544" w:author="Arie Shoshani" w:date="2001-10-11T11:33:00Z"/>
        </w:rPr>
      </w:pPr>
      <w:del w:id="543" w:author="Arie Shoshani" w:date="2001-10-11T11:33:00Z">
        <w:r>
          <w:rPr>
            <w:shd w:fill="FFFF00" w:val="clear"/>
          </w:rPr>
        </w:r>
      </w:del>
    </w:p>
    <w:p>
      <w:pPr>
        <w:pStyle w:val="Normal"/>
        <w:keepNext w:val="true"/>
        <w:spacing w:lineRule="atLeast" w:line="240"/>
        <w:rPr>
          <w:b/>
          <w:b/>
        </w:rPr>
      </w:pPr>
      <w:r>
        <w:rPr>
          <w:b/>
        </w:rPr>
        <w:t>Reserve</w:t>
      </w:r>
    </w:p>
    <w:p>
      <w:pPr>
        <w:pStyle w:val="Normal"/>
        <w:keepNext w:val="true"/>
        <w:spacing w:lineRule="atLeast" w:line="240"/>
        <w:ind w:left="720" w:hanging="0"/>
        <w:rPr/>
      </w:pPr>
      <w:r>
        <w:rPr>
          <w:i/>
        </w:rPr>
        <w:t>Arguments:</w:t>
      </w:r>
      <w:r>
        <w:rPr/>
        <w:t xml:space="preserve">  </w:t>
      </w:r>
      <w:ins w:id="545" w:author="Arie Shoshani" w:date="2001-10-11T11:47:00Z">
        <w:r>
          <w:rPr/>
          <w:t xml:space="preserve">REQUEST_ID, </w:t>
        </w:r>
      </w:ins>
      <w:ins w:id="546" w:author="Arie Shoshani" w:date="2001-10-11T11:36:00Z">
        <w:r>
          <w:rPr/>
          <w:t>SPACE_REQUESTED</w:t>
        </w:r>
      </w:ins>
      <w:del w:id="547" w:author="Arie Shoshani" w:date="2001-10-11T11:38:00Z">
        <w:r>
          <w:rPr/>
          <w:delText>SURL</w:delText>
        </w:r>
      </w:del>
      <w:del w:id="548" w:author="Arie Shoshani" w:date="2001-10-11T11:36:00Z">
        <w:r>
          <w:rPr/>
          <w:delText>[]</w:delText>
        </w:r>
      </w:del>
      <w:del w:id="549" w:author="Arie Shoshani" w:date="2001-10-11T11:38:00Z">
        <w:r>
          <w:rPr/>
          <w:delText>, FILE_ATTRIBUTES</w:delText>
        </w:r>
      </w:del>
      <w:r>
        <w:rPr/>
        <w:t xml:space="preserve">, </w:t>
      </w:r>
      <w:ins w:id="550" w:author="Arie Shoshani" w:date="2001-10-11T11:40:00Z">
        <w:r>
          <w:rPr/>
          <w:t xml:space="preserve">USER_CAPABILITY, </w:t>
        </w:r>
      </w:ins>
      <w:r>
        <w:rPr/>
        <w:t xml:space="preserve">USER_CERT </w:t>
      </w:r>
    </w:p>
    <w:p>
      <w:pPr>
        <w:pStyle w:val="Normal"/>
        <w:keepNext w:val="true"/>
        <w:spacing w:lineRule="atLeast" w:line="240"/>
        <w:ind w:left="720" w:hanging="0"/>
        <w:rPr/>
      </w:pPr>
      <w:r>
        <w:rPr/>
      </w:r>
    </w:p>
    <w:p>
      <w:pPr>
        <w:pStyle w:val="Normal"/>
        <w:keepNext w:val="true"/>
        <w:spacing w:lineRule="atLeast" w:line="240"/>
        <w:ind w:left="720" w:hanging="0"/>
        <w:rPr/>
      </w:pPr>
      <w:r>
        <w:rPr>
          <w:i/>
        </w:rPr>
        <w:t>Returns:</w:t>
      </w:r>
      <w:r>
        <w:rPr/>
        <w:t xml:space="preserve"> </w:t>
      </w:r>
      <w:ins w:id="551" w:author="Arie Shoshani" w:date="2001-10-11T11:43:00Z">
        <w:r>
          <w:rPr/>
          <w:t>&lt;AMT_</w:t>
        </w:r>
      </w:ins>
      <w:ins w:id="552" w:author="Arie Shoshani" w:date="2001-10-11T11:40:00Z">
        <w:r>
          <w:rPr/>
          <w:t>SPACE_GRANTED</w:t>
        </w:r>
      </w:ins>
      <w:ins w:id="553" w:author="Arie Shoshani" w:date="2001-10-11T11:43:00Z">
        <w:r>
          <w:rPr/>
          <w:t>, EXPIRATION_TIME&gt;</w:t>
        </w:r>
      </w:ins>
      <w:ins w:id="554" w:author="Arie Shoshani" w:date="2001-10-11T11:40:00Z">
        <w:r>
          <w:rPr/>
          <w:t xml:space="preserve">, </w:t>
        </w:r>
      </w:ins>
      <w:del w:id="555" w:author="Arie Shoshani" w:date="2001-10-11T11:41:00Z">
        <w:r>
          <w:rPr/>
          <w:delText>Reservation or failure</w:delText>
        </w:r>
      </w:del>
      <w:ins w:id="556" w:author="Arie Shoshani" w:date="2001-10-11T11:41:00Z">
        <w:r>
          <w:rPr/>
          <w:t>FAILURE</w:t>
        </w:r>
      </w:ins>
    </w:p>
    <w:p>
      <w:pPr>
        <w:pStyle w:val="Normal"/>
        <w:keepNext w:val="true"/>
        <w:spacing w:lineRule="atLeast" w:line="240"/>
        <w:ind w:left="720" w:hanging="0"/>
        <w:rPr/>
      </w:pPr>
      <w:r>
        <w:rPr/>
      </w:r>
    </w:p>
    <w:p>
      <w:pPr>
        <w:pStyle w:val="Normal"/>
        <w:spacing w:lineRule="atLeast" w:line="240"/>
        <w:ind w:left="792" w:hanging="0"/>
        <w:rPr/>
      </w:pPr>
      <w:r>
        <w:rPr/>
        <w:t>This call may fail. The returned reservation has an expiration time set by the server.</w:t>
      </w:r>
      <w:ins w:id="557" w:author="Arie Shoshani" w:date="2001-10-11T11:37:00Z">
        <w:r>
          <w:rPr/>
          <w:t xml:space="preserve">  </w:t>
        </w:r>
      </w:ins>
      <w:ins w:id="558" w:author="Arie Shoshani" w:date="2001-10-11T11:41:00Z">
        <w:r>
          <w:rPr/>
          <w:t xml:space="preserve">This call can only be made if a grid administration exists that can be provided as a certified capability.  </w:t>
        </w:r>
      </w:ins>
      <w:ins w:id="559" w:author="Arie Shoshani" w:date="2001-10-11T11:37:00Z">
        <w:r>
          <w:rPr/>
          <w:t xml:space="preserve">This can be optionally used by HRM to reserve a quota for </w:t>
        </w:r>
      </w:ins>
      <w:ins w:id="560" w:author="Arie Shoshani" w:date="2001-10-11T11:42:00Z">
        <w:r>
          <w:rPr/>
          <w:t xml:space="preserve">the user if it is larger than the default quota it provides.  HRM can grant less space than requested which is returned in </w:t>
        </w:r>
      </w:ins>
      <w:ins w:id="561" w:author="Arie Shoshani" w:date="2001-10-11T11:44:00Z">
        <w:r>
          <w:rPr/>
          <w:t>AMT_SPACE_GRANTED.  The expiration time for the space reservation is also provided with EXPIRATION_TIME.</w:t>
        </w:r>
      </w:ins>
      <w:del w:id="562" w:author="Arie Shoshani" w:date="2001-10-11T11:37:00Z">
        <w:r>
          <w:rPr/>
          <w:delText xml:space="preserve"> </w:delText>
        </w:r>
      </w:del>
      <w:del w:id="563" w:author="Arie Shoshani" w:date="2001-10-11T11:37:00Z">
        <w:r>
          <w:rPr>
            <w:shd w:fill="FFFF00" w:val="clear"/>
          </w:rPr>
          <w:delText>[Is this intended to be network or disk reservation?]</w:delText>
        </w:r>
      </w:del>
    </w:p>
    <w:p>
      <w:pPr>
        <w:pStyle w:val="Normal"/>
        <w:spacing w:lineRule="atLeast" w:line="240"/>
        <w:rPr/>
      </w:pPr>
      <w:r>
        <w:rPr/>
      </w:r>
    </w:p>
    <w:p>
      <w:pPr>
        <w:pStyle w:val="Normal"/>
        <w:keepNext w:val="true"/>
        <w:spacing w:lineRule="atLeast" w:line="240"/>
        <w:rPr>
          <w:b/>
          <w:b/>
        </w:rPr>
      </w:pPr>
      <w:r>
        <w:rPr>
          <w:b/>
        </w:rPr>
        <w:t>RenewReservation</w:t>
      </w:r>
    </w:p>
    <w:p>
      <w:pPr>
        <w:pStyle w:val="Normal"/>
        <w:keepNext w:val="true"/>
        <w:spacing w:lineRule="atLeast" w:line="240"/>
        <w:ind w:left="720" w:hanging="0"/>
        <w:rPr/>
      </w:pPr>
      <w:r>
        <w:rPr>
          <w:i/>
        </w:rPr>
        <w:t>Arguments:</w:t>
      </w:r>
      <w:r>
        <w:rPr/>
        <w:t xml:space="preserve"> </w:t>
      </w:r>
      <w:ins w:id="564" w:author="Arie Shoshani" w:date="2001-10-11T11:47:00Z">
        <w:r>
          <w:rPr/>
          <w:t xml:space="preserve">REQUEST_ID, </w:t>
        </w:r>
      </w:ins>
      <w:del w:id="565" w:author="Arie Shoshani" w:date="2001-10-11T11:47:00Z">
        <w:r>
          <w:rPr/>
          <w:delText xml:space="preserve">RESERVATION, </w:delText>
        </w:r>
      </w:del>
      <w:r>
        <w:rPr/>
        <w:t>USER_CERT</w:t>
      </w:r>
    </w:p>
    <w:p>
      <w:pPr>
        <w:pStyle w:val="Normal"/>
        <w:keepNext w:val="true"/>
        <w:spacing w:lineRule="atLeast" w:line="240"/>
        <w:ind w:left="720" w:hanging="0"/>
        <w:rPr/>
      </w:pPr>
      <w:r>
        <w:rPr/>
      </w:r>
    </w:p>
    <w:p>
      <w:pPr>
        <w:pStyle w:val="Normal"/>
        <w:keepNext w:val="true"/>
        <w:spacing w:lineRule="atLeast" w:line="240"/>
        <w:ind w:left="720" w:hanging="0"/>
        <w:rPr/>
      </w:pPr>
      <w:r>
        <w:rPr>
          <w:i/>
        </w:rPr>
        <w:t>Returns:</w:t>
      </w:r>
      <w:r>
        <w:rPr/>
        <w:t xml:space="preserve"> </w:t>
      </w:r>
      <w:del w:id="566" w:author="Arie Shoshani" w:date="2001-10-11T11:48:00Z">
        <w:r>
          <w:rPr/>
          <w:delText xml:space="preserve">New </w:delText>
        </w:r>
      </w:del>
      <w:r>
        <w:rPr/>
        <w:t>reservation, failure</w:t>
      </w:r>
    </w:p>
    <w:p>
      <w:pPr>
        <w:pStyle w:val="Normal"/>
        <w:keepNext w:val="true"/>
        <w:spacing w:lineRule="atLeast" w:line="240"/>
        <w:ind w:left="720" w:hanging="0"/>
        <w:rPr/>
      </w:pPr>
      <w:r>
        <w:rPr/>
      </w:r>
    </w:p>
    <w:p>
      <w:pPr>
        <w:pStyle w:val="Normal"/>
        <w:spacing w:lineRule="atLeast" w:line="240"/>
        <w:ind w:left="792" w:hanging="0"/>
        <w:rPr>
          <w:ins w:id="572" w:author="Arie Shoshani" w:date="2001-10-11T11:45:00Z"/>
        </w:rPr>
      </w:pPr>
      <w:r>
        <w:rPr/>
        <w:t>Renew an about to expire reservation at the discretion of the server.  Has similar s</w:t>
      </w:r>
      <w:ins w:id="567" w:author="Arie Shoshani" w:date="2001-10-11T11:48:00Z">
        <w:r>
          <w:rPr/>
          <w:t>e</w:t>
        </w:r>
      </w:ins>
      <w:del w:id="568" w:author="Arie Shoshani" w:date="2001-10-11T11:48:00Z">
        <w:r>
          <w:rPr/>
          <w:delText>y</w:delText>
        </w:r>
      </w:del>
      <w:r>
        <w:rPr/>
        <w:t>mant</w:t>
      </w:r>
      <w:ins w:id="569" w:author="Arie Shoshani" w:date="2001-10-11T11:48:00Z">
        <w:r>
          <w:rPr/>
          <w:t>i</w:t>
        </w:r>
      </w:ins>
      <w:del w:id="570" w:author="Arie Shoshani" w:date="2001-10-11T11:48:00Z">
        <w:r>
          <w:rPr/>
          <w:delText>e</w:delText>
        </w:r>
      </w:del>
      <w:r>
        <w:rPr/>
        <w:t>cs to Reserve.</w:t>
      </w:r>
      <w:ins w:id="571" w:author="Arie Shoshani" w:date="2001-10-11T11:48:00Z">
        <w:r>
          <w:rPr/>
          <w:t xml:space="preserve">  Only the AMT_SPACE_GRANTED will be renewd.</w:t>
        </w:r>
      </w:ins>
    </w:p>
    <w:p>
      <w:pPr>
        <w:pStyle w:val="Normal"/>
        <w:spacing w:lineRule="atLeast" w:line="240"/>
        <w:ind w:left="792" w:hanging="0"/>
        <w:rPr>
          <w:ins w:id="574" w:author="Arie Shoshani" w:date="2001-10-11T11:45:00Z"/>
        </w:rPr>
      </w:pPr>
      <w:ins w:id="573" w:author="Arie Shoshani" w:date="2001-10-11T11:45:00Z">
        <w:r>
          <w:rPr/>
        </w:r>
      </w:ins>
    </w:p>
    <w:p>
      <w:pPr>
        <w:pStyle w:val="Normal"/>
        <w:keepNext w:val="true"/>
        <w:spacing w:lineRule="atLeast" w:line="240"/>
        <w:rPr>
          <w:ins w:id="576" w:author="Arie Shoshani" w:date="2001-10-11T11:45:00Z"/>
        </w:rPr>
      </w:pPr>
      <w:ins w:id="575" w:author="Arie Shoshani" w:date="2001-10-11T11:45:00Z">
        <w:r>
          <w:rPr>
            <w:b/>
          </w:rPr>
          <w:t>CancelReservation</w:t>
        </w:r>
      </w:ins>
    </w:p>
    <w:p>
      <w:pPr>
        <w:pStyle w:val="Normal"/>
        <w:keepNext w:val="true"/>
        <w:widowControl w:val="false"/>
        <w:suppressAutoHyphens w:val="true"/>
        <w:bidi w:val="0"/>
        <w:spacing w:lineRule="atLeast" w:line="240"/>
        <w:ind w:hanging="0"/>
        <w:rPr>
          <w:ins w:id="581" w:author="Arie Shoshani" w:date="2001-10-11T11:45:00Z"/>
        </w:rPr>
      </w:pPr>
      <w:ins w:id="577" w:author="Arie Shoshani" w:date="2001-10-11T11:45:00Z">
        <w:r>
          <w:rPr>
            <w:i/>
          </w:rPr>
          <w:t>Arguments:</w:t>
        </w:r>
      </w:ins>
      <w:ins w:id="578" w:author="Arie Shoshani" w:date="2001-10-11T11:45:00Z">
        <w:r>
          <w:rPr/>
          <w:t xml:space="preserve"> RESERVATION</w:t>
        </w:r>
      </w:ins>
      <w:ins w:id="579" w:author="Arie Shoshani" w:date="2001-10-11T11:49:00Z">
        <w:r>
          <w:rPr/>
          <w:t>_ID</w:t>
        </w:r>
      </w:ins>
      <w:ins w:id="580" w:author="Arie Shoshani" w:date="2001-10-11T11:45:00Z">
        <w:r>
          <w:rPr/>
          <w:t>, USER_CERT</w:t>
        </w:r>
      </w:ins>
    </w:p>
    <w:p>
      <w:pPr>
        <w:pStyle w:val="Normal"/>
        <w:keepNext w:val="true"/>
        <w:widowControl w:val="false"/>
        <w:suppressAutoHyphens w:val="true"/>
        <w:bidi w:val="0"/>
        <w:spacing w:lineRule="atLeast" w:line="240"/>
        <w:ind w:hanging="0"/>
        <w:rPr>
          <w:ins w:id="583" w:author="Arie Shoshani" w:date="2001-10-11T11:45:00Z"/>
        </w:rPr>
      </w:pPr>
      <w:ins w:id="582" w:author="Arie Shoshani" w:date="2001-10-11T11:45:00Z">
        <w:r>
          <w:rPr/>
        </w:r>
      </w:ins>
    </w:p>
    <w:p>
      <w:pPr>
        <w:pStyle w:val="Normal"/>
        <w:keepNext w:val="true"/>
        <w:widowControl w:val="false"/>
        <w:suppressAutoHyphens w:val="true"/>
        <w:bidi w:val="0"/>
        <w:spacing w:lineRule="atLeast" w:line="240"/>
        <w:ind w:hanging="0"/>
        <w:rPr>
          <w:ins w:id="587" w:author="Arie Shoshani" w:date="2001-10-11T11:45:00Z"/>
        </w:rPr>
      </w:pPr>
      <w:ins w:id="584" w:author="Arie Shoshani" w:date="2001-10-11T11:45:00Z">
        <w:r>
          <w:rPr>
            <w:i/>
          </w:rPr>
          <w:t>Returns:</w:t>
        </w:r>
      </w:ins>
      <w:ins w:id="585" w:author="Arie Shoshani" w:date="2001-10-11T11:45:00Z">
        <w:r>
          <w:rPr/>
          <w:t xml:space="preserve"> </w:t>
        </w:r>
      </w:ins>
      <w:ins w:id="586" w:author="Arie Shoshani" w:date="2001-10-11T11:49:00Z">
        <w:r>
          <w:rPr/>
          <w:t>OK</w:t>
        </w:r>
      </w:ins>
    </w:p>
    <w:p>
      <w:pPr>
        <w:pStyle w:val="Normal"/>
        <w:keepNext w:val="true"/>
        <w:widowControl w:val="false"/>
        <w:suppressAutoHyphens w:val="true"/>
        <w:bidi w:val="0"/>
        <w:spacing w:lineRule="atLeast" w:line="240"/>
        <w:ind w:hanging="0"/>
        <w:rPr>
          <w:ins w:id="589" w:author="Arie Shoshani" w:date="2001-10-11T11:45:00Z"/>
        </w:rPr>
      </w:pPr>
      <w:ins w:id="588" w:author="Arie Shoshani" w:date="2001-10-11T11:45:00Z">
        <w:r>
          <w:rPr/>
        </w:r>
      </w:ins>
    </w:p>
    <w:p>
      <w:pPr>
        <w:pStyle w:val="Normal"/>
        <w:keepNext w:val="true"/>
        <w:widowControl w:val="false"/>
        <w:suppressAutoHyphens w:val="true"/>
        <w:bidi w:val="0"/>
        <w:spacing w:lineRule="atLeast" w:line="240"/>
        <w:ind w:hanging="0"/>
        <w:rPr>
          <w:ins w:id="591" w:author="Arie Shoshani" w:date="2001-10-11T11:45:00Z"/>
        </w:rPr>
      </w:pPr>
      <w:ins w:id="590" w:author="Arie Shoshani" w:date="2001-10-11T11:49:00Z">
        <w:r>
          <w:rPr/>
          <w:t>Given that space allocation is managed as a commodity by the grid administrator, then it is in the best interest of a client to Cancel a reservation when it is not used.  It is assumed that HRM will be able to notify the grid administrator that this action took place.</w:t>
        </w:r>
      </w:ins>
    </w:p>
    <w:p>
      <w:pPr>
        <w:pStyle w:val="Normal"/>
        <w:spacing w:lineRule="atLeast" w:line="240"/>
        <w:ind w:left="792" w:hanging="0"/>
        <w:rPr/>
      </w:pPr>
      <w:r>
        <w:rPr/>
      </w:r>
    </w:p>
    <w:p>
      <w:pPr>
        <w:pStyle w:val="Normal"/>
        <w:spacing w:lineRule="atLeast" w:line="240"/>
        <w:rPr/>
      </w:pPr>
      <w:r>
        <w:rPr/>
      </w:r>
    </w:p>
    <w:p>
      <w:pPr>
        <w:pStyle w:val="Normal"/>
        <w:keepNext w:val="true"/>
        <w:spacing w:lineRule="atLeast" w:line="240"/>
        <w:rPr>
          <w:b/>
          <w:b/>
        </w:rPr>
      </w:pPr>
      <w:r>
        <w:rPr>
          <w:b/>
        </w:rPr>
        <w:t>MakePermanent</w:t>
      </w:r>
    </w:p>
    <w:p>
      <w:pPr>
        <w:pStyle w:val="Normal"/>
        <w:keepNext w:val="true"/>
        <w:spacing w:lineRule="atLeast" w:line="240"/>
        <w:ind w:left="720" w:hanging="0"/>
        <w:rPr/>
      </w:pPr>
      <w:r>
        <w:rPr>
          <w:i/>
        </w:rPr>
        <w:t>Arguments:</w:t>
      </w:r>
      <w:r>
        <w:rPr/>
        <w:t xml:space="preserve"> SURL, USER_CERT</w:t>
      </w:r>
    </w:p>
    <w:p>
      <w:pPr>
        <w:pStyle w:val="Normal"/>
        <w:keepNext w:val="true"/>
        <w:spacing w:lineRule="atLeast" w:line="240"/>
        <w:ind w:left="720" w:hanging="0"/>
        <w:rPr/>
      </w:pPr>
      <w:r>
        <w:rPr/>
      </w:r>
    </w:p>
    <w:p>
      <w:pPr>
        <w:pStyle w:val="Normal"/>
        <w:keepNext w:val="true"/>
        <w:spacing w:lineRule="atLeast" w:line="240"/>
        <w:ind w:left="720" w:hanging="0"/>
        <w:rPr/>
      </w:pPr>
      <w:r>
        <w:rPr>
          <w:i/>
        </w:rPr>
        <w:t>Returns:</w:t>
      </w:r>
      <w:r>
        <w:rPr/>
        <w:t xml:space="preserve"> SUCCESS, FAILURE</w:t>
      </w:r>
    </w:p>
    <w:p>
      <w:pPr>
        <w:pStyle w:val="Normal"/>
        <w:keepNext w:val="true"/>
        <w:spacing w:lineRule="atLeast" w:line="240"/>
        <w:ind w:left="720" w:hanging="0"/>
        <w:rPr/>
      </w:pPr>
      <w:r>
        <w:rPr/>
      </w:r>
    </w:p>
    <w:p>
      <w:pPr>
        <w:pStyle w:val="Normal"/>
        <w:spacing w:lineRule="atLeast" w:line="240"/>
        <w:ind w:left="792" w:hanging="0"/>
        <w:rPr>
          <w:ins w:id="594" w:author="Arie Shoshani" w:date="2001-10-11T11:52:00Z"/>
        </w:rPr>
      </w:pPr>
      <w:r>
        <w:rPr/>
        <w:t xml:space="preserve">Make an existing file permanent. This will fail if the file has been deleted. </w:t>
      </w:r>
      <w:ins w:id="592" w:author="Arie Shoshani" w:date="2001-10-11T11:32:00Z">
        <w:r>
          <w:rPr/>
          <w:t xml:space="preserve"> </w:t>
        </w:r>
      </w:ins>
      <w:ins w:id="593" w:author="Arie Shoshani" w:date="2001-10-11T11:52:00Z">
        <w:r>
          <w:rPr/>
          <w:t xml:space="preserve">As discussed in the introductory section this command is only advisory in the case of a read, since it is assumed it is only a replicated file, and that the permanent file is elsewhere. </w:t>
        </w:r>
      </w:ins>
    </w:p>
    <w:p>
      <w:pPr>
        <w:pStyle w:val="Normal"/>
        <w:spacing w:lineRule="atLeast" w:line="240"/>
        <w:ind w:left="792" w:hanging="0"/>
        <w:rPr>
          <w:ins w:id="596" w:author="Arie Shoshani" w:date="2001-10-11T11:52:00Z"/>
        </w:rPr>
      </w:pPr>
      <w:ins w:id="595" w:author="Arie Shoshani" w:date="2001-10-11T11:52:00Z">
        <w:r>
          <w:rPr/>
        </w:r>
      </w:ins>
    </w:p>
    <w:p>
      <w:pPr>
        <w:pStyle w:val="Normal"/>
        <w:spacing w:lineRule="atLeast" w:line="240"/>
        <w:ind w:left="792" w:hanging="0"/>
        <w:rPr>
          <w:ins w:id="600" w:author="Arie Shoshani" w:date="2001-10-11T11:32:00Z"/>
        </w:rPr>
      </w:pPr>
      <w:ins w:id="597" w:author="Arie Shoshani" w:date="2001-10-11T11:52:00Z">
        <w:r>
          <w:rPr/>
          <w:t xml:space="preserve">In the case that this file was previously written, it may be already in </w:t>
        </w:r>
      </w:ins>
      <w:ins w:id="598" w:author="Arie Shoshani" w:date="2001-10-11T11:54:00Z">
        <w:r>
          <w:rPr/>
          <w:t xml:space="preserve">“permanent” state.  It can only be deleted by the owner (i.e. the client who wrote it) or the storage system administrator.  If the file times out then the storage administrator is notified, so that action can be taken.  </w:t>
        </w:r>
      </w:ins>
      <w:ins w:id="599" w:author="Arie Shoshani" w:date="2001-10-11T11:56:00Z">
        <w:r>
          <w:rPr/>
          <w:t>If the file is not permanent, it will be turned into permanent only if the client is the owner of the file.</w:t>
        </w:r>
      </w:ins>
    </w:p>
    <w:p>
      <w:pPr>
        <w:pStyle w:val="Normal"/>
        <w:spacing w:lineRule="atLeast" w:line="240"/>
        <w:ind w:left="792" w:hanging="0"/>
        <w:rPr>
          <w:ins w:id="602" w:author="Arie Shoshani" w:date="2001-10-11T11:32:00Z"/>
        </w:rPr>
      </w:pPr>
      <w:ins w:id="601" w:author="Arie Shoshani" w:date="2001-10-11T11:32:00Z">
        <w:r>
          <w:rPr/>
        </w:r>
      </w:ins>
    </w:p>
    <w:p>
      <w:pPr>
        <w:pStyle w:val="Normal"/>
        <w:keepNext w:val="true"/>
        <w:spacing w:lineRule="atLeast" w:line="240"/>
        <w:rPr>
          <w:b/>
          <w:b/>
          <w:ins w:id="604" w:author="Arie Shoshani" w:date="2001-10-11T11:58:00Z"/>
        </w:rPr>
      </w:pPr>
      <w:ins w:id="603" w:author="Arie Shoshani" w:date="2001-10-11T11:58:00Z">
        <w:r>
          <w:rPr>
            <w:b/>
          </w:rPr>
          <w:t>MakeTemporary</w:t>
        </w:r>
      </w:ins>
    </w:p>
    <w:p>
      <w:pPr>
        <w:pStyle w:val="Normal"/>
        <w:keepNext w:val="true"/>
        <w:widowControl w:val="false"/>
        <w:suppressAutoHyphens w:val="true"/>
        <w:bidi w:val="0"/>
        <w:spacing w:lineRule="atLeast" w:line="240"/>
        <w:ind w:hanging="0"/>
        <w:rPr>
          <w:ins w:id="607" w:author="Arie Shoshani" w:date="2001-10-11T11:58:00Z"/>
        </w:rPr>
      </w:pPr>
      <w:ins w:id="605" w:author="Arie Shoshani" w:date="2001-10-11T11:58:00Z">
        <w:r>
          <w:rPr>
            <w:i/>
          </w:rPr>
          <w:t>Arguments:</w:t>
        </w:r>
      </w:ins>
      <w:ins w:id="606" w:author="Arie Shoshani" w:date="2001-10-11T11:58:00Z">
        <w:r>
          <w:rPr/>
          <w:t xml:space="preserve"> SURL, USER_CERT</w:t>
        </w:r>
      </w:ins>
    </w:p>
    <w:p>
      <w:pPr>
        <w:pStyle w:val="Normal"/>
        <w:keepNext w:val="true"/>
        <w:widowControl w:val="false"/>
        <w:suppressAutoHyphens w:val="true"/>
        <w:bidi w:val="0"/>
        <w:spacing w:lineRule="atLeast" w:line="240"/>
        <w:ind w:hanging="0"/>
        <w:rPr>
          <w:ins w:id="609" w:author="Arie Shoshani" w:date="2001-10-11T11:58:00Z"/>
        </w:rPr>
      </w:pPr>
      <w:ins w:id="608" w:author="Arie Shoshani" w:date="2001-10-11T11:58:00Z">
        <w:r>
          <w:rPr/>
        </w:r>
      </w:ins>
    </w:p>
    <w:p>
      <w:pPr>
        <w:pStyle w:val="Normal"/>
        <w:keepNext w:val="true"/>
        <w:widowControl w:val="false"/>
        <w:suppressAutoHyphens w:val="true"/>
        <w:bidi w:val="0"/>
        <w:spacing w:lineRule="atLeast" w:line="240"/>
        <w:ind w:hanging="0"/>
        <w:rPr>
          <w:ins w:id="612" w:author="Arie Shoshani" w:date="2001-10-11T11:58:00Z"/>
        </w:rPr>
      </w:pPr>
      <w:ins w:id="610" w:author="Arie Shoshani" w:date="2001-10-11T11:58:00Z">
        <w:r>
          <w:rPr>
            <w:i/>
          </w:rPr>
          <w:t>Returns:</w:t>
        </w:r>
      </w:ins>
      <w:ins w:id="611" w:author="Arie Shoshani" w:date="2001-10-11T11:58:00Z">
        <w:r>
          <w:rPr/>
          <w:t xml:space="preserve"> OK</w:t>
        </w:r>
      </w:ins>
    </w:p>
    <w:p>
      <w:pPr>
        <w:pStyle w:val="Normal"/>
        <w:keepNext w:val="true"/>
        <w:spacing w:lineRule="atLeast" w:line="240"/>
        <w:ind w:left="720" w:hanging="0"/>
        <w:rPr>
          <w:ins w:id="614" w:author="Arie Shoshani" w:date="2001-10-11T11:58:00Z"/>
        </w:rPr>
      </w:pPr>
      <w:ins w:id="613" w:author="Arie Shoshani" w:date="2001-10-11T11:58:00Z">
        <w:r>
          <w:rPr/>
        </w:r>
      </w:ins>
    </w:p>
    <w:p>
      <w:pPr>
        <w:pStyle w:val="Normal"/>
        <w:keepNext w:val="true"/>
        <w:spacing w:lineRule="atLeast" w:line="240"/>
        <w:ind w:left="720" w:hanging="0"/>
        <w:rPr>
          <w:ins w:id="616" w:author="Arie Shoshani" w:date="2001-10-11T11:58:00Z"/>
        </w:rPr>
      </w:pPr>
      <w:ins w:id="615" w:author="Arie Shoshani" w:date="2001-10-11T11:58:00Z">
        <w:r>
          <w:rPr/>
          <w:t>A file status can be changed from permanent to temporary only by the owner of the file.  This is equivalent to a delete request, except that the file will be removed at the discretion of HRM.</w:t>
        </w:r>
      </w:ins>
    </w:p>
    <w:p>
      <w:pPr>
        <w:pStyle w:val="Normal"/>
        <w:keepNext w:val="true"/>
        <w:widowControl w:val="false"/>
        <w:suppressAutoHyphens w:val="true"/>
        <w:bidi w:val="0"/>
        <w:spacing w:lineRule="atLeast" w:line="240"/>
        <w:ind w:left="720" w:hanging="0"/>
        <w:rPr>
          <w:ins w:id="618" w:author="Arie Shoshani" w:date="2001-10-11T11:32:00Z"/>
        </w:rPr>
      </w:pPr>
      <w:ins w:id="617" w:author="Arie Shoshani" w:date="2001-10-11T11:32:00Z">
        <w:r>
          <w:rPr/>
        </w:r>
      </w:ins>
    </w:p>
    <w:p>
      <w:pPr>
        <w:pStyle w:val="Normal"/>
        <w:spacing w:lineRule="atLeast" w:line="240"/>
        <w:ind w:left="792" w:hanging="0"/>
        <w:rPr>
          <w:shd w:fill="FFFF00" w:val="clear"/>
          <w:del w:id="620" w:author="Arie Shoshani" w:date="2001-10-11T11:57:00Z"/>
        </w:rPr>
      </w:pPr>
      <w:del w:id="619" w:author="Arie Shoshani" w:date="2001-10-11T11:57:00Z">
        <w:r>
          <w:rPr>
            <w:shd w:fill="FFFF00" w:val="clear"/>
          </w:rPr>
          <w:delText>[How can a client ensure that a file will be around to be made permanent?  This is a general question that applies to pinning as well.  If the caching and pinning operations aren't one atomic operation then the client could come back to pin its file and find it gone.  If MkPerm and Pin are combined with the Write and Cache calls then there is no chance for the system to do something funny while the client isn't looking.  What's a client to do if this call fails?  Should a promise to make permanent be part of the reservation?]</w:delText>
        </w:r>
      </w:del>
    </w:p>
    <w:p>
      <w:pPr>
        <w:pStyle w:val="Normal"/>
        <w:spacing w:lineRule="atLeast" w:line="240"/>
        <w:rPr>
          <w:shd w:fill="FFFF00" w:val="clear"/>
        </w:rPr>
      </w:pPr>
      <w:r>
        <w:rPr>
          <w:shd w:fill="FFFF00" w:val="clear"/>
        </w:rPr>
      </w:r>
    </w:p>
    <w:p>
      <w:pPr>
        <w:pStyle w:val="Normal"/>
        <w:keepNext w:val="true"/>
        <w:spacing w:lineRule="atLeast" w:line="240"/>
        <w:rPr>
          <w:b/>
          <w:b/>
          <w:del w:id="622" w:author="Arie Shoshani" w:date="2001-10-11T11:59:00Z"/>
        </w:rPr>
      </w:pPr>
      <w:del w:id="621" w:author="Arie Shoshani" w:date="2001-10-11T11:59:00Z">
        <w:r>
          <w:rPr>
            <w:b/>
          </w:rPr>
          <w:delText>Rename</w:delText>
        </w:r>
      </w:del>
    </w:p>
    <w:p>
      <w:pPr>
        <w:pStyle w:val="Normal"/>
        <w:keepNext w:val="true"/>
        <w:spacing w:lineRule="atLeast" w:line="240"/>
        <w:ind w:left="720" w:hanging="0"/>
        <w:rPr>
          <w:del w:id="625" w:author="Arie Shoshani" w:date="2001-10-11T11:59:00Z"/>
        </w:rPr>
      </w:pPr>
      <w:del w:id="623" w:author="Arie Shoshani" w:date="2001-10-11T11:59:00Z">
        <w:r>
          <w:rPr>
            <w:i/>
          </w:rPr>
          <w:delText>Arguments:</w:delText>
        </w:r>
      </w:del>
      <w:del w:id="624" w:author="Arie Shoshani" w:date="2001-10-11T11:59:00Z">
        <w:r>
          <w:rPr/>
          <w:delText xml:space="preserve"> SURL1, SURL2, USER_CERT</w:delText>
        </w:r>
      </w:del>
    </w:p>
    <w:p>
      <w:pPr>
        <w:pStyle w:val="Normal"/>
        <w:keepNext w:val="true"/>
        <w:spacing w:lineRule="atLeast" w:line="240"/>
        <w:ind w:left="720" w:hanging="0"/>
        <w:rPr>
          <w:del w:id="627" w:author="Arie Shoshani" w:date="2001-10-11T11:59:00Z"/>
        </w:rPr>
      </w:pPr>
      <w:del w:id="626" w:author="Arie Shoshani" w:date="2001-10-11T11:59:00Z">
        <w:r>
          <w:rPr/>
        </w:r>
      </w:del>
    </w:p>
    <w:p>
      <w:pPr>
        <w:pStyle w:val="Normal"/>
        <w:keepNext w:val="true"/>
        <w:spacing w:lineRule="atLeast" w:line="240"/>
        <w:ind w:left="720" w:hanging="0"/>
        <w:rPr>
          <w:del w:id="630" w:author="Arie Shoshani" w:date="2001-10-11T11:59:00Z"/>
        </w:rPr>
      </w:pPr>
      <w:del w:id="628" w:author="Arie Shoshani" w:date="2001-10-11T11:59:00Z">
        <w:r>
          <w:rPr>
            <w:i/>
          </w:rPr>
          <w:delText>Returns:</w:delText>
        </w:r>
      </w:del>
      <w:del w:id="629" w:author="Arie Shoshani" w:date="2001-10-11T11:59:00Z">
        <w:r>
          <w:rPr/>
          <w:delText xml:space="preserve"> SUCCESS, FAILED</w:delText>
        </w:r>
      </w:del>
    </w:p>
    <w:p>
      <w:pPr>
        <w:pStyle w:val="Normal"/>
        <w:keepNext w:val="true"/>
        <w:spacing w:lineRule="atLeast" w:line="240"/>
        <w:ind w:left="720" w:hanging="0"/>
        <w:rPr>
          <w:del w:id="632" w:author="Arie Shoshani" w:date="2001-10-11T11:59:00Z"/>
        </w:rPr>
      </w:pPr>
      <w:del w:id="631" w:author="Arie Shoshani" w:date="2001-10-11T11:59:00Z">
        <w:r>
          <w:rPr/>
        </w:r>
      </w:del>
    </w:p>
    <w:p>
      <w:pPr>
        <w:pStyle w:val="Normal"/>
        <w:spacing w:lineRule="atLeast" w:line="240"/>
        <w:ind w:left="792" w:hanging="0"/>
        <w:rPr>
          <w:del w:id="634" w:author="Arie Shoshani" w:date="2001-10-11T11:59:00Z"/>
        </w:rPr>
      </w:pPr>
      <w:del w:id="633" w:author="Arie Shoshani" w:date="2001-10-11T11:59:00Z">
        <w:r>
          <w:rPr/>
          <w:delText>Rename a file from SURL1 to SURL2. If the site does not allow renaming, then this should fail.</w:delText>
        </w:r>
      </w:del>
    </w:p>
    <w:p>
      <w:pPr>
        <w:pStyle w:val="Normal"/>
        <w:spacing w:lineRule="atLeast" w:line="240"/>
        <w:rPr>
          <w:del w:id="636" w:author="Arie Shoshani" w:date="2001-10-11T11:59:00Z"/>
        </w:rPr>
      </w:pPr>
      <w:del w:id="635" w:author="Arie Shoshani" w:date="2001-10-11T11:59:00Z">
        <w:r>
          <w:rPr/>
        </w:r>
      </w:del>
    </w:p>
    <w:p>
      <w:pPr>
        <w:pStyle w:val="Normal"/>
        <w:keepNext w:val="true"/>
        <w:spacing w:lineRule="atLeast" w:line="240"/>
        <w:rPr>
          <w:b/>
          <w:b/>
          <w:ins w:id="638" w:author="Arie Shoshani" w:date="2001-10-11T12:08:00Z"/>
        </w:rPr>
      </w:pPr>
      <w:ins w:id="637" w:author="Arie Shoshani" w:date="2001-10-11T12:08:00Z">
        <w:r>
          <w:rPr>
            <w:b/>
          </w:rPr>
          <w:t>AdvisoryDelete</w:t>
        </w:r>
      </w:ins>
    </w:p>
    <w:p>
      <w:pPr>
        <w:pStyle w:val="Normal"/>
        <w:keepNext w:val="true"/>
        <w:spacing w:lineRule="atLeast" w:line="240"/>
        <w:ind w:left="720" w:hanging="0"/>
        <w:rPr>
          <w:ins w:id="641" w:author="Arie Shoshani" w:date="2001-10-11T12:08:00Z"/>
        </w:rPr>
      </w:pPr>
      <w:ins w:id="639" w:author="Arie Shoshani" w:date="2001-10-11T12:08:00Z">
        <w:r>
          <w:rPr>
            <w:i/>
          </w:rPr>
          <w:t>Arguments:</w:t>
        </w:r>
      </w:ins>
      <w:ins w:id="640" w:author="Arie Shoshani" w:date="2001-10-11T12:08:00Z">
        <w:r>
          <w:rPr/>
          <w:t xml:space="preserve"> REQUEST_ID, {SURL}, USER_CERT</w:t>
        </w:r>
      </w:ins>
    </w:p>
    <w:p>
      <w:pPr>
        <w:pStyle w:val="Normal"/>
        <w:keepNext w:val="true"/>
        <w:spacing w:lineRule="atLeast" w:line="240"/>
        <w:ind w:left="720" w:hanging="0"/>
        <w:rPr>
          <w:ins w:id="643" w:author="Arie Shoshani" w:date="2001-10-11T12:08:00Z"/>
        </w:rPr>
      </w:pPr>
      <w:ins w:id="642" w:author="Arie Shoshani" w:date="2001-10-11T12:08:00Z">
        <w:r>
          <w:rPr/>
        </w:r>
      </w:ins>
    </w:p>
    <w:p>
      <w:pPr>
        <w:pStyle w:val="Normal"/>
        <w:keepNext w:val="true"/>
        <w:spacing w:lineRule="atLeast" w:line="240"/>
        <w:ind w:left="720" w:hanging="0"/>
        <w:rPr>
          <w:ins w:id="646" w:author="Arie Shoshani" w:date="2001-10-11T12:08:00Z"/>
        </w:rPr>
      </w:pPr>
      <w:ins w:id="644" w:author="Arie Shoshani" w:date="2001-10-11T12:08:00Z">
        <w:r>
          <w:rPr>
            <w:i/>
          </w:rPr>
          <w:t>Returns:</w:t>
        </w:r>
      </w:ins>
      <w:ins w:id="645" w:author="Arie Shoshani" w:date="2001-10-11T12:08:00Z">
        <w:r>
          <w:rPr/>
          <w:t xml:space="preserve"> SUCCESS, NO_PRIVS, IN_USE</w:t>
        </w:r>
      </w:ins>
    </w:p>
    <w:p>
      <w:pPr>
        <w:pStyle w:val="Normal"/>
        <w:keepNext w:val="true"/>
        <w:spacing w:lineRule="atLeast" w:line="240"/>
        <w:ind w:left="720" w:hanging="0"/>
        <w:rPr>
          <w:ins w:id="648" w:author="Arie Shoshani" w:date="2001-10-11T12:08:00Z"/>
        </w:rPr>
      </w:pPr>
      <w:ins w:id="647" w:author="Arie Shoshani" w:date="2001-10-11T12:08:00Z">
        <w:r>
          <w:rPr/>
        </w:r>
      </w:ins>
    </w:p>
    <w:p>
      <w:pPr>
        <w:pStyle w:val="Normal"/>
        <w:spacing w:lineRule="atLeast" w:line="240"/>
        <w:ind w:left="792" w:hanging="0"/>
        <w:rPr>
          <w:ins w:id="650" w:author="Arie Shoshani" w:date="2001-10-11T12:08:00Z"/>
        </w:rPr>
      </w:pPr>
      <w:ins w:id="649" w:author="Arie Shoshani" w:date="2001-10-11T12:08:00Z">
        <w:r>
          <w:rPr/>
          <w:t>A client that knows something about the usage patterns of its peers can also use AdvisoryDelete to tell the HRM that it believes that the files should be put at the top of the flush list.  This advisory function means “I prefer that this file go away before all others”.  There are a couple conditions that will cause this to fail.  If the user doesn't have 'power user' privileges then an HRM will return NO_PRIVS.  Without this extra security level a malicious client could cause deletion of files that are highly popular to be deleted.  The other failure condition is when the file is currently in use.</w:t>
        </w:r>
      </w:ins>
    </w:p>
    <w:p>
      <w:pPr>
        <w:pStyle w:val="Normal"/>
        <w:keepNext w:val="true"/>
        <w:spacing w:lineRule="atLeast" w:line="240"/>
        <w:rPr>
          <w:b/>
          <w:b/>
          <w:del w:id="652" w:author="Arie Shoshani" w:date="2001-10-11T12:08:00Z"/>
        </w:rPr>
      </w:pPr>
      <w:del w:id="651" w:author="Arie Shoshani" w:date="2001-10-11T12:08:00Z">
        <w:r>
          <w:rPr>
            <w:b/>
          </w:rPr>
          <w:delText>Delete</w:delText>
        </w:r>
      </w:del>
    </w:p>
    <w:p>
      <w:pPr>
        <w:pStyle w:val="Normal"/>
        <w:keepNext w:val="true"/>
        <w:spacing w:lineRule="atLeast" w:line="240"/>
        <w:ind w:left="720" w:hanging="0"/>
        <w:rPr>
          <w:del w:id="655" w:author="Arie Shoshani" w:date="2001-10-11T12:08:00Z"/>
        </w:rPr>
      </w:pPr>
      <w:del w:id="653" w:author="Arie Shoshani" w:date="2001-10-11T12:08:00Z">
        <w:r>
          <w:rPr>
            <w:i/>
          </w:rPr>
          <w:delText>Arguments:</w:delText>
        </w:r>
      </w:del>
      <w:del w:id="654" w:author="Arie Shoshani" w:date="2001-10-11T12:08:00Z">
        <w:r>
          <w:rPr/>
          <w:delText xml:space="preserve"> SURL, USER_CERT</w:delText>
        </w:r>
      </w:del>
    </w:p>
    <w:p>
      <w:pPr>
        <w:pStyle w:val="Normal"/>
        <w:keepNext w:val="true"/>
        <w:spacing w:lineRule="atLeast" w:line="240"/>
        <w:ind w:left="720" w:hanging="0"/>
        <w:rPr>
          <w:del w:id="657" w:author="Arie Shoshani" w:date="2001-10-11T12:08:00Z"/>
        </w:rPr>
      </w:pPr>
      <w:del w:id="656" w:author="Arie Shoshani" w:date="2001-10-11T12:08:00Z">
        <w:r>
          <w:rPr/>
        </w:r>
      </w:del>
    </w:p>
    <w:p>
      <w:pPr>
        <w:pStyle w:val="Normal"/>
        <w:keepNext w:val="true"/>
        <w:spacing w:lineRule="atLeast" w:line="240"/>
        <w:ind w:left="720" w:hanging="0"/>
        <w:rPr>
          <w:del w:id="660" w:author="Arie Shoshani" w:date="2001-10-11T12:08:00Z"/>
        </w:rPr>
      </w:pPr>
      <w:del w:id="658" w:author="Arie Shoshani" w:date="2001-10-11T12:08:00Z">
        <w:r>
          <w:rPr>
            <w:i/>
          </w:rPr>
          <w:delText>Returns:</w:delText>
        </w:r>
      </w:del>
      <w:del w:id="659" w:author="Arie Shoshani" w:date="2001-10-11T12:08:00Z">
        <w:r>
          <w:rPr/>
          <w:delText xml:space="preserve"> SUCCESS, FAILED</w:delText>
        </w:r>
      </w:del>
    </w:p>
    <w:p>
      <w:pPr>
        <w:pStyle w:val="Normal"/>
        <w:keepNext w:val="true"/>
        <w:spacing w:lineRule="atLeast" w:line="240"/>
        <w:ind w:left="720" w:hanging="0"/>
        <w:rPr>
          <w:del w:id="662" w:author="Arie Shoshani" w:date="2001-10-11T12:08:00Z"/>
        </w:rPr>
      </w:pPr>
      <w:del w:id="661" w:author="Arie Shoshani" w:date="2001-10-11T12:08:00Z">
        <w:r>
          <w:rPr/>
        </w:r>
      </w:del>
    </w:p>
    <w:p>
      <w:pPr>
        <w:pStyle w:val="Normal"/>
        <w:spacing w:lineRule="atLeast" w:line="240"/>
        <w:ind w:left="792" w:hanging="0"/>
        <w:rPr>
          <w:del w:id="664" w:author="Arie Shoshani" w:date="2001-10-11T12:08:00Z"/>
        </w:rPr>
      </w:pPr>
      <w:del w:id="663" w:author="Arie Shoshani" w:date="2001-10-11T12:08:00Z">
        <w:r>
          <w:rPr/>
          <w:delText xml:space="preserve">Delete the file. Some sites may not allow deletion, in which case this fails. </w:delText>
        </w:r>
      </w:del>
    </w:p>
    <w:p>
      <w:pPr>
        <w:pStyle w:val="Normal"/>
        <w:spacing w:lineRule="atLeast" w:line="240"/>
        <w:rPr>
          <w:del w:id="666" w:author="Arie Shoshani" w:date="2001-10-11T12:08:00Z"/>
        </w:rPr>
      </w:pPr>
      <w:del w:id="665" w:author="Arie Shoshani" w:date="2001-10-11T12:08:00Z">
        <w:r>
          <w:rPr/>
        </w:r>
      </w:del>
    </w:p>
    <w:p>
      <w:pPr>
        <w:pStyle w:val="Normal"/>
        <w:spacing w:lineRule="atLeast" w:line="240"/>
        <w:ind w:left="360" w:hanging="0"/>
        <w:rPr/>
      </w:pPr>
      <w:r>
        <w:rPr/>
      </w:r>
    </w:p>
    <w:p>
      <w:pPr>
        <w:pStyle w:val="Normal"/>
        <w:keepNext w:val="true"/>
        <w:spacing w:lineRule="atLeast" w:line="240"/>
        <w:rPr>
          <w:ins w:id="668" w:author="Arie Shoshani" w:date="2001-10-11T12:10:00Z"/>
        </w:rPr>
      </w:pPr>
      <w:ins w:id="667" w:author="Arie Shoshani" w:date="2001-10-11T12:10:00Z">
        <w:r>
          <w:rPr>
            <w:b/>
          </w:rPr>
          <w:t>GetFilesStatus</w:t>
        </w:r>
      </w:ins>
    </w:p>
    <w:p>
      <w:pPr>
        <w:pStyle w:val="Normal"/>
        <w:keepNext w:val="true"/>
        <w:spacing w:lineRule="atLeast" w:line="240"/>
        <w:ind w:left="720" w:hanging="0"/>
        <w:rPr>
          <w:ins w:id="673" w:author="Arie Shoshani" w:date="2001-10-11T12:10:00Z"/>
        </w:rPr>
      </w:pPr>
      <w:ins w:id="669" w:author="Arie Shoshani" w:date="2001-10-11T12:10:00Z">
        <w:r>
          <w:rPr>
            <w:i/>
          </w:rPr>
          <w:t>Arguments:</w:t>
        </w:r>
      </w:ins>
      <w:ins w:id="670" w:author="Arie Shoshani" w:date="2001-10-11T12:10:00Z">
        <w:r>
          <w:rPr/>
          <w:t xml:space="preserve"> {SURL</w:t>
        </w:r>
      </w:ins>
      <w:ins w:id="671" w:author="Arie Shoshani" w:date="2001-10-11T12:34:00Z">
        <w:r>
          <w:rPr/>
          <w:t>, FILE_SIZE</w:t>
        </w:r>
      </w:ins>
      <w:ins w:id="672" w:author="Arie Shoshani" w:date="2001-10-11T12:10:00Z">
        <w:r>
          <w:rPr/>
          <w:t>}, USER_CERT</w:t>
        </w:r>
      </w:ins>
    </w:p>
    <w:p>
      <w:pPr>
        <w:pStyle w:val="Normal"/>
        <w:keepNext w:val="true"/>
        <w:spacing w:lineRule="atLeast" w:line="240"/>
        <w:ind w:left="720" w:hanging="0"/>
        <w:rPr>
          <w:ins w:id="675" w:author="Arie Shoshani" w:date="2001-10-11T12:10:00Z"/>
        </w:rPr>
      </w:pPr>
      <w:ins w:id="674" w:author="Arie Shoshani" w:date="2001-10-11T12:10:00Z">
        <w:r>
          <w:rPr/>
        </w:r>
      </w:ins>
    </w:p>
    <w:p>
      <w:pPr>
        <w:pStyle w:val="Normal"/>
        <w:keepNext w:val="true"/>
        <w:spacing w:lineRule="atLeast" w:line="240"/>
        <w:ind w:left="720" w:hanging="0"/>
        <w:rPr>
          <w:ins w:id="678" w:author="Arie Shoshani" w:date="2001-10-11T12:10:00Z"/>
        </w:rPr>
      </w:pPr>
      <w:ins w:id="676" w:author="Arie Shoshani" w:date="2001-10-11T12:10:00Z">
        <w:r>
          <w:rPr>
            <w:i/>
          </w:rPr>
          <w:t>Returns:</w:t>
        </w:r>
      </w:ins>
      <w:ins w:id="677" w:author="Arie Shoshani" w:date="2001-10-11T12:10:00Z">
        <w:r>
          <w:rPr/>
          <w:t xml:space="preserve"> a set of tuples: {&lt;SURL, FILE_STATUS&gt;}</w:t>
        </w:r>
      </w:ins>
    </w:p>
    <w:p>
      <w:pPr>
        <w:pStyle w:val="Normal"/>
        <w:keepNext w:val="true"/>
        <w:spacing w:lineRule="atLeast" w:line="240"/>
        <w:ind w:left="720" w:hanging="0"/>
        <w:rPr>
          <w:ins w:id="680" w:author="Arie Shoshani" w:date="2001-10-11T12:10:00Z"/>
        </w:rPr>
      </w:pPr>
      <w:ins w:id="679" w:author="Arie Shoshani" w:date="2001-10-11T12:10:00Z">
        <w:r>
          <w:rPr/>
        </w:r>
      </w:ins>
    </w:p>
    <w:p>
      <w:pPr>
        <w:pStyle w:val="Normal"/>
        <w:keepNext w:val="true"/>
        <w:spacing w:lineRule="atLeast" w:line="240"/>
        <w:ind w:left="720" w:hanging="0"/>
        <w:rPr>
          <w:ins w:id="685" w:author="Arie Shoshani" w:date="2001-10-11T12:10:00Z"/>
        </w:rPr>
      </w:pPr>
      <w:ins w:id="681" w:author="Arie Shoshani" w:date="2001-10-11T12:10:00Z">
        <w:r>
          <w:rPr/>
          <w:t>FILE_STATUS contains information such as whether the file is in cache, and whether it is currently pinned by one or more users.</w:t>
        </w:r>
      </w:ins>
      <w:ins w:id="682" w:author="Arie Shoshani" w:date="2001-10-11T12:12:00Z">
        <w:r>
          <w:rPr/>
          <w:t xml:space="preserve">  </w:t>
        </w:r>
      </w:ins>
      <w:ins w:id="683" w:author="Arie Shoshani" w:date="2001-10-11T12:34:00Z">
        <w:r>
          <w:rPr/>
          <w:t xml:space="preserve">This does not provide total </w:t>
        </w:r>
      </w:ins>
      <w:ins w:id="684" w:author="Arie Shoshani" w:date="2001-10-11T12:36:00Z">
        <w:r>
          <w:rPr/>
          <w:t>time for the entire request.  This function is provided with GetRequestEstimate.</w:t>
        </w:r>
      </w:ins>
    </w:p>
    <w:p>
      <w:pPr>
        <w:pStyle w:val="Normal"/>
        <w:keepNext w:val="true"/>
        <w:widowControl w:val="false"/>
        <w:suppressAutoHyphens w:val="true"/>
        <w:bidi w:val="0"/>
        <w:spacing w:lineRule="atLeast" w:line="240"/>
        <w:ind w:left="720" w:hanging="0"/>
        <w:rPr>
          <w:del w:id="687" w:author="Arie Shoshani" w:date="2001-10-11T12:10:00Z"/>
        </w:rPr>
      </w:pPr>
      <w:del w:id="686" w:author="Arie Shoshani" w:date="2001-10-11T12:10:00Z">
        <w:r>
          <w:rPr/>
          <w:delText>File Inquiry operations</w:delText>
        </w:r>
      </w:del>
    </w:p>
    <w:p>
      <w:pPr>
        <w:pStyle w:val="Normal"/>
        <w:spacing w:lineRule="atLeast" w:line="240"/>
        <w:rPr>
          <w:del w:id="689" w:author="Arie Shoshani" w:date="2001-10-11T12:10:00Z"/>
        </w:rPr>
      </w:pPr>
      <w:del w:id="688" w:author="Arie Shoshani" w:date="2001-10-11T12:10:00Z">
        <w:r>
          <w:rPr/>
        </w:r>
      </w:del>
    </w:p>
    <w:p>
      <w:pPr>
        <w:pStyle w:val="Normal"/>
        <w:keepNext w:val="true"/>
        <w:spacing w:lineRule="atLeast" w:line="240"/>
        <w:rPr>
          <w:b/>
          <w:b/>
          <w:del w:id="691" w:author="Arie Shoshani" w:date="2001-10-11T12:10:00Z"/>
        </w:rPr>
      </w:pPr>
      <w:del w:id="690" w:author="Arie Shoshani" w:date="2001-10-11T12:10:00Z">
        <w:r>
          <w:rPr>
            <w:b/>
          </w:rPr>
          <w:delText>Status</w:delText>
        </w:r>
      </w:del>
    </w:p>
    <w:p>
      <w:pPr>
        <w:pStyle w:val="Normal"/>
        <w:keepNext w:val="true"/>
        <w:spacing w:lineRule="atLeast" w:line="240"/>
        <w:ind w:left="720" w:hanging="0"/>
        <w:rPr>
          <w:del w:id="694" w:author="Arie Shoshani" w:date="2001-10-11T12:10:00Z"/>
        </w:rPr>
      </w:pPr>
      <w:del w:id="692" w:author="Arie Shoshani" w:date="2001-10-11T12:10:00Z">
        <w:r>
          <w:rPr>
            <w:i/>
          </w:rPr>
          <w:delText>Arguments:</w:delText>
        </w:r>
      </w:del>
      <w:del w:id="693" w:author="Arie Shoshani" w:date="2001-10-11T12:10:00Z">
        <w:r>
          <w:rPr/>
          <w:delText xml:space="preserve"> SURL, USER_CERT</w:delText>
        </w:r>
      </w:del>
    </w:p>
    <w:p>
      <w:pPr>
        <w:pStyle w:val="Normal"/>
        <w:keepNext w:val="true"/>
        <w:spacing w:lineRule="atLeast" w:line="240"/>
        <w:ind w:left="720" w:hanging="0"/>
        <w:rPr>
          <w:del w:id="696" w:author="Arie Shoshani" w:date="2001-10-11T12:10:00Z"/>
        </w:rPr>
      </w:pPr>
      <w:del w:id="695" w:author="Arie Shoshani" w:date="2001-10-11T12:10:00Z">
        <w:r>
          <w:rPr/>
        </w:r>
      </w:del>
    </w:p>
    <w:p>
      <w:pPr>
        <w:pStyle w:val="Normal"/>
        <w:keepNext w:val="true"/>
        <w:spacing w:lineRule="atLeast" w:line="240"/>
        <w:ind w:left="720" w:hanging="0"/>
        <w:rPr>
          <w:del w:id="699" w:author="Arie Shoshani" w:date="2001-10-11T12:10:00Z"/>
        </w:rPr>
      </w:pPr>
      <w:del w:id="697" w:author="Arie Shoshani" w:date="2001-10-11T12:10:00Z">
        <w:r>
          <w:rPr>
            <w:i/>
          </w:rPr>
          <w:delText>Returns:</w:delText>
        </w:r>
      </w:del>
      <w:del w:id="698" w:author="Arie Shoshani" w:date="2001-10-11T12:10:00Z">
        <w:r>
          <w:rPr/>
          <w:delText xml:space="preserve"> File attributes (See page 3)</w:delText>
        </w:r>
      </w:del>
    </w:p>
    <w:p>
      <w:pPr>
        <w:pStyle w:val="Normal"/>
        <w:keepNext w:val="true"/>
        <w:spacing w:lineRule="atLeast" w:line="240"/>
        <w:ind w:left="720" w:hanging="0"/>
        <w:rPr>
          <w:del w:id="701" w:author="Arie Shoshani" w:date="2001-10-11T12:10:00Z"/>
        </w:rPr>
      </w:pPr>
      <w:del w:id="700" w:author="Arie Shoshani" w:date="2001-10-11T12:10:00Z">
        <w:r>
          <w:rPr/>
        </w:r>
      </w:del>
    </w:p>
    <w:p>
      <w:pPr>
        <w:pStyle w:val="Normal"/>
        <w:spacing w:lineRule="atLeast" w:line="240"/>
        <w:ind w:left="792" w:hanging="0"/>
        <w:rPr>
          <w:del w:id="703" w:author="Arie Shoshani" w:date="2001-10-11T12:10:00Z"/>
        </w:rPr>
      </w:pPr>
      <w:del w:id="702" w:author="Arie Shoshani" w:date="2001-10-11T12:10:00Z">
        <w:r>
          <w:rPr/>
          <w:delText xml:space="preserve">Returns all file meta-data or an error if the file does not exist. If the filename given is a directory, then the returned status should be a directory listing in addition to the meta-data (owner, etc) associated with the directory.  </w:delText>
        </w:r>
      </w:del>
    </w:p>
    <w:p>
      <w:pPr>
        <w:pStyle w:val="Normal"/>
        <w:spacing w:lineRule="atLeast" w:line="240"/>
        <w:rPr/>
      </w:pPr>
      <w:r>
        <w:rPr/>
      </w:r>
    </w:p>
    <w:p>
      <w:pPr>
        <w:pStyle w:val="Normal"/>
        <w:keepNext w:val="true"/>
        <w:spacing w:lineRule="atLeast" w:line="240"/>
        <w:rPr>
          <w:b/>
          <w:b/>
        </w:rPr>
      </w:pPr>
      <w:r>
        <w:rPr>
          <w:b/>
        </w:rPr>
        <w:t>ListProtocols</w:t>
      </w:r>
    </w:p>
    <w:p>
      <w:pPr>
        <w:pStyle w:val="Normal"/>
        <w:keepNext w:val="true"/>
        <w:spacing w:lineRule="atLeast" w:line="240"/>
        <w:ind w:left="720" w:hanging="0"/>
        <w:rPr/>
      </w:pPr>
      <w:r>
        <w:rPr>
          <w:i/>
        </w:rPr>
        <w:t>Arguments:</w:t>
      </w:r>
      <w:r>
        <w:rPr/>
        <w:t xml:space="preserve"> None</w:t>
      </w:r>
    </w:p>
    <w:p>
      <w:pPr>
        <w:pStyle w:val="Normal"/>
        <w:keepNext w:val="true"/>
        <w:spacing w:lineRule="atLeast" w:line="240"/>
        <w:ind w:left="720" w:hanging="0"/>
        <w:rPr/>
      </w:pPr>
      <w:r>
        <w:rPr/>
      </w:r>
    </w:p>
    <w:p>
      <w:pPr>
        <w:pStyle w:val="Normal"/>
        <w:keepNext w:val="true"/>
        <w:spacing w:lineRule="atLeast" w:line="240"/>
        <w:ind w:left="720" w:hanging="0"/>
        <w:rPr/>
      </w:pPr>
      <w:r>
        <w:rPr>
          <w:i/>
        </w:rPr>
        <w:t>Returns:</w:t>
      </w:r>
      <w:r>
        <w:rPr/>
        <w:t xml:space="preserve"> PROTOCOLS</w:t>
      </w:r>
    </w:p>
    <w:p>
      <w:pPr>
        <w:pStyle w:val="Normal"/>
        <w:keepNext w:val="true"/>
        <w:spacing w:lineRule="atLeast" w:line="240"/>
        <w:ind w:left="720" w:hanging="0"/>
        <w:rPr/>
      </w:pPr>
      <w:r>
        <w:rPr/>
      </w:r>
    </w:p>
    <w:p>
      <w:pPr>
        <w:pStyle w:val="Normal"/>
        <w:spacing w:lineRule="atLeast" w:line="240"/>
        <w:ind w:left="792" w:hanging="0"/>
        <w:rPr/>
      </w:pPr>
      <w:r>
        <w:rPr/>
        <w:t>Returns all supported protocols as Strings by descending preference.</w:t>
      </w:r>
    </w:p>
    <w:p>
      <w:pPr>
        <w:pStyle w:val="Normal"/>
        <w:spacing w:lineRule="atLeast" w:line="240"/>
        <w:rPr/>
      </w:pPr>
      <w:r>
        <w:rPr/>
      </w:r>
    </w:p>
    <w:p>
      <w:pPr>
        <w:pStyle w:val="Normal"/>
        <w:keepNext w:val="true"/>
        <w:spacing w:lineRule="atLeast" w:line="240"/>
        <w:rPr>
          <w:b/>
          <w:b/>
          <w:del w:id="705" w:author="Arie Shoshani" w:date="2001-10-11T12:13:00Z"/>
        </w:rPr>
      </w:pPr>
      <w:del w:id="704" w:author="Arie Shoshani" w:date="2001-10-11T12:13:00Z">
        <w:r>
          <w:rPr>
            <w:b/>
          </w:rPr>
          <w:delText>EstimateTimeGet</w:delText>
        </w:r>
      </w:del>
    </w:p>
    <w:p>
      <w:pPr>
        <w:pStyle w:val="Normal"/>
        <w:keepNext w:val="true"/>
        <w:spacing w:lineRule="atLeast" w:line="240"/>
        <w:ind w:left="720" w:hanging="0"/>
        <w:rPr>
          <w:del w:id="708" w:author="Arie Shoshani" w:date="2001-10-11T12:13:00Z"/>
        </w:rPr>
      </w:pPr>
      <w:del w:id="706" w:author="Arie Shoshani" w:date="2001-10-11T12:13:00Z">
        <w:r>
          <w:rPr>
            <w:i/>
          </w:rPr>
          <w:delText>Arguments:</w:delText>
        </w:r>
      </w:del>
      <w:del w:id="707" w:author="Arie Shoshani" w:date="2001-10-11T12:13:00Z">
        <w:r>
          <w:rPr/>
          <w:delText xml:space="preserve"> SURL, USER_CERT</w:delText>
        </w:r>
      </w:del>
    </w:p>
    <w:p>
      <w:pPr>
        <w:pStyle w:val="Normal"/>
        <w:keepNext w:val="true"/>
        <w:spacing w:lineRule="atLeast" w:line="240"/>
        <w:ind w:left="720" w:hanging="0"/>
        <w:rPr>
          <w:del w:id="710" w:author="Arie Shoshani" w:date="2001-10-11T12:13:00Z"/>
        </w:rPr>
      </w:pPr>
      <w:del w:id="709" w:author="Arie Shoshani" w:date="2001-10-11T12:13:00Z">
        <w:r>
          <w:rPr/>
        </w:r>
      </w:del>
    </w:p>
    <w:p>
      <w:pPr>
        <w:pStyle w:val="Normal"/>
        <w:keepNext w:val="true"/>
        <w:spacing w:lineRule="atLeast" w:line="240"/>
        <w:ind w:left="720" w:hanging="0"/>
        <w:rPr>
          <w:del w:id="713" w:author="Arie Shoshani" w:date="2001-10-11T12:13:00Z"/>
        </w:rPr>
      </w:pPr>
      <w:del w:id="711" w:author="Arie Shoshani" w:date="2001-10-11T12:13:00Z">
        <w:r>
          <w:rPr>
            <w:i/>
          </w:rPr>
          <w:delText>Returns:</w:delText>
        </w:r>
      </w:del>
      <w:del w:id="712" w:author="Arie Shoshani" w:date="2001-10-11T12:13:00Z">
        <w:r>
          <w:rPr/>
          <w:delText xml:space="preserve"> time, failure</w:delText>
        </w:r>
      </w:del>
    </w:p>
    <w:p>
      <w:pPr>
        <w:pStyle w:val="Normal"/>
        <w:keepNext w:val="true"/>
        <w:spacing w:lineRule="atLeast" w:line="240"/>
        <w:ind w:left="720" w:hanging="0"/>
        <w:rPr>
          <w:del w:id="715" w:author="Arie Shoshani" w:date="2001-10-11T12:13:00Z"/>
        </w:rPr>
      </w:pPr>
      <w:del w:id="714" w:author="Arie Shoshani" w:date="2001-10-11T12:13:00Z">
        <w:r>
          <w:rPr/>
        </w:r>
      </w:del>
    </w:p>
    <w:p>
      <w:pPr>
        <w:pStyle w:val="Normal"/>
        <w:spacing w:lineRule="atLeast" w:line="240"/>
        <w:ind w:left="792" w:hanging="0"/>
        <w:rPr>
          <w:del w:id="719" w:author="Arie Shoshani" w:date="2001-10-11T12:13:00Z"/>
        </w:rPr>
      </w:pPr>
      <w:del w:id="716" w:author="Arie Shoshani" w:date="2001-10-11T12:13:00Z">
        <w:r>
          <w:rPr/>
          <w:delText xml:space="preserve">Estimates the time required to get a file. Cache() may affect the outcome of this call. </w:delText>
        </w:r>
      </w:del>
      <w:del w:id="717" w:author="Arie Shoshani" w:date="2001-10-11T12:13:00Z">
        <w:r>
          <w:rPr>
            <w:shd w:fill="FFFF00" w:val="clear"/>
          </w:rPr>
          <w:delText>[I've left this call in for the time being, but we've pretty much decided that there can be no reasonable estimates of time in a mass storage system.  Perhaps this type of functionaliy would be better expressed as a measure of system load.  The client might be able to make use of the fact that the system is 50% loaded despite the mass store not being able to tell them what that means in terms of time. ]</w:delText>
        </w:r>
      </w:del>
      <w:del w:id="718" w:author="Arie Shoshani" w:date="2001-10-11T12:13:00Z">
        <w:r>
          <w:rPr/>
          <w:delText xml:space="preserve"> </w:delText>
        </w:r>
      </w:del>
    </w:p>
    <w:p>
      <w:pPr>
        <w:pStyle w:val="Normal"/>
        <w:spacing w:lineRule="atLeast" w:line="240"/>
        <w:rPr>
          <w:del w:id="721" w:author="Arie Shoshani" w:date="2001-10-11T12:13:00Z"/>
        </w:rPr>
      </w:pPr>
      <w:del w:id="720" w:author="Arie Shoshani" w:date="2001-10-11T12:13:00Z">
        <w:r>
          <w:rPr/>
        </w:r>
      </w:del>
    </w:p>
    <w:p>
      <w:pPr>
        <w:pStyle w:val="Normal"/>
        <w:keepNext w:val="true"/>
        <w:spacing w:lineRule="atLeast" w:line="240"/>
        <w:rPr>
          <w:b/>
          <w:b/>
        </w:rPr>
      </w:pPr>
      <w:r>
        <w:rPr>
          <w:b/>
        </w:rPr>
        <w:t>EstimateTimePut</w:t>
      </w:r>
    </w:p>
    <w:p>
      <w:pPr>
        <w:pStyle w:val="Normal"/>
        <w:keepNext w:val="true"/>
        <w:spacing w:lineRule="atLeast" w:line="240"/>
        <w:ind w:left="720" w:hanging="0"/>
        <w:rPr/>
      </w:pPr>
      <w:r>
        <w:rPr>
          <w:i/>
        </w:rPr>
        <w:t>Arguments:</w:t>
      </w:r>
      <w:r>
        <w:rPr/>
        <w:t xml:space="preserve"> </w:t>
      </w:r>
      <w:del w:id="722" w:author="Arie Shoshani" w:date="2001-10-11T12:14:00Z">
        <w:r>
          <w:rPr/>
          <w:delText>SURL</w:delText>
        </w:r>
      </w:del>
      <w:ins w:id="723" w:author="Arie Shoshani" w:date="2001-10-11T12:14:00Z">
        <w:r>
          <w:rPr/>
          <w:t>FILE_SIZE</w:t>
        </w:r>
      </w:ins>
      <w:r>
        <w:rPr/>
        <w:t>, USER_CERT</w:t>
      </w:r>
    </w:p>
    <w:p>
      <w:pPr>
        <w:pStyle w:val="Normal"/>
        <w:keepNext w:val="true"/>
        <w:spacing w:lineRule="atLeast" w:line="240"/>
        <w:ind w:left="720" w:hanging="0"/>
        <w:rPr/>
      </w:pPr>
      <w:r>
        <w:rPr/>
      </w:r>
    </w:p>
    <w:p>
      <w:pPr>
        <w:pStyle w:val="Normal"/>
        <w:keepNext w:val="true"/>
        <w:spacing w:lineRule="atLeast" w:line="240"/>
        <w:ind w:left="720" w:hanging="0"/>
        <w:rPr/>
      </w:pPr>
      <w:r>
        <w:rPr>
          <w:i/>
        </w:rPr>
        <w:t>Returns:</w:t>
      </w:r>
      <w:r>
        <w:rPr/>
        <w:t xml:space="preserve"> </w:t>
      </w:r>
      <w:ins w:id="724" w:author="Arie Shoshani" w:date="2001-10-11T12:15:00Z">
        <w:r>
          <w:rPr/>
          <w:t>TIME_TO_CACHE</w:t>
        </w:r>
      </w:ins>
      <w:del w:id="725" w:author="Arie Shoshani" w:date="2001-10-11T12:15:00Z">
        <w:r>
          <w:rPr/>
          <w:delText>time</w:delText>
        </w:r>
      </w:del>
      <w:r>
        <w:rPr/>
        <w:t>,</w:t>
      </w:r>
      <w:ins w:id="726" w:author="Arie Shoshani" w:date="2001-10-11T12:16:00Z">
        <w:r>
          <w:rPr/>
          <w:t xml:space="preserve"> TIME_TO_MSS,</w:t>
        </w:r>
      </w:ins>
      <w:r>
        <w:rPr/>
        <w:t xml:space="preserve"> failure</w:t>
      </w:r>
    </w:p>
    <w:p>
      <w:pPr>
        <w:pStyle w:val="Normal"/>
        <w:keepNext w:val="true"/>
        <w:spacing w:lineRule="atLeast" w:line="240"/>
        <w:ind w:left="720" w:hanging="0"/>
        <w:rPr/>
      </w:pPr>
      <w:r>
        <w:rPr/>
      </w:r>
    </w:p>
    <w:p>
      <w:pPr>
        <w:pStyle w:val="Normal"/>
        <w:spacing w:lineRule="atLeast" w:line="240"/>
        <w:ind w:left="792" w:hanging="0"/>
        <w:rPr/>
      </w:pPr>
      <w:r>
        <w:rPr/>
        <w:t>Estimates the time required to put a file</w:t>
      </w:r>
      <w:del w:id="727" w:author="Arie Shoshani" w:date="2001-10-11T12:14:00Z">
        <w:r>
          <w:rPr/>
          <w:delText xml:space="preserve">.  </w:delText>
        </w:r>
      </w:del>
      <w:del w:id="728" w:author="Arie Shoshani" w:date="2001-10-11T12:14:00Z">
        <w:r>
          <w:rPr>
            <w:shd w:fill="FFFF00" w:val="clear"/>
          </w:rPr>
          <w:delText>[See EstimateTimeGet]</w:delText>
        </w:r>
      </w:del>
      <w:ins w:id="729" w:author="Arie Shoshani" w:date="2001-10-11T12:14:00Z">
        <w:r>
          <w:rPr/>
          <w:t>.  This may depend on the HRM queue length, and transfer rates from the client to the HRM.</w:t>
        </w:r>
      </w:ins>
      <w:ins w:id="730" w:author="Arie Shoshani" w:date="2001-10-11T12:16:00Z">
        <w:r>
          <w:rPr/>
          <w:t xml:space="preserve">  If unknown HRM can return “null”.  Two estimates can be provided: TIME_TO_CACHE, TIME_TO_MSS.</w:t>
        </w:r>
      </w:ins>
    </w:p>
    <w:p>
      <w:pPr>
        <w:pStyle w:val="Normal"/>
        <w:spacing w:lineRule="atLeast" w:line="240"/>
        <w:rPr/>
      </w:pPr>
      <w:r>
        <w:rPr/>
      </w:r>
    </w:p>
    <w:p>
      <w:pPr>
        <w:pStyle w:val="Normal"/>
        <w:keepNext w:val="true"/>
        <w:spacing w:lineRule="atLeast" w:line="240"/>
        <w:rPr>
          <w:b/>
          <w:b/>
        </w:rPr>
      </w:pPr>
      <w:r>
        <w:rPr>
          <w:b/>
        </w:rPr>
        <w:t>QueryRequest</w:t>
      </w:r>
      <w:ins w:id="731" w:author="Arie Shoshani" w:date="2001-10-11T12:19:00Z">
        <w:r>
          <w:rPr>
            <w:b/>
          </w:rPr>
          <w:t>Estimate</w:t>
        </w:r>
      </w:ins>
    </w:p>
    <w:p>
      <w:pPr>
        <w:pStyle w:val="Normal"/>
        <w:keepNext w:val="true"/>
        <w:spacing w:lineRule="atLeast" w:line="240"/>
        <w:ind w:left="720" w:hanging="0"/>
        <w:rPr/>
      </w:pPr>
      <w:r>
        <w:rPr>
          <w:i/>
        </w:rPr>
        <w:t>Arguments:</w:t>
      </w:r>
      <w:r>
        <w:rPr/>
        <w:t xml:space="preserve"> </w:t>
      </w:r>
      <w:del w:id="732" w:author="Arie Shoshani" w:date="2001-10-11T12:19:00Z">
        <w:r>
          <w:rPr/>
          <w:delText>REQUEST,</w:delText>
        </w:r>
      </w:del>
      <w:ins w:id="733" w:author="Arie Shoshani" w:date="2001-10-11T12:19:00Z">
        <w:r>
          <w:rPr/>
          <w:t>{&lt;SURL, FILE_SIZE&gt;},</w:t>
        </w:r>
      </w:ins>
      <w:r>
        <w:rPr/>
        <w:t xml:space="preserve"> USER_CERT</w:t>
      </w:r>
    </w:p>
    <w:p>
      <w:pPr>
        <w:pStyle w:val="Normal"/>
        <w:keepNext w:val="true"/>
        <w:spacing w:lineRule="atLeast" w:line="240"/>
        <w:ind w:left="720" w:hanging="0"/>
        <w:rPr/>
      </w:pPr>
      <w:r>
        <w:rPr/>
      </w:r>
    </w:p>
    <w:p>
      <w:pPr>
        <w:pStyle w:val="Normal"/>
        <w:keepNext w:val="true"/>
        <w:spacing w:lineRule="atLeast" w:line="240"/>
        <w:ind w:left="720" w:hanging="0"/>
        <w:rPr/>
      </w:pPr>
      <w:r>
        <w:rPr>
          <w:i/>
        </w:rPr>
        <w:t>Returns:</w:t>
      </w:r>
      <w:r>
        <w:rPr/>
        <w:t xml:space="preserve"> </w:t>
      </w:r>
      <w:del w:id="734" w:author="Arie Shoshani" w:date="2001-10-11T12:22:00Z">
        <w:r>
          <w:rPr/>
          <w:delText>time, failure</w:delText>
        </w:r>
      </w:del>
      <w:ins w:id="735" w:author="Arie Shoshani" w:date="2001-10-11T12:22:00Z">
        <w:r>
          <w:rPr/>
          <w:t>{</w:t>
        </w:r>
      </w:ins>
      <w:ins w:id="736" w:author="Arie Shoshani" w:date="2001-10-11T12:40:00Z">
        <w:r>
          <w:rPr/>
          <w:t>&lt;</w:t>
        </w:r>
      </w:ins>
      <w:ins w:id="737" w:author="Arie Shoshani" w:date="2001-10-11T12:22:00Z">
        <w:r>
          <w:rPr/>
          <w:t>SURL, TIME_TO_CACHE</w:t>
        </w:r>
      </w:ins>
      <w:ins w:id="738" w:author="Arie Shoshani" w:date="2001-10-11T12:40:00Z">
        <w:r>
          <w:rPr/>
          <w:t>&gt;</w:t>
        </w:r>
      </w:ins>
      <w:ins w:id="739" w:author="Arie Shoshani" w:date="2001-10-11T12:22:00Z">
        <w:r>
          <w:rPr/>
          <w:t>}</w:t>
        </w:r>
      </w:ins>
      <w:ins w:id="740" w:author="Arie Shoshani" w:date="2001-10-11T12:38:00Z">
        <w:r>
          <w:rPr/>
          <w:t>, CACHING_ORDER, TOTAL_TIME</w:t>
        </w:r>
      </w:ins>
    </w:p>
    <w:p>
      <w:pPr>
        <w:pStyle w:val="Normal"/>
        <w:keepNext w:val="true"/>
        <w:spacing w:lineRule="atLeast" w:line="240"/>
        <w:ind w:left="720" w:hanging="0"/>
        <w:rPr>
          <w:del w:id="742" w:author="Arie Shoshani" w:date="2001-10-11T12:28:00Z"/>
        </w:rPr>
      </w:pPr>
      <w:del w:id="741" w:author="Arie Shoshani" w:date="2001-10-11T12:28:00Z">
        <w:r>
          <w:rPr/>
        </w:r>
      </w:del>
    </w:p>
    <w:p>
      <w:pPr>
        <w:pStyle w:val="Normal"/>
        <w:spacing w:lineRule="atLeast" w:line="240"/>
        <w:ind w:left="792" w:hanging="0"/>
        <w:rPr>
          <w:ins w:id="744" w:author="Arie Shoshani" w:date="2001-10-11T12:19:00Z"/>
        </w:rPr>
      </w:pPr>
      <w:ins w:id="743" w:author="Arie Shoshani" w:date="2001-10-11T12:19:00Z">
        <w:r>
          <w:rPr/>
        </w:r>
      </w:ins>
    </w:p>
    <w:p>
      <w:pPr>
        <w:pStyle w:val="Normal"/>
        <w:spacing w:lineRule="atLeast" w:line="240"/>
        <w:ind w:left="792" w:hanging="0"/>
        <w:rPr/>
      </w:pPr>
      <w:r>
        <w:rPr/>
        <w:t xml:space="preserve">Estimate order in which files in a request will complete. Estimate </w:t>
      </w:r>
      <w:del w:id="745" w:author="Arie Shoshani" w:date="2001-10-11T12:41:00Z">
        <w:r>
          <w:rPr/>
          <w:delText xml:space="preserve">start and </w:delText>
        </w:r>
      </w:del>
      <w:r>
        <w:rPr/>
        <w:t xml:space="preserve">completion times </w:t>
      </w:r>
      <w:ins w:id="746" w:author="Arie Shoshani" w:date="2001-10-11T12:27:00Z">
        <w:r>
          <w:rPr/>
          <w:t xml:space="preserve">(relative to current time) </w:t>
        </w:r>
      </w:ins>
      <w:r>
        <w:rPr/>
        <w:t>for each file. Give current file states and attributes.</w:t>
      </w:r>
      <w:ins w:id="747" w:author="Arie Shoshani" w:date="2001-10-11T12:27:00Z">
        <w:r>
          <w:rPr/>
          <w:t xml:space="preserve">  Give total time estimate. </w:t>
        </w:r>
      </w:ins>
      <w:del w:id="748" w:author="Arie Shoshani" w:date="2001-10-11T12:27:00Z">
        <w:r>
          <w:rPr/>
          <w:delText xml:space="preserve"> </w:delText>
        </w:r>
      </w:del>
      <w:del w:id="749" w:author="Arie Shoshani" w:date="2001-10-11T12:27:00Z">
        <w:r>
          <w:rPr>
            <w:shd w:fill="FFFF00" w:val="clear"/>
          </w:rPr>
          <w:delText>[See EstimateTimeGet]</w:delText>
        </w:r>
      </w:del>
    </w:p>
    <w:p>
      <w:pPr>
        <w:pStyle w:val="Normal"/>
        <w:spacing w:lineRule="atLeast" w:line="240"/>
        <w:rPr/>
      </w:pPr>
      <w:r>
        <w:rPr/>
      </w:r>
    </w:p>
    <w:p>
      <w:pPr>
        <w:pStyle w:val="Normal"/>
        <w:spacing w:lineRule="atLeast" w:line="240"/>
        <w:ind w:left="720" w:hanging="360"/>
        <w:rPr>
          <w:del w:id="751" w:author="Arie Shoshani" w:date="2001-10-11T12:28:00Z"/>
        </w:rPr>
      </w:pPr>
      <w:del w:id="750" w:author="Arie Shoshani" w:date="2001-10-11T12:28:00Z">
        <w:r>
          <w:rPr/>
        </w:r>
      </w:del>
    </w:p>
    <w:p>
      <w:pPr>
        <w:pStyle w:val="Normal"/>
        <w:spacing w:lineRule="atLeast" w:line="240"/>
        <w:ind w:left="720" w:hanging="360"/>
        <w:rPr>
          <w:del w:id="753" w:author="Arie Shoshani" w:date="2001-10-11T12:28:00Z"/>
        </w:rPr>
      </w:pPr>
      <w:del w:id="752" w:author="Arie Shoshani" w:date="2001-10-11T12:28:00Z">
        <w:r>
          <w:rPr/>
        </w:r>
      </w:del>
    </w:p>
    <w:p>
      <w:pPr>
        <w:pStyle w:val="Normal"/>
        <w:spacing w:lineRule="atLeast" w:line="240" w:before="120" w:after="120"/>
        <w:rPr>
          <w:b/>
          <w:b/>
          <w:del w:id="755" w:author="Arie Shoshani" w:date="2001-10-11T12:28:00Z"/>
        </w:rPr>
      </w:pPr>
      <w:del w:id="754" w:author="Arie Shoshani" w:date="2001-10-11T12:28:00Z">
        <w:r>
          <w:rPr>
            <w:b/>
          </w:rPr>
          <w:delText>Figure  A client initiates a request and then pulls a file.</w:delText>
        </w:r>
      </w:del>
    </w:p>
    <w:p>
      <w:pPr>
        <w:pStyle w:val="Normal"/>
        <w:spacing w:lineRule="atLeast" w:line="240" w:before="240" w:after="60"/>
        <w:rPr>
          <w:b/>
          <w:b/>
          <w:del w:id="757" w:author="Arie Shoshani" w:date="2001-10-11T12:28:00Z"/>
        </w:rPr>
      </w:pPr>
      <w:del w:id="756" w:author="Arie Shoshani" w:date="2001-10-11T12:28:00Z">
        <w:r>
          <w:rPr>
            <w:b/>
          </w:rPr>
        </w:r>
      </w:del>
    </w:p>
    <w:p>
      <w:pPr>
        <w:pStyle w:val="Normal"/>
        <w:spacing w:lineRule="atLeast" w:line="240" w:before="240" w:after="60"/>
        <w:rPr>
          <w:rFonts w:ascii="Arial" w:hAnsi="Arial" w:cs="Arial"/>
          <w:b/>
          <w:b/>
          <w:sz w:val="26"/>
        </w:rPr>
      </w:pPr>
      <w:r>
        <w:rPr>
          <w:rFonts w:cs="Arial" w:ascii="Arial" w:hAnsi="Arial"/>
          <w:b/>
          <w:sz w:val="26"/>
        </w:rPr>
        <w:t xml:space="preserve">Asynchronous Operations </w:t>
      </w:r>
    </w:p>
    <w:p>
      <w:pPr>
        <w:pStyle w:val="Normal"/>
        <w:spacing w:lineRule="atLeast" w:line="240"/>
        <w:rPr>
          <w:rFonts w:ascii="Arial" w:hAnsi="Arial" w:cs="Arial"/>
          <w:b/>
          <w:b/>
          <w:sz w:val="26"/>
        </w:rPr>
      </w:pPr>
      <w:r>
        <w:rPr>
          <w:rFonts w:cs="Arial" w:ascii="Arial" w:hAnsi="Arial"/>
          <w:b/>
          <w:sz w:val="26"/>
        </w:rPr>
      </w:r>
    </w:p>
    <w:p>
      <w:pPr>
        <w:pStyle w:val="Normal"/>
        <w:spacing w:lineRule="atLeast" w:line="240" w:before="0" w:after="120"/>
        <w:rPr>
          <w:ins w:id="761" w:author="Arie Shoshani" w:date="2001-10-11T12:43:00Z"/>
        </w:rPr>
      </w:pPr>
      <w:r>
        <w:rPr/>
        <w:t xml:space="preserve">Some operations </w:t>
      </w:r>
      <w:del w:id="758" w:author="Arie Shoshani" w:date="2001-10-11T12:41:00Z">
        <w:r>
          <w:rPr/>
          <w:delText xml:space="preserve"> </w:delText>
        </w:r>
      </w:del>
      <w:r>
        <w:rPr/>
        <w:t xml:space="preserve">are long running because of resource contention. For example, a request to get a file might require that the file be read from tape, and there may be a queue for the tape drive. In this case, the return message, </w:t>
      </w:r>
      <w:del w:id="759" w:author="Arie Shoshani" w:date="2001-10-11T12:43:00Z">
        <w:r>
          <w:rPr/>
          <w:delText>REQUEST</w:delText>
        </w:r>
      </w:del>
      <w:ins w:id="760" w:author="Arie Shoshani" w:date="2001-10-11T12:43:00Z">
        <w:r>
          <w:rPr/>
          <w:t>REQ_FILE</w:t>
        </w:r>
      </w:ins>
      <w:r>
        <w:rPr/>
        <w:t xml:space="preserve">_STATUS, from the HRM will indicate that the operation is pending and it will provide an estimated completion time, </w:t>
      </w:r>
      <w:r>
        <w:rPr>
          <w:i/>
        </w:rPr>
        <w:t>t</w:t>
      </w:r>
      <w:r>
        <w:rPr/>
        <w:t>.</w:t>
      </w:r>
    </w:p>
    <w:p>
      <w:pPr>
        <w:pStyle w:val="Normal"/>
        <w:spacing w:lineRule="atLeast" w:line="240" w:before="0" w:after="120"/>
        <w:rPr>
          <w:ins w:id="767" w:author="Arie Shoshani" w:date="2001-10-11T12:45:00Z"/>
        </w:rPr>
      </w:pPr>
      <w:ins w:id="762" w:author="Arie Shoshani" w:date="2001-10-11T12:43:00Z">
        <w:r>
          <w:rPr/>
          <w:t>It is the choice of</w:t>
        </w:r>
      </w:ins>
      <w:del w:id="763" w:author="Arie Shoshani" w:date="2001-10-11T12:43:00Z">
        <w:r>
          <w:rPr/>
          <w:delText xml:space="preserve"> It is the duty of</w:delText>
        </w:r>
      </w:del>
      <w:r>
        <w:rPr/>
        <w:t xml:space="preserve"> the client to query the status</w:t>
      </w:r>
      <w:ins w:id="764" w:author="Arie Shoshani" w:date="2001-10-11T12:44:00Z">
        <w:r>
          <w:rPr/>
          <w:t xml:space="preserve"> within this estimated time period.  For example, it may choose to check status</w:t>
        </w:r>
      </w:ins>
      <w:del w:id="765" w:author="Arie Shoshani" w:date="2001-10-11T12:44:00Z">
        <w:r>
          <w:rPr/>
          <w:delText xml:space="preserve"> of the request</w:delText>
        </w:r>
      </w:del>
      <w:r>
        <w:rPr/>
        <w:t xml:space="preserve"> after </w:t>
      </w:r>
      <w:r>
        <w:rPr>
          <w:i/>
        </w:rPr>
        <w:t>t</w:t>
      </w:r>
      <w:r>
        <w:rPr/>
        <w:t xml:space="preserve">/2 seconds to get either an updated time estimate or else the go-ahead to retrieve the file. In the case of an updated time, the client simply repeats the waiting/polling process. </w:t>
      </w:r>
      <w:ins w:id="766" w:author="Arie Shoshani" w:date="2001-10-11T12:45:00Z">
        <w:r>
          <w:rPr/>
          <w:t xml:space="preserve"> </w:t>
        </w:r>
      </w:ins>
    </w:p>
    <w:p>
      <w:pPr>
        <w:pStyle w:val="Normal"/>
        <w:spacing w:lineRule="atLeast" w:line="240" w:before="0" w:after="120"/>
        <w:rPr/>
      </w:pPr>
      <w:ins w:id="768" w:author="Arie Shoshani" w:date="2001-10-11T12:45:00Z">
        <w:r>
          <w:rPr/>
          <w:t xml:space="preserve">However, the HRM should also provide a RETRY_IN time that should not exceed the length of a default policy expiration time.  This has 2 advantages.  One is that the client </w:t>
        </w:r>
      </w:ins>
      <w:ins w:id="769" w:author="Arie Shoshani" w:date="2001-10-11T12:47:00Z">
        <w:r>
          <w:rPr/>
          <w:t xml:space="preserve">does not have to figure out when to check status again.  This is because the file may be brought in earlier because of other clients, and it may be pinned also for the current requesting client.  By checking within the expiration time period, we can guarantee that this </w:t>
        </w:r>
      </w:ins>
      <w:ins w:id="770" w:author="Arie Shoshani" w:date="2001-10-11T12:50:00Z">
        <w:r>
          <w:rPr/>
          <w:t>client</w:t>
        </w:r>
      </w:ins>
      <w:ins w:id="771" w:author="Arie Shoshani" w:date="2001-10-11T12:47:00Z">
        <w:r>
          <w:rPr/>
          <w:t xml:space="preserve"> </w:t>
        </w:r>
      </w:ins>
      <w:ins w:id="772" w:author="Arie Shoshani" w:date="2001-10-11T12:50:00Z">
        <w:r>
          <w:rPr/>
          <w:t>will find out that the file was cached before its time expires.</w:t>
        </w:r>
      </w:ins>
    </w:p>
    <w:p>
      <w:pPr>
        <w:pStyle w:val="Normal"/>
        <w:spacing w:lineRule="atLeast" w:line="240" w:before="0" w:after="120"/>
        <w:rPr/>
      </w:pPr>
      <w:r>
        <w:rPr/>
        <w:t xml:space="preserve">This asynchronous protocol allows us to avoid the need for callbacks to the client. It does require that the HRM make a best effort to keep the files around for the time interval until the client polls for status again. </w:t>
      </w:r>
      <w:del w:id="773" w:author="Arie Shoshani" w:date="2001-10-11T12:51:00Z">
        <w:r>
          <w:rPr/>
          <w:delText>If the server in unable to keep files available for long then either the poll time must be shortened by giving overly-optimistic estimates, or else the request must be allowed to fail in some cases.</w:delText>
        </w:r>
      </w:del>
    </w:p>
    <w:p>
      <w:pPr>
        <w:pStyle w:val="Normal"/>
        <w:spacing w:lineRule="atLeast" w:line="240" w:before="240" w:after="60"/>
        <w:rPr/>
      </w:pPr>
      <w:r>
        <w:rPr/>
      </w:r>
    </w:p>
    <w:p>
      <w:pPr>
        <w:pStyle w:val="Normal"/>
        <w:spacing w:lineRule="atLeast" w:line="240"/>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before="0" w:after="120"/>
      <w:outlineLvl w:val="0"/>
    </w:pPr>
    <w:rPr>
      <w:rFonts w:ascii="Arial" w:hAnsi="Arial" w:cs="Arial"/>
      <w:b/>
      <w:bCs/>
      <w:i/>
      <w:iCs/>
      <w:sz w:val="28"/>
    </w:rPr>
  </w:style>
  <w:style w:type="paragraph" w:styleId="Heading2">
    <w:name w:val="Heading 2"/>
    <w:basedOn w:val="Normal"/>
    <w:next w:val="Normal"/>
    <w:qFormat/>
    <w:pPr>
      <w:keepNext w:val="true"/>
      <w:numPr>
        <w:ilvl w:val="1"/>
        <w:numId w:val="1"/>
      </w:numPr>
      <w:spacing w:lineRule="atLeast" w:line="240"/>
      <w:ind w:left="360" w:hanging="360"/>
      <w:outlineLvl w:val="1"/>
    </w:pPr>
    <w:rPr>
      <w:b/>
      <w:bCs/>
      <w:u w:val="single"/>
    </w:rPr>
  </w:style>
  <w:style w:type="paragraph" w:styleId="Heading3">
    <w:name w:val="Heading 3"/>
    <w:basedOn w:val="Normal"/>
    <w:next w:val="Normal"/>
    <w:qFormat/>
    <w:pPr>
      <w:keepNext w:val="true"/>
      <w:numPr>
        <w:ilvl w:val="2"/>
        <w:numId w:val="1"/>
      </w:numPr>
      <w:spacing w:lineRule="atLeast" w:line="240"/>
      <w:ind w:left="360" w:hanging="360"/>
      <w:outlineLvl w:val="2"/>
    </w:pPr>
    <w:rPr>
      <w:b/>
      <w:bCs/>
    </w:rPr>
  </w:style>
  <w:style w:type="character" w:styleId="WW8Num2z0">
    <w:name w:val="WW8Num2z0"/>
    <w:qFormat/>
    <w:rPr>
      <w:rFonts w:ascii="StarBats" w:hAnsi="StarBats" w:cs="StarBats"/>
      <w:sz w:val="18"/>
    </w:rPr>
  </w:style>
  <w:style w:type="character" w:styleId="DefaultParagraphFont">
    <w:name w:val="Default Paragraph Font"/>
    <w:qFormat/>
    <w:rPr/>
  </w:style>
  <w:style w:type="character" w:styleId="Default">
    <w:name w:val="Default"/>
    <w:qFormat/>
    <w:rPr>
      <w:sz w:val="20"/>
      <w:lang w:val="ru-RU"/>
    </w:rPr>
  </w:style>
  <w:style w:type="character" w:styleId="Style11">
    <w:name w:val="Îñíîâíîé øðèôò"/>
    <w:basedOn w:val="Default"/>
    <w:qFormat/>
    <w:rPr>
      <w:sz w:val="24"/>
      <w:lang w:val="en-US"/>
    </w:rPr>
  </w:style>
  <w:style w:type="character" w:styleId="FootnoteSymbol">
    <w:name w:val="Footnote Symbol"/>
    <w:qFormat/>
    <w:rPr/>
  </w:style>
  <w:style w:type="character" w:styleId="EndnoteSymbol">
    <w:name w:val="Endnote Symbol"/>
    <w:qFormat/>
    <w:rPr/>
  </w:style>
  <w:style w:type="character" w:styleId="NumberingSymbols">
    <w:name w:val="Numbering Symbols"/>
    <w:qFormat/>
    <w:rPr/>
  </w:style>
  <w:style w:type="character" w:styleId="BulletSymbols">
    <w:name w:val="Bullet Symbols"/>
    <w:qFormat/>
    <w:rPr>
      <w:rFonts w:ascii="StarBats" w:hAnsi="StarBats" w:cs="StarBats"/>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pacing w:before="120" w:after="120"/>
    </w:pPr>
    <w:rPr>
      <w:rFonts w:ascii="Times New Roman" w:hAnsi="Times New Roman" w:cs="Times New Roman"/>
      <w:i/>
      <w:sz w:val="20"/>
    </w:rPr>
  </w:style>
  <w:style w:type="paragraph" w:styleId="Index">
    <w:name w:val="Index"/>
    <w:basedOn w:val="Normal"/>
    <w:qFormat/>
    <w:pPr/>
    <w:rPr>
      <w:rFonts w:ascii="Times New Roman" w:hAnsi="Times New Roman" w:cs="Times New Roman"/>
    </w:rPr>
  </w:style>
  <w:style w:type="paragraph" w:styleId="Style12">
    <w:name w:val="Îáû÷íûé"/>
    <w:basedOn w:val="Normal"/>
    <w:next w:val="Normal"/>
    <w:qFormat/>
    <w:pPr/>
    <w:rPr>
      <w:sz w:val="20"/>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llner@fnal.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
  <dc:description/>
  <dc:language>en-US</dc:language>
  <cp:lastModifiedBy>Arie Shoshani</cp:lastModifiedBy>
  <dcterms:modified xsi:type="dcterms:W3CDTF">2001-10-11T19:55:00Z</dcterms:modified>
  <cp:revision>15</cp:revision>
  <dc:subject/>
  <dc:title/>
</cp:coreProperties>
</file>