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XXX</w:t>
      </w:r>
    </w:p>
    <w:p>
      <w:pPr>
        <w:pStyle w:val="Normal"/>
        <w:rPr/>
      </w:pPr>
      <w:r>
        <w:rPr/>
        <w:br/>
      </w:r>
    </w:p>
    <w:p>
      <w:pPr>
        <w:sectPr>
          <w:type w:val="nextPage"/>
          <w:pgSz w:w="11906" w:h="16838"/>
          <w:pgMar w:left="1418" w:right="1418" w:gutter="0" w:header="0" w:top="1418" w:footer="0" w:bottom="1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070" w:leader="dot"/>
        </w:tabs>
        <w:rPr/>
      </w:pPr>
      <w:hyperlink w:anchor="__RefHeading__51072_577955492">
        <w:r>
          <w:rPr>
            <w:rStyle w:val="InternetLink"/>
          </w:rPr>
          <w:t>1 Kontakte</w:t>
          <w:tab/>
          <w:t>1</w:t>
        </w:r>
      </w:hyperlink>
    </w:p>
    <w:p>
      <w:pPr>
        <w:pStyle w:val="Contents1"/>
        <w:tabs>
          <w:tab w:val="clear" w:pos="708"/>
          <w:tab w:val="right" w:pos="9070" w:leader="dot"/>
        </w:tabs>
        <w:rPr/>
      </w:pPr>
      <w:hyperlink w:anchor="__RefHeading__51074_577955492">
        <w:r>
          <w:rPr>
            <w:rStyle w:val="InternetLink"/>
          </w:rPr>
          <w:t>2 Situation</w:t>
          <w:tab/>
          <w:t>1</w:t>
        </w:r>
      </w:hyperlink>
    </w:p>
    <w:p>
      <w:pPr>
        <w:pStyle w:val="Contents1"/>
        <w:tabs>
          <w:tab w:val="clear" w:pos="708"/>
          <w:tab w:val="right" w:pos="9070" w:leader="dot"/>
        </w:tabs>
        <w:rPr/>
      </w:pPr>
      <w:hyperlink w:anchor="__RefHeading__51076_577955492">
        <w:r>
          <w:rPr>
            <w:rStyle w:val="InternetLink"/>
          </w:rPr>
          <w:t>3 Termine</w:t>
          <w:tab/>
          <w:t>1</w:t>
        </w:r>
      </w:hyperlink>
    </w:p>
    <w:p>
      <w:pPr>
        <w:pStyle w:val="Contents1"/>
        <w:tabs>
          <w:tab w:val="clear" w:pos="708"/>
          <w:tab w:val="right" w:pos="9070" w:leader="dot"/>
        </w:tabs>
        <w:rPr/>
      </w:pPr>
      <w:hyperlink w:anchor="__RefHeading__51078_577955492">
        <w:r>
          <w:rPr>
            <w:rStyle w:val="InternetLink"/>
          </w:rPr>
          <w:t>4 Aktionen</w:t>
          <w:tab/>
          <w:t>4</w:t>
        </w:r>
      </w:hyperlink>
    </w:p>
    <w:p>
      <w:pPr>
        <w:pStyle w:val="Contents2"/>
        <w:tabs>
          <w:tab w:val="clear" w:pos="708"/>
          <w:tab w:val="right" w:pos="9070" w:leader="dot"/>
        </w:tabs>
        <w:rPr/>
      </w:pPr>
      <w:hyperlink w:anchor="__RefHeading__51080_577955492">
        <w:r>
          <w:rPr>
            <w:rStyle w:val="InternetLink"/>
          </w:rPr>
          <w:t>4.1 Workshop ADF in Jena</w:t>
          <w:tab/>
          <w:t>5</w:t>
        </w:r>
      </w:hyperlink>
    </w:p>
    <w:p>
      <w:pPr>
        <w:sectPr>
          <w:type w:val="continuous"/>
          <w:pgSz w:w="11906" w:h="16838"/>
          <w:pgMar w:left="1418" w:right="1418" w:gutter="0" w:header="0" w:top="1418" w:footer="0" w:bottom="129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70" w:leader="dot"/>
        </w:tabs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0" w:name="__RefHeading__51072_577955492"/>
      <w:bookmarkStart w:id="1" w:name="__RefHeading__162_1350915945"/>
      <w:bookmarkStart w:id="2" w:name="__RefHeading__11914_1834950845"/>
      <w:bookmarkStart w:id="3" w:name="__RefHeading__287683_1512446965"/>
      <w:bookmarkStart w:id="4" w:name="__RefHeading__157370_1512446965"/>
      <w:bookmarkStart w:id="5" w:name="__RefHeading__45_1512446965"/>
      <w:bookmarkStart w:id="6" w:name="__RefHeading__4_250231743"/>
      <w:bookmarkStart w:id="7" w:name="__RefHeading__5_1304381965"/>
      <w:bookmarkStart w:id="8" w:name="__RefHeading__198810_151244696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t>Kontak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lang w:val="en-US"/>
        </w:rPr>
        <w:br/>
      </w:r>
    </w:p>
    <w:p>
      <w:pPr>
        <w:pStyle w:val="Heading1"/>
        <w:rPr/>
      </w:pPr>
      <w:bookmarkStart w:id="9" w:name="__RefHeading__51074_577955492"/>
      <w:bookmarkStart w:id="10" w:name="__RefHeading__47_1512446965"/>
      <w:bookmarkStart w:id="11" w:name="__RefHeading__157372_1512446965"/>
      <w:bookmarkStart w:id="12" w:name="__RefHeading__7_1304381965"/>
      <w:bookmarkStart w:id="13" w:name="__RefHeading__6_250231743"/>
      <w:bookmarkStart w:id="14" w:name="__RefHeading__198812_1512446965"/>
      <w:bookmarkStart w:id="15" w:name="__RefHeading__164_1350915945"/>
      <w:bookmarkStart w:id="16" w:name="__RefHeading__11916_1834950845"/>
      <w:bookmarkStart w:id="17" w:name="__RefHeading__287685_1512446965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t>Situation</w:t>
      </w:r>
    </w:p>
    <w:p>
      <w:pPr>
        <w:pStyle w:val="Normal"/>
        <w:rPr/>
      </w:pPr>
      <w:r>
        <w:rPr/>
        <w:br/>
        <w:br/>
        <w:br/>
      </w:r>
    </w:p>
    <w:p>
      <w:pPr>
        <w:pStyle w:val="Heading1"/>
        <w:rPr/>
      </w:pPr>
      <w:bookmarkStart w:id="18" w:name="__RefHeading__287687_1512446965"/>
      <w:bookmarkStart w:id="19" w:name="__RefHeading__51076_577955492"/>
      <w:bookmarkStart w:id="20" w:name="__RefHeading__9_1304381965"/>
      <w:bookmarkStart w:id="21" w:name="__RefHeading__11918_1834950845"/>
      <w:bookmarkStart w:id="22" w:name="__RefHeading__49_1512446965"/>
      <w:bookmarkStart w:id="23" w:name="__RefHeading__157374_1512446965"/>
      <w:bookmarkStart w:id="24" w:name="__RefHeading__8_250231743"/>
      <w:bookmarkStart w:id="25" w:name="__RefHeading__198814_1512446965"/>
      <w:bookmarkStart w:id="26" w:name="__RefHeading__166_1350915945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t>Termine</w:t>
      </w:r>
    </w:p>
    <w:p>
      <w:pPr>
        <w:pStyle w:val="Normal"/>
        <w:rPr/>
      </w:pPr>
      <w:r>
        <w:rPr/>
        <w:br/>
      </w:r>
      <w:r>
        <w:rPr>
          <w:rFonts w:cs="Times New Roman" w:ascii="Times New Roman" w:hAnsi="Times New Roman"/>
          <w:color w:val="000000"/>
        </w:rPr>
        <w:br/>
        <w:br/>
        <w:br/>
      </w:r>
    </w:p>
    <w:p>
      <w:pPr>
        <w:pStyle w:val="Heading1"/>
        <w:rPr/>
      </w:pPr>
      <w:bookmarkStart w:id="27" w:name="__RefHeading__51078_577955492"/>
      <w:bookmarkStart w:id="28" w:name="__RefHeading__11920_1834950845"/>
      <w:bookmarkStart w:id="29" w:name="__RefHeading__287689_1512446965"/>
      <w:bookmarkStart w:id="30" w:name="__RefHeading__157376_1512446965"/>
      <w:bookmarkStart w:id="31" w:name="__RefHeading__11_1304381965"/>
      <w:bookmarkStart w:id="32" w:name="__RefHeading__10_250231743"/>
      <w:bookmarkStart w:id="33" w:name="__RefHeading__168_1350915945"/>
      <w:bookmarkStart w:id="34" w:name="__RefHeading__51_1512446965"/>
      <w:bookmarkStart w:id="35" w:name="__RefHeading__198816_1512446965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t>Aktione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6" w:name="__RefHeading__11922_1834950845"/>
      <w:bookmarkStart w:id="37" w:name="__RefHeading__287691_1512446965"/>
      <w:bookmarkStart w:id="38" w:name="__RefHeading__157378_1512446965"/>
      <w:bookmarkStart w:id="39" w:name="__RefHeading__53_1512446965"/>
      <w:bookmarkStart w:id="40" w:name="__RefHeading__198818_1512446965"/>
      <w:bookmarkStart w:id="41" w:name="__RefHeading__170_1350915945"/>
      <w:bookmarkStart w:id="42" w:name="__RefHeading__51080_577955492"/>
      <w:bookmarkEnd w:id="36"/>
      <w:bookmarkEnd w:id="37"/>
      <w:bookmarkEnd w:id="38"/>
      <w:bookmarkEnd w:id="39"/>
      <w:bookmarkEnd w:id="40"/>
      <w:bookmarkEnd w:id="41"/>
      <w:bookmarkEnd w:id="42"/>
      <w:r>
        <w:rPr/>
        <w:t>Workshop ADF in Jena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Test for Heading 3</w:t>
      </w:r>
    </w:p>
    <w:p>
      <w:pPr>
        <w:pStyle w:val="Normal"/>
        <w:rPr/>
      </w:pPr>
      <w:r>
        <w:rPr/>
        <w:br/>
        <w:br/>
      </w:r>
    </w:p>
    <w:sectPr>
      <w:type w:val="continuous"/>
      <w:pgSz w:w="11906" w:h="16838"/>
      <w:pgMar w:left="1418" w:right="1418" w:gutter="0" w:header="0" w:top="1418" w:footer="0" w:bottom="129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80"/>
    <w:family w:val="swiss"/>
    <w:pitch w:val="default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Courier New" w:hAnsi="Courier New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eastAsia="Calibri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</w:tabs>
    </w:pPr>
    <w:rPr>
      <w:sz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276" w:leader="none"/>
      </w:tabs>
      <w:ind w:left="567" w:right="0" w:hanging="0"/>
    </w:pPr>
    <w:rPr/>
  </w:style>
  <w:style w:type="paragraph" w:styleId="BodyTextIndent2">
    <w:name w:val="Body Text Indent 2"/>
    <w:basedOn w:val="Normal"/>
    <w:qFormat/>
    <w:pPr>
      <w:ind w:left="1416" w:right="0" w:hanging="0"/>
    </w:pPr>
    <w:rPr>
      <w:sz w:val="20"/>
    </w:rPr>
  </w:style>
  <w:style w:type="paragraph" w:styleId="List1">
    <w:name w:val="List1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right="0" w:hanging="227"/>
    </w:pPr>
    <w:rPr/>
  </w:style>
  <w:style w:type="paragraph" w:styleId="List2">
    <w:name w:val="List2"/>
    <w:basedOn w:val="Normal"/>
    <w:qFormat/>
    <w:pPr>
      <w:numPr>
        <w:ilvl w:val="0"/>
        <w:numId w:val="3"/>
      </w:numPr>
      <w:ind w:left="454" w:right="0" w:hanging="227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0">
    <w:name w:val="Contents 10"/>
    <w:basedOn w:val="Index"/>
    <w:qFormat/>
    <w:pPr>
      <w:tabs>
        <w:tab w:val="clear" w:pos="708"/>
        <w:tab w:val="right" w:pos="7425" w:leader="dot"/>
      </w:tabs>
      <w:ind w:left="2547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nde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16:00Z</dcterms:created>
  <dc:creator>JMenge</dc:creator>
  <dc:description/>
  <dc:language>en-US</dc:language>
  <cp:lastModifiedBy>Juergen Menge</cp:lastModifiedBy>
  <cp:lastPrinted>2002-06-25T12:57:00Z</cp:lastPrinted>
  <dcterms:modified xsi:type="dcterms:W3CDTF">2010-11-04T15:13:00Z</dcterms:modified>
  <cp:revision>18</cp:revision>
  <dc:subject/>
  <dc:title>Kunde</dc:title>
</cp:coreProperties>
</file>