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>117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>117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 xml:space="preserve">abiword: new changes from Debian req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>117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 xml:space="preserve">abiword: new changes from Debian req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>117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word </w:t>
        <w:tab/>
        <w:t xml:space="preserve">RESO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759 </w:t>
        <w:tab/>
        <w:t xml:space="preserve">min </w:t>
        <w:tab/>
        <w:t xml:space="preserve">P2 </w:t>
        <w:tab/>
        <w:t xml:space="preserve">Oth </w:t>
        <w:tab/>
        <w:t xml:space="preserve">jriddell@ubuntu.com </w:t>
        <w:tab/>
        <w:t xml:space="preserve">konqueror </w:t>
        <w:tab/>
        <w:t xml:space="preserve">UNCO </w:t>
        <w:tab/>
        <w:tab/>
        <w:t>'Remember Application Association' doesn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 xml:space="preserve">nautilus wants to execute all text files on a vfat flaword </w:t>
        <w:tab/>
        <w:t xml:space="preserve">RESO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759 </w:t>
        <w:tab/>
        <w:t xml:space="preserve">min </w:t>
        <w:tab/>
        <w:t xml:space="preserve">P2 </w:t>
        <w:tab/>
        <w:t xml:space="preserve">Oth </w:t>
        <w:tab/>
        <w:t xml:space="preserve">jriddell@ubuntu.com </w:t>
        <w:tab/>
        <w:t xml:space="preserve">konqueror </w:t>
        <w:tab/>
        <w:t xml:space="preserve">UNCO </w:t>
        <w:tab/>
        <w:tab/>
        <w:t>'Remember Application Association' doesn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word </w:t>
        <w:tab/>
        <w:t xml:space="preserve">RESO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759 </w:t>
        <w:tab/>
        <w:t xml:space="preserve">min </w:t>
        <w:tab/>
        <w:t xml:space="preserve">P2 </w:t>
        <w:tab/>
        <w:t xml:space="preserve">Oth </w:t>
        <w:tab/>
        <w:t xml:space="preserve">jriddell@ubuntu.com </w:t>
        <w:tab/>
        <w:t xml:space="preserve">konqueror </w:t>
        <w:tab/>
        <w:t xml:space="preserve">UNCO </w:t>
        <w:tab/>
        <w:tab/>
        <w:t>'Remember Application Association' doesn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word </w:t>
        <w:tab/>
        <w:t xml:space="preserve">RESO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759 </w:t>
        <w:tab/>
        <w:t xml:space="preserve">min </w:t>
        <w:tab/>
        <w:t xml:space="preserve">P2 </w:t>
        <w:tab/>
        <w:t xml:space="preserve">Oth </w:t>
        <w:tab/>
        <w:t xml:space="preserve">jriddell@ubuntu.com </w:t>
        <w:tab/>
        <w:t xml:space="preserve">konqueror </w:t>
        <w:tab/>
        <w:t xml:space="preserve">UNCO </w:t>
        <w:tab/>
        <w:tab/>
        <w:t>'Remember Application Association' doesn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word </w:t>
        <w:tab/>
        <w:t xml:space="preserve">RESO598    </w:t>
        <w:tab/>
        <w:t xml:space="preserve">nor   </w:t>
        <w:tab/>
        <w:t xml:space="preserve">P2   </w:t>
        <w:tab/>
        <w:t xml:space="preserve">Oth   </w:t>
        <w:tab/>
        <w:t xml:space="preserve">martin.pitt@ubuntu.com   </w:t>
        <w:tab/>
        <w:t xml:space="preserve">aspell-en   </w:t>
        <w:tab/>
        <w:t xml:space="preserve">UPST   </w:t>
        <w:tab/>
        <w:t xml:space="preserve">  </w:t>
        <w:tab/>
        <w:t>en_CA should accept "ise" spelling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759 </w:t>
        <w:tab/>
        <w:t xml:space="preserve">min </w:t>
        <w:tab/>
        <w:t xml:space="preserve">P2 </w:t>
        <w:tab/>
        <w:t xml:space="preserve">Oth </w:t>
        <w:tab/>
        <w:t xml:space="preserve">jriddell@ubuntu.com </w:t>
        <w:tab/>
        <w:t xml:space="preserve">konqueror </w:t>
        <w:tab/>
        <w:t xml:space="preserve">UNCO </w:t>
        <w:tab/>
        <w:tab/>
        <w:t>'Remember Application Association' doesn't work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9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nautilus </w:t>
        <w:tab/>
        <w:t xml:space="preserve">NEW </w:t>
        <w:tab/>
        <w:tab/>
        <w:t>nautilus wants to execute all text files on a vfat flash ...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345 </w:t>
        <w:tab/>
        <w:t xml:space="preserve">nor </w:t>
        <w:tab/>
        <w:t xml:space="preserve">P2 </w:t>
        <w:tab/>
        <w:t xml:space="preserve">i38 </w:t>
        <w:tab/>
        <w:t xml:space="preserve">jriddell@ubuntu.com </w:t>
        <w:tab/>
        <w:t xml:space="preserve">UNKNOWN </w:t>
        <w:tab/>
        <w:t xml:space="preserve">UNCO </w:t>
        <w:tab/>
        <w:tab/>
        <w:t>KDE dependancy problems in breez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723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gnome </w:t>
        <w:tab/>
        <w:t xml:space="preserve">RESO </w:t>
        <w:tab/>
        <w:t xml:space="preserve">FIXE </w:t>
        <w:tab/>
        <w:t>Abiword opens new windows on &lt;space&gt;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233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1962 </w:t>
        <w:tab/>
        <w:t xml:space="preserve">nor </w:t>
        <w:tab/>
        <w:t xml:space="preserve">P2 </w:t>
        <w:tab/>
        <w:t xml:space="preserve">amd </w:t>
        <w:tab/>
        <w:t xml:space="preserve">seb128@ubuntu.com </w:t>
        <w:tab/>
        <w:t xml:space="preserve">libgnomeprintui </w:t>
        <w:tab/>
        <w:t xml:space="preserve">RESO </w:t>
        <w:tab/>
        <w:t xml:space="preserve">FIXE </w:t>
        <w:tab/>
        <w:t>Abiword can't display toolbar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10942 </w:t>
        <w:tab/>
        <w:t xml:space="preserve">cri </w:t>
        <w:tab/>
        <w:t xml:space="preserve">P2 </w:t>
        <w:tab/>
        <w:t xml:space="preserve">All </w:t>
        <w:tab/>
        <w:t xml:space="preserve">daniel.stone@ubuntu.com </w:t>
        <w:tab/>
        <w:t xml:space="preserve">xorg </w:t>
        <w:tab/>
        <w:t xml:space="preserve">RESO </w:t>
        <w:tab/>
        <w:t xml:space="preserve">FIXE </w:t>
        <w:tab/>
        <w:t>Many keys suddenly bound to incorrect actions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3417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8350 </w:t>
        <w:tab/>
        <w:t xml:space="preserve">nor </w:t>
        <w:tab/>
        <w:t xml:space="preserve">P2 </w:t>
        <w:tab/>
        <w:t xml:space="preserve">i38 </w:t>
        <w:tab/>
        <w:t xml:space="preserve">seb128@ubuntu.com </w:t>
        <w:tab/>
        <w:t xml:space="preserve">abiword-common </w:t>
        <w:tab/>
        <w:t xml:space="preserve">RESO </w:t>
        <w:tab/>
        <w:t xml:space="preserve">FIXE </w:t>
        <w:tab/>
        <w:t>AbiWord crashes when File/Open dialog window gets closed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424 </w:t>
        <w:tab/>
        <w:t xml:space="preserve">nor </w:t>
        <w:tab/>
        <w:t xml:space="preserve">P2 </w:t>
        <w:tab/>
        <w:t xml:space="preserve">Oth </w:t>
        <w:tab/>
        <w:t xml:space="preserve">lamont.jones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699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abiword </w:t>
        <w:tab/>
        <w:t xml:space="preserve">RESO </w:t>
        <w:tab/>
        <w:t xml:space="preserve">FIXE </w:t>
        <w:tab/>
        <w:t>Wrong category in abiword.desktop file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7370 </w:t>
        <w:tab/>
        <w:t xml:space="preserve">nor </w:t>
        <w:tab/>
        <w:t xml:space="preserve">P2 </w:t>
        <w:tab/>
        <w:t xml:space="preserve">Oth </w:t>
        <w:tab/>
        <w:t xml:space="preserve">seb128@ubuntu.com </w:t>
        <w:tab/>
        <w:t xml:space="preserve">ubuntu-desktop </w:t>
        <w:tab/>
        <w:t xml:space="preserve">RESO </w:t>
        <w:tab/>
        <w:t xml:space="preserve">FIXE </w:t>
        <w:tab/>
        <w:t>desktop translations for hoary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842 </w:t>
        <w:tab/>
        <w:t xml:space="preserve">nor </w:t>
        <w:tab/>
        <w:t xml:space="preserve">P2 </w:t>
        <w:tab/>
        <w:t xml:space="preserve">Oth </w:t>
        <w:tab/>
        <w:t xml:space="preserve">debzilla@ubuntu.com </w:t>
        <w:tab/>
        <w:t xml:space="preserve">abiword </w:t>
        <w:tab/>
        <w:t xml:space="preserve">RESO </w:t>
        <w:tab/>
        <w:t xml:space="preserve">FIXE </w:t>
        <w:tab/>
        <w:t>abiword: new changes from Debian require merging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45 </w:t>
        <w:tab/>
        <w:t xml:space="preserve">nor </w:t>
        <w:tab/>
        <w:t xml:space="preserve">P2 </w:t>
        <w:tab/>
        <w:t xml:space="preserve">Oth </w:t>
        <w:tab/>
        <w:t xml:space="preserve">fabbione@ubuntu.com </w:t>
        <w:tab/>
        <w:t xml:space="preserve">aiksaurus </w:t>
        <w:tab/>
        <w:t xml:space="preserve">RESO </w:t>
        <w:tab/>
        <w:t xml:space="preserve">FIXE </w:t>
        <w:tab/>
        <w:t>fails to build with gtk+2.4</w:t>
      </w:r>
    </w:p>
    <w:p>
      <w:pPr>
        <w:pStyle w:val="Normal2"/>
        <w:numPr>
          <w:ilvl w:val="0"/>
          <w:numId w:val="0"/>
        </w:numPr>
        <w:bidi w:val="0"/>
        <w:ind w:left="0" w:hanging="0"/>
        <w:jc w:val="left"/>
        <w:rPr/>
      </w:pPr>
      <w:r>
        <w:rPr/>
        <w:t xml:space="preserve">918 </w:t>
        <w:tab/>
        <w:t xml:space="preserve">maj </w:t>
        <w:tab/>
        <w:t xml:space="preserve">P2 </w:t>
        <w:tab/>
        <w:t xml:space="preserve">i38 </w:t>
        <w:tab/>
        <w:t xml:space="preserve">seb128@ubuntu.com </w:t>
        <w:tab/>
        <w:t xml:space="preserve">abiword </w:t>
        <w:tab/>
        <w:t>RES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Bitstream Vera San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eastAsia="zxx" w:bidi="zxx"/>
    </w:rPr>
  </w:style>
  <w:style w:type="paragraph" w:styleId="Heading1">
    <w:name w:val="Heading 1"/>
    <w:basedOn w:val="Normal2"/>
    <w:next w:val="Normal2"/>
    <w:qFormat/>
    <w:pPr>
      <w:numPr>
        <w:ilvl w:val="0"/>
        <w:numId w:val="1"/>
      </w:numPr>
      <w:spacing w:before="440" w:after="60"/>
      <w:outlineLvl w:val="0"/>
    </w:pPr>
    <w:rPr>
      <w:rFonts w:ascii="Bitstream Vera Sans" w:hAnsi="Bitstream Vera Sans" w:eastAsia="Bitstream Vera Sans" w:cs="Bitstream Vera Sans"/>
      <w:b/>
      <w:bCs/>
      <w:sz w:val="34"/>
      <w:szCs w:val="34"/>
      <w:lang w:val="en-GB"/>
    </w:rPr>
  </w:style>
  <w:style w:type="paragraph" w:styleId="Heading2">
    <w:name w:val="Heading 2"/>
    <w:basedOn w:val="Normal2"/>
    <w:next w:val="Normal2"/>
    <w:qFormat/>
    <w:pPr>
      <w:numPr>
        <w:ilvl w:val="1"/>
        <w:numId w:val="1"/>
      </w:numPr>
      <w:spacing w:before="440" w:after="60"/>
      <w:outlineLvl w:val="1"/>
    </w:pPr>
    <w:rPr>
      <w:rFonts w:ascii="Bitstream Vera Sans" w:hAnsi="Bitstream Vera Sans" w:eastAsia="Bitstream Vera Sans" w:cs="Bitstream Vera Sans"/>
      <w:b/>
      <w:bCs/>
      <w:sz w:val="28"/>
      <w:szCs w:val="28"/>
      <w:lang w:val="en-GB"/>
    </w:rPr>
  </w:style>
  <w:style w:type="paragraph" w:styleId="Heading3">
    <w:name w:val="Heading 3"/>
    <w:basedOn w:val="Normal2"/>
    <w:next w:val="Normal2"/>
    <w:qFormat/>
    <w:pPr>
      <w:numPr>
        <w:ilvl w:val="2"/>
        <w:numId w:val="1"/>
      </w:numPr>
      <w:spacing w:before="440" w:after="60"/>
      <w:outlineLvl w:val="2"/>
    </w:pPr>
    <w:rPr>
      <w:rFonts w:ascii="Bitstream Vera Sans" w:hAnsi="Bitstream Vera Sans" w:eastAsia="Bitstream Vera Sans" w:cs="Bitstream Vera Sans"/>
      <w:b/>
      <w:bCs/>
      <w:lang w:val="en-GB"/>
    </w:rPr>
  </w:style>
  <w:style w:type="paragraph" w:styleId="Heading4">
    <w:name w:val="Heading 4"/>
    <w:basedOn w:val="Normal2"/>
    <w:next w:val="Normal2"/>
    <w:qFormat/>
    <w:pPr>
      <w:numPr>
        <w:ilvl w:val="3"/>
        <w:numId w:val="1"/>
      </w:numPr>
      <w:spacing w:before="440" w:after="60"/>
      <w:outlineLvl w:val="3"/>
    </w:pPr>
    <w:rPr>
      <w:rFonts w:ascii="Bitstream Vera Sans" w:hAnsi="Bitstream Vera Sans" w:eastAsia="Bitstream Vera Sans" w:cs="Bitstream Vera Sans"/>
      <w:b/>
      <w:bCs/>
      <w:lang w:val="en-GB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ndnoteText">
    <w:name w:val="Endnote Text"/>
    <w:basedOn w:val="Normal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Text">
    <w:name w:val="Footnote Text"/>
    <w:basedOn w:val="Normal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Normal2">
    <w:name w:val="LO-Normal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1">
    <w:name w:val="TOC 1"/>
    <w:basedOn w:val="Normal2"/>
    <w:next w:val="Normal2"/>
    <w:pPr>
      <w:ind w:left="720" w:right="0" w:hanging="43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2"/>
    <w:next w:val="Normal2"/>
    <w:pPr>
      <w:ind w:left="1440" w:right="0" w:hanging="43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2"/>
    <w:next w:val="Normal2"/>
    <w:pPr>
      <w:ind w:left="2160" w:right="0" w:hanging="43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2"/>
    <w:next w:val="Normal2"/>
    <w:pPr>
      <w:ind w:left="2880" w:right="0" w:hanging="43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edHeading1">
    <w:name w:val="Numbered Heading 1"/>
    <w:basedOn w:val="Heading1"/>
    <w:next w:val="Normal2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umberedHeading2">
    <w:name w:val="Numbered Heading 2"/>
    <w:basedOn w:val="Heading2"/>
    <w:next w:val="Normal2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SquareList">
    <w:name w:val="Square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LowerRomanList">
    <w:name w:val="Lower Roman List"/>
    <w:basedOn w:val="Normal2"/>
    <w:next w:val="Normal"/>
    <w:qFormat/>
    <w:pPr>
      <w:ind w:left="720" w:right="0" w:hanging="43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iamondList">
    <w:name w:val="Diamond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NumberedList">
    <w:name w:val="Numbered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TriangleList">
    <w:name w:val="Triangle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NumberedHeading3">
    <w:name w:val="Numbered Heading 3"/>
    <w:basedOn w:val="Heading3"/>
    <w:next w:val="Normal2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DashedList">
    <w:name w:val="Dashed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UpperRomanList">
    <w:name w:val="Upper Roman List"/>
    <w:basedOn w:val="NumberedList"/>
    <w:next w:val="Normal"/>
    <w:qFormat/>
    <w:pPr/>
    <w:rPr/>
  </w:style>
  <w:style w:type="paragraph" w:styleId="HeartList">
    <w:name w:val="Heart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ContentsHeader">
    <w:name w:val="Contents Header"/>
    <w:basedOn w:val="Normal2"/>
    <w:next w:val="Normal2"/>
    <w:qFormat/>
    <w:pPr>
      <w:spacing w:before="240" w:after="119"/>
      <w:jc w:val="center"/>
    </w:pPr>
    <w:rPr>
      <w:rFonts w:ascii="Bitstream Vera Sans" w:hAnsi="Bitstream Vera Sans" w:eastAsia="Bitstream Vera Sans" w:cs="Bitstream Vera Sans"/>
      <w:b/>
      <w:bCs/>
      <w:sz w:val="32"/>
      <w:szCs w:val="32"/>
      <w:lang w:val="en-GB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BulletList">
    <w:name w:val="Bullet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HandList">
    <w:name w:val="Hand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TickList">
    <w:name w:val="Tick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LowerCaseList">
    <w:name w:val="Lower Case List"/>
    <w:basedOn w:val="NumberedList"/>
    <w:next w:val="Normal"/>
    <w:qFormat/>
    <w:pPr/>
    <w:rPr/>
  </w:style>
  <w:style w:type="paragraph" w:styleId="BlockText">
    <w:name w:val="Block Text"/>
    <w:basedOn w:val="Normal2"/>
    <w:next w:val="Normal"/>
    <w:qFormat/>
    <w:pPr>
      <w:spacing w:before="0" w:after="119"/>
      <w:ind w:left="1440" w:right="144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ectionHeading">
    <w:name w:val="Section Heading"/>
    <w:basedOn w:val="NumberedHeading1"/>
    <w:next w:val="Normal2"/>
    <w:qFormat/>
    <w:pPr>
      <w:tabs>
        <w:tab w:val="left" w:pos="431" w:leader="none"/>
        <w:tab w:val="left" w:pos="1584" w:leader="none"/>
      </w:tabs>
    </w:pPr>
    <w:rPr/>
  </w:style>
  <w:style w:type="paragraph" w:styleId="ImpliesList">
    <w:name w:val="Implies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BoxList">
    <w:name w:val="Box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StarList">
    <w:name w:val="Star List"/>
    <w:basedOn w:val="Normal"/>
    <w:next w:val="Normal"/>
    <w:qFormat/>
    <w:pPr>
      <w:spacing w:lineRule="auto" w:line="240"/>
      <w:ind w:left="720" w:right="0" w:hanging="431"/>
    </w:pPr>
    <w:rPr/>
  </w:style>
  <w:style w:type="paragraph" w:styleId="PlainText">
    <w:name w:val="Plain Text"/>
    <w:basedOn w:val="Normal2"/>
    <w:next w:val="Normal"/>
    <w:qFormat/>
    <w:pPr/>
    <w:rPr>
      <w:rFonts w:ascii="Courier New" w:hAnsi="Courier New" w:eastAsia="Courier New" w:cs="Courier New"/>
      <w:sz w:val="24"/>
      <w:szCs w:val="24"/>
      <w:lang w:val="en-GB"/>
    </w:rPr>
  </w:style>
  <w:style w:type="paragraph" w:styleId="ChapterHeading">
    <w:name w:val="Chapter Heading"/>
    <w:basedOn w:val="NumberedHeading1"/>
    <w:next w:val="Normal2"/>
    <w:qFormat/>
    <w:pPr>
      <w:tabs>
        <w:tab w:val="left" w:pos="431" w:leader="none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00:56Z</dcterms:created>
  <dc:creator/>
  <dc:description/>
  <dc:language>en-US</dc:language>
  <cp:lastModifiedBy/>
  <dcterms:modified xsi:type="dcterms:W3CDTF">1601-01-01T00:02:05Z</dcterms:modified>
  <cp:revision>1</cp:revision>
  <dc:subject/>
  <dc:title/>
</cp:coreProperties>
</file>