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  <w:szCs w:val="32"/>
          <w:highlight w:val="cyan"/>
        </w:rPr>
      </w:pPr>
      <w:r>
        <w:rPr>
          <w:b w:val="false"/>
          <w:sz w:val="32"/>
          <w:szCs w:val="32"/>
          <w:highlight w:val="cyan"/>
        </w:rPr>
        <w:t>Budapes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cyan"/>
        </w:rPr>
        <w:t>alapképzés, tá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firstLine="708"/>
        <w:rPr/>
      </w:pPr>
      <w:bookmarkStart w:id="0" w:name="_1392974717"/>
      <w:bookmarkStart w:id="1" w:name="_1392018313"/>
      <w:bookmarkStart w:id="2" w:name="_1391941955"/>
      <w:bookmarkStart w:id="3" w:name="_1395130911"/>
      <w:bookmarkStart w:id="4" w:name="_1392974446"/>
      <w:bookmarkStart w:id="5" w:name="_1392020985"/>
      <w:bookmarkStart w:id="6" w:name="_1391941949"/>
      <w:bookmarkStart w:id="7" w:name="_1390047265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t>II.évfolyam</w:t>
      </w:r>
    </w:p>
    <w:p>
      <w:pPr>
        <w:pStyle w:val="Normal"/>
        <w:ind w:left="3545" w:hanging="0"/>
        <w:rPr/>
      </w:pPr>
      <w:r>
        <w:rPr/>
        <w:t>Gazdálkodási és menedzsment alapszak</w:t>
      </w:r>
    </w:p>
    <w:tbl>
      <w:tblPr>
        <w:tblW w:w="10843" w:type="dxa"/>
        <w:jc w:val="left"/>
        <w:tblInd w:w="-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93"/>
        <w:gridCol w:w="1417"/>
        <w:gridCol w:w="2552"/>
        <w:gridCol w:w="2976"/>
      </w:tblGrid>
      <w:tr>
        <w:trPr>
          <w:cantSplit w:val="true"/>
        </w:trPr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808080"/>
                <w:sz w:val="22"/>
              </w:rPr>
            </w:pPr>
            <w:r>
              <w:rPr>
                <w:b/>
                <w:color w:val="808080"/>
                <w:sz w:val="22"/>
              </w:rPr>
              <w:t>Képzés kódja: 11TBGAM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808080"/>
                <w:sz w:val="22"/>
              </w:rPr>
              <w:t>Létszám: 32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 tantárgy neve, jellege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eti óraszám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ány csoportna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ha nem ea.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nár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főállásúak aláhúzva)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egjegyzés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t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ga Ján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vontan: 11TBTUV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évfolyam</w:t>
      </w:r>
    </w:p>
    <w:p>
      <w:pPr>
        <w:pStyle w:val="Normal"/>
        <w:ind w:left="3545" w:hanging="0"/>
        <w:rPr/>
      </w:pPr>
      <w:r>
        <w:rPr/>
        <w:t>Turizmus és vendéglátás alapszak</w:t>
      </w:r>
    </w:p>
    <w:tbl>
      <w:tblPr>
        <w:tblW w:w="10843" w:type="dxa"/>
        <w:jc w:val="left"/>
        <w:tblInd w:w="-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993"/>
        <w:gridCol w:w="1417"/>
        <w:gridCol w:w="2552"/>
        <w:gridCol w:w="2976"/>
      </w:tblGrid>
      <w:tr>
        <w:trPr>
          <w:cantSplit w:val="true"/>
        </w:trPr>
        <w:tc>
          <w:tcPr>
            <w:tcW w:w="1084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808080"/>
                <w:sz w:val="22"/>
              </w:rPr>
            </w:pPr>
            <w:r>
              <w:rPr>
                <w:b/>
                <w:color w:val="808080"/>
                <w:sz w:val="22"/>
              </w:rPr>
              <w:t>Képzés kódja: 11TBTUV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808080"/>
                <w:sz w:val="22"/>
              </w:rPr>
              <w:t>Létszám: 16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 tantárgy neve, jellege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Heti óraszám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ány csoportna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ha nem ea.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anáro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(főállásúak aláhúzva)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egjegyzés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énzügyt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ga Ján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Összevontan: 11TBGAM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ankozsuzsa">
    <w:name w:val="bankozsuzsa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Cmsor3Char">
    <w:name w:val="Címsor 3 Char"/>
    <w:basedOn w:val="Bekezdsalapbettpusa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56:00Z</dcterms:created>
  <dc:creator>sagnes</dc:creator>
  <dc:description/>
  <dc:language>en-US</dc:language>
  <cp:lastModifiedBy>vince</cp:lastModifiedBy>
  <cp:lastPrinted>2010-09-01T08:36:00Z</cp:lastPrinted>
  <dcterms:modified xsi:type="dcterms:W3CDTF">2012-08-22T09:58:00Z</dcterms:modified>
  <cp:revision>3</cp:revision>
  <dc:subject/>
  <dc:title/>
</cp:coreProperties>
</file>