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  <w:t>PROVA TESTO IN COLONNA 2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rebuchet MS" w:hAnsi="Trebuchet MS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1:33:11Z</dcterms:created>
  <dc:creator>Abramo Bellocchi</dc:creator>
  <dc:description/>
  <dc:language>en-US</dc:language>
  <cp:lastModifiedBy/>
  <cp:revision>0</cp:revision>
  <dc:subject/>
  <dc:title/>
</cp:coreProperties>
</file>