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Summary of Cash Inflows/Outflows to end financial year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Earned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6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8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vestme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come Paid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,8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Entiti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Trust Distribu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In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238,6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Out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Expenditur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chool Fees - Be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4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chool Fees - Ann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4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Living Expens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6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alary Cath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8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Vehicle Leas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9,72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atio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1,27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1,71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Financing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payment of Borrow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68,24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Superannuatio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ontributions (Pre Tax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ontributions (Self-employed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5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Out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234,77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Net Cash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Total In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38,6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Total Out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34,77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Net Cash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,83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urplus: Custom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Deficit: Descending CG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llocated to/from Deb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-3,83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dditional Expenditur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Unfunded Net Cashflow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Taxable income to end of financial year for Robert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ed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6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2,6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 - Franking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,78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ss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6,38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educ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/Fe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1,61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Pre Tax Expenditur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0,52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uperannuation Contribu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2,5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1,75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Gross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3,535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Offse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mputation Credi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,78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Ordinary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9,75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Medicare Lev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26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1,27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verage Tax R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.7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Marginal Rate (excl Medicar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47.0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cl Tax on ETP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Taxable income to end of financial year for Annika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ed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8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,2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 - Franking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Trust Distributions (net of Tax-fre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ss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67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educ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/Fe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3,256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4,3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Gross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2,46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Offse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mputation Credi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Ordinary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90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Medicare Lev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815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1,71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verage Tax R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.3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Marginal Tax Rate (excl Medicar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0.0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Statement of Assets 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ts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Open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85,165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7,4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los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92,57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Unrealised Capital Gai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-7,42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alised Capital Gai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ts - Joi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Open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75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1,6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los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86,6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Unrealised Capital Gai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71,6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alised Capital Gain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Statement of Liabilities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Liabilities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Open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21,501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6,67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payme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6,9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los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01,27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Liabilities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Open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3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82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payme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4,83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los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8,98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Liabilities - Joi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Open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75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6,51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Repayment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6,51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Closing Valu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75,000</w:t>
            </w:r>
          </w:p>
        </w:tc>
      </w:tr>
    </w:tbl>
    <w:p>
      <w:pPr>
        <w:pStyle w:val="TextBody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2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Taxable income to end of financial year for Robert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ed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6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2,607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 - Franking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,78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ss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6,38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educ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/Fe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1,61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Pre Tax Expenditur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0,52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Superannuation Contribu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2,5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1,75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Gross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3,535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Offse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mputation Credi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,782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Ordinary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29,75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Medicare Lev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26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1,279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verage Tax R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.7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Marginal Rate (excl Medicar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47.0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cl Tax on ETP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Taxable income to end of financial year for Annika</w:t>
      </w:r>
    </w:p>
    <w:tbl>
      <w:tblPr>
        <w:tblW w:w="9069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4"/>
        <w:gridCol w:w="4535"/>
      </w:tblGrid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1 Jul 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Jo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3.4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Age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45.4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- Catherin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Earned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8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,2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nvestment Earnings - Franking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Trust Distributions (net of Tax-fre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0,00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otal Assess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67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Deduction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ccrued Interest/Fee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3,256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able Incom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54,304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Gross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2,46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Offse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Imputation Credits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,560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Ordinary 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0,903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Medicare Levy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815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pacing w:before="0" w:after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en-GB" w:bidi="ar-SA"/>
              </w:rPr>
              <w:t>Tax Payabl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1,718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Average Tax Rat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17.3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pacing w:before="0" w:after="0"/>
              <w:jc w:val="left"/>
              <w:rPr/>
            </w:pPr>
            <w:r>
              <w:rPr/>
              <w:t>Marginal Tax Rate (excl Medicare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  <w:t>30.0%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GB" w:bidi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bidi w:val="0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  <w:jc w:val="left"/>
    </w:pPr>
    <w:rPr>
      <w:rFonts w:ascii="Trebuchet MS" w:hAnsi="Trebuchet MS" w:eastAsia="Times New Roman" w:cs="Times New Roman"/>
      <w:color w:val="auto"/>
      <w:sz w:val="20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cs="Arial"/>
      <w:b/>
      <w:bCs/>
      <w:color w:val="00008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333399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MGTextCharChar">
    <w:name w:val="MG Text Char Char"/>
    <w:basedOn w:val="WWDefaultParagraphFont"/>
    <w:qFormat/>
    <w:rPr>
      <w:rFonts w:ascii="Trebuchet MS" w:hAnsi="Trebuchet MS" w:cs="Trebuchet MS"/>
      <w:szCs w:val="24"/>
      <w:lang w:val="en-US" w:bidi="ar-SA"/>
    </w:rPr>
  </w:style>
  <w:style w:type="character" w:styleId="TableexplanationChar">
    <w:name w:val="Table explanation Char"/>
    <w:basedOn w:val="WWDefaultParagraphFont"/>
    <w:qFormat/>
    <w:rPr>
      <w:rFonts w:ascii="Trebuchet MS" w:hAnsi="Trebuchet MS" w:cs="Trebuchet MS"/>
      <w:sz w:val="16"/>
      <w:lang w:val="en-US" w:bidi="ar-SA"/>
    </w:rPr>
  </w:style>
  <w:style w:type="character" w:styleId="TabletextChar">
    <w:name w:val="Table text Char"/>
    <w:basedOn w:val="WWDefaultParagraphFont"/>
    <w:qFormat/>
    <w:rPr>
      <w:rFonts w:ascii="Trebuchet MS" w:hAnsi="Trebuchet MS" w:cs="Trebuchet MS"/>
      <w:sz w:val="18"/>
      <w:szCs w:val="24"/>
      <w:lang w:val="en-US" w:bidi="ar-SA"/>
    </w:rPr>
  </w:style>
  <w:style w:type="character" w:styleId="BodytextCharCharChar">
    <w:name w:val="Body text Char Char Char"/>
    <w:basedOn w:val="WWDefaultParagraphFont"/>
    <w:qFormat/>
    <w:rPr>
      <w:rFonts w:ascii="Trebuchet MS" w:hAnsi="Trebuchet MS" w:cs="Arial"/>
      <w:lang w:val="en-AU" w:bidi="ar-SA"/>
    </w:rPr>
  </w:style>
  <w:style w:type="character" w:styleId="BodytextCharCharCharChar">
    <w:name w:val="Body text Char Char Char Char"/>
    <w:basedOn w:val="WWDefaultParagraphFont"/>
    <w:qFormat/>
    <w:rPr>
      <w:rFonts w:ascii="Trebuchet MS" w:hAnsi="Trebuchet MS" w:cs="Arial"/>
      <w:lang w:val="en-AU" w:bidi="ar-SA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Bullet">
    <w:name w:val="Bullet"/>
    <w:basedOn w:val="Normal"/>
    <w:qFormat/>
    <w:pPr>
      <w:spacing w:before="0" w:after="120"/>
      <w:ind w:left="0" w:right="0" w:hanging="0"/>
    </w:pPr>
    <w:rPr/>
  </w:style>
  <w:style w:type="paragraph" w:styleId="Tabletext">
    <w:name w:val="Table text"/>
    <w:basedOn w:val="Normal"/>
    <w:next w:val="WWTableofAuthorities"/>
    <w:qFormat/>
    <w:pPr>
      <w:spacing w:before="60" w:after="60"/>
    </w:pPr>
    <w:rPr>
      <w:rFonts w:cs="Trebuchet MS"/>
      <w:sz w:val="18"/>
      <w:szCs w:val="24"/>
      <w:lang w:val="en-US"/>
    </w:rPr>
  </w:style>
  <w:style w:type="paragraph" w:styleId="Tableexplanation">
    <w:name w:val="Table explanation"/>
    <w:basedOn w:val="Normal"/>
    <w:next w:val="WWCaption"/>
    <w:qFormat/>
    <w:pPr>
      <w:spacing w:before="60" w:after="120"/>
    </w:pPr>
    <w:rPr>
      <w:sz w:val="16"/>
      <w:lang w:val="en-US"/>
    </w:rPr>
  </w:style>
  <w:style w:type="paragraph" w:styleId="WWTableofAuthorities">
    <w:name w:val="WW-Table of Authorities"/>
    <w:basedOn w:val="Normal"/>
    <w:next w:val="Normal"/>
    <w:qFormat/>
    <w:pPr>
      <w:ind w:left="200" w:right="0" w:hanging="200"/>
    </w:pPr>
    <w:rPr/>
  </w:style>
  <w:style w:type="paragraph" w:styleId="WWCaption">
    <w:name w:val="WW-Caption"/>
    <w:basedOn w:val="Normal"/>
    <w:next w:val="Normal"/>
    <w:qFormat/>
    <w:pPr/>
    <w:rPr>
      <w:b/>
      <w:bCs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color w:val="333399"/>
      <w:sz w:val="18"/>
    </w:rPr>
  </w:style>
  <w:style w:type="paragraph" w:styleId="Tablenumbers">
    <w:name w:val="Table numbers"/>
    <w:basedOn w:val="Normal"/>
    <w:qFormat/>
    <w:pPr>
      <w:spacing w:before="60" w:after="60"/>
      <w:ind w:left="0" w:right="113" w:hanging="0"/>
      <w:jc w:val="right"/>
    </w:pPr>
    <w:rPr>
      <w:sz w:val="18"/>
    </w:rPr>
  </w:style>
  <w:style w:type="paragraph" w:styleId="Tabledata">
    <w:name w:val="Table data"/>
    <w:basedOn w:val="Normal"/>
    <w:qFormat/>
    <w:pPr>
      <w:spacing w:before="60" w:after="60"/>
    </w:pPr>
    <w:rPr>
      <w:sz w:val="18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Numbers1">
    <w:name w:val="Table Numbers"/>
    <w:basedOn w:val="Tabletext"/>
    <w:qFormat/>
    <w:pPr>
      <w:ind w:left="0" w:right="57" w:hanging="0"/>
      <w:jc w:val="right"/>
    </w:pPr>
    <w:rPr>
      <w:lang w:val="en-GB"/>
    </w:rPr>
  </w:style>
  <w:style w:type="paragraph" w:styleId="BodytextCharChar">
    <w:name w:val="Body text Char Char"/>
    <w:qFormat/>
    <w:pPr>
      <w:widowControl/>
      <w:suppressAutoHyphens w:val="true"/>
      <w:kinsoku w:val="true"/>
      <w:overflowPunct w:val="true"/>
      <w:autoSpaceDE w:val="true"/>
      <w:bidi w:val="0"/>
      <w:spacing w:before="0" w:after="240"/>
    </w:pPr>
    <w:rPr>
      <w:rFonts w:ascii="Trebuchet MS" w:hAnsi="Trebuchet MS" w:eastAsia="Times New Roman" w:cs="Arial"/>
      <w:color w:val="auto"/>
      <w:sz w:val="20"/>
      <w:szCs w:val="20"/>
      <w:lang w:val="en-AU" w:eastAsia="zxx" w:bidi="ar-SA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4:56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