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003366" w:val="clear"/>
          </w:tcPr>
          <w:p>
            <w:pPr>
              <w:pStyle w:val="Normal"/>
              <w:rPr>
                <w:rFonts w:ascii="Arial" w:hAnsi="Arial" w:eastAsia="Arial Unicode MS" w:cs="Arial"/>
                <w:color w:val="D8E8F5"/>
                <w:sz w:val="20"/>
                <w:szCs w:val="20"/>
              </w:rPr>
            </w:pPr>
            <w:r>
              <w:rPr>
                <w:rFonts w:cs="Arial" w:ascii="Arial" w:hAnsi="Arial"/>
                <w:color w:val="D8E8F5"/>
                <w:sz w:val="20"/>
                <w:szCs w:val="20"/>
              </w:rPr>
              <w:t>Notice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4"/>
              <w:gridCol w:w="252"/>
            </w:tblGrid>
            <w:tr>
              <w:trPr/>
              <w:tc>
                <w:tcPr>
                  <w:tcW w:w="802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 unexpected error has occurred</w:t>
                  </w:r>
                </w:p>
              </w:tc>
              <w:tc>
                <w:tcPr>
                  <w:tcW w:w="2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>
                    <w:top w:val="single" w:sz="6" w:space="0" w:color="000000"/>
                  </w:tcBorders>
                  <w:shd w:fill="93BEE2" w:val="clea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unexpected error has occurred. If this continues to be a problem for you please contact the administrators of the site quoting the following:</w:t>
            </w:r>
          </w:p>
          <w:p>
            <w:pPr>
              <w:pStyle w:val="HTMLPreformatted"/>
              <w:rPr/>
            </w:pPr>
            <w:r>
              <w:rPr/>
              <w:t>CCM issue report code: 10.255.14.30:52d1880:fa15cdf1e1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-*-*-*-*-*- Begin Error Report -*-*-*-*-*-</w:t>
            </w:r>
          </w:p>
          <w:p>
            <w:pPr>
              <w:pStyle w:val="HTMLPreformatted"/>
              <w:rPr/>
            </w:pPr>
            <w:r>
              <w:rPr/>
              <w:t>-*-*-*- ACS Error Report Code: 10.255.14.30:52d1880:fa15cdf1e1 -*-*-*-</w:t>
            </w:r>
          </w:p>
          <w:p>
            <w:pPr>
              <w:pStyle w:val="HTMLPreformatted"/>
              <w:rPr/>
            </w:pPr>
            <w:r>
              <w:rPr/>
              <w:t>-*-*-*- Message 1: com.caucho.jsp.JspLineException: null (root cause: cursor does not fetch path: category) -*-*-*-</w:t>
            </w:r>
          </w:p>
          <w:p>
            <w:pPr>
              <w:pStyle w:val="HTMLPreformatted"/>
              <w:rPr/>
            </w:pPr>
            <w:r>
              <w:rPr/>
              <w:t>-*-*-*- Message 2: com.arsdigita.persistence.PersistenceException: null (root cause: cursor does not fetch path: category) -*-*-*-</w:t>
            </w:r>
          </w:p>
          <w:p>
            <w:pPr>
              <w:pStyle w:val="HTMLPreformatted"/>
              <w:rPr/>
            </w:pPr>
            <w:r>
              <w:rPr/>
              <w:t>-*-*-*- Message 3: com.redhat.persistence.NotFetchedException: cursor does not fetch path: category -*-*-*-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-*-*-*- Section: HTTP headers -*-*-*-</w:t>
            </w:r>
          </w:p>
          <w:p>
            <w:pPr>
              <w:pStyle w:val="HTMLPreformatted"/>
              <w:rPr/>
            </w:pPr>
            <w:r>
              <w:rPr/>
              <w:t>Accept: image/gif, image/x-xbitmap, image/jpeg, image/pjpeg, application/vnd.ms-powerpoint, application/vnd.ms-excel, application/msword, application/x-shockwave-flash, */*</w:t>
            </w:r>
          </w:p>
          <w:p>
            <w:pPr>
              <w:pStyle w:val="HTMLPreformatted"/>
              <w:rPr/>
            </w:pPr>
            <w:r>
              <w:rPr/>
              <w:t>Accept-Encoding: gzip, deflate</w:t>
            </w:r>
          </w:p>
          <w:p>
            <w:pPr>
              <w:pStyle w:val="HTMLPreformatted"/>
              <w:rPr/>
            </w:pPr>
            <w:r>
              <w:rPr/>
              <w:t>Accept-Language: en-gb</w:t>
            </w:r>
          </w:p>
          <w:p>
            <w:pPr>
              <w:pStyle w:val="HTMLPreformatted"/>
              <w:rPr/>
            </w:pPr>
            <w:r>
              <w:rPr/>
              <w:t>Cookie: JSESSIONID=arydJwBC-Jmb; ad_user_login=310!1168714680292!nSlQNwxPapN5OHcEp97Wkg==</w:t>
            </w:r>
          </w:p>
          <w:p>
            <w:pPr>
              <w:pStyle w:val="HTMLPreformatted"/>
              <w:rPr/>
            </w:pPr>
            <w:r>
              <w:rPr/>
              <w:t>Host: ccm-demo.redhat.de:9009</w:t>
            </w:r>
          </w:p>
          <w:p>
            <w:pPr>
              <w:pStyle w:val="HTMLPreformatted"/>
              <w:rPr/>
            </w:pPr>
            <w:r>
              <w:rPr/>
              <w:t>Referer: http://aplaws-ws3.ccm-demo.redhat.de/ccm/content/admin/item.jsp</w:t>
            </w:r>
          </w:p>
          <w:p>
            <w:pPr>
              <w:pStyle w:val="HTMLPreformatted"/>
              <w:rPr/>
            </w:pPr>
            <w:r>
              <w:rPr/>
              <w:t>User-Agent: Mozilla/4.0 (compatible; MSIE 6.0; Windows NT 5.0; .NET CLR 1.1.4322)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-*-*-*- Section: Cookies -*-*-*-</w:t>
            </w:r>
          </w:p>
          <w:p>
            <w:pPr>
              <w:pStyle w:val="HTMLPreformatted"/>
              <w:rPr/>
            </w:pPr>
            <w:r>
              <w:rPr/>
              <w:t>JSESSIONID: arydJwBC-Jmb (expires: -1)</w:t>
            </w:r>
          </w:p>
          <w:p>
            <w:pPr>
              <w:pStyle w:val="HTMLPreformatted"/>
              <w:rPr/>
            </w:pPr>
            <w:r>
              <w:rPr/>
              <w:t>ad_user_login: 310!1168714680292!nSlQNwxPapN5OHcEp97Wkg== (expires: -1)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-*-*-*- Section: CCM User -*-*-*-</w:t>
            </w:r>
          </w:p>
          <w:p>
            <w:pPr>
              <w:pStyle w:val="HTMLPreformatted"/>
              <w:rPr/>
            </w:pPr>
            <w:r>
              <w:rPr/>
              <w:t>Party not logged in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-*-*-*- Section: Stack trace -*-*-*-</w:t>
            </w:r>
          </w:p>
          <w:p>
            <w:pPr>
              <w:pStyle w:val="HTMLPreformatted"/>
              <w:rPr/>
            </w:pPr>
            <w:r>
              <w:rPr/>
              <w:t>com.redhat.persistence.NotFetchedException: cursor does not fetch path: category</w:t>
            </w:r>
          </w:p>
          <w:p>
            <w:pPr>
              <w:pStyle w:val="HTMLPreformatted"/>
              <w:rPr/>
            </w:pPr>
            <w:r>
              <w:rPr/>
              <w:tab/>
              <w:t>at com.redhat.persistence.Cursor.get(Curso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persistence.DataQueryImpl.get(DataQueryImpl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categorization.CategorizedObject.getParentCategories(CategorizedObject.java:95)</w:t>
            </w:r>
          </w:p>
          <w:p>
            <w:pPr>
              <w:pStyle w:val="HTMLPreformatted"/>
              <w:rPr/>
            </w:pPr>
            <w:r>
              <w:rPr/>
              <w:tab/>
              <w:t>at com.arsdigita.categorization.CategorizedObject.getParentCategories(CategorizedObject.java:118)</w:t>
            </w:r>
          </w:p>
          <w:p>
            <w:pPr>
              <w:pStyle w:val="HTMLPreformatted"/>
              <w:rPr/>
            </w:pPr>
            <w:r>
              <w:rPr/>
              <w:tab/>
              <w:t>at com.arsdigita.cms.ContentItem.getCategories(ContentItem.java:1433)</w:t>
            </w:r>
          </w:p>
          <w:p>
            <w:pPr>
              <w:pStyle w:val="HTMLPreformatted"/>
              <w:rPr/>
            </w:pPr>
            <w:r>
              <w:rPr/>
              <w:tab/>
              <w:t>at com.arsdigita.cms.ContentItem.getCategories(ContentItem.java:1426)</w:t>
            </w:r>
          </w:p>
          <w:p>
            <w:pPr>
              <w:pStyle w:val="HTMLPreformatted"/>
              <w:rPr/>
            </w:pPr>
            <w:r>
              <w:rPr/>
              <w:tab/>
              <w:t>at com.arsdigita.london.cms.dublin.ui.DublinCoreSummary$CategoryListModelBuilder.makeModel(DublinCoreSummary.java:288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List$1.initialValue(List.java:436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RequestLocal.get(RequestLocal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List.getModel(List.java(Inlined 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List.generateXML(Lis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ColumnPanel.generateChildren(ColumnPanel.java:439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ColumnPanel.generateXML(ColumnPanel.java:238)</w:t>
            </w:r>
          </w:p>
          <w:p>
            <w:pPr>
              <w:pStyle w:val="HTMLPreformatted"/>
              <w:rPr/>
            </w:pPr>
            <w:r>
              <w:rPr/>
              <w:tab/>
              <w:t>at com.arsdigita.london.cms.dublin.ui.DublinCoreSummary.generateXML(DublinCoreSummary.java:273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SimpleContainer.generateChildrenXML(SimpleContaine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SimpleContainer.generateXML(SimpleContaine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SimpleContainer.generateChildrenXML(SimpleContaine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SimpleContainer.generateXML(SimpleContaine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SimpleContainer.generateChildrenXML(SimpleContaine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SimpleContainer.generateXML(SimpleContaine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SimpleContainer.generateChildrenXML(SimpleContaine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SimpleContainer.generateXML(SimpleContaine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toolbox.ui.ModalPanel.generateXML(ModalPanel.java:100)</w:t>
            </w:r>
          </w:p>
          <w:p>
            <w:pPr>
              <w:pStyle w:val="HTMLPreformatted"/>
              <w:rPr/>
            </w:pPr>
            <w:r>
              <w:rPr/>
              <w:tab/>
              <w:t>at com.arsdigita.toolbox.ui.LayoutPanel.section(LayoutPanel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toolbox.ui.LayoutPanel.generateXML(LayoutPanel.java:65)</w:t>
            </w:r>
          </w:p>
          <w:p>
            <w:pPr>
              <w:pStyle w:val="HTMLPreformatted"/>
              <w:rPr/>
            </w:pPr>
            <w:r>
              <w:rPr/>
              <w:tab/>
              <w:t>at com.arsdigita.cms.ui.authoring.WizardSelector.generateXML(WizardSelector.java:128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TabbedPane.generateXML(TabbedPane.java:444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SimpleContainer.generateChildrenXML(SimpleContaine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SimpleContainer.generateXML(SimpleContainer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Page.generateXML(Page.java:641)</w:t>
            </w:r>
          </w:p>
          <w:p>
            <w:pPr>
              <w:pStyle w:val="HTMLPreformatted"/>
              <w:rPr/>
            </w:pPr>
            <w:r>
              <w:rPr/>
              <w:tab/>
              <w:t>at com.arsdigita.bebop.Page.buildDocument(Page.java:742)</w:t>
            </w:r>
          </w:p>
          <w:p>
            <w:pPr>
              <w:pStyle w:val="HTMLPreformatted"/>
              <w:rPr/>
            </w:pPr>
            <w:r>
              <w:rPr/>
              <w:tab/>
              <w:t>at com.arsdigita.cms.dispatcher.CMSPage$1.excurse(CMSPage.java:280)</w:t>
            </w:r>
          </w:p>
          <w:p>
            <w:pPr>
              <w:pStyle w:val="HTMLPreformatted"/>
              <w:rPr/>
            </w:pPr>
            <w:r>
              <w:rPr/>
              <w:tab/>
              <w:t>at com.arsdigita.cms.CMSExcursion$1.excurse(CMSExcursion.java:80)</w:t>
            </w:r>
          </w:p>
          <w:p>
            <w:pPr>
              <w:pStyle w:val="HTMLPreformatted"/>
              <w:rPr/>
            </w:pPr>
            <w:r>
              <w:rPr/>
              <w:tab/>
              <w:t>at com.arsdigita.kernel.KernelExcursion.run(KernelExcursion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cms.CMSExcursion.run(CMSExcursion.java:75)</w:t>
            </w:r>
          </w:p>
          <w:p>
            <w:pPr>
              <w:pStyle w:val="HTMLPreformatted"/>
              <w:rPr/>
            </w:pPr>
            <w:r>
              <w:rPr/>
              <w:tab/>
              <w:t>at com.arsdigita.cms.dispatcher.CMSPage.dispatch(CMSPage.java:294)</w:t>
            </w:r>
          </w:p>
          <w:p>
            <w:pPr>
              <w:pStyle w:val="HTMLPreformatted"/>
              <w:rPr/>
            </w:pPr>
            <w:r>
              <w:rPr/>
              <w:tab/>
              <w:t>at _packages._content_22dsection._www._admin._item__jsp._jspService(_item__jsp.java:61)</w:t>
            </w:r>
          </w:p>
          <w:p>
            <w:pPr>
              <w:pStyle w:val="HTMLPreformatted"/>
              <w:rPr/>
            </w:pPr>
            <w:r>
              <w:rPr/>
              <w:tab/>
              <w:t>at com.caucho.jsp.JavaPage.service(JavaPage.java:75)</w:t>
            </w:r>
          </w:p>
          <w:p>
            <w:pPr>
              <w:pStyle w:val="HTMLPreformatted"/>
              <w:rPr/>
            </w:pPr>
            <w:r>
              <w:rPr/>
              <w:tab/>
              <w:t>at com.caucho.jsp.Page.subservice(Page.java:485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FilterChainPage.doFilter(FilterChainPage.java:182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Invocation.service(Invocation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QRequestDispatcher.forward(QRequestDispatcher.java:213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QRequestDispatcher.forward(QRequestDispatcher.java:100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QRequestDispatcher.forward(QRequestDispatcher.java:77)</w:t>
            </w:r>
          </w:p>
          <w:p>
            <w:pPr>
              <w:pStyle w:val="HTMLPreformatted"/>
              <w:rPr/>
            </w:pPr>
            <w:r>
              <w:rPr/>
              <w:tab/>
              <w:t>at com.arsdigita.dispatcher.DispatcherHelper.forwardHelper(DispatcherHelper.java:193)</w:t>
            </w:r>
          </w:p>
          <w:p>
            <w:pPr>
              <w:pStyle w:val="HTMLPreformatted"/>
              <w:rPr/>
            </w:pPr>
            <w:r>
              <w:rPr/>
              <w:tab/>
              <w:t>at com.arsdigita.dispatcher.DispatcherHelper.forwardRequestByPath(DispatcherHelper.java:222)</w:t>
            </w:r>
          </w:p>
          <w:p>
            <w:pPr>
              <w:pStyle w:val="HTMLPreformatted"/>
              <w:rPr/>
            </w:pPr>
            <w:r>
              <w:rPr/>
              <w:tab/>
              <w:t>at com.arsdigita.dispatcher.DispatcherHelper.forwardRequestByPath(DispatcherHelper.java:235)</w:t>
            </w:r>
          </w:p>
          <w:p>
            <w:pPr>
              <w:pStyle w:val="HTMLPreformatted"/>
              <w:rPr/>
            </w:pPr>
            <w:r>
              <w:rPr/>
              <w:tab/>
              <w:t>at com.arsdigita.cms.ContentSectionServlet.doService(ContentSectionServlet.java:136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ApplicationServlet$1.excurse(BaseApplicationServlet.java:111)</w:t>
            </w:r>
          </w:p>
          <w:p>
            <w:pPr>
              <w:pStyle w:val="HTMLPreformatted"/>
              <w:rPr/>
            </w:pPr>
            <w:r>
              <w:rPr/>
              <w:tab/>
              <w:t>at com.arsdigita.kernel.KernelExcursion.run(KernelExcursion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ApplicationServlet.doService(BaseApplicationServlet.java:105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Servlet$1.excurse(BaseServle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kernel.KernelExcursion.run(KernelExcursion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Servlet.internalService(BaseServle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Servlet.doGet(BaseServlet.java:272)</w:t>
            </w:r>
          </w:p>
          <w:p>
            <w:pPr>
              <w:pStyle w:val="HTMLPreformatted"/>
              <w:rPr/>
            </w:pPr>
            <w:r>
              <w:rPr/>
              <w:tab/>
              <w:t>at javax.servlet.http.HttpServlet.service(HttpServle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javax.servlet.http.HttpServlet.service(HttpServle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FilterChainServlet.doFilter(FilterChainServle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Invocation.service(Invocation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QRequestDispatcher.forward(QRequestDispatcher.java:213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QRequestDispatcher.forward(QRequestDispatcher.java:100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QRequestDispatcher.forward(QRequestDispatcher.java:77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Dispatcher.forward(BaseDispatcher.java:205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Dispatcher.forward(BaseDispatcher.java:189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Dispatcher.dispatch(BaseDispatcher.java:136)</w:t>
            </w:r>
          </w:p>
          <w:p>
            <w:pPr>
              <w:pStyle w:val="HTMLPreformatted"/>
              <w:rPr/>
            </w:pPr>
            <w:r>
              <w:rPr/>
              <w:tab/>
              <w:t>at com.arsdigita.web.DispatcherServlet.doService(DispatcherServlet.java:123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Servlet$1.excurse(BaseServle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kernel.KernelExcursion.run(KernelExcursion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Servlet.internalService(BaseServle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arsdigita.web.BaseServlet.doGet(BaseServlet.java:272)</w:t>
            </w:r>
          </w:p>
          <w:p>
            <w:pPr>
              <w:pStyle w:val="HTMLPreformatted"/>
              <w:rPr/>
            </w:pPr>
            <w:r>
              <w:rPr/>
              <w:tab/>
              <w:t>at javax.servlet.http.HttpServlet.service(HttpServle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javax.servlet.http.HttpServlet.service(HttpServle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FilterChainServlet.doFilter(FilterChainServle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Invocation.service(Invocation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HttpRequest.handleRequest(HttpReques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caucho.server.http.HttpRequest.handleConnection(HttpRequest.java(Compiled Code))</w:t>
            </w:r>
          </w:p>
          <w:p>
            <w:pPr>
              <w:pStyle w:val="HTMLPreformatted"/>
              <w:rPr/>
            </w:pPr>
            <w:r>
              <w:rPr/>
              <w:tab/>
              <w:t>at com.caucho.server.TcpConnection.run(TcpConnection.java:137)</w:t>
            </w:r>
          </w:p>
          <w:p>
            <w:pPr>
              <w:pStyle w:val="HTMLPreformatted"/>
              <w:rPr/>
            </w:pPr>
            <w:r>
              <w:rPr/>
              <w:tab/>
              <w:t>at java.lang.Thread.run(Thread.java:513)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-*-*-*- Section: Servlet attributes -*-*-*-</w:t>
            </w:r>
          </w:p>
          <w:p>
            <w:pPr>
              <w:pStyle w:val="HTMLPreformatted"/>
              <w:rPr/>
            </w:pPr>
            <w:r>
              <w:rPr/>
              <w:t>com.arsdigita.bebop.PageState: com.arsdigita.bebop.PageState@77c318aa = {</w:t>
            </w:r>
          </w:p>
          <w:p>
            <w:pPr>
              <w:pStyle w:val="HTMLPreformatted"/>
              <w:rPr/>
            </w:pPr>
            <w:r>
              <w:rPr/>
              <w:t>m_page = com.arsdigita.cms.ui.ContentItemPage@26aa189b,</w:t>
            </w:r>
          </w:p>
          <w:p>
            <w:pPr>
              <w:pStyle w:val="HTMLPreformatted"/>
              <w:rPr/>
            </w:pPr>
            <w:r>
              <w:rPr/>
              <w:t>m_request = com.caucho.server.http.DispatchRequest@1b4a9885,</w:t>
            </w:r>
          </w:p>
          <w:p>
            <w:pPr>
              <w:pStyle w:val="HTMLPreformatted"/>
              <w:rPr/>
            </w:pPr>
            <w:r>
              <w:rPr/>
              <w:t>m_response = com.caucho.server.http.HttpResponse@275fd884,</w:t>
            </w:r>
          </w:p>
          <w:p>
            <w:pPr>
              <w:pStyle w:val="HTMLPreformatted"/>
              <w:rPr/>
            </w:pPr>
            <w:r>
              <w:rPr/>
              <w:t>m_pageState = com.arsdigita.bebop.FormData@77dd18aa = {</w:t>
            </w:r>
          </w:p>
          <w:p>
            <w:pPr>
              <w:pStyle w:val="HTMLPreformatted"/>
              <w:rPr/>
            </w:pPr>
            <w:r>
              <w:rPr/>
              <w:t>m_parameterDataValues = {bbp.3414.row={null, []}, bbp.1184.col={null, []}, bbp.3824.sel={null, []}, com.arsdigita.cms.contenttypes.FileStorageItem_properties_done={null, []}, bbp.34.stack={null, []}, bbp.1083.stack={null, []}, bbp.3642.col={null, []}, bbp.3387.col={null, []}, bbp.2119.col={null, []}, bbp.1540.row={null, []}, bbp.3647.sel={null, []}, bbp.2914.col={null, []}, bbp.3943.col={null, []}, bbp.2919.sel={null, []}, com.arsdigita.cms.contenttypes.LegalNotice_properties_done={null, []}, bbp.3948.sel={null, []}, bbp.1578.row={null, []}, bbp.2031.sel={null, []}, bbp.260.col={null, []}, bbp.904.sel={223, []}, bbp.1056.sel={null, []}, bbp.1887.row={null, []}, bbp.273.sel={null, []}, bbp.1352.col={null, []}, bbp.4317.col={null, []}, bbp.1814.col={null, []}, bbp.1807.stack={null, []}, bbp.3353.sel={null, []}, bbp.3600.sel={null, []}, bbp.2438.row={null, []}, bbp.1819.sel={null, []}, bbp.2196.col={null, []}, bbp.3228.row={null, []}, com.arsdigita.cms.contenttypes.PressRelease_properties_done={null, []}, streamlined_creation={active, []}, bbp.3456.col={null, []}, bbp.1780.sel={null, []}, bbp.4327.row={null, []}, bbp.96.col={null, []}, bbp.202.sel={null, []}, bbp.1797.col={null, []}, bbp.2055.col={null, []}, bbp.324.row={null, []}, bbp.4543.mid={null, []}, bbp.539.row={null, []}, bbp.2606.row={null, []}, bbp.3772.stack={null, []}, bbp.734.sel={null, []}, item={1, []}, bbp.2068.sel={null, []}, bbp.1587.sel={235, []}, bbp.3858.row={null, []}, com.arsdigita.cms.contenttypes.NewsItem_properties_done={null, []}, bbp.316.kw={null, []}, bbp.2011.row={null, []}, bbp.731.row={null, []}, bbp.41.col={null, []}, bbp.4419.sel={null, []}, bbp.2979.sel={null, []}, bbp.237.row={null, []}, bbp.3707.sel={null, []}, bbp.3562.sel={null, []}, bbp.1256.col={null, []}, bbp.46.sel={null, []}, bbp.696.col={null, []}, bbp.1184.row={null, []}, bbp.3595.col={null, []}, bbp.1739.sel={null, []}, bbp.263.sel={null, []}, item_id={561, []}, bbp.3642.row={null, []}, bbp.2842.stack={null, []}, bbp.3387.row={null, []}, bbp.2119.row={null, []}, bbp.2021.stack={null, []}, bbp.2914.row={null, []}, bbp.1817.sel={null, []}, bbp.4530.o={null, []}, bbp.2854.sel={null, []}, bbp.3943.row={null, []}, com.arsdigita.cms.contenttypes.Event_properties_done={null, []}, bbp.1619.col={null, []}, bbp.4530.d={asc, []}, bbp.4530.c={null, []}, bbp.3851.stack={null, []}, bbp.260.row={null, []}, bbp.4443.stack={null, []}, bbp.1352.row={null, []}, bbp.2978.sel={null, []}, bbp.373.kw={null, []}, bbp.662.sel={null, []}, bbp.24.col={null, []}, bbp.1993.sel={null, []}, bbp.3706.sel={null, []}, bbp.4236.col={null, []}, bbp.3784.sel={null, []}, bbp.2020.sel={254, []}, bbp.4317.row={null, []}, bbp.1814.row={null, []}, bbp.7.stack={null, []}, bbp.679.col={null, []}, bbp.1738.sel={null, []}, bbp.934.col={null, []}, bbp.2682.row={null, []}, bbp.3578.col={null, []}, bbp.2196.row={null, []}, bbp.773.col={null, []}, bbp.2058.sel={null, []}, bbp.939.sel={null, []}, com.arsdigita.cms.contenttypes.Minutes_properties_done={null, []}, bbp.2832.col={null, []}, bbp.778.sel={null, []}, bbp.381.col={null, []}, bbp.3456.row={null, []}, com.arsdigita.cms.contenttypes.Service_properties_done={null, []}, bbp.532.stack={null, []}, bbp.689.stack={null, []}, com.arsdigita.cms.contenttypes.GlossaryItem_properties_done={null, []}, bbp.96.row={null, []}, bbp.3020.sel={null, []}, bbp.1797.row={null, []}, bbp.2055.row={null, []}, bbp.3380.stack={null, []}, bbp.3762.col={null, []}, bbp.401.col={null, []}, com.arsdigita.cms.contenttypes.MultiPartArticle_properties_done={null, []}, bbp.3053.col={null, []}, bbp.3082.sel={null, []}, bbp.44.sel={null, []}, bbp.1431.type={null, []}, bbp.406.sel={null, []}, bbp.3058.sel={null, []}, bbp.699.sel={null, []}, bbp.343.chim={null, []}, bbp.3598.sel={null, []}, bbp.2028.col={null, []}, com.arsdigita.cms.formbuilder.FormSectionItem_properties_done={null, []}, bbp.1600.sel={null, []}, bbp.229.sel={361, []}, bbp.3811.sel={null, []}, bbp.2852.sel={null, []}, bbp.2568.col={null, []}, bbp.41.row={null, []}, bbp.2176.col={null, []}, bbp.3379.sel={272, []}, bbp.1256.row={null, []}, bbp.696.row={null, []}, bbp.3595.row={null, []}, bbp.3782.sel={null, []}, g11n.enc={UTF-8, []}, bbp.4081.col={null, []}, bbp.3036.col={null, []}, bbp.4543.col={null, []}, com.arsdigita.cms.formbuilder.FormItem_properties_done={null, []}, bbp.4008.sel={null, []}, bbp.4086.sel={null, []}, bbp.937.sel={null, []}, bbp.1619.row={null, []}, bbp.4395.sel={null, []}, bbp.1892.sel={null, []}, bbp.2092.image_asset={null, []}, bbp.1806.sel={248, []}, bbp.2336.col={null, []}, bbp.4379.sel={null, []}, bbp.2355.control={null, []}, textParam={null, []}, bbp.3155.sel={null, []}, bbp.2329.stack={null, []}, bbp.24.row={null, []}, bbp.4236.row={null, []}, bbp.4431.sel={null, []}, bbp.838.sel={null, []}, bbp.3233.sel={null, []}, bbp.934.row={null, []}, bbp.679.row={null, []}, bbp.3080.sel={null, []}, bbp.4253.stack={null, []}, bbp.3578.row={null, []}, bbp.773.row={null, []}, bbp.v={null, []}, bbp.2832.row={null, []}, bbp.s={null, []}, bbp.3056.sel={null, []}, imageParam={null, []}, bbp.4287.col={null, []}, bbp.4064.col={null, []}, bbp.4007.sel={null, []}, bbp.3798.col={null, []}, bbp.381.row={null, []}, bbp.466.sel={null, []}, bbp.2685.type={null, []}, bbp.2302.sel={null, []}, bbp.2168.kw={null, []}, bbp.i={{4, 5, 16, 215, 515, 670, 887, 1064, 1569, 1788, 2001, 2310, 2823, 3028, 3204, 3361, 3570, 3756, 3832, 4057}, []}, bbp.1314.col={null, []}, bbp.e={null, []}, bbp.3801.sel={null, []}, bbp.544.sel={null, []}, bbp.2319.col={null, []}, bbp.3863.sel={null, []}, bbp.3154.sel={null, []}, bbp.3762.row={null, []}, com.arsdigita.cms.contenttypes.FAQItem_properties_done={null, []}, bbp.4183.sel={null, []}, bbp.401.row={null, []}, bbp.3053.row={null, []}, bbp.837.sel={null, []}, bbp.1438.col={null, []}, bbp.3211.col={null, []}, bbp.33.sel={201, []}, bbp.2028.row={null, []}, bbp.1090.col={null, []}, bbp.230.stack={null, []}, bbp.2568.row={null, []}, bbp.3748.sel={null, []}, bbp.4084.sel={null, []}, bbp.4256.stack={null, []}, bbp.242.sel={null, []}, bbp.465.sel={null, []}, bbp.688.sel={217, []}, bbp.1095.sel={null, []}, bbp.3587.sel={284, []}, com.arsdigita.cms.contenttypes.Article_properties_done={1, []}, bbp.2176.row={null, []}, bbp.4538.sel={null, []}, bbp.522.col={null, []}, bbp.2841.sel={278, []}, bbp.1845.col={null, []}, bbp.3841.col={null, []}, bbp.3392.sel={null, []}, com.arsdigita.cms.contenttypes.Address_properties_done={null, []}, bbp.1858.sel={null, []}, bbp.2339.sel={null, []}, bbp.3.pane={1, []}, com.arsdigita.cms.contenttypes.Organization_properties_done={null, []}, bbp.4182.sel={null, []}, bbp.1952.sel={null, []}, bbp.905.stack={null, []}, bbp.4081.row={null, []}, bbp.3036.row={null, []}, bbp.297.image_asset={null, []}, bbp.101.sel={null, []}, bbp.3231.sel={null, []}, bbp.4454.col={null, []}, bbp.3771.sel={402, []}, bbp.2360.type={null, []}, bbp.4543.o={null, []}, bbp.220.col={null, []}, bbp.2510.col={null, []}, bbp.1073.col={null, []}, bbp.2336.row={null, []}, bbp.3221.stack={null, []}, bbp.1114.type={null, []}, bbp.4543.d={asc, []}, bbp.3370.col={null, []}, bbp.542.sel={null, []}, com.arsdigita.cms.contenttypes.Agenda_properties_done={null, []}, bbp.3861.sel={null, []}, bbp.303.sel={null, []}, bbp.301.chim={null, []}, bbp.2849.col={null, []}, bbp.1951.sel={null, []}, bbp.2201.sel={null, []}, bbp.3461.sel={null, []}, bbp.4287.row={null, []}, bbp.4064.row={null, []}, bbp.4404.sel={null, []}, bbp.4490.stack={null, []}, bbp.3798.row={null, []}, bbp.1314.row={null, []}, bbp.3045.sel={289, []}, bbp.4276.col={null, []}, bbp.1015.sel={null, []}, bbp.240.sel={null, []}, bbp.912.col={null, []}, bbp.1588.stack={null, []}, bbp.1093.sel={null, []}, bbp.4515.col={null, []}, bbp.3779.col={null, []}, bbp.2794.col={null, []}, bbp.2319.row={null, []}, bbp.917.sel={null, []}, bbp.2799.sel={null, []}, bbp.2098.sel={null, []}, bbp.3312.sel={null, []}, bbp.3390.sel={null, []}, com.arsdigita.cms.contenttypes.Article_image_done={null, []}, bbp.2872.col={null, []}, bbp.3211.row={null, []}, bbp.2815.sel={null, []}, bbp.1848.sel={null, []}, bbp.2111.kw={null, []}, bbp.1674.col={null, []}, bbp.2885.sel={null, []}, com.arsdigita.cms.Template_properties_done={null, []}, com.arsdigita.cms.contenttypes.Job_properties_done={null, []}, bbp.1679.sel={null, []}, bbp.1090.row={null, []}, bbp.3901.col={null, []}, return_url={null, []}, bbp.3914.sel={null, []}, bbp.161.sel={null, []}, content_type={null, []}, bbp.4465.sel={null, []}, bbp.9.stack={null, []}, bbp.895.col={null, []}, bbp.4530.col={null, []}, bbp.4498.col={null, []}, bbp.522.row={null, []}, bbp.1014.sel={null, []}, bbp.4551.sel={null, []}, bbp.4073.sel={197, []}, bbp.1845.row={null, []}, bbp.3841.row={null, []}, bbp.3077.col={null, []}, bbp.701.sel={null, []}, bbp.4049.sel={null, []}, bbp.1595.col={null, []}, bbp.3311.sel={null, []}, bbp.3046.stack={null, []}, bbp.2328.sel={261, []}, bbp.4454.row={null, []}, bbp.3196.sel={null, []}, bbp.2261.sel={null, []}, bbp.3220.sel={268, []}, bbp.3414.col={null, []}, bbp.220.row={null, []}, bbp.1073.row={null, []}, bbp.2510.row={null, []}, bbp.160.sel={null, []}, bbp.879.sel={null, []}, bbp.3427.sel={null, []}, bbp.3521.sel={null, []}, bbp.3588.stack={null, []}, bbp.3370.row={null, []}, bbp.1540.col={null, []}, bbp.1109.control={null, []}, bbp.1561.sel={null, []}, bbp.2138.chim={null, []}, bbp.915.sel={null, []}, moveSection={null, []}, bbp.1545.sel={null, []}, bbp.2849.row={null, []}, bbp.531.sel={213, []}, bbp.1578.col={null, []}, bbp.8.stack={null, []}, bbp.3850.sel={191, []}, bbp.1428.row={null, []}, bbp.507.sel={null, []}, bbp.2875.sel={null, []}, bbp.1887.col={null, []}, bbp.354.sel={null, []}, bbp.2260.sel={null, []}, com.arsdigita.cms.contenttypes.NewsItem_image_done={null, []}, bbp.4276.row={null, []}, bbp.912.row={null, []}, bbp.3904.sel={null, []}, bbp.2438.col={null, []}, bbp.4515.row={null, []}, bbp.3779.row={null, []}, bbp.621.sel={null, []}, bbp.2794.row={null, []}, bbp.4224.sel={null, []}, bbp.3520.sel={null, []}, bbp.3228.col={null, []}, bbp.1082.sel={228, []}, bbp.2872.row={null, []}, bbp.4236.o={null, []}, bbp.2033.sel={null, []}, bbp.1674.row={null, []}, bbp.4236.d={asc, []}, bbp.4327.col={null, []}, bbp.1598.sel={null, []}, bbp.3901.row={null, []}, bbp.2096.chim={null, []}, bbp.324.col={null, []}, bbp.2692.col={null, []}, bbp.539.col={null, []}, bbp.2606.col={null, []}, bbp.4074.stack={null, []}, bbp.895.row={null, []}, bbp.2149.sel={null, []}, bbp.3858.col={null, []}, bbp.4498.row={null, []}, bbp.3077.row={null, []}, bbp.3417.sel={null, []}, bbp.620.sel={null, []}, bbp.1595.row={null, []}, bbp.2011.col={null, []}, bbp.731.col={null, []}, bbp.4363.sel={null, []}, bbp.2341.sel={null, []}, bbp.237.col={null, []}, bbp.744.sel={null, []}},</w:t>
            </w:r>
          </w:p>
          <w:p>
            <w:pPr>
              <w:pStyle w:val="HTMLPreformatted"/>
              <w:rPr/>
            </w:pPr>
            <w:r>
              <w:rPr/>
              <w:t>m_formErrors = null,</w:t>
            </w:r>
          </w:p>
          <w:p>
            <w:pPr>
              <w:pStyle w:val="HTMLPreformatted"/>
              <w:rPr/>
            </w:pPr>
            <w:r>
              <w:rPr/>
              <w:t>m_model = com.arsdigita.bebop.FormModel@224ad89b,</w:t>
            </w:r>
          </w:p>
          <w:p>
            <w:pPr>
              <w:pStyle w:val="HTMLPreformatted"/>
              <w:rPr/>
            </w:pPr>
            <w:r>
              <w:rPr/>
              <w:t>m_locale = en_US,</w:t>
            </w:r>
          </w:p>
          <w:p>
            <w:pPr>
              <w:pStyle w:val="HTMLPreformatted"/>
              <w:rPr/>
            </w:pPr>
            <w:r>
              <w:rPr/>
              <w:t>m_isTransformed = true,</w:t>
            </w:r>
          </w:p>
          <w:p>
            <w:pPr>
              <w:pStyle w:val="HTMLPreformatted"/>
              <w:rPr/>
            </w:pPr>
            <w:r>
              <w:rPr/>
              <w:t>m_isValid = false,</w:t>
            </w:r>
          </w:p>
          <w:p>
            <w:pPr>
              <w:pStyle w:val="HTMLPreformatted"/>
              <w:rPr/>
            </w:pPr>
            <w:r>
              <w:rPr/>
              <w:t>m_isSubmission = true</w:t>
            </w:r>
          </w:p>
          <w:p>
            <w:pPr>
              <w:pStyle w:val="HTMLPreformatted"/>
              <w:rPr/>
            </w:pPr>
            <w:r>
              <w:rPr/>
              <w:t>},</w:t>
            </w:r>
          </w:p>
          <w:p>
            <w:pPr>
              <w:pStyle w:val="HTMLPreformatted"/>
              <w:rPr/>
            </w:pPr>
            <w:r>
              <w:rPr/>
              <w:t>m_attributes = null,</w:t>
            </w:r>
          </w:p>
          <w:p>
            <w:pPr>
              <w:pStyle w:val="HTMLPreformatted"/>
              <w:rPr/>
            </w:pPr>
            <w:r>
              <w:rPr/>
              <w:t>,</w:t>
            </w:r>
          </w:p>
          <w:p>
            <w:pPr>
              <w:pStyle w:val="HTMLPreformatted"/>
              <w:rPr/>
            </w:pPr>
            <w:r>
              <w:rPr/>
              <w:t>m_grabbingComponent = null,</w:t>
            </w:r>
          </w:p>
          <w:p>
            <w:pPr>
              <w:pStyle w:val="HTMLPreformatted"/>
              <w:rPr/>
            </w:pPr>
            <w:r>
              <w:rPr/>
              <w:t>m_invisible = {4, 6, 7, 8, 9, 10, 17, 18, 19, 35, 36, 37, 40, 93, 115, 210, 211, 212, 213, 214, 231, 233, 236, 258, 259, 300, 301, 315, 341, 342, 343, 372, 398, 420, 516, 517, 533, 534, 535, 538, 575, 671, 672, 673, 674, 690, 691, 692, 695, 729, 730, 770, 792, 888, 889, 890, 906, 907, 908, 911, 933, 969, 1065, 1066, 1067, 1068, 1084, 1085, 1086, 1089, 1111, 1112, 1123, 1124, 1125, 1126, 1127, 1128, 1129, 1130, 1131, 1132, 1133, 1134, 1430, 1443, 1444, 1445, 1446, 1447, 1537, 1570, 1571, 1572, 1573, 1589, 1590, 1591, 1594, 1614, 1615, 1616, 1617, 1671, 1693, 1789, 1790, 1791, 1792, 1808, 1809, 1810, 1813, 1843, 1844, 1884, 1906, 2002, 2003, 2004, 2005, 2006, 2022, 2023, 2024, 2027, 2053, 2054, 2095, 2096, 2110, 2136, 2137, 2138, 2167, 2193, 2215, 2311, 2312, 2313, 2314, 2330, 2331, 2332, 2335, 2357, 2358, 2377, 2378, 2379, 2380, 2381, 2382, 2383, 2384, 2385, 2386, 2387, 2388, 2684, 2697, 2698, 2699, 2700, 2701, 2791, 2824, 2825, 2826, 2827, 2843, 2844, 2845, 2848, 2870, 2871, 2911, 2933, 3029, 3030, 3031, 3047, 3048, 3049, 3052, 3076, 3109, 3205, 3206, 3222, 3223, 3224, 3227, 3266, 3362, 3363, 3364, 3365, 3381, 3382, 3383, 3386, 3412, 3413, 3453, 3475, 3571, 3572, 3573, 3589, 3590, 3591, 3594, 3639, 3661, 3757, 3773, 3774, 3775, 3778, 3796, 3797, 3833, 3834, 3835, 3836, 3852, 3853, 3854, 3857, 3899, 3900, 3940, 3962, 4058, 4059, 4075, 4076, 4077, 4080, 4137, 4248, 4249, 4250, 4251, 4252, 4254, 4255, 4256, 4257, 4258, 4259, 4260, 4294, 4295, 4296, 4297, 4438, 4439, 4440, 4441, 4444, 4445, 4488, 4489, 4490, 4508, 4509, 4523}</w:t>
            </w:r>
          </w:p>
          <w:p>
            <w:pPr>
              <w:pStyle w:val="HTMLPreformatted"/>
              <w:rPr/>
            </w:pP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>com.arsdigita.bebop.RequestLocal: {com.arsdigita.bebop.RequestLocal@2193189e=null, com.arsdigita.bebop.RequestLocal@5ff6589e=null, com.arsdigita.bebop.RequestLocal@569d1892=null, com.arsdigita.bebop.RequestLocal@21fa989e=null, com.arsdigita.bebop.RequestLocal@5bda9886=null, com.arsdigita.bebop.RequestLocal@5bf15886=null, com.arsdigita.bebop.RequestLocal@200e589e=null, com.arsdigita.bebop.RequestLocal@205cd89e=null, com.arsdigita.bebop.RequestLocal@225d989e=null, com.arsdigita.bebop.RequestLocal@20d3189e=null, com.arsdigita.kernel.ui.ACSObjectSelectionModel$1@5d88989f=false, com.arsdigita.bebop.RequestLocal@20e9d89e=null, com.arsdigita.bebop.RequestLocal@5a6a5886=null, com.arsdigita.bebop.RequestLocal@21ead89e=null, com.arsdigita.bebop.List$1@68e0589d=com.arsdigita.bebop.List$3@18add899, com.arsdigita.bebop.RequestLocal@20d4589e=null, com.arsdigita.bebop.RequestLocal@2015589e=null, com.arsdigita.toolbox.ui.ContextBar$1@518c188d=[com.arsdigita.toolbox.ui.ContextBar$Entry@6d11d8aa, com.arsdigita.toolbox.ui.ContextBar$Entry@435958aa, com.arsdigita.toolbox.ui.ContextBar$Entry@3a8b58ad], com.arsdigita.bebop.RequestLocal@68de189d=null, com.arsdigita.bebop.RequestLocal@35f0189c=null, com.arsdigita.kernel.ui.ACSObjectSelectionModel$1@56f3d89b=true, com.arsdigita.bebop.RequestLocal@207a989e=null, com.arsdigita.bebop.RequestLocal@2199189e=null, com.arsdigita.bebop.RequestLocal@21df989e=null, com.arsdigita.bebop.RequestLocal@218a589e=null, com.arsdigita.bebop.RequestLocal@21d0d89e=null, com.arsdigita.bebop.RequestLocal@5b811886=null, com.arsdigita.bebop.RequestLocal@2067589e=null, com.arsdigita.bebop.RequestLocal@3fd4189f=null, com.arsdigita.bebop.RequestLocal@201e989e=null, com.arsdigita.cms.ui.workflow.AssignedTaskSection$WorkflowFacade$TaskListRequestLocal@7be3989d=[[com.arsdigita.cms.workflow.CMSTask:{id=564}]], com.arsdigita.bebop.RequestLocal@238e989e=null, com.arsdigita.bebop.RequestLocal@226dd89e=null, com.arsdigita.bebop.RequestLocal@5a10d886=null, com.arsdigita.bebop.RequestLocal@20e3589e=com.arsdigita.dummy.DummyResources# , com.arsdigita.bebop.RequestLocal@751dd895=null, com.arsdigita.kernel.ui.ACSObjectSelectionModel$1@7b9e589d=true, com.arsdigita.kernel.ui.ACSObjectSelectionModel$1@6f42589e=false, com.arsdigita.bebop.RequestLocal@5d2a989c=null, com.arsdigita.bebop.RequestLocal@2220989e=null, com.arsdigita.bebop.Page$1@2617d89b=com.arsdigita.bebop.Label@7a4c18aa, com.arsdigita.bebop.RequestLocal@5bbfd886=null, com.arsdigita.bebop.RequestLocal@20e4989e=com.arsdigita.dummy.DummyResources#Jan 14, 2004 8:12:49 PM, com.arsdigita.bebop.RequestLocal@2025989e=null, com.arsdigita.cms.ui.ContentItemPage$ItemRequestLocal@2723189b=[com.arsdigita.cms.contenttypes.Article:{id=561}], com.arsdigita.kernel.ui.ACSObjectSelectionModel$1@45fe589e=false, com.arsdigita.bebop.RequestLocal@788a989d=null, com.arsdigita.bebop.RequestLocal@204e989e=null, com.arsdigita.bebop.RequestLocal@2101189e=null, com.arsdigita.bebop.RequestLocal@5a4f9886=null, com.arsdigita.bebop.Table$3@7bb1d89d=com.arsdigita.cms.ui.workflow.AssignedTaskTableModelBuilder$Model@240b1881, com.arsdigita.bebop.RequestLocal@2010189e=null, com.arsdigita.bebop.RequestLocal@2749d89b=null, com.arsdigita.bebop.RequestLocal@2231d89e=null, com.arsdigita.bebop.RequestLocal@7be9989d=null, com.arsdigita.bebop.RequestLocal@5a679892=null, com.arsdigita.bebop.RequestLocal@202ed89e=null, com.arsdigita.bebop.RequestLocal@4ea8989e=null, com.arsdigita.bebop.RequestLocal@20f3989e=null, com.arsdigita.cms.ui.item.ItemWorkflowRequestLocal@7a28989d=[com.arsdigita.workflow.simple.Workflow:{id=563}], com.arsdigita.bebop.RequestLocal@2051189e=null, com.arsdigita.bebop.RequestLocal@1ac61885=null, com.arsdigita.bebop.RequestLocal@21ccd89e=null, com.arsdigita.bebop.RequestLocal@5b92d89e=null, com.arsdigita.bebop.RequestLocal@20f4d89e=null, com.arsdigita.bebop.RequestLocal@2003d89e=com.arsdigita.dummy.DummyResources#Article, com.arsdigita.bebop.RequestLocal@20c2d89e=null, com.arsdigita.bebop.RequestLocal@20d9989e=null, com.arsdigita.bebop.RequestLocal@21b9989e=null, com.arsdigita.bebop.RequestLocal@2020589e=null, com.arsdigita.bebop.RequestLocal@20c4189e=com.arsdigita.dummy.DummyResources#lindsay test 14, com.arsdigita.bebop.RequestLocal@2005189e=null, com.arsdigita.bebop.RequestLocal@2212589e=null, com.arsdigita.bebop.RequestLocal@203f189e=null, com.arsdigita.bebop.RequestLocal@227c189e=null, com.arsdigita.bebop.RequestLocal@20fe189e=com.arsdigita.dummy.DummyResources#Jan 14, 2004 8:13:51 PM}</w:t>
            </w:r>
          </w:p>
          <w:p>
            <w:pPr>
              <w:pStyle w:val="HTMLPreformatted"/>
              <w:rPr/>
            </w:pPr>
            <w:r>
              <w:rPr/>
              <w:t>com.arsdigita.cms.dispatcher.section: [com.arsdigita.cms.ContentSection:{id=65}]</w:t>
            </w:r>
          </w:p>
          <w:p>
            <w:pPr>
              <w:pStyle w:val="HTMLPreformatted"/>
              <w:rPr/>
            </w:pPr>
            <w:r>
              <w:rPr/>
              <w:t>com.arsdigita.dispatcher.RequestContext: com.arsdigita.sitenode.SiteNodeRequestContext@722f98ab</w:t>
            </w:r>
          </w:p>
          <w:p>
            <w:pPr>
              <w:pStyle w:val="HTMLPreformatted"/>
              <w:rPr/>
            </w:pPr>
            <w:r>
              <w:rPr/>
              <w:t>com.arsdigita.dispatcher.RequestValue: {com.arsdigita.dispatcher.RequestValue@65d7d882=null}</w:t>
            </w:r>
          </w:p>
          <w:p>
            <w:pPr>
              <w:pStyle w:val="HTMLPreformatted"/>
              <w:rPr/>
            </w:pPr>
            <w:r>
              <w:rPr/>
              <w:t>com.arsdigita.kernel.ACSObject:561: [com.arsdigita.cms.contenttypes.Article:{id=561}]</w:t>
            </w:r>
          </w:p>
          <w:p>
            <w:pPr>
              <w:pStyle w:val="HTMLPreformatted"/>
              <w:rPr/>
            </w:pPr>
            <w:r>
              <w:rPr/>
              <w:t>com.arsdigita.web.BaseApplicationServlet.application_id: 65</w:t>
            </w:r>
          </w:p>
          <w:p>
            <w:pPr>
              <w:pStyle w:val="HTMLPreformatted"/>
              <w:rPr/>
            </w:pPr>
            <w:r>
              <w:rPr/>
              <w:t>com.arsdigita.web.BaseDispatcher.dispatched: true</w:t>
            </w:r>
          </w:p>
          <w:p>
            <w:pPr>
              <w:pStyle w:val="HTMLPreformatted"/>
              <w:rPr/>
            </w:pPr>
            <w:r>
              <w:rPr/>
              <w:t>com.arsdigita.web.BaseServlet.request_url: /ccm/content/admin/item.jsp?bbp.3220.sel=268&amp;bbp.688.sel=217&amp;bbp.1082.sel=228&amp;bbp.4236.d=asc&amp;bbp.v=361&amp;bbp.3.pane=1&amp;bbp.33.sel=201&amp;bbp.229.sel=209&amp;bbp.s=229&amp;streamlined_creation=active&amp;com.arsdigita.cms.contenttypes.Article_properties_done=1&amp;bbp.3587.sel=284&amp;bbp.i=d0.4.2.a.1.5f.1.8e.1.4a.1.60.1.4w.1.e0.1.62.1.5w.1.8k.1.e8.1.5o.1.4v.1.4c.1.5s.1.55.1.23.1.68.1&amp;bbp.3850.sel=191&amp;bbp.4543.d=asc&amp;bbp.2841.sel=278&amp;bbp.e=s&amp;bbp.1806.sel=248&amp;bbp.3379.sel=272&amp;bbp.2020.sel=254&amp;bbp.4073.sel=197&amp;bbp.4530.d=asc&amp;bbp.531.sel=213&amp;item_id=561&amp;bbp.2328.sel=261&amp;item=1&amp;bbp.1587.sel=235&amp;bbp.904.sel=223&amp;bbp.3771.sel=402&amp;g11n.enc=UTF-8&amp;bbp.3045.sel=289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-*-*-*- Section: Request summary -*-*-*-</w:t>
            </w:r>
          </w:p>
          <w:p>
            <w:pPr>
              <w:pStyle w:val="HTMLPreformatted"/>
              <w:rPr/>
            </w:pPr>
            <w:r>
              <w:rPr/>
              <w:t xml:space="preserve">Context path: </w:t>
            </w:r>
          </w:p>
          <w:p>
            <w:pPr>
              <w:pStyle w:val="HTMLPreformatted"/>
              <w:rPr/>
            </w:pPr>
            <w:r>
              <w:rPr/>
              <w:t>Request URI: /ccm/content/admin/item.jsp</w:t>
            </w:r>
          </w:p>
          <w:p>
            <w:pPr>
              <w:pStyle w:val="HTMLPreformatted"/>
              <w:rPr/>
            </w:pPr>
            <w:r>
              <w:rPr/>
              <w:t>Query string: bbp.904.sel=223&amp;streamlined_creation=active&amp;item=1&amp;bbp.1587.sel=235&amp;item_id=561&amp;bbp.4530.d=asc&amp;bbp.2020.sel=254&amp;bbp.229.sel=209&amp;bbp.3379.sel=272&amp;g11n.enc=UTF-8&amp;bbp.1806.sel=248&amp;bbp.v=361&amp;bbp.s=229&amp;bbp.i=d0.4.2.a.1.5f.1.8e.1.4a.1.60.1.4w.1.e0.1.62.1.5w.1.8k.1.e8.1.5o.1.4v.1.4c.1.5s.1.55.1.23.1.68.1&amp;bbp.e=s&amp;bbp.33.sel=201&amp;bbp.688.sel=217&amp;bbp.3587.sel=284&amp;com.arsdigita.cms.contenttypes.Article_properties_done=1&amp;bbp.2841.sel=278&amp;bbp.3.pane=1&amp;bbp.3771.sel=402&amp;bbp.4543.d=asc&amp;bbp.3045.sel=289&amp;bbp.4073.sel=197&amp;bbp.2328.sel=261&amp;bbp.3220.sel=268&amp;bbp.531.sel=213&amp;bbp.3850.sel=191&amp;bbp.1082.sel=228&amp;bbp.4236.d=asc</w:t>
            </w:r>
          </w:p>
          <w:p>
            <w:pPr>
              <w:pStyle w:val="HTMLPreformatted"/>
              <w:rPr/>
            </w:pPr>
            <w:r>
              <w:rPr/>
              <w:t>Method: GET</w:t>
            </w:r>
          </w:p>
          <w:p>
            <w:pPr>
              <w:pStyle w:val="HTMLPreformatted"/>
              <w:rPr/>
            </w:pPr>
            <w:r>
              <w:rPr/>
              <w:t>Remote user: null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-*-*-*- Section: System properties -*-*-*-</w:t>
            </w:r>
          </w:p>
          <w:p>
            <w:pPr>
              <w:pStyle w:val="HTMLPreformatted"/>
              <w:rPr/>
            </w:pPr>
            <w:r>
              <w:rPr/>
              <w:t>ccm.home: /var/www/aplaws-ws3</w:t>
            </w:r>
          </w:p>
          <w:p>
            <w:pPr>
              <w:pStyle w:val="HTMLPreformatted"/>
              <w:rPr/>
            </w:pPr>
            <w:r>
              <w:rPr/>
              <w:t>com.arsdigita.util.Assert.enabled: true</w:t>
            </w:r>
          </w:p>
          <w:p>
            <w:pPr>
              <w:pStyle w:val="HTMLPreformatted"/>
              <w:rPr/>
            </w:pPr>
            <w:r>
              <w:rPr/>
              <w:t>file.encoding: ISO-8859-1</w:t>
            </w:r>
          </w:p>
          <w:p>
            <w:pPr>
              <w:pStyle w:val="HTMLPreformatted"/>
              <w:rPr/>
            </w:pPr>
            <w:r>
              <w:rPr/>
              <w:t>file.encoding.pkg: sun.io</w:t>
            </w:r>
          </w:p>
          <w:p>
            <w:pPr>
              <w:pStyle w:val="HTMLPreformatted"/>
              <w:rPr/>
            </w:pPr>
            <w:r>
              <w:rPr/>
              <w:t>file.separator: /</w:t>
            </w:r>
          </w:p>
          <w:p>
            <w:pPr>
              <w:pStyle w:val="HTMLPreformatted"/>
              <w:rPr/>
            </w:pPr>
            <w:r>
              <w:rPr/>
              <w:t xml:space="preserve">invokedviajava: </w:t>
            </w:r>
          </w:p>
          <w:p>
            <w:pPr>
              <w:pStyle w:val="HTMLPreformatted"/>
              <w:rPr/>
            </w:pPr>
            <w:r>
              <w:rPr/>
              <w:t>java.assistive: ON</w:t>
            </w:r>
          </w:p>
          <w:p>
            <w:pPr>
              <w:pStyle w:val="HTMLPreformatted"/>
              <w:rPr/>
            </w:pPr>
            <w:r>
              <w:rPr/>
              <w:t xml:space="preserve">java.awt.fonts: </w:t>
            </w:r>
          </w:p>
          <w:p>
            <w:pPr>
              <w:pStyle w:val="HTMLPreformatted"/>
              <w:rPr/>
            </w:pPr>
            <w:r>
              <w:rPr/>
              <w:t>java.awt.graphicsenv: sun.awt.X11GraphicsEnvironment</w:t>
            </w:r>
          </w:p>
          <w:p>
            <w:pPr>
              <w:pStyle w:val="HTMLPreformatted"/>
              <w:rPr/>
            </w:pPr>
            <w:r>
              <w:rPr/>
              <w:t>java.awt.printerjob: sun.awt.motif.PSPrinterJob</w:t>
            </w:r>
          </w:p>
          <w:p>
            <w:pPr>
              <w:pStyle w:val="HTMLPreformatted"/>
              <w:rPr/>
            </w:pPr>
            <w:r>
              <w:rPr/>
              <w:t>java.class.path: :/opt/apps/oracle/product/9.0.1/jdbc/lib/classes12.zip:/opt/resin/2.1.4/lib/jaxp.jar:/opt/resin/2.1.4/lib/dom.jar:/opt/resin/2.1.4/lib/jdbc2_0-stdext.jar:/opt/resin/2.1.4/lib/jdbc-mysql.jar:/opt/resin/2.1.4/lib/jndi.jar:/opt/resin/2.1.4/lib/jmx.jar:/opt/resin/2.1.4/lib/jta-spec1_0_1.jar:/opt/resin/2.1.4/lib/resin.jar:/opt/resin/2.1.4/lib/sax.jar:/opt/resin/2.1.4/lib/webutil.jar:/opt/IBMJava2-131/lib/tools.jar:/opt/IBMJava2-131/jre/lib/rt.jar:/opt/resin/2.1.4/lib/jsdk23.jar</w:t>
            </w:r>
          </w:p>
          <w:p>
            <w:pPr>
              <w:pStyle w:val="HTMLPreformatted"/>
              <w:rPr/>
            </w:pPr>
            <w:r>
              <w:rPr/>
              <w:t>java.class.version: 46.0</w:t>
            </w:r>
          </w:p>
          <w:p>
            <w:pPr>
              <w:pStyle w:val="HTMLPreformatted"/>
              <w:rPr/>
            </w:pPr>
            <w:r>
              <w:rPr/>
              <w:t>java.compiler: jitc</w:t>
            </w:r>
          </w:p>
          <w:p>
            <w:pPr>
              <w:pStyle w:val="HTMLPreformatted"/>
              <w:rPr/>
            </w:pPr>
            <w:r>
              <w:rPr/>
              <w:t>java.ext.dirs: /opt/IBMJava2-131/jre/lib/ext:/opt/IBMJava2-131/lib/ext:/usr/share/ccm-tools/lib/security</w:t>
            </w:r>
          </w:p>
          <w:p>
            <w:pPr>
              <w:pStyle w:val="HTMLPreformatted"/>
              <w:rPr/>
            </w:pPr>
            <w:r>
              <w:rPr/>
              <w:t>java.fullversion: J2RE 1.3.1 IBM build cxia32131-20030618 (JIT enabled: jitc)</w:t>
            </w:r>
          </w:p>
          <w:p>
            <w:pPr>
              <w:pStyle w:val="HTMLPreformatted"/>
              <w:rPr/>
            </w:pPr>
            <w:r>
              <w:rPr/>
              <w:t>java.home: /opt/IBMJava2-131/jre</w:t>
            </w:r>
          </w:p>
          <w:p>
            <w:pPr>
              <w:pStyle w:val="HTMLPreformatted"/>
              <w:rPr/>
            </w:pPr>
            <w:r>
              <w:rPr/>
              <w:t>java.io.tmpdir: /tmp</w:t>
            </w:r>
          </w:p>
          <w:p>
            <w:pPr>
              <w:pStyle w:val="HTMLPreformatted"/>
              <w:rPr/>
            </w:pPr>
            <w:r>
              <w:rPr/>
              <w:t>java.library.path: /opt/IBMJava2-131/jre/bin:/opt/IBMJava2-131/jre/bin/classic:/opt/apps/oracle/product/9.0.1/lib:/opt/apps/oracle/product/9.0.1/ctx/lib:libexec:/usr/lib</w:t>
            </w:r>
          </w:p>
          <w:p>
            <w:pPr>
              <w:pStyle w:val="HTMLPreformatted"/>
              <w:rPr/>
            </w:pPr>
            <w:r>
              <w:rPr/>
              <w:t>java.naming.factory.initial: com.caucho.naming.InitialContextFactoryImpl</w:t>
            </w:r>
          </w:p>
          <w:p>
            <w:pPr>
              <w:pStyle w:val="HTMLPreformatted"/>
              <w:rPr/>
            </w:pPr>
            <w:r>
              <w:rPr/>
              <w:t>java.naming.factory.url.pkgs: com.caucho.naming</w:t>
            </w:r>
          </w:p>
          <w:p>
            <w:pPr>
              <w:pStyle w:val="HTMLPreformatted"/>
              <w:rPr/>
            </w:pPr>
            <w:r>
              <w:rPr/>
              <w:t>java.runtime.name: Java(TM) 2 Runtime Environment, Standard Edition</w:t>
            </w:r>
          </w:p>
          <w:p>
            <w:pPr>
              <w:pStyle w:val="HTMLPreformatted"/>
              <w:rPr/>
            </w:pPr>
            <w:r>
              <w:rPr/>
              <w:t>java.runtime.version: 1.3.1</w:t>
            </w:r>
          </w:p>
          <w:p>
            <w:pPr>
              <w:pStyle w:val="HTMLPreformatted"/>
              <w:rPr/>
            </w:pPr>
            <w:r>
              <w:rPr/>
              <w:t>java.specification.name: Java Platform API Specification</w:t>
            </w:r>
          </w:p>
          <w:p>
            <w:pPr>
              <w:pStyle w:val="HTMLPreformatted"/>
              <w:rPr/>
            </w:pPr>
            <w:r>
              <w:rPr/>
              <w:t>java.specification.vendor: Sun Microsystems Inc.</w:t>
            </w:r>
          </w:p>
          <w:p>
            <w:pPr>
              <w:pStyle w:val="HTMLPreformatted"/>
              <w:rPr/>
            </w:pPr>
            <w:r>
              <w:rPr/>
              <w:t>java.specification.version: 1.3</w:t>
            </w:r>
          </w:p>
          <w:p>
            <w:pPr>
              <w:pStyle w:val="HTMLPreformatted"/>
              <w:rPr/>
            </w:pPr>
            <w:r>
              <w:rPr/>
              <w:t>java.vendor: IBM Corporation</w:t>
            </w:r>
          </w:p>
          <w:p>
            <w:pPr>
              <w:pStyle w:val="HTMLPreformatted"/>
              <w:rPr/>
            </w:pPr>
            <w:r>
              <w:rPr/>
              <w:t>java.vendor.url: http://www.ibm.com/</w:t>
            </w:r>
          </w:p>
          <w:p>
            <w:pPr>
              <w:pStyle w:val="HTMLPreformatted"/>
              <w:rPr/>
            </w:pPr>
            <w:r>
              <w:rPr/>
              <w:t xml:space="preserve">java.vendor.url.bug: </w:t>
            </w:r>
          </w:p>
          <w:p>
            <w:pPr>
              <w:pStyle w:val="HTMLPreformatted"/>
              <w:rPr/>
            </w:pPr>
            <w:r>
              <w:rPr/>
              <w:t>java.version: 1.3.1</w:t>
            </w:r>
          </w:p>
          <w:p>
            <w:pPr>
              <w:pStyle w:val="HTMLPreformatted"/>
              <w:rPr/>
            </w:pPr>
            <w:r>
              <w:rPr/>
              <w:t>java.vm.info: J2RE 1.3.1 IBM build cxia32131-20030618 (JIT enabled: jitc)</w:t>
            </w:r>
          </w:p>
          <w:p>
            <w:pPr>
              <w:pStyle w:val="HTMLPreformatted"/>
              <w:rPr/>
            </w:pPr>
            <w:r>
              <w:rPr/>
              <w:t>java.vm.name: Classic VM</w:t>
            </w:r>
          </w:p>
          <w:p>
            <w:pPr>
              <w:pStyle w:val="HTMLPreformatted"/>
              <w:rPr/>
            </w:pPr>
            <w:r>
              <w:rPr/>
              <w:t>java.vm.specification.name: Java Virtual Machine Specification</w:t>
            </w:r>
          </w:p>
          <w:p>
            <w:pPr>
              <w:pStyle w:val="HTMLPreformatted"/>
              <w:rPr/>
            </w:pPr>
            <w:r>
              <w:rPr/>
              <w:t>java.vm.specification.vendor: Sun Microsystems Inc.</w:t>
            </w:r>
          </w:p>
          <w:p>
            <w:pPr>
              <w:pStyle w:val="HTMLPreformatted"/>
              <w:rPr/>
            </w:pPr>
            <w:r>
              <w:rPr/>
              <w:t>java.vm.specification.version: 1.0</w:t>
            </w:r>
          </w:p>
          <w:p>
            <w:pPr>
              <w:pStyle w:val="HTMLPreformatted"/>
              <w:rPr/>
            </w:pPr>
            <w:r>
              <w:rPr/>
              <w:t>java.vm.vendor: IBM Corporation</w:t>
            </w:r>
          </w:p>
          <w:p>
            <w:pPr>
              <w:pStyle w:val="HTMLPreformatted"/>
              <w:rPr/>
            </w:pPr>
            <w:r>
              <w:rPr/>
              <w:t>java.vm.version: 1.3.1</w:t>
            </w:r>
          </w:p>
          <w:p>
            <w:pPr>
              <w:pStyle w:val="HTMLPreformatted"/>
              <w:rPr/>
            </w:pPr>
            <w:r>
              <w:rPr/>
              <w:t>javax.xml.parsers.DocumentBuilderFactory: org.apache.xerces.jaxp.DocumentBuilderFactoryImpl</w:t>
            </w:r>
          </w:p>
          <w:p>
            <w:pPr>
              <w:pStyle w:val="HTMLPreformatted"/>
              <w:rPr/>
            </w:pPr>
            <w:r>
              <w:rPr/>
              <w:t>javax.xml.parsers.SAXParserFactory: org.apache.xerces.jaxp.SAXParserFactoryImpl</w:t>
            </w:r>
          </w:p>
          <w:p>
            <w:pPr>
              <w:pStyle w:val="HTMLPreformatted"/>
              <w:rPr/>
            </w:pPr>
            <w:r>
              <w:rPr/>
              <w:t>javax.xml.transform.TransformerFactory: com.icl.saxon.TransformerFactoryImpl</w:t>
            </w:r>
          </w:p>
          <w:p>
            <w:pPr>
              <w:pStyle w:val="HTMLPreformatted"/>
              <w:rPr/>
            </w:pPr>
            <w:r>
              <w:rPr/>
              <w:t xml:space="preserve">line.separator: 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os.arch: x86</w:t>
            </w:r>
          </w:p>
          <w:p>
            <w:pPr>
              <w:pStyle w:val="HTMLPreformatted"/>
              <w:rPr/>
            </w:pPr>
            <w:r>
              <w:rPr/>
              <w:t>os.name: Linux</w:t>
            </w:r>
          </w:p>
          <w:p>
            <w:pPr>
              <w:pStyle w:val="HTMLPreformatted"/>
              <w:rPr/>
            </w:pPr>
            <w:r>
              <w:rPr/>
              <w:t>os.version: 2.4.9-e.35smp</w:t>
            </w:r>
          </w:p>
          <w:p>
            <w:pPr>
              <w:pStyle w:val="HTMLPreformatted"/>
              <w:rPr/>
            </w:pPr>
            <w:r>
              <w:rPr/>
              <w:t>path.separator: :</w:t>
            </w:r>
          </w:p>
          <w:p>
            <w:pPr>
              <w:pStyle w:val="HTMLPreformatted"/>
              <w:rPr/>
            </w:pPr>
            <w:r>
              <w:rPr/>
              <w:t>resin.home: /opt/resin/2.1.4</w:t>
            </w:r>
          </w:p>
          <w:p>
            <w:pPr>
              <w:pStyle w:val="HTMLPreformatted"/>
              <w:rPr/>
            </w:pPr>
            <w:r>
              <w:rPr/>
              <w:t>sun.boot.class.path: /opt/IBMJava2-131/jre/lib/rt.jar:/opt/IBMJava2-131/jre/lib/i18n.jar:/opt/IBMJava2-131/jre/classes</w:t>
            </w:r>
          </w:p>
          <w:p>
            <w:pPr>
              <w:pStyle w:val="HTMLPreformatted"/>
              <w:rPr/>
            </w:pPr>
            <w:r>
              <w:rPr/>
              <w:t>sun.boot.library.path: /opt/IBMJava2-131/jre/bin</w:t>
            </w:r>
          </w:p>
          <w:p>
            <w:pPr>
              <w:pStyle w:val="HTMLPreformatted"/>
              <w:rPr/>
            </w:pPr>
            <w:r>
              <w:rPr/>
              <w:t>sun.io.unicode.encoding: UnicodeLittle</w:t>
            </w:r>
          </w:p>
          <w:p>
            <w:pPr>
              <w:pStyle w:val="HTMLPreformatted"/>
              <w:rPr/>
            </w:pPr>
            <w:r>
              <w:rPr/>
              <w:t>user.dir: /opt/resin/2.1.4</w:t>
            </w:r>
          </w:p>
          <w:p>
            <w:pPr>
              <w:pStyle w:val="HTMLPreformatted"/>
              <w:rPr/>
            </w:pPr>
            <w:r>
              <w:rPr/>
              <w:t>user.home: /home/servlet</w:t>
            </w:r>
          </w:p>
          <w:p>
            <w:pPr>
              <w:pStyle w:val="HTMLPreformatted"/>
              <w:rPr/>
            </w:pPr>
            <w:r>
              <w:rPr/>
              <w:t>user.language: en</w:t>
            </w:r>
          </w:p>
          <w:p>
            <w:pPr>
              <w:pStyle w:val="HTMLPreformatted"/>
              <w:rPr/>
            </w:pPr>
            <w:r>
              <w:rPr/>
              <w:t>user.name: servlet</w:t>
            </w:r>
          </w:p>
          <w:p>
            <w:pPr>
              <w:pStyle w:val="HTMLPreformatted"/>
              <w:rPr/>
            </w:pPr>
            <w:r>
              <w:rPr/>
              <w:t>user.region: US</w:t>
            </w:r>
          </w:p>
          <w:p>
            <w:pPr>
              <w:pStyle w:val="HTMLPreformatted"/>
              <w:rPr/>
            </w:pPr>
            <w:r>
              <w:rPr/>
              <w:t>user.timezone: Europe/Berlin</w:t>
            </w:r>
          </w:p>
          <w:p>
            <w:pPr>
              <w:pStyle w:val="HTMLPreformatted"/>
              <w:rPr/>
            </w:pPr>
            <w:r>
              <w:rPr/>
              <w:t>-*-*-*-*-*- End Error Report -*-*-*-*-*-</w:t>
            </w:r>
          </w:p>
          <w:p>
            <w:pPr>
              <w:pStyle w:val="HTMLPreformatted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>
                    <w:bottom w:val="single" w:sz="6" w:space="0" w:color="000000"/>
                  </w:tcBorders>
                  <w:shd w:fill="93BEE2" w:val="clear"/>
                </w:tcPr>
                <w:p>
                  <w:pPr>
                    <w:pStyle w:val="Normal"/>
                    <w:snapToGrid w:val="false"/>
                    <w:spacing w:before="90" w:after="0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18:00Z</dcterms:created>
  <dc:creator>Lindsay Ould</dc:creator>
  <dc:description/>
  <dc:language>en-US</dc:language>
  <cp:lastModifiedBy>Lindsay Ould</cp:lastModifiedBy>
  <dcterms:modified xsi:type="dcterms:W3CDTF">2004-01-14T19:22:00Z</dcterms:modified>
  <cp:revision>2</cp:revision>
  <dc:subject/>
  <dc:title>Notice</dc:title>
</cp:coreProperties>
</file>