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Courier" w:hAnsi="Courier" w:cs="Courier"/>
        </w:rPr>
      </w:pPr>
      <w:r>
        <w:rPr>
          <w:rFonts w:cs="Courier" w:ascii="Courier" w:hAnsi="Courier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5943600" cy="690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lang w:val="pt-BR"/>
                              </w:rPr>
                              <w:t>H:centered (page),..... V:0 (paragrap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.4pt;mso-wrap-distance-left:9.35pt;mso-wrap-distance-right:9.35pt;mso-wrap-distance-top:9.35pt;mso-wrap-distance-bottom:9.35pt;margin-top:70.95pt;mso-position-vertical-relative:page;margin-left:-141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Courier" w:ascii="Courier" w:hAnsi="Courier"/>
                          <w:lang w:val="pt-BR"/>
                        </w:rPr>
                        <w:t>H:centered (page),..... V:0 (paragraph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455420</wp:posOffset>
                </wp:positionV>
                <wp:extent cx="5944235" cy="690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urier" w:hAnsi="Courier" w:cs="Courier"/>
                                <w:lang w:val="pt-BR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pt-BR"/>
                              </w:rPr>
                              <w:t>H:centered (page), V:1.54 (paragrap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54.4pt;mso-wrap-distance-left:9.35pt;mso-wrap-distance-right:9.35pt;mso-wrap-distance-top:9.35pt;mso-wrap-distance-bottom:9.35pt;margin-top:114.6pt;mso-position-vertical-relative:page;margin-left:-141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rFonts w:ascii="Courier" w:hAnsi="Courier" w:cs="Courier"/>
                          <w:lang w:val="pt-BR"/>
                        </w:rPr>
                      </w:pPr>
                      <w:r>
                        <w:rPr>
                          <w:rFonts w:cs="Courier" w:ascii="Courier" w:hAnsi="Courier"/>
                          <w:lang w:val="pt-BR"/>
                        </w:rPr>
                        <w:t>H:centered (page), V:1.54 (paragraph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080770</wp:posOffset>
                </wp:positionV>
                <wp:extent cx="5944235" cy="6908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lang w:val="pt-BR"/>
                              </w:rPr>
                              <w:t>H:centered (col),. V:3 (paragrap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54.4pt;mso-wrap-distance-left:9.35pt;mso-wrap-distance-right:9.35pt;mso-wrap-distance-top:9.35pt;mso-wrap-distance-bottom:9.35pt;margin-top:85.1pt;mso-position-vertical-relative:text;margin-left:-141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Courier" w:ascii="Courier" w:hAnsi="Courier"/>
                          <w:lang w:val="pt-BR"/>
                        </w:rPr>
                        <w:t>H:centered (col),. V:3 (paragraph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440815</wp:posOffset>
                </wp:positionV>
                <wp:extent cx="5944235" cy="6908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urier" w:hAnsi="Courier" w:cs="Courier"/>
                                <w:lang w:val="pt-BR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pt-BR"/>
                              </w:rPr>
                              <w:t>H:centered (margin), V:3 (paragrap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54.4pt;mso-wrap-distance-left:9.35pt;mso-wrap-distance-right:9.35pt;mso-wrap-distance-top:9.35pt;mso-wrap-distance-bottom:9.35pt;margin-top:113.45pt;mso-position-vertical-relative:text;margin-left:-4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ing"/>
                        <w:rPr>
                          <w:rFonts w:ascii="Courier" w:hAnsi="Courier" w:cs="Courier"/>
                          <w:lang w:val="pt-BR"/>
                        </w:rPr>
                      </w:pPr>
                      <w:r>
                        <w:rPr>
                          <w:rFonts w:cs="Courier" w:ascii="Courier" w:hAnsi="Courier"/>
                          <w:lang w:val="pt-BR"/>
                        </w:rPr>
                        <w:t>H:centered (margin), V:3 (paragraph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2880995</wp:posOffset>
                </wp:positionV>
                <wp:extent cx="5944235" cy="69088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lang w:val="pt-BR"/>
                              </w:rPr>
                              <w:t>H:centered (margin),..... V:8.0 (pag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54.4pt;mso-wrap-distance-left:9.35pt;mso-wrap-distance-right:9.35pt;mso-wrap-distance-top:9.35pt;mso-wrap-distance-bottom:9.35pt;margin-top:226.85pt;mso-position-vertical-relative:page;margin-left:-4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Courier" w:ascii="Courier" w:hAnsi="Courier"/>
                          <w:lang w:val="pt-BR"/>
                        </w:rPr>
                        <w:t>H:centered (margin),..... V:8.0 (page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3255645</wp:posOffset>
                </wp:positionV>
                <wp:extent cx="5944235" cy="69088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Courier" w:ascii="Courier" w:hAnsi="Courier"/>
                                <w:lang w:val="pt-BR"/>
                              </w:rPr>
                              <w:t>H:centered (margin),.. V:6.0 (margi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54.4pt;mso-wrap-distance-left:9.35pt;mso-wrap-distance-right:9.35pt;mso-wrap-distance-top:9.35pt;mso-wrap-distance-bottom:9.35pt;margin-top:256.35pt;mso-position-vertical-relative:page;margin-left:-4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Courier" w:ascii="Courier" w:hAnsi="Courier"/>
                          <w:lang w:val="pt-BR"/>
                        </w:rPr>
                        <w:t>H:centered (margin),.. V:6.0 (margin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835" w:right="1701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rFonts w:ascii="Times New Roman" w:hAnsi="Times New Roman" w:eastAsia="Times New Roman" w:cs="Times New Roman"/>
      <w:kern w:val="2"/>
      <w:sz w:val="4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13:00Z</dcterms:created>
  <dc:creator>Tânia Regina Scheidt</dc:creator>
  <dc:description/>
  <cp:keywords/>
  <dc:language>en-US</dc:language>
  <cp:lastModifiedBy>Tânia Regina Scheidt</cp:lastModifiedBy>
  <cp:lastPrinted>2013-02-11T16:12:00Z</cp:lastPrinted>
  <dcterms:modified xsi:type="dcterms:W3CDTF">2013-02-11T18:13:00Z</dcterms:modified>
  <cp:revision>2</cp:revision>
  <dc:subject/>
  <dc:title/>
</cp:coreProperties>
</file>