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060"/>
        <w:gridCol w:w="4782"/>
        <w:gridCol w:w="1562"/>
        <w:gridCol w:w="879"/>
      </w:tblGrid>
      <w:tr>
        <w:trPr>
          <w:trHeight w:val="330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st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#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TIVITA’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ER.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O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15:00Z</dcterms:created>
  <dc:creator>aaaaaaa</dc:creator>
  <dc:description/>
  <cp:keywords/>
  <dc:language>en-US</dc:language>
  <cp:lastModifiedBy>aaaaaaa</cp:lastModifiedBy>
  <dcterms:modified xsi:type="dcterms:W3CDTF">2008-11-13T14:52:00Z</dcterms:modified>
  <cp:revision>3</cp:revision>
  <dc:subject/>
  <dc:title>Rilascio in produzione AAC</dc:title>
</cp:coreProperties>
</file>