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426" w:leader="none"/>
        </w:tabs>
        <w:spacing w:before="240" w:after="240"/>
        <w:ind w:left="0" w:right="0" w:hanging="0"/>
        <w:jc w:val="left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Способы производства работ</w:t>
      </w:r>
    </w:p>
    <w:p>
      <w:pPr>
        <w:pStyle w:val="Heading2"/>
        <w:numPr>
          <w:ilvl w:val="1"/>
          <w:numId w:val="2"/>
        </w:numPr>
        <w:tabs>
          <w:tab w:val="clear" w:pos="426"/>
          <w:tab w:val="left" w:pos="0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</w:rPr>
        <w:t>Производство верхолазных работ и работ на высоте</w:t>
      </w:r>
    </w:p>
    <w:p>
      <w:pPr>
        <w:pStyle w:val="Normal"/>
        <w:jc w:val="left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eastAsia="zxx" w:bidi="ar-SA"/>
        </w:rPr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Верхолазные работы и работы на высоте необходимо выполнять в соответствии с ПОТ РМ-012-2000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Ответственный за безопасное производство работ перед началом работ обязан: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ть у всех рабочих наличие допуска к работам повышенной опасности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ть наличие и состояние ограждения опасной зоны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знакомить каждого промышленного альпиниста с проектом производства работ, способами страховки, местами закрепления несущих и страховочных канатов, способами связи, сигнализации и наблюдения и его производственной задачей на смену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бедиться в исправности применяемого страховочного снаряжения визуальным осмотром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бедиться в надёжности точек закрепления несущих и страховочных канатов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ть комплектацию и исправность индивидуального снаряжения у всех рабочих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ть индивидуальные средства защиты на соответствие выполняемым работам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еспечить защиту людей и оборудования от падения предметов, материалов и инструментов, находящихся в зоне производства работ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Инструмент и оборудование при проведении верхолазных работ должны быть надёжно закреплены от падения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Канат, навешиваемый вертикально, должен касаться вторым концом (с запасом не менее 0,5 м) земли или промежуточной площадки, а на промежуточной площадке обязательно закреплен или иметь узел в этом месте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Канаты, находящиеся в зоне производства работ, должны быть защищены от механических повреждений, воздействия высоких температур, а так же от химически активных веществ, открытого огня, наведенного электрического тока (для стальных канатов и тросов)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Подъём к рабочему месту или к местам закрепления канатов при отсутствии стационарных (и невозможности их организовать) лестниц, лифта, лесов, подмостей или подъёмника для людей осуществлять с использованием предохранительного полуавтоматического верхолазного устройства типа ПВУ-2 или с помощью ловителя кулачкового типа с вертикальным страховочным канатом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Перед подъемом или спуском завести страховочный канат в ловитель поворотом его подвижной щеки и привести ловитель в рабочее положение, затем зацепить карабин стропа (файла) предохранительного пояса за соосные отверстия щек ловителя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Крепление несущих и страховочных канатов должно отвечать следующим требованиям:</w:t>
      </w:r>
    </w:p>
    <w:p>
      <w:pPr>
        <w:pStyle w:val="List"/>
        <w:widowControl/>
        <w:numPr>
          <w:ilvl w:val="0"/>
          <w:numId w:val="4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опорам и точкам крепления канатов должен быть организован безопасный и удобный доступ, обеспечена возможность их испытания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есущие и страховочные канаты должны быть закреплены независимо друг от друга, точками закрепления которых должны быть надёжные, прочные опоры (несущие элементы конструкций зданий, сооружений), выдерживающие нагрузку со стороны канатов не менее12 кН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местах соприкосновения, трения о поверхность конструкций канат должен быть защищён предохранительной подкладкой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пление синтетического каната организуется пристёгиванием с помощью карабина к петле из стального каната или к петле из двойного (не менее) синтетического каната диаметром 10-12 мм;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В качестве несущего каната необходимо использовать стальной канат диаметром не менее 6 мм. Закрепление стального каната осуществляется петлёй с не менее чем двумя оборотами через точку крепления и 3-4 оборотами вокруг петель «на удавку» с фиксацией конца каната карабином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Запрещается:</w:t>
      </w:r>
    </w:p>
    <w:p>
      <w:pPr>
        <w:pStyle w:val="List"/>
        <w:widowControl/>
        <w:numPr>
          <w:ilvl w:val="0"/>
          <w:numId w:val="5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тать с неполным комплектом индивидуального снаряжения и индивидуальных средств защиты, соответствующих видам и условиям работ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ередвижение вдоль страховочного троса более 2 человек одновременно, а также встречное движение работников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тать во всех случаях при перемещении рабочего по конструкциям без страховки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тать на одном нагруженном канате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льзоваться непристрахованным инструментом и оборудованием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брасывать на землю материалы, предметы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овмещать работы на разновысотных отметках с использованием канатно-страховочных систем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менять случайные предметы в качестве технологической оснастки и средств защиты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ботать при неудовлетворительном освещении рабочего места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вязывать узлами стальные канаты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стёгивать более одного каната в один карабин;</w:t>
      </w:r>
    </w:p>
    <w:p>
      <w:pPr>
        <w:pStyle w:val="List"/>
        <w:widowControl/>
        <w:numPr>
          <w:ilvl w:val="0"/>
          <w:numId w:val="3"/>
        </w:numPr>
        <w:tabs>
          <w:tab w:val="clear" w:pos="567"/>
          <w:tab w:val="left" w:pos="0" w:leader="none"/>
          <w:tab w:val="left" w:pos="644" w:leader="none"/>
          <w:tab w:val="left" w:pos="710" w:leader="none"/>
          <w:tab w:val="left" w:pos="6805" w:leader="none"/>
        </w:tabs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репить к одной петле более чем один канат.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 xml:space="preserve">Если точка закрепления каната не находится на требуемой траектории, использовать оттяжки. </w:t>
      </w:r>
    </w:p>
    <w:p>
      <w:pPr>
        <w:pStyle w:val="Heading3"/>
        <w:numPr>
          <w:ilvl w:val="2"/>
          <w:numId w:val="2"/>
        </w:numPr>
        <w:tabs>
          <w:tab w:val="clear" w:pos="567"/>
          <w:tab w:val="left" w:pos="0" w:leader="none"/>
        </w:tabs>
        <w:ind w:left="0" w:right="0" w:hanging="0"/>
        <w:jc w:val="left"/>
        <w:rPr>
          <w:rFonts w:cs="Arial"/>
          <w:bCs/>
        </w:rPr>
      </w:pPr>
      <w:r>
        <w:rPr>
          <w:rFonts w:cs="Arial"/>
          <w:bCs/>
        </w:rPr>
        <w:t>Требования к закреплению оттяжек и способы их крепления те же, что и при креплении канатов. Оттяжка соединяется с канатом при помощи карабина или узла.</w:t>
      </w:r>
    </w:p>
    <w:p>
      <w:pPr>
        <w:pStyle w:val="Normal"/>
        <w:tabs>
          <w:tab w:val="left" w:pos="0" w:leader="none"/>
          <w:tab w:val="left" w:pos="567" w:leader="none"/>
        </w:tabs>
        <w:ind w:left="0" w:right="0" w:firstLine="567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426" w:leader="none"/>
      </w:tabs>
      <w:spacing w:before="240" w:after="240"/>
      <w:ind w:left="0" w:right="0" w:firstLine="567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  <w:tab w:val="left" w:pos="426" w:leader="none"/>
      </w:tabs>
      <w:ind w:left="567" w:right="0" w:firstLine="567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567" w:leader="none"/>
      </w:tabs>
      <w:ind w:left="567" w:right="0" w:firstLine="567"/>
      <w:outlineLvl w:val="2"/>
    </w:pPr>
    <w:rPr>
      <w:rFonts w:cs="Arial"/>
      <w:bCs/>
    </w:rPr>
  </w:style>
  <w:style w:type="character" w:styleId="WW8Num3z0">
    <w:name w:val="WW8Num3z0"/>
    <w:qFormat/>
    <w:rPr>
      <w:rFonts w:ascii="Trebuchet MS" w:hAnsi="Trebuchet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rebuchet MS" w:hAnsi="Trebuchet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rebuchet MS" w:hAnsi="Trebuchet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07:22Z</dcterms:created>
  <dc:creator>Бурдейный Викторович</dc:creator>
  <dc:description/>
  <dc:language>en-US</dc:language>
  <cp:lastModifiedBy>Бурдейный Викторович</cp:lastModifiedBy>
  <cp:lastPrinted>2113-01-01T00:00:00Z</cp:lastPrinted>
  <dcterms:modified xsi:type="dcterms:W3CDTF">2006-04-26T20:28:45Z</dcterms:modified>
  <cp:revision>2</cp:revision>
  <dc:subject/>
  <dc:title/>
</cp:coreProperties>
</file>