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Bitstream Vera Sans" w:cs="Times New Roman"/>
          <w:b w:val="false"/>
          <w:b w:val="false"/>
          <w:bCs w:val="false"/>
          <w:color w:val="auto"/>
          <w:sz w:val="22"/>
          <w:szCs w:val="22"/>
          <w:lang w:val="et-EE" w:eastAsia="zxx" w:bidi="zxx"/>
        </w:rPr>
      </w:pPr>
      <w:r>
        <w:rPr>
          <w:rFonts w:eastAsia="Bitstream Vera Sans" w:cs="Times New Roman" w:ascii="Times New Roman" w:hAnsi="Times New Roman"/>
          <w:b w:val="false"/>
          <w:bCs w:val="false"/>
          <w:color w:val="auto"/>
          <w:sz w:val="22"/>
          <w:szCs w:val="22"/>
          <w:lang w:val="et-EE" w:eastAsia="zxx" w:bidi="zxx"/>
        </w:rPr>
        <w:t>Läänemere piirkond</w:t>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t>INTERREG III B</w:t>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2"/>
          <w:szCs w:val="32"/>
          <w:lang w:val="et-EE" w:eastAsia="zxx" w:bidi="zxx"/>
        </w:rPr>
      </w:pPr>
      <w:r>
        <w:rPr>
          <w:rFonts w:eastAsia="Bitstream Vera Sans" w:cs="Times New Roman" w:ascii="Times New Roman" w:hAnsi="Times New Roman"/>
          <w:b/>
          <w:bCs/>
          <w:color w:val="auto"/>
          <w:sz w:val="32"/>
          <w:szCs w:val="32"/>
          <w:lang w:val="et-EE" w:eastAsia="zxx" w:bidi="zxx"/>
        </w:rPr>
      </w:r>
    </w:p>
    <w:p>
      <w:pPr>
        <w:pStyle w:val="Normal"/>
        <w:jc w:val="center"/>
        <w:rPr>
          <w:rFonts w:ascii="Times New Roman" w:hAnsi="Times New Roman" w:eastAsia="Bitstream Vera Sans" w:cs="Times New Roman"/>
          <w:b/>
          <w:b/>
          <w:bCs/>
          <w:color w:val="auto"/>
          <w:sz w:val="30"/>
          <w:szCs w:val="30"/>
          <w:lang w:val="et-EE" w:eastAsia="zxx" w:bidi="zxx"/>
        </w:rPr>
      </w:pPr>
      <w:r>
        <w:rPr>
          <w:rFonts w:eastAsia="Bitstream Vera Sans" w:cs="Times New Roman" w:ascii="Times New Roman" w:hAnsi="Times New Roman"/>
          <w:b/>
          <w:bCs/>
          <w:color w:val="auto"/>
          <w:sz w:val="30"/>
          <w:szCs w:val="30"/>
          <w:lang w:val="et-EE" w:eastAsia="zxx" w:bidi="zxx"/>
        </w:rPr>
        <w:t>TAOTLUSANKEET</w:t>
      </w:r>
    </w:p>
    <w:p>
      <w:pPr>
        <w:pStyle w:val="Normal"/>
        <w:jc w:val="center"/>
        <w:rPr>
          <w:rFonts w:ascii="Times New Roman" w:hAnsi="Times New Roman" w:eastAsia="Bitstream Vera Sans" w:cs="Times New Roman"/>
          <w:b/>
          <w:b/>
          <w:bCs/>
          <w:color w:val="auto"/>
          <w:sz w:val="30"/>
          <w:szCs w:val="30"/>
          <w:lang w:val="et-EE" w:eastAsia="zxx" w:bidi="zxx"/>
        </w:rPr>
      </w:pPr>
      <w:r>
        <w:rPr>
          <w:rFonts w:eastAsia="Bitstream Vera Sans" w:cs="Times New Roman" w:ascii="Times New Roman" w:hAnsi="Times New Roman"/>
          <w:b/>
          <w:bCs/>
          <w:color w:val="auto"/>
          <w:sz w:val="30"/>
          <w:szCs w:val="30"/>
          <w:lang w:val="et-EE" w:eastAsia="zxx" w:bidi="zxx"/>
        </w:rPr>
      </w:r>
    </w:p>
    <w:p>
      <w:pPr>
        <w:pStyle w:val="Normal"/>
        <w:jc w:val="center"/>
        <w:rPr>
          <w:rFonts w:ascii="Times New Roman" w:hAnsi="Times New Roman" w:eastAsia="Bitstream Vera Sans" w:cs="Times New Roman"/>
          <w:b/>
          <w:b/>
          <w:bCs/>
          <w:color w:val="auto"/>
          <w:sz w:val="30"/>
          <w:szCs w:val="30"/>
          <w:lang w:val="et-EE" w:eastAsia="zxx" w:bidi="zxx"/>
        </w:rPr>
      </w:pPr>
      <w:r>
        <w:rPr>
          <w:rFonts w:eastAsia="Bitstream Vera Sans" w:cs="Times New Roman" w:ascii="Times New Roman" w:hAnsi="Times New Roman"/>
          <w:b/>
          <w:bCs/>
          <w:color w:val="auto"/>
          <w:sz w:val="30"/>
          <w:szCs w:val="30"/>
          <w:lang w:val="et-EE" w:eastAsia="zxx" w:bidi="zxx"/>
        </w:rPr>
        <w:t>Läänemere piirkonna</w:t>
      </w:r>
    </w:p>
    <w:p>
      <w:pPr>
        <w:pStyle w:val="Normal"/>
        <w:jc w:val="center"/>
        <w:rPr>
          <w:rFonts w:ascii="Times New Roman" w:hAnsi="Times New Roman" w:eastAsia="Bitstream Vera Sans" w:cs="Times New Roman"/>
          <w:b/>
          <w:b/>
          <w:bCs/>
          <w:color w:val="auto"/>
          <w:sz w:val="30"/>
          <w:szCs w:val="30"/>
          <w:lang w:val="et-EE" w:eastAsia="zxx" w:bidi="zxx"/>
        </w:rPr>
      </w:pPr>
      <w:r>
        <w:rPr>
          <w:rFonts w:eastAsia="Bitstream Vera Sans" w:cs="Times New Roman" w:ascii="Times New Roman" w:hAnsi="Times New Roman"/>
          <w:b/>
          <w:bCs/>
          <w:color w:val="auto"/>
          <w:sz w:val="30"/>
          <w:szCs w:val="30"/>
          <w:lang w:val="et-EE" w:eastAsia="zxx" w:bidi="zxx"/>
        </w:rPr>
        <w:t>INTERREG III B</w:t>
      </w:r>
    </w:p>
    <w:p>
      <w:pPr>
        <w:pStyle w:val="Normal"/>
        <w:jc w:val="center"/>
        <w:rPr>
          <w:rFonts w:ascii="Times New Roman" w:hAnsi="Times New Roman" w:eastAsia="Bitstream Vera Sans" w:cs="Times New Roman"/>
          <w:b/>
          <w:b/>
          <w:bCs/>
          <w:color w:val="auto"/>
          <w:sz w:val="30"/>
          <w:szCs w:val="30"/>
          <w:lang w:val="et-EE" w:eastAsia="zxx" w:bidi="zxx"/>
        </w:rPr>
      </w:pPr>
      <w:r>
        <w:rPr>
          <w:rFonts w:eastAsia="Bitstream Vera Sans" w:cs="Times New Roman" w:ascii="Times New Roman" w:hAnsi="Times New Roman"/>
          <w:b/>
          <w:bCs/>
          <w:color w:val="auto"/>
          <w:sz w:val="30"/>
          <w:szCs w:val="30"/>
          <w:lang w:val="et-EE" w:eastAsia="zxx" w:bidi="zxx"/>
        </w:rPr>
        <w:t>naabrusprogramm</w:t>
      </w:r>
    </w:p>
    <w:p>
      <w:pPr>
        <w:pStyle w:val="Normal"/>
        <w:jc w:val="center"/>
        <w:rPr>
          <w:rFonts w:ascii="Times New Roman" w:hAnsi="Times New Roman" w:eastAsia="Bitstream Vera Sans" w:cs="Times New Roman"/>
          <w:b/>
          <w:b/>
          <w:bCs/>
          <w:color w:val="auto"/>
          <w:sz w:val="28"/>
          <w:szCs w:val="28"/>
          <w:lang w:val="et-EE" w:eastAsia="zxx" w:bidi="zxx"/>
        </w:rPr>
      </w:pPr>
      <w:r>
        <w:rPr>
          <w:rFonts w:eastAsia="Bitstream Vera Sans" w:cs="Times New Roman" w:ascii="Times New Roman" w:hAnsi="Times New Roman"/>
          <w:b/>
          <w:bCs/>
          <w:color w:val="auto"/>
          <w:sz w:val="28"/>
          <w:szCs w:val="28"/>
          <w:lang w:val="et-EE" w:eastAsia="zxx" w:bidi="zxx"/>
        </w:rPr>
      </w:r>
    </w:p>
    <w:p>
      <w:pPr>
        <w:pStyle w:val="Normal"/>
        <w:jc w:val="center"/>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t>Seitsmes kutse projektitaotlusteks</w:t>
      </w:r>
    </w:p>
    <w:p>
      <w:pPr>
        <w:pStyle w:val="Normal"/>
        <w:jc w:val="center"/>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t>Kevad 2005</w:t>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r>
    </w:p>
    <w:p>
      <w:pPr>
        <w:pStyle w:val="Normal"/>
        <w:jc w:val="left"/>
        <w:rPr>
          <w:rFonts w:ascii="Times New Roman" w:hAnsi="Times New Roman" w:eastAsia="Bitstream Vera Sans" w:cs="Times New Roman"/>
          <w:b/>
          <w:b/>
          <w:bCs/>
          <w:color w:val="auto"/>
          <w:sz w:val="22"/>
          <w:szCs w:val="22"/>
          <w:lang w:val="et-EE" w:eastAsia="zxx" w:bidi="zxx"/>
        </w:rPr>
      </w:pPr>
      <w:r>
        <w:rPr>
          <w:rFonts w:eastAsia="Bitstream Vera Sans" w:cs="Times New Roman" w:ascii="Times New Roman" w:hAnsi="Times New Roman"/>
          <w:b/>
          <w:bCs/>
          <w:color w:val="auto"/>
          <w:sz w:val="22"/>
          <w:szCs w:val="22"/>
          <w:lang w:val="et-EE" w:eastAsia="zxx" w:bidi="zxx"/>
        </w:rPr>
        <w:t>Projekti nim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äästva linnatranspordi kavandamine ja rakendamine Läänemere piirkonna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Toimiku number:</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Registreerimise kuupäev:</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Heakskiitmise kuupäev:</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Ankeet täita ning tagastada tavaposti ja e-posti teel aadressil:</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BSR INTERREG III B Joint Secretariat</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Grubenstr. 20</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18055 Rostock</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GERMANY</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Tel. + 49 381 45484-5281</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Faks + 49 381 45484-5282</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E-post: applications@bsrinterreg.net</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ind w:left="1134" w:right="0" w:hanging="0"/>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EUROOPA REGIONAALARENGU FOND</w:t>
      </w:r>
    </w:p>
    <w:p>
      <w:pPr>
        <w:pStyle w:val="Normal"/>
        <w:ind w:left="1134" w:right="0" w:hanging="0"/>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NTERREG III B</w:t>
      </w:r>
    </w:p>
    <w:p>
      <w:pPr>
        <w:pStyle w:val="Normal"/>
        <w:ind w:left="1134" w:right="0" w:hanging="0"/>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Ühenduse algatus riikidevahelise koostöö kohta</w:t>
      </w:r>
    </w:p>
    <w:p>
      <w:pPr>
        <w:pStyle w:val="Normal"/>
        <w:ind w:left="1134" w:right="0" w:hanging="0"/>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ruumilises planeerimises 2000-2006</w:t>
      </w:r>
      <w:r>
        <w:br w:type="page"/>
      </w:r>
    </w:p>
    <w:p>
      <w:pPr>
        <w:pStyle w:val="Normal"/>
        <w:jc w:val="both"/>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Esitatavad dokumendid</w:t>
      </w:r>
    </w:p>
    <w:p>
      <w:pPr>
        <w:pStyle w:val="Normal"/>
        <w:jc w:val="both"/>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both"/>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1. Täidetud taotlusankeedi elektrooniline versioon, sealhulgas lisad ja kaasfinantseeringu </w:t>
        <w:tab/>
      </w:r>
      <w:r>
        <w:rPr>
          <w:rFonts w:eastAsia="Times New Roman" w:cs="Times New Roman" w:ascii="Times New Roman" w:hAnsi="Times New Roman"/>
          <w:b w:val="false"/>
          <w:bCs w:val="false"/>
          <w:i w:val="false"/>
          <w:iCs w:val="false"/>
          <w:color w:val="000000"/>
          <w:sz w:val="22"/>
          <w:szCs w:val="22"/>
          <w:shd w:fill="FFFF00" w:val="clear"/>
          <w:lang w:val="et-EE" w:eastAsia="zxx" w:bidi="ar-SA"/>
        </w:rPr>
        <w:t>kinnitused</w:t>
      </w:r>
      <w:r>
        <w:rPr>
          <w:rFonts w:eastAsia="Times New Roman" w:cs="Times New Roman" w:ascii="Times New Roman" w:hAnsi="Times New Roman"/>
          <w:b w:val="false"/>
          <w:bCs w:val="false"/>
          <w:i w:val="false"/>
          <w:iCs w:val="false"/>
          <w:color w:val="auto"/>
          <w:sz w:val="22"/>
          <w:szCs w:val="22"/>
          <w:lang w:val="et-EE" w:eastAsia="zxx" w:bidi="ar-SA"/>
        </w:rPr>
        <w:t xml:space="preserve">, on saadetud e-posti teel aadressile </w:t>
      </w:r>
      <w:hyperlink r:id="rId2">
        <w:r>
          <w:rPr>
            <w:rStyle w:val="InternetLink"/>
            <w:rFonts w:eastAsia="Times New Roman" w:cs="Times New Roman" w:ascii="Times New Roman" w:hAnsi="Times New Roman"/>
            <w:b w:val="false"/>
            <w:bCs w:val="false"/>
            <w:i w:val="false"/>
            <w:iCs w:val="false"/>
            <w:sz w:val="22"/>
            <w:szCs w:val="22"/>
            <w:lang w:val="et-EE" w:eastAsia="zxx" w:bidi="ar-SA"/>
          </w:rPr>
          <w:t>applications@bsrinterreg.net</w:t>
        </w:r>
      </w:hyperlink>
      <w:r>
        <w:rPr>
          <w:rFonts w:eastAsia="Times New Roman" w:cs="Times New Roman" w:ascii="Times New Roman" w:hAnsi="Times New Roman"/>
          <w:b w:val="false"/>
          <w:bCs w:val="false"/>
          <w:i w:val="false"/>
          <w:iCs w:val="false"/>
          <w:color w:val="auto"/>
          <w:sz w:val="22"/>
          <w:szCs w:val="22"/>
          <w:lang w:val="et-EE" w:eastAsia="zxx" w:bidi="ar-SA"/>
        </w:rPr>
        <w:t xml:space="preserve"> hiljemalt 7. märtsil </w:t>
        <w:tab/>
        <w:t>2005.</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2. Taotleja on saatnud täidetud taotlusankeedi paberversiooni, sealhulgas lisad ja </w:t>
        <w:tab/>
        <w:t xml:space="preserve">kaasfinantseeringu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kinnitused</w:t>
      </w:r>
      <w:r>
        <w:rPr>
          <w:rFonts w:eastAsia="Times New Roman" w:cs="Times New Roman" w:ascii="Times New Roman" w:hAnsi="Times New Roman"/>
          <w:b w:val="false"/>
          <w:bCs w:val="false"/>
          <w:i w:val="false"/>
          <w:iCs w:val="false"/>
          <w:color w:val="auto"/>
          <w:sz w:val="22"/>
          <w:szCs w:val="22"/>
          <w:lang w:val="et-EE" w:eastAsia="zxx" w:bidi="ar-SA"/>
        </w:rPr>
        <w:t xml:space="preserve">, tavapostiga või kulleriga ühissekretariaati Rostocki, Saksamaale </w:t>
        <w:tab/>
        <w:t>hiljemalt 7. märtsil 2005.</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3. Paberversioon koosneb täidetud taotlusankeedist koos kõigi lisade ja kaasfinantseeringu </w:t>
        <w:tab/>
      </w:r>
      <w:r>
        <w:rPr>
          <w:rFonts w:eastAsia="Times New Roman" w:cs="Times New Roman" w:ascii="Times New Roman" w:hAnsi="Times New Roman"/>
          <w:b w:val="false"/>
          <w:bCs w:val="false"/>
          <w:i w:val="false"/>
          <w:iCs w:val="false"/>
          <w:color w:val="000000"/>
          <w:sz w:val="22"/>
          <w:szCs w:val="22"/>
          <w:shd w:fill="FFFF00" w:val="clear"/>
          <w:lang w:val="et-EE" w:eastAsia="zxx" w:bidi="ar-SA"/>
        </w:rPr>
        <w:t>kinnitustega</w:t>
      </w:r>
      <w:r>
        <w:rPr>
          <w:rFonts w:eastAsia="Times New Roman" w:cs="Times New Roman" w:ascii="Times New Roman" w:hAnsi="Times New Roman"/>
          <w:b w:val="false"/>
          <w:bCs w:val="false"/>
          <w:i w:val="false"/>
          <w:iCs w:val="false"/>
          <w:color w:val="auto"/>
          <w:sz w:val="22"/>
          <w:szCs w:val="22"/>
          <w:lang w:val="et-EE" w:eastAsia="zxx" w:bidi="ar-SA"/>
        </w:rPr>
        <w:t xml:space="preserve"> ühes pakis/ümbrikus.</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4. Kaasfinantseeringu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kinnitused</w:t>
      </w:r>
      <w:r>
        <w:rPr>
          <w:rFonts w:eastAsia="Times New Roman" w:cs="Times New Roman" w:ascii="Times New Roman" w:hAnsi="Times New Roman"/>
          <w:b w:val="false"/>
          <w:bCs w:val="false"/>
          <w:i w:val="false"/>
          <w:iCs w:val="false"/>
          <w:color w:val="auto"/>
          <w:sz w:val="22"/>
          <w:szCs w:val="22"/>
          <w:lang w:val="et-EE" w:eastAsia="zxx" w:bidi="ar-SA"/>
        </w:rPr>
        <w:t xml:space="preserve"> on esitatud kõigi BSR INTERREG III B NP projekti partnerite </w:t>
        <w:tab/>
        <w:t xml:space="preserve">kohta, kes projekti rahaliselt panustavad (fotokoopiad on lubatud). Projekti peavad rahaliselt </w:t>
        <w:tab/>
        <w:t>panustama vähemalt kaks partnerit erinevatest riikidest.</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5. Esitatud kaasfinantseeringu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kinnituse</w:t>
      </w:r>
      <w:r>
        <w:rPr>
          <w:rFonts w:eastAsia="Times New Roman" w:cs="Times New Roman" w:ascii="Times New Roman" w:hAnsi="Times New Roman"/>
          <w:b w:val="false"/>
          <w:bCs w:val="false"/>
          <w:i w:val="false"/>
          <w:iCs w:val="false"/>
          <w:color w:val="auto"/>
          <w:sz w:val="22"/>
          <w:szCs w:val="22"/>
          <w:lang w:val="et-EE" w:eastAsia="zxx" w:bidi="ar-SA"/>
        </w:rPr>
        <w:t xml:space="preserve"> arvud vastavad partneri taotlusankeedi lisas 1 esitatud </w:t>
        <w:tab/>
        <w:t>eelarve arvudele.</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6. Kasutatud on aadressil </w:t>
      </w:r>
      <w:hyperlink r:id="rId3">
        <w:r>
          <w:rPr>
            <w:rStyle w:val="InternetLink"/>
            <w:rFonts w:eastAsia="Times New Roman" w:cs="Times New Roman" w:ascii="Times New Roman" w:hAnsi="Times New Roman"/>
            <w:b w:val="false"/>
            <w:bCs w:val="false"/>
            <w:i w:val="false"/>
            <w:iCs w:val="false"/>
            <w:sz w:val="22"/>
            <w:szCs w:val="22"/>
            <w:lang w:val="et-EE" w:eastAsia="zxx" w:bidi="ar-SA"/>
          </w:rPr>
          <w:t>http://www.bsrinterreg.net</w:t>
        </w:r>
      </w:hyperlink>
      <w:r>
        <w:rPr>
          <w:rFonts w:eastAsia="Times New Roman" w:cs="Times New Roman" w:ascii="Times New Roman" w:hAnsi="Times New Roman"/>
          <w:b w:val="false"/>
          <w:bCs w:val="false"/>
          <w:i w:val="false"/>
          <w:iCs w:val="false"/>
          <w:color w:val="auto"/>
          <w:sz w:val="22"/>
          <w:szCs w:val="22"/>
          <w:lang w:val="et-EE" w:eastAsia="zxx" w:bidi="ar-SA"/>
        </w:rPr>
        <w:t xml:space="preserve"> antud standardset kaasfinantseeringu </w:t>
        <w:tab/>
        <w:t>kinnituse planki ning tekstis ei ole tehtud mingeid muudatusi.</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7. Kõik projektis osalevad partnerid (ka partnerid Venemaalt ja Valgevenest) on loetletud üles </w:t>
        <w:tab/>
        <w:t xml:space="preserve">taotlusankeedi lisas 1. Projekt peab hõlmama vähemalt kolme riiki, kusjuures vähemalt üks </w:t>
        <w:tab/>
        <w:t>partneritest peab pärinema EL liikmesriigist.</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8. Kõik taotlusankeedi lisas 1 loetletud partnerid on loetletud vastavalt oma päritoluriigile koos oma </w:t>
        <w:tab/>
        <w:t>institutsiooni ingliskeelse nimega.</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jah</w:t>
        <w:tab/>
        <w:t xml:space="preserve">9. Juhtpartner on taotluse allkirjastanud ja varustanud kuupäevaga (taotlusankeedi punkt </w:t>
        <w:tab/>
        <w:t>17.1).</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jah</w:t>
        <w:tab/>
        <w:t>10. Juhtpartner on varustanud taotluse juhtpartneri ametliku templiga (punkt 17.2).</w:t>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jah.</w:t>
        <w:tab/>
        <w:t>11. Taotlus on täidetud inglise keeles.</w:t>
      </w:r>
      <w:r>
        <w:br w:type="page"/>
      </w:r>
    </w:p>
    <w:p>
      <w:pPr>
        <w:pStyle w:val="Normal"/>
        <w:jc w:val="both"/>
        <w:rPr>
          <w:rFonts w:ascii="Times New Roman" w:hAnsi="Times New Roman" w:eastAsia="Times New Roman" w:cs="Times New Roman"/>
          <w:b/>
          <w:b/>
          <w:bCs/>
          <w:i w:val="false"/>
          <w:i w:val="false"/>
          <w:iCs w:val="false"/>
          <w:color w:val="auto"/>
          <w:sz w:val="26"/>
          <w:szCs w:val="26"/>
          <w:lang w:val="et-EE" w:eastAsia="zxx" w:bidi="ar-SA"/>
        </w:rPr>
      </w:pPr>
      <w:r>
        <w:rPr>
          <w:rFonts w:eastAsia="Times New Roman" w:cs="Times New Roman" w:ascii="Times New Roman" w:hAnsi="Times New Roman"/>
          <w:b/>
          <w:bCs/>
          <w:i w:val="false"/>
          <w:iCs w:val="false"/>
          <w:color w:val="auto"/>
          <w:sz w:val="26"/>
          <w:szCs w:val="26"/>
          <w:lang w:val="et-EE" w:eastAsia="zxx" w:bidi="ar-SA"/>
        </w:rPr>
        <w:t>0. Projekti määratlus</w:t>
      </w:r>
    </w:p>
    <w:p>
      <w:pPr>
        <w:pStyle w:val="Normal"/>
        <w:jc w:val="both"/>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both"/>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1 Projekti nim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äästva linnatranspordi kavandamine ja rakendamine Läänemere piirkonna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2 Projekti akronüüm</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BUSTRIP</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I Prioriteet ja meed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Meede 2.1</w:t>
        <w:tab/>
        <w:t>Tasakaalustatud polütsentrilise asustuse struktuuride edendamin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II Projekti kokkuvõtlik kirjeld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 xml:space="preserve">EL komisjoni teatis linnakeskkonna temaatilise strateegia kohta COM(2004)60 juhib tähelepanu sellele, et Euroopa linnakeskkonna säästva arengu põhitakistuseks on majandus- ja  transpordikasvu nõiaring ning  selle probleemi lahendamise oluliseks nurgakiviks on säästva linnatranspordi kavade (Sustainable Urban Transport Plans – SUTP) koostamine. Läänemere piirkona (BSR) linnaalade jaoks on transpordikasv suureks probleemiks. SUTP kavad lahendavad seda probleemi ning edendavad selliste poliitikavaldkondade nagu maakasutus, arendus, keskkond ja sotsiaalhoolekande koostööd. BUSTRIP projekt kavandati Läänemere Linnade Liidu keskkonna- ja transpordikomisjonide poolt selleks, et leida lahendusi, kuidas lahutada omavahel majanduslik ja transpordi kasv Läänemere piirkonna linnades. Projekt (1) töötab välja ja rakendab vastastikuste hinnangute meetodit SUTP protsessis, (2) töötab välja SUTP kavasid ja rakendab pilootprogramme 13-s linnas 8-s Läänemere piirkonna riigis ning (3) tõstab linnade SUTP kavade planeerimise ja rakendamise suutlikkust. </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Projekt tegeleb probleemidega, mis on kõigil Läänemere piirkonna linnaaladel põhimõtteliselt sarnased ja milledel on sellised piirideülesed tagajärjed nagu näiteks saaste ja kliimamuutused. Projekt parandab linnakeskkonna olukorda ning vähendab valglinnastumist, liiklust ja saastet. BSR Interreg III B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stardikapitaliga</w:t>
      </w:r>
      <w:r>
        <w:rPr>
          <w:rFonts w:eastAsia="Times New Roman" w:cs="Times New Roman" w:ascii="Times New Roman" w:hAnsi="Times New Roman"/>
          <w:b w:val="false"/>
          <w:bCs w:val="false"/>
          <w:i w:val="false"/>
          <w:iCs w:val="false"/>
          <w:color w:val="auto"/>
          <w:sz w:val="22"/>
          <w:szCs w:val="22"/>
          <w:lang w:val="et-EE" w:eastAsia="zxx" w:bidi="ar-SA"/>
        </w:rPr>
        <w:t xml:space="preserve"> rahastatud teostatavusuuring näitas linnade suurt huvi projekti vastu. Lõpuks valiti partneriteks välja 13 linna 8-st Läänemere piirkonna riigist projekti eesmärkidele pühendumise, asukoha (geograafiline tasakaal) ja transpordiplaneerimise taseme (sooviti kaasata erinevaid tasemeid) alusel. Linnade transpordiplaneerimise tase kõigub täiesti puuduvatest kavadest kuni rakendatud SUTP mudeliteni välja. Selline laiapõhjaline partnerlus moodustab kõigi partnerite jaoks suurepärase õppekeskkonna ning muudab projekti tulemused kasulikuks ka paljude teiste linnade jaoks. Projekt on jagatud nelja tööpaketti (TP). Tööpakettide loogika on ehitatud üles linnade SUTP protsessile. Esimesed sammud tehakse linnade hetkeolukorra kohta vastastikuste hinnangute andmisega ning suutlikkuse arendamisega TP 1-s. Järgmised sammud tehakse TP 2-s: linnad planeerivad, koostavad või vaatavad uuesti läbi oma SUTP kavad. TP 3-s näitavad linnad pilootprogrammidega oma SUTP arengut. TP 4-s tehakse viimased sammud ning kogutakse ja levitatakse tulemusi. BUSTRIP projekti tulemuseks on see, et 13 linna kaheksas Läänemere piirkonna riigis on töötanud välja säästva linnatranspordi kavad ja protsessid, rakendanud SUTP pilootprogramme ning õppinud üksteiselt vastastikuste hinnangute, töötubade ja teemagruppide kaudu. Saadud õppetunnid ja väljatöötatud meetodid dokumenteeritakse ning avaldatakse ka teistele linnadele SUTP käsiraamatu ja SUTP vastastikuste hinnangute vahendite CD (9-s keeles) näol. SUTP kogemusi jagatakse ka kolmes BUSTRIP infolehes ja BUSTRIP veebilehel.</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Maksimaalne tähemärkide arv selles lahtris on 2800.</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IV BSR INTERREG III B NP projekti eelarve</w:t>
      </w:r>
    </w:p>
    <w:p>
      <w:pPr>
        <w:pStyle w:val="Normal"/>
        <w:jc w:val="right"/>
        <w:rPr/>
      </w:pPr>
      <w:r>
        <w:rPr/>
        <w:t>KOKKU</w:t>
      </w:r>
    </w:p>
    <w:tbl>
      <w:tblPr>
        <w:tblW w:w="9690" w:type="dxa"/>
        <w:jc w:val="left"/>
        <w:tblInd w:w="-1" w:type="dxa"/>
        <w:tblLayout w:type="fixed"/>
        <w:tblCellMar>
          <w:top w:w="55" w:type="dxa"/>
          <w:left w:w="55" w:type="dxa"/>
          <w:bottom w:w="55" w:type="dxa"/>
          <w:right w:w="55" w:type="dxa"/>
        </w:tblCellMar>
      </w:tblPr>
      <w:tblGrid>
        <w:gridCol w:w="5689"/>
        <w:gridCol w:w="2610"/>
        <w:gridCol w:w="1391"/>
      </w:tblGrid>
      <w:tr>
        <w:trPr/>
        <w:tc>
          <w:tcPr>
            <w:tcW w:w="568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2610"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Kõik summad on eurodes</w:t>
            </w:r>
          </w:p>
        </w:tc>
        <w:tc>
          <w:tcPr>
            <w:tcW w:w="139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3 127 304,00</w:t>
            </w:r>
          </w:p>
        </w:tc>
      </w:tr>
      <w:tr>
        <w:trPr/>
        <w:tc>
          <w:tcPr>
            <w:tcW w:w="5689"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aotletava ERDF toetuse summa</w:t>
            </w:r>
          </w:p>
        </w:tc>
        <w:tc>
          <w:tcPr>
            <w:tcW w:w="261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tc>
        <w:tc>
          <w:tcPr>
            <w:tcW w:w="139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731 871,00</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Riikliku </w:t>
            </w:r>
            <w:r>
              <w:rPr>
                <w:rFonts w:eastAsia="Bitstream Vera Sans" w:cs="Lucidasans"/>
                <w:b/>
                <w:bCs/>
                <w:color w:val="000000"/>
                <w:sz w:val="22"/>
                <w:szCs w:val="22"/>
                <w:shd w:fill="auto" w:val="clear"/>
                <w:lang w:val="et-EE" w:eastAsia="zxx" w:bidi="zxx"/>
              </w:rPr>
              <w:t>abikõlbliku</w:t>
            </w:r>
            <w:r>
              <w:rPr>
                <w:rFonts w:eastAsia="Bitstream Vera Sans" w:cs="Lucidasans"/>
                <w:b/>
                <w:bCs/>
                <w:color w:val="auto"/>
                <w:sz w:val="22"/>
                <w:szCs w:val="22"/>
                <w:lang w:val="et-EE" w:eastAsia="zxx" w:bidi="zxx"/>
              </w:rPr>
              <w:t xml:space="preserve"> kaasfinantseeringu summa (EL liikmesriigid)</w:t>
            </w:r>
          </w:p>
        </w:tc>
        <w:tc>
          <w:tcPr>
            <w:tcW w:w="261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tc>
        <w:tc>
          <w:tcPr>
            <w:tcW w:w="139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395 433,00</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Taotletava Norra </w:t>
            </w:r>
            <w:r>
              <w:rPr>
                <w:rFonts w:eastAsia="Bitstream Vera Sans" w:cs="Lucidasans"/>
                <w:b/>
                <w:bCs/>
                <w:color w:val="auto"/>
                <w:sz w:val="22"/>
                <w:szCs w:val="22"/>
                <w:u w:val="single"/>
                <w:lang w:val="et-EE" w:eastAsia="zxx" w:bidi="zxx"/>
              </w:rPr>
              <w:t>riikliku</w:t>
            </w:r>
            <w:r>
              <w:rPr>
                <w:rFonts w:eastAsia="Bitstream Vera Sans" w:cs="Lucidasans"/>
                <w:b/>
                <w:bCs/>
                <w:color w:val="auto"/>
                <w:sz w:val="22"/>
                <w:szCs w:val="22"/>
                <w:lang w:val="et-EE" w:eastAsia="zxx" w:bidi="zxx"/>
              </w:rPr>
              <w:t xml:space="preserve"> abikõlbliku toetuse summa</w:t>
            </w:r>
          </w:p>
        </w:tc>
        <w:tc>
          <w:tcPr>
            <w:tcW w:w="261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tc>
        <w:tc>
          <w:tcPr>
            <w:tcW w:w="139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Norra </w:t>
            </w:r>
            <w:r>
              <w:rPr>
                <w:rFonts w:eastAsia="Bitstream Vera Sans" w:cs="Lucidasans"/>
                <w:b/>
                <w:bCs/>
                <w:color w:val="auto"/>
                <w:sz w:val="22"/>
                <w:szCs w:val="22"/>
                <w:u w:val="single"/>
                <w:lang w:val="et-EE" w:eastAsia="zxx" w:bidi="zxx"/>
              </w:rPr>
              <w:t>regionaalse</w:t>
            </w:r>
            <w:r>
              <w:rPr>
                <w:rFonts w:eastAsia="Bitstream Vera Sans" w:cs="Lucidasans"/>
                <w:b/>
                <w:bCs/>
                <w:color w:val="auto"/>
                <w:sz w:val="22"/>
                <w:szCs w:val="22"/>
                <w:lang w:val="et-EE" w:eastAsia="zxx" w:bidi="zxx"/>
              </w:rPr>
              <w:t xml:space="preserve"> abikõlbliku kaasfinantseeringu summa</w:t>
            </w:r>
          </w:p>
        </w:tc>
        <w:tc>
          <w:tcPr>
            <w:tcW w:w="261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tc>
        <w:tc>
          <w:tcPr>
            <w:tcW w:w="139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V Projekti kest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rojekti algus</w:t>
        <w:tab/>
        <w:t>juuli 2005</w:t>
        <w:tab/>
        <w:tab/>
        <w:t>Projekti lõpp</w:t>
        <w:tab/>
        <w:t>detsember 2007</w:t>
        <w:tab/>
        <w:tab/>
        <w:tab/>
        <w:t>30 kuu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VI Taotletav TACIS toetus</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TACIS programmist taotletud toetus</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pPr>
      <w:r>
        <w:rPr/>
        <w:t>VII Juhtpartner ja partnerlus</w:t>
      </w:r>
    </w:p>
    <w:tbl>
      <w:tblPr>
        <w:tblW w:w="9690" w:type="dxa"/>
        <w:jc w:val="left"/>
        <w:tblInd w:w="-1" w:type="dxa"/>
        <w:tblLayout w:type="fixed"/>
        <w:tblCellMar>
          <w:top w:w="55" w:type="dxa"/>
          <w:left w:w="55" w:type="dxa"/>
          <w:bottom w:w="55" w:type="dxa"/>
          <w:right w:w="55" w:type="dxa"/>
        </w:tblCellMar>
      </w:tblPr>
      <w:tblGrid>
        <w:gridCol w:w="1614"/>
        <w:gridCol w:w="6535"/>
        <w:gridCol w:w="1541"/>
      </w:tblGrid>
      <w:tr>
        <w:trPr/>
        <w:tc>
          <w:tcPr>
            <w:tcW w:w="161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6535"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Institutsioon</w:t>
            </w:r>
          </w:p>
        </w:tc>
        <w:tc>
          <w:tcPr>
            <w:tcW w:w="154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Riik</w:t>
            </w:r>
          </w:p>
        </w:tc>
      </w:tr>
      <w:tr>
        <w:trPr/>
        <w:tc>
          <w:tcPr>
            <w:tcW w:w="1614"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Juhtpartner</w:t>
            </w:r>
          </w:p>
        </w:tc>
        <w:tc>
          <w:tcPr>
            <w:tcW w:w="6535"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Turu, Läänemere Linnade Liit, keskkonnakomisjoni sekretariaat</w:t>
            </w:r>
          </w:p>
        </w:tc>
        <w:tc>
          <w:tcPr>
            <w:tcW w:w="1541"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FI</w:t>
            </w:r>
          </w:p>
        </w:tc>
      </w:tr>
    </w:tbl>
    <w:p>
      <w:pPr>
        <w:sectPr>
          <w:footerReference w:type="default" r:id="rId4"/>
          <w:type w:val="nextPage"/>
          <w:pgSz w:w="11906" w:h="16838"/>
          <w:pgMar w:left="1134" w:right="1134" w:gutter="0" w:header="0" w:top="1134" w:footer="1134" w:bottom="1639"/>
          <w:pgNumType w:fmt="decimal"/>
          <w:formProt w:val="false"/>
          <w:textDirection w:val="lrTb"/>
          <w:docGrid w:type="default" w:linePitch="360" w:charSpace="0"/>
        </w:sectPr>
      </w:pPr>
    </w:p>
    <w:p>
      <w:pPr>
        <w:pStyle w:val="Normal"/>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Projektis osalevad EL liikmesriigid</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Taani: 0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oome: 3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aksamaa: 1 partner</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Rootsi: 5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Eesti: 2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Läti: 1 partner</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Leedu: 2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oola: 1 partner</w:t>
      </w:r>
    </w:p>
    <w:p>
      <w:pPr>
        <w:pStyle w:val="Normal"/>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Projektis osalevad mitte EL liikmesriigid</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Valgevene: 0 partnerit</w:t>
      </w:r>
    </w:p>
    <w:p>
      <w:pPr>
        <w:pStyle w:val="Normal"/>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Norra: 1 partner</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Venemaa: 1 partner</w:t>
      </w:r>
    </w:p>
    <w:p>
      <w:pPr>
        <w:sectPr>
          <w:type w:val="continuous"/>
          <w:pgSz w:w="11906" w:h="16838"/>
          <w:pgMar w:left="1134" w:right="1134" w:gutter="0" w:header="0" w:top="1134" w:footer="1134" w:bottom="1639"/>
          <w:cols w:num="3" w:space="0" w:equalWidth="true" w:sep="false"/>
          <w:formProt w:val="false"/>
          <w:textDirection w:val="lrTb"/>
          <w:docGrid w:type="default" w:linePitch="360" w:charSpace="0"/>
        </w:sectPr>
      </w:pPr>
    </w:p>
    <w:p>
      <w:pPr>
        <w:pStyle w:val="Normal"/>
        <w:jc w:val="left"/>
        <w:rPr/>
      </w:pPr>
      <w:r>
        <w:rPr/>
        <w:t>Kõik projekti partnerid oma institutsiooni, riigi ja finantsosalusega</w:t>
      </w:r>
    </w:p>
    <w:tbl>
      <w:tblPr>
        <w:tblW w:w="9690" w:type="dxa"/>
        <w:jc w:val="left"/>
        <w:tblInd w:w="-1" w:type="dxa"/>
        <w:tblLayout w:type="fixed"/>
        <w:tblCellMar>
          <w:top w:w="55" w:type="dxa"/>
          <w:left w:w="55" w:type="dxa"/>
          <w:bottom w:w="55" w:type="dxa"/>
          <w:right w:w="55" w:type="dxa"/>
        </w:tblCellMar>
      </w:tblPr>
      <w:tblGrid>
        <w:gridCol w:w="1164"/>
        <w:gridCol w:w="4062"/>
        <w:gridCol w:w="725"/>
        <w:gridCol w:w="1263"/>
        <w:gridCol w:w="1398"/>
        <w:gridCol w:w="1078"/>
      </w:tblGrid>
      <w:tr>
        <w:trPr/>
        <w:tc>
          <w:tcPr>
            <w:tcW w:w="116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4062"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Institutsioon</w:t>
            </w:r>
          </w:p>
        </w:tc>
        <w:tc>
          <w:tcPr>
            <w:tcW w:w="725"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Riik</w:t>
            </w:r>
          </w:p>
        </w:tc>
        <w:tc>
          <w:tcPr>
            <w:tcW w:w="3739"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artneri eelarve</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Juhtpartner</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ru, Läänemere Linnade Liit, keskkonnakomisjoni sekretariaat</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2</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öteborg, Läänemere Linnade Liit, transpordikomisjon</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3</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Chalmersi Tehnikaülikool, logistika ja transpordi osakond</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ERD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182 556,00 €</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182 556,00 €</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4</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dyni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L</w:t>
            </w:r>
          </w:p>
        </w:tc>
        <w:tc>
          <w:tcPr>
            <w:tcW w:w="1263" w:type="dxa"/>
            <w:tcBorders>
              <w:left w:val="single" w:sz="2" w:space="0" w:color="000000"/>
              <w:bottom w:val="single" w:sz="2" w:space="0" w:color="000000"/>
            </w:tcBorders>
          </w:tcPr>
          <w:p>
            <w:pPr>
              <w:pStyle w:val="TableContents"/>
              <w:snapToGrid w:val="false"/>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ERD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68 760,00 €</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22 92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5</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öteborg</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15 591,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15 591,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6</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aunas</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T</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6 548,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7</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ronstadt (vaatlej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acis:</w:t>
            </w:r>
          </w:p>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8</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ristiansand (vaatlej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NO</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NO riikl.</w:t>
            </w:r>
          </w:p>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NO reg.</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9</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ahti</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97 600,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97 60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0</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epaj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V</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b w:val="false"/>
                <w:b w:val="false"/>
                <w:bCs w:val="false"/>
                <w:color w:val="auto"/>
                <w:sz w:val="20"/>
                <w:szCs w:val="20"/>
                <w:lang w:val="et-EE" w:eastAsia="zxx" w:bidi="zxx"/>
              </w:rPr>
            </w:pPr>
            <w:r>
              <w:rPr>
                <w:rFonts w:eastAsia="Bitstream Vera Sans" w:cs="Lucidasans"/>
                <w:b w:val="false"/>
                <w:bCs w:val="false"/>
                <w:color w:val="auto"/>
                <w:sz w:val="20"/>
                <w:szCs w:val="20"/>
                <w:lang w:val="et-EE" w:eastAsia="zxx" w:bidi="zxx"/>
              </w:rPr>
              <w:t>Riikl. kaasf.:</w:t>
            </w:r>
          </w:p>
          <w:p>
            <w:pPr>
              <w:pStyle w:val="TableContents"/>
              <w:jc w:val="center"/>
              <w:rPr/>
            </w:pPr>
            <w:r>
              <w:rPr>
                <w:rFonts w:eastAsia="Bitstream Vera Sans" w:cs="Lucidasans"/>
                <w:b w:val="false"/>
                <w:bCs w:val="false"/>
                <w:color w:val="auto"/>
                <w:sz w:val="20"/>
                <w:szCs w:val="20"/>
                <w:lang w:val="et-EE" w:eastAsia="zxx" w:bidi="zxx"/>
              </w:rPr>
              <w:t xml:space="preserve">16 548,00 </w:t>
            </w:r>
            <w:r>
              <w:rPr>
                <w:rFonts w:eastAsia="Bitstream Vera Sans" w:cs="Times New Roman" w:ascii="Times New Roman" w:hAnsi="Times New Roman"/>
                <w:b w:val="false"/>
                <w:bCs w:val="false"/>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1</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ärn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52 317,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7 439,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2</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ndsvall</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62 570,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54 19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3</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art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72 078,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24 026,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4</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r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95 105,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95 105,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5</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ilnius</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T</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6 548,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6</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Örebro</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17 282,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17 282,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7</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Bremen</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D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34 481,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34 481,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bl>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1.1 Projekti nim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äästva linnatranspordi kavandamine ja rakendamine Läänemere piirkonna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1.2 Projekti akronüüm (max 15 tähemärk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BUSTRIP</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1.3 Varem esitatud taotlused toetuse saamiseks BSR INTERREG III B programmist</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1.3 Kas käesolevat taotlust on varem BSR INTERREG III B programmile esitatud ja tagasi lükatud?</w:t>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Kui jah, siis pange palun kirja nende projektide akronüümid ning aeg, millal taotlus esitat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ügis 2001</w:t>
        <w:tab/>
        <w:t>kevad 2002</w:t>
        <w:tab/>
        <w:t>sügis 2002</w:t>
        <w:tab/>
        <w:t>kevad 2003</w:t>
        <w:tab/>
        <w:t>kevad 2004</w:t>
        <w:tab/>
        <w:t>sügis 2005</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Vajadusel pöörduge lisa VII juurde ja täitke sealolevad lahtrid.</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1.4 Projekti ettevalmistamise toet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1.4.1 Kas projekt on saanud ettevalmistamise toetust Seed Money (SM) vahendi kaudu?</w:t>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Kui jah, siis kirjutage palun projekti SM nimi ning täpsustage toetuse saamise ajavahemik.</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äästva linnatranspordi kavandamine ja rakendamine Läänemere piirkonnas (BUSTRIP), 6. kutse SM toetusele, SM ajavahemik 11/2004 – 2/2005</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2. Partnerlus</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2.1 Projekti partnerid</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Pöörduge palun lisa I „Partnerlus“ ja lisa I.1 „Projekti partnerite osalus“ juurde ning täitke vajalikud lahtrid.</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3. Rahastamine EL PHARE ja Tacis programmide kaudu</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3.1 EL PHARE programmist taotletud toet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3.1.1 Palun pange kirja, kui mõni teie projektis osalevatest partneritest saab/kavatseb saada toetust PHARE programmi kaudu.</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3.2 EL Tacis programmist taotletud toetus</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Pöörduge palun lisa IV „Venemaal ja Valgevenes läbiviidavad tegevused“ juurde ning täitke vajalikud lahtrid.</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4. Seosed teiste projektidega</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4.1 Seosed BSR INTERREG II C või III B projektidega</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4.1.1 Kas projekt ja selle partnerlus </w:t>
      </w:r>
      <w:r>
        <w:rPr>
          <w:rFonts w:eastAsia="Times New Roman" w:cs="Times New Roman" w:ascii="Times New Roman" w:hAnsi="Times New Roman"/>
          <w:b w:val="false"/>
          <w:bCs w:val="false"/>
          <w:i w:val="false"/>
          <w:iCs w:val="false"/>
          <w:color w:val="000000"/>
          <w:sz w:val="22"/>
          <w:szCs w:val="22"/>
          <w:shd w:fill="auto" w:val="clear"/>
          <w:lang w:val="et-EE" w:eastAsia="zxx" w:bidi="ar-SA"/>
        </w:rPr>
        <w:t>järgneb mõnele BSR INTERREG II C või III B projektile?</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4.2 Seosed teiste asjakohaste programmidega</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4.2.1 Loetlege üles oma projekti temaatilised, geograafilised või funktsionaalsed seosed teiste EL-i rahastatud tegevustega teiste programmide raames (nt INTERREG, struktuurifondide põhiprogrammid või muud asjakohased programmid) ning kirjeldage nende ühiseid huvisid ja erinevusi.</w:t>
      </w:r>
    </w:p>
    <w:p>
      <w:pPr>
        <w:pStyle w:val="Normal"/>
        <w:jc w:val="left"/>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 xml:space="preserve">Säästva linnakeskkonna juhtimise ja transpordiga tegelevaid EL-i rahastatud uurimis- ja näidisprogramme ning -algatusi on palju. Eriti just algatus CIVITAS ja mitmed sellega seotud projektid tegelevad selliste probleemidega nagu  poliitika nõuded kvaliteetse ühistranspordi saavutamiseks, </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atranspordi investeeringute sotsiaalmajanduslikud mõjud ning liikluse ohjamise ja käitumise muutmise programmide hindamine. Ükski neist programmidest ei tööta linnade ja linnaalade jaoks välja tegelikke säästva linnatranspordi kavasid. Seetõttu BUSTRIP nii lähtub eelnevatest kogemustest kui võtab ette ka täiesti uue arengusuuna, põhinedes EL-i kuuenda keskkonnaalase tegevusprogrammi temaatilise linnastrateegia koostamise raames väljatöötatud lähenemiste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4.3 Seosed poliitikadokumenti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4.3.1 Kirjeldage, kuidas on projekt seotud nii selliste poliitikadokumentidega nagu ESDP (Euroopa ruumi arenguplaan), CEMAT-i (Euroopa planeeringuala eest vastutavate ministrite (alalise) konverentsi) suunised, Põhjadimensioon, VASAB (Visioonid ja strateegiad Läänemere piirkonnas) 2010+ ja B-21 (Läänemere Agenda 21) kui ka vastavate riiklike poliitikatega projekti partneri taseme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 on tugevalt seotud EL-i kuuenda keskkonnaalase tegevusprogrammi ning transpordi valge raamatuga, kuna projekt keskendub majanduskasvu ja transpordikasvu omavahelisele lahutamisele. Komisjoni teatises linnakeskkonna temaatilise strateegia kohta COM(2004)60 määratletakse säästva linnatranspordi kavade ettevalmistamist olulise nurgakivina linnade majanduskasvu ja transpordikasvu lahutamisel. Projekt annab oma panuse Läänemere Agenda 21 eesmärkide saavutamisse transpordi ja ruumilise planeerimise valdkondades ning ühismeetmes 4 ja on kooskõlas VASAB 2020 ja CEMAT-iga. Projekt tegeleb ka NDAP (Põhjadimensiooni tegevuskava) 2004-2006 üldeesmärkidega, eriti „piiriüleste probleemide lahendamisega“ ja „Euroopa ja Venemaa vahelise koostöö tugevdamis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5. Prioriteedid ja meetmed</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5.1 BSR INTERREG III B prioriteedid ja meetm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hke linnuke selle meetme juurde, mis kõige paremini kirjeldab projekti strateegilist fookust (valige palun ainult ük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ioriteet 1: Ruumilise arendamise suundade ning tegevuste edendamine konkreetsetel territooriumitel ja valdkondad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1.1</w:t>
        <w:tab/>
        <w:t>Ühiste strateegiate ja rakendustegevuste toetamine makroregioonid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1.2</w:t>
        <w:tab/>
        <w:t>Konkreetsete valdkondade säästliku ruumilise arengu eden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1.3</w:t>
        <w:tab/>
        <w:t>Rannikualade, saarte ja muude spetsiifiliste alade integreeritud arengu tugev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ioriteet 2: Läänemere piirkonna säästlikku arengut toetavate territoriaalsete struktuuride edendamine</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2.1</w:t>
        <w:tab/>
        <w:t>Tasakaalustatud polütsentrilise asustuse struktuuride edendamine</w:t>
        <w:tab/>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2.2</w:t>
        <w:tab/>
        <w:t>Säästlike kommunikatsioonisidemete loomine parema ruumilise integratsiooni jaok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Meede 2.3</w:t>
        <w:tab/>
        <w:t xml:space="preserve">Kultuuri- ja looduspärandi, väärtuslike maastike ja loodusvarade hea majandamise </w:t>
        <w:tab/>
        <w:tab/>
        <w:tab/>
        <w:t xml:space="preserve">soodustamine </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ioriteet 3: Institutsioonide loomise riikidevaheline edendamine, ruumilise arendamise suutlikkuse kasvat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 „Prioriteetide ja meetmete eesmärgid“ juurde ning täitke vajalik lahter vastavalt valitud meetmel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 Projekti põhiprintsiibid</w:t>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1 Lahendatav probleem</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1.1 Kirjeldage  probleemi, millega projekt tegeleb.</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Majandus- ja  transpordikasvu nõiaringi on määratletud Euroopa linnakeskkonna säästva arengu ühe põhitakistusena. Mittesäästlik linnatransport mõjutab keskkonna olukorda tõsiselt ja piirideüleselt (nt kliimamuutused, õhusaaste, energia ja materjalide suurem tarbimine). Läänemere piirkonna linnaalade jaoks on transpordikasv oluliseks probleemiks. See on tugevalt seotud valglinnastumise, ruumilise planeerimise, infrastruktuuri vajaduste, tervise ja linnakeskkonna olukorraga. Säästlik linnatranspordi planeerimine nõuab integreeritud lahendusi, mis võtaks arvesse kõiki neid seoseid ning mis viidaks linnapiirkondades ellu valdkondadevaheliselt. Hetkel ei vasta Läänemere piirkonna linnade ja linnaalade kavad ja planeerimisprotsessid piisavalt sellele väljakutsel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Valglinnastumine on tugevalt seotud majanduse ja transpordi üheaegse kasvu probleemiga, kuna suurem liikuvus linnapiirkondades soodustab arendustegevust ja lihtsustab linnade laienemist ümbritsevatesse maapiirkondadesse. Halvad maakasutuse otsused võivad suurendada liiklust ja vastupidi. Valglinnastumine ja mittesäästlik ruumiline planeerimine ohustavad ühistranspordi ja avalike teenuste aluseid ning soodustavad sõiduautode kasutamist. Integreeritud poliitilise lähenemise puudumine linnaplaneerimisele ja transpordile paljudes linnapiirkondades muudab olukorra parandamise raskeks. Probleemile aitavad kaasa  nii säästliku linnatranspordi planeerimise ja rakendamise puudused kui ka inimeste teadmatus ja mittesäästlik käitumine, õõnestades sellega elu ja tervise kvaliteet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Maksimaalne tähemärkide arv selles lahtris on 1900.</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2 Kesksed eesmärgi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2.1 Mis on projekti sihid ja eesmärgid?</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Projekti põhieesmärk on töötada välja lahendused majandus- ja transpordikasvu teineteisest lahutamiseks Läänemere piirkonna linnades ja linnaaladel ning teha need lahendused kättesaadavateks ka teistele Läänemere piirkonna ja Euroopa linnadele (edasiantav vahend). Projekt keskendub keskmise suurusega ja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teiseste</w:t>
      </w:r>
      <w:r>
        <w:rPr>
          <w:rFonts w:eastAsia="Times New Roman" w:cs="Times New Roman" w:ascii="Times New Roman" w:hAnsi="Times New Roman"/>
          <w:b w:val="false"/>
          <w:bCs w:val="false"/>
          <w:i w:val="false"/>
          <w:iCs w:val="false"/>
          <w:color w:val="auto"/>
          <w:sz w:val="22"/>
          <w:szCs w:val="22"/>
          <w:lang w:val="et-EE" w:eastAsia="zxx" w:bidi="ar-SA"/>
        </w:rPr>
        <w:t xml:space="preserve"> linnade tugevdamisele, et võimaldada neil muutuda oma piirkonna ja Läänemere piirkonna arengu mootoriteks. Projekt parandab linnakeskkonda ning vähendab valglinnastumist, liiklust ja saastet. Seda saavutatakse parema transpordi ja ruumilise planeerimisega. </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Komisjoni teatises linnakeskkonna temaatilise strateegia kohta COM(2004)60 märgitakse olulise nurgakivina linnade majanduskasvu ja transpordikasvu lahutamisel säästva linnatranspordi kavade (SUTP) koostamist. Need kavad aitavad linnadel vastata EL õhukvaliteedi ning müra hindamise ja ohjamise direktiivide nõuetele ning täita Kyoto leppe eesmärke. Projekti eesmärk on: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1)</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Vastastikuste hinnangute meetodi väljatöötamine ja selle rakendamine SUTP kavade koostamise protsessis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FFFF00"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Maksimaalne tähemärkide arv selles lahtris on 1900.</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3 Oodatud tulemuse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3.1 Mis on projekti tööpakettide kavandatud kumulatiivsed tulemused?</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Projekti põhitulemus on KÄSIRAAMAT JA TÖÖVAHENDITE CD KAHEKSAS LÄÄNEMERE PIIRKONNA KEELES JA INGLISE KEELES ABISTAMAKS TEISI EUROOPA RIIKE, KES TÖÖTAVAD VÄLJA SUTP KAVASID (KÄSIRAAMAT) JA VASTASTIKUSTE hinnanguTE MEETODIT (TÖÖVAHENDITE CD). KÄSIRAAMAT SISALDAB PAINDLIKKU MUDELIT SUTP KAVADE VÄLJATÖÖTAMISEKS, MIDA SAAB KASUTADA KESKMISE SUURUSEGA LINNADE JAOKS ERINEVATE EELINGIMUSTE KORRAL. Projekti jooksul töötavad kõik linnad välja partnerlinnade säästva linnatranspordi kavad. SUTP kavade väljatöötamise protsessi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informeerib</w:t>
      </w:r>
      <w:r>
        <w:rPr>
          <w:rFonts w:eastAsia="Times New Roman" w:cs="Times New Roman" w:ascii="Times New Roman" w:hAnsi="Times New Roman"/>
          <w:b w:val="false"/>
          <w:bCs w:val="false"/>
          <w:i w:val="false"/>
          <w:iCs w:val="false"/>
          <w:color w:val="auto"/>
          <w:sz w:val="22"/>
          <w:szCs w:val="22"/>
          <w:lang w:val="et-EE" w:eastAsia="zxx" w:bidi="ar-SA"/>
        </w:rPr>
        <w:t xml:space="preserve"> linnade edusammude hindamine vastastikuste hinnangute abil. Tulemuseks on vastastikuste hinnangute aruanded, mis sisaldavad soovitusi muudatuste tegemiseks poliitikas, kavades ja praktikas. SUTP kavade väljatöötamine ja rakendamine linnades avaldub praktikas läbiviidud pilootprogrammidena ning parema valdkondadevahelise ja huvirühmade koostööna ruumilises ja transpordi planeerimises. Kavade edasine arendamine ja rakendamine sõltub pilootprogrammide edust. Samuti panevad pilootprogrammid aluse tulevasteks investeeringuteks ja uuendusteks säästva linnatranspordi valdkonnas, parandavad linna esindajate pädevust ning aitavad kiirendada linnade liikumist säästva transpordi poole. Projekti tulemusena tugevdatakse ja elavdatakse ka Läänemere Linnade Liidu linnade transpordi- ja keskkonnaalast võrgustikku, kus suur hulk piirkonna linnu töötavad säästva linnatranspordi nimel, mis kaasab mitte ainult keskkonna ja transpordi teemasid vaid ka sotsiaalseid ja tervisega seonduvaid aspekte. Oodatud tulemusi ei kasutata mitte ainult projektis osalevates linnades, vaid nad alustavad ka pikaajalist protsessi, kus Läänemere piirkonna ja ülejäänud Euroopa linnad saavad projekti tulemusi kasutada.</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4 Metodoloogiline lähenemin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4.1 Kirjeldage tegevusi, mis projekti tulemuste saavutamiseks läbi viiakse.</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Projekti loogika põhineb SUTP mudelil, nii nagu selle pakkus välja EL-i säästva linnatranspordi kavade töörühm. Metodoloogia aluseks on niisiis linnade SUTP protsessidele kaasaaitamine. Seda protsessi viiakse igas partnerlinnas ellu valdkondadevaheliste meeskondade poolt. Tugevalt rõhutatakse igas tegevuses riikidevahelist õppimist ja infovahetust. Esimesed sammud tehakse TP 1-s vastastikuste hinnangute (Peer Reviews, PR) ja suutlikkuse arendamise kaudu. PR on meetod, millega vaadeldakse vabatahtlikult inimeste tegevust, kes teevad vaatlejaga sarnast tööd sarnases organisatsioonis. PR-e kasutatakse tagasiside saamiseks linnade transpordi planeerimise kohta. Meetmed, mida igas partnerlinnas SUTP kavade koostamiseks või ülevaatamiseks vaja on, kujundatakse hinnangutulemuste alusel. TP 2-s teevad linnad järgmised sammud ja kasutavad TP 1-s õpitut oma SUTP kavade koostamisel või ülevaatamisel (tihedas koostöös huvirühmadega). TP 3-s teevad linnad oma viimased sammud ja näitavad SUTP kavade rakendamist pilootprogrammidega. Partnerlinnad jagatakse kolmeks teemagrupiks, et nad saaksid SUTP kavade ja pilootprotsesside ajal tihedamat koostööd teha. Teemagrupid on järgmised: (1</w:t>
      </w:r>
      <w:r>
        <w:rPr>
          <w:rFonts w:eastAsia="Times New Roman" w:cs="Times New Roman" w:ascii="Times New Roman" w:hAnsi="Times New Roman"/>
          <w:b w:val="false"/>
          <w:bCs w:val="false"/>
          <w:i w:val="false"/>
          <w:iCs w:val="false"/>
          <w:color w:val="000000"/>
          <w:sz w:val="22"/>
          <w:szCs w:val="22"/>
          <w:shd w:fill="auto" w:val="clear"/>
          <w:lang w:val="et-EE" w:eastAsia="zxx" w:bidi="ar-SA"/>
        </w:rPr>
        <w:t>) ITS (intelligentne transpordisüsteem) ja ühistransport, (2) intermodaalse transpordi süsteemid ja (3) liikluse ohjamine. TP 4 kogub ja levitab süstemaatiliselt projekti tulemusi ja õpitut.</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5 Projekti kest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5.1 Projekti kestu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rojekti algus</w:t>
        <w:tab/>
        <w:t>kuu 7</w:t>
        <w:tab/>
        <w:t>aasta 2005</w:t>
        <w:tab/>
        <w:t>Projekti lõpp</w:t>
        <w:tab/>
        <w:t>kuu 12</w:t>
        <w:tab/>
        <w:tab/>
        <w:t>aasta 2007</w:t>
        <w:tab/>
        <w:t>30 kuu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6.6 Tegevuste toimumiskoht</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6.6.1 Määratlege projekti raames teostatavate tegevuste toimumise koht.</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oovitame tungivalt lisada taotlusele juurde tegevuste toimumiskoha kaart)</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Projekti tegevused viiakse läbi 13-s osalevas Läänemere piirkonna linnas. Projektis on esindatud kokku KAHEKSA Läänemere piirkonna riiki. Esindatud on seitse EL liikmesriiki, Eesti, Soome, Saksamaa, Läti, Leedu, Poola ja Rootsi, ning lisaks võtab vaatlejana projektist osa üks Venemaa linn. Projekti strateegilise juhtimisega tegeleb projektimeeskond, mida juhib Läänemere Linnade Liidu (</w:t>
      </w:r>
      <w:r>
        <w:rPr>
          <w:rFonts w:eastAsia="Times New Roman" w:cs="Times New Roman" w:ascii="Times New Roman" w:hAnsi="Times New Roman"/>
          <w:b w:val="false"/>
          <w:bCs w:val="false"/>
          <w:i w:val="false"/>
          <w:iCs w:val="false"/>
          <w:color w:val="000000"/>
          <w:sz w:val="22"/>
          <w:szCs w:val="22"/>
          <w:shd w:fill="auto" w:val="clear"/>
          <w:lang w:val="et-EE" w:eastAsia="zxx" w:bidi="ar-SA"/>
        </w:rPr>
        <w:t>LLL</w:t>
      </w:r>
      <w:r>
        <w:rPr>
          <w:rFonts w:eastAsia="Times New Roman" w:cs="Times New Roman" w:ascii="Times New Roman" w:hAnsi="Times New Roman"/>
          <w:b w:val="false"/>
          <w:bCs w:val="false"/>
          <w:i w:val="false"/>
          <w:iCs w:val="false"/>
          <w:color w:val="auto"/>
          <w:sz w:val="22"/>
          <w:szCs w:val="22"/>
          <w:lang w:val="et-EE" w:eastAsia="zxx" w:bidi="ar-SA"/>
        </w:rPr>
        <w:t>) keskkonnakomisjoni sekretariaat Turus, Soomes. Projekti töötoad ja seminarid korraldatakse osalevates linnades. Teaduslikku analüüsi käsiraamatu ja töövahendite komplekti koostamiseks ning tööpakettide hindamiseks teeb Chalmersi Tehnikaülikooli logistika ja transpordiosakond Göteborgis, Rootsi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rojekti tegevused mõjutavad suurt hulka Läänemere piirkonna linnu ja alasid, sest LLL keskkonna- ja transpordivõrgustikud hõlmavad üle 100 erinevas suuruses linna kogu piirkonnas. Kõigil neil linnadel on võimalus õppida BUSTRIP linnade kogemustest, et edendada oma säästlikku linnaplaneerimist.</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6.7 Tööpaketid ja etapid</w:t>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Pöörduge palun lisa III „Tööpakettide strateegiline fookus ja kavandatud tulemused“ juurde ning täitke vajalikud lahtrid.</w:t>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7. Programmi üldeesmärgid</w:t>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7.1 Riikidevahelisus</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7.1.1 Kirjeldage, millist lisandväärtust annab projektis riikidevahelise lähenemise kasutamin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rojekt tegeleb probleemidega, mis on kogu Läänemere piirkonna linnaaladel põhimõtteliselt sarnased ning millel on sellised piirideülesed tagajärjed nagu saaste ja kliimamuutused. Vajadus lahutada omavahel majanduse ja transpordi kasv on väljakutse tervele Euroopale. Projektiga loob Läänemere piirkonna koostöö sünergiat ning kasvatab poliitilist tuge SUTP kavade väljatöötamisele ja ühisele rakendamisele. Projekti laiapõhjaline partnerlus loob nii suurepärase õppekeskkonna kõigile asjaga seotutele kui muudab tulemused vajalikuks ka linnadele väljaspool projekt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7.2 Valdkondadevaheline lähenemine</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7.2.1 Kuidas rakendate projektis valdkondadevahelist lähenemist?</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Linnade ruumiline planeerimine seisab raske väljakutse ees, kuidas kaasata säästva transpordiplaneerimise aspektid üldplaneerimisse juba protsessi varases staadiumis, eriti arvestades linna laienemist ja uusi alasid. Seetõttu vajab SUTP kavade väljatöötamine valdkondadevahelist lähenemist, projekt annab linnade ruumiplaneerijatele uusi töömeetodeid, muuhulgas keskkonnaekspertide ja transpordiplaneerijate </w:t>
      </w:r>
      <w:r>
        <w:rPr>
          <w:rFonts w:eastAsia="Times New Roman" w:cs="Times New Roman" w:ascii="Times New Roman" w:hAnsi="Times New Roman"/>
          <w:b w:val="false"/>
          <w:bCs w:val="false"/>
          <w:i w:val="false"/>
          <w:iCs w:val="false"/>
          <w:color w:val="000000"/>
          <w:sz w:val="22"/>
          <w:szCs w:val="22"/>
          <w:shd w:fill="FFFF00" w:val="clear"/>
          <w:lang w:val="et-EE" w:eastAsia="zxx" w:bidi="ar-SA"/>
        </w:rPr>
        <w:t>panuseid</w:t>
      </w:r>
      <w:r>
        <w:rPr>
          <w:rFonts w:eastAsia="Times New Roman" w:cs="Times New Roman" w:ascii="Times New Roman" w:hAnsi="Times New Roman"/>
          <w:b w:val="false"/>
          <w:bCs w:val="false"/>
          <w:i w:val="false"/>
          <w:iCs w:val="false"/>
          <w:color w:val="auto"/>
          <w:sz w:val="22"/>
          <w:szCs w:val="22"/>
          <w:lang w:val="et-EE" w:eastAsia="zxx" w:bidi="ar-SA"/>
        </w:rPr>
        <w:t>. Nii aitavad projekti raames koostatud ja rakendatud SUTP kavad ja pilootprogrammid luua tasakaalustatud linnaarendust.</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7.3 Võrdsed võimaluse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7.3.1 Kirjeldage, kuidas aitab projekt säilitada neid võrdseid võimalusi, millele viitab BSR INTERREG III NP ühenduse algatuse programm (CIP, peatükk 6.1 „Üldsätted“).</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SUTP kavade loomisel on väga oluline kõigi rahvastikurühmade ligipääs linna transpordisüsteemile sõltumata nende puudest, vanusest, soost või rahvusest. Transpordiliikidest rääkides on olemas siiski sooline erinevus, mis mõjutab linna transpordiplaneerimist. Kõik need aspektid võetakse projekti rakendamisel arvesse, kasutades selleks LLL-s laialdaselt kasutatavat R meetodit (representatsioon, ressursid, reaalsus), et kindlustada võrdsus planeerimisprotsessis, kavade rakendmisel ja pilootprogrammides.</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lang w:val="et-EE" w:eastAsia="zxx" w:bidi="ar-SA"/>
        </w:rPr>
      </w:pPr>
      <w:r>
        <w:rPr>
          <w:rFonts w:eastAsia="Times New Roman" w:cs="Times New Roman" w:ascii="Times New Roman" w:hAnsi="Times New Roman"/>
          <w:b/>
          <w:bCs/>
          <w:i w:val="false"/>
          <w:iCs w:val="false"/>
          <w:color w:val="auto"/>
          <w:sz w:val="22"/>
          <w:szCs w:val="22"/>
          <w:lang w:val="et-EE" w:eastAsia="zxx" w:bidi="ar-SA"/>
        </w:rPr>
        <w:t>7.4 Säästev areng</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7.4.1 Kirjeldage, kuidas aitab projekt kaasa Läänemere piirkonna säästvale arengule.</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 xml:space="preserve">Projekti eesmärk on muuta säästev areng nähtavaks ning kasutada seda </w:t>
      </w:r>
      <w:r>
        <w:rPr>
          <w:rFonts w:eastAsia="Times New Roman" w:cs="Times New Roman" w:ascii="Times New Roman" w:hAnsi="Times New Roman"/>
          <w:b w:val="false"/>
          <w:bCs w:val="false"/>
          <w:i w:val="false"/>
          <w:iCs w:val="false"/>
          <w:color w:val="000000"/>
          <w:sz w:val="22"/>
          <w:szCs w:val="22"/>
          <w:shd w:fill="auto" w:val="clear"/>
          <w:lang w:val="et-EE" w:eastAsia="zxx" w:bidi="ar-SA"/>
        </w:rPr>
        <w:t>peamise lähenemisena Läänemere piirkonna linnade operatiivses planeerimistöös. Säästva linnatranspordi kavad koostatakse valdkondadevaheliselt, et hõlmata keskkonnaalased, sotsiaalsed ja majanduslikud teemad linnade transpordiplaneerimisse ja seega ka linnade üldplaneerimisse. Säästvuse mõiste muudetakse linnades ja Läänemere piirkonnas nähtavaks aktiivse teavitamistööga projekti siseselt ning LLL linnade võrgustikes projekti taga.</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pPr>
      <w:r>
        <w:rPr>
          <w:rFonts w:eastAsia="Times New Roman" w:cs="Times New Roman" w:ascii="Times New Roman" w:hAnsi="Times New Roman"/>
          <w:b/>
          <w:bCs/>
          <w:i w:val="false"/>
          <w:iCs w:val="false"/>
          <w:color w:val="000000"/>
          <w:sz w:val="22"/>
          <w:szCs w:val="22"/>
          <w:shd w:fill="auto" w:val="clear"/>
          <w:lang w:val="et-EE" w:eastAsia="zxx" w:bidi="ar-SA"/>
        </w:rPr>
        <w:t xml:space="preserve">8. </w:t>
      </w:r>
      <w:r>
        <w:rPr>
          <w:rFonts w:eastAsia="Times New Roman" w:cs="Times New Roman" w:ascii="Times New Roman" w:hAnsi="Times New Roman"/>
          <w:b/>
          <w:bCs/>
          <w:i w:val="false"/>
          <w:iCs w:val="false"/>
          <w:color w:val="000000"/>
          <w:sz w:val="22"/>
          <w:szCs w:val="22"/>
          <w:shd w:fill="FFFF00" w:val="clear"/>
          <w:lang w:val="et-EE" w:eastAsia="zxx" w:bidi="ar-SA"/>
        </w:rPr>
        <w:t xml:space="preserve">Avaldamine </w:t>
      </w:r>
      <w:r>
        <w:rPr>
          <w:rFonts w:eastAsia="Times New Roman" w:cs="Times New Roman" w:ascii="Times New Roman" w:hAnsi="Times New Roman"/>
          <w:b/>
          <w:bCs/>
          <w:i w:val="false"/>
          <w:iCs w:val="false"/>
          <w:color w:val="000000"/>
          <w:sz w:val="22"/>
          <w:szCs w:val="22"/>
          <w:shd w:fill="auto" w:val="clear"/>
          <w:lang w:val="et-EE" w:eastAsia="zxx" w:bidi="ar-SA"/>
        </w:rPr>
        <w:t>ja reklaam</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8.1.1 Kirjeldage projekti reklaami- ja turundusstrateegiat.</w:t>
      </w:r>
    </w:p>
    <w:p>
      <w:pPr>
        <w:pStyle w:val="Normal"/>
        <w:jc w:val="left"/>
        <w:rPr/>
      </w:pPr>
      <w:r>
        <w:rPr>
          <w:rFonts w:eastAsia="Times New Roman" w:cs="Times New Roman" w:ascii="Times New Roman" w:hAnsi="Times New Roman"/>
          <w:b w:val="false"/>
          <w:bCs w:val="false"/>
          <w:i w:val="false"/>
          <w:iCs w:val="false"/>
          <w:color w:val="auto"/>
          <w:sz w:val="22"/>
          <w:szCs w:val="22"/>
          <w:lang w:val="et-EE" w:eastAsia="zxx" w:bidi="ar-SA"/>
        </w:rPr>
        <w:t>Projekti konsortsium annab teabe levitamiseks erakordselt hea aluse. Kahel projektis osaleval LLL komisjonil on Läänemere piirkonnas väga tugevad võrgustikud. Nad on võrgustike kaudu seotud ka teiste Euroopa linnade organisatsioonidega ning lisaks on neil otsene kontakt ja ligipääs nõupidamistele, mis peetakse vastavate poliitikavaldkondade üle Euroopa Komisjonis. Projekti tulemuste ja õpitu levitamisel kasutatakse neid LLL hästi sissetöötatud kanaleid. Teave projekti ja selle teemade kohta jõuab LLL väljaande, Läänemere linnade bülletääni kaudu (väljaanded 2500-5000) kõigi LLL liikmeslinnadeni ning ka paljude teiste linnade ja aladeni Läänemere piirkonnas ja Euroopas. Teabe laiemaks levitamiseks luuakse ka projekti veebileht ja avaldatakse kolm infolehte. Projekti põhjal koostatakse trükitud käsiraamat ja töövahendite CD (lisaks 8le Läänemere piirkonna keelele ka inglise keeles) säästva linnatranspordi kavade/planeerimise (SUTP) kohta, et edendada ja lihtsustada SUTP kavade arendamist Läänemere piirkonnas ja Euroopas. Algusseminari, vastastikuste hinnangute tulemuste seminari ning lõppkonverentsi toimumisest teavitatakse ning kutsutakse osalema ka ajakirjandust. Teiste Euroopa linnadeni jõutakse ka  koostöö kaudu teiste selliste linnadevõrgustikega nagu Eurocities, ICLEI (Kohalike keskkonnaalgatuste rahvusvaheline nõukogu), POLIS, CIVITAS, Kliima L</w:t>
      </w:r>
      <w:r>
        <w:rPr>
          <w:rFonts w:eastAsia="Times New Roman" w:cs="Times New Roman" w:ascii="Times New Roman" w:hAnsi="Times New Roman"/>
          <w:b w:val="false"/>
          <w:bCs w:val="false"/>
          <w:i w:val="false"/>
          <w:iCs w:val="false"/>
          <w:color w:val="000000"/>
          <w:sz w:val="22"/>
          <w:szCs w:val="22"/>
          <w:shd w:fill="auto" w:val="clear"/>
          <w:lang w:val="et-EE" w:eastAsia="zxx" w:bidi="ar-SA"/>
        </w:rPr>
        <w:t>iit ning</w:t>
      </w:r>
      <w:r>
        <w:rPr>
          <w:rFonts w:eastAsia="Times New Roman" w:cs="Times New Roman" w:ascii="Times New Roman" w:hAnsi="Times New Roman"/>
          <w:b w:val="false"/>
          <w:bCs w:val="false"/>
          <w:i w:val="false"/>
          <w:iCs w:val="false"/>
          <w:color w:val="auto"/>
          <w:sz w:val="22"/>
          <w:szCs w:val="22"/>
          <w:lang w:val="et-EE" w:eastAsia="zxx" w:bidi="ar-SA"/>
        </w:rPr>
        <w:t xml:space="preserve"> muude Euroopa organisatsioonidega. ERILINE SIHTMÄRK ON VAATLEJA STAATUSES KRONSTADTI PARTNERLINN.</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8.1.2 Mis on selle teabe sihtrühm?</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Sel teabel on mitu sihtrühma: (1) huvirühmad ja poliitikakujundajad Läänemere piirkonna, Euroopa ja riiklikul tasandil, (2) osalevad linnad ning teised linnad ja vallad Läänemere piirkonnas ja ülejäänud Euroopas, (3) erasektori eksperdid ja asjaosalised linnades ja regioonides, (4) üldsus.</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9. Kestvus</w:t>
      </w:r>
    </w:p>
    <w:p>
      <w:pPr>
        <w:pStyle w:val="Normal"/>
        <w:jc w:val="left"/>
        <w:rPr>
          <w:rFonts w:ascii="Times New Roman" w:hAnsi="Times New Roman" w:eastAsia="Times New Roman" w:cs="Times New Roman"/>
          <w:b/>
          <w:b/>
          <w:bCs/>
          <w:i w:val="false"/>
          <w:i w:val="false"/>
          <w:iCs w:val="false"/>
          <w:color w:val="auto"/>
          <w:sz w:val="22"/>
          <w:szCs w:val="22"/>
          <w:shd w:fill="auto" w:val="clear"/>
          <w:lang w:val="et-EE" w:eastAsia="zxx" w:bidi="ar-SA"/>
        </w:rPr>
      </w:pPr>
      <w:r>
        <w:rPr>
          <w:rFonts w:eastAsia="Times New Roman" w:cs="Times New Roman" w:ascii="Times New Roman" w:hAnsi="Times New Roman"/>
          <w:b/>
          <w:bCs/>
          <w:i w:val="false"/>
          <w:iCs w:val="false"/>
          <w:color w:val="000000"/>
          <w:sz w:val="22"/>
          <w:szCs w:val="22"/>
          <w:shd w:fill="auto" w:val="clear"/>
          <w:lang w:val="et-EE" w:eastAsia="zxx" w:bidi="ar-SA"/>
        </w:rPr>
        <w:t>9.1 Kestvus ja järeltegevused</w:t>
      </w:r>
    </w:p>
    <w:p>
      <w:pPr>
        <w:pStyle w:val="Normal"/>
        <w:jc w:val="left"/>
        <w:rPr>
          <w:rFonts w:ascii="Times New Roman" w:hAnsi="Times New Roman" w:eastAsia="Times New Roman" w:cs="Times New Roman"/>
          <w:b w:val="false"/>
          <w:b w:val="false"/>
          <w:bCs w:val="false"/>
          <w:i w:val="false"/>
          <w:i w:val="false"/>
          <w:iCs w:val="false"/>
          <w:color w:val="auto"/>
          <w:sz w:val="22"/>
          <w:szCs w:val="22"/>
          <w:shd w:fill="auto" w:val="clear"/>
          <w:lang w:val="et-EE" w:eastAsia="zxx" w:bidi="ar-SA"/>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9.1.1 Kuidas tagate oma projekti tulemuse kestvuse?</w:t>
      </w:r>
    </w:p>
    <w:p>
      <w:pPr>
        <w:pStyle w:val="Normal"/>
        <w:jc w:val="left"/>
        <w:rPr/>
      </w:pPr>
      <w:r>
        <w:rPr>
          <w:rFonts w:eastAsia="Times New Roman" w:cs="Times New Roman" w:ascii="Times New Roman" w:hAnsi="Times New Roman"/>
          <w:b w:val="false"/>
          <w:bCs w:val="false"/>
          <w:i w:val="false"/>
          <w:iCs w:val="false"/>
          <w:color w:val="000000"/>
          <w:sz w:val="22"/>
          <w:szCs w:val="22"/>
          <w:shd w:fill="auto" w:val="clear"/>
          <w:lang w:val="et-EE" w:eastAsia="zxx" w:bidi="ar-SA"/>
        </w:rPr>
        <w:t>LLL võrgustikud moodustavad osa tugevast stabiilsest organisatsioonist ning projektis osalevad linnad on tegutsenud LLL-s aktiivselt.</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Linnad on motiveeritud ning seotud pikemaajalise koostööga organisatsioonis. Linnade SUTP kavad planeeritakse mitme aasta peale ning nad vajavad pidevat uuendamist ja poliitilist heakskiitu. Projekti raames elluviidud pilootprogrammid on panevad alguse kestvatele säästvatele lahendustele linnade transpordiplaneerimises. Samuti võivad nad panna aluse mitmesugustele investeeringutele selles valdkonnas. Projekti käigus toodetavad edasiantav vahend, käsiraamat ja töövahendite CD hõlbustavad SUTP kavade väljatöötamist tulevikus ka teistes linnades. Projekti tulemuste sellised omadused muudavad kestvamaks ka projekti tegevused linnades, muutes nad linnaplaneerimise sisuliseks ja püsivaks osaks. Planeerijad ja poliitikakujundajad on igas linnas vastutavad projekti tulemuste rakendamise ja kestvuse ee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9.1.2 Millised institutsioonid säilitavad ja rakendavad projekti tulemus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Osalevad linnad ja teised LLL linnad on need kohalikud institutsioonid, mis projekti tulemusi rakendavad. LLL organisatsioon tegutseb riiklikul, Läänemere piirkonna ja Euroopa tasandi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9.1.3 Kas projekt paneb aluse suurtele investeeringutele ning kes on sel juhul vastutav selle teostamise ee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 paneb tulevastele investeeringutele aluse pilootprogrammidega, mis viiakse ellu kõigis partnerlinnades. Mõnes linnas võivad pilootprogrammid sisaldada investeeringuid, kuid neid rahastavad linnad ise. Investeeringud tehakse projekti ajal või projekti otsese tulemusena. Linnad võivad investeerida näiteks ühistranspordi parandamisse, ITS-i või muude uute lahenduste kasutamisse, linnasisese liikluse rahustamisse ning jalgsikäimise ja jalgrattasõidu propageerimisse. Kõik pilootprogrammidest tulenevad investeeringud on sammud SUTP kavade rakendamise pool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9.1.4 Loetlege üles potentsiaalsed investorid, kellega te võtate/olete võtnud ühendust projekti elluviimise küsimus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ilootprogrammide raames võidakse mõnes partnerlinnas nende endi rahastamisel teha mõned väikesed investeeringud. Projekti pilootprogrammid valmistavad ette tulevasi investeeringuid, mida linnad koordineerivad koos potentsiaalsete investoritega: regionaalsed või kohalikud transpordiettevõtted, ehitusettevõtted, arhitektuuri- ja planeerimisbürood ning infrastruktuuridesse investeerija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0. Projektijuhtimin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0.1 Vastutus</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10.1.1 Kes vastutab projekti </w:t>
      </w:r>
      <w:r>
        <w:rPr>
          <w:rFonts w:eastAsia="Times New Roman" w:cs="Times New Roman" w:ascii="Times New Roman" w:hAnsi="Times New Roman"/>
          <w:b w:val="false"/>
          <w:bCs w:val="false"/>
          <w:i w:val="false"/>
          <w:iCs w:val="false"/>
          <w:color w:val="000000"/>
          <w:sz w:val="22"/>
          <w:szCs w:val="22"/>
          <w:u w:val="single"/>
          <w:shd w:fill="auto" w:val="clear"/>
          <w:lang w:val="et-EE" w:eastAsia="zxx" w:bidi="ar-SA"/>
        </w:rPr>
        <w:t>üldkoordineerimise</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eest (projekti koordinaator)?</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sto Veivo</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10.1.2 </w:t>
      </w:r>
      <w:r>
        <w:rPr>
          <w:rFonts w:eastAsia="Times New Roman" w:cs="Times New Roman" w:ascii="Times New Roman" w:hAnsi="Times New Roman"/>
          <w:b/>
          <w:bCs/>
          <w:i w:val="false"/>
          <w:iCs w:val="false"/>
          <w:color w:val="000000"/>
          <w:sz w:val="22"/>
          <w:szCs w:val="22"/>
          <w:u w:val="none"/>
          <w:shd w:fill="auto" w:val="clear"/>
          <w:lang w:val="et-EE" w:eastAsia="zxx" w:bidi="ar-SA"/>
        </w:rPr>
        <w:t>Kontaktandm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w:t>
        <w:tab/>
        <w:tab/>
        <w:t>Turu linn, Läänemere Linnade Liit, keskkonnakomisjo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Linnankatu 4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201 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Tur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358 2 262 3172</w:t>
        <w:tab/>
        <w:t>(mobiil) +358 40 720 790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358 2 262 345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5">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risto.veivo@netti.fi</w:t>
        </w:r>
      </w:hyperlink>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0.1.3 Kirjeldage selle inimese riikidevaheliste EL-i rahastatud projektide juhtimise kogemus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i koordinaatoril on laialdased mitme rahvusvahelise koostööprojekti kujundamise, koordineerimise ja juhtimise kogemused munitsipaalse keskkonnajuhtimise ja säästva linnaplaneerimise valdkondades ning LLL keskkonnakomisjoni sekretariaadi juhtimise kogemus (aastast 1998). Ta on ka olnud mitme EL säästva arengu töörühma liig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10.1.4 Kes vastutab projekti </w:t>
      </w:r>
      <w:r>
        <w:rPr>
          <w:rFonts w:eastAsia="Times New Roman" w:cs="Times New Roman" w:ascii="Times New Roman" w:hAnsi="Times New Roman"/>
          <w:b w:val="false"/>
          <w:bCs w:val="false"/>
          <w:i w:val="false"/>
          <w:iCs w:val="false"/>
          <w:color w:val="000000"/>
          <w:sz w:val="22"/>
          <w:szCs w:val="22"/>
          <w:u w:val="single"/>
          <w:shd w:fill="auto" w:val="clear"/>
          <w:lang w:val="et-EE" w:eastAsia="zxx" w:bidi="ar-SA"/>
        </w:rPr>
        <w:t>finantsjuhtimise</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ja toimimisohje eest (finantsjuh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anna Erkko</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10.1.5 </w:t>
      </w:r>
      <w:r>
        <w:rPr>
          <w:rFonts w:eastAsia="Times New Roman" w:cs="Times New Roman" w:ascii="Times New Roman" w:hAnsi="Times New Roman"/>
          <w:b/>
          <w:bCs/>
          <w:i w:val="false"/>
          <w:iCs w:val="false"/>
          <w:color w:val="000000"/>
          <w:sz w:val="22"/>
          <w:szCs w:val="22"/>
          <w:u w:val="none"/>
          <w:shd w:fill="auto" w:val="clear"/>
          <w:lang w:val="et-EE" w:eastAsia="zxx" w:bidi="ar-SA"/>
        </w:rPr>
        <w:t>Kontaktandm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w:t>
        <w:tab/>
        <w:tab/>
        <w:t>Turu linn, Läänemere Linnade Liit, keskkonnakomisjo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Linnankatu 4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201 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Tur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358 2 262 3170</w:t>
        <w:tab/>
        <w:t>(mobii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358 2 262 345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6">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sanna.erkko@turku.fi</w:t>
        </w:r>
      </w:hyperlink>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0.1.6 Kirjeldage selle inimese riikidevaheliste EL-i rahastatud projektide finantsjuhtimise kogemus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inantsjuht on ärijuhtimise ja majandusarvestuse magister ning tal on piisavalt kogemusi rahvusvaheliste projektide juhtimisega, mida kaasfinantseeritakse EL vahenditest või muudest rahvusvahelistest rahastamisprogrammidest. Ta on tegutsenud finantsjuhtimise ja projektijuhtimise alal LLL keskkonnakomisjoni sekretariaadis alates 2002. aasta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0.2 Projekti üldkoordineerimine ja juhti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0.2.1 Kirjeldage, kuidas teostatakse projekti juhtimist strateegilisel tasandil.</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Vastutavad töötajad LLL keskkonnakomisjoni sekretariaadist, transpordikomisjoni sekretariaadist ja Chalmersi Ülikoolist ning lisaks kaks linnade esindajat moodustavad projekti juhtgrupi. See grupp on projekti põhiline juhtorgan ning seepärast kohtub kogu projekti jooksul regulaarselt (vähemalt iga kahe kuu tagant), et kindlustada tõhus juhtimine ja plaanipärane areng. Juhtrühm vastutab strateegiliste ja juhtimisega seotud otsuste tegemise ning vaidluste lahendamise eest. Kuid oluliste strateegiliste küsimuste puhul küsitakse nõu kõigilt partneritelt ning ka strateegiaid arutatakse põhjalikult läbi kõigi partneritega (nt algusseminar, töötoad ja lõppseminar). Ka BUSTRIP veebilehel on koht, kus vahetada arvamusi projekti strateegiate ja poliitikate osas. Projekti koordinaator LLL keskkonnakomisjonis ning tööpakettide juhid transpordikomisjonis ja Chalmersis on vastutavad juhtgrupile aruannete esitamise eest. Juhtgrupp korraldab ja viib läbi strateegilist sidepidamist nii LLL organisatsiooni sees kui ka poliitikakujundajate ja huvirühmadega teistes organisatsioonides. Strateegilistest küsimustest kantakse ette ka LLL juhatusele ning säästva linnatranspordi planeerimise kogemused võivad viia ka </w:t>
      </w:r>
      <w:r>
        <w:rPr>
          <w:rFonts w:eastAsia="Times New Roman" w:cs="Times New Roman" w:ascii="Times New Roman" w:hAnsi="Times New Roman"/>
          <w:b w:val="false"/>
          <w:bCs w:val="false"/>
          <w:i w:val="false"/>
          <w:iCs w:val="false"/>
          <w:color w:val="auto"/>
          <w:sz w:val="22"/>
          <w:szCs w:val="22"/>
          <w:u w:val="none"/>
          <w:lang w:val="et-EE" w:eastAsia="zxx" w:bidi="ar-SA"/>
        </w:rPr>
        <w:t>heakskiidetud</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poliitika aruanneteni/dokumentideni LLL peakonverentsil 2007. aasta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0.2.2 Kirjeldage palun tegevuste igapäevase juhtimise ja koordineerimise struktuuri, kohustusi ja korda (töötasan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LL keskkonnakomisjoni kohustuseks on projekti üldine koordineerimine ja finantsjuhtimine. Projekti igapäevast juhtimist ja otsustetegemist viib läbi LLL keskkonnakomisjon. Iga tööpaketti juhib üks koordineerimispartneritest. Tööpaketi juht hoolitseb selle eest, et kõik tegevused viidaks läbi vastavalt ajakavale ning esitab tegevuste arengust aruande projekti koordinaatorile. Juhtpartner sõlmib iga partneriga toetuslepingu, mis sätestab tema kohustused projektis ning tema finantsasjad, sealhulgas aruandluskorra. Projekti koordinaator töötab välja finants- ja tegevusaruannete plangi, et lihtsustada teabe kogumist kõigilt partneritelt. Auditeerimisaruandeid nõutakse aegsasti enne Interregi tähtaegu, et lihtsustada koordinaatori ja finantsjuhi tööd. Projekti tegevused tagavad tiheda koostöö partnerite vahel ning hea teabevoo. Tagamaks selle, et kõik partnerid oleksid asjadest teavitatud, jagab projekti juhtpartner teavet e-posti teel ja avaldab seda ka projekti veebilehel. Tööpakettide juhid vastutavad oma tööpaketi hindamise eest. Koordinaator kogub kokku tööpakettide hinnangud ning koos Chalmersi Ülikooli ja linnade poolse panusega koostatakse kogu projekti hindamisaruan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0.3 Projekti haldus- ja finantsjuhti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0.3.1 Kirjeldage projekti ja selle tööpakettide haldus- ja finantsjuhtimi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Juhtpartner on partneritega nõu pidades arvutanud iga partneri jaoks välja üksikasjalikud eelarved, mis jagunevad tööpakettideks ja etappideks. Iga partner vastutab finantstaotluse ja arvete korraliku koostamise ning teostatud ülesannete kontrolli eest. Iga projektiga seotud inimene peab töögraafikut. Juhtpartneriks on LLL keskkonnakomisjoni sekretariaat ning ta tegutseb partnerite suhtes kui juhtiv ja maksev asutus. Juhtpartner vastutab kogu projekti kontrollimise ja raamatupidamise eest. Juhtpartner peab projekti raamatupidamist (kontrolljälge), kuhu pannakse kirja kõik kulud, toetusmaksed ja maksed partneritele vastavalt Interreg III B süsteemi eelarveridadele. Kõik partnerid kasutavad Interreg III B-ga kooskõlas olevat raamatupidamissüsteemi. Kõik partnerid vastutavad oma eelarvete ja kulude eest ning iga partner ka loob ja peab finantsdokumentatsiooni/arhiivi vähemalt vastavalt Interreg III B põhimõtetele. Iga partner nimetab ametisse välisaudiitori, kes kontrollib finantsaruandeid. Juhtpartner kasutab üldkontrolliks Price Waterhouse Coopersit (see on audiitor, keda juhtpartner ka praegu kasutab). Partnerite eelarveid kontrollitakse igal etapil. Iga partner vastutab pideva kulude kontrolli eest. Juhtpartner jälgib oma enda projektikulusid igakuiselt ning kõigi partnerite kulusid etappide kaupa. Interreg III B toetused jagatakse partneritele välja pärast nende laekumist Interreg III B sekretariaadilt ning vastavalt partnerite kontrollitud ja heakskiidetud kuluaruannetele ja maksetaotlustele. Juhtpartner annab nõu ja teavitab kõiki partnereid vajalikest menetlustest ning need lisatakse ka konsortsiumilepingusse (all-leping(ud) partnerit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9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1. Lisateav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11.1 Lisage siinkohal muu teave, mis teie arvates on teie taotluse jaoks olul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i ettevalmistamise toetus (Seed Money) oli BUSTRIP projekti ettepaneku ettevalmistamiseks väga vajalik. See tegi meie jaoks palju lihtsamaks ettevalmistuseks piisavate vahendite eraldamise. Ettevalmistamise toetusega läbiviidud teostatavusuuring ning projekti meeskonna ja partnerite kohtumised aitasid meil saada linnadelt kasulikku teavet, leida head partnerid (huvi näitasid üles ligi 30 linna, lõpuks valiti välja 13) ning seeläbi luua tõeline Läänemere piirkonna riikidevaheline konsortsium kõrgelt motiveeritud partnereid, kes tahavad selle projekti väga edukalt läbi viia. Pakutud projekti peavad linnad ja LLL väga huvitavaks ka seetõttu, et selle eesmärgiks on viia kokku munitsipaalplaneerimise ja -juhtimise erinevad valdkonnad, et nad saaksid teha koostööd paremate strateegiate nimel, millega arendada linnu ning nende funktsionaalseid linnaalasid. Samuti on LLL-i ja paljude linnade jaoks väga huvipakkuv Euroopa transpordi ja säästva arengu poliitika dimensioon. Juhtpartner on saanud juba positiivse vastuse Soome riigiasutustelt nende projekti eelarve riikliku osa kaasfinantseerimise kohta. Interreg III B ühissekretariaat oli ettevalmistusprotsessis väga abivalmis ja ülimalt pädev nõu andm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2. BSR INTERREG III B projekti eelarv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V „BSR INTERREG III B NP PROJEKTI EELARVE“ juurde ning täitke vastavad lahtrid.</w:t>
      </w:r>
    </w:p>
    <w:p>
      <w:pPr>
        <w:pStyle w:val="Normal"/>
        <w:jc w:val="left"/>
        <w:rPr/>
      </w:pPr>
      <w:r>
        <w:rPr>
          <w:rFonts w:eastAsia="Times New Roman" w:cs="Times New Roman" w:ascii="Times New Roman" w:hAnsi="Times New Roman"/>
          <w:b/>
          <w:bCs/>
          <w:i w:val="false"/>
          <w:iCs w:val="false"/>
          <w:color w:val="000000"/>
          <w:sz w:val="22"/>
          <w:szCs w:val="22"/>
          <w:u w:val="none"/>
          <w:shd w:fill="auto" w:val="clear"/>
          <w:lang w:val="et-EE" w:eastAsia="zxx" w:bidi="ar-SA"/>
        </w:rPr>
        <w:tab/>
        <w:tab/>
        <w:tab/>
        <w:t>BSR INTERREG III B NP projekti eelarve</w:t>
        <w:tab/>
        <w:tab/>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3 127 304,00 EUR</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Kõik summad on antud eurodes.</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3. Rahastamin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 „Partnerlus“ juurde ning täitke vastavad lahtrid iga partneri koht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90" w:type="dxa"/>
        <w:jc w:val="left"/>
        <w:tblInd w:w="-1" w:type="dxa"/>
        <w:tblLayout w:type="fixed"/>
        <w:tblCellMar>
          <w:top w:w="55" w:type="dxa"/>
          <w:left w:w="55" w:type="dxa"/>
          <w:bottom w:w="55" w:type="dxa"/>
          <w:right w:w="55" w:type="dxa"/>
        </w:tblCellMar>
      </w:tblPr>
      <w:tblGrid>
        <w:gridCol w:w="5689"/>
        <w:gridCol w:w="2610"/>
        <w:gridCol w:w="1391"/>
      </w:tblGrid>
      <w:tr>
        <w:trPr/>
        <w:tc>
          <w:tcPr>
            <w:tcW w:w="568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aotletava ERDF toetuse summa</w:t>
            </w:r>
          </w:p>
        </w:tc>
        <w:tc>
          <w:tcPr>
            <w:tcW w:w="2610"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731 871,00</w:t>
            </w:r>
          </w:p>
        </w:tc>
        <w:tc>
          <w:tcPr>
            <w:tcW w:w="1391"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UR</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Riikliku </w:t>
            </w:r>
            <w:r>
              <w:rPr>
                <w:rFonts w:eastAsia="Bitstream Vera Sans" w:cs="Lucidasans"/>
                <w:b/>
                <w:bCs/>
                <w:color w:val="000000"/>
                <w:sz w:val="22"/>
                <w:szCs w:val="22"/>
                <w:shd w:fill="auto" w:val="clear"/>
                <w:lang w:val="et-EE" w:eastAsia="zxx" w:bidi="zxx"/>
              </w:rPr>
              <w:t>abikõlbliku</w:t>
            </w:r>
            <w:r>
              <w:rPr>
                <w:rFonts w:eastAsia="Bitstream Vera Sans" w:cs="Lucidasans"/>
                <w:b/>
                <w:bCs/>
                <w:color w:val="auto"/>
                <w:sz w:val="22"/>
                <w:szCs w:val="22"/>
                <w:lang w:val="et-EE" w:eastAsia="zxx" w:bidi="zxx"/>
              </w:rPr>
              <w:t xml:space="preserve"> kaasfinantseeringu summa (EL liikmesriigid)</w:t>
            </w:r>
          </w:p>
        </w:tc>
        <w:tc>
          <w:tcPr>
            <w:tcW w:w="2610" w:type="dxa"/>
            <w:tcBorders>
              <w:left w:val="single" w:sz="2" w:space="0" w:color="000000"/>
              <w:bottom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395 433,00</w:t>
            </w:r>
          </w:p>
        </w:tc>
        <w:tc>
          <w:tcPr>
            <w:tcW w:w="1391" w:type="dxa"/>
            <w:tcBorders>
              <w:left w:val="single" w:sz="2" w:space="0" w:color="000000"/>
              <w:bottom w:val="single" w:sz="2" w:space="0" w:color="000000"/>
              <w:right w:val="single" w:sz="2" w:space="0" w:color="000000"/>
            </w:tcBorders>
          </w:tcPr>
          <w:p>
            <w:pPr>
              <w:pStyle w:val="TableContents"/>
              <w:snapToGrid w:val="false"/>
              <w:jc w:val="lef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UR</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Taotletava Norra </w:t>
            </w:r>
            <w:r>
              <w:rPr>
                <w:rFonts w:eastAsia="Bitstream Vera Sans" w:cs="Lucidasans"/>
                <w:b/>
                <w:bCs/>
                <w:color w:val="auto"/>
                <w:sz w:val="22"/>
                <w:szCs w:val="22"/>
                <w:u w:val="single"/>
                <w:lang w:val="et-EE" w:eastAsia="zxx" w:bidi="zxx"/>
              </w:rPr>
              <w:t>riikliku</w:t>
            </w:r>
            <w:r>
              <w:rPr>
                <w:rFonts w:eastAsia="Bitstream Vera Sans" w:cs="Lucidasans"/>
                <w:b/>
                <w:bCs/>
                <w:color w:val="auto"/>
                <w:sz w:val="22"/>
                <w:szCs w:val="22"/>
                <w:lang w:val="et-EE" w:eastAsia="zxx" w:bidi="zxx"/>
              </w:rPr>
              <w:t xml:space="preserve"> abikõlbliku toetuse summa</w:t>
            </w:r>
          </w:p>
        </w:tc>
        <w:tc>
          <w:tcPr>
            <w:tcW w:w="2610" w:type="dxa"/>
            <w:tcBorders>
              <w:left w:val="single" w:sz="2" w:space="0" w:color="000000"/>
              <w:bottom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c>
          <w:tcPr>
            <w:tcW w:w="1391" w:type="dxa"/>
            <w:tcBorders>
              <w:left w:val="single" w:sz="2" w:space="0" w:color="000000"/>
              <w:bottom w:val="single" w:sz="2" w:space="0" w:color="000000"/>
              <w:right w:val="single" w:sz="2" w:space="0" w:color="000000"/>
            </w:tcBorders>
          </w:tcPr>
          <w:p>
            <w:pPr>
              <w:pStyle w:val="TableContents"/>
              <w:snapToGrid w:val="false"/>
              <w:jc w:val="lef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UR</w:t>
            </w:r>
          </w:p>
        </w:tc>
      </w:tr>
      <w:tr>
        <w:trPr/>
        <w:tc>
          <w:tcPr>
            <w:tcW w:w="5689" w:type="dxa"/>
            <w:tcBorders>
              <w:left w:val="single" w:sz="2" w:space="0" w:color="000000"/>
              <w:bottom w:val="single" w:sz="2" w:space="0" w:color="000000"/>
            </w:tcBorders>
          </w:tcPr>
          <w:p>
            <w:pPr>
              <w:pStyle w:val="TableContents"/>
              <w:snapToGrid w:val="false"/>
              <w:rPr/>
            </w:pPr>
            <w:r>
              <w:rPr>
                <w:rFonts w:eastAsia="Bitstream Vera Sans" w:cs="Lucidasans"/>
                <w:b/>
                <w:bCs/>
                <w:color w:val="auto"/>
                <w:sz w:val="22"/>
                <w:szCs w:val="22"/>
                <w:lang w:val="et-EE" w:eastAsia="zxx" w:bidi="zxx"/>
              </w:rPr>
              <w:t xml:space="preserve">Norra </w:t>
            </w:r>
            <w:r>
              <w:rPr>
                <w:rFonts w:eastAsia="Bitstream Vera Sans" w:cs="Lucidasans"/>
                <w:b/>
                <w:bCs/>
                <w:color w:val="auto"/>
                <w:sz w:val="22"/>
                <w:szCs w:val="22"/>
                <w:u w:val="single"/>
                <w:lang w:val="et-EE" w:eastAsia="zxx" w:bidi="zxx"/>
              </w:rPr>
              <w:t>regionaalse</w:t>
            </w:r>
            <w:r>
              <w:rPr>
                <w:rFonts w:eastAsia="Bitstream Vera Sans" w:cs="Lucidasans"/>
                <w:b/>
                <w:bCs/>
                <w:color w:val="auto"/>
                <w:sz w:val="22"/>
                <w:szCs w:val="22"/>
                <w:lang w:val="et-EE" w:eastAsia="zxx" w:bidi="zxx"/>
              </w:rPr>
              <w:t xml:space="preserve"> abikõlbliku kaasfinantseeringu summa</w:t>
            </w:r>
          </w:p>
        </w:tc>
        <w:tc>
          <w:tcPr>
            <w:tcW w:w="2610" w:type="dxa"/>
            <w:tcBorders>
              <w:left w:val="single" w:sz="2" w:space="0" w:color="000000"/>
              <w:bottom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c>
          <w:tcPr>
            <w:tcW w:w="1391" w:type="dxa"/>
            <w:tcBorders>
              <w:left w:val="single" w:sz="2" w:space="0" w:color="000000"/>
              <w:bottom w:val="single" w:sz="2" w:space="0" w:color="000000"/>
              <w:right w:val="single" w:sz="2" w:space="0" w:color="000000"/>
            </w:tcBorders>
          </w:tcPr>
          <w:p>
            <w:pPr>
              <w:pStyle w:val="TableContents"/>
              <w:snapToGrid w:val="false"/>
              <w:jc w:val="lef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UR</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Kõik summad on antud eurodes.</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4. Kinnitus täiendava EL toetuse mittesaamise koht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4.1 Taotlusankeedile alla kirjutades kinnitab juhtpartner, et projekt ei ole BSR INTERREG III B NP perioodil ei täielikult ega osaliselt saanud ega saa mis tahes täiendavat EL toetust (välja arvatud toetused EL-i PHARE ja Tacis programmide kaudu).</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5. Kinnitus kõigi partnerite vastavuse kohta abikõlblike partnerite tingimustel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5.1 Taotlusankeedile alla kirjutades kinnitab juhtpartner, et kõik  BSR INTERREG III B NP-lt toetust saavad partnerid vastavad BSR INTERREG III B kehtiva programmitäiendi punktis 2.1 sätestatud lõpliku abisaaja tingimustele.</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6. Kinnitus kõigi partnerite enese projektiga sidumise koht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6.1 Taotlusankeedile alla kirjutades kinnitab juhtpartner, et kõik taotlusankeedi lisas I loetletud partnerid kohustuvad projekti tegevustest osa võtm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7. Allkiri</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7.1 Juhtpartneri allkiri</w:t>
        <w:tab/>
        <w:tab/>
        <w:t>17.2 Juhtpartneri tempel</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bCs/>
          <w:i w:val="false"/>
          <w:iCs w:val="false"/>
          <w:color w:val="000000"/>
          <w:sz w:val="22"/>
          <w:szCs w:val="22"/>
          <w:u w:val="none"/>
          <w:shd w:fill="auto" w:val="clear"/>
          <w:lang w:val="et-EE" w:eastAsia="zxx" w:bidi="ar-SA"/>
        </w:rPr>
        <w:t>17.3 Punktis 17.1 antud allkirja selgitus</w:t>
        <w:tab/>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sto Veivo, sekretariaadi juhataja</w:t>
      </w:r>
    </w:p>
    <w:p>
      <w:pPr>
        <w:pStyle w:val="Normal"/>
        <w:jc w:val="left"/>
        <w:rPr/>
      </w:pPr>
      <w:r>
        <w:rPr>
          <w:rFonts w:eastAsia="Times New Roman" w:cs="Times New Roman" w:ascii="Times New Roman" w:hAnsi="Times New Roman"/>
          <w:b/>
          <w:bCs/>
          <w:i w:val="false"/>
          <w:iCs w:val="false"/>
          <w:color w:val="000000"/>
          <w:sz w:val="22"/>
          <w:szCs w:val="22"/>
          <w:u w:val="none"/>
          <w:shd w:fill="auto" w:val="clear"/>
          <w:lang w:val="et-EE" w:eastAsia="zxx" w:bidi="ar-SA"/>
        </w:rPr>
        <w:t>17.4 Juhtpartner</w:t>
        <w:tab/>
        <w:tab/>
        <w:tab/>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uru linn, Läänemere Linnade Liit, keskkonnakomisjoni sekretariaat</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17.5 Esitamise kuupäev</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Lisa I, Partnerlus</w:t>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Kõik partnerid koos oma institutsiooni, riigi ja finantsosaluseg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90" w:type="dxa"/>
        <w:jc w:val="left"/>
        <w:tblInd w:w="-1" w:type="dxa"/>
        <w:tblLayout w:type="fixed"/>
        <w:tblCellMar>
          <w:top w:w="55" w:type="dxa"/>
          <w:left w:w="55" w:type="dxa"/>
          <w:bottom w:w="55" w:type="dxa"/>
          <w:right w:w="55" w:type="dxa"/>
        </w:tblCellMar>
      </w:tblPr>
      <w:tblGrid>
        <w:gridCol w:w="1164"/>
        <w:gridCol w:w="4062"/>
        <w:gridCol w:w="725"/>
        <w:gridCol w:w="1263"/>
        <w:gridCol w:w="1398"/>
        <w:gridCol w:w="1078"/>
      </w:tblGrid>
      <w:tr>
        <w:trPr/>
        <w:tc>
          <w:tcPr>
            <w:tcW w:w="116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4062"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Institutsioon</w:t>
            </w:r>
          </w:p>
        </w:tc>
        <w:tc>
          <w:tcPr>
            <w:tcW w:w="725"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Riik</w:t>
            </w:r>
          </w:p>
        </w:tc>
        <w:tc>
          <w:tcPr>
            <w:tcW w:w="3739" w:type="dxa"/>
            <w:gridSpan w:val="3"/>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artneri eelarve</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Juhtpartner</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ru, Läänemere Linnade Liit, keskkonnakomisjoni sekretariaat</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2</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öteborg, Läänemere Linnade Liit, transpordikomisjon</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3</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Chalmersi Tehnikaülikool, logistika ja transpordi osakond</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ERD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182 556,00 €</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182 556,00 €</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4</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dyni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L</w:t>
            </w:r>
          </w:p>
        </w:tc>
        <w:tc>
          <w:tcPr>
            <w:tcW w:w="1263" w:type="dxa"/>
            <w:tcBorders>
              <w:left w:val="single" w:sz="2" w:space="0" w:color="000000"/>
              <w:bottom w:val="single" w:sz="2" w:space="0" w:color="000000"/>
            </w:tcBorders>
          </w:tcPr>
          <w:p>
            <w:pPr>
              <w:pStyle w:val="TableContents"/>
              <w:snapToGrid w:val="false"/>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ERDF:</w:t>
            </w:r>
          </w:p>
          <w:p>
            <w:pPr>
              <w:pStyle w:val="TableContents"/>
              <w:jc w:val="center"/>
              <w:rPr>
                <w:rFonts w:ascii="Times New Roman" w:hAnsi="Times New Roman" w:eastAsia="Bitstream Vera Sans" w:cs="Times New Roman"/>
                <w:color w:val="auto"/>
                <w:sz w:val="20"/>
                <w:szCs w:val="20"/>
                <w:lang w:val="et-EE" w:eastAsia="zxx" w:bidi="zxx"/>
              </w:rPr>
            </w:pPr>
            <w:r>
              <w:rPr>
                <w:rFonts w:eastAsia="Bitstream Vera Sans" w:cs="Times New Roman" w:ascii="Times New Roman" w:hAnsi="Times New Roman"/>
                <w:color w:val="auto"/>
                <w:sz w:val="20"/>
                <w:szCs w:val="20"/>
                <w:lang w:val="et-EE" w:eastAsia="zxx" w:bidi="zxx"/>
              </w:rPr>
              <w:t>68 760,00 €</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22 92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5</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Göteborg</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15 591,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15 591,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6</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aunas</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T</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6 548,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7</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ronstadt (vaatleja)</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acis:</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8</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ristiansand (vaatlej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NO</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NO riikl.</w:t>
            </w:r>
          </w:p>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NO reg.</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9</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ahti</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97 600,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97 60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0</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epaja</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V</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b w:val="false"/>
                <w:b w:val="false"/>
                <w:bCs w:val="false"/>
                <w:color w:val="auto"/>
                <w:sz w:val="20"/>
                <w:szCs w:val="20"/>
                <w:lang w:val="et-EE" w:eastAsia="zxx" w:bidi="zxx"/>
              </w:rPr>
            </w:pPr>
            <w:r>
              <w:rPr>
                <w:rFonts w:eastAsia="Bitstream Vera Sans" w:cs="Lucidasans"/>
                <w:b w:val="false"/>
                <w:bCs w:val="false"/>
                <w:color w:val="auto"/>
                <w:sz w:val="20"/>
                <w:szCs w:val="20"/>
                <w:lang w:val="et-EE" w:eastAsia="zxx" w:bidi="zxx"/>
              </w:rPr>
              <w:t>Riikl. kaasf.:</w:t>
            </w:r>
          </w:p>
          <w:p>
            <w:pPr>
              <w:pStyle w:val="TableContents"/>
              <w:jc w:val="center"/>
              <w:rPr/>
            </w:pPr>
            <w:r>
              <w:rPr>
                <w:rFonts w:eastAsia="Bitstream Vera Sans" w:cs="Lucidasans"/>
                <w:b w:val="false"/>
                <w:bCs w:val="false"/>
                <w:color w:val="auto"/>
                <w:sz w:val="20"/>
                <w:szCs w:val="20"/>
                <w:lang w:val="et-EE" w:eastAsia="zxx" w:bidi="zxx"/>
              </w:rPr>
              <w:t xml:space="preserve">16 548,00 </w:t>
            </w:r>
            <w:r>
              <w:rPr>
                <w:rFonts w:eastAsia="Bitstream Vera Sans" w:cs="Times New Roman" w:ascii="Times New Roman" w:hAnsi="Times New Roman"/>
                <w:b w:val="false"/>
                <w:bCs w:val="false"/>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1</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ärn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52 317,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7 439,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2</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ndsvall</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62 570,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54 190,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3</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art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72 078,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24 026,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4</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ru</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FI</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95 105,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95 105,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5</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ilnius</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T</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49 644,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6 548,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6</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Örebro</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17 282,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17 282,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r>
        <w:trPr/>
        <w:tc>
          <w:tcPr>
            <w:tcW w:w="11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 17</w:t>
            </w:r>
          </w:p>
        </w:tc>
        <w:tc>
          <w:tcPr>
            <w:tcW w:w="406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Bremen</w:t>
            </w:r>
          </w:p>
        </w:tc>
        <w:tc>
          <w:tcPr>
            <w:tcW w:w="725"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DE</w:t>
            </w:r>
          </w:p>
        </w:tc>
        <w:tc>
          <w:tcPr>
            <w:tcW w:w="1263"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DF:</w:t>
            </w:r>
          </w:p>
          <w:p>
            <w:pPr>
              <w:pStyle w:val="TableContents"/>
              <w:jc w:val="center"/>
              <w:rPr/>
            </w:pPr>
            <w:r>
              <w:rPr>
                <w:rFonts w:eastAsia="Bitstream Vera Sans" w:cs="Lucidasans"/>
                <w:color w:val="auto"/>
                <w:sz w:val="20"/>
                <w:szCs w:val="20"/>
                <w:lang w:val="et-EE" w:eastAsia="zxx" w:bidi="zxx"/>
              </w:rPr>
              <w:t xml:space="preserve">134 481,00 </w:t>
            </w:r>
            <w:r>
              <w:rPr>
                <w:rFonts w:eastAsia="Bitstream Vera Sans" w:cs="Times New Roman" w:ascii="Times New Roman" w:hAnsi="Times New Roman"/>
                <w:color w:val="auto"/>
                <w:sz w:val="20"/>
                <w:szCs w:val="20"/>
                <w:lang w:val="et-EE" w:eastAsia="zxx" w:bidi="zxx"/>
              </w:rPr>
              <w:t>€</w:t>
            </w:r>
          </w:p>
        </w:tc>
        <w:tc>
          <w:tcPr>
            <w:tcW w:w="1398"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l. kaasf.:</w:t>
            </w:r>
          </w:p>
          <w:p>
            <w:pPr>
              <w:pStyle w:val="TableContents"/>
              <w:jc w:val="center"/>
              <w:rPr/>
            </w:pPr>
            <w:r>
              <w:rPr>
                <w:rFonts w:eastAsia="Bitstream Vera Sans" w:cs="Lucidasans"/>
                <w:color w:val="auto"/>
                <w:sz w:val="20"/>
                <w:szCs w:val="20"/>
                <w:lang w:val="et-EE" w:eastAsia="zxx" w:bidi="zxx"/>
              </w:rPr>
              <w:t xml:space="preserve">134 481,00 </w:t>
            </w:r>
            <w:r>
              <w:rPr>
                <w:rFonts w:eastAsia="Bitstream Vera Sans" w:cs="Times New Roman" w:ascii="Times New Roman" w:hAnsi="Times New Roman"/>
                <w:color w:val="auto"/>
                <w:sz w:val="20"/>
                <w:szCs w:val="20"/>
                <w:lang w:val="et-EE" w:eastAsia="zxx" w:bidi="zxx"/>
              </w:rPr>
              <w:t>€</w:t>
            </w:r>
          </w:p>
        </w:tc>
        <w:tc>
          <w:tcPr>
            <w:tcW w:w="1078" w:type="dxa"/>
            <w:tcBorders>
              <w:left w:val="single" w:sz="2" w:space="0" w:color="000000"/>
              <w:bottom w:val="single" w:sz="2" w:space="0" w:color="000000"/>
              <w:right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w:t>
            </w:r>
          </w:p>
          <w:p>
            <w:pPr>
              <w:pStyle w:val="TableContents"/>
              <w:jc w:val="center"/>
              <w:rPr/>
            </w:pPr>
            <w:r>
              <w:rPr>
                <w:rFonts w:eastAsia="Bitstream Vera Sans" w:cs="Lucidasans"/>
                <w:color w:val="auto"/>
                <w:sz w:val="20"/>
                <w:szCs w:val="20"/>
                <w:lang w:val="et-EE" w:eastAsia="zxx" w:bidi="zxx"/>
              </w:rPr>
              <w:t xml:space="preserve">0,00 </w:t>
            </w:r>
            <w:r>
              <w:rPr>
                <w:rFonts w:eastAsia="Bitstream Vera Sans" w:cs="Times New Roman" w:ascii="Times New Roman" w:hAnsi="Times New Roman"/>
                <w:color w:val="auto"/>
                <w:sz w:val="20"/>
                <w:szCs w:val="20"/>
                <w:lang w:val="et-EE" w:eastAsia="zxx" w:bidi="zxx"/>
              </w:rPr>
              <w:t>€</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partnerl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äitke palun järgnev projektis osalevate partnerite andmetega alustades juhtpartnerist.</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 Juhtpartner</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Turun kaupunki, Itämeren kaupunkien liito, ympäristösihteeristö</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Turku, Union of the Baltic Cities, Commission on Environment Secretaria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Linnankatu 4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201 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Tur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arsinais-Suom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358 2 262 3171</w:t>
        <w:tab/>
        <w:t>(mobiil) + 358 40 720 790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358 2 262 3450</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7">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LLL@turku.fi</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8">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ubc.net/commissions/environment.html</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Risto Veivo</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single"/>
          <w:shd w:fill="auto" w:val="clear"/>
          <w:lang w:val="et-EE" w:eastAsia="zxx" w:bidi="ar-SA"/>
        </w:rPr>
        <w:t>Pangaandmed</w:t>
      </w: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w:t>
      </w:r>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Panga nimi</w:t>
        <w:tab/>
        <w:tab/>
        <w:t>SAMPO PANKKI</w:t>
      </w:r>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FIN-0000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Helsing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o number / IBAN</w:t>
        <w:tab/>
        <w:t>FI918000180063020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WIFT kood</w:t>
        <w:tab/>
        <w:tab/>
        <w:t>PSPBFIHH</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lik pangakood</w:t>
        <w:tab/>
        <w:t>800018-63020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seviide (vajadusel)</w:t>
        <w:tab/>
        <w:t>UBC/BUSTRIP</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Konto omanik</w:t>
        <w:tab/>
        <w:tab/>
        <w:t>Turu linn</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87 314,00</w:t>
            </w:r>
          </w:p>
        </w:tc>
      </w:tr>
      <w:tr>
        <w:trPr/>
        <w:tc>
          <w:tcPr>
            <w:tcW w:w="7030" w:type="dxa"/>
            <w:tcBorders>
              <w:left w:val="single" w:sz="2" w:space="0" w:color="000000"/>
              <w:bottom w:val="single" w:sz="2" w:space="0" w:color="000000"/>
            </w:tcBorders>
          </w:tcPr>
          <w:p>
            <w:pPr>
              <w:pStyle w:val="TableContents"/>
              <w:snapToGrid w:val="false"/>
              <w:rPr/>
            </w:pPr>
            <w:r>
              <w:rPr>
                <w:rFonts w:eastAsia="Bitstream Vera Sans" w:cs="Lucidasans"/>
                <w:color w:val="auto"/>
                <w:sz w:val="22"/>
                <w:szCs w:val="22"/>
                <w:lang w:val="et-EE" w:eastAsia="zxx" w:bidi="zxx"/>
              </w:rPr>
              <w:t>Riiklik kaasfinantseerimine E</w:t>
            </w:r>
            <w:r>
              <w:rPr>
                <w:rFonts w:eastAsia="Bitstream Vera Sans" w:cs="Lucidasans"/>
                <w:color w:val="000000"/>
                <w:sz w:val="22"/>
                <w:szCs w:val="22"/>
                <w:shd w:fill="auto" w:val="clear"/>
                <w:lang w:val="et-EE" w:eastAsia="zxx" w:bidi="zxx"/>
              </w:rPr>
              <w:t>L liikmes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87 31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574 628,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574 628,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2</w:t>
      </w:r>
    </w:p>
    <w:p>
      <w:pPr>
        <w:pStyle w:val="Normal"/>
        <w:jc w:val="righ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gutseb juhtpartnerina</w:t>
        <w:tab/>
        <w:tab/>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Göteborg, Union of the Baltic Cities, Commission on Transportatio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Postkast 204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4031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Göteborg</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S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ästra Götalan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46 31 61 22 84</w:t>
        <w:tab/>
        <w:t>(mobiil) + 46 703 21 06 29</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46 31 711 98 33</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9">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sofie.vennersten@trafikkontoret.goteborg.s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10">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trafikkontoret.goteborg.s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Sofie Vennersten</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97 285,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97 285,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394 57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394 57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halmers Tekniska Högskola, avdelningen för logistik och transpor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halmers Univeristy of Technology, division for Logistics and Transportatio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Avalik-õiguslik ülikoo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Vera Sandbergs Alle 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416 5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Göteborg</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S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ästra Götalan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46 31 772 51</w:t>
        <w:tab/>
        <w:tab/>
        <w:t xml:space="preserve">(mobiil) </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46 F2091 772 51 64</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11">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agnus.blinge@tfk.s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12">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tfk.s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agnus Blinge</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82 556,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82 556,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365 11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365 11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Gdyn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Gdyn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Marsz. Pilsudskiego Av 52/5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81 38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Gdyn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P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Region Pomorsk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48 58 620 26 98</w:t>
        <w:tab/>
        <w:tab/>
        <w:t>(mobiil) + 48 601 520 38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48 58 620 26 98</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13">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j.oskarbski@gdynia.pl</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14">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gdynia.pl</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Jacek Oskarbski</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68 76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2 92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1 68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91 68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Göteborgs Kommu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Göteborg</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Postkast 240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4031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Göteborg</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S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ästra Götalan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46 3161 3724</w:t>
        <w:tab/>
        <w:tab/>
        <w:t>(mobiil) + 46 703 14 353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46 31 711 9833</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15">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lisa.sundell@tk.goteborg.s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16">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trafikkontoret.goteborg.s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Lisa Sundell</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15 591,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15 591,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31 18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231 18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auna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Kauna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SV. Gertrudos 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4429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Kauna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L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Leed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70 37 20 00 21</w:t>
        <w:tab/>
        <w:tab/>
        <w:t>(mobii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70 37 20 00 09</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17">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indaugasku@kaunas.sav.lt</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18">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http://transport.kaunas.lt</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indaugas Kucinovas</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49 64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6 548,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66 19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66 19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ronstad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Kronstadt (vaatlej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Lenina Gata 3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197 76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Kronstad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R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Läänemer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7 812 236 46 49</w:t>
        <w:tab/>
        <w:tab/>
        <w:t>(mobii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7 812 435 07 42</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19">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ivan@tukrns.gov.spb.ru</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Ivan Tarasov</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Tacise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Tacise riiklik kaasfinantseering</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ACISE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ristiansand Kommu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Kristiansand (vaatlej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Serviceboks 41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N-460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Kristiansan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NO</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est-Agder</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47 38072793</w:t>
        <w:tab/>
        <w:tab/>
        <w:t>(mobiil) + 47 975 924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20">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kare.riseng@kristiansand.kommune.no</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21">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kristiansand.kommune.no</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Kå</w:t>
      </w:r>
      <w:r>
        <w:rPr>
          <w:rStyle w:val="InternetLink"/>
          <w:rFonts w:eastAsia="Times New Roman" w:cs="Times New Roman"/>
          <w:b w:val="false"/>
          <w:bCs w:val="false"/>
          <w:i w:val="false"/>
          <w:iCs w:val="false"/>
          <w:color w:val="000000"/>
          <w:sz w:val="22"/>
          <w:szCs w:val="22"/>
          <w:u w:val="none"/>
          <w:shd w:fill="auto" w:val="clear"/>
          <w:lang w:val="et-EE" w:eastAsia="zxx" w:bidi="ar-SA"/>
        </w:rPr>
        <w:t>re Riseng</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Norra riiklikud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Norra regionaalne kaasfinantseering</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9</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Lahden kaupunk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Laht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Vesijärvenkatu 11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1514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Laht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Päijät-Hä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58 3 814 3531</w:t>
        <w:tab/>
        <w:tab/>
        <w:t>(mobiil) + 358 50 3878739</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58 3 814 3500</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22">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juulia.tuominen@lahti.fi</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23">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lahti.fi</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Juulia Tuominen</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7 60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7 60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95 20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195 20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Liepaj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Liepaj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Rozy Street 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LV 340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Liepaj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LV</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Lät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71 34 04744</w:t>
        <w:tab/>
        <w:tab/>
        <w:t>(mobiil) + 371 942 505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24">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ara@dome.liepaja.lv</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25">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liepaja.lv</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ara Zeltina</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49 64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6 548,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66 19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66 19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Pärnu lin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Pärn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Uus tn. 5 kab. 1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8009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Pärn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E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Eest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72 443 0754</w:t>
        <w:tab/>
        <w:tab/>
        <w:t xml:space="preserve">(mobiil) </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72 443 1019</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26">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karri@lv.parnu.e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27">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parnu.e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Karri Tiigisoon</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52 317,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7 439,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69 756,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69 756,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Sundsvalls Kommu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Sundsval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Norrmalmsgatan 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851 8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Sundsval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S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Medelpa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46 60 19 11 69</w:t>
        <w:tab/>
        <w:tab/>
        <w:t>(mobiil) + 46 70 572 637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46 60 59 1169</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28">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christer.tarberg@sundsvall.s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29">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sundsvall.s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Christer Tarberg</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62 57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54 19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16 76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216 76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Tartu lin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Tart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Raekoja Plats 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510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Tart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E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Eest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72 7 361 271</w:t>
        <w:tab/>
        <w:tab/>
        <w:t>(mobiil) + 372 50 7965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72 7 361 240</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30">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ati.raamat@raad.tartu.e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31">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tartu.e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ati Raamat</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72 078,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4 026,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6 10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96 104,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Turun kaupunk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Turk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Eerikinkatu 3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201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Tur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F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Varsinais-Suom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58 2 262 3412</w:t>
        <w:tab/>
        <w:tab/>
        <w:t>(mobiil) + 358 50 553 638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58 2 262 3400</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32">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ikko.jokinen@turku.fi</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33">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turku.fi</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ikko Jokinen</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5 105,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95 105,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90 210,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190 21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Vilni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Vilni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Konstitucijos 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960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Vilni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L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Leedu</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370 52112 589</w:t>
        <w:tab/>
        <w:tab/>
        <w:t>(mobiil) + 370 698 7878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370 5 2125287</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34">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vaitkiene@danguole.com</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35">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vsmb.lt</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Danguole Vaitkiene</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jah</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49 64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6 548,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66 19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66 19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Örebros Kommu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Örebro</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Åbylundsgatan 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7013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Örebro</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S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Örebro lä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461921 1427</w:t>
        <w:tab/>
        <w:tab/>
        <w:t>(mobiil) + 46 70 677609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46 19211636</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36">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carinne.lancereau@orebro.s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37">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orebro.s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Carinne Lancereau</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17 28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17 28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34 564,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234 564,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artner nr 1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originaalkeel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Freie Hansestadt Breme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nstitutsiooni nimi ametlikus ingliskeelses tõlk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City of Breme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Õiguslik seisund</w:t>
        <w:tab/>
        <w:t>Valige palun rippmenüüst institutsioonile kõige paremini sobiv kategoori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ab/>
        <w:tab/>
        <w:t>Kohalik omavalitsusasu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adress</w:t>
        <w:tab/>
        <w:tab/>
        <w:t>Ansgaritorstr. 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ihtnumber</w:t>
        <w:tab/>
        <w:tab/>
        <w:t>2819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nn</w:t>
        <w:tab/>
        <w:tab/>
        <w:tab/>
        <w:t>Breme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iik</w:t>
        <w:tab/>
        <w:tab/>
        <w:tab/>
        <w:t>D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Regioon</w:t>
        <w:tab/>
        <w:tab/>
        <w:t>Breme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elefon (kontoris)</w:t>
        <w:tab/>
        <w:t>+ 49 421 361 6703</w:t>
        <w:tab/>
        <w:t>(mobiil) + 49 173 6123 17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Faks</w:t>
        <w:tab/>
        <w:tab/>
        <w:tab/>
        <w:t>+ 49 421 361 10875</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E-post</w:t>
        <w:tab/>
        <w:tab/>
        <w:tab/>
      </w:r>
      <w:hyperlink r:id="rId38">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michael.glotz-richter@umwelt.bremen.de</w:t>
        </w:r>
      </w:hyperlink>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Veebileht</w:t>
        <w:tab/>
        <w:tab/>
      </w:r>
      <w:hyperlink r:id="rId39">
        <w:r>
          <w:rPr>
            <w:rStyle w:val="InternetLink"/>
            <w:rFonts w:eastAsia="Times New Roman" w:cs="Times New Roman" w:ascii="Times New Roman" w:hAnsi="Times New Roman"/>
            <w:b w:val="false"/>
            <w:bCs w:val="false"/>
            <w:i w:val="false"/>
            <w:iCs w:val="false"/>
            <w:sz w:val="22"/>
            <w:szCs w:val="22"/>
            <w:shd w:fill="auto" w:val="clear"/>
            <w:lang w:val="et-EE" w:eastAsia="zxx" w:bidi="ar-SA"/>
          </w:rPr>
          <w:t>www.bauumwelt.bremen.de</w:t>
        </w:r>
      </w:hyperlink>
    </w:p>
    <w:p>
      <w:pPr>
        <w:pStyle w:val="Normal"/>
        <w:jc w:val="left"/>
        <w:rPr/>
      </w:pPr>
      <w:r>
        <w:rPr>
          <w:rStyle w:val="InternetLink"/>
          <w:rFonts w:eastAsia="Times New Roman" w:cs="Times New Roman" w:ascii="Times New Roman" w:hAnsi="Times New Roman"/>
          <w:b w:val="false"/>
          <w:bCs w:val="false"/>
          <w:i w:val="false"/>
          <w:iCs w:val="false"/>
          <w:color w:val="000000"/>
          <w:sz w:val="22"/>
          <w:szCs w:val="22"/>
          <w:u w:val="none"/>
          <w:shd w:fill="auto" w:val="clear"/>
          <w:lang w:val="et-EE" w:eastAsia="zxx" w:bidi="ar-SA"/>
        </w:rPr>
        <w:t>Kontaktisik</w:t>
        <w:tab/>
        <w:tab/>
        <w:t>Michael Glotz-Richter</w:t>
      </w:r>
    </w:p>
    <w:p>
      <w:pPr>
        <w:pStyle w:val="Normal"/>
        <w:jc w:val="left"/>
        <w:rPr>
          <w:rStyle w:val="InternetLink"/>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t>Partner asub sihtala 1 piirkonnas:</w:t>
        <w:tab/>
        <w:tab/>
        <w:tab/>
        <w:tab/>
        <w:t>ei</w:t>
      </w:r>
    </w:p>
    <w:p>
      <w:pPr>
        <w:pStyle w:val="Normal"/>
        <w:jc w:val="left"/>
        <w:rPr>
          <w:rFonts w:ascii="Times New Roman" w:hAnsi="Times New Roman" w:eastAsia="Times New Roman" w:cs="Times New Roman"/>
          <w:b w:val="false"/>
          <w:b w:val="false"/>
          <w:bCs w:val="false"/>
          <w:i w:val="false"/>
          <w:i w:val="false"/>
          <w:iCs w:val="false"/>
          <w:color w:val="auto"/>
          <w:sz w:val="22"/>
          <w:szCs w:val="22"/>
          <w:lang w:val="et-EE" w:eastAsia="zxx" w:bidi="ar-SA"/>
        </w:rPr>
      </w:pPr>
      <w:r>
        <w:rPr>
          <w:rFonts w:eastAsia="Times New Roman" w:cs="Times New Roman" w:ascii="Times New Roman" w:hAnsi="Times New Roman"/>
          <w:b w:val="false"/>
          <w:bCs w:val="false"/>
          <w:i w:val="false"/>
          <w:iCs w:val="false"/>
          <w:color w:val="auto"/>
          <w:sz w:val="22"/>
          <w:szCs w:val="22"/>
          <w:lang w:val="et-EE" w:eastAsia="zxx" w:bidi="ar-SA"/>
        </w:rPr>
      </w:r>
    </w:p>
    <w:p>
      <w:pPr>
        <w:pStyle w:val="Normal"/>
        <w:jc w:val="left"/>
        <w:rPr/>
      </w:pPr>
      <w:r>
        <w:rPr/>
        <w:t>Finantsosalus</w:t>
      </w:r>
    </w:p>
    <w:tbl>
      <w:tblPr>
        <w:tblW w:w="9681" w:type="dxa"/>
        <w:jc w:val="left"/>
        <w:tblInd w:w="-1" w:type="dxa"/>
        <w:tblLayout w:type="fixed"/>
        <w:tblCellMar>
          <w:top w:w="55" w:type="dxa"/>
          <w:left w:w="55" w:type="dxa"/>
          <w:bottom w:w="55" w:type="dxa"/>
          <w:right w:w="55" w:type="dxa"/>
        </w:tblCellMar>
      </w:tblPr>
      <w:tblGrid>
        <w:gridCol w:w="7030"/>
        <w:gridCol w:w="2651"/>
      </w:tblGrid>
      <w:tr>
        <w:trPr/>
        <w:tc>
          <w:tcPr>
            <w:tcW w:w="7030"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 toetus</w:t>
            </w:r>
          </w:p>
        </w:tc>
        <w:tc>
          <w:tcPr>
            <w:tcW w:w="2651"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34 481,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mine EL liikmeriigi poolt</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34 481,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BSR INTERREG III B PARTNERI 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68 962,00</w:t>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mitte abikõlblikud 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r>
      <w:tr>
        <w:trPr/>
        <w:tc>
          <w:tcPr>
            <w:tcW w:w="7030"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PARTNERI KOGUEELARVE</w:t>
            </w:r>
          </w:p>
        </w:tc>
        <w:tc>
          <w:tcPr>
            <w:tcW w:w="2651"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268 962,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6"/>
          <w:szCs w:val="26"/>
          <w:u w:val="none"/>
          <w:lang w:val="et-EE" w:eastAsia="zxx" w:bidi="ar-SA"/>
        </w:rPr>
      </w:pPr>
      <w:r>
        <w:rPr>
          <w:rFonts w:eastAsia="Times New Roman" w:cs="Times New Roman" w:ascii="Times New Roman" w:hAnsi="Times New Roman"/>
          <w:b/>
          <w:bCs/>
          <w:i w:val="false"/>
          <w:iCs w:val="false"/>
          <w:color w:val="auto"/>
          <w:sz w:val="26"/>
          <w:szCs w:val="26"/>
          <w:u w:val="none"/>
          <w:lang w:val="et-EE" w:eastAsia="zxx" w:bidi="ar-SA"/>
        </w:rPr>
        <w:t>Lisa I.1</w:t>
      </w:r>
    </w:p>
    <w:p>
      <w:pPr>
        <w:pStyle w:val="Normal"/>
        <w:jc w:val="left"/>
        <w:rPr>
          <w:rFonts w:ascii="Times New Roman" w:hAnsi="Times New Roman" w:eastAsia="Times New Roman" w:cs="Times New Roman"/>
          <w:b/>
          <w:b/>
          <w:bCs/>
          <w:i w:val="false"/>
          <w:i w:val="false"/>
          <w:iCs w:val="false"/>
          <w:color w:val="auto"/>
          <w:sz w:val="26"/>
          <w:szCs w:val="26"/>
          <w:u w:val="none"/>
          <w:lang w:val="et-EE" w:eastAsia="zxx" w:bidi="ar-SA"/>
        </w:rPr>
      </w:pPr>
      <w:r>
        <w:rPr>
          <w:rFonts w:eastAsia="Times New Roman" w:cs="Times New Roman" w:ascii="Times New Roman" w:hAnsi="Times New Roman"/>
          <w:b/>
          <w:bCs/>
          <w:i w:val="false"/>
          <w:iCs w:val="false"/>
          <w:color w:val="auto"/>
          <w:sz w:val="26"/>
          <w:szCs w:val="26"/>
          <w:u w:val="none"/>
          <w:lang w:val="et-EE" w:eastAsia="zxx" w:bidi="ar-SA"/>
        </w:rPr>
        <w:t>Projekti partnerite osal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t>I.1.1 Selgitage palun, miks valiti välja just selline partnerite kooslus ning mil moel aitab see kaasa projekti eesmärkide saavutamisele.</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Antud kahel LLL komisjonil ja projekti teaduspartneril Chalmersi Ülikoolil on koosluses väga oluline roll, sest nemad teevad projekti koordineerimis-, juhtimis- ja teadustööd. Laiapõhjaline partnerlus 13 partnerlinnaga aitab projektil tegeleda sarnaste väljakutsete ja probleemidega linnades üle terve Läänemere piirkonna ning leida neile probleemidele ühiseid lahendusi. Projektis osalevad linnad on jaotatud kolme rühma: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eelkäijad, edasijõudnud ja algaja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sõltuvalt sellest, kui kaugele on linn jõudnud SUTP kavade loomisega. Erinevates faasides asuvad linnad liiguvad edasi erineva kiirusega ning neil on SUTP kavade väljatöötamisel erinevad ülesanded. Linnad abistavad üksteist SUTP kavade arendamisel ning kavandavad kolme teemagrupi raames ühiseid pilootprogramme. Linnadele </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antud kuude arv </w:t>
      </w:r>
      <w:r>
        <w:rPr>
          <w:rFonts w:eastAsia="Times New Roman" w:cs="Times New Roman" w:ascii="Times New Roman" w:hAnsi="Times New Roman"/>
          <w:b w:val="false"/>
          <w:bCs w:val="false"/>
          <w:i w:val="false"/>
          <w:iCs w:val="false"/>
          <w:color w:val="auto"/>
          <w:sz w:val="22"/>
          <w:szCs w:val="22"/>
          <w:u w:val="none"/>
          <w:lang w:val="et-EE" w:eastAsia="zxx" w:bidi="ar-SA"/>
        </w:rPr>
        <w:t>varieerub 30 ja 40 kuu vahel sõltuvalt sellest, kui palju tööd on neil vaja teha SUTP kavade ja pilootprogrammidega. Mõned linnad, kellele on antud</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vähem kuid</w:t>
      </w:r>
      <w:r>
        <w:rPr>
          <w:rFonts w:eastAsia="Times New Roman" w:cs="Times New Roman" w:ascii="Times New Roman" w:hAnsi="Times New Roman"/>
          <w:b w:val="false"/>
          <w:bCs w:val="false"/>
          <w:i w:val="false"/>
          <w:iCs w:val="false"/>
          <w:color w:val="auto"/>
          <w:sz w:val="22"/>
          <w:szCs w:val="22"/>
          <w:u w:val="none"/>
          <w:lang w:val="et-EE" w:eastAsia="zxx" w:bidi="ar-SA"/>
        </w:rPr>
        <w:t>, kasutavad protsessis väliseksperte. Igale linnal on antud aega linna koordinaatori ja valdkondade</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ahelise töörühma jaoks, kuhu kuuluva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transpordi, planeerimise ja keskkonnaeksperdid. Lisaks on igale linnale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 xml:space="preserve">antud aega </w:t>
      </w:r>
      <w:r>
        <w:rPr>
          <w:rFonts w:eastAsia="Times New Roman" w:cs="Times New Roman" w:ascii="Times New Roman" w:hAnsi="Times New Roman"/>
          <w:b w:val="false"/>
          <w:bCs w:val="false"/>
          <w:i w:val="false"/>
          <w:iCs w:val="false"/>
          <w:color w:val="auto"/>
          <w:sz w:val="22"/>
          <w:szCs w:val="22"/>
          <w:u w:val="none"/>
          <w:lang w:val="et-EE" w:eastAsia="zxx" w:bidi="ar-SA"/>
        </w:rPr>
        <w:t>direktori tasemel panuseks (tavaliselt 1 kuu) ning finantsabiks (4 kuud). Päevarahad – peegeldades majanduslikke erinevusi Läänemere piirkonnas – varieeruvad 33 ja 252 euro vahel koordinaatorite ja ekspertide ning 45 ja 325 euro vahel direktorite puhu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42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I.1.2 Kirjeldage palun iga partneri konkreetset rolli ja ülesandeid projekti rakendamisel ja juhtimisel.</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w:t>
        <w:tab/>
        <w:tab/>
        <w:tab/>
        <w:tab/>
        <w:t>Roll projek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uru, Läänemere Linnade Liit, keskkonnakomisjoni sekretariaat</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LL keskkonnakomisjoni sekretariaat vastutab projekti üldise koordineerimise ja finantsjuhtimise eest. Projekti juhivad igapäevaselt ja otsuseid teevad LLL keskkonnakomisjon ja vastavate tööpakettide juhid. Strateegilise tasandi otsused võetakse vastu juhtgrupis. LLL keskkonnakomisjonil on palju kogemusi vastastikuste hinnangute meetodiga ning võrgustike ja teabe avaldamise tööga. Seepärast vastutab ta TP 1 eest, mis tegeleb vastastikuste hinnangutega ja suutlikkuse arendamisega, ning TP 4 eest, mis tegeleb nõustamise ja kommunikatsiooni strateegiate ja tegevustega SUTP kavade jaok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Göteborg, Läänemere Linnade Liit, transpordikomisjon</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LL transpordikomisjon võtab osa projekti üldisest juhtimisest ja juhtgrupi tööst. LLL transpordikomisjon vastutab TP 2 eest, mis tegeleb SUTP kavade väljatöötamisega, ning tagab projektiga seotud transpordialaste teemade kvaliteedi. Samuti aitab ta koostada töövahendite komplekti ja käsiraamatut ning korraldab projekti sündmusi koostöös LLL keskkonnakomisjoni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Chalmersi Tehnikaülikool, logistika- ja transpordiosakond</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i teaduspartner, Chalmersi Tehnikaülikooli logistika- ja transpordiosakond, vastutab TP 3 eest, mis tegeleb pilootprogrammidega, ning annab suure panuse käsiraamatu ja töövahendite komplekti koostamisse. Samuti vastutab ta tööpakettide 2 ja 3 hindamise eest ning võtab osa projekti üldjuhtimisest ja juhtgrupi töö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Gdynia</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Gdynia linn on säästvas transpordiplaneerimises algaja. Seetõttu seab Gdynia põhirõhu SUTP kava väljatöötamisele. Nende pilootprogrammi eesmärgiks on vähendada liiklust linna keskosas kasutades selleks ITS meetmeid, nt teavet parkimisüsteemi kohta. Gdynia töötab välja oma SUTP kava ja rakendab pilootprogrammi tihedas koostöös teiste ITS ja  ühis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Göteborg</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Göteborgi linn on säästvas transpordiplaneerimises eelkäija ning vaatab oma olemasoleva SUTP kava läbi vastavalt vastastikuste hinnangute tulemustele. Nende põhitähelepanu on suunatud pilootprogrammi rakendamisele. Nende pilootprogrammi eesmärk on arendada ja laiendada linna liikluse ohjamise tööd. See töö hõlmab koostöö tõhustamist ja teadlikkuse tõstmise kampaaniate korraldamist. Göteborg vaatab oma SUTP kava üle ja rakendab pilootprogrammi tihedas koostöös teiste liikluse ohjamise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aunas</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aunase linn on säästvas transpordiplaneerimises algaja ning seab põhirõhu SUTP kava väljatöötamisele. Nende pilootprogrammi eesmärk on teadlikkuse tõstmise kaudu parandada ühistranspordi mainet linnas. Samuti edendab see tihedamat koostööd huvigruppidega, et liita ühistranspordi operaatorid ühtsesse ITS tehnoloogia süsteemi. Kaunas koostab oma SUTP kava ja rakendab pilootprogrammi tihedas koostöös teiste liikluse ohjamise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ronstadt (vaatleja)</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ronstadti linnal on projektis vaatleja staat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ristiansand (vaatleja)</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ristiansandi linnal on projektis vaatleja staatus, sest Norra rahastamiskava ei läinud läbi.</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8</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ahti</w:t>
      </w:r>
    </w:p>
    <w:p>
      <w:pPr>
        <w:pStyle w:val="Normal"/>
        <w:ind w:left="1134" w:right="0" w:hanging="0"/>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Lahti linn on säästvas transpordiplaneerimises </w:t>
      </w:r>
      <w:r>
        <w:rPr>
          <w:rFonts w:eastAsia="Times New Roman" w:cs="Times New Roman" w:ascii="Times New Roman" w:hAnsi="Times New Roman"/>
          <w:b w:val="false"/>
          <w:bCs w:val="false"/>
          <w:i w:val="false"/>
          <w:iCs w:val="false"/>
          <w:color w:val="auto"/>
          <w:sz w:val="22"/>
          <w:szCs w:val="22"/>
          <w:u w:val="none"/>
          <w:lang w:val="et-EE" w:eastAsia="zxx" w:bidi="ar-SA"/>
        </w:rPr>
        <w:t>edasijõudnu</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ning seab põhirõhu SUTP kava väljatöötamisele. Nende pilootprogramm on seotud Lahti liiklusfoorumi toimimisega ning selle eesmärk on planeerimisalane koostöö ja teadlikkuse tõstmise kampaaniad, mis viiakse läbi erinevate sündmuste ja turundustegevuste abil. Lahti koostab oma SUTP kava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9</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epaja</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Liepaja linn on säästvas transpordiplaneerimises algaja ning seab põhirõhu SUTP kava väljatöötamisele. Nende pilootprogrammi eesmärk on autode kasutamise piiramine kesklinnas. Liepaja koostab oma SUTP kava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ärnu</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ärnu linn on säästvas transpordiplaneerimises algaja ning seab põhirõhu SUTP kava väljatöötamisele. Nende pilootprogramm tegeleb olemasoleva ühistranspordi süsteemi tõhusama kasutusega uute lahenduste, nt jõetranspordi, abil. Pärnu koostab oma SUTP kava ja rakendab pilootprogrammi tihedas koostöös teiste ITS ja ühis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1</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undsvall</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Sundsvalli linn on säästvas transpordiplaneerimises eelkäija ning vaatab oma olemasoleva SUTP kava läbi vastavalt vastastikuste hinnangute tulemustele. Nende põhitähelepanu on suunatud pilootprogrammile, mille eesmärk on parandada intermodaalsust ja piirata autode kasutamist kesklinnas nt linnalähedase parkimise ja sõidu jätkamise kesklinna ühistranspordiga abil. Sundsvall vaatab üle oma SUTP kava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2</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artu</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artu linn on säästvas transpordiplaneerimises algaja ning seab põhirõhu SUTP kava väljatöötamisele. Nende pilootprogrammi eesmärk on teadlikkuse tõstmine, uute mooduste väljatöötamine autode kasutamise piiramiseks kesklinnas ning ühistranspordi, jalgrattasõidu ja jalgsikäimise propageerimine. Tartu koostab oma SUTP kava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3</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Turu</w:t>
      </w:r>
    </w:p>
    <w:p>
      <w:pPr>
        <w:pStyle w:val="Normal"/>
        <w:ind w:left="1134" w:right="0" w:hanging="0"/>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Turu linn on säästvas transpordiplaneerimises </w:t>
      </w:r>
      <w:r>
        <w:rPr>
          <w:rFonts w:eastAsia="Times New Roman" w:cs="Times New Roman" w:ascii="Times New Roman" w:hAnsi="Times New Roman"/>
          <w:b w:val="false"/>
          <w:bCs w:val="false"/>
          <w:i w:val="false"/>
          <w:iCs w:val="false"/>
          <w:color w:val="auto"/>
          <w:sz w:val="22"/>
          <w:szCs w:val="22"/>
          <w:u w:val="none"/>
          <w:lang w:val="et-EE" w:eastAsia="zxx" w:bidi="ar-SA"/>
        </w:rPr>
        <w:t>edasijõudnu</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ning seab põhirõhu SUTP kava väljatöötamisele. Nende pilootprogrammi eesmärk on arendada ja tugevdada jalakäijate ja jalgratturite rolli ning ühistranspordi süsteemi tõhusust. Turu koostab oma SUTP kava ja rakendab pilootprogrammi tihedas koostöös teiste ITS ja ühistranspordi grupi linnadega. Samuti loob Turu koordineerimismeeskonna, mis koosneb transpordi, keskkonna ja ruumilise planeerimise ning pilootprogrammi rakendamise ekspertides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4</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ilnius</w:t>
      </w:r>
    </w:p>
    <w:p>
      <w:pPr>
        <w:pStyle w:val="Normal"/>
        <w:ind w:left="1134" w:right="0" w:hanging="0"/>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Vilniuse linn on säästvas transpordiplaneerimises </w:t>
      </w:r>
      <w:r>
        <w:rPr>
          <w:rFonts w:eastAsia="Times New Roman" w:cs="Times New Roman" w:ascii="Times New Roman" w:hAnsi="Times New Roman"/>
          <w:b w:val="false"/>
          <w:bCs w:val="false"/>
          <w:i w:val="false"/>
          <w:iCs w:val="false"/>
          <w:color w:val="auto"/>
          <w:sz w:val="22"/>
          <w:szCs w:val="22"/>
          <w:u w:val="none"/>
          <w:lang w:val="et-EE" w:eastAsia="zxx" w:bidi="ar-SA"/>
        </w:rPr>
        <w:t>edasijõudnu</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ning vaatab oma olemasoleva SUTP kava läbi vastavalt vastastikuste hinnangute tulemustele. Nende pilootprogramm hõlmab uuringuid säästva intermodaalse transpordisüsteemi kohta. Nad viivad läbi avalikke küsitlusi, kus linnaelanikud saavad avaldada oma arvamust antud asjas. Arutelusse kaasatakse erinevad huvigrupid. Lisaks korraldavad nad üritusi jalgrattasõidu, jalgsikäimise ja ühistranspordi propageerimiseks. Vilnius vaatab üle oma SUTP kava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5</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Örebro</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Örebro linn on säästvas transpordiplaneerimises eelkäija. Örebro annab projektile praktilisi teadmisi säästva transpordi valdkonna pilootprogrammidest. Kuid Örebrol ei ole veel oma SUTP kava ja seetõttu on ta põhitähelepanu pööratud SUTP kava väljatöötamisele. Nende pilootprogrammi eesmärk on uurida võimalust arendada välja uus ühistranspordi süsteem, mis ühendaks endas reisijate kõik vajadused  ning oleks sobiv ja kättesaadav kõigile. Örebro töötab tihedas koostöös teiste ITS ja ühis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6</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Bremen</w:t>
      </w:r>
    </w:p>
    <w:p>
      <w:pPr>
        <w:pStyle w:val="Normal"/>
        <w:ind w:left="1134" w:right="0" w:hanging="0"/>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Bremeni linn on säästvas transpordiplaneerimises eelkäija ning vaatab oma olemasoleva SUTP kava läbi vastavalt vastastikuste hinnangute tulemustele. Nende põhirõhk on seatud pilootprogrammi rakendamisele. Nende pilootprogramm tegeleb „integreeriva transpordiplaneerimisega“, mille raames rakendatakse eeslinnades uudseid intermodaalseid lahendusi ning parandatakse transpordi edendamise keskkondlikku mõju. Bremen vaatab oma SUTP kava üle ja rakendab pilootprogrammi tihedas koostöös teiste intermodaalse transpordi grupi linnadeg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artner 17</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FFFF00"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6"/>
          <w:szCs w:val="26"/>
          <w:u w:val="none"/>
          <w:lang w:val="et-EE" w:eastAsia="zxx" w:bidi="ar-SA"/>
        </w:rPr>
      </w:pPr>
      <w:r>
        <w:rPr>
          <w:rFonts w:eastAsia="Times New Roman" w:cs="Times New Roman" w:ascii="Times New Roman" w:hAnsi="Times New Roman"/>
          <w:b/>
          <w:bCs/>
          <w:i w:val="false"/>
          <w:iCs w:val="false"/>
          <w:color w:val="auto"/>
          <w:sz w:val="26"/>
          <w:szCs w:val="26"/>
          <w:u w:val="none"/>
          <w:lang w:val="et-EE" w:eastAsia="zxx" w:bidi="ar-SA"/>
        </w:rPr>
        <w:t>Lisa II</w:t>
      </w:r>
    </w:p>
    <w:p>
      <w:pPr>
        <w:pStyle w:val="Normal"/>
        <w:jc w:val="left"/>
        <w:rPr>
          <w:rFonts w:ascii="Times New Roman" w:hAnsi="Times New Roman" w:eastAsia="Times New Roman" w:cs="Times New Roman"/>
          <w:b/>
          <w:b/>
          <w:bCs/>
          <w:i w:val="false"/>
          <w:i w:val="false"/>
          <w:iCs w:val="false"/>
          <w:color w:val="auto"/>
          <w:sz w:val="26"/>
          <w:szCs w:val="26"/>
          <w:u w:val="none"/>
          <w:lang w:val="et-EE" w:eastAsia="zxx" w:bidi="ar-SA"/>
        </w:rPr>
      </w:pPr>
      <w:r>
        <w:rPr>
          <w:rFonts w:eastAsia="Times New Roman" w:cs="Times New Roman" w:ascii="Times New Roman" w:hAnsi="Times New Roman"/>
          <w:b/>
          <w:bCs/>
          <w:i w:val="false"/>
          <w:iCs w:val="false"/>
          <w:color w:val="auto"/>
          <w:sz w:val="26"/>
          <w:szCs w:val="26"/>
          <w:u w:val="none"/>
          <w:lang w:val="et-EE" w:eastAsia="zxx" w:bidi="ar-SA"/>
        </w:rPr>
        <w:t>Prioriteetide ja meetmete eesmärgid</w:t>
      </w:r>
    </w:p>
    <w:p>
      <w:pPr>
        <w:pStyle w:val="Normal"/>
        <w:jc w:val="left"/>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t>Meede 1.1 Ühiste strateegiate ja rakendustegevuste toetamine makroregioonide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Valige palun allolevast rippmenüüst sobiv projekti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fookus</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9" w:type="dxa"/>
        <w:jc w:val="left"/>
        <w:tblInd w:w="-1" w:type="dxa"/>
        <w:tblLayout w:type="fixed"/>
        <w:tblCellMar>
          <w:top w:w="55" w:type="dxa"/>
          <w:left w:w="55" w:type="dxa"/>
          <w:bottom w:w="55" w:type="dxa"/>
          <w:right w:w="55" w:type="dxa"/>
        </w:tblCellMar>
      </w:tblPr>
      <w:tblGrid>
        <w:gridCol w:w="3212"/>
        <w:gridCol w:w="5961"/>
        <w:gridCol w:w="506"/>
      </w:tblGrid>
      <w:tr>
        <w:trPr/>
        <w:tc>
          <w:tcPr>
            <w:tcW w:w="9173" w:type="dxa"/>
            <w:gridSpan w:val="2"/>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umilise planeerimise rolli tugevdamine otsustusprotsessis</w:t>
            </w:r>
          </w:p>
        </w:tc>
        <w:tc>
          <w:tcPr>
            <w:tcW w:w="50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9173" w:type="dxa"/>
            <w:gridSpan w:val="2"/>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roregioonide arendamisega seotud metodoloogiate väljatöötamine</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12"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ge uuemate arengunõuete liitmine ruumilise arengu strateegiatesse, sealhulgas eriti</w:t>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janduslik üleilmastumine,</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L-ga liitumise protsess,</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infoühiskond (info- ja sidetehnoloogia).</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212"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trateegiliste raamistike väljatöötamine, eriti</w:t>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egionaalsete, riiklike ja riikidevaheliste strateegiate integreerimise (mitmetasandilise valitsemise) ja</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roregioonidele omaste elementide (majanduslike konkurentsieeliste, keskkonnaalaste väljakutsete, ühiskondade integreerimise) osas.</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12"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umilise planeerimise vahendite väljatöötamine, eriti</w:t>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rritoriaalse mõju hindamine,</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96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trateegiline keskkonnamõju hindamine.</w:t>
            </w:r>
          </w:p>
        </w:tc>
        <w:tc>
          <w:tcPr>
            <w:tcW w:w="50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Bitstream Vera Sans" w:cs="Lucidasans"/>
          <w:b w:val="false"/>
          <w:b w:val="false"/>
          <w:bCs w:val="false"/>
          <w:i w:val="false"/>
          <w:i w:val="false"/>
          <w:iCs w:val="false"/>
          <w:color w:val="auto"/>
          <w:sz w:val="24"/>
          <w:szCs w:val="24"/>
          <w:u w:val="none"/>
          <w:shd w:fill="auto" w:val="clear"/>
          <w:lang w:val="et-EE" w:eastAsia="zxx" w:bidi="zxx"/>
        </w:rPr>
      </w:pPr>
      <w:r>
        <w:rPr>
          <w:rFonts w:eastAsia="Bitstream Vera Sans" w:cs="Lucidasans" w:ascii="Times New Roman" w:hAnsi="Times New Roman"/>
          <w:b w:val="false"/>
          <w:bCs w:val="false"/>
          <w:i w:val="false"/>
          <w:iCs w:val="false"/>
          <w:color w:val="000000"/>
          <w:sz w:val="24"/>
          <w:szCs w:val="24"/>
          <w:u w:val="none"/>
          <w:shd w:fill="auto" w:val="clear"/>
          <w:lang w:val="et-EE" w:eastAsia="zxx" w:bidi="zxx"/>
        </w:rPr>
      </w:r>
      <w:r>
        <w:br w:type="page"/>
      </w:r>
    </w:p>
    <w:p>
      <w:pPr>
        <w:pStyle w:val="Normal"/>
        <w:jc w:val="left"/>
        <w:rPr/>
      </w:pPr>
      <w:r>
        <w:rPr>
          <w:rFonts w:eastAsia="Times New Roman" w:cs="Times New Roman" w:ascii="Times New Roman" w:hAnsi="Times New Roman"/>
          <w:b/>
          <w:bCs/>
          <w:i w:val="false"/>
          <w:iCs w:val="false"/>
          <w:color w:val="000000"/>
          <w:sz w:val="22"/>
          <w:szCs w:val="22"/>
          <w:u w:val="none"/>
          <w:shd w:fill="auto" w:val="clear"/>
          <w:lang w:val="et-EE" w:eastAsia="zxx" w:bidi="ar-SA"/>
        </w:rPr>
        <w:t xml:space="preserve">Meede 1.2 Globaalsete </w:t>
      </w:r>
      <w:r>
        <w:rPr>
          <w:rFonts w:eastAsia="Times New Roman" w:cs="Times New Roman" w:ascii="Times New Roman" w:hAnsi="Times New Roman"/>
          <w:b/>
          <w:bCs/>
          <w:i w:val="false"/>
          <w:iCs w:val="false"/>
          <w:color w:val="000000"/>
          <w:sz w:val="22"/>
          <w:szCs w:val="22"/>
          <w:u w:val="none"/>
          <w:shd w:fill="FFFF00" w:val="clear"/>
          <w:lang w:val="et-EE" w:eastAsia="zxx" w:bidi="ar-SA"/>
        </w:rPr>
        <w:t>valdkondade</w:t>
      </w:r>
      <w:r>
        <w:rPr>
          <w:rFonts w:eastAsia="Times New Roman" w:cs="Times New Roman" w:ascii="Times New Roman" w:hAnsi="Times New Roman"/>
          <w:b/>
          <w:bCs/>
          <w:i w:val="false"/>
          <w:iCs w:val="false"/>
          <w:color w:val="000000"/>
          <w:sz w:val="22"/>
          <w:szCs w:val="22"/>
          <w:u w:val="none"/>
          <w:shd w:fill="auto" w:val="clear"/>
          <w:lang w:val="et-EE" w:eastAsia="zxx" w:bidi="ar-SA"/>
        </w:rPr>
        <w:t xml:space="preserve"> säästliku ruumilise arengu eden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alige palun allolevast rippmenüüst sobiv 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ui valisite „muud valdkonnad“, siis täpsustage palu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9" w:type="dxa"/>
        <w:jc w:val="left"/>
        <w:tblInd w:w="-1" w:type="dxa"/>
        <w:tblLayout w:type="fixed"/>
        <w:tblCellMar>
          <w:top w:w="55" w:type="dxa"/>
          <w:left w:w="55" w:type="dxa"/>
          <w:bottom w:w="55" w:type="dxa"/>
          <w:right w:w="55" w:type="dxa"/>
        </w:tblCellMar>
      </w:tblPr>
      <w:tblGrid>
        <w:gridCol w:w="3456"/>
        <w:gridCol w:w="5664"/>
        <w:gridCol w:w="559"/>
      </w:tblGrid>
      <w:tr>
        <w:trPr>
          <w:trHeight w:val="333" w:hRule="exact"/>
        </w:trPr>
        <w:tc>
          <w:tcPr>
            <w:tcW w:w="3456" w:type="dxa"/>
            <w:vMerge w:val="restart"/>
            <w:tcBorders>
              <w:top w:val="single" w:sz="2" w:space="0" w:color="000000"/>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Integreeritud ruumilise lähenemise tugevdamin</w:t>
            </w:r>
            <w:r>
              <w:rPr>
                <w:rFonts w:eastAsia="Bitstream Vera Sans" w:cs="Lucidasans"/>
                <w:color w:val="000000"/>
                <w:sz w:val="20"/>
                <w:szCs w:val="20"/>
                <w:shd w:fill="auto" w:val="clear"/>
                <w:lang w:val="et-EE" w:eastAsia="zxx" w:bidi="zxx"/>
              </w:rPr>
              <w:t>e valdkondlikus planeerimises, eri</w:t>
            </w:r>
            <w:r>
              <w:rPr>
                <w:rFonts w:eastAsia="Bitstream Vera Sans" w:cs="Lucidasans"/>
                <w:color w:val="auto"/>
                <w:sz w:val="20"/>
                <w:szCs w:val="20"/>
                <w:lang w:val="et-EE" w:eastAsia="zxx" w:bidi="zxx"/>
              </w:rPr>
              <w:t>ti mis puudutab</w:t>
            </w:r>
          </w:p>
        </w:tc>
        <w:tc>
          <w:tcPr>
            <w:tcW w:w="566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otsiaalmajanduslikku dimensiooni,</w:t>
            </w:r>
          </w:p>
        </w:tc>
        <w:tc>
          <w:tcPr>
            <w:tcW w:w="55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456"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ultuurilist dimensiooni,</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456"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ooduslikku dimensiooni.</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456" w:type="dxa"/>
            <w:vMerge w:val="restart"/>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Ruumilise planeerimise vahendite rakendam</w:t>
            </w:r>
            <w:r>
              <w:rPr>
                <w:rFonts w:eastAsia="Bitstream Vera Sans" w:cs="Lucidasans"/>
                <w:color w:val="000000"/>
                <w:sz w:val="20"/>
                <w:szCs w:val="20"/>
                <w:shd w:fill="auto" w:val="clear"/>
                <w:lang w:val="et-EE" w:eastAsia="zxx" w:bidi="zxx"/>
              </w:rPr>
              <w:t>ine valdkondlikku planeerimisse</w:t>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rritoriaalse mõju hindamin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456"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trateegiline keskkonnamõju hindamin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456" w:type="dxa"/>
            <w:vMerge w:val="restart"/>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u w:val="single"/>
                <w:lang w:val="et-EE" w:eastAsia="zxx" w:bidi="zxx"/>
              </w:rPr>
              <w:t>Turismiga</w:t>
            </w:r>
            <w:r>
              <w:rPr>
                <w:rFonts w:eastAsia="Bitstream Vera Sans" w:cs="Lucidasans"/>
                <w:color w:val="auto"/>
                <w:sz w:val="20"/>
                <w:szCs w:val="20"/>
                <w:u w:val="none"/>
                <w:lang w:val="et-EE" w:eastAsia="zxx" w:bidi="zxx"/>
              </w:rPr>
              <w:t xml:space="preserve"> seotud eesmärgid (täita vaid projektide puhul, mis keskenduvad turismile)</w:t>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säästva turismi toodete ning riikidevaheliste kultuuri- ja looduspärandil põhinevate temaatiliste marsruutide väljatöötamin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456"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nkreetsete Läänemere piirkonna turismiprojektide edendamin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456" w:type="dxa"/>
            <w:vMerge w:val="restart"/>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u w:val="single"/>
                <w:lang w:val="et-EE" w:eastAsia="zxx" w:bidi="zxx"/>
              </w:rPr>
              <w:t>Energiaga</w:t>
            </w:r>
            <w:r>
              <w:rPr>
                <w:rFonts w:eastAsia="Bitstream Vera Sans" w:cs="Lucidasans"/>
                <w:color w:val="auto"/>
                <w:sz w:val="20"/>
                <w:szCs w:val="20"/>
                <w:u w:val="none"/>
                <w:lang w:val="et-EE" w:eastAsia="zxx" w:bidi="zxx"/>
              </w:rPr>
              <w:t xml:space="preserve"> seotud eesmärgid (täita vaid projektide puhul, mis keskenduvad energiale)</w:t>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em loodusvarade ja maa-alade kasutus säästva energiavarustuse jaoks</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456"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6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shd w:fill="FFFF00" w:val="clear"/>
                <w:lang w:val="et-EE" w:eastAsia="zxx" w:bidi="zxx"/>
              </w:rPr>
            </w:pPr>
            <w:r>
              <w:rPr>
                <w:rFonts w:eastAsia="Bitstream Vera Sans" w:cs="Lucidasans"/>
                <w:color w:val="000000"/>
                <w:sz w:val="20"/>
                <w:szCs w:val="20"/>
                <w:shd w:fill="FFFF00" w:val="clear"/>
                <w:lang w:val="et-EE" w:eastAsia="zxx" w:bidi="zxx"/>
              </w:rPr>
              <w:t>Energiavarustus, mis on optimeeritud selle mõju suhtes ruumilisele arengul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shd w:fill="FFFF00" w:val="clear"/>
                <w:lang w:val="et-EE" w:eastAsia="zxx" w:bidi="zxx"/>
              </w:rPr>
            </w:pPr>
            <w:r>
              <w:rPr>
                <w:rFonts w:eastAsia="Bitstream Vera Sans" w:cs="Lucidasans"/>
                <w:color w:val="000000"/>
                <w:sz w:val="20"/>
                <w:szCs w:val="20"/>
                <w:shd w:fill="FFFF00" w:val="clear"/>
                <w:lang w:val="et-EE" w:eastAsia="zxx" w:bidi="zxx"/>
              </w:rPr>
            </w:r>
          </w:p>
        </w:tc>
      </w:tr>
      <w:tr>
        <w:trPr/>
        <w:tc>
          <w:tcPr>
            <w:tcW w:w="9120" w:type="dxa"/>
            <w:gridSpan w:val="2"/>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aldkondlike maapiirkondadele kohandatud majandusarengu strateegiate kasutamine</w:t>
            </w:r>
          </w:p>
        </w:tc>
        <w:tc>
          <w:tcPr>
            <w:tcW w:w="559"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Meede 1.3 Rannikualade, saarte ja muude spetsiifiliste alade integreeritud arengu tugev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alige palun allolevast rippmenüüst sobiv 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ui valisite „muud alad“, siis täpsustage palun:</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9" w:type="dxa"/>
        <w:jc w:val="left"/>
        <w:tblInd w:w="-1" w:type="dxa"/>
        <w:tblLayout w:type="fixed"/>
        <w:tblCellMar>
          <w:top w:w="55" w:type="dxa"/>
          <w:left w:w="55" w:type="dxa"/>
          <w:bottom w:w="55" w:type="dxa"/>
          <w:right w:w="55" w:type="dxa"/>
        </w:tblCellMar>
      </w:tblPr>
      <w:tblGrid>
        <w:gridCol w:w="3602"/>
        <w:gridCol w:w="5343"/>
        <w:gridCol w:w="734"/>
      </w:tblGrid>
      <w:tr>
        <w:trPr>
          <w:trHeight w:val="333" w:hRule="exact"/>
        </w:trPr>
        <w:tc>
          <w:tcPr>
            <w:tcW w:w="3602"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nkreetsete alade integreeritud arengu ja majandamise tugevdamine, eriti seoses</w:t>
            </w:r>
          </w:p>
        </w:tc>
        <w:tc>
          <w:tcPr>
            <w:tcW w:w="5343"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eskkonnasäästliku arenguga,</w:t>
            </w:r>
          </w:p>
        </w:tc>
        <w:tc>
          <w:tcPr>
            <w:tcW w:w="73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60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343"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janduslikult tasuva maakasutuse ja loodusressursside mõistliku majandamisega,</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60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343"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otsiaalselt õiglaste tagajärgedega.</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602"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Integreeritud areng ja juhtimine</w:t>
            </w:r>
          </w:p>
        </w:tc>
        <w:tc>
          <w:tcPr>
            <w:tcW w:w="5343"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inevate valdkondade poliitikas,</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621" w:hRule="exact"/>
        </w:trPr>
        <w:tc>
          <w:tcPr>
            <w:tcW w:w="360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343" w:type="dxa"/>
            <w:tcBorders>
              <w:left w:val="single" w:sz="2" w:space="0" w:color="000000"/>
              <w:bottom w:val="single" w:sz="2" w:space="0" w:color="000000"/>
            </w:tcBorders>
          </w:tcPr>
          <w:p>
            <w:pPr>
              <w:pStyle w:val="TableContents"/>
              <w:snapToGrid w:val="false"/>
              <w:rPr/>
            </w:pPr>
            <w:r>
              <w:rPr>
                <w:rFonts w:eastAsia="Bitstream Vera Sans" w:cs="Lucidasans"/>
                <w:color w:val="000000"/>
                <w:sz w:val="20"/>
                <w:szCs w:val="20"/>
                <w:shd w:fill="FFFF00" w:val="clear"/>
                <w:lang w:val="et-EE" w:eastAsia="zxx" w:bidi="zxx"/>
              </w:rPr>
              <w:t xml:space="preserve">seaduses ettenähtud </w:t>
            </w:r>
            <w:r>
              <w:rPr>
                <w:rFonts w:eastAsia="Bitstream Vera Sans" w:cs="Lucidasans"/>
                <w:color w:val="auto"/>
                <w:sz w:val="20"/>
                <w:szCs w:val="20"/>
                <w:lang w:val="et-EE" w:eastAsia="zxx" w:bidi="zxx"/>
              </w:rPr>
              <w:t>kohaliku ja regionaalse planeerimisega seoses,</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60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343" w:type="dxa"/>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maa ja </w:t>
            </w:r>
            <w:r>
              <w:rPr>
                <w:rFonts w:eastAsia="Bitstream Vera Sans" w:cs="Lucidasans"/>
                <w:color w:val="000000"/>
                <w:sz w:val="20"/>
                <w:szCs w:val="20"/>
                <w:shd w:fill="FFFF00" w:val="clear"/>
                <w:lang w:val="et-EE" w:eastAsia="zxx" w:bidi="zxx"/>
              </w:rPr>
              <w:t>ranniku</w:t>
            </w:r>
            <w:r>
              <w:rPr>
                <w:rFonts w:eastAsia="Bitstream Vera Sans" w:cs="Lucidasans"/>
                <w:color w:val="auto"/>
                <w:sz w:val="20"/>
                <w:szCs w:val="20"/>
                <w:lang w:val="et-EE" w:eastAsia="zxx" w:bidi="zxx"/>
              </w:rPr>
              <w:t xml:space="preserve"> planeerimises.</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602"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umilise planeerimise vahendite kohaldamine, eriti mis puudutab</w:t>
            </w:r>
          </w:p>
        </w:tc>
        <w:tc>
          <w:tcPr>
            <w:tcW w:w="5343"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rritoriaalse mõju hindamist,</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602"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343"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trateegilist keskkonnamõju hindamist.</w:t>
            </w:r>
          </w:p>
        </w:tc>
        <w:tc>
          <w:tcPr>
            <w:tcW w:w="734"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Meede 2.1 Tasakaalustatud polütsentrilise asustuse struktuuride eden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alige palun allolevast rippmenüüst sobiv 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ab/>
        <w:t>Linnaarend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9" w:type="dxa"/>
        <w:jc w:val="left"/>
        <w:tblInd w:w="-1" w:type="dxa"/>
        <w:tblLayout w:type="fixed"/>
        <w:tblCellMar>
          <w:top w:w="55" w:type="dxa"/>
          <w:left w:w="55" w:type="dxa"/>
          <w:bottom w:w="55" w:type="dxa"/>
          <w:right w:w="55" w:type="dxa"/>
        </w:tblCellMar>
      </w:tblPr>
      <w:tblGrid>
        <w:gridCol w:w="3212"/>
        <w:gridCol w:w="5707"/>
        <w:gridCol w:w="760"/>
      </w:tblGrid>
      <w:tr>
        <w:trPr>
          <w:trHeight w:val="555" w:hRule="exact"/>
        </w:trPr>
        <w:tc>
          <w:tcPr>
            <w:tcW w:w="3212"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olütsentrilise ja tasakaalustatuma Läänemere piirkonna arengu tagamine,</w:t>
            </w:r>
          </w:p>
        </w:tc>
        <w:tc>
          <w:tcPr>
            <w:tcW w:w="5707"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rendades selleks suurlinnaregioone kui Läänemere piirkonna „visiitkaarte“ rahvusvaheliselt,</w:t>
            </w:r>
          </w:p>
        </w:tc>
        <w:tc>
          <w:tcPr>
            <w:tcW w:w="76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w:t>
            </w:r>
          </w:p>
        </w:tc>
      </w:tr>
      <w:tr>
        <w:trPr>
          <w:trHeight w:val="355" w:hRule="exact"/>
        </w:trPr>
        <w:tc>
          <w:tcPr>
            <w:tcW w:w="321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oetades piiriüleseid linnakobaraid/rahvusvahelisi suurlinnaregioon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w:t>
            </w:r>
          </w:p>
        </w:tc>
      </w:tr>
      <w:tr>
        <w:trPr>
          <w:trHeight w:val="555" w:hRule="exact"/>
        </w:trPr>
        <w:tc>
          <w:tcPr>
            <w:tcW w:w="321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arendades keskmise suurusega ja </w:t>
            </w:r>
            <w:r>
              <w:rPr>
                <w:rFonts w:eastAsia="Bitstream Vera Sans" w:cs="Lucidasans"/>
                <w:color w:val="000000"/>
                <w:sz w:val="20"/>
                <w:szCs w:val="20"/>
                <w:shd w:fill="FFFF00" w:val="clear"/>
                <w:lang w:val="et-EE" w:eastAsia="zxx" w:bidi="zxx"/>
              </w:rPr>
              <w:t>teiseseid</w:t>
            </w:r>
            <w:r>
              <w:rPr>
                <w:rFonts w:eastAsia="Bitstream Vera Sans" w:cs="Lucidasans"/>
                <w:color w:val="auto"/>
                <w:sz w:val="20"/>
                <w:szCs w:val="20"/>
                <w:lang w:val="et-EE" w:eastAsia="zxx" w:bidi="zxx"/>
              </w:rPr>
              <w:t xml:space="preserve"> linnu, eriti maapiirkondade linnakeskuseid, kui regionaalse arengu mootoreid,</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w:t>
            </w:r>
          </w:p>
        </w:tc>
      </w:tr>
      <w:tr>
        <w:trPr>
          <w:trHeight w:val="355" w:hRule="exact"/>
        </w:trPr>
        <w:tc>
          <w:tcPr>
            <w:tcW w:w="321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dendades vähem dünaamilisi suuri linnu,</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w:t>
            </w:r>
          </w:p>
        </w:tc>
      </w:tr>
      <w:tr>
        <w:trPr/>
        <w:tc>
          <w:tcPr>
            <w:tcW w:w="321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ites riiklikke/regionaalseid linnasüsteeme riikidevahelistesse võrgustikess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w:t>
            </w:r>
          </w:p>
        </w:tc>
      </w:tr>
      <w:tr>
        <w:trPr>
          <w:trHeight w:val="638" w:hRule="exact"/>
        </w:trPr>
        <w:tc>
          <w:tcPr>
            <w:tcW w:w="3212" w:type="dxa"/>
            <w:vMerge w:val="restart"/>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u w:val="single"/>
                <w:lang w:val="et-EE" w:eastAsia="zxx" w:bidi="zxx"/>
              </w:rPr>
              <w:t>Linnaarenduse</w:t>
            </w:r>
            <w:r>
              <w:rPr>
                <w:rFonts w:eastAsia="Bitstream Vera Sans" w:cs="Lucidasans"/>
                <w:color w:val="auto"/>
                <w:sz w:val="20"/>
                <w:szCs w:val="20"/>
                <w:lang w:val="et-EE" w:eastAsia="zxx" w:bidi="zxx"/>
              </w:rPr>
              <w:t xml:space="preserve"> eesmärgid</w:t>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äästvate linnastruktuuride edendamine transpordi-, keskkonna- ja majandusaspekte kombineerides</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3</w:t>
            </w:r>
          </w:p>
        </w:tc>
      </w:tr>
      <w:tr>
        <w:trPr>
          <w:trHeight w:val="355" w:hRule="exact"/>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funktsioonide andmine linnaaladel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w:t>
            </w:r>
          </w:p>
        </w:tc>
      </w:tr>
      <w:tr>
        <w:trPr>
          <w:trHeight w:val="355" w:hRule="exact"/>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nnakeskkonna parandamine (nt rohelised võrgustikud)</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2</w:t>
            </w:r>
          </w:p>
        </w:tc>
      </w:tr>
      <w:tr>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alglinnastumise vähendamin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3</w:t>
            </w:r>
          </w:p>
        </w:tc>
      </w:tr>
      <w:tr>
        <w:trPr>
          <w:trHeight w:val="355" w:hRule="exact"/>
        </w:trPr>
        <w:tc>
          <w:tcPr>
            <w:tcW w:w="3212" w:type="dxa"/>
            <w:vMerge w:val="restart"/>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u w:val="single"/>
                <w:lang w:val="et-EE" w:eastAsia="zxx" w:bidi="zxx"/>
              </w:rPr>
              <w:t>Maapiirkondade arenduse</w:t>
            </w:r>
            <w:r>
              <w:rPr>
                <w:rFonts w:eastAsia="Bitstream Vera Sans" w:cs="Lucidasans"/>
                <w:color w:val="auto"/>
                <w:sz w:val="20"/>
                <w:szCs w:val="20"/>
                <w:lang w:val="et-EE" w:eastAsia="zxx" w:bidi="zxx"/>
              </w:rPr>
              <w:t xml:space="preserve"> eesmärgid</w:t>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apiirkondade tõhus integreerimin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w:t>
            </w:r>
          </w:p>
        </w:tc>
      </w:tr>
      <w:tr>
        <w:trPr>
          <w:trHeight w:val="355" w:hRule="exact"/>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Infrastruktuuri kohandamine konkreetsete maa-asulate tingimustega</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w:t>
            </w:r>
          </w:p>
        </w:tc>
      </w:tr>
      <w:tr>
        <w:trPr/>
        <w:tc>
          <w:tcPr>
            <w:tcW w:w="3212" w:type="dxa"/>
            <w:vMerge w:val="continue"/>
            <w:tcBorders>
              <w:left w:val="single" w:sz="2" w:space="0" w:color="000000"/>
              <w:bottom w:val="single" w:sz="2" w:space="0" w:color="000000"/>
            </w:tcBorders>
          </w:tcPr>
          <w:p>
            <w:pPr>
              <w:pStyle w:val="Normal"/>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570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jandusstruktuuride kohandamine konkreetsete maapiirkondade tingimustega</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w:t>
            </w:r>
          </w:p>
        </w:tc>
      </w:tr>
      <w:tr>
        <w:trPr/>
        <w:tc>
          <w:tcPr>
            <w:tcW w:w="8919" w:type="dxa"/>
            <w:gridSpan w:val="2"/>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u w:val="single"/>
                <w:lang w:val="et-EE" w:eastAsia="zxx" w:bidi="zxx"/>
              </w:rPr>
              <w:t>Linna- ja maapiirkondade planeerimise</w:t>
            </w:r>
            <w:r>
              <w:rPr>
                <w:rFonts w:eastAsia="Bitstream Vera Sans" w:cs="Lucidasans"/>
                <w:color w:val="auto"/>
                <w:sz w:val="20"/>
                <w:szCs w:val="20"/>
                <w:lang w:val="et-EE" w:eastAsia="zxx" w:bidi="zxx"/>
              </w:rPr>
              <w:t xml:space="preserve"> vahelise ühtsuse tugevdamine</w:t>
            </w:r>
          </w:p>
        </w:tc>
        <w:tc>
          <w:tcPr>
            <w:tcW w:w="76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Projekt keskendub keskmise suurusega ja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teiseste</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 linnade suutlikkuse tõstmisele aitamaks neil muutuda oma piirkondade ja Läänemere piirkonna säästva arengu mootoriteks. Selle võtmeelemendiks on säästva transpordi kavad ja poliitika. Projektis osalevad linnad kas muutuvad tänu projektile säästva arengu ja transpordi teostamise „eelkäijateks“  või juba on seda ning näitavad oma suutlikkust kui edasiviivat jõudu. Läänemere piirkonna  vähem edukad ja dünaamilised suurlinnad saavad kasutada projekti ja selle tulemusi, et kiirendada oma liikumist säästva arengu ja mobiilsuse poole. Projektis edendatakse säästvaid linnastruktuure, keskendudes selleks keskkonna- ja majandusaspektide liitmisele transpordiplaneerimisse. Projekt panustab meetmesse ka seeläbi, et tugevdab tunduvalt neid poliitikaid ja praktikaid, mis vähendavad valglinnastumist. Seda tehakse valdkondadevahelise transpordiplaneerimise kaudu, mis võimaldab poliitika kujundamisel võtta arvesse transpordi kogukulusi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Meede 2.2 Säästlike kommunikatsioonisidemete loomine parema ruumilise integratsiooni saavutamisek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Valige palun allolevast rippmenüüst sobiv projekti fooku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7" w:type="dxa"/>
        <w:jc w:val="left"/>
        <w:tblInd w:w="-1" w:type="dxa"/>
        <w:tblLayout w:type="fixed"/>
        <w:tblCellMar>
          <w:top w:w="55" w:type="dxa"/>
          <w:left w:w="55" w:type="dxa"/>
          <w:bottom w:w="55" w:type="dxa"/>
          <w:right w:w="55" w:type="dxa"/>
        </w:tblCellMar>
      </w:tblPr>
      <w:tblGrid>
        <w:gridCol w:w="3200"/>
        <w:gridCol w:w="5652"/>
        <w:gridCol w:w="825"/>
      </w:tblGrid>
      <w:tr>
        <w:trPr>
          <w:trHeight w:val="333" w:hRule="exact"/>
        </w:trPr>
        <w:tc>
          <w:tcPr>
            <w:tcW w:w="3200"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süsteemide ja -koridoride arendamine, eriti seoses</w:t>
            </w:r>
          </w:p>
        </w:tc>
        <w:tc>
          <w:tcPr>
            <w:tcW w:w="5652"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nna- ja maapiirkondade vastastikuse läbikäimisega,</w:t>
            </w:r>
          </w:p>
        </w:tc>
        <w:tc>
          <w:tcPr>
            <w:tcW w:w="82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ema ligipääsetavusega äärealadele,</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liiklusummikute kõrvaldamisega, </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ltimodaalsete transpordistrateegiate arenda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vajaduste vähenda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ridoride ja säästva ruumilise/regionaalse arengu strateegiate kombineeritud arenda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00"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egionaalse ühtsuse ja polütsentriliste asulate struktuurid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eretranspordiga seotud eesmärgid</w:t>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adamate kaasajastamine</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adamate võrgustikesse liitmine</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00"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adamate ühenduse parandamine sisemaa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mmunikatsioonistrateegiate loomine infoühiskonna parema kättesaadavuse ja kasutamise saavutamiseks, eriti seoses</w:t>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valikkuse hari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00"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valiku sektori parema IT-suutlikku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3200"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umilise planeerimise vahendite kohaldamine transpordile ja kommunikatsioonile, eriti seoses</w:t>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rritoriaalse mõju hinda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3200"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565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trateegilise keskkonnamõju hindamisega.</w:t>
            </w:r>
          </w:p>
        </w:tc>
        <w:tc>
          <w:tcPr>
            <w:tcW w:w="825"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Meede 2.3 Kultuuri- ja looduspärandi ning loodusvarade hea majandamise soodust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rojekti fookus</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Valige palun allolevast rippmenüüst sobiv projekti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fookus</w:t>
      </w: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7" w:type="dxa"/>
        <w:jc w:val="left"/>
        <w:tblInd w:w="-1" w:type="dxa"/>
        <w:tblLayout w:type="fixed"/>
        <w:tblCellMar>
          <w:top w:w="55" w:type="dxa"/>
          <w:left w:w="55" w:type="dxa"/>
          <w:bottom w:w="55" w:type="dxa"/>
          <w:right w:w="55" w:type="dxa"/>
        </w:tblCellMar>
      </w:tblPr>
      <w:tblGrid>
        <w:gridCol w:w="8905"/>
        <w:gridCol w:w="772"/>
      </w:tblGrid>
      <w:tr>
        <w:trPr/>
        <w:tc>
          <w:tcPr>
            <w:tcW w:w="8905"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ultuuri- ja looduspärandi kui regionaalse arengu jaoks olulise aspekti arendamine ja edendamine</w:t>
            </w:r>
          </w:p>
        </w:tc>
        <w:tc>
          <w:tcPr>
            <w:tcW w:w="77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ultuuri- ja looduspärandi kui turismiobjekti arendamine ja edendamine</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ultuurmaastike ja maapiirkondade arendamise integreeritud strateegiate ja juhtimise arendamine</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amajanduse mitmekesistamine</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oheliste koridoride ja väärtuslike loodusalade kindlaksmääramine kaasamaks neid NATURA 2000 võrgustikku</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valikkuse teadlikkuse tõstmine piiratud loodusvarade osas</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89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uumilise planeerimise meetodite kui piiratud loodusvarade säästva kasutuse vahendite väljatöötamine</w:t>
            </w:r>
          </w:p>
        </w:tc>
        <w:tc>
          <w:tcPr>
            <w:tcW w:w="77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Meede 3.1 Riikidevaheliste institutsioonide ja suutlikkuse arendamise edendamin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Märkige palun, mil määral on </w:t>
      </w:r>
      <w:r>
        <w:rPr>
          <w:rFonts w:eastAsia="Times New Roman" w:cs="Times New Roman" w:ascii="Times New Roman" w:hAnsi="Times New Roman"/>
          <w:b w:val="false"/>
          <w:bCs w:val="false"/>
          <w:i/>
          <w:iCs/>
          <w:color w:val="auto"/>
          <w:sz w:val="22"/>
          <w:szCs w:val="22"/>
          <w:u w:val="none"/>
          <w:lang w:val="et-EE" w:eastAsia="zxx" w:bidi="ar-SA"/>
        </w:rPr>
        <w:t>projekti eesmärgid</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kooskõlas </w:t>
      </w:r>
      <w:r>
        <w:rPr>
          <w:rFonts w:eastAsia="Times New Roman" w:cs="Times New Roman" w:ascii="Times New Roman" w:hAnsi="Times New Roman"/>
          <w:b w:val="false"/>
          <w:bCs w:val="false"/>
          <w:i/>
          <w:iCs/>
          <w:color w:val="auto"/>
          <w:sz w:val="22"/>
          <w:szCs w:val="22"/>
          <w:u w:val="none"/>
          <w:lang w:val="et-EE" w:eastAsia="zxx" w:bidi="ar-SA"/>
        </w:rPr>
        <w:t>selle meetme eesmärkidega</w:t>
      </w:r>
      <w:r>
        <w:rPr>
          <w:rFonts w:eastAsia="Times New Roman" w:cs="Times New Roman" w:ascii="Times New Roman" w:hAnsi="Times New Roman"/>
          <w:b w:val="false"/>
          <w:bCs w:val="false"/>
          <w:i w:val="false"/>
          <w:iCs w:val="false"/>
          <w:color w:val="auto"/>
          <w:sz w:val="22"/>
          <w:szCs w:val="22"/>
          <w:u w:val="none"/>
          <w:lang w:val="et-EE" w:eastAsia="zxx" w:bidi="ar-SA"/>
        </w:rPr>
        <w:t>, mille te tähistasite ära taotlusankeedis (punkt 5.1 INTERREG III B prioriteedid ja meetmed), andes neile järgmised hinded.</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0</w:t>
      </w:r>
      <w:r>
        <w:rPr>
          <w:rFonts w:eastAsia="Times New Roman" w:cs="Times New Roman" w:ascii="Times New Roman" w:hAnsi="Times New Roman"/>
          <w:b w:val="false"/>
          <w:bCs w:val="false"/>
          <w:i w:val="false"/>
          <w:iCs w:val="false"/>
          <w:color w:val="auto"/>
          <w:sz w:val="22"/>
          <w:szCs w:val="22"/>
          <w:u w:val="none"/>
          <w:lang w:val="et-EE" w:eastAsia="zxx" w:bidi="ar-SA"/>
        </w:rPr>
        <w:tab/>
        <w:t>ei ole 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1</w:t>
      </w:r>
      <w:r>
        <w:rPr>
          <w:rFonts w:eastAsia="Times New Roman" w:cs="Times New Roman" w:ascii="Times New Roman" w:hAnsi="Times New Roman"/>
          <w:b w:val="false"/>
          <w:bCs w:val="false"/>
          <w:i w:val="false"/>
          <w:iCs w:val="false"/>
          <w:color w:val="auto"/>
          <w:sz w:val="22"/>
          <w:szCs w:val="22"/>
          <w:u w:val="none"/>
          <w:lang w:val="et-EE" w:eastAsia="zxx" w:bidi="ar-SA"/>
        </w:rPr>
        <w:tab/>
        <w:t>vähe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2</w:t>
      </w:r>
      <w:r>
        <w:rPr>
          <w:rFonts w:eastAsia="Times New Roman" w:cs="Times New Roman" w:ascii="Times New Roman" w:hAnsi="Times New Roman"/>
          <w:b w:val="false"/>
          <w:bCs w:val="false"/>
          <w:i w:val="false"/>
          <w:iCs w:val="false"/>
          <w:color w:val="auto"/>
          <w:sz w:val="22"/>
          <w:szCs w:val="22"/>
          <w:u w:val="none"/>
          <w:lang w:val="et-EE" w:eastAsia="zxx" w:bidi="ar-SA"/>
        </w:rPr>
        <w:tab/>
        <w:t>tähtis</w:t>
      </w:r>
    </w:p>
    <w:p>
      <w:pPr>
        <w:pStyle w:val="Normal"/>
        <w:jc w:val="left"/>
        <w:rPr/>
      </w:pPr>
      <w:r>
        <w:rPr>
          <w:rFonts w:eastAsia="Times New Roman" w:cs="Times New Roman" w:ascii="Times New Roman" w:hAnsi="Times New Roman"/>
          <w:b w:val="false"/>
          <w:bCs w:val="false"/>
          <w:i w:val="false"/>
          <w:iCs w:val="false"/>
          <w:color w:val="auto"/>
          <w:sz w:val="22"/>
          <w:szCs w:val="22"/>
          <w:u w:val="none"/>
          <w:lang w:val="et-EE" w:eastAsia="zxx" w:bidi="ar-SA"/>
        </w:rPr>
        <w:tab/>
      </w:r>
      <w:r>
        <w:rPr>
          <w:rFonts w:eastAsia="Times New Roman" w:cs="Times New Roman" w:ascii="Times New Roman" w:hAnsi="Times New Roman"/>
          <w:b/>
          <w:bCs/>
          <w:i w:val="false"/>
          <w:iCs w:val="false"/>
          <w:color w:val="auto"/>
          <w:sz w:val="22"/>
          <w:szCs w:val="22"/>
          <w:u w:val="none"/>
          <w:lang w:val="et-EE" w:eastAsia="zxx" w:bidi="ar-SA"/>
        </w:rPr>
        <w:t>3</w:t>
      </w:r>
      <w:r>
        <w:rPr>
          <w:rFonts w:eastAsia="Times New Roman" w:cs="Times New Roman" w:ascii="Times New Roman" w:hAnsi="Times New Roman"/>
          <w:b w:val="false"/>
          <w:bCs w:val="false"/>
          <w:i w:val="false"/>
          <w:iCs w:val="false"/>
          <w:color w:val="auto"/>
          <w:sz w:val="22"/>
          <w:szCs w:val="22"/>
          <w:u w:val="none"/>
          <w:lang w:val="et-EE" w:eastAsia="zxx" w:bidi="ar-SA"/>
        </w:rPr>
        <w:tab/>
        <w:t>väga tähtis</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Hinnake projekti eesmärkide seost meetme eesmärkidega täpselt ja pragmaatiliselt. Selge keskendumine piiratud arvule eesmärkidele võib paljudel juhtudel olla parem kui hinnete jagamine võrdselt üle terve meetme.</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Eesmärgid</w:t>
      </w:r>
    </w:p>
    <w:p>
      <w:pPr>
        <w:pStyle w:val="Normal"/>
        <w:jc w:val="right"/>
        <w:rPr/>
      </w:pPr>
      <w:r>
        <w:rPr/>
        <w:t>Hinded</w:t>
      </w:r>
    </w:p>
    <w:tbl>
      <w:tblPr>
        <w:tblW w:w="9675" w:type="dxa"/>
        <w:jc w:val="left"/>
        <w:tblInd w:w="-1" w:type="dxa"/>
        <w:tblLayout w:type="fixed"/>
        <w:tblCellMar>
          <w:top w:w="55" w:type="dxa"/>
          <w:left w:w="55" w:type="dxa"/>
          <w:bottom w:w="55" w:type="dxa"/>
          <w:right w:w="55" w:type="dxa"/>
        </w:tblCellMar>
      </w:tblPr>
      <w:tblGrid>
        <w:gridCol w:w="2814"/>
        <w:gridCol w:w="6105"/>
        <w:gridCol w:w="756"/>
      </w:tblGrid>
      <w:tr>
        <w:trPr>
          <w:trHeight w:val="555" w:hRule="exact"/>
        </w:trPr>
        <w:tc>
          <w:tcPr>
            <w:tcW w:w="281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riliselt keskendutakse</w:t>
            </w:r>
          </w:p>
        </w:tc>
        <w:tc>
          <w:tcPr>
            <w:tcW w:w="6105"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gu Läänemere piirkonna institutsioonide/võrgustike vahelise koostöö ergutamisele,</w:t>
            </w:r>
          </w:p>
        </w:tc>
        <w:tc>
          <w:tcPr>
            <w:tcW w:w="756"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281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Läänemere piirkonna lääne- ja idaosa  institutsioonide/võrgustike vahelise koostöö edendamisele, </w:t>
            </w:r>
            <w:r>
              <w:rPr>
                <w:rFonts w:eastAsia="Bitstream Vera Sans" w:cs="Lucidasans"/>
                <w:color w:val="000000"/>
                <w:sz w:val="20"/>
                <w:szCs w:val="20"/>
                <w:shd w:fill="auto" w:val="clear"/>
                <w:lang w:val="et-EE" w:eastAsia="zxx" w:bidi="zxx"/>
              </w:rPr>
              <w:t xml:space="preserve">eriti abikõlblike Venemaa ja/või Valgevene </w:t>
            </w:r>
            <w:r>
              <w:rPr>
                <w:rFonts w:eastAsia="Bitstream Vera Sans" w:cs="Lucidasans"/>
                <w:color w:val="000000"/>
                <w:sz w:val="20"/>
                <w:szCs w:val="20"/>
                <w:shd w:fill="FFFF00" w:val="clear"/>
                <w:lang w:val="et-EE" w:eastAsia="zxx" w:bidi="zxx"/>
              </w:rPr>
              <w:t>...</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shd w:fill="FFFF00" w:val="clear"/>
                <w:lang w:val="et-EE" w:eastAsia="zxx" w:bidi="zxx"/>
              </w:rPr>
            </w:pPr>
            <w:r>
              <w:rPr>
                <w:rFonts w:eastAsia="Bitstream Vera Sans" w:cs="Lucidasans"/>
                <w:color w:val="000000"/>
                <w:sz w:val="20"/>
                <w:szCs w:val="20"/>
                <w:shd w:fill="FFFF00" w:val="clear"/>
                <w:lang w:val="et-EE" w:eastAsia="zxx" w:bidi="zxx"/>
              </w:rPr>
            </w:r>
          </w:p>
        </w:tc>
      </w:tr>
      <w:tr>
        <w:trPr>
          <w:trHeight w:val="333" w:hRule="exact"/>
        </w:trPr>
        <w:tc>
          <w:tcPr>
            <w:tcW w:w="281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olemasolevate institutsioonide/võrgustike suutlikkuse parandamisele,</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281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institutsioonide/võrgustike suutlikkuse arendamisele.</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või olemasolevate institutsioonide/võrgustike suutlikkuse arendamine, seoses</w:t>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iikidevahelise ruumilise planeerimise ja arendamise praktikaga,</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555"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hea valitsemistava ja demokraatia praktikaga, nt inimeste ja NGO-de osalemisega otsustusprotsessides,</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janduse ja ettevõtluse arenguga,</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otsiaalpoliitikaga,</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iiriteemadega seotud ühiste probleemidega riikidevahelises kontekstis.</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restart"/>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utlikkuse arendamine tõhusa poliitika teostamiseks järgmistes valdkondades</w:t>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eskkond,</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nergia,</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rvishoid,</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rHeight w:val="333" w:hRule="exact"/>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otsiaaltoetused ja kuritegevus,</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r>
        <w:trPr/>
        <w:tc>
          <w:tcPr>
            <w:tcW w:w="2814" w:type="dxa"/>
            <w:vMerge w:val="continue"/>
            <w:tcBorders>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105" w:type="dxa"/>
            <w:tcBorders>
              <w:left w:val="single" w:sz="2" w:space="0" w:color="000000"/>
              <w:bottom w:val="single" w:sz="2" w:space="0" w:color="000000"/>
            </w:tcBorders>
          </w:tcPr>
          <w:p>
            <w:pPr>
              <w:pStyle w:val="TableContents"/>
              <w:snapToGrid w:val="false"/>
              <w:rPr/>
            </w:pPr>
            <w:r>
              <w:rPr>
                <w:rFonts w:eastAsia="Bitstream Vera Sans" w:cs="Lucidasans"/>
                <w:color w:val="auto"/>
                <w:sz w:val="20"/>
                <w:szCs w:val="20"/>
                <w:lang w:val="et-EE" w:eastAsia="zxx" w:bidi="zxx"/>
              </w:rPr>
              <w:t>„</w:t>
            </w:r>
            <w:r>
              <w:rPr>
                <w:rFonts w:eastAsia="Bitstream Vera Sans" w:cs="Lucidasans"/>
                <w:color w:val="auto"/>
                <w:sz w:val="20"/>
                <w:szCs w:val="20"/>
                <w:lang w:val="et-EE" w:eastAsia="zxx" w:bidi="zxx"/>
              </w:rPr>
              <w:t>muu valdkonna“ valimisel nimetage see palun.</w:t>
            </w:r>
          </w:p>
        </w:tc>
        <w:tc>
          <w:tcPr>
            <w:tcW w:w="756"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täpselt, millise panuse annab teie projekt selle meetme eesmärkidesse, mis teie projekti jaoks välja on valitu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Lisa III.0</w:t>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3.0.1 Tööpakettide strateegiline fookus ja kavandatud tulemus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pPr>
      <w:r>
        <w:rPr/>
        <w:t>3.0.1.1 Palun kirjutage määratletud tööpakettide pealkiri, strateegiline fookus, kavandatud tulemused, tulemuste indikaatorid, kavandatud väljundid ning partnerid, kes igas tööpaketis osalevad.</w:t>
      </w:r>
    </w:p>
    <w:tbl>
      <w:tblPr>
        <w:tblW w:w="9675" w:type="dxa"/>
        <w:jc w:val="left"/>
        <w:tblInd w:w="-1" w:type="dxa"/>
        <w:tblLayout w:type="fixed"/>
        <w:tblCellMar>
          <w:top w:w="55" w:type="dxa"/>
          <w:left w:w="55" w:type="dxa"/>
          <w:bottom w:w="55" w:type="dxa"/>
          <w:right w:w="55" w:type="dxa"/>
        </w:tblCellMar>
      </w:tblPr>
      <w:tblGrid>
        <w:gridCol w:w="1689"/>
        <w:gridCol w:w="2276"/>
        <w:gridCol w:w="5710"/>
      </w:tblGrid>
      <w:tr>
        <w:trPr>
          <w:trHeight w:val="333" w:hRule="exact"/>
        </w:trPr>
        <w:tc>
          <w:tcPr>
            <w:tcW w:w="168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nr 1</w:t>
            </w:r>
          </w:p>
        </w:tc>
        <w:tc>
          <w:tcPr>
            <w:tcW w:w="227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ealkiri</w:t>
            </w:r>
          </w:p>
        </w:tc>
        <w:tc>
          <w:tcPr>
            <w:tcW w:w="57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TP vastastikused hinnangud ja suutlikkuse arendamine.</w:t>
            </w:r>
          </w:p>
        </w:tc>
      </w:tr>
      <w:tr>
        <w:trPr>
          <w:trHeight w:val="555"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Strateegiline fook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idata linnadel SUTP kavade koostamise jaoks hinnata oma transpordiplaneerimist ning ehitussuutlikkust.</w:t>
            </w:r>
          </w:p>
        </w:tc>
      </w:tr>
      <w:tr>
        <w:trPr>
          <w:trHeight w:val="999"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avandatud tulemuse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em SUTP suutlikkus, projekti algusseminar, läbiviidud vastastikused hinnangud ning nende aruanded, vastastikuste hinnangute koolituse ja tulemuste seminarid ning koostatud vastastikuste hinnangute vahendite CD.</w:t>
            </w:r>
          </w:p>
        </w:tc>
      </w:tr>
      <w:tr>
        <w:trPr>
          <w:trHeight w:val="999"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ulemuste indikaato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dukalt läbiviidud vastastikuste hinnangute, aruannete ja vahendite CD-de arv ning kõigi partnerlinnade suurem säästva transpordiplaneerimise suutlikkus. Tugev võrgustik linnu, kes töötavad SUTP kavade planeerimise ja koostamisega.</w:t>
            </w:r>
          </w:p>
        </w:tc>
      </w:tr>
      <w:tr>
        <w:trPr>
          <w:trHeight w:val="144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äljundid ja nende kog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TP vastastikuste hinnangute vahendite CD (KÜMNES keeles) PROJEKTI JA TEISTE EUROOPA linnade ja linnaaladele jaoks, et kasutada vastastikuste hinnangute meetodid SUTP kavade väljatöötamisel. Tööpaketi hindamisaruanne. 13 vastastikuste hinnangute aruannet ja 3 seminariaruannet.</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keskkonnakomisjon</w:t>
            </w:r>
          </w:p>
        </w:tc>
      </w:tr>
      <w:tr>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Osalevad partne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I.1 „Kavandatud TP 1 etapid“ juurde ning täitke vastavad lahtrid.</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75" w:type="dxa"/>
        <w:jc w:val="left"/>
        <w:tblInd w:w="-1" w:type="dxa"/>
        <w:tblLayout w:type="fixed"/>
        <w:tblCellMar>
          <w:top w:w="55" w:type="dxa"/>
          <w:left w:w="55" w:type="dxa"/>
          <w:bottom w:w="55" w:type="dxa"/>
          <w:right w:w="55" w:type="dxa"/>
        </w:tblCellMar>
      </w:tblPr>
      <w:tblGrid>
        <w:gridCol w:w="1689"/>
        <w:gridCol w:w="2276"/>
        <w:gridCol w:w="5710"/>
      </w:tblGrid>
      <w:tr>
        <w:trPr>
          <w:trHeight w:val="555" w:hRule="exact"/>
        </w:trPr>
        <w:tc>
          <w:tcPr>
            <w:tcW w:w="168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nr 2</w:t>
            </w:r>
          </w:p>
        </w:tc>
        <w:tc>
          <w:tcPr>
            <w:tcW w:w="227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ealkiri</w:t>
            </w:r>
          </w:p>
        </w:tc>
        <w:tc>
          <w:tcPr>
            <w:tcW w:w="57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linnade SUTP kavade planeerimine, koostamine ja läbivaatamine</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Strateegiline fook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htsustada ja toetada linnade SUTP kavade väljatöötamist</w:t>
            </w:r>
          </w:p>
        </w:tc>
      </w:tr>
      <w:tr>
        <w:trPr>
          <w:trHeight w:val="777"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avandatud tulemused</w:t>
            </w:r>
          </w:p>
        </w:tc>
        <w:tc>
          <w:tcPr>
            <w:tcW w:w="5710"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Hästi kavandatud ja koostatud või läbivaadatud SUTP kavad igas partnerlinnas. I</w:t>
            </w:r>
            <w:r>
              <w:rPr>
                <w:rFonts w:eastAsia="Bitstream Vera Sans" w:cs="Lucidasans"/>
                <w:color w:val="000000"/>
                <w:sz w:val="20"/>
                <w:szCs w:val="20"/>
                <w:shd w:fill="auto" w:val="clear"/>
                <w:lang w:val="et-EE" w:eastAsia="zxx" w:bidi="zxx"/>
              </w:rPr>
              <w:t>gas partnerlinnas v</w:t>
            </w:r>
            <w:r>
              <w:rPr>
                <w:rFonts w:eastAsia="Bitstream Vera Sans" w:cs="Lucidasans"/>
                <w:color w:val="auto"/>
                <w:sz w:val="20"/>
                <w:szCs w:val="20"/>
                <w:lang w:val="et-EE" w:eastAsia="zxx" w:bidi="zxx"/>
              </w:rPr>
              <w:t>aldkondadevahelise</w:t>
            </w:r>
            <w:r>
              <w:rPr>
                <w:rFonts w:eastAsia="Bitstream Vera Sans" w:cs="Lucidasans"/>
                <w:color w:val="000000"/>
                <w:sz w:val="20"/>
                <w:szCs w:val="20"/>
                <w:shd w:fill="auto" w:val="clear"/>
                <w:lang w:val="et-EE" w:eastAsia="zxx" w:bidi="zxx"/>
              </w:rPr>
              <w:t>d töörühmad tööks SUTP kavadega ning huvigruppide analüüsimiseks.</w:t>
            </w:r>
          </w:p>
        </w:tc>
      </w:tr>
      <w:tr>
        <w:trPr>
          <w:trHeight w:val="548"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ulemuste indikaato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või läbivaadatud SUTP kavade arv projektis osalevates linnades.</w:t>
            </w:r>
          </w:p>
        </w:tc>
      </w:tr>
      <w:tr>
        <w:trPr>
          <w:trHeight w:val="777"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äljundid ja nende kogus</w:t>
            </w:r>
          </w:p>
        </w:tc>
        <w:tc>
          <w:tcPr>
            <w:tcW w:w="5710"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Partnerlinnade koostatud või läbivaadatud SUTP kavad vastavalt 9 astme prots</w:t>
            </w:r>
            <w:r>
              <w:rPr>
                <w:rFonts w:eastAsia="Bitstream Vera Sans" w:cs="Lucidasans"/>
                <w:color w:val="000000"/>
                <w:sz w:val="20"/>
                <w:szCs w:val="20"/>
                <w:shd w:fill="auto" w:val="clear"/>
                <w:lang w:val="et-EE" w:eastAsia="zxx" w:bidi="zxx"/>
              </w:rPr>
              <w:t>essile. Eelkäijate parandusdokumendid. SUTP ja pilootprogrammi seminari aruanne. Tööpaketi hindamisaruanne.</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transpordikomisjon</w:t>
            </w:r>
          </w:p>
        </w:tc>
      </w:tr>
      <w:tr>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Osalevad partne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I.2 „Kavandatud TP 2 etapid“ juurde ning täitke vastavad lahtrid.</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75" w:type="dxa"/>
        <w:jc w:val="left"/>
        <w:tblInd w:w="-1" w:type="dxa"/>
        <w:tblLayout w:type="fixed"/>
        <w:tblCellMar>
          <w:top w:w="55" w:type="dxa"/>
          <w:left w:w="55" w:type="dxa"/>
          <w:bottom w:w="55" w:type="dxa"/>
          <w:right w:w="55" w:type="dxa"/>
        </w:tblCellMar>
      </w:tblPr>
      <w:tblGrid>
        <w:gridCol w:w="1689"/>
        <w:gridCol w:w="2276"/>
        <w:gridCol w:w="5710"/>
      </w:tblGrid>
      <w:tr>
        <w:trPr>
          <w:trHeight w:val="333" w:hRule="exact"/>
        </w:trPr>
        <w:tc>
          <w:tcPr>
            <w:tcW w:w="168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nr 3</w:t>
            </w:r>
          </w:p>
        </w:tc>
        <w:tc>
          <w:tcPr>
            <w:tcW w:w="227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ealkiri</w:t>
            </w:r>
          </w:p>
        </w:tc>
        <w:tc>
          <w:tcPr>
            <w:tcW w:w="57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äästva linnatranspordi pilootprogrammid</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Strateegiline fook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Näidata SUTP kavade rakendamist partnerlinnades</w:t>
            </w:r>
          </w:p>
        </w:tc>
      </w:tr>
      <w:tr>
        <w:trPr>
          <w:trHeight w:val="999"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avandatud tulemuse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ilootprogrammid partnerlinnades, mille tulemuseks on parem linnatransport ja liiklus. Samuti tõstavad nad huvigruppide ja elanike teadlikkust. Paljud pilootprogrammid panevad aluse ka tulevasteks investeeringuteks paremasse teenusesse.</w:t>
            </w:r>
          </w:p>
        </w:tc>
      </w:tr>
      <w:tr>
        <w:trPr>
          <w:trHeight w:val="555"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ulemuste indikaato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linnades rakendatud pilootprogrammide arv ning inimeste arv, kelleni demonstratsioonikampaaniate käigus jõuti.</w:t>
            </w:r>
          </w:p>
        </w:tc>
      </w:tr>
      <w:tr>
        <w:trPr>
          <w:trHeight w:val="777"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äljundid ja nende kog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ilootprogrammi demonstratsioonimaterjalid ja juhtumiuuringud, pilootprogrammi hinnangud. Teemagrupi kohtumiste aruanded. Tööpaketi hindamisaruanne.</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Chalmersi Tehnikaülikool</w:t>
            </w:r>
          </w:p>
        </w:tc>
      </w:tr>
      <w:tr>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Osalevad partne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I.3 „Kavandatud TP 3 etapid“ juurde ning täitke vastavad lahtrid.</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75" w:type="dxa"/>
        <w:jc w:val="left"/>
        <w:tblInd w:w="-1" w:type="dxa"/>
        <w:tblLayout w:type="fixed"/>
        <w:tblCellMar>
          <w:top w:w="55" w:type="dxa"/>
          <w:left w:w="55" w:type="dxa"/>
          <w:bottom w:w="55" w:type="dxa"/>
          <w:right w:w="55" w:type="dxa"/>
        </w:tblCellMar>
      </w:tblPr>
      <w:tblGrid>
        <w:gridCol w:w="1689"/>
        <w:gridCol w:w="2276"/>
        <w:gridCol w:w="5710"/>
      </w:tblGrid>
      <w:tr>
        <w:trPr>
          <w:trHeight w:val="555" w:hRule="exact"/>
        </w:trPr>
        <w:tc>
          <w:tcPr>
            <w:tcW w:w="168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nr 4</w:t>
            </w:r>
          </w:p>
        </w:tc>
        <w:tc>
          <w:tcPr>
            <w:tcW w:w="227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ealkiri</w:t>
            </w:r>
          </w:p>
        </w:tc>
        <w:tc>
          <w:tcPr>
            <w:tcW w:w="57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hendamise ja kommunikatsiooni strateegiad ja tegevused SUTP kavade jaoks</w:t>
            </w:r>
          </w:p>
        </w:tc>
      </w:tr>
      <w:tr>
        <w:trPr>
          <w:trHeight w:val="555"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Strateegiline fook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guda ja jagada projekti tulemusi ja tagajärgi teistele linnadele ja omavalitsustele Läänemere piirkonnas ja mujal Euroopas.</w:t>
            </w:r>
          </w:p>
        </w:tc>
      </w:tr>
      <w:tr>
        <w:trPr>
          <w:trHeight w:val="999"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avandatud tulemuse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äsiraamat SUTP kavade koostamisest – sealhulgas kriteeriumid SUTP kavade väljatöötamiseks. Õpitu edastamine veebilehe ja uudiskirjade kaudu. Projekti lõppkonverents. Projekt annab oma panuse SUTP kavade Euroopa protsessile.</w:t>
            </w:r>
          </w:p>
        </w:tc>
      </w:tr>
      <w:tr>
        <w:trPr>
          <w:trHeight w:val="999"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ulemuste indikaato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Organisatsioonide/inimeste arv, kelleni informatsioon jõudis. Väljajagatud käsiraamatute ja uudiskirjade arv. Projekti veebilehe külastajate arv. Lõppkonverentsil osalejate arv. Sündmuste kajastamine ajakirjanduses (vt 8.1.1).</w:t>
            </w:r>
          </w:p>
        </w:tc>
      </w:tr>
      <w:tr>
        <w:trPr>
          <w:trHeight w:val="1221"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äljundid ja nende kogus</w:t>
            </w:r>
          </w:p>
        </w:tc>
        <w:tc>
          <w:tcPr>
            <w:tcW w:w="5710"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Käsiraamat SUTP kavade koostamisest KASUTAMISEKS TEISTELE EUROOPA LINNADELE LAIAHAARDELISE VAHENDINA. KOOSTATAKSE projekti veebileht ja </w:t>
            </w:r>
            <w:r>
              <w:rPr>
                <w:rFonts w:eastAsia="Bitstream Vera Sans" w:cs="Lucidasans"/>
                <w:color w:val="000000"/>
                <w:sz w:val="20"/>
                <w:szCs w:val="20"/>
                <w:shd w:fill="FFFF00" w:val="clear"/>
                <w:lang w:val="et-EE" w:eastAsia="zxx" w:bidi="zxx"/>
              </w:rPr>
              <w:t>reklaamleht</w:t>
            </w:r>
            <w:r>
              <w:rPr>
                <w:rFonts w:eastAsia="Bitstream Vera Sans" w:cs="Lucidasans"/>
                <w:color w:val="auto"/>
                <w:sz w:val="20"/>
                <w:szCs w:val="20"/>
                <w:lang w:val="et-EE" w:eastAsia="zxx" w:bidi="zxx"/>
              </w:rPr>
              <w:t>, kolm projekti infolehte, artikleid, lõppkonverentsi, tööpaketi ja projekti üldine hindamisaruanne.</w:t>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keskkonnakomisjon</w:t>
            </w:r>
          </w:p>
        </w:tc>
      </w:tr>
      <w:tr>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Osalevad partne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I.4 „Kavandatud TP 4 etapid“ juurde ning täitke vastavad lahtrid.</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75" w:type="dxa"/>
        <w:jc w:val="left"/>
        <w:tblInd w:w="-1" w:type="dxa"/>
        <w:tblLayout w:type="fixed"/>
        <w:tblCellMar>
          <w:top w:w="55" w:type="dxa"/>
          <w:left w:w="55" w:type="dxa"/>
          <w:bottom w:w="55" w:type="dxa"/>
          <w:right w:w="55" w:type="dxa"/>
        </w:tblCellMar>
      </w:tblPr>
      <w:tblGrid>
        <w:gridCol w:w="1689"/>
        <w:gridCol w:w="2276"/>
        <w:gridCol w:w="5710"/>
      </w:tblGrid>
      <w:tr>
        <w:trPr>
          <w:trHeight w:val="333" w:hRule="exact"/>
        </w:trPr>
        <w:tc>
          <w:tcPr>
            <w:tcW w:w="168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nr 5</w:t>
            </w:r>
          </w:p>
        </w:tc>
        <w:tc>
          <w:tcPr>
            <w:tcW w:w="227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Pealkiri</w:t>
            </w:r>
          </w:p>
        </w:tc>
        <w:tc>
          <w:tcPr>
            <w:tcW w:w="57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Strateegiline fook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avandatud tulemuse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ulemuste indikaato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rHeight w:val="555"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äljundid ja nende kogus</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rHeight w:val="333" w:hRule="exact"/>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c>
          <w:tcPr>
            <w:tcW w:w="168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2276"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Osalevad partnerid</w:t>
            </w:r>
          </w:p>
        </w:tc>
        <w:tc>
          <w:tcPr>
            <w:tcW w:w="57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t>Pöörduge palun Lisa III.5 „Kavandatud TP 5 etapid“ juurde ning täitke vastavad lahtri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3.0.2 Oodatud tulemus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3.0.2.1 Millised on projekti kavandatud kogutulemused?</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Projekti põhitulemuseks on KÄSIRAAMAT JA TÖÖVAHENDITE CD KAHEKSAS LÄÄNEMERE PIIRKONNA KEELES JA INGLISE KEELES, ET AIDATA TEISI EUROOPA LINNU, KES TÖÖTAVAD VÄLJA SUTP KAVASID (KÄSIRAAMAT) JA VASTASTIKUSTE HINNANGUTE MEETODIT (TÖÖVAHENDITE CD). KÄSIRAAMAT SISALDAB PAINDLIKKU SUTP KAVADE VÄLJATÖÖTAMISE MUDELIT, MIDA SAAB KASUTADA KESKMISE SUURUSEGA ERINEVATE EELTINGIMUSTEGA LINNADE PUHUL. Projektis töötavad kõik linnad välja partnerlinnade säästva linnatranspordi kavad. SUTP kavade väljatöötamise protsessi abistab linnade edusammude hindamine vastastikuste hinnangutega. Hinnangud antakse välja aruannetena, mis sisaldavad ka soovitusi muudatuste tegemiseks poliitikas, plaanides ja praktikas. SUTP kavade väljatöötamine ja rakendamine linnades avaldub praktikas elluviidavate pilootprogrammidena ja parema valdkondadevahelise ja huvigruppide koostööna ruumilise ja transpordiplaneerimise protsessis. Kavade edasine arendamine ja rakendamine sõltub pilootprogrammide edust. Pilootprogrammid panevad samuti aluse tulevasteks investeeringuteks ja uuendusteks säästva linnatranspordi valdkonnas, parandavad linna esinadajate pädevust ning aitavad kiirendada linnade liikumist säästva transpordi poole. Projekti tulemusena tugevdatakse ja elavdatakse ka LLL linnade transpordi- ja keskkonnaalast võrgustikku, kus suur hulk piirkonna linnu töötavad säästva linnatranspordi nimel, mis hõlmab mitte ainult keskkonna ja transpordi teemasid vaid ka sotsiaalseid ja tervisega seonduvaid aspekte. Oodatud tulemusi ei kasutata mitte ainult projektis osalevates linnades, vaid nad panevad alguse ka pikaajalisele protsessile, kus Läänemere piirkonna ja ka ülejäänud Euroopa linnad saavad projekti tulemusi kasutada.</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19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3.0.2.2 Millised on projekti oodatud pikaajalised mõjud?</w:t>
      </w:r>
    </w:p>
    <w:p>
      <w:pPr>
        <w:pStyle w:val="Normal"/>
        <w:jc w:val="left"/>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 xml:space="preserve">KÄSIRAAMAT JA TÖÖVAHENDITE CD VÕIMALDAVAD SUTP KAVADE PLANEERIMIST JA RAKENDAMIST MITMETES EUROOPA LINNADES. SUTP kavad on põhilised ruumilise planeerimise dokumendid ning panevad aluse pikaajalisele säästvale transpordi- ja üldplaneerimisele LINNAALADEL. Projekti saadab edu, kui igas linnas pannakse tööle säästva linnatranspordi poliitika ja praktika, võttes sellega endale pikaajalise kohustuse vähendada liikluse halba mõju keskkonnale ja inimeste tervisele. Pilootprogrammid sillutavad teed tulevastele investeeringutele, viies ellu ja tugevdades säästva liikluse praktikaid. Kõik see tõstab linnaelanike teadlikkust säästva </w:t>
      </w:r>
      <w:r>
        <w:rPr>
          <w:rFonts w:eastAsia="Times New Roman" w:cs="Times New Roman" w:ascii="Times New Roman" w:hAnsi="Times New Roman"/>
          <w:b w:val="false"/>
          <w:bCs w:val="false"/>
          <w:i w:val="false"/>
          <w:iCs w:val="false"/>
          <w:color w:val="000000"/>
          <w:sz w:val="22"/>
          <w:szCs w:val="22"/>
          <w:u w:val="none"/>
          <w:shd w:fill="FFFF00" w:val="clear"/>
          <w:lang w:val="et-EE" w:eastAsia="zxx" w:bidi="ar-SA"/>
        </w:rPr>
        <w:t>...</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Maksimaalne tähemärkide arv selles lahtris on 800.</w:t>
      </w:r>
    </w:p>
    <w:p>
      <w:pPr>
        <w:pStyle w:val="Normal"/>
        <w:jc w:val="left"/>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r>
      <w:r>
        <w:br w:type="page"/>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Lisa III.1</w:t>
      </w:r>
    </w:p>
    <w:p>
      <w:pPr>
        <w:pStyle w:val="Normal"/>
        <w:jc w:val="left"/>
        <w:rPr/>
      </w:pPr>
      <w:r>
        <w:rPr/>
        <w:t>Kavandatud TP 1 etapid</w:t>
      </w:r>
    </w:p>
    <w:tbl>
      <w:tblPr>
        <w:tblW w:w="9675" w:type="dxa"/>
        <w:jc w:val="left"/>
        <w:tblInd w:w="-1" w:type="dxa"/>
        <w:tblLayout w:type="fixed"/>
        <w:tblCellMar>
          <w:top w:w="55" w:type="dxa"/>
          <w:left w:w="55" w:type="dxa"/>
          <w:bottom w:w="55" w:type="dxa"/>
          <w:right w:w="55" w:type="dxa"/>
        </w:tblCellMar>
      </w:tblPr>
      <w:tblGrid>
        <w:gridCol w:w="2653"/>
        <w:gridCol w:w="7022"/>
      </w:tblGrid>
      <w:tr>
        <w:trPr/>
        <w:tc>
          <w:tcPr>
            <w:tcW w:w="2653"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 pealkiri</w:t>
            </w:r>
          </w:p>
        </w:tc>
        <w:tc>
          <w:tcPr>
            <w:tcW w:w="70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TP vastastikused hinnangud ja suutlikkuse arendamin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 strateegiline fook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idata linnadel SUTP kavade koostamise jaoks hinnata oma transpordiplaneerimist ning ehitussuutlikkust.</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 kavandatud tulemuse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em SUTP suutlikkus, projekti algusseminar, läbiviidud vastastikused hinnangud ning nende aruanded, vastastikuste hinnangute koolituse ja tulemuste seminarid ning koostatud vastastikuste hinnangute vahendite CD.</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 tulemuste indikaato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dukalt läbiviidud vastastikuste hinnangute, aruannete ja vahendite CD-de arv ning kõigi partnerlinnade suurem säästva transpordiplaneerimise suutlikkus. Tugev võrgustik linnu, kes töötavad SUTP kavade planeerimise ja koostamisega.</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 väljundid ja nende kog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TP vastastikuste hinnangute vahendite CD (KÜMNES keeles) PROJEKTI JA TEISTE EUROOPA linnade ja linnaaladele jaoks, et kasutada vastastikuste hinnangute meetodid SUTP kavade väljatöötamisel. Tööpaketi hindamisaruanne. 13 vastastikuste hinnangute aruannet ja 3 seminariaruannet.</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keskkonnakomisjon</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1-es osalevad partne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center"/>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iga etapi põhitegevusi ja -tulemusi kuuekuulise intervallig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pPr>
      <w:r>
        <w:rPr/>
        <w:t>TP 1 etapp 1</w:t>
      </w:r>
    </w:p>
    <w:tbl>
      <w:tblPr>
        <w:tblW w:w="9675" w:type="dxa"/>
        <w:jc w:val="left"/>
        <w:tblInd w:w="-1" w:type="dxa"/>
        <w:tblLayout w:type="fixed"/>
        <w:tblCellMar>
          <w:top w:w="55" w:type="dxa"/>
          <w:left w:w="55" w:type="dxa"/>
          <w:bottom w:w="55" w:type="dxa"/>
          <w:right w:w="55" w:type="dxa"/>
        </w:tblCellMar>
      </w:tblPr>
      <w:tblGrid>
        <w:gridCol w:w="262"/>
        <w:gridCol w:w="1411"/>
        <w:gridCol w:w="8002"/>
      </w:tblGrid>
      <w:tr>
        <w:trPr>
          <w:trHeight w:val="2553" w:hRule="exact"/>
        </w:trPr>
        <w:tc>
          <w:tcPr>
            <w:tcW w:w="262"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Algus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dets. </w:t>
            </w:r>
          </w:p>
          <w:p>
            <w:pPr>
              <w:pStyle w:val="TableContents"/>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5</w:t>
            </w:r>
          </w:p>
        </w:tc>
        <w:tc>
          <w:tcPr>
            <w:tcW w:w="1411"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ööpaketi juht, LLL keskkonnakomisjon alustab algusseminari planeerimise ja ettevalmistamisega ning koordineerib kõigi partnerite üksikasjalike töökavade tegemist. Kogu koordineerimismeeskond annab oma panuse ning nõu peetakse kõigi partneritega. Algusseminar toimub oktoobris/novembris 2005 ühes projekti linnadest. Lisaks projekti tutvustamisele, tutvustab algusseminar linnadele ka Euroopa säästva linnatranspordi kavade (SUTP) mõisteid ja poliitikaid, SUTP kavade väljatöötamise protsessi linnades ning moodustab linnade teemagrupid SUTP protsessis ja pilootprogrammides tihedama koostöö tegemiseks. Seminar alustab ka pidevat linnade toetamist nende SUTP protsessis (TP 2). Pärast algusseminari valmistab koordineerimismeeskond välisekspertide abiga ette vastastikuste hinnangute koolitusel kasutatavad materjalid ja suunavad materjalid linnade jaoks ning paneb paika vastastikuste hinnangute protsessi (pidades nõu linnadega).</w:t>
            </w:r>
          </w:p>
        </w:tc>
      </w:tr>
      <w:tr>
        <w:trPr/>
        <w:tc>
          <w:tcPr>
            <w:tcW w:w="26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41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lgusseminari materjalid, vastastikuste hinnangute koolitus ja linnadele antud suunised SUTP protsessi kohta. Edukalt on korraldatud kahepäevane algusseminar kõigile partneritele. Algusseminari aruanne. Projekt käivitatud.</w:t>
            </w:r>
          </w:p>
        </w:tc>
      </w:tr>
    </w:tbl>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br w:type="page"/>
      </w:r>
      <w:r>
        <w:rPr>
          <w:rFonts w:eastAsia="Times New Roman" w:cs="Times New Roman" w:ascii="Times New Roman" w:hAnsi="Times New Roman"/>
          <w:b/>
          <w:bCs/>
          <w:i w:val="false"/>
          <w:iCs w:val="false"/>
          <w:color w:val="000000"/>
          <w:sz w:val="22"/>
          <w:szCs w:val="22"/>
          <w:u w:val="none"/>
          <w:shd w:fill="auto" w:val="clear"/>
          <w:lang w:val="et-EE" w:eastAsia="zxx" w:bidi="ar-SA"/>
        </w:rPr>
        <w:t>TP 1 etapp 2</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813"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 – juuni</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uaris 2006 korraldatakse Göteborgis vastastikuste hinnangute (PR) koolitusseminar. Koolitus teeb kindlaks PR meeskondade tehnilise pädevuse ning annab neile hinnangute tegemiseks vajalikud teadmised. Antud teemal teevad ettekanded vastastikuste hinnangute välis- ja LLL-i eksperdid. PR paarid (kes külastab keda ja millal) otsustatakse koolitusseminaril. Pärast koolitust valmistavad linnad ette materjalid vastastikuste hinnangute tegemise (ja SUTP kavade väljatöötamise) jaoks moodustades igas linnas valdkondadevahelise töörühma ning tehes kindlaks ja kaasates huvigruppe. Erilist tähelepanu pööratakse eraõiguslikele huvigruppidele. Vastastikused hinnangud toimuvad igas partnerlinnas 2006. aasta kevadel ja suvel. Vähemalt 9 hinnangut viiakse lõpule 2006. aasta juuni lõpuks. Vastastikused hinnangud hindavad linnade säästva transpordiplaneerimise poole liikumist. Selleks hindavad ja testivad nad linnade vastavat planeerimist ja praktikat. Hinnanguid võrreldakse parimate tavadega teistes Euroopa linnades.</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Edukalt on korraldatud </w:t>
            </w:r>
            <w:r>
              <w:rPr>
                <w:rFonts w:eastAsia="Bitstream Vera Sans" w:cs="Lucidasans"/>
                <w:color w:val="000000"/>
                <w:sz w:val="20"/>
                <w:szCs w:val="20"/>
                <w:shd w:fill="auto" w:val="clear"/>
                <w:lang w:val="et-EE" w:eastAsia="zxx" w:bidi="zxx"/>
              </w:rPr>
              <w:t>vastastikuste</w:t>
            </w:r>
            <w:r>
              <w:rPr>
                <w:rFonts w:eastAsia="Bitstream Vera Sans" w:cs="Lucidasans"/>
                <w:color w:val="auto"/>
                <w:sz w:val="20"/>
                <w:szCs w:val="20"/>
                <w:lang w:val="et-EE" w:eastAsia="zxx" w:bidi="zxx"/>
              </w:rPr>
              <w:t xml:space="preserve"> hinnangute koolitusseminar. Kokku on lepitud vastastikuste hinnangute hinda</w:t>
            </w:r>
            <w:r>
              <w:rPr>
                <w:rFonts w:eastAsia="Bitstream Vera Sans" w:cs="Lucidasans"/>
                <w:color w:val="000000"/>
                <w:sz w:val="20"/>
                <w:szCs w:val="20"/>
                <w:shd w:fill="auto" w:val="clear"/>
                <w:lang w:val="et-EE" w:eastAsia="zxx" w:bidi="zxx"/>
              </w:rPr>
              <w:t>mismallid, võr</w:t>
            </w:r>
            <w:r>
              <w:rPr>
                <w:rFonts w:eastAsia="Bitstream Vera Sans" w:cs="Lucidasans"/>
                <w:color w:val="auto"/>
                <w:sz w:val="20"/>
                <w:szCs w:val="20"/>
                <w:lang w:val="et-EE" w:eastAsia="zxx" w:bidi="zxx"/>
              </w:rPr>
              <w:t>dlusalused ja suunised koolitusseminaril kasutamiseks. Kokku on lepitud pädevuse raamistik PR meeskondade jaoks. Kokku on lepitud vastastikuste hinnangute ajakava. Kokku on lepitud linnade valdkondadevaheliste töörühmade liikmete ja tööülesannete osas. Vastastikused hinnangud on lõpetatud 9 linnas.</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1 etapp 3</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129"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uuli – dets.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Ülejäänud viis vastastikust hinnangut viiakse linnades läbi septembriks 2006, mis ajaks on valmis kõik vastastikuste hinnangute aruanded. Hinnangute tulemuste töötuba korraldatakse ühes partnerlinnas, et võimaldada igal linnal jagada teistega oma hinnangute järeldusi. Töötoas antakse ning esitatakse vastastikuste hinnangute meetodile eelhinnang. Meetmeid, mida partnerlinnad vajavad oma SUTP kavade väljatöötamiseks või läbivaatamiseks, korrigeeritakse vastavalt vastastikuste hinnangute tulemustele.</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õpetatakse viis ülejäänud vastastikust hinnangut. Valmis saavad 13 vastastikuste hinnangute aruannet. Edukalt korraldatud hinnangute tulemuste seminar.</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1 etapp 4</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564"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 – juuni</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ärast vastastikuste hinnangute tulemuste töötuba keskenduvad linnad TP2-le ning oma SUTP kavade väljatöötamisele vastavalt vastastikuste hinnangute tulemustele. Samal ajal hakkavad LLL keskkonnakomisjon ja teaduspartner Chalmersi Tehnikaülikool hindama ja analüüsima vastastikuste hinnangute tulemusi ja järeldusi vastastikuste hinnangute meetodi tulemuslikkuse kohta selles valdkonnas, et koostada SUTP vastastikuste hinnangute vahendite CD teiste Euroopa linnade jaoks. Töövahendite CD sisaldab suuniseid vastastikuste hinnangute läbiviimiseks hindamaks ja parandamaks SUTP protsesse linnades. Koos SUTP käsiraamatuga, mis koostatakse TP4-s, moodustab see teabe ja suutlikkuse arendamise allika, kust linnad leiavad inspiratsiooni hästi rakendatud SUTP praktikatest ning laiapõhjalisi juhiseid SUTP kavade rakendamise ja vastastikuste hinnangute kohta.</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astastikuste hinnangute meetodi kasulikkuse analüüs säästva linnatranspordi planeerimise valdkonnas ning lõpetatud vastastikuste hinnangute tulemuste analüüs (kasutatakse SUTP töövahendite CD valmimisel).</w:t>
            </w:r>
          </w:p>
        </w:tc>
      </w:tr>
    </w:tbl>
    <w:p>
      <w:pPr>
        <w:pStyle w:val="Normal"/>
        <w:jc w:val="left"/>
        <w:rPr>
          <w:rFonts w:eastAsia="Bitstream Vera Sans" w:cs="Lucidasans"/>
          <w:color w:val="auto"/>
          <w:sz w:val="24"/>
          <w:szCs w:val="24"/>
          <w:lang w:val="et-EE" w:eastAsia="zxx" w:bidi="zxx"/>
        </w:rPr>
      </w:pPr>
      <w:r>
        <w:br w:type="page"/>
      </w:r>
      <w:r>
        <w:rPr>
          <w:rFonts w:eastAsia="Bitstream Vera Sans" w:cs="Lucidasans"/>
          <w:color w:val="auto"/>
          <w:sz w:val="24"/>
          <w:szCs w:val="24"/>
          <w:lang w:val="et-EE" w:eastAsia="zxx" w:bidi="zxx"/>
        </w:rPr>
      </w:r>
    </w:p>
    <w:p>
      <w:pPr>
        <w:pStyle w:val="Normal"/>
        <w:jc w:val="left"/>
        <w:rPr/>
      </w:pPr>
      <w:r>
        <w:rPr/>
        <w:t>TP 1 etapp 5</w:t>
      </w:r>
    </w:p>
    <w:tbl>
      <w:tblPr>
        <w:tblW w:w="9675" w:type="dxa"/>
        <w:jc w:val="left"/>
        <w:tblInd w:w="-1" w:type="dxa"/>
        <w:tblLayout w:type="fixed"/>
        <w:tblCellMar>
          <w:top w:w="55" w:type="dxa"/>
          <w:left w:w="55" w:type="dxa"/>
          <w:bottom w:w="55" w:type="dxa"/>
          <w:right w:w="55" w:type="dxa"/>
        </w:tblCellMar>
      </w:tblPr>
      <w:tblGrid>
        <w:gridCol w:w="287"/>
        <w:gridCol w:w="1386"/>
        <w:gridCol w:w="8002"/>
      </w:tblGrid>
      <w:tr>
        <w:trPr>
          <w:trHeight w:val="2181" w:hRule="exact"/>
        </w:trPr>
        <w:tc>
          <w:tcPr>
            <w:tcW w:w="287"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li – dets.</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8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õpule viiakse SUTP vastastikuste hinnangute vahendite CD koostöös LLL keskkonnakomisjoniga ja Chalmersi Tehnikaülikooliga. Töövahendite CD saab olema kaheksas projekti keeles ning jagatakse välja 100-le LLL liikmeslinnale ja teistele asjast huvitatud linnadele Euroopas. TÕLGETE EELARVE SISALDUB VÄLISEKSPERTIDE EELARVEREAL NING KATAB TÕLKIMISE INGLISE KEELEST KAHEKSASSE LÄÄNEMERE PIIRKONNA KEELDE. Seda tehakse koos SUTP käsiraamatu levitamisega TP4-s.</w:t>
            </w:r>
          </w:p>
        </w:tc>
      </w:tr>
      <w:tr>
        <w:trPr/>
        <w:tc>
          <w:tcPr>
            <w:tcW w:w="287"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86"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öövahendite CD KÜMNES keeles SUTP kavade väljatöötamisel teostatud vastastikuste hinnangute kohta Euroopa linnade ja linnaalade jaoks. Tööpaketi hindamisaruanne.</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r>
        <w:br w:type="page"/>
      </w:r>
    </w:p>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rPr>
          <w:rFonts w:eastAsia="Times New Roman" w:cs="Times New Roman" w:ascii="Times New Roman" w:hAnsi="Times New Roman"/>
          <w:b/>
          <w:bCs/>
          <w:i w:val="false"/>
          <w:iCs w:val="false"/>
          <w:color w:val="000000"/>
          <w:sz w:val="26"/>
          <w:szCs w:val="26"/>
          <w:u w:val="none"/>
          <w:shd w:fill="auto" w:val="clear"/>
          <w:lang w:val="et-EE" w:eastAsia="zxx" w:bidi="ar-SA"/>
        </w:rPr>
        <w:t>Lisa III.2</w:t>
      </w:r>
    </w:p>
    <w:p>
      <w:pPr>
        <w:pStyle w:val="Normal"/>
        <w:jc w:val="left"/>
        <w:rPr/>
      </w:pPr>
      <w:r>
        <w:rPr/>
        <w:t>Kavandatud TP 2 etapid</w:t>
      </w:r>
    </w:p>
    <w:tbl>
      <w:tblPr>
        <w:tblW w:w="9675" w:type="dxa"/>
        <w:jc w:val="left"/>
        <w:tblInd w:w="-1" w:type="dxa"/>
        <w:tblLayout w:type="fixed"/>
        <w:tblCellMar>
          <w:top w:w="55" w:type="dxa"/>
          <w:left w:w="55" w:type="dxa"/>
          <w:bottom w:w="55" w:type="dxa"/>
          <w:right w:w="55" w:type="dxa"/>
        </w:tblCellMar>
      </w:tblPr>
      <w:tblGrid>
        <w:gridCol w:w="2653"/>
        <w:gridCol w:w="7022"/>
      </w:tblGrid>
      <w:tr>
        <w:trPr/>
        <w:tc>
          <w:tcPr>
            <w:tcW w:w="2653"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 pealkiri</w:t>
            </w:r>
          </w:p>
        </w:tc>
        <w:tc>
          <w:tcPr>
            <w:tcW w:w="70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linnade SUTP kavade planeerimine, koostamine ja läbivaatamin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 strateegiline fook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htsustada ja toetada linnade SUTP kavade väljatöötamist</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 kavandatud tulemused</w:t>
            </w:r>
          </w:p>
        </w:tc>
        <w:tc>
          <w:tcPr>
            <w:tcW w:w="7022"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Hästi kavandatud ja koostatud või läbivaadatud SUTP kavad igas partnerlinnas. I</w:t>
            </w:r>
            <w:r>
              <w:rPr>
                <w:rFonts w:eastAsia="Bitstream Vera Sans" w:cs="Lucidasans"/>
                <w:color w:val="000000"/>
                <w:sz w:val="20"/>
                <w:szCs w:val="20"/>
                <w:shd w:fill="auto" w:val="clear"/>
                <w:lang w:val="et-EE" w:eastAsia="zxx" w:bidi="zxx"/>
              </w:rPr>
              <w:t>gas partnerlinnas v</w:t>
            </w:r>
            <w:r>
              <w:rPr>
                <w:rFonts w:eastAsia="Bitstream Vera Sans" w:cs="Lucidasans"/>
                <w:color w:val="auto"/>
                <w:sz w:val="20"/>
                <w:szCs w:val="20"/>
                <w:lang w:val="et-EE" w:eastAsia="zxx" w:bidi="zxx"/>
              </w:rPr>
              <w:t>aldkondadevahelise</w:t>
            </w:r>
            <w:r>
              <w:rPr>
                <w:rFonts w:eastAsia="Bitstream Vera Sans" w:cs="Lucidasans"/>
                <w:color w:val="000000"/>
                <w:sz w:val="20"/>
                <w:szCs w:val="20"/>
                <w:shd w:fill="auto" w:val="clear"/>
                <w:lang w:val="et-EE" w:eastAsia="zxx" w:bidi="zxx"/>
              </w:rPr>
              <w:t>d töörühmad tööks SUTP kavadega ning huvigruppide analüüsimiseks.</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 tulemuste indikaato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Uute või läbivaadatud SUTP kavade arv projektis osalevates linnades.</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 väljundid ja nende kogus</w:t>
            </w:r>
          </w:p>
        </w:tc>
        <w:tc>
          <w:tcPr>
            <w:tcW w:w="7022"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Partnerlinnade koostatud või läbivaadatud SUTP kavad vastavalt 9 astme prots</w:t>
            </w:r>
            <w:r>
              <w:rPr>
                <w:rFonts w:eastAsia="Bitstream Vera Sans" w:cs="Lucidasans"/>
                <w:color w:val="000000"/>
                <w:sz w:val="20"/>
                <w:szCs w:val="20"/>
                <w:shd w:fill="auto" w:val="clear"/>
                <w:lang w:val="et-EE" w:eastAsia="zxx" w:bidi="zxx"/>
              </w:rPr>
              <w:t>essile. Eelkäijate parandusdokumendid. SUTP ja pilootprogrammi seminari aruanne. Tööpaketi hindamisaruann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transpordikomisjon</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2-es osalevad partne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center"/>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iga etapi põhitegevusi ja -tulemusi kuuekuulise intervallig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pPr>
      <w:r>
        <w:rPr/>
        <w:t>TP 2 etapp 1</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862"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Algus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dets.</w:t>
            </w:r>
          </w:p>
          <w:p>
            <w:pPr>
              <w:pStyle w:val="TableContents"/>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5</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ööpaketi juht LLL transpordikomisjon alustab SUTP kavade väljatöötamise protsesside ettevalmistuste ja toetamisega linnades. Suurt rõhku pannakse Euroopa SUTP mõiste muutmisele funktsioneerivaks. Tegeletakse selliste põhiteemadega nagu majanduse ja transpordikasvu üksteisest lahutamine, valglinnastumine, integreeritud valdkondadevaheline poliitikakujundamine ja huvigruppide kaasamine ning juhendatakse linnu nende teemadega tegelemisel (alustades algusseminarist, TP1). Linnad toetavad üksteist SUTP kavade arendamisel ja pilootprogrammides kolmes teemagrupis, mis moodustatakse algusseminari käigus. (1) ITS ja ühistranspordi grupi eesmärk on edendada ja parandada ühistranspordi tõhusat kasutust ITS-i ja muude uute lahenduste kaudu. (2) Intermodaalse transpordi grupi eesmärk on teadlikkuse tõstmine, linnatranspordi harjumuste muutmine ja tihe koostöö huvigruppidega. (3) Liikluse ohjamise grupi eesmärgiks on arendada liikluse ohjamise süsteeme alade ja orgaisatsioonide jaoks, et vähendada sõiduautode kasutust ja vältida valglinnastumist.</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Linnade teemagrupid (1) ITS ja ühistransport, (2) intermodaalse transpordi süsteemid ja (3) liikluse ohjamine edukalt moodustatud. </w:t>
            </w:r>
            <w:r>
              <w:rPr>
                <w:rFonts w:eastAsia="Bitstream Vera Sans" w:cs="Lucidasans"/>
                <w:color w:val="000000"/>
                <w:sz w:val="20"/>
                <w:szCs w:val="20"/>
                <w:shd w:fill="FFFF00" w:val="clear"/>
                <w:lang w:val="et-EE" w:eastAsia="zxx" w:bidi="zxx"/>
              </w:rPr>
              <w:t>Content support prepared and delivered</w:t>
            </w:r>
            <w:r>
              <w:rPr>
                <w:rFonts w:eastAsia="Bitstream Vera Sans" w:cs="Lucidasans"/>
                <w:color w:val="auto"/>
                <w:sz w:val="20"/>
                <w:szCs w:val="20"/>
                <w:lang w:val="et-EE" w:eastAsia="zxx" w:bidi="zxx"/>
              </w:rPr>
              <w:t xml:space="preserve"> linnade suutlikkuse tõstmiseks SUTP protsessides (</w:t>
            </w:r>
            <w:r>
              <w:rPr>
                <w:rFonts w:eastAsia="Bitstream Vera Sans" w:cs="Lucidasans"/>
                <w:color w:val="000000"/>
                <w:sz w:val="20"/>
                <w:szCs w:val="20"/>
                <w:shd w:fill="FFFF00" w:val="clear"/>
                <w:lang w:val="et-EE" w:eastAsia="zxx" w:bidi="zxx"/>
              </w:rPr>
              <w:t>feeding into</w:t>
            </w:r>
            <w:r>
              <w:rPr>
                <w:rFonts w:eastAsia="Bitstream Vera Sans" w:cs="Lucidasans"/>
                <w:color w:val="auto"/>
                <w:sz w:val="20"/>
                <w:szCs w:val="20"/>
                <w:lang w:val="et-EE" w:eastAsia="zxx" w:bidi="zxx"/>
              </w:rPr>
              <w:t xml:space="preserve"> TP1) ja pidev juhendamine alustatud.</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2 etapp 2</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574"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aan. -  juuni </w:t>
            </w:r>
          </w:p>
          <w:p>
            <w:pPr>
              <w:pStyle w:val="TableContents"/>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P2 tegevused lähtuvad TP1 vastastikuste hinnangute tulemustest. Linnad, mis koostavad uue või töötavad täielikult ümber oma säästva linnatranspordi kava, teevad planeerimisprotsessis esimesed sammud: (1) valdkondadevaheliste töörühmade moodustamine, (2) huvigruppide määratlemine ja kaasamine linnades ja (3) hetkeolukorra analüüs (TP1 vastastikuste hinnangute alusel). Töörühma kuuluvad vastavad tegijad linnas (planeerimise, keskkonna, sotsiaal-, majandus-, ohutuse, tervishoiu ja haridusosakonnad). Et tagada SUTP kavade edukas ettevalmistusprotsess, tuleb teha koostööd kohalike, regionaalsete ja funktsionaalsete linnastute ametiasutustega ja ala transpordiga varustajatega. Koostatakse linna huvigruppide analüüs ning tehakse plaan pidada nõu asjakohaste huvigruppidega. Kolmas samm, hetkeolukorra hindamine, viiakse läbi TP1-s vastastikuste hinnangutena. Eelkäija linnad analüüsivad oma SUTP kavasid vastastikuste hinnangute tulemuste põhjal.</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gis partnerlinnades on edukalt moodustatud linnade töörühmad. Kõigis linnades on viidud läbi huvigruppide analüüs ning tehtud plaane pidada nõu asjakohaste huvigruppidega (vastastikuste hinnangute tulemusi selgitatakse TP1-s).</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pPr>
      <w:r>
        <w:rPr/>
        <w:t>TP 2 etapp 3</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447"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li - dets.</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4) Linna SUTP protsessi neljanda sammuna kirjeldab iga asjaga seotud partnerlinn oma SUTP kava üldist nägemust ja määratleb selle kindlad eesmärgid. (5) Oma SUTP protsessi viienda sammuna seavad need linnad </w:t>
            </w:r>
            <w:r>
              <w:rPr>
                <w:rFonts w:eastAsia="Bitstream Vera Sans" w:cs="Lucidasans"/>
                <w:b w:val="false"/>
                <w:bCs w:val="false"/>
                <w:color w:val="auto"/>
                <w:sz w:val="20"/>
                <w:szCs w:val="20"/>
                <w:lang w:val="et-EE" w:eastAsia="zxx" w:bidi="zxx"/>
              </w:rPr>
              <w:t xml:space="preserve">oma SUTP kavadele </w:t>
            </w:r>
            <w:r>
              <w:rPr>
                <w:rFonts w:eastAsia="Bitstream Vera Sans" w:cs="Lucidasans"/>
                <w:color w:val="auto"/>
                <w:sz w:val="20"/>
                <w:szCs w:val="20"/>
                <w:lang w:val="et-EE" w:eastAsia="zxx" w:bidi="zxx"/>
              </w:rPr>
              <w:t>koguselised ja tähendusrikkad sihid. Nende sammude väga oluline osa on tagada huvigruppide osalemine ning koordineerida oma tööd teiste asjassepuutuvate kohalike, regionaalsete ja riiklike kavadega. Pärast iga sammu annavad linnad oma protsessi edust aru tööpaketi juhile. Tööpaketi juht annab pidevat tagasisidet ja suuniseid linnades toimuvale protsessile. Linnade põhitulemused avaldatakse ka projekti veebilehel. Iga eelkäija linn koostab töödokumendi/kava selle kohta, kuidas nad saavad oma olemasolevat SUTP kava paremaks muuta. Seda teavet kasutatakse nii nende kavade kui ka planeerimisprotsessi parandamiseks.</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Osalevates linnades on paika pandud selged SUTP kavade nägemused, eesmärgid ja sihid. SUTP protsessi edu on kajastatud projekti veebilehel. Eelkäijad loovad ja dokumenteerivad (töödokumendid/kavad) soovitusi oma olemasolevate SUTP kavade paremaks muutmiseks.</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2 etapp 4</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820"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aan. - juuni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Selles etapis hakkavad algajad ja </w:t>
            </w:r>
            <w:r>
              <w:rPr>
                <w:rFonts w:eastAsia="Bitstream Vera Sans" w:cs="Lucidasans"/>
                <w:color w:val="000000"/>
                <w:sz w:val="20"/>
                <w:szCs w:val="20"/>
                <w:shd w:fill="FFFF00" w:val="clear"/>
                <w:lang w:val="et-EE" w:eastAsia="zxx" w:bidi="zxx"/>
              </w:rPr>
              <w:t xml:space="preserve">vahepealsed </w:t>
            </w:r>
            <w:r>
              <w:rPr>
                <w:rFonts w:eastAsia="Bitstream Vera Sans" w:cs="Lucidasans"/>
                <w:color w:val="auto"/>
                <w:sz w:val="20"/>
                <w:szCs w:val="20"/>
                <w:lang w:val="et-EE" w:eastAsia="zxx" w:bidi="zxx"/>
              </w:rPr>
              <w:t xml:space="preserve">linnad (6) tegevusi (poliitikaid ja meetmeid) ja SUTP kavade rakendamiseks vajalikku eelarvet määratlema ja tähtsuse järjekorda panema ning (7) jagab välja kohustused ja vahendid. Asjaosalised linnad koostavad kõigepealt SUTP kava esialgse variandi. Kava jagatakse laiemale huvigruppide rühmale tagasiside ja kommentaaride saamiseks. Kõik kommentaarid iga asjaosalise linna kohta kogutakse kokku ühte dokumenti ning kavadesse viiakse sisse muudatused. Eelkäija linnad koostavad oma muudetud SUTP kavade esialgsed variandid. Algajate ja </w:t>
            </w:r>
            <w:r>
              <w:rPr>
                <w:rFonts w:eastAsia="Bitstream Vera Sans" w:cs="Lucidasans"/>
                <w:color w:val="000000"/>
                <w:sz w:val="20"/>
                <w:szCs w:val="20"/>
                <w:shd w:fill="FFFF00" w:val="clear"/>
                <w:lang w:val="et-EE" w:eastAsia="zxx" w:bidi="zxx"/>
              </w:rPr>
              <w:t>vahepealsete</w:t>
            </w:r>
            <w:r>
              <w:rPr>
                <w:rFonts w:eastAsia="Bitstream Vera Sans" w:cs="Lucidasans"/>
                <w:color w:val="000000"/>
                <w:sz w:val="20"/>
                <w:szCs w:val="20"/>
                <w:shd w:fill="auto" w:val="clear"/>
                <w:lang w:val="et-EE" w:eastAsia="zxx" w:bidi="zxx"/>
              </w:rPr>
              <w:t xml:space="preserve"> SUTP kavade mustandid ja ja eelkäijate muudetud SUTP kavade mustandid esitletakse säästva linnatranspordi kavade ja pilootprogrammide seminaril, mis peetakse ühes partnerlinnas 2007. aasta hiliskevadel. Seminaril tutvustatakse kõiki kavasid ja pilootprogramme ning iga linna SUTP protsessi ka teistele linnadele. Nii seda seminari kui ka kogu protsessi kasutatakse laialdaselt riikidevaheliseks õppimiseks partneritelt üle terve Läänemere piirkonna.</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ääratletud ja tähtsuse järjekorda pandud tegevused ja rakendamise eelarved ning väljajagatud kohustused ja vahendid SUTP kavade jaoks asjaosalistes partnerlinnades. Partnerlinnade SUTP kavade mustandid. Eelkäija linnade muudetud SUTP kavade mustandid. Edukalt korraldatud säästva linnatranspordi kavade ja pilootprogrammide seminar. Seminari aruanne.</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2 etapp 5</w:t>
      </w:r>
    </w:p>
    <w:tbl>
      <w:tblPr>
        <w:tblW w:w="9675" w:type="dxa"/>
        <w:jc w:val="left"/>
        <w:tblInd w:w="-1" w:type="dxa"/>
        <w:tblLayout w:type="fixed"/>
        <w:tblCellMar>
          <w:top w:w="55" w:type="dxa"/>
          <w:left w:w="55" w:type="dxa"/>
          <w:bottom w:w="55" w:type="dxa"/>
          <w:right w:w="55" w:type="dxa"/>
        </w:tblCellMar>
      </w:tblPr>
      <w:tblGrid>
        <w:gridCol w:w="287"/>
        <w:gridCol w:w="1386"/>
        <w:gridCol w:w="8002"/>
      </w:tblGrid>
      <w:tr>
        <w:trPr>
          <w:trHeight w:val="2196" w:hRule="exact"/>
        </w:trPr>
        <w:tc>
          <w:tcPr>
            <w:tcW w:w="287"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uuli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   dets. </w:t>
            </w:r>
          </w:p>
          <w:p>
            <w:pPr>
              <w:pStyle w:val="TableContents"/>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8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Sammud 8 ja 9 (pilootprogrammi rakendamine ja SUTP kavade hindamine) viiakse läbi TP3-s. Viimased partnerlinnade uute või muudetud säästva linnatranspordi kavade versioonid ja nende ingliskeelsed kokkuvõtted jagatakse laiali lõppkonverentsil TP4-s. TP juht LLL transpordikomisjon hindab TP2-te ja selle tulemusi. Linnades toimuvate protsesside järeldused ja dokumentatsioon panustavad tugevalt ka TP1-te ja TP4-te. Nii suunismaterjalid ja metodoloogilised vahendid kui ka lõppkonverents levitab ja tutvustab laialdaselt tulemusi ja linnade õpitut. See tähendab, et iga linna õppimine toimub projekti tugevas riikidevahelises võrgustikus, kasutades ära kogemuste vahetamist ja jagamist, ning et tulemused on kasuks suurele hulgale linnadele Läänemere piirkonnas ja Euroopas ka väljaspool ja pärast projekti.</w:t>
            </w:r>
          </w:p>
        </w:tc>
      </w:tr>
      <w:tr>
        <w:trPr/>
        <w:tc>
          <w:tcPr>
            <w:tcW w:w="287"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86"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linnade väljatöötatud (algajad ja vahepealsed linnad) või muudetud (eelkäijad linnad) säästva linnatranspordi kavad. Suunised SUTP kavade planeerimise edasiseks arendamiseks ja parandamiseks kõigis linnades. Tööpaketi hindamisaruanne.</w:t>
            </w:r>
          </w:p>
        </w:tc>
      </w:tr>
    </w:tbl>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br w:type="page"/>
      </w:r>
      <w:r>
        <w:rPr>
          <w:rFonts w:eastAsia="Times New Roman" w:cs="Times New Roman" w:ascii="Times New Roman" w:hAnsi="Times New Roman"/>
          <w:b/>
          <w:bCs/>
          <w:i w:val="false"/>
          <w:iCs w:val="false"/>
          <w:color w:val="000000"/>
          <w:sz w:val="26"/>
          <w:szCs w:val="26"/>
          <w:u w:val="none"/>
          <w:shd w:fill="auto" w:val="clear"/>
          <w:lang w:val="et-EE" w:eastAsia="zxx" w:bidi="ar-SA"/>
        </w:rPr>
        <w:t>Lisa III.3</w:t>
      </w:r>
    </w:p>
    <w:p>
      <w:pPr>
        <w:pStyle w:val="Normal"/>
        <w:jc w:val="left"/>
        <w:rPr/>
      </w:pPr>
      <w:r>
        <w:rPr/>
        <w:t>Kavandatud TP 3 etapid</w:t>
      </w:r>
    </w:p>
    <w:tbl>
      <w:tblPr>
        <w:tblW w:w="9675" w:type="dxa"/>
        <w:jc w:val="left"/>
        <w:tblInd w:w="-1" w:type="dxa"/>
        <w:tblLayout w:type="fixed"/>
        <w:tblCellMar>
          <w:top w:w="55" w:type="dxa"/>
          <w:left w:w="55" w:type="dxa"/>
          <w:bottom w:w="55" w:type="dxa"/>
          <w:right w:w="55" w:type="dxa"/>
        </w:tblCellMar>
      </w:tblPr>
      <w:tblGrid>
        <w:gridCol w:w="2653"/>
        <w:gridCol w:w="7022"/>
      </w:tblGrid>
      <w:tr>
        <w:trPr/>
        <w:tc>
          <w:tcPr>
            <w:tcW w:w="2653"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 pealkiri</w:t>
            </w:r>
          </w:p>
        </w:tc>
        <w:tc>
          <w:tcPr>
            <w:tcW w:w="70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äästva linnatranspordi pilootprogrammid</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 strateegiline fook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Näidata SUTP kavade rakendamist partnerlinnades</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 kavandatud tulemuse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ilootprogrammid partnerlinnades, mille tulemuseks on parem linnatransport ja liiklus. Samuti tõstavad nad huvigruppide ja elanike teadlikkust. Paljud pilootprogrammid panevad aluse ka tulevasteks investeeringuteks paremasse teenusess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 tulemuste indikaato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artnerlinnades rakendatud pilootprogrammide arv ning inimeste arv, kelleni demonstratsioonikampaaniate käigus jõuti.</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 väljundid ja nende kog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ilootprogrammi demonstratsioonimaterjalid ja juhtumiuuringud, pilootprogrammi hinnangud. Teemagrupi kohtumiste aruanded. Tööpaketi hindamisaruann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Chalmersi Tehnikaülikool</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3-es osalevad partne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center"/>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iga etapi põhitegevusi ja -tulemusi kuuekuulise intervallig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pPr>
      <w:r>
        <w:rPr/>
        <w:t>TP 3 etapp 1</w:t>
      </w:r>
    </w:p>
    <w:tbl>
      <w:tblPr>
        <w:tblW w:w="9675" w:type="dxa"/>
        <w:jc w:val="left"/>
        <w:tblInd w:w="-1" w:type="dxa"/>
        <w:tblLayout w:type="fixed"/>
        <w:tblCellMar>
          <w:top w:w="55" w:type="dxa"/>
          <w:left w:w="55" w:type="dxa"/>
          <w:bottom w:w="55" w:type="dxa"/>
          <w:right w:w="55" w:type="dxa"/>
        </w:tblCellMar>
      </w:tblPr>
      <w:tblGrid>
        <w:gridCol w:w="287"/>
        <w:gridCol w:w="1386"/>
        <w:gridCol w:w="8002"/>
      </w:tblGrid>
      <w:tr>
        <w:trPr>
          <w:trHeight w:val="2832" w:hRule="exact"/>
        </w:trPr>
        <w:tc>
          <w:tcPr>
            <w:tcW w:w="287"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lgus - dets.</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5</w:t>
            </w:r>
          </w:p>
        </w:tc>
        <w:tc>
          <w:tcPr>
            <w:tcW w:w="1386"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000000"/>
                <w:sz w:val="20"/>
                <w:szCs w:val="20"/>
                <w:shd w:fill="auto" w:val="clear"/>
                <w:lang w:val="et-EE" w:eastAsia="zxx" w:bidi="zxx"/>
              </w:rPr>
              <w:t xml:space="preserve">Tööpaketi juht Chalmersi Tehnikaülikool alustab pilootprogrammide rakendamise kavandamist koostöös LLL keskkonna- ja transpordikomisjonidega ning kõigi asjaosaliste linnadega. Põhikohustused on linnade õlul, kuid neid toetab tugevalt TP juht. Pilootprogrammide lähenemist arutatakse alguseminaril ning alustatakse nõupidamist linnadega. Seda toetab linnade teemagruppide moodustamine (TP2). Need pilootprogrammid seostatakse edaspidi ka TP1 ja TP2 tegevustega, st pilootprogrammid </w:t>
            </w:r>
            <w:r>
              <w:rPr>
                <w:rFonts w:eastAsia="Bitstream Vera Sans" w:cs="Lucidasans"/>
                <w:color w:val="000000"/>
                <w:sz w:val="20"/>
                <w:szCs w:val="20"/>
                <w:shd w:fill="FFFF00" w:val="clear"/>
                <w:lang w:val="et-EE" w:eastAsia="zxx" w:bidi="zxx"/>
              </w:rPr>
              <w:t xml:space="preserve">toovad kasu vastastikuste hinnangute tagasisidele </w:t>
            </w:r>
            <w:r>
              <w:rPr>
                <w:rFonts w:eastAsia="Bitstream Vera Sans" w:cs="Lucidasans"/>
                <w:color w:val="000000"/>
                <w:sz w:val="20"/>
                <w:szCs w:val="20"/>
                <w:shd w:fill="auto" w:val="clear"/>
                <w:lang w:val="et-EE" w:eastAsia="zxx" w:bidi="zxx"/>
              </w:rPr>
              <w:t xml:space="preserve">ning on osaks SUTP protsessist. Kõik partnerlinnad viivad ellu vähemalt ühe pilootprogrammi (iga linna pilootprogrammide täpne arv ja sisu sõltub samuti nende SUTP protsessi sammude vastavatest tulemustest, vt TP2). PILOOTPROGRAMMID KESKENDUVAD PRAKTIKATE PARANDAMISELE, NAD ON SUTP KAVADE RAKENDAMISE SISULINE OSA NING NÄITAVAD PARANEMISE POTENTSIAALI LINNAS JA TEISTE LINNADE </w:t>
            </w:r>
            <w:r>
              <w:rPr>
                <w:rFonts w:eastAsia="Bitstream Vera Sans" w:cs="Lucidasans"/>
                <w:color w:val="000000"/>
                <w:sz w:val="20"/>
                <w:szCs w:val="20"/>
                <w:shd w:fill="FFFF00" w:val="clear"/>
                <w:lang w:val="et-EE" w:eastAsia="zxx" w:bidi="zxx"/>
              </w:rPr>
              <w:t>SUUNAS</w:t>
            </w:r>
            <w:r>
              <w:rPr>
                <w:rFonts w:eastAsia="Bitstream Vera Sans" w:cs="Lucidasans"/>
                <w:color w:val="000000"/>
                <w:sz w:val="20"/>
                <w:szCs w:val="20"/>
                <w:shd w:fill="auto" w:val="clear"/>
                <w:lang w:val="et-EE" w:eastAsia="zxx" w:bidi="zxx"/>
              </w:rPr>
              <w:t xml:space="preserve"> (RIIKIDEVAHELISELT).</w:t>
            </w:r>
          </w:p>
        </w:tc>
      </w:tr>
      <w:tr>
        <w:trPr/>
        <w:tc>
          <w:tcPr>
            <w:tcW w:w="287"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86"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unised linnade temaatiliste pilootprogrammide jaoks: (1) ITS ja ühistransport, (2) intermodaalse transpordi süsteemid ja (3) liikluse ohjamine.</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3 etapp 2</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988"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aan. - juuni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SUTP kavade koostamise või läbivaatamise faasis moodustavad linnad pilootprogrammide tegevusgrupid. Need grupid töötavad iga linna valdkondadevaheliste töörühmade alluvuses. Pilootprogrammid tegelevad linnade võtmeprobleemidega säästva linnatranspordi valdkonnas (antud kolme teema raames, vt ülalpool). Pilootprogrammide tegevusgrupid määratlevad pilootprogrammiga puudutatud huvigrupid ning alustavad nendega nõupidamist. Tänu vastastikustele hinnangutele on linnadel hea ettekujutus kogu funktsionaalse linnaala olukorrast, kuid lisaks on vaja analüüsida pilootprogrammiga hõlmatud ala. Siis määratakse ametisse ka hindaja iga linna pilootprogrammi jaoks (kasutades vastastikuste hinnangute kogemusi/inimesi, TP1). Pilootprogrammi tegevusgrupp koostab üksikasjaliku kava ning paneb paika pilootprogrammi eesmärgid ja sihid. PILOOTPROGRAMMID KESKENDUVAD PRAKTIKATE PARANDAMISELE LINNADES. TP juht ja pilootprogrammide hindajad vaatavad need kavad üle. Pilootprogrammide kohta käiv teave avaldatakse projekti veebilehel ja uudiskirjades (vt TP4).</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nnades on moodustatud pilootprogrammide tegevusgrupid ning vastastikuste eksperthindajate seast on värvatud hindajad iga linna/programmi jaoks (vt TP1). Igas linnas on läbi viidud huvigruppide ja sihtala läbivaatus ja (vajadusel) lisaanalüüs pilootprogrammi jaoks. Valmis on tehtud linnade detailsed pilootprogrammide kavad. Teave kavandatud pilootprogrammide kohta on avaldatud projekti veebilehel ja uudiskirjas 1 (vt TP4).</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pPr>
      <w:r>
        <w:rPr/>
        <w:t>TP 3 etapp 3</w:t>
      </w:r>
    </w:p>
    <w:tbl>
      <w:tblPr>
        <w:tblW w:w="9675" w:type="dxa"/>
        <w:jc w:val="left"/>
        <w:tblInd w:w="-1" w:type="dxa"/>
        <w:tblLayout w:type="fixed"/>
        <w:tblCellMar>
          <w:top w:w="55" w:type="dxa"/>
          <w:left w:w="55" w:type="dxa"/>
          <w:bottom w:w="55" w:type="dxa"/>
          <w:right w:w="55" w:type="dxa"/>
        </w:tblCellMar>
      </w:tblPr>
      <w:tblGrid>
        <w:gridCol w:w="262"/>
        <w:gridCol w:w="1411"/>
        <w:gridCol w:w="8002"/>
      </w:tblGrid>
      <w:tr>
        <w:trPr>
          <w:trHeight w:val="2988" w:hRule="exact"/>
        </w:trPr>
        <w:tc>
          <w:tcPr>
            <w:tcW w:w="262"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uuli -  dets. </w:t>
            </w:r>
          </w:p>
          <w:p>
            <w:pPr>
              <w:pStyle w:val="TableContents"/>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411"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t xml:space="preserve">Linnad hakkavad rakendama oma pilootprogramme osana kaheksandast sammust (vt ka TP2 lisainformatsiooni saamiseks SUTP sammude kohta) säästva linnatranspordi kavade protsessis. Mõned linnad kasutavad oma pilootprogrammide rakendamisel välisekspertide abi. Igaüks kolmest teemagrupist, (1) ITS ja ühistransport, (2) intermodaalse transpordi süsteemid ja (3) liikluse ohjamise grupp, kogunevad kokku teemagruppide kohtumisteks 2006. aasta detsembris, et jagada üksteisega SUTP arendamise ja pilootprogrammide arvamusi ja edusamme ning kavandada edasisi plaane ühiseks rakendamiseks. PILOOTPROGRAMMID KESKENDUVAD SUTP KAVADE TEMAATILISTE OSADE RAKENDAMISEGA SEONDUVA PRAKTIKA PARANDAMISELE LINNADES. NEED TULENEVAD PLANEERIMISPROTSESSIST JA KOOSNEVAD TEMAATILISTE KÜSIMUSTE PAREMA PRAKTIKA RAKENDAMISEST. TP juht jälgib rakendamisprotsessi hoolikalt ja pöörab erilist tähelepanu riikidevahelise õppimise võimaluse ärakasutamisele iga pilootprogrammi rakendamisprotsessi kogemustest. </w:t>
            </w:r>
          </w:p>
        </w:tc>
      </w:tr>
      <w:tr>
        <w:trPr/>
        <w:tc>
          <w:tcPr>
            <w:tcW w:w="26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shd w:fill="auto" w:val="clear"/>
                <w:lang w:val="et-EE" w:eastAsia="zxx" w:bidi="zxx"/>
              </w:rPr>
            </w:pPr>
            <w:r>
              <w:rPr>
                <w:rFonts w:eastAsia="Bitstream Vera Sans" w:cs="Lucidasans"/>
                <w:color w:val="000000"/>
                <w:sz w:val="20"/>
                <w:szCs w:val="20"/>
                <w:shd w:fill="auto" w:val="clear"/>
                <w:lang w:val="et-EE" w:eastAsia="zxx" w:bidi="zxx"/>
              </w:rPr>
            </w:r>
          </w:p>
        </w:tc>
        <w:tc>
          <w:tcPr>
            <w:tcW w:w="1411"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gis partnerlinnades on alanud pilootprogrammide rakendamine. Edukalt on korraldatud teemagruppide kohtumised. Teemagruppide kohtumiste aruanded.</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3 etapp 4</w:t>
      </w:r>
    </w:p>
    <w:tbl>
      <w:tblPr>
        <w:tblW w:w="9675" w:type="dxa"/>
        <w:jc w:val="left"/>
        <w:tblInd w:w="-1" w:type="dxa"/>
        <w:tblLayout w:type="fixed"/>
        <w:tblCellMar>
          <w:top w:w="55" w:type="dxa"/>
          <w:left w:w="55" w:type="dxa"/>
          <w:bottom w:w="55" w:type="dxa"/>
          <w:right w:w="55" w:type="dxa"/>
        </w:tblCellMar>
      </w:tblPr>
      <w:tblGrid>
        <w:gridCol w:w="264"/>
        <w:gridCol w:w="1409"/>
        <w:gridCol w:w="8002"/>
      </w:tblGrid>
      <w:tr>
        <w:trPr>
          <w:trHeight w:val="3300" w:hRule="exact"/>
        </w:trPr>
        <w:tc>
          <w:tcPr>
            <w:tcW w:w="26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ni</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40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Linnad jätkavad pilootprogrammide rakendamist. Seniseid pilootprogrammide tähelepanekuid esitletakse ja jagatakse teiste linnadega säästva linn</w:t>
            </w:r>
            <w:r>
              <w:rPr>
                <w:rFonts w:eastAsia="Bitstream Vera Sans" w:cs="Lucidasans"/>
                <w:b w:val="false"/>
                <w:bCs w:val="false"/>
                <w:color w:val="auto"/>
                <w:sz w:val="20"/>
                <w:szCs w:val="20"/>
                <w:lang w:val="et-EE" w:eastAsia="zxx" w:bidi="zxx"/>
              </w:rPr>
              <w:t>atranspordi kavade ning pilootprogrammide, mis viiakse ellu 2007. aasta kevadel TP2-s, semin</w:t>
            </w:r>
            <w:r>
              <w:rPr>
                <w:rFonts w:eastAsia="Bitstream Vera Sans" w:cs="Lucidasans"/>
                <w:color w:val="auto"/>
                <w:sz w:val="20"/>
                <w:szCs w:val="20"/>
                <w:lang w:val="et-EE" w:eastAsia="zxx" w:bidi="zxx"/>
              </w:rPr>
              <w:t>aril. Seminari pilootprogrammide poole fookus on nende edukat läbiviimist toetavatel faktoritel ja rakendamise takistustel. Loodetakse, et selline lähenemine aitab kõige parmeini kaasta kõigi partnerite õppimisele üksteiselt ning annab hea võimaluse õpitu edasiseks rahvusvaheliseks laialijagamiseks ka pärast projekti lõppu. PILOOTPROGRAMMID ANNAVAD HÄID ÕPPETUNDE JÄRGMISTE PRAKTIKATE PARANDAMISEL: (1) ITS ja ühistransport, (2) intermodaalse transpordi süsteemid ja (3) liikluse ohjamine. IGA PILOOTPROGRAMMI TÄPSE SISU MÄÄRATLEMINE ON IGA LINNA SUTP KAVADE TEGEMISE OLULINE OSA. IGA PILOOTPROGRAMM PEAB ENDAST KUJUTAMA PAREMAT PRAKTIKAT – SUTP PROTSESSIS MÄÄRATLETUD PARANEMISE VAJADUS – NING RAKENDAMIST, TÄHISTADES SUTP KAVADE REALISEERIMIST NING ANDES ÕPETUST ANTUD LINNALE JA RIIKIDEVAHELISELT KA TEISTELE LINNADELE.</w:t>
            </w:r>
          </w:p>
        </w:tc>
      </w:tr>
      <w:tr>
        <w:trPr/>
        <w:tc>
          <w:tcPr>
            <w:tcW w:w="26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40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innade aruanded TP juhile pilootprogrammide edusammude kohta. SUTP kavade ja pilootprogrammide seminari tulemusi selgitatakse TP2-s.</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3 etapp 5</w:t>
      </w:r>
    </w:p>
    <w:tbl>
      <w:tblPr>
        <w:tblW w:w="9675" w:type="dxa"/>
        <w:jc w:val="left"/>
        <w:tblInd w:w="-1" w:type="dxa"/>
        <w:tblLayout w:type="fixed"/>
        <w:tblCellMar>
          <w:top w:w="55" w:type="dxa"/>
          <w:left w:w="55" w:type="dxa"/>
          <w:bottom w:w="55" w:type="dxa"/>
          <w:right w:w="55" w:type="dxa"/>
        </w:tblCellMar>
      </w:tblPr>
      <w:tblGrid>
        <w:gridCol w:w="239"/>
        <w:gridCol w:w="1434"/>
        <w:gridCol w:w="8002"/>
      </w:tblGrid>
      <w:tr>
        <w:trPr>
          <w:trHeight w:val="2844" w:hRule="exact"/>
        </w:trPr>
        <w:tc>
          <w:tcPr>
            <w:tcW w:w="239"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li -dets.</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43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iimases etapis viiakse lõpule kõigi pilootprogrammide rakendamine ning antakse neile hinnang. Rakendamise hindamist kirjeldatakse pilootprogrammide tegevuskavades ning see järgib säästva linnatranspordi kavade üheksandat astet rakendamise seire ja hindamise kohta. TP juht tagab selle, et TP ja pilootprogrammide hindamine toimuks õigesti. See hindamine liidetakse tihedalt TP2-s väljatöötatud säästva linnatranspordi kavade edusammude seiresse. Pilootprogrammide hindamine paneb aluse ka tulevastele investeeringutele ja säästva linnatranspordi uute võtete kasutamisele linnades ka pärast projekti lõppu. HINDAMINE ON SEEGA KONKREETSETE SUTP SAMMUDE/TEGEVUSTE RAKENDAMISE HINDAMINE: PARANDATUD PARAKTIKA, MIS MOODUSTAB PILOOTPROGRAMMI. PILOOTPROGRAMMID MOODUSTAVAD OLULISE SILLA KAVADE JA TEGEVUSTE (RAKENDAMISE) VAHEL. NAD NÄITAVAD SUTP KAVADE POTENTSIAALI KONKREETSETE PARANDUSTE JAOKS.</w:t>
            </w:r>
          </w:p>
        </w:tc>
      </w:tr>
      <w:tr>
        <w:trPr/>
        <w:tc>
          <w:tcPr>
            <w:tcW w:w="239"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43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gis 13 linnas on rakendatud SUTP pilootprogrammid (vähemalt üks pilootprogramm igas linnas). SUTP pilootprogrammide lõplikud hindamisaruanded. Tööpaketi hindamisaruanne.</w:t>
            </w:r>
          </w:p>
        </w:tc>
      </w:tr>
    </w:tbl>
    <w:p>
      <w:pPr>
        <w:pStyle w:val="Normal"/>
        <w:jc w:val="left"/>
        <w:rPr>
          <w:rFonts w:ascii="Times New Roman" w:hAnsi="Times New Roman" w:eastAsia="Times New Roman" w:cs="Times New Roman"/>
          <w:b/>
          <w:b/>
          <w:bCs/>
          <w:i w:val="false"/>
          <w:i w:val="false"/>
          <w:iCs w:val="false"/>
          <w:color w:val="auto"/>
          <w:sz w:val="26"/>
          <w:szCs w:val="26"/>
          <w:u w:val="none"/>
          <w:shd w:fill="auto" w:val="clear"/>
          <w:lang w:val="et-EE" w:eastAsia="zxx" w:bidi="ar-SA"/>
        </w:rPr>
      </w:pPr>
      <w:r>
        <w:br w:type="page"/>
      </w:r>
      <w:r>
        <w:rPr>
          <w:rFonts w:eastAsia="Times New Roman" w:cs="Times New Roman" w:ascii="Times New Roman" w:hAnsi="Times New Roman"/>
          <w:b/>
          <w:bCs/>
          <w:i w:val="false"/>
          <w:iCs w:val="false"/>
          <w:color w:val="000000"/>
          <w:sz w:val="26"/>
          <w:szCs w:val="26"/>
          <w:u w:val="none"/>
          <w:shd w:fill="auto" w:val="clear"/>
          <w:lang w:val="et-EE" w:eastAsia="zxx" w:bidi="ar-SA"/>
        </w:rPr>
        <w:t>Lisa III.4</w:t>
      </w:r>
    </w:p>
    <w:p>
      <w:pPr>
        <w:pStyle w:val="Normal"/>
        <w:jc w:val="left"/>
        <w:rPr/>
      </w:pPr>
      <w:r>
        <w:rPr/>
        <w:t>Kavandatud TP 4 etapid</w:t>
      </w:r>
    </w:p>
    <w:tbl>
      <w:tblPr>
        <w:tblW w:w="9675" w:type="dxa"/>
        <w:jc w:val="left"/>
        <w:tblInd w:w="-1" w:type="dxa"/>
        <w:tblLayout w:type="fixed"/>
        <w:tblCellMar>
          <w:top w:w="55" w:type="dxa"/>
          <w:left w:w="55" w:type="dxa"/>
          <w:bottom w:w="55" w:type="dxa"/>
          <w:right w:w="55" w:type="dxa"/>
        </w:tblCellMar>
      </w:tblPr>
      <w:tblGrid>
        <w:gridCol w:w="2653"/>
        <w:gridCol w:w="7022"/>
      </w:tblGrid>
      <w:tr>
        <w:trPr/>
        <w:tc>
          <w:tcPr>
            <w:tcW w:w="2653"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 pealkiri</w:t>
            </w:r>
          </w:p>
        </w:tc>
        <w:tc>
          <w:tcPr>
            <w:tcW w:w="702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hendamise ja kommunikatsiooni strateegiad ja tegevused SUTP kavade jaoks</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 strateegiline fookus</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guda ja jagada projekti tulemusi ja tagajärgi teistele linnadele ja omavalitsustele Läänemere piirkonnas ja mujal Euroopas.</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 kavandatud tulemuse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äsiraamat SUTP kavade koostamisest – sealhulgas kriteeriumid SUTP kavade väljatöötamiseks. Õpitu edastamine veebilehe ja uudiskirjade kaudu. Projekti lõppkonverents. Projekt annab oma panuse SUTP kavade Euroopa protsessil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 tulemuste indikaato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Organisatsioonide/inimeste arv, kelleni informatsioon jõudis. Väljajagatud käsiraamatute ja uudiskirjade arv. Projekti veebilehe külastajate arv. Lõppkonverentsil osalejate arv. Sündmuste kajastamine ajakirjanduses (vt 8.1.1).</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 väljundid ja nende kogus</w:t>
            </w:r>
          </w:p>
        </w:tc>
        <w:tc>
          <w:tcPr>
            <w:tcW w:w="7022" w:type="dxa"/>
            <w:tcBorders>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Käsiraamat SUTP kavade koostamisest KASUTAMISEKS TEISTELE EUROOPA LINNADELE LAIAHAARDELISE VAHENDINA. KOOSTATAKSE projekti veebileht ja </w:t>
            </w:r>
            <w:r>
              <w:rPr>
                <w:rFonts w:eastAsia="Bitstream Vera Sans" w:cs="Lucidasans"/>
                <w:color w:val="000000"/>
                <w:sz w:val="20"/>
                <w:szCs w:val="20"/>
                <w:shd w:fill="FFFF00" w:val="clear"/>
                <w:lang w:val="et-EE" w:eastAsia="zxx" w:bidi="zxx"/>
              </w:rPr>
              <w:t>reklaamleht</w:t>
            </w:r>
            <w:r>
              <w:rPr>
                <w:rFonts w:eastAsia="Bitstream Vera Sans" w:cs="Lucidasans"/>
                <w:color w:val="auto"/>
                <w:sz w:val="20"/>
                <w:szCs w:val="20"/>
                <w:lang w:val="et-EE" w:eastAsia="zxx" w:bidi="zxx"/>
              </w:rPr>
              <w:t>, kolm projekti infolehte, artikleid, lõppkonverentsi, tööpaketi ja projekti üldine hindamisaruanne.</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Vastutav partner</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LL keskkonnakomisjon</w:t>
            </w:r>
          </w:p>
        </w:tc>
      </w:tr>
      <w:tr>
        <w:trPr/>
        <w:tc>
          <w:tcPr>
            <w:tcW w:w="2653"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 4-es osalevad partnerid</w:t>
            </w:r>
          </w:p>
        </w:tc>
        <w:tc>
          <w:tcPr>
            <w:tcW w:w="702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õik</w:t>
            </w:r>
          </w:p>
        </w:tc>
      </w:tr>
    </w:tbl>
    <w:p>
      <w:pPr>
        <w:pStyle w:val="Normal"/>
        <w:jc w:val="center"/>
        <w:rPr>
          <w:rFonts w:ascii="Times New Roman" w:hAnsi="Times New Roman" w:eastAsia="Times New Roman" w:cs="Times New Roman"/>
          <w:b w:val="false"/>
          <w:b w:val="false"/>
          <w:bCs w:val="false"/>
          <w:i w:val="false"/>
          <w:i w:val="false"/>
          <w:iCs w:val="false"/>
          <w:color w:val="auto"/>
          <w:sz w:val="22"/>
          <w:szCs w:val="22"/>
          <w:u w:val="none"/>
          <w:shd w:fill="auto" w:val="clear"/>
          <w:lang w:val="et-EE" w:eastAsia="zxx" w:bidi="ar-SA"/>
        </w:rPr>
      </w:pPr>
      <w:r>
        <w:rPr>
          <w:rFonts w:eastAsia="Times New Roman" w:cs="Times New Roman" w:ascii="Times New Roman" w:hAnsi="Times New Roman"/>
          <w:b w:val="false"/>
          <w:bCs w:val="false"/>
          <w:i w:val="false"/>
          <w:iCs w:val="false"/>
          <w:color w:val="000000"/>
          <w:sz w:val="22"/>
          <w:szCs w:val="22"/>
          <w:u w:val="none"/>
          <w:shd w:fill="auto" w:val="clear"/>
          <w:lang w:val="et-EE" w:eastAsia="zxx" w:bidi="ar-SA"/>
        </w:rPr>
        <w:t>Kirjeldage palun iga etapi põhitegevusi ja -tulemusi kuuekuulise intervalliga.</w:t>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p>
    <w:p>
      <w:pPr>
        <w:pStyle w:val="Normal"/>
        <w:jc w:val="left"/>
        <w:rPr/>
      </w:pPr>
      <w:r>
        <w:rPr/>
        <w:t>TP 4 etapp 1</w:t>
      </w:r>
    </w:p>
    <w:tbl>
      <w:tblPr>
        <w:tblW w:w="9675" w:type="dxa"/>
        <w:jc w:val="left"/>
        <w:tblInd w:w="-1" w:type="dxa"/>
        <w:tblLayout w:type="fixed"/>
        <w:tblCellMar>
          <w:top w:w="55" w:type="dxa"/>
          <w:left w:w="55" w:type="dxa"/>
          <w:bottom w:w="55" w:type="dxa"/>
          <w:right w:w="55" w:type="dxa"/>
        </w:tblCellMar>
      </w:tblPr>
      <w:tblGrid>
        <w:gridCol w:w="274"/>
        <w:gridCol w:w="1399"/>
        <w:gridCol w:w="8002"/>
      </w:tblGrid>
      <w:tr>
        <w:trPr>
          <w:trHeight w:val="2568" w:hRule="exact"/>
        </w:trPr>
        <w:tc>
          <w:tcPr>
            <w:tcW w:w="27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lgus -dets.</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5</w:t>
            </w:r>
          </w:p>
        </w:tc>
        <w:tc>
          <w:tcPr>
            <w:tcW w:w="139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nsortsium oma tugevate Läänemere piirkonna võrgustikega ja otseste Euroopa kontaktidega annab suurepärase aluse (1) projekti metodoloogiliste tulemuste, (2) linnade kogemuste ja heade tavade ning (3) rakendatud poliitika lähenemiste ja vahendite (SUTP) süstemaatiliseks arendamiseks, dokumenteerimiseks (õpitu kinnitamiseks) ja levitamiseks. TP4 on mõeldud propageerima projekti poliitikaeesmärke ja konkreetseid tegevusi. Metodoloogilise arendustöö tulemused, vastastikused hinnangud, suunised ja linnade kogemused (TP1, 2 ja 3) dokumenteeritakse ja neid edendatakse kasutamiseks tulevikus BSR ja Euroopa linnade poolt. Tegevusi alustatakse projekti metodoloogilise dokumenteerimise üksikasjaliku kavandamisega ning strateegiate ja tegevuste levitamisega. 1. etapi ajal käivitatakse projekti veebileht, tehakse valmis projekti reklaamleht, töötatakse välja projekti infolehe kavand ning teavet projekti käivitamise kohta levitatakse Läänemere linnade bülletäänide kaudu.</w:t>
            </w:r>
          </w:p>
        </w:tc>
      </w:tr>
      <w:tr>
        <w:trPr/>
        <w:tc>
          <w:tcPr>
            <w:tcW w:w="27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älja on töötatud üksikasjalik dokumenteerimise ja levitamise strateegia. Käivitatud on projekti veebileht. Avaldatud on projekti reklaamleht, välja on töötatud graafiline küljendus ja logo ning tehtud projekti infolehe kavand. Teave projekti käivitamise kohta on levitatud Läänemere linnade bülletäänide ja muude meediaväljaannete kaudu. BSR ja Euroopa huvigruppidega on võetud ühendust ja neid aktiivselt kaasatud (sealhulgas asjakohased riiklikud, BSR ja Euroopa poliitikakujundajad).</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4 etapp 2</w:t>
      </w:r>
    </w:p>
    <w:tbl>
      <w:tblPr>
        <w:tblW w:w="9675" w:type="dxa"/>
        <w:jc w:val="left"/>
        <w:tblInd w:w="-1" w:type="dxa"/>
        <w:tblLayout w:type="fixed"/>
        <w:tblCellMar>
          <w:top w:w="55" w:type="dxa"/>
          <w:left w:w="55" w:type="dxa"/>
          <w:bottom w:w="55" w:type="dxa"/>
          <w:right w:w="55" w:type="dxa"/>
        </w:tblCellMar>
      </w:tblPr>
      <w:tblGrid>
        <w:gridCol w:w="264"/>
        <w:gridCol w:w="1409"/>
        <w:gridCol w:w="8002"/>
      </w:tblGrid>
      <w:tr>
        <w:trPr>
          <w:trHeight w:val="2784" w:hRule="exact"/>
        </w:trPr>
        <w:tc>
          <w:tcPr>
            <w:tcW w:w="26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ni</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409"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0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 xml:space="preserve">Nii metodoloogilise arendustöö kogemused (TP1 ja 2) kui ka linnade SUTP kavade planeerimise ja rakendamise kogemused (TP3) dokumenteeritakse hoolikalt ning vajadusel alustatakse nende panemist esialgsete suuniste ja vahendite komplekti vormi (pange tähele, et käsiraamat valmistatakse TP4-s ja töövahendite CD TP1-s).  Esimene projekti infoleht valmib 2006. aasta kevadel. See tutvustab projekti laiemale linnade ja huvigruppide auditooriumile. Lisaks projekti põhiteabele (st poliitika </w:t>
            </w:r>
            <w:r>
              <w:rPr>
                <w:rFonts w:eastAsia="Bitstream Vera Sans" w:cs="Lucidasans"/>
                <w:color w:val="000000"/>
                <w:sz w:val="20"/>
                <w:szCs w:val="20"/>
                <w:shd w:fill="FFFF00" w:val="clear"/>
                <w:lang w:val="et-EE" w:eastAsia="zxx" w:bidi="zxx"/>
              </w:rPr>
              <w:t>tähtsus</w:t>
            </w:r>
            <w:r>
              <w:rPr>
                <w:rFonts w:eastAsia="Bitstream Vera Sans" w:cs="Lucidasans"/>
                <w:color w:val="auto"/>
                <w:sz w:val="20"/>
                <w:szCs w:val="20"/>
                <w:lang w:val="et-EE" w:eastAsia="zxx" w:bidi="zxx"/>
              </w:rPr>
              <w:t xml:space="preserve">, eesmärgid, tegevused ja partnerid) keskendub esimene väljaanne vastastikuste hinnangute ja suutlikkuse arendamise teemadele. SUTP kavade väljatöötamise käsiraamatu ja töövahendite CD edasine kavandamine algab vastastikuste hinnangute perioodil (vt TP1) 2006. aasta kevadsuvel ning saab sellest suuresti kasu. Teavet projekti kohta levitatakse artiklite kaudu kahes Läänemere linnade bülletäänis. Projekti </w:t>
            </w:r>
            <w:r>
              <w:rPr>
                <w:rFonts w:eastAsia="Bitstream Vera Sans" w:cs="Lucidasans"/>
                <w:color w:val="000000"/>
                <w:sz w:val="20"/>
                <w:szCs w:val="20"/>
                <w:shd w:fill="FFFF00" w:val="clear"/>
                <w:lang w:val="et-EE" w:eastAsia="zxx" w:bidi="zxx"/>
              </w:rPr>
              <w:t xml:space="preserve">toiminguid </w:t>
            </w:r>
            <w:r>
              <w:rPr>
                <w:rFonts w:eastAsia="Bitstream Vera Sans" w:cs="Lucidasans"/>
                <w:color w:val="auto"/>
                <w:sz w:val="20"/>
                <w:szCs w:val="20"/>
                <w:lang w:val="et-EE" w:eastAsia="zxx" w:bidi="zxx"/>
              </w:rPr>
              <w:t>levitatakse Euroopa organisatsioonide kanalite kaudu. Projekti veebilehte uuendatakse  ning teistes tööpakettides valminud materjalid avaldatakse seal.</w:t>
            </w:r>
          </w:p>
        </w:tc>
      </w:tr>
      <w:tr>
        <w:trPr/>
        <w:tc>
          <w:tcPr>
            <w:tcW w:w="26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409"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0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Avaldatakse projekti infoleht 1/3. Uuendatakse projekti veebilehte. Avaldatakse artikleid kahes Läänemere linnade bülletäänis. Alustatakse metodoloogilise arendustöö ja linnade kogemuste dokumenteerimisega (osana käsiraamatus ja töövahendite CD ettevalmistamisest).  </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ascii="Times New Roman" w:hAnsi="Times New Roman" w:eastAsia="Times New Roman" w:cs="Times New Roman"/>
          <w:b/>
          <w:b/>
          <w:bCs/>
          <w:i w:val="false"/>
          <w:i w:val="false"/>
          <w:iCs w:val="false"/>
          <w:color w:val="auto"/>
          <w:sz w:val="22"/>
          <w:szCs w:val="22"/>
          <w:u w:val="none"/>
          <w:shd w:fill="auto" w:val="clear"/>
          <w:lang w:val="et-EE" w:eastAsia="zxx" w:bidi="ar-SA"/>
        </w:rPr>
      </w:pPr>
      <w:r>
        <w:rPr>
          <w:rFonts w:eastAsia="Times New Roman" w:cs="Times New Roman" w:ascii="Times New Roman" w:hAnsi="Times New Roman"/>
          <w:b/>
          <w:bCs/>
          <w:i w:val="false"/>
          <w:iCs w:val="false"/>
          <w:color w:val="000000"/>
          <w:sz w:val="22"/>
          <w:szCs w:val="22"/>
          <w:u w:val="none"/>
          <w:shd w:fill="auto" w:val="clear"/>
          <w:lang w:val="et-EE" w:eastAsia="zxx" w:bidi="ar-SA"/>
        </w:rPr>
      </w:r>
      <w:r>
        <w:br w:type="page"/>
      </w:r>
    </w:p>
    <w:p>
      <w:pPr>
        <w:pStyle w:val="Normal"/>
        <w:jc w:val="left"/>
        <w:rPr/>
      </w:pPr>
      <w:r>
        <w:rPr/>
        <w:t>TP 4 etapp 3</w:t>
      </w:r>
    </w:p>
    <w:tbl>
      <w:tblPr>
        <w:tblW w:w="9666" w:type="dxa"/>
        <w:jc w:val="left"/>
        <w:tblInd w:w="8" w:type="dxa"/>
        <w:tblLayout w:type="fixed"/>
        <w:tblCellMar>
          <w:top w:w="55" w:type="dxa"/>
          <w:left w:w="55" w:type="dxa"/>
          <w:bottom w:w="55" w:type="dxa"/>
          <w:right w:w="55" w:type="dxa"/>
        </w:tblCellMar>
      </w:tblPr>
      <w:tblGrid>
        <w:gridCol w:w="264"/>
        <w:gridCol w:w="1392"/>
        <w:gridCol w:w="8010"/>
      </w:tblGrid>
      <w:tr>
        <w:trPr>
          <w:trHeight w:val="3036" w:hRule="exact"/>
        </w:trPr>
        <w:tc>
          <w:tcPr>
            <w:tcW w:w="26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li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dets.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6</w:t>
            </w:r>
          </w:p>
        </w:tc>
        <w:tc>
          <w:tcPr>
            <w:tcW w:w="1392"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1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eastAsia="Bitstream Vera Sans" w:cs="Lucidasans"/>
                <w:color w:val="auto"/>
                <w:sz w:val="20"/>
                <w:szCs w:val="20"/>
                <w:lang w:val="et-EE" w:eastAsia="zxx" w:bidi="zxx"/>
              </w:rPr>
              <w:t>Käsiraamatu tegelik koostamine algab 3. etapis. Linnad töötavad SUTP kavadega ning pilootprogramme jälgitakse ja dokumenteeritakse hoolikalt. See tuleb kasuks käsiraamatu koostamisel ning annab materjali ka töövahendite CD jaoks (</w:t>
            </w:r>
            <w:r>
              <w:rPr>
                <w:rFonts w:eastAsia="Bitstream Vera Sans" w:cs="Lucidasans"/>
                <w:color w:val="000000"/>
                <w:sz w:val="20"/>
                <w:szCs w:val="20"/>
                <w:shd w:fill="FFFF00" w:val="clear"/>
                <w:lang w:val="et-EE" w:eastAsia="zxx" w:bidi="zxx"/>
              </w:rPr>
              <w:t>TP1</w:t>
            </w:r>
            <w:r>
              <w:rPr>
                <w:rFonts w:eastAsia="Bitstream Vera Sans" w:cs="Lucidasans"/>
                <w:color w:val="auto"/>
                <w:sz w:val="20"/>
                <w:szCs w:val="20"/>
                <w:lang w:val="et-EE" w:eastAsia="zxx" w:bidi="zxx"/>
              </w:rPr>
              <w:t xml:space="preserve">-s ette valmistatud). KÄSIRAAMAT PEAKS OLEMA LAIAHAARDELINE VAHEND TEISTE BSR JA EUROOPA LINNADE JAOKS, KES TAHAVAD SUTP KAVASID VÄLJA TÖÖTADA. SEEPÄRAST SISALDAB SEE SUTP KAVADE VÄLJATÖÖTAMISE MUDELIT, MIDA SAAB ÜLE KANDA TEISTELE EUROOPA KESKMISE SUURUSEGA LINNADELE. KÄSIRAAMAT PEAKS ARVESTAMA PLANEERIMISE, ÕIGUSLIKE JA HALDUSLIKE ERINEVUSTEGA NING GEOGRAAFILISE ASUKOHAGA. Teavet projekti kohta, keskendudes linnade kogemustele planeerimisprotsessi (TP2) ja pilootprogrammide (TP3) kohta, levitatakse artiklite kaudu kahes Läänemere linnade bülletäänis. Lisaks levitatakse projekti </w:t>
            </w:r>
            <w:r>
              <w:rPr>
                <w:rFonts w:eastAsia="Bitstream Vera Sans" w:cs="Lucidasans"/>
                <w:color w:val="000000"/>
                <w:sz w:val="20"/>
                <w:szCs w:val="20"/>
                <w:shd w:fill="FFFF00" w:val="clear"/>
                <w:lang w:val="et-EE" w:eastAsia="zxx" w:bidi="zxx"/>
              </w:rPr>
              <w:t>menetlusi</w:t>
            </w:r>
            <w:r>
              <w:rPr>
                <w:rFonts w:eastAsia="Bitstream Vera Sans" w:cs="Lucidasans"/>
                <w:color w:val="auto"/>
                <w:sz w:val="20"/>
                <w:szCs w:val="20"/>
                <w:lang w:val="et-EE" w:eastAsia="zxx" w:bidi="zxx"/>
              </w:rPr>
              <w:t xml:space="preserve"> Euroopa organisatsioonide kanalite kaudu. Projekti veebilehte uuendatakse ning seal avaldatakse teistes tööpakettides valminud materjalid.</w:t>
            </w:r>
          </w:p>
        </w:tc>
      </w:tr>
      <w:tr>
        <w:trPr/>
        <w:tc>
          <w:tcPr>
            <w:tcW w:w="26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ätkatakse metodoloogilise arendustöö ja linnade kogemuste dokumenteerimist (osana käsiraamatu ja töövahendite CD ettevalmistamisest). Avaldatakse artikleid kahes Läänemere linnade bülletäänis. Uuendatakse projekti veebilehte.</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4 etapp 4</w:t>
      </w:r>
    </w:p>
    <w:tbl>
      <w:tblPr>
        <w:tblW w:w="9666" w:type="dxa"/>
        <w:jc w:val="left"/>
        <w:tblInd w:w="8" w:type="dxa"/>
        <w:tblLayout w:type="fixed"/>
        <w:tblCellMar>
          <w:top w:w="55" w:type="dxa"/>
          <w:left w:w="55" w:type="dxa"/>
          <w:bottom w:w="55" w:type="dxa"/>
          <w:right w:w="55" w:type="dxa"/>
        </w:tblCellMar>
      </w:tblPr>
      <w:tblGrid>
        <w:gridCol w:w="264"/>
        <w:gridCol w:w="1392"/>
        <w:gridCol w:w="8010"/>
      </w:tblGrid>
      <w:tr>
        <w:trPr>
          <w:trHeight w:val="2074" w:hRule="exact"/>
        </w:trPr>
        <w:tc>
          <w:tcPr>
            <w:tcW w:w="264"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aan. -</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juuni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92"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ööpakettide 1-3 dokumentatsiooni ja panuse alusel töötatakse välja käsiraamatu esimene mustand ning edastatakse see asjaosalistele kommentaaride saamiseks. Avaldatakse teine projekti infoleht, mis keskendub linnade SUTP kavade arendamisele ja pilootprogrammide menetlustele. Teavet projekti kohta levitatakse artiklite kaudu kahes Läänemere linnade bülletäänis. Projekti menetlusi levitatakse Euroopa organisatsioonide kanalite kaudu. Uuendatakse projekti veebilehte ning seal avaldatakse materjalid, mis on valminud teistes tööpakettides. Alustatakse ettevalmistusi projekti lõppkonverentsi jaoks.</w:t>
            </w:r>
          </w:p>
        </w:tc>
      </w:tr>
      <w:tr>
        <w:trPr/>
        <w:tc>
          <w:tcPr>
            <w:tcW w:w="264"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Avaldatakse projekti infoleht 2/3. Uuendatakse projekti veebilehte. Avaldatakse artikleid kahes Läänemere linnade bülletäänis. Valikuliselt levitatakse käsiraamatu mustandit kommentaaride saamiseks.</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pPr>
      <w:r>
        <w:rPr/>
        <w:t>TP 4 etapp 5</w:t>
      </w:r>
    </w:p>
    <w:tbl>
      <w:tblPr>
        <w:tblW w:w="9666" w:type="dxa"/>
        <w:jc w:val="left"/>
        <w:tblInd w:w="8" w:type="dxa"/>
        <w:tblLayout w:type="fixed"/>
        <w:tblCellMar>
          <w:top w:w="55" w:type="dxa"/>
          <w:left w:w="55" w:type="dxa"/>
          <w:bottom w:w="55" w:type="dxa"/>
          <w:right w:w="55" w:type="dxa"/>
        </w:tblCellMar>
      </w:tblPr>
      <w:tblGrid>
        <w:gridCol w:w="262"/>
        <w:gridCol w:w="1394"/>
        <w:gridCol w:w="8010"/>
      </w:tblGrid>
      <w:tr>
        <w:trPr>
          <w:trHeight w:val="2074" w:hRule="exact"/>
        </w:trPr>
        <w:tc>
          <w:tcPr>
            <w:tcW w:w="262" w:type="dxa"/>
            <w:vMerge w:val="restart"/>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Juuli -dets.</w:t>
            </w:r>
          </w:p>
          <w:p>
            <w:pPr>
              <w:pStyle w:val="TableContents"/>
              <w:snapToGrid w:val="false"/>
              <w:rPr>
                <w:rFonts w:eastAsia="Bitstream Vera Sans" w:cs="Lucidasans"/>
              </w:rPr>
            </w:pPr>
            <w:r>
              <w:rPr>
                <w:rFonts w:eastAsia="Times New Roman" w:cs="Times New Roman"/>
                <w:color w:val="auto"/>
                <w:sz w:val="20"/>
                <w:szCs w:val="20"/>
                <w:lang w:val="et-EE" w:eastAsia="zxx" w:bidi="zxx"/>
              </w:rPr>
              <w:t xml:space="preserve"> </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007</w:t>
            </w:r>
          </w:p>
        </w:tc>
        <w:tc>
          <w:tcPr>
            <w:tcW w:w="139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egevused (maksimaalselt 1000 tähemärki)</w:t>
            </w:r>
          </w:p>
        </w:tc>
        <w:tc>
          <w:tcPr>
            <w:tcW w:w="8010"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SUTP käsiraamatu lõpetamine ja avaldamine. See on tihedalt seotud projekti teise põhilise metodoloogilise tulemusega, SUTP vastastikuste hinnangute töövahendite CD-ga, mis valmib TP1-s. Neid jagatakse sajale LLL liikmeslinnale ja teistele asjast huvitatud linnadele ja organisatsioonidele. Projekti lõppkonverents korraldatakse 2007. aasta oktoobris-novembris ning sellele üritusele kutsutakse kõik asjast huvitatud linnad LLL linnade võrgustikust ja Euroopast. Projekti lõpptulemused on projekti viimase infolehe 3/3 teemaks (mis avaldatakse 5. etapi ajal). TP juht viib läbi TP4 tegevuste hindamise. LLL keskkonnakomisjon kogub kokku hinnangud kõigilt TP-delt ning koostab kogu projekti hindamisaruande.</w:t>
            </w:r>
          </w:p>
        </w:tc>
      </w:tr>
      <w:tr>
        <w:trPr/>
        <w:tc>
          <w:tcPr>
            <w:tcW w:w="262" w:type="dxa"/>
            <w:vMerge w:val="continue"/>
            <w:tcBorders>
              <w:top w:val="single" w:sz="2" w:space="0" w:color="000000"/>
              <w:left w:val="single" w:sz="2" w:space="0" w:color="000000"/>
              <w:bottom w:val="single" w:sz="2" w:space="0" w:color="000000"/>
            </w:tcBorders>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4"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ulemused</w:t>
            </w:r>
          </w:p>
          <w:p>
            <w:pPr>
              <w:pStyle w:val="TableContents"/>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aksimaalselt 400 tähemärki)</w:t>
            </w:r>
          </w:p>
        </w:tc>
        <w:tc>
          <w:tcPr>
            <w:tcW w:w="8010"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Lõpetatud ja avaldatud on linnade SUTP kavade arendamise käsiraamat. Edukalt on välja jagatud SUTP käsiraamat (ja SUTP vastastikuste hinnangute töövahendite CD TP-st).</w:t>
            </w:r>
          </w:p>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Edukalt on korraldatud lõppkonverents. Avaldatud on projekti infoleht 3/3, mis keskendub projekti tulemustele ja partnerlinnade parimatele tavadele ja õpitud kogemustele. Tööpaketi hindamisaruannne. Projekti üldine hindamisaruanne.</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r>
        <w:br w:type="page"/>
      </w:r>
    </w:p>
    <w:p>
      <w:pPr>
        <w:pStyle w:val="Normal"/>
        <w:jc w:val="left"/>
        <w:rPr>
          <w:rFonts w:eastAsia="Bitstream Vera Sans" w:cs="Lucidasans"/>
          <w:b/>
          <w:b/>
          <w:bCs/>
          <w:color w:val="auto"/>
          <w:sz w:val="26"/>
          <w:szCs w:val="26"/>
          <w:lang w:val="et-EE" w:eastAsia="zxx" w:bidi="zxx"/>
        </w:rPr>
      </w:pPr>
      <w:r>
        <w:rPr>
          <w:rFonts w:eastAsia="Bitstream Vera Sans" w:cs="Lucidasans"/>
          <w:b/>
          <w:bCs/>
          <w:color w:val="auto"/>
          <w:sz w:val="26"/>
          <w:szCs w:val="26"/>
          <w:lang w:val="et-EE" w:eastAsia="zxx" w:bidi="zxx"/>
        </w:rPr>
        <w:t>Lisa IV</w:t>
      </w:r>
    </w:p>
    <w:p>
      <w:pPr>
        <w:pStyle w:val="Normal"/>
        <w:jc w:val="left"/>
        <w:rPr>
          <w:rFonts w:eastAsia="Bitstream Vera Sans" w:cs="Lucidasans"/>
          <w:b/>
          <w:b/>
          <w:bCs/>
          <w:color w:val="auto"/>
          <w:sz w:val="26"/>
          <w:szCs w:val="26"/>
          <w:lang w:val="et-EE" w:eastAsia="zxx" w:bidi="zxx"/>
        </w:rPr>
      </w:pPr>
      <w:r>
        <w:rPr>
          <w:rFonts w:eastAsia="Bitstream Vera Sans" w:cs="Lucidasans"/>
          <w:b/>
          <w:bCs/>
          <w:color w:val="auto"/>
          <w:sz w:val="26"/>
          <w:szCs w:val="26"/>
          <w:lang w:val="et-EE" w:eastAsia="zxx" w:bidi="zxx"/>
        </w:rPr>
        <w:t>Venemaal ja Valgevenes läbiviidavad tegevused</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1. EL Tacis programmi kaudu taotletavad vahendid</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1 Kas on taotletud/taotletakse Tacis programmi kaudu rahastamist?</w:t>
        <w:tab/>
        <w:tab/>
        <w:t>ei</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2 Taotletud Tacis projekti juhtpartner:</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3 Taotletud Tacis projekti pealkiri:</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4 Taotletud Tacis programmi täpsustus (nt Tacis CBC Small Project Family):</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5 Taotletud projekt kestus:</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Projekti algus</w:t>
        <w:tab/>
        <w:t>kuu</w:t>
        <w:tab/>
        <w:t>aasta</w:t>
        <w:tab/>
        <w:tab/>
        <w:t>Projekti lõpp</w:t>
        <w:tab/>
        <w:t>kuu</w:t>
        <w:tab/>
        <w:t>aasta</w:t>
        <w:tab/>
        <w:tab/>
        <w:tab/>
        <w:t>kuud</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6 Taotletud Tacis projekti kogueelarve (EUR):</w:t>
      </w:r>
    </w:p>
    <w:p>
      <w:pPr>
        <w:pStyle w:val="Normal"/>
        <w:jc w:val="righ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0.00</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7 Tacis taotluse esitamise tähtaeg:</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pPr>
      <w:r>
        <w:rPr>
          <w:rFonts w:eastAsia="Bitstream Vera Sans" w:cs="Lucidasans"/>
          <w:b w:val="false"/>
          <w:bCs w:val="false"/>
          <w:color w:val="auto"/>
          <w:sz w:val="22"/>
          <w:szCs w:val="22"/>
          <w:lang w:val="et-EE" w:eastAsia="zxx" w:bidi="zxx"/>
        </w:rPr>
        <w:t xml:space="preserve">1.8 Taotluse </w:t>
      </w:r>
      <w:r>
        <w:rPr>
          <w:rFonts w:eastAsia="Bitstream Vera Sans" w:cs="Lucidasans"/>
          <w:b w:val="false"/>
          <w:bCs w:val="false"/>
          <w:color w:val="000000"/>
          <w:sz w:val="22"/>
          <w:szCs w:val="22"/>
          <w:shd w:fill="FFFF00" w:val="clear"/>
          <w:lang w:val="et-EE" w:eastAsia="zxx" w:bidi="zxx"/>
        </w:rPr>
        <w:t>areng:</w:t>
      </w:r>
    </w:p>
    <w:p>
      <w:pPr>
        <w:pStyle w:val="Normal"/>
        <w:jc w:val="left"/>
        <w:rPr>
          <w:rFonts w:eastAsia="Bitstream Vera Sans" w:cs="Lucidasans"/>
          <w:b w:val="false"/>
          <w:b w:val="false"/>
          <w:bCs w:val="false"/>
          <w:color w:val="auto"/>
          <w:sz w:val="22"/>
          <w:szCs w:val="22"/>
          <w:shd w:fill="FFFF00" w:val="clear"/>
          <w:lang w:val="et-EE" w:eastAsia="zxx" w:bidi="zxx"/>
        </w:rPr>
      </w:pPr>
      <w:r>
        <w:rPr>
          <w:rFonts w:eastAsia="Bitstream Vera Sans" w:cs="Lucidasans"/>
          <w:b w:val="false"/>
          <w:bCs w:val="false"/>
          <w:color w:val="000000"/>
          <w:sz w:val="22"/>
          <w:szCs w:val="22"/>
          <w:shd w:fill="FFFF00" w:val="clear"/>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1.9 Kinnitamise kuupäev (kui on teada):</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2. Kirjeldage palun tegevusi, mis viiakse läbi Venemaal ja Valgevenes. Lisage juurde tegevuskava (ajakava) ja tegevuste asukoht.</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Maksimaalne tähemärkide arv selles lahtris on 1900.</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3. Kirjeldage palun kavandatud tegevuste konkreetseid eesmärke, sihtrühma ja oodatud tulemusi</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Eesmärgid, sihtrühm ja oodatud tulemused on samad kui teiste projekti partnerite puhul</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Maksimaalne tähemärkide arv selles lahtris on 1100.</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4. Kuidas ülalkirjeldatud tegevusi rahastatakse?</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Maksimaalne tähemärkide arv selles lahtris on 1100.</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r>
        <w:br w:type="page"/>
      </w:r>
    </w:p>
    <w:p>
      <w:pPr>
        <w:pStyle w:val="Normal"/>
        <w:jc w:val="left"/>
        <w:rPr>
          <w:rFonts w:eastAsia="Bitstream Vera Sans" w:cs="Lucidasans"/>
          <w:b w:val="false"/>
          <w:b w:val="false"/>
          <w:bCs w:val="false"/>
          <w:color w:val="auto"/>
          <w:sz w:val="26"/>
          <w:szCs w:val="26"/>
          <w:lang w:val="et-EE" w:eastAsia="zxx" w:bidi="zxx"/>
        </w:rPr>
      </w:pPr>
      <w:r>
        <w:rPr>
          <w:rFonts w:eastAsia="Bitstream Vera Sans" w:cs="Lucidasans"/>
          <w:b w:val="false"/>
          <w:bCs w:val="false"/>
          <w:color w:val="auto"/>
          <w:sz w:val="26"/>
          <w:szCs w:val="26"/>
          <w:lang w:val="et-EE" w:eastAsia="zxx" w:bidi="zxx"/>
        </w:rPr>
        <w:t>Lisa V.0</w:t>
      </w:r>
    </w:p>
    <w:p>
      <w:pPr>
        <w:pStyle w:val="Normal"/>
        <w:jc w:val="left"/>
        <w:rPr>
          <w:rFonts w:eastAsia="Bitstream Vera Sans" w:cs="Lucidasans"/>
          <w:b w:val="false"/>
          <w:b w:val="false"/>
          <w:bCs w:val="false"/>
          <w:color w:val="auto"/>
          <w:sz w:val="26"/>
          <w:szCs w:val="26"/>
          <w:lang w:val="et-EE" w:eastAsia="zxx" w:bidi="zxx"/>
        </w:rPr>
      </w:pPr>
      <w:r>
        <w:rPr>
          <w:rFonts w:eastAsia="Bitstream Vera Sans" w:cs="Lucidasans"/>
          <w:b w:val="false"/>
          <w:bCs w:val="false"/>
          <w:color w:val="auto"/>
          <w:sz w:val="26"/>
          <w:szCs w:val="26"/>
          <w:lang w:val="et-EE" w:eastAsia="zxx" w:bidi="zxx"/>
        </w:rPr>
        <w:t>BSR INTERREG III B projekti eelarve</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Kõik kulud on antud eurodes.</w:t>
      </w:r>
    </w:p>
    <w:p>
      <w:pPr>
        <w:pStyle w:val="Normal"/>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 xml:space="preserve">Kogukulud </w:t>
      </w:r>
    </w:p>
    <w:p>
      <w:pPr>
        <w:pStyle w:val="Normal"/>
        <w:jc w:val="left"/>
        <w:rPr/>
      </w:pPr>
      <w:r>
        <w:rPr/>
        <w:t>Eelarverida</w:t>
        <w:tab/>
        <w:t>Täpsustus</w:t>
        <w:tab/>
        <w:tab/>
        <w:tab/>
        <w:t>TP1</w:t>
        <w:tab/>
        <w:t>TP2</w:t>
        <w:tab/>
        <w:t>TP3</w:t>
        <w:tab/>
        <w:t>TP4</w:t>
        <w:tab/>
        <w:t>TP5</w:t>
        <w:tab/>
        <w:t>eelarverea kohta</w:t>
      </w:r>
    </w:p>
    <w:tbl>
      <w:tblPr>
        <w:tblW w:w="9648" w:type="dxa"/>
        <w:jc w:val="left"/>
        <w:tblInd w:w="-1" w:type="dxa"/>
        <w:tblLayout w:type="fixed"/>
        <w:tblCellMar>
          <w:top w:w="55" w:type="dxa"/>
          <w:left w:w="55" w:type="dxa"/>
          <w:bottom w:w="55" w:type="dxa"/>
          <w:right w:w="55" w:type="dxa"/>
        </w:tblCellMar>
      </w:tblPr>
      <w:tblGrid>
        <w:gridCol w:w="1084"/>
        <w:gridCol w:w="2765"/>
        <w:gridCol w:w="848"/>
        <w:gridCol w:w="832"/>
        <w:gridCol w:w="861"/>
        <w:gridCol w:w="835"/>
        <w:gridCol w:w="561"/>
        <w:gridCol w:w="1862"/>
      </w:tblGrid>
      <w:tr>
        <w:trPr/>
        <w:tc>
          <w:tcPr>
            <w:tcW w:w="1084"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w:t>
            </w:r>
          </w:p>
        </w:tc>
        <w:tc>
          <w:tcPr>
            <w:tcW w:w="2765"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eerimine ja audit</w:t>
            </w:r>
          </w:p>
        </w:tc>
        <w:tc>
          <w:tcPr>
            <w:tcW w:w="848"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76 162,00</w:t>
            </w:r>
          </w:p>
        </w:tc>
        <w:tc>
          <w:tcPr>
            <w:tcW w:w="832"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96 591,00</w:t>
            </w:r>
          </w:p>
        </w:tc>
        <w:tc>
          <w:tcPr>
            <w:tcW w:w="861"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85 971,00</w:t>
            </w:r>
          </w:p>
        </w:tc>
        <w:tc>
          <w:tcPr>
            <w:tcW w:w="835"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41 029,00</w:t>
            </w:r>
          </w:p>
        </w:tc>
        <w:tc>
          <w:tcPr>
            <w:tcW w:w="561" w:type="dxa"/>
            <w:tcBorders>
              <w:top w:val="single" w:sz="2" w:space="0" w:color="000000"/>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r>
          </w:p>
        </w:tc>
        <w:tc>
          <w:tcPr>
            <w:tcW w:w="186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499 753,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ersonal (sh üldkulud)</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369 753,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492 390,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621 310,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308 978,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1 792 431,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Kohtumised ja teabe avaldamine</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55 975,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4 475,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5 275,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84 295,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150 020,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4</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eisi- ja majutuskulud</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270 10,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43 780,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74 980,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74760,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463 650,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5</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Väliseksperdid </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00 110,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7 130,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80 080,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7 130,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214 450,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d kulud ja seadmed</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 750,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 750,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 750,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1 750,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7 000,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7</w:t>
            </w:r>
          </w:p>
        </w:tc>
        <w:tc>
          <w:tcPr>
            <w:tcW w:w="2765"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Väikesed investeeringud</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color w:val="auto"/>
                <w:sz w:val="16"/>
                <w:szCs w:val="16"/>
                <w:lang w:val="et-EE" w:eastAsia="zxx" w:bidi="zxx"/>
              </w:rPr>
            </w:pPr>
            <w:r>
              <w:rPr>
                <w:rFonts w:eastAsia="Bitstream Vera Sans" w:cs="Lucidasans"/>
                <w:color w:val="auto"/>
                <w:sz w:val="16"/>
                <w:szCs w:val="16"/>
                <w:lang w:val="et-EE" w:eastAsia="zxx" w:bidi="zxx"/>
              </w:rPr>
              <w:t>0,00</w:t>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0,00</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c>
          <w:tcPr>
            <w:tcW w:w="2765"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GUKULUD TP KOHTA</w:t>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t>973 880,00</w:t>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t>656 116,00</w:t>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t>869 366,00</w:t>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t>627 942,00</w:t>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t>0,00</w:t>
            </w:r>
          </w:p>
        </w:tc>
        <w:tc>
          <w:tcPr>
            <w:tcW w:w="1862" w:type="dxa"/>
            <w:tcBorders>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GUKULUD</w:t>
            </w:r>
          </w:p>
        </w:tc>
      </w:tr>
      <w:tr>
        <w:trPr/>
        <w:tc>
          <w:tcPr>
            <w:tcW w:w="1084" w:type="dxa"/>
            <w:tcBorders>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c>
          <w:tcPr>
            <w:tcW w:w="2765"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c>
          <w:tcPr>
            <w:tcW w:w="848"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r>
          </w:p>
        </w:tc>
        <w:tc>
          <w:tcPr>
            <w:tcW w:w="832"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r>
          </w:p>
        </w:tc>
        <w:tc>
          <w:tcPr>
            <w:tcW w:w="861"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r>
          </w:p>
        </w:tc>
        <w:tc>
          <w:tcPr>
            <w:tcW w:w="835"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r>
          </w:p>
        </w:tc>
        <w:tc>
          <w:tcPr>
            <w:tcW w:w="561"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16"/>
                <w:szCs w:val="16"/>
                <w:lang w:val="et-EE" w:eastAsia="zxx" w:bidi="zxx"/>
              </w:rPr>
            </w:pPr>
            <w:r>
              <w:rPr>
                <w:rFonts w:eastAsia="Bitstream Vera Sans" w:cs="Lucidasans"/>
                <w:b/>
                <w:bCs/>
                <w:color w:val="auto"/>
                <w:sz w:val="16"/>
                <w:szCs w:val="16"/>
                <w:lang w:val="et-EE" w:eastAsia="zxx" w:bidi="zxx"/>
              </w:rPr>
            </w:r>
          </w:p>
        </w:tc>
        <w:tc>
          <w:tcPr>
            <w:tcW w:w="186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3 127 304,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koordineerimisega seotud kulude täpsustus (1. eelarverida)</w:t>
      </w:r>
    </w:p>
    <w:p>
      <w:pPr>
        <w:pStyle w:val="Normal"/>
        <w:jc w:val="left"/>
        <w:rPr/>
      </w:pPr>
      <w:r>
        <w:rPr/>
        <w:t>Alarida</w:t>
        <w:tab/>
        <w:tab/>
        <w:t>Täpsustus</w:t>
        <w:tab/>
        <w:tab/>
        <w:tab/>
        <w:tab/>
        <w:tab/>
        <w:tab/>
        <w:tab/>
        <w:t>Koordineerimine</w:t>
      </w:r>
    </w:p>
    <w:tbl>
      <w:tblPr>
        <w:tblW w:w="9652" w:type="dxa"/>
        <w:jc w:val="left"/>
        <w:tblInd w:w="-1" w:type="dxa"/>
        <w:tblLayout w:type="fixed"/>
        <w:tblCellMar>
          <w:top w:w="55" w:type="dxa"/>
          <w:left w:w="55" w:type="dxa"/>
          <w:bottom w:w="55" w:type="dxa"/>
          <w:right w:w="55" w:type="dxa"/>
        </w:tblCellMar>
      </w:tblPr>
      <w:tblGrid>
        <w:gridCol w:w="901"/>
        <w:gridCol w:w="6168"/>
        <w:gridCol w:w="2583"/>
      </w:tblGrid>
      <w:tr>
        <w:trPr/>
        <w:tc>
          <w:tcPr>
            <w:tcW w:w="901"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1</w:t>
            </w:r>
          </w:p>
        </w:tc>
        <w:tc>
          <w:tcPr>
            <w:tcW w:w="6168"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ersonal (sh üldkulud)</w:t>
            </w:r>
          </w:p>
        </w:tc>
        <w:tc>
          <w:tcPr>
            <w:tcW w:w="2583"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386 793,00</w:t>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2</w:t>
            </w:r>
          </w:p>
        </w:tc>
        <w:tc>
          <w:tcPr>
            <w:tcW w:w="6168"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Kohtumised </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15 800,00</w:t>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3</w:t>
            </w:r>
          </w:p>
        </w:tc>
        <w:tc>
          <w:tcPr>
            <w:tcW w:w="6168"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Reisi- ja majutuskulud</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92 160,00</w:t>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4</w:t>
            </w:r>
          </w:p>
        </w:tc>
        <w:tc>
          <w:tcPr>
            <w:tcW w:w="6168"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Väliseksperdid </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5</w:t>
            </w:r>
          </w:p>
        </w:tc>
        <w:tc>
          <w:tcPr>
            <w:tcW w:w="6168"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 xml:space="preserve">Audit </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1 500,00</w:t>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6</w:t>
            </w:r>
          </w:p>
        </w:tc>
        <w:tc>
          <w:tcPr>
            <w:tcW w:w="6168"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Muud kulud ja seadmed</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3 500,00</w:t>
            </w:r>
          </w:p>
        </w:tc>
      </w:tr>
      <w:tr>
        <w:trPr/>
        <w:tc>
          <w:tcPr>
            <w:tcW w:w="901" w:type="dxa"/>
            <w:tcBorders>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c>
          <w:tcPr>
            <w:tcW w:w="6168"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ordineerimise kogukulud</w:t>
            </w:r>
          </w:p>
        </w:tc>
        <w:tc>
          <w:tcPr>
            <w:tcW w:w="2583"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499 753,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pPr>
      <w:r>
        <w:rPr>
          <w:rFonts w:eastAsia="Bitstream Vera Sans" w:cs="Lucidasans"/>
          <w:b/>
          <w:bCs/>
          <w:color w:val="auto"/>
          <w:sz w:val="22"/>
          <w:szCs w:val="22"/>
          <w:lang w:val="et-EE" w:eastAsia="zxx" w:bidi="zxx"/>
        </w:rPr>
        <w:t xml:space="preserve">Täitke palun </w:t>
      </w:r>
      <w:r>
        <w:rPr>
          <w:rFonts w:eastAsia="Bitstream Vera Sans" w:cs="Lucidasans"/>
          <w:b/>
          <w:bCs/>
          <w:color w:val="auto"/>
          <w:sz w:val="22"/>
          <w:szCs w:val="22"/>
          <w:u w:val="single"/>
          <w:lang w:val="et-EE" w:eastAsia="zxx" w:bidi="zxx"/>
        </w:rPr>
        <w:t xml:space="preserve">lisa V.1 „Eelarverea nr 6 Muud kulud täpsustus“ ja </w:t>
      </w:r>
    </w:p>
    <w:p>
      <w:pPr>
        <w:pStyle w:val="Normal"/>
        <w:jc w:val="left"/>
        <w:rPr>
          <w:rFonts w:eastAsia="Bitstream Vera Sans" w:cs="Lucidasans"/>
          <w:b/>
          <w:b/>
          <w:bCs/>
          <w:color w:val="auto"/>
          <w:sz w:val="22"/>
          <w:szCs w:val="22"/>
          <w:u w:val="single"/>
          <w:lang w:val="et-EE" w:eastAsia="zxx" w:bidi="zxx"/>
        </w:rPr>
      </w:pPr>
      <w:r>
        <w:rPr>
          <w:rFonts w:eastAsia="Bitstream Vera Sans" w:cs="Lucidasans"/>
          <w:b/>
          <w:bCs/>
          <w:color w:val="auto"/>
          <w:sz w:val="22"/>
          <w:szCs w:val="22"/>
          <w:u w:val="single"/>
          <w:lang w:val="et-EE" w:eastAsia="zxx" w:bidi="zxx"/>
        </w:rPr>
        <w:t xml:space="preserve">lisa V.2 „Eelarverea nr 7 Väikesed investeeringud täpsustus“, </w:t>
      </w:r>
    </w:p>
    <w:p>
      <w:pPr>
        <w:pStyle w:val="Normal"/>
        <w:jc w:val="left"/>
        <w:rPr>
          <w:rFonts w:eastAsia="Bitstream Vera Sans" w:cs="Lucidasans"/>
          <w:b/>
          <w:b/>
          <w:bCs/>
          <w:color w:val="auto"/>
          <w:sz w:val="22"/>
          <w:szCs w:val="22"/>
          <w:u w:val="single"/>
          <w:lang w:val="et-EE" w:eastAsia="zxx" w:bidi="zxx"/>
        </w:rPr>
      </w:pPr>
      <w:r>
        <w:rPr>
          <w:rFonts w:eastAsia="Bitstream Vera Sans" w:cs="Lucidasans"/>
          <w:b/>
          <w:bCs/>
          <w:color w:val="auto"/>
          <w:sz w:val="22"/>
          <w:szCs w:val="22"/>
          <w:u w:val="single"/>
          <w:lang w:val="et-EE" w:eastAsia="zxx" w:bidi="zxx"/>
        </w:rPr>
        <w:t>kui neile eelarveridadele on kulusid kirja pandud</w:t>
      </w:r>
    </w:p>
    <w:p>
      <w:pPr>
        <w:pStyle w:val="Normal"/>
        <w:jc w:val="left"/>
        <w:rPr>
          <w:rFonts w:eastAsia="Bitstream Vera Sans" w:cs="Lucidasans"/>
          <w:b/>
          <w:b/>
          <w:bCs/>
          <w:color w:val="auto"/>
          <w:sz w:val="22"/>
          <w:szCs w:val="22"/>
          <w:u w:val="single"/>
          <w:lang w:val="et-EE" w:eastAsia="zxx" w:bidi="zxx"/>
        </w:rPr>
      </w:pPr>
      <w:r>
        <w:rPr>
          <w:rFonts w:eastAsia="Bitstream Vera Sans" w:cs="Lucidasans"/>
          <w:b/>
          <w:bCs/>
          <w:color w:val="auto"/>
          <w:sz w:val="22"/>
          <w:szCs w:val="22"/>
          <w:u w:val="single"/>
          <w:lang w:val="et-EE" w:eastAsia="zxx" w:bidi="zxx"/>
        </w:rPr>
      </w:r>
    </w:p>
    <w:p>
      <w:pPr>
        <w:pStyle w:val="Normal"/>
        <w:jc w:val="left"/>
        <w:rPr/>
      </w:pPr>
      <w:r>
        <w:rPr/>
        <w:t>Eelarve jaotus</w:t>
      </w:r>
    </w:p>
    <w:tbl>
      <w:tblPr>
        <w:tblW w:w="9648" w:type="dxa"/>
        <w:jc w:val="left"/>
        <w:tblInd w:w="-1" w:type="dxa"/>
        <w:tblLayout w:type="fixed"/>
        <w:tblCellMar>
          <w:top w:w="55" w:type="dxa"/>
          <w:left w:w="55" w:type="dxa"/>
          <w:bottom w:w="55" w:type="dxa"/>
          <w:right w:w="55" w:type="dxa"/>
        </w:tblCellMar>
      </w:tblPr>
      <w:tblGrid>
        <w:gridCol w:w="1864"/>
        <w:gridCol w:w="1318"/>
        <w:gridCol w:w="1343"/>
        <w:gridCol w:w="1344"/>
        <w:gridCol w:w="1317"/>
        <w:gridCol w:w="1070"/>
        <w:gridCol w:w="1392"/>
      </w:tblGrid>
      <w:tr>
        <w:trPr/>
        <w:tc>
          <w:tcPr>
            <w:tcW w:w="1864"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r>
          </w:p>
        </w:tc>
        <w:tc>
          <w:tcPr>
            <w:tcW w:w="1318"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1</w:t>
            </w:r>
          </w:p>
        </w:tc>
        <w:tc>
          <w:tcPr>
            <w:tcW w:w="1343"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2</w:t>
            </w:r>
          </w:p>
        </w:tc>
        <w:tc>
          <w:tcPr>
            <w:tcW w:w="1344"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3</w:t>
            </w:r>
          </w:p>
        </w:tc>
        <w:tc>
          <w:tcPr>
            <w:tcW w:w="1317"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4</w:t>
            </w:r>
          </w:p>
        </w:tc>
        <w:tc>
          <w:tcPr>
            <w:tcW w:w="1070" w:type="dxa"/>
            <w:tcBorders>
              <w:top w:val="single" w:sz="2" w:space="0" w:color="000000"/>
              <w:left w:val="single" w:sz="2" w:space="0" w:color="000000"/>
              <w:bottom w:val="single" w:sz="2" w:space="0" w:color="000000"/>
            </w:tcBorders>
          </w:tcPr>
          <w:p>
            <w:pPr>
              <w:pStyle w:val="TableContents"/>
              <w:snapToGrid w:val="false"/>
              <w:jc w:val="center"/>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TP5</w:t>
            </w:r>
          </w:p>
        </w:tc>
        <w:tc>
          <w:tcPr>
            <w:tcW w:w="139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gukulud etapi kohta</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1. etapi kogukulud (algus-XII 2005)</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60 395,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52 797,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8 155,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47 902,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429 249,00</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2. etapi kogukulud (I-VI 2006)</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49 644,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62 613,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70 369,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86 536,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769 162,00</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3. etapi kogukulud (VII-XII 2006)</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85 756,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44 341,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70 815,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95 604,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96 516,00</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4. etapi kogukulud (I-VI 2007)</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99 938,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89 443,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87 111,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62 866,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39 358,00</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5. etapi kogukulud (VII-XII 2007)</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78 147,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06 922,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72 916,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35 034,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593 019,00</w:t>
            </w:r>
          </w:p>
        </w:tc>
      </w:tr>
      <w:tr>
        <w:trPr/>
        <w:tc>
          <w:tcPr>
            <w:tcW w:w="1864" w:type="dxa"/>
            <w:tcBorders>
              <w:left w:val="single" w:sz="2" w:space="0" w:color="000000"/>
              <w:bottom w:val="single" w:sz="2" w:space="0" w:color="000000"/>
            </w:tcBorders>
          </w:tcPr>
          <w:p>
            <w:pPr>
              <w:pStyle w:val="TableContents"/>
              <w:snapToGrid w:val="false"/>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GUKULUD TP KOHTA</w:t>
            </w:r>
          </w:p>
        </w:tc>
        <w:tc>
          <w:tcPr>
            <w:tcW w:w="1318"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973 880,00</w:t>
            </w:r>
          </w:p>
        </w:tc>
        <w:tc>
          <w:tcPr>
            <w:tcW w:w="1343"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56 116,00</w:t>
            </w:r>
          </w:p>
        </w:tc>
        <w:tc>
          <w:tcPr>
            <w:tcW w:w="1344"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869 366,00</w:t>
            </w:r>
          </w:p>
        </w:tc>
        <w:tc>
          <w:tcPr>
            <w:tcW w:w="1317"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627 942,00</w:t>
            </w:r>
          </w:p>
        </w:tc>
        <w:tc>
          <w:tcPr>
            <w:tcW w:w="1070" w:type="dxa"/>
            <w:tcBorders>
              <w:left w:val="single" w:sz="2" w:space="0" w:color="000000"/>
              <w:bottom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0,00</w:t>
            </w:r>
          </w:p>
        </w:tc>
        <w:tc>
          <w:tcPr>
            <w:tcW w:w="139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 127 304,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r>
        <w:br w:type="page"/>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artnerite kulutuste üldine jaotus tööpakettide kaupa</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ab/>
        <w:t>Finantstabel tööpakettide ja partnerite järgi (eurodes)</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ab/>
        <w:tab/>
        <w:t>TP1</w:t>
        <w:tab/>
        <w:t>TP2</w:t>
        <w:tab/>
        <w:t>TP3</w:t>
        <w:tab/>
        <w:t>TP4</w:t>
        <w:tab/>
        <w:t>TP5</w:t>
        <w:tab/>
        <w:t>Kokku</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Partner 1</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Partner 2</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Partner 3</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Kogukulud TP kohta</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Kui vaja, kasutage palun järgnevat lahtrit, et põhjendada/selgitada projekti finantskavas esinevaid mis tahes tasakaalustamatusi.</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Tööjõukulude tase erinevates riikides põhjustab erinevusi eelarvete suuruses peaaegu võrdsete ülesannetega linnade vahel.</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Maksimaalne tähemärkide arv selles lahtris on 1100.</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egevuste allhange</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Juhul kui te kavatsete osa tegevusi anda teha allhankijatele, kirjeldage palun nende tegevuste olemust ja neist tulenevate kulude kavandatud summat (kogusumma on antud 5. eelarvereal).</w:t>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Välisekspertide abi kasutatakse TP1-s: vastastikuste hinnangute koolitus, vastastikused hinnangud ja vastastikuste hinnangute vahendite CD, TP2-s ja 3-s: linnade abistamine sästva linnatranspordi kavade koostamisel ja pilootprogrammide rakendamisel, TP4-s: projekti logo ja graafilise kujunduse loomisel.</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val="false"/>
          <w:b w:val="false"/>
          <w:bCs w:val="false"/>
          <w:color w:val="auto"/>
          <w:sz w:val="22"/>
          <w:szCs w:val="22"/>
          <w:lang w:val="et-EE" w:eastAsia="zxx" w:bidi="zxx"/>
        </w:rPr>
      </w:pPr>
      <w:r>
        <w:rPr>
          <w:rFonts w:eastAsia="Bitstream Vera Sans" w:cs="Lucidasans"/>
          <w:b w:val="false"/>
          <w:bCs w:val="false"/>
          <w:color w:val="auto"/>
          <w:sz w:val="22"/>
          <w:szCs w:val="22"/>
          <w:lang w:val="et-EE" w:eastAsia="zxx" w:bidi="zxx"/>
        </w:rPr>
        <w:t>Maksimaalne tähemärkide arv selles lahtris on 1425.</w:t>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r>
    </w:p>
    <w:p>
      <w:pPr>
        <w:pStyle w:val="Normal"/>
        <w:jc w:val="left"/>
        <w:rPr>
          <w:rFonts w:eastAsia="Bitstream Vera Sans" w:cs="Lucidasans"/>
          <w:b/>
          <w:b/>
          <w:bCs/>
          <w:color w:val="auto"/>
          <w:sz w:val="26"/>
          <w:szCs w:val="26"/>
          <w:lang w:val="et-EE" w:eastAsia="zxx" w:bidi="zxx"/>
        </w:rPr>
      </w:pPr>
      <w:r>
        <w:rPr>
          <w:rFonts w:eastAsia="Bitstream Vera Sans" w:cs="Lucidasans"/>
          <w:b/>
          <w:bCs/>
          <w:color w:val="auto"/>
          <w:sz w:val="26"/>
          <w:szCs w:val="26"/>
          <w:lang w:val="et-EE" w:eastAsia="zxx" w:bidi="zxx"/>
        </w:rPr>
        <w:t>Lisa V.1</w:t>
      </w:r>
    </w:p>
    <w:p>
      <w:pPr>
        <w:pStyle w:val="Normal"/>
        <w:jc w:val="left"/>
        <w:rPr>
          <w:rFonts w:eastAsia="Bitstream Vera Sans" w:cs="Lucidasans"/>
          <w:b/>
          <w:b/>
          <w:bCs/>
          <w:color w:val="auto"/>
          <w:sz w:val="26"/>
          <w:szCs w:val="26"/>
          <w:u w:val="none"/>
          <w:lang w:val="et-EE" w:eastAsia="zxx" w:bidi="zxx"/>
        </w:rPr>
      </w:pPr>
      <w:r>
        <w:rPr>
          <w:rFonts w:eastAsia="Bitstream Vera Sans" w:cs="Lucidasans"/>
          <w:b/>
          <w:bCs/>
          <w:color w:val="auto"/>
          <w:sz w:val="26"/>
          <w:szCs w:val="26"/>
          <w:u w:val="none"/>
          <w:lang w:val="et-EE" w:eastAsia="zxx" w:bidi="zxx"/>
        </w:rPr>
        <w:t>Eelarverea nr 6 „Muud kulud ja seadmed“ täpsustus</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BSR INTERREG III B projekti eelarve jaoks (taotlusankeedi lisa V.0)</w:t>
      </w:r>
    </w:p>
    <w:p>
      <w:pPr>
        <w:pStyle w:val="Normal"/>
        <w:jc w:val="left"/>
        <w:rPr/>
      </w:pPr>
      <w:r>
        <w:rPr/>
        <w:tab/>
        <w:tab/>
        <w:t>Kuluartikli täpsustus</w:t>
        <w:tab/>
        <w:tab/>
        <w:tab/>
        <w:tab/>
        <w:tab/>
        <w:tab/>
        <w:tab/>
        <w:t>Summa (EUR)</w:t>
      </w:r>
    </w:p>
    <w:tbl>
      <w:tblPr>
        <w:tblW w:w="9650" w:type="dxa"/>
        <w:jc w:val="left"/>
        <w:tblInd w:w="-1" w:type="dxa"/>
        <w:tblLayout w:type="fixed"/>
        <w:tblCellMar>
          <w:top w:w="55" w:type="dxa"/>
          <w:left w:w="55" w:type="dxa"/>
          <w:bottom w:w="55" w:type="dxa"/>
          <w:right w:w="55" w:type="dxa"/>
        </w:tblCellMar>
      </w:tblPr>
      <w:tblGrid>
        <w:gridCol w:w="1097"/>
        <w:gridCol w:w="6637"/>
        <w:gridCol w:w="1916"/>
      </w:tblGrid>
      <w:tr>
        <w:trPr>
          <w:trHeight w:val="333" w:hRule="exact"/>
        </w:trPr>
        <w:tc>
          <w:tcPr>
            <w:tcW w:w="1097"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P1</w:t>
            </w:r>
          </w:p>
        </w:tc>
        <w:tc>
          <w:tcPr>
            <w:tcW w:w="6637"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arvuti</w:t>
            </w:r>
          </w:p>
        </w:tc>
        <w:tc>
          <w:tcPr>
            <w:tcW w:w="1916"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c>
          <w:tcPr>
            <w:tcW w:w="1097" w:type="dxa"/>
            <w:vMerge w:val="continue"/>
            <w:tcBorders>
              <w:top w:val="single" w:sz="2" w:space="0" w:color="000000"/>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kku</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 750,00</w:t>
            </w:r>
          </w:p>
        </w:tc>
      </w:tr>
      <w:tr>
        <w:trPr>
          <w:trHeight w:val="333" w:hRule="exact"/>
        </w:trPr>
        <w:tc>
          <w:tcPr>
            <w:tcW w:w="1097" w:type="dxa"/>
            <w:vMerge w:val="restart"/>
            <w:tcBorders>
              <w:left w:val="single" w:sz="2" w:space="0" w:color="000000"/>
              <w:bottom w:val="single" w:sz="2" w:space="0" w:color="000000"/>
            </w:tcBorders>
            <w:vAlign w:val="center"/>
          </w:tcPr>
          <w:p>
            <w:pPr>
              <w:pStyle w:val="TableContents"/>
              <w:snapToGrid w:val="false"/>
              <w:jc w:val="center"/>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P2</w:t>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kku</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 750,00</w:t>
            </w:r>
          </w:p>
        </w:tc>
      </w:tr>
      <w:tr>
        <w:trPr>
          <w:trHeight w:val="333" w:hRule="exact"/>
        </w:trPr>
        <w:tc>
          <w:tcPr>
            <w:tcW w:w="1097" w:type="dxa"/>
            <w:vMerge w:val="restart"/>
            <w:tcBorders>
              <w:left w:val="single" w:sz="2" w:space="0" w:color="000000"/>
              <w:bottom w:val="single" w:sz="2" w:space="0" w:color="000000"/>
            </w:tcBorders>
            <w:vAlign w:val="bottom"/>
          </w:tcPr>
          <w:p>
            <w:pPr>
              <w:pStyle w:val="TableContents"/>
              <w:snapToGrid w:val="false"/>
              <w:jc w:val="center"/>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P3</w:t>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66" w:hRule="exact"/>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66" w:hRule="exact"/>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67" w:hRule="exact"/>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67" w:hRule="exact"/>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c>
          <w:tcPr>
            <w:tcW w:w="1097" w:type="dxa"/>
            <w:vMerge w:val="continue"/>
            <w:tcBorders>
              <w:left w:val="single" w:sz="2" w:space="0" w:color="000000"/>
              <w:bottom w:val="single" w:sz="2" w:space="0" w:color="000000"/>
            </w:tcBorders>
            <w:vAlign w:val="bottom"/>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kku</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 750,00</w:t>
            </w:r>
          </w:p>
        </w:tc>
      </w:tr>
      <w:tr>
        <w:trPr>
          <w:trHeight w:val="333" w:hRule="exact"/>
        </w:trPr>
        <w:tc>
          <w:tcPr>
            <w:tcW w:w="1097" w:type="dxa"/>
            <w:vMerge w:val="restart"/>
            <w:tcBorders>
              <w:left w:val="single" w:sz="2" w:space="0" w:color="000000"/>
              <w:bottom w:val="single" w:sz="2" w:space="0" w:color="000000"/>
            </w:tcBorders>
            <w:vAlign w:val="center"/>
          </w:tcPr>
          <w:p>
            <w:pPr>
              <w:pStyle w:val="TableContents"/>
              <w:snapToGrid w:val="false"/>
              <w:jc w:val="center"/>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P4</w:t>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Projekti koordinaator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arvuti</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375,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post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rHeight w:val="333" w:hRule="exact"/>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Transpordikomisjoni telefonikulud</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250,00</w:t>
            </w:r>
          </w:p>
        </w:tc>
      </w:tr>
      <w:tr>
        <w:trPr/>
        <w:tc>
          <w:tcPr>
            <w:tcW w:w="1097" w:type="dxa"/>
            <w:vMerge w:val="continue"/>
            <w:tcBorders>
              <w:left w:val="single" w:sz="2" w:space="0" w:color="000000"/>
              <w:bottom w:val="single" w:sz="2" w:space="0" w:color="000000"/>
            </w:tcBorders>
            <w:vAlign w:val="center"/>
          </w:tcPr>
          <w:p>
            <w:pPr>
              <w:pStyle w:val="Normal"/>
              <w:snapToGrid w:val="false"/>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r>
          </w:p>
        </w:tc>
        <w:tc>
          <w:tcPr>
            <w:tcW w:w="6637"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okku</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1 750,00</w:t>
            </w:r>
          </w:p>
        </w:tc>
      </w:tr>
      <w:tr>
        <w:trPr/>
        <w:tc>
          <w:tcPr>
            <w:tcW w:w="1097" w:type="dxa"/>
            <w:tcBorders>
              <w:left w:val="single" w:sz="2" w:space="0" w:color="000000"/>
              <w:bottom w:val="single" w:sz="2" w:space="0" w:color="000000"/>
            </w:tcBorders>
            <w:vAlign w:val="center"/>
          </w:tcPr>
          <w:p>
            <w:pPr>
              <w:pStyle w:val="TableContents"/>
              <w:snapToGrid w:val="false"/>
              <w:jc w:val="center"/>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r>
          </w:p>
        </w:tc>
        <w:tc>
          <w:tcPr>
            <w:tcW w:w="6637" w:type="dxa"/>
            <w:tcBorders>
              <w:left w:val="single" w:sz="2" w:space="0" w:color="000000"/>
              <w:bottom w:val="single" w:sz="2" w:space="0" w:color="000000"/>
            </w:tcBorders>
          </w:tcPr>
          <w:p>
            <w:pPr>
              <w:pStyle w:val="TableContents"/>
              <w:snapToGrid w:val="false"/>
              <w:jc w:val="right"/>
              <w:rPr>
                <w:rFonts w:eastAsia="Bitstream Vera Sans" w:cs="Lucidasans"/>
                <w:b/>
                <w:b/>
                <w:bCs/>
                <w:color w:val="auto"/>
                <w:sz w:val="20"/>
                <w:szCs w:val="20"/>
                <w:lang w:val="et-EE" w:eastAsia="zxx" w:bidi="zxx"/>
              </w:rPr>
            </w:pPr>
            <w:r>
              <w:rPr>
                <w:rFonts w:eastAsia="Bitstream Vera Sans" w:cs="Lucidasans"/>
                <w:b/>
                <w:bCs/>
                <w:color w:val="auto"/>
                <w:sz w:val="20"/>
                <w:szCs w:val="20"/>
                <w:lang w:val="et-EE" w:eastAsia="zxx" w:bidi="zxx"/>
              </w:rPr>
              <w:t>KÕIK KOKKU</w:t>
            </w:r>
          </w:p>
        </w:tc>
        <w:tc>
          <w:tcPr>
            <w:tcW w:w="1916"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0"/>
                <w:szCs w:val="20"/>
                <w:lang w:val="et-EE" w:eastAsia="zxx" w:bidi="zxx"/>
              </w:rPr>
            </w:pPr>
            <w:r>
              <w:rPr>
                <w:rFonts w:eastAsia="Bitstream Vera Sans" w:cs="Lucidasans"/>
                <w:color w:val="auto"/>
                <w:sz w:val="20"/>
                <w:szCs w:val="20"/>
                <w:lang w:val="et-EE" w:eastAsia="zxx" w:bidi="zxx"/>
              </w:rPr>
              <w:t>7 000,00</w:t>
            </w:r>
          </w:p>
        </w:tc>
      </w:tr>
    </w:tbl>
    <w:p>
      <w:pPr>
        <w:pStyle w:val="Normal"/>
        <w:jc w:val="left"/>
        <w:rPr>
          <w:rFonts w:eastAsia="Bitstream Vera Sans" w:cs="Lucidasans"/>
          <w:color w:val="auto"/>
          <w:sz w:val="24"/>
          <w:szCs w:val="24"/>
          <w:lang w:val="et-EE" w:eastAsia="zxx" w:bidi="zxx"/>
        </w:rPr>
      </w:pPr>
      <w:r>
        <w:rPr>
          <w:rFonts w:eastAsia="Bitstream Vera Sans" w:cs="Lucidasans"/>
          <w:color w:val="auto"/>
          <w:sz w:val="24"/>
          <w:szCs w:val="24"/>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6"/>
          <w:szCs w:val="26"/>
          <w:u w:val="none"/>
          <w:lang w:val="et-EE" w:eastAsia="zxx" w:bidi="zxx"/>
        </w:rPr>
      </w:pPr>
      <w:r>
        <w:rPr>
          <w:rFonts w:eastAsia="Bitstream Vera Sans" w:cs="Lucidasans"/>
          <w:b/>
          <w:bCs/>
          <w:color w:val="auto"/>
          <w:sz w:val="26"/>
          <w:szCs w:val="26"/>
          <w:u w:val="none"/>
          <w:lang w:val="et-EE" w:eastAsia="zxx" w:bidi="zxx"/>
        </w:rPr>
        <w:t>Lisa V.2 Eelarverea nr 7 „Väikesed investeeringud“ täpsustus</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BSR INTERREG III B projekti eelarve jaoks (taotlusankeedi lisa IV.0)</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ab/>
        <w:t>Kuluartikli täpsustus</w:t>
        <w:tab/>
        <w:tab/>
        <w:tab/>
        <w:tab/>
        <w:tab/>
        <w:tab/>
        <w:t>Asukoht</w:t>
        <w:tab/>
        <w:t>Summa (EUR)</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t>Selgitage palun, mis on ülalloetletud investeeringu(te) riikidevaheline väärtus ning millise panuse annavad nad projekti eesmärkide saavutamisse.</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t>Maksimaalne tähemärkide arv selles lahtris on 1425.</w:t>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b/>
          <w:bCs/>
          <w:color w:val="auto"/>
          <w:sz w:val="26"/>
          <w:szCs w:val="26"/>
          <w:u w:val="none"/>
          <w:lang w:val="et-EE" w:eastAsia="zxx" w:bidi="zxx"/>
        </w:rPr>
      </w:pPr>
      <w:r>
        <w:rPr>
          <w:rFonts w:eastAsia="Bitstream Vera Sans" w:cs="Lucidasans"/>
          <w:b/>
          <w:bCs/>
          <w:color w:val="auto"/>
          <w:sz w:val="26"/>
          <w:szCs w:val="26"/>
          <w:u w:val="none"/>
          <w:lang w:val="et-EE" w:eastAsia="zxx" w:bidi="zxx"/>
        </w:rPr>
        <w:t>Lisa VI</w:t>
      </w:r>
    </w:p>
    <w:p>
      <w:pPr>
        <w:pStyle w:val="Normal"/>
        <w:jc w:val="left"/>
        <w:rPr>
          <w:rFonts w:eastAsia="Bitstream Vera Sans" w:cs="Lucidasans"/>
          <w:b/>
          <w:b/>
          <w:bCs/>
          <w:color w:val="auto"/>
          <w:sz w:val="26"/>
          <w:szCs w:val="26"/>
          <w:u w:val="none"/>
          <w:lang w:val="et-EE" w:eastAsia="zxx" w:bidi="zxx"/>
        </w:rPr>
      </w:pPr>
      <w:r>
        <w:rPr>
          <w:rFonts w:eastAsia="Bitstream Vera Sans" w:cs="Lucidasans"/>
          <w:b/>
          <w:bCs/>
          <w:color w:val="auto"/>
          <w:sz w:val="26"/>
          <w:szCs w:val="26"/>
          <w:u w:val="none"/>
          <w:lang w:val="et-EE" w:eastAsia="zxx" w:bidi="zxx"/>
        </w:rPr>
        <w:t>Rahastamine</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Pöörduge palun Lisa 1 „Partnerlus“ juurde ja täitke vastavad lahtrid iga partneri kohta.</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r>
    </w:p>
    <w:tbl>
      <w:tblPr>
        <w:tblW w:w="9650" w:type="dxa"/>
        <w:jc w:val="left"/>
        <w:tblInd w:w="-1" w:type="dxa"/>
        <w:tblLayout w:type="fixed"/>
        <w:tblCellMar>
          <w:top w:w="55" w:type="dxa"/>
          <w:left w:w="55" w:type="dxa"/>
          <w:bottom w:w="55" w:type="dxa"/>
          <w:right w:w="55" w:type="dxa"/>
        </w:tblCellMar>
      </w:tblPr>
      <w:tblGrid>
        <w:gridCol w:w="6938"/>
        <w:gridCol w:w="2712"/>
      </w:tblGrid>
      <w:tr>
        <w:trPr/>
        <w:tc>
          <w:tcPr>
            <w:tcW w:w="6938" w:type="dxa"/>
            <w:tcBorders>
              <w:top w:val="single" w:sz="2" w:space="0" w:color="000000"/>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DF-i vahendid</w:t>
            </w:r>
          </w:p>
        </w:tc>
        <w:tc>
          <w:tcPr>
            <w:tcW w:w="2712" w:type="dxa"/>
            <w:tcBorders>
              <w:top w:val="single" w:sz="2" w:space="0" w:color="000000"/>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731 871,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 kaasfinantseering, EL liikmesriigid</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1 395 433,00</w:t>
            </w:r>
          </w:p>
        </w:tc>
      </w:tr>
      <w:tr>
        <w:trPr/>
        <w:tc>
          <w:tcPr>
            <w:tcW w:w="6938" w:type="dxa"/>
            <w:tcBorders>
              <w:left w:val="single" w:sz="2" w:space="0" w:color="000000"/>
              <w:bottom w:val="single" w:sz="2" w:space="0" w:color="000000"/>
            </w:tcBorders>
          </w:tcPr>
          <w:p>
            <w:pPr>
              <w:pStyle w:val="TableContents"/>
              <w:snapToGrid w:val="false"/>
              <w:rPr/>
            </w:pPr>
            <w:r>
              <w:rPr>
                <w:rFonts w:eastAsia="Bitstream Vera Sans" w:cs="Lucidasans"/>
                <w:color w:val="auto"/>
                <w:sz w:val="22"/>
                <w:szCs w:val="22"/>
                <w:lang w:val="et-EE" w:eastAsia="zxx" w:bidi="zxx"/>
              </w:rPr>
              <w:t xml:space="preserve">Norra </w:t>
            </w:r>
            <w:r>
              <w:rPr>
                <w:rFonts w:eastAsia="Bitstream Vera Sans" w:cs="Lucidasans"/>
                <w:color w:val="auto"/>
                <w:sz w:val="22"/>
                <w:szCs w:val="22"/>
                <w:u w:val="single"/>
                <w:lang w:val="et-EE" w:eastAsia="zxx" w:bidi="zxx"/>
              </w:rPr>
              <w:t>riiklikud</w:t>
            </w:r>
            <w:r>
              <w:rPr>
                <w:rFonts w:eastAsia="Bitstream Vera Sans" w:cs="Lucidasans"/>
                <w:color w:val="auto"/>
                <w:sz w:val="22"/>
                <w:szCs w:val="22"/>
                <w:u w:val="none"/>
                <w:lang w:val="et-EE" w:eastAsia="zxx" w:bidi="zxx"/>
              </w:rPr>
              <w:t xml:space="preserve"> </w:t>
            </w:r>
            <w:r>
              <w:rPr>
                <w:rFonts w:eastAsia="Bitstream Vera Sans" w:cs="Lucidasans"/>
                <w:color w:val="auto"/>
                <w:sz w:val="22"/>
                <w:szCs w:val="22"/>
                <w:lang w:val="et-EE" w:eastAsia="zxx" w:bidi="zxx"/>
              </w:rPr>
              <w:t>vahendid</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pPr>
            <w:r>
              <w:rPr>
                <w:rFonts w:eastAsia="Bitstream Vera Sans" w:cs="Lucidasans"/>
                <w:color w:val="auto"/>
                <w:sz w:val="22"/>
                <w:szCs w:val="22"/>
                <w:lang w:val="et-EE" w:eastAsia="zxx" w:bidi="zxx"/>
              </w:rPr>
              <w:t xml:space="preserve">Norra </w:t>
            </w:r>
            <w:r>
              <w:rPr>
                <w:rFonts w:eastAsia="Bitstream Vera Sans" w:cs="Lucidasans"/>
                <w:color w:val="auto"/>
                <w:sz w:val="22"/>
                <w:szCs w:val="22"/>
                <w:u w:val="single"/>
                <w:lang w:val="et-EE" w:eastAsia="zxx" w:bidi="zxx"/>
              </w:rPr>
              <w:t>regionaalne</w:t>
            </w:r>
            <w:r>
              <w:rPr>
                <w:rFonts w:eastAsia="Bitstream Vera Sans" w:cs="Lucidasans"/>
                <w:color w:val="auto"/>
                <w:sz w:val="22"/>
                <w:szCs w:val="22"/>
                <w:u w:val="none"/>
                <w:lang w:val="et-EE" w:eastAsia="zxx" w:bidi="zxx"/>
              </w:rPr>
              <w:t xml:space="preserve"> kaasfinantseering</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BSR INTERREG III B NP PROJEKTI EELARVE</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3 127 304,00</w:t>
            </w:r>
          </w:p>
        </w:tc>
      </w:tr>
      <w:tr>
        <w:trPr/>
        <w:tc>
          <w:tcPr>
            <w:tcW w:w="6938" w:type="dxa"/>
            <w:tcBorders>
              <w:left w:val="single" w:sz="2" w:space="0" w:color="000000"/>
              <w:bottom w:val="single" w:sz="2" w:space="0" w:color="000000"/>
            </w:tcBorders>
          </w:tcPr>
          <w:p>
            <w:pPr>
              <w:pStyle w:val="TableContents"/>
              <w:snapToGrid w:val="false"/>
              <w:rPr/>
            </w:pPr>
            <w:r>
              <w:rPr>
                <w:rFonts w:eastAsia="Bitstream Vera Sans" w:cs="Lucidasans"/>
                <w:color w:val="000000"/>
                <w:sz w:val="22"/>
                <w:szCs w:val="22"/>
                <w:shd w:fill="FFFF00" w:val="clear"/>
                <w:lang w:val="et-EE" w:eastAsia="zxx" w:bidi="zxx"/>
              </w:rPr>
              <w:t>Riiklikud</w:t>
            </w:r>
            <w:r>
              <w:rPr>
                <w:rFonts w:eastAsia="Bitstream Vera Sans" w:cs="Lucidasans"/>
                <w:color w:val="auto"/>
                <w:sz w:val="22"/>
                <w:szCs w:val="22"/>
                <w:lang w:val="et-EE" w:eastAsia="zxx" w:bidi="zxx"/>
              </w:rPr>
              <w:t xml:space="preserve"> mitte abikõlblikud vahendid (EL liikmesriigid, NO)</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Mitte abikõlblikud) eravahendid (EL liikmesriigid, NO)</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Tacise vahendid</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Tacise riiklik kaasfinantseering</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TACIS PROJEKTI EELARVE</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Riiklikud vahendid (BY, RU)</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Eravahendid (BY, RU)</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color w:val="auto"/>
                <w:sz w:val="22"/>
                <w:szCs w:val="22"/>
                <w:lang w:val="et-EE" w:eastAsia="zxx" w:bidi="zxx"/>
              </w:rPr>
            </w:pPr>
            <w:r>
              <w:rPr>
                <w:rFonts w:eastAsia="Bitstream Vera Sans" w:cs="Lucidasans"/>
                <w:color w:val="auto"/>
                <w:sz w:val="22"/>
                <w:szCs w:val="22"/>
                <w:lang w:val="et-EE" w:eastAsia="zxx" w:bidi="zxx"/>
              </w:rPr>
              <w:t>0,00</w:t>
            </w:r>
          </w:p>
        </w:tc>
      </w:tr>
      <w:tr>
        <w:trPr/>
        <w:tc>
          <w:tcPr>
            <w:tcW w:w="6938" w:type="dxa"/>
            <w:tcBorders>
              <w:left w:val="single" w:sz="2" w:space="0" w:color="000000"/>
              <w:bottom w:val="single" w:sz="2" w:space="0" w:color="000000"/>
            </w:tcBorders>
          </w:tcPr>
          <w:p>
            <w:pPr>
              <w:pStyle w:val="TableContents"/>
              <w:snapToGrid w:val="false"/>
              <w:rPr>
                <w:rFonts w:eastAsia="Bitstream Vera Sans" w:cs="Lucidasans"/>
                <w:b/>
                <w:b/>
                <w:bCs/>
                <w:color w:val="auto"/>
                <w:sz w:val="22"/>
                <w:szCs w:val="22"/>
                <w:lang w:val="et-EE" w:eastAsia="zxx" w:bidi="zxx"/>
              </w:rPr>
            </w:pPr>
            <w:r>
              <w:rPr>
                <w:rFonts w:eastAsia="Bitstream Vera Sans" w:cs="Lucidasans"/>
                <w:b/>
                <w:bCs/>
                <w:color w:val="auto"/>
                <w:sz w:val="22"/>
                <w:szCs w:val="22"/>
                <w:lang w:val="et-EE" w:eastAsia="zxx" w:bidi="zxx"/>
              </w:rPr>
              <w:t>PROJEKTI KOGUEELARVE</w:t>
            </w:r>
          </w:p>
        </w:tc>
        <w:tc>
          <w:tcPr>
            <w:tcW w:w="2712" w:type="dxa"/>
            <w:tcBorders>
              <w:left w:val="single" w:sz="2" w:space="0" w:color="000000"/>
              <w:bottom w:val="single" w:sz="2" w:space="0" w:color="000000"/>
              <w:right w:val="single" w:sz="2" w:space="0" w:color="000000"/>
            </w:tcBorders>
          </w:tcPr>
          <w:p>
            <w:pPr>
              <w:pStyle w:val="TableContents"/>
              <w:snapToGrid w:val="false"/>
              <w:jc w:val="right"/>
              <w:rPr>
                <w:rFonts w:eastAsia="Bitstream Vera Sans" w:cs="Lucidasans"/>
                <w:b/>
                <w:b/>
                <w:bCs/>
                <w:color w:val="auto"/>
                <w:sz w:val="24"/>
                <w:szCs w:val="24"/>
                <w:lang w:val="et-EE" w:eastAsia="zxx" w:bidi="zxx"/>
              </w:rPr>
            </w:pPr>
            <w:r>
              <w:rPr>
                <w:rFonts w:eastAsia="Bitstream Vera Sans" w:cs="Lucidasans"/>
                <w:b/>
                <w:bCs/>
                <w:color w:val="auto"/>
                <w:sz w:val="24"/>
                <w:szCs w:val="24"/>
                <w:lang w:val="et-EE" w:eastAsia="zxx" w:bidi="zxx"/>
              </w:rPr>
              <w:t>3 127 304,00</w:t>
            </w:r>
          </w:p>
        </w:tc>
      </w:tr>
    </w:tbl>
    <w:p>
      <w:pPr>
        <w:pStyle w:val="Normal"/>
        <w:jc w:val="left"/>
        <w:rPr>
          <w:rFonts w:eastAsia="Bitstream Vera Sans" w:cs="Lucidasans"/>
          <w:b w:val="false"/>
          <w:b w:val="false"/>
          <w:bCs w:val="false"/>
          <w:color w:val="auto"/>
          <w:sz w:val="26"/>
          <w:szCs w:val="26"/>
          <w:u w:val="none"/>
          <w:lang w:val="et-EE" w:eastAsia="zxx" w:bidi="zxx"/>
        </w:rPr>
      </w:pPr>
      <w:r>
        <w:br w:type="page"/>
      </w:r>
      <w:r>
        <w:rPr>
          <w:rFonts w:eastAsia="Bitstream Vera Sans" w:cs="Lucidasans"/>
          <w:b w:val="false"/>
          <w:bCs w:val="false"/>
          <w:color w:val="auto"/>
          <w:sz w:val="26"/>
          <w:szCs w:val="26"/>
          <w:u w:val="none"/>
          <w:lang w:val="et-EE" w:eastAsia="zxx" w:bidi="zxx"/>
        </w:rPr>
        <w:t xml:space="preserve">Lisa VII </w:t>
      </w:r>
    </w:p>
    <w:p>
      <w:pPr>
        <w:pStyle w:val="Normal"/>
        <w:jc w:val="left"/>
        <w:rPr>
          <w:rFonts w:eastAsia="Bitstream Vera Sans" w:cs="Lucidasans"/>
          <w:b w:val="false"/>
          <w:b w:val="false"/>
          <w:bCs w:val="false"/>
          <w:color w:val="auto"/>
          <w:sz w:val="26"/>
          <w:szCs w:val="26"/>
          <w:u w:val="none"/>
          <w:lang w:val="et-EE" w:eastAsia="zxx" w:bidi="zxx"/>
        </w:rPr>
      </w:pPr>
      <w:r>
        <w:rPr>
          <w:rFonts w:eastAsia="Bitstream Vera Sans" w:cs="Lucidasans"/>
          <w:b w:val="false"/>
          <w:bCs w:val="false"/>
          <w:color w:val="auto"/>
          <w:sz w:val="26"/>
          <w:szCs w:val="26"/>
          <w:u w:val="none"/>
          <w:lang w:val="et-EE" w:eastAsia="zxx" w:bidi="zxx"/>
        </w:rPr>
        <w:t>Projekti parandamiseks tehtud muudatuste kirjeldus.</w:t>
      </w:r>
    </w:p>
    <w:p>
      <w:pPr>
        <w:pStyle w:val="Normal"/>
        <w:jc w:val="left"/>
        <w:rPr>
          <w:rFonts w:eastAsia="Bitstream Vera Sans" w:cs="Lucidasans"/>
          <w:b/>
          <w:b/>
          <w:bCs/>
          <w:color w:val="auto"/>
          <w:sz w:val="22"/>
          <w:szCs w:val="22"/>
          <w:u w:val="none"/>
          <w:lang w:val="et-EE" w:eastAsia="zxx" w:bidi="zxx"/>
        </w:rPr>
      </w:pPr>
      <w:r>
        <w:rPr>
          <w:rFonts w:eastAsia="Bitstream Vera Sans" w:cs="Lucidasans"/>
          <w:b/>
          <w:bCs/>
          <w:color w:val="auto"/>
          <w:sz w:val="22"/>
          <w:szCs w:val="22"/>
          <w:u w:val="none"/>
          <w:lang w:val="et-EE" w:eastAsia="zxx" w:bidi="zxx"/>
        </w:rPr>
        <w:t>See lisa on mõeldud vaid neile uuesti taotletavatele projektidele, mis on eelnevalt tagasi lükatud. Taotluse esmakordsel esitamisel ei ole seda lisa vaja taotlusankeedile juurde lisada.</w:t>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t>Varem tagasilükatud projektide puhul loetlege palun, milliseid muudatusi on projekti ülesehituses (nt partnerlus, eelarve, tegevused jne) tehtud võrreldes varem esitatud taotlusega, et oma projekti paremaks muuta.</w:t>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t>Maksimaalne tähemärkide arv selles lahtris on 1425.</w:t>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r>
        <w:br w:type="page"/>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left"/>
        <w:rPr>
          <w:rFonts w:eastAsia="Bitstream Vera Sans" w:cs="Lucidasans"/>
          <w:b w:val="false"/>
          <w:b w:val="false"/>
          <w:bCs w:val="false"/>
          <w:color w:val="auto"/>
          <w:sz w:val="22"/>
          <w:szCs w:val="22"/>
          <w:u w:val="none"/>
          <w:lang w:val="et-EE" w:eastAsia="zxx" w:bidi="zxx"/>
        </w:rPr>
      </w:pPr>
      <w:r>
        <w:rPr>
          <w:rFonts w:eastAsia="Bitstream Vera Sans" w:cs="Lucidasans"/>
          <w:b w:val="false"/>
          <w:bCs w:val="false"/>
          <w:color w:val="auto"/>
          <w:sz w:val="22"/>
          <w:szCs w:val="22"/>
          <w:u w:val="none"/>
          <w:lang w:val="et-EE" w:eastAsia="zxx" w:bidi="zxx"/>
        </w:rPr>
      </w:r>
    </w:p>
    <w:p>
      <w:pPr>
        <w:pStyle w:val="Normal"/>
        <w:jc w:val="center"/>
        <w:rPr/>
      </w:pPr>
      <w:r>
        <w:rPr>
          <w:rFonts w:eastAsia="Bitstream Vera Sans" w:cs="Lucidasans"/>
          <w:b/>
          <w:bCs/>
          <w:color w:val="auto"/>
          <w:sz w:val="26"/>
          <w:szCs w:val="26"/>
          <w:u w:val="none"/>
          <w:lang w:val="et-EE" w:eastAsia="zxx" w:bidi="zxx"/>
        </w:rPr>
        <w:t xml:space="preserve">Kaasfinantseeringu </w:t>
      </w:r>
      <w:r>
        <w:rPr>
          <w:rFonts w:eastAsia="Bitstream Vera Sans" w:cs="Lucidasans"/>
          <w:b/>
          <w:bCs/>
          <w:color w:val="000000"/>
          <w:sz w:val="26"/>
          <w:szCs w:val="26"/>
          <w:u w:val="none"/>
          <w:shd w:fill="FFFF00" w:val="clear"/>
          <w:lang w:val="et-EE" w:eastAsia="zxx" w:bidi="zxx"/>
        </w:rPr>
        <w:t>kinnitus</w:t>
      </w:r>
    </w:p>
    <w:p>
      <w:pPr>
        <w:pStyle w:val="Normal"/>
        <w:jc w:val="center"/>
        <w:rPr>
          <w:rFonts w:eastAsia="Bitstream Vera Sans" w:cs="Lucidasans"/>
          <w:b w:val="false"/>
          <w:b w:val="false"/>
          <w:bCs w:val="false"/>
          <w:color w:val="auto"/>
          <w:sz w:val="26"/>
          <w:szCs w:val="26"/>
          <w:u w:val="none"/>
          <w:shd w:fill="FFFF00" w:val="clear"/>
          <w:lang w:val="et-EE" w:eastAsia="zxx" w:bidi="zxx"/>
        </w:rPr>
      </w:pPr>
      <w:r>
        <w:rPr>
          <w:rFonts w:eastAsia="Bitstream Vera Sans" w:cs="Lucidasans"/>
          <w:b w:val="false"/>
          <w:bCs w:val="false"/>
          <w:color w:val="000000"/>
          <w:sz w:val="26"/>
          <w:szCs w:val="26"/>
          <w:u w:val="none"/>
          <w:shd w:fill="FFFF00" w:val="clear"/>
          <w:lang w:val="et-EE" w:eastAsia="zxx" w:bidi="zxx"/>
        </w:rPr>
      </w:r>
    </w:p>
    <w:p>
      <w:pPr>
        <w:pStyle w:val="Normal"/>
        <w:jc w:val="center"/>
        <w:rPr>
          <w:rFonts w:eastAsia="Bitstream Vera Sans" w:cs="Lucidasans"/>
          <w:b w:val="false"/>
          <w:b w:val="false"/>
          <w:bCs w:val="false"/>
          <w:color w:val="auto"/>
          <w:sz w:val="26"/>
          <w:szCs w:val="26"/>
          <w:u w:val="none"/>
          <w:lang w:val="et-EE" w:eastAsia="zxx" w:bidi="zxx"/>
        </w:rPr>
      </w:pPr>
      <w:r>
        <w:rPr>
          <w:rFonts w:eastAsia="Bitstream Vera Sans" w:cs="Lucidasans"/>
          <w:b w:val="false"/>
          <w:bCs w:val="false"/>
          <w:color w:val="auto"/>
          <w:sz w:val="26"/>
          <w:szCs w:val="26"/>
          <w:u w:val="none"/>
          <w:lang w:val="et-EE" w:eastAsia="zxx" w:bidi="zxx"/>
        </w:rPr>
      </w:r>
    </w:p>
    <w:p>
      <w:pPr>
        <w:pStyle w:val="Normal"/>
        <w:jc w:val="both"/>
        <w:rPr/>
      </w:pPr>
      <w:r>
        <w:rPr>
          <w:rFonts w:eastAsia="Bitstream Vera Sans" w:cs="Lucidasans"/>
          <w:b w:val="false"/>
          <w:bCs w:val="false"/>
          <w:color w:val="auto"/>
          <w:sz w:val="22"/>
          <w:szCs w:val="22"/>
          <w:u w:val="none"/>
          <w:lang w:val="et-EE" w:eastAsia="zxx" w:bidi="zxx"/>
        </w:rPr>
        <w:t xml:space="preserve">Projekti pealkiri: </w:t>
      </w:r>
      <w:r>
        <w:rPr>
          <w:rFonts w:eastAsia="Bitstream Vera Sans" w:cs="Lucidasans"/>
          <w:b/>
          <w:bCs/>
          <w:color w:val="auto"/>
          <w:sz w:val="22"/>
          <w:szCs w:val="22"/>
          <w:u w:val="none"/>
          <w:lang w:val="et-EE" w:eastAsia="zxx" w:bidi="zxx"/>
        </w:rPr>
        <w:t>BUSTRIP - s</w:t>
      </w:r>
      <w:r>
        <w:rPr>
          <w:rFonts w:eastAsia="Times New Roman" w:cs="Times New Roman" w:ascii="Times New Roman" w:hAnsi="Times New Roman"/>
          <w:b/>
          <w:bCs/>
          <w:i w:val="false"/>
          <w:iCs w:val="false"/>
          <w:color w:val="auto"/>
          <w:sz w:val="22"/>
          <w:szCs w:val="22"/>
          <w:u w:val="none"/>
          <w:lang w:val="et-EE" w:eastAsia="zxx" w:bidi="ar-SA"/>
        </w:rPr>
        <w:t>äästva linnatranspordi kavandamine ja rakendamine Läänemere piirkonnas</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t>Kui nimetatud BSR INTERREG III B abi taotlev projekt kiidetakse heaks, kinnitame me siinkohal, et</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t>Tartu linn</w:t>
      </w:r>
    </w:p>
    <w:p>
      <w:pPr>
        <w:pStyle w:val="Normal"/>
        <w:jc w:val="both"/>
        <w:rPr/>
      </w:pPr>
      <w:r>
        <w:rPr>
          <w:rFonts w:eastAsia="Times New Roman" w:cs="Times New Roman" w:ascii="Times New Roman" w:hAnsi="Times New Roman"/>
          <w:b w:val="false"/>
          <w:bCs w:val="false"/>
          <w:i/>
          <w:iCs/>
          <w:color w:val="auto"/>
          <w:sz w:val="22"/>
          <w:szCs w:val="22"/>
          <w:u w:val="none"/>
          <w:lang w:val="et-EE" w:eastAsia="zxx" w:bidi="ar-SA"/>
        </w:rPr>
        <w:t>(projekti partnerinstitutsiooni/organisatsiooni nimi /inglise keeles/)</w:t>
      </w:r>
      <w:r>
        <w:rPr>
          <w:rFonts w:eastAsia="Times New Roman" w:cs="Times New Roman" w:ascii="Times New Roman" w:hAnsi="Times New Roman"/>
          <w:b w:val="false"/>
          <w:bCs w:val="false"/>
          <w:i w:val="false"/>
          <w:iCs w:val="false"/>
          <w:color w:val="auto"/>
          <w:sz w:val="22"/>
          <w:szCs w:val="22"/>
          <w:u w:val="none"/>
          <w:lang w:val="et-EE" w:eastAsia="zxx" w:bidi="ar-SA"/>
        </w:rPr>
        <w:t>,</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t>kes on loetletud 13. projektipartnerina taotlusankeedi lisas I,</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u w:val="none"/>
          <w:lang w:val="et-EE" w:eastAsia="zxx" w:bidi="ar-SA"/>
        </w:rPr>
        <w:t xml:space="preserve">kui projektipartner panustab riikliku kaasfinantseeringuna BSR INTERREG III B projekti eelarvesse </w:t>
      </w:r>
      <w:r>
        <w:rPr>
          <w:rFonts w:eastAsia="Times New Roman" w:cs="Times New Roman" w:ascii="Times New Roman" w:hAnsi="Times New Roman"/>
          <w:b/>
          <w:bCs/>
          <w:i w:val="false"/>
          <w:iCs w:val="false"/>
          <w:color w:val="auto"/>
          <w:sz w:val="22"/>
          <w:szCs w:val="22"/>
          <w:u w:val="none"/>
          <w:lang w:val="et-EE" w:eastAsia="zxx" w:bidi="ar-SA"/>
        </w:rPr>
        <w:t>24 026</w:t>
      </w:r>
      <w:r>
        <w:rPr>
          <w:rFonts w:eastAsia="Times New Roman" w:cs="Times New Roman" w:ascii="Times New Roman" w:hAnsi="Times New Roman"/>
          <w:b w:val="false"/>
          <w:bCs w:val="false"/>
          <w:i w:val="false"/>
          <w:iCs w:val="false"/>
          <w:color w:val="auto"/>
          <w:sz w:val="22"/>
          <w:szCs w:val="22"/>
          <w:u w:val="none"/>
          <w:lang w:val="et-EE" w:eastAsia="zxx" w:bidi="ar-SA"/>
        </w:rPr>
        <w:t xml:space="preserve"> eurot.</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t>Lisaks kinnitame me, et mainitud projektiga seostuvaid mis tahes kulusid ei rahastata mõne teise EL programmiga.</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pPr>
      <w:r>
        <w:rPr>
          <w:rFonts w:eastAsia="Times New Roman" w:cs="Times New Roman" w:ascii="Times New Roman" w:hAnsi="Times New Roman"/>
          <w:b w:val="false"/>
          <w:bCs w:val="false"/>
          <w:i w:val="false"/>
          <w:iCs w:val="false"/>
          <w:color w:val="auto"/>
          <w:sz w:val="22"/>
          <w:szCs w:val="22"/>
          <w:u w:val="none"/>
          <w:lang w:val="et-EE" w:eastAsia="zxx" w:bidi="ar-SA"/>
        </w:rPr>
        <w:tab/>
        <w:tab/>
        <w:tab/>
        <w:tab/>
        <w:tab/>
        <w:tab/>
        <w:tab/>
      </w:r>
      <w:r>
        <w:rPr>
          <w:rFonts w:eastAsia="Times New Roman" w:cs="Times New Roman" w:ascii="Times New Roman" w:hAnsi="Times New Roman"/>
          <w:b/>
          <w:bCs/>
          <w:i w:val="false"/>
          <w:iCs w:val="false"/>
          <w:color w:val="auto"/>
          <w:sz w:val="22"/>
          <w:szCs w:val="22"/>
          <w:u w:val="none"/>
          <w:lang w:val="et-EE" w:eastAsia="zxx" w:bidi="ar-SA"/>
        </w:rPr>
        <w:t>28. 02. 2005</w:t>
      </w:r>
    </w:p>
    <w:p>
      <w:pPr>
        <w:pStyle w:val="Normal"/>
        <w:jc w:val="both"/>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t>...........................................................</w:t>
        <w:tab/>
        <w:tab/>
        <w:tab/>
        <w:t>..................................................................</w:t>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t>Allkiri</w:t>
        <w:tab/>
        <w:tab/>
        <w:tab/>
        <w:tab/>
        <w:tab/>
        <w:tab/>
        <w:tab/>
        <w:t>Kuupäev</w:t>
      </w:r>
    </w:p>
    <w:p>
      <w:pPr>
        <w:pStyle w:val="Normal"/>
        <w:jc w:val="both"/>
        <w:rPr>
          <w:rFonts w:ascii="Times New Roman" w:hAnsi="Times New Roman" w:eastAsia="Times New Roman" w:cs="Times New Roman"/>
          <w:b w:val="false"/>
          <w:b w:val="false"/>
          <w:bCs w:val="false"/>
          <w:i w:val="false"/>
          <w:i w:val="false"/>
          <w:iCs w:val="false"/>
          <w:color w:val="auto"/>
          <w:sz w:val="22"/>
          <w:szCs w:val="22"/>
          <w:u w:val="none"/>
          <w:lang w:val="et-EE" w:eastAsia="zxx" w:bidi="ar-SA"/>
        </w:rPr>
      </w:pPr>
      <w:r>
        <w:rPr>
          <w:rFonts w:eastAsia="Times New Roman" w:cs="Times New Roman" w:ascii="Times New Roman" w:hAnsi="Times New Roman"/>
          <w:b w:val="false"/>
          <w:bCs w:val="false"/>
          <w:i w:val="false"/>
          <w:iCs w:val="false"/>
          <w:color w:val="auto"/>
          <w:sz w:val="22"/>
          <w:szCs w:val="22"/>
          <w:u w:val="none"/>
          <w:lang w:val="et-EE" w:eastAsia="zxx" w:bidi="ar-SA"/>
        </w:rPr>
      </w:r>
    </w:p>
    <w:p>
      <w:pPr>
        <w:pStyle w:val="Normal"/>
        <w:jc w:val="both"/>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t>Mati Raamat</w:t>
        <w:tab/>
        <w:tab/>
        <w:tab/>
        <w:tab/>
        <w:tab/>
        <w:tab/>
        <w:t>Linnamajanduse osakonna juhataja</w:t>
      </w:r>
    </w:p>
    <w:p>
      <w:pPr>
        <w:pStyle w:val="Normal"/>
        <w:jc w:val="both"/>
        <w:rPr>
          <w:rFonts w:ascii="Times New Roman" w:hAnsi="Times New Roman" w:eastAsia="Times New Roman" w:cs="Times New Roman"/>
          <w:b/>
          <w:b/>
          <w:bCs/>
          <w:i w:val="false"/>
          <w:i w:val="false"/>
          <w:iCs w:val="false"/>
          <w:color w:val="auto"/>
          <w:sz w:val="22"/>
          <w:szCs w:val="22"/>
          <w:u w:val="none"/>
          <w:lang w:val="et-EE" w:eastAsia="zxx" w:bidi="ar-SA"/>
        </w:rPr>
      </w:pPr>
      <w:r>
        <w:rPr>
          <w:rFonts w:eastAsia="Times New Roman" w:cs="Times New Roman" w:ascii="Times New Roman" w:hAnsi="Times New Roman"/>
          <w:b/>
          <w:bCs/>
          <w:i w:val="false"/>
          <w:iCs w:val="false"/>
          <w:color w:val="auto"/>
          <w:sz w:val="22"/>
          <w:szCs w:val="22"/>
          <w:u w:val="none"/>
          <w:lang w:val="et-EE" w:eastAsia="zxx" w:bidi="ar-SA"/>
        </w:rPr>
        <w:t>............................................................</w:t>
        <w:tab/>
        <w:tab/>
        <w:tab/>
        <w:t>..................................................................</w:t>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t>Allkirja selgitus (nimi)</w:t>
        <w:tab/>
        <w:tab/>
        <w:tab/>
        <w:tab/>
        <w:tab/>
        <w:t>Ametinimetus</w:t>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r>
    </w:p>
    <w:p>
      <w:pPr>
        <w:pStyle w:val="Normal"/>
        <w:jc w:val="both"/>
        <w:rPr>
          <w:rFonts w:ascii="Times New Roman" w:hAnsi="Times New Roman" w:eastAsia="Times New Roman" w:cs="Times New Roman"/>
          <w:b w:val="false"/>
          <w:b w:val="false"/>
          <w:bCs w:val="false"/>
          <w:i/>
          <w:i/>
          <w:iCs/>
          <w:color w:val="auto"/>
          <w:sz w:val="22"/>
          <w:szCs w:val="22"/>
          <w:u w:val="none"/>
          <w:lang w:val="et-EE" w:eastAsia="zxx" w:bidi="ar-SA"/>
        </w:rPr>
      </w:pPr>
      <w:r>
        <w:rPr>
          <w:rFonts w:eastAsia="Times New Roman" w:cs="Times New Roman" w:ascii="Times New Roman" w:hAnsi="Times New Roman"/>
          <w:b w:val="false"/>
          <w:bCs w:val="false"/>
          <w:i/>
          <w:iCs/>
          <w:color w:val="auto"/>
          <w:sz w:val="22"/>
          <w:szCs w:val="22"/>
          <w:u w:val="none"/>
          <w:lang w:val="et-EE" w:eastAsia="zxx" w:bidi="ar-SA"/>
        </w:rPr>
        <w:t>Projektipartneri ametlik pitser</w:t>
      </w:r>
    </w:p>
    <w:sectPr>
      <w:type w:val="continuous"/>
      <w:pgSz w:w="11906" w:h="16838"/>
      <w:pgMar w:left="1134" w:right="1134" w:gutter="0" w:header="0" w:top="1134" w:footer="1134" w:bottom="16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Bitstream Vera Sans" w:cs="Lucidasans"/>
        <w:color w:val="auto"/>
        <w:sz w:val="20"/>
        <w:szCs w:val="20"/>
        <w:lang w:val="et-EE" w:eastAsia="zxx" w:bidi="zxx"/>
      </w:rPr>
      <w:t>BSR INTERREG IIIB NP taotlusankeet, 7. kutse, akronüüm: BUSTRIP</w:t>
      <w:tab/>
    </w:r>
    <w:r>
      <w:rPr>
        <w:rFonts w:eastAsia="Bitstream Vera Sans" w:cs="Lucidasans"/>
        <w:color w:val="auto"/>
        <w:sz w:val="20"/>
        <w:szCs w:val="20"/>
        <w:lang w:val="et-EE" w:eastAsia="zxx" w:bidi="zxx"/>
      </w:rPr>
      <w:fldChar w:fldCharType="begin"/>
    </w:r>
    <w:r>
      <w:rPr>
        <w:sz w:val="20"/>
        <w:szCs w:val="20"/>
        <w:rFonts w:eastAsia="Bitstream Vera Sans" w:cs="Lucidasans"/>
        <w:color w:val="auto"/>
        <w:lang w:val="et-EE" w:eastAsia="zxx" w:bidi="zxx"/>
      </w:rPr>
      <w:instrText xml:space="preserve"> PAGE </w:instrText>
    </w:r>
    <w:r>
      <w:rPr>
        <w:sz w:val="20"/>
        <w:szCs w:val="20"/>
        <w:rFonts w:eastAsia="Bitstream Vera Sans" w:cs="Lucidasans"/>
        <w:color w:val="auto"/>
        <w:lang w:val="et-EE" w:eastAsia="zxx" w:bidi="zxx"/>
      </w:rPr>
      <w:fldChar w:fldCharType="separate"/>
    </w:r>
    <w:r>
      <w:rPr>
        <w:sz w:val="20"/>
        <w:szCs w:val="20"/>
        <w:rFonts w:eastAsia="Bitstream Vera Sans" w:cs="Lucidasans"/>
        <w:color w:val="auto"/>
        <w:lang w:val="et-EE" w:eastAsia="zxx" w:bidi="zxx"/>
      </w:rPr>
      <w:t>56</w:t>
    </w:r>
    <w:r>
      <w:rPr>
        <w:sz w:val="20"/>
        <w:szCs w:val="20"/>
        <w:rFonts w:eastAsia="Bitstream Vera Sans" w:cs="Lucidasans"/>
        <w:color w:val="auto"/>
        <w:lang w:val="et-EE" w:eastAsia="zxx" w:bidi="zxx"/>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 w:cs="Lucidasans"/>
      <w:color w:val="auto"/>
      <w:sz w:val="24"/>
      <w:szCs w:val="24"/>
      <w:lang w:val="et-E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Times New Roman" w:hAnsi="Times New Roman" w:eastAsia="Mincho;ms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lications@bsrinterreg.net" TargetMode="External"/><Relationship Id="rId3" Type="http://schemas.openxmlformats.org/officeDocument/2006/relationships/hyperlink" Target="http://www.bsrinterreg.net/" TargetMode="External"/><Relationship Id="rId4" Type="http://schemas.openxmlformats.org/officeDocument/2006/relationships/footer" Target="footer1.xml"/><Relationship Id="rId5" Type="http://schemas.openxmlformats.org/officeDocument/2006/relationships/hyperlink" Target="mailto:risto.veivo@netti.fi" TargetMode="External"/><Relationship Id="rId6" Type="http://schemas.openxmlformats.org/officeDocument/2006/relationships/hyperlink" Target="mailto:sanna.erkko@turku.fi" TargetMode="External"/><Relationship Id="rId7" Type="http://schemas.openxmlformats.org/officeDocument/2006/relationships/hyperlink" Target="mailto:ubc@turku.fi" TargetMode="External"/><Relationship Id="rId8" Type="http://schemas.openxmlformats.org/officeDocument/2006/relationships/hyperlink" Target="http://www.ubc.net/commissions/environment.html" TargetMode="External"/><Relationship Id="rId9" Type="http://schemas.openxmlformats.org/officeDocument/2006/relationships/hyperlink" Target="mailto:ubc@turku.fi" TargetMode="External"/><Relationship Id="rId10" Type="http://schemas.openxmlformats.org/officeDocument/2006/relationships/hyperlink" Target="http://www.ubc.net/commissions/environment.html" TargetMode="External"/><Relationship Id="rId11" Type="http://schemas.openxmlformats.org/officeDocument/2006/relationships/hyperlink" Target="mailto:ubc@turku.fi" TargetMode="External"/><Relationship Id="rId12" Type="http://schemas.openxmlformats.org/officeDocument/2006/relationships/hyperlink" Target="http://www.ubc.net/commissions/environment.html" TargetMode="External"/><Relationship Id="rId13" Type="http://schemas.openxmlformats.org/officeDocument/2006/relationships/hyperlink" Target="mailto:ubc@turku.fi" TargetMode="External"/><Relationship Id="rId14" Type="http://schemas.openxmlformats.org/officeDocument/2006/relationships/hyperlink" Target="http://www.ubc.net/commissions/environment.html" TargetMode="External"/><Relationship Id="rId15" Type="http://schemas.openxmlformats.org/officeDocument/2006/relationships/hyperlink" Target="mailto:ubc@turku.fi" TargetMode="External"/><Relationship Id="rId16" Type="http://schemas.openxmlformats.org/officeDocument/2006/relationships/hyperlink" Target="http://www.ubc.net/commissions/environment.html" TargetMode="External"/><Relationship Id="rId17" Type="http://schemas.openxmlformats.org/officeDocument/2006/relationships/hyperlink" Target="mailto:ubc@turku.fi" TargetMode="External"/><Relationship Id="rId18" Type="http://schemas.openxmlformats.org/officeDocument/2006/relationships/hyperlink" Target="http://www.ubc.net/commissions/environment.html" TargetMode="External"/><Relationship Id="rId19" Type="http://schemas.openxmlformats.org/officeDocument/2006/relationships/hyperlink" Target="mailto:ubc@turku.fi" TargetMode="External"/><Relationship Id="rId20" Type="http://schemas.openxmlformats.org/officeDocument/2006/relationships/hyperlink" Target="mailto:ubc@turku.fi" TargetMode="External"/><Relationship Id="rId21" Type="http://schemas.openxmlformats.org/officeDocument/2006/relationships/hyperlink" Target="http://www.ubc.net/commissions/environment.html" TargetMode="External"/><Relationship Id="rId22" Type="http://schemas.openxmlformats.org/officeDocument/2006/relationships/hyperlink" Target="mailto:ubc@turku.fi" TargetMode="External"/><Relationship Id="rId23" Type="http://schemas.openxmlformats.org/officeDocument/2006/relationships/hyperlink" Target="http://www.ubc.net/commissions/environment.html" TargetMode="External"/><Relationship Id="rId24" Type="http://schemas.openxmlformats.org/officeDocument/2006/relationships/hyperlink" Target="mailto:ubc@turku.fi" TargetMode="External"/><Relationship Id="rId25" Type="http://schemas.openxmlformats.org/officeDocument/2006/relationships/hyperlink" Target="http://www.ubc.net/commissions/environment.html" TargetMode="External"/><Relationship Id="rId26" Type="http://schemas.openxmlformats.org/officeDocument/2006/relationships/hyperlink" Target="mailto:ubc@turku.fi" TargetMode="External"/><Relationship Id="rId27" Type="http://schemas.openxmlformats.org/officeDocument/2006/relationships/hyperlink" Target="http://www.ubc.net/commissions/environment.html" TargetMode="External"/><Relationship Id="rId28" Type="http://schemas.openxmlformats.org/officeDocument/2006/relationships/hyperlink" Target="mailto:ubc@turku.fi" TargetMode="External"/><Relationship Id="rId29" Type="http://schemas.openxmlformats.org/officeDocument/2006/relationships/hyperlink" Target="http://www.ubc.net/commissions/environment.html" TargetMode="External"/><Relationship Id="rId30" Type="http://schemas.openxmlformats.org/officeDocument/2006/relationships/hyperlink" Target="mailto:ubc@turku.fi" TargetMode="External"/><Relationship Id="rId31" Type="http://schemas.openxmlformats.org/officeDocument/2006/relationships/hyperlink" Target="http://www.ubc.net/commissions/environment.html" TargetMode="External"/><Relationship Id="rId32" Type="http://schemas.openxmlformats.org/officeDocument/2006/relationships/hyperlink" Target="mailto:ubc@turku.fi" TargetMode="External"/><Relationship Id="rId33" Type="http://schemas.openxmlformats.org/officeDocument/2006/relationships/hyperlink" Target="http://www.ubc.net/commissions/environment.html" TargetMode="External"/><Relationship Id="rId34" Type="http://schemas.openxmlformats.org/officeDocument/2006/relationships/hyperlink" Target="mailto:ubc@turku.fi" TargetMode="External"/><Relationship Id="rId35" Type="http://schemas.openxmlformats.org/officeDocument/2006/relationships/hyperlink" Target="http://www.ubc.net/commissions/environment.html" TargetMode="External"/><Relationship Id="rId36" Type="http://schemas.openxmlformats.org/officeDocument/2006/relationships/hyperlink" Target="mailto:ubc@turku.fi" TargetMode="External"/><Relationship Id="rId37" Type="http://schemas.openxmlformats.org/officeDocument/2006/relationships/hyperlink" Target="http://www.ubc.net/commissions/environment.html" TargetMode="External"/><Relationship Id="rId38" Type="http://schemas.openxmlformats.org/officeDocument/2006/relationships/hyperlink" Target="mailto:ubc@turku.fi" TargetMode="External"/><Relationship Id="rId39" Type="http://schemas.openxmlformats.org/officeDocument/2006/relationships/hyperlink" Target="http://www.ubc.net/commissions/environment.html"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12:38Z</dcterms:created>
  <dc:creator/>
  <dc:description/>
  <dc:language>en-US</dc:language>
  <cp:lastModifiedBy/>
  <cp:lastPrinted>2113-01-01T00:00:00Z</cp:lastPrinted>
  <dcterms:modified xsi:type="dcterms:W3CDTF">2006-05-07T14:47:32Z</dcterms:modified>
  <cp:revision>1</cp:revision>
  <dc:subject/>
  <dc:title/>
</cp:coreProperties>
</file>