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1800"/>
        <w:gridCol w:w="2160"/>
        <w:gridCol w:w="2250"/>
        <w:gridCol w:w="2880"/>
        <w:gridCol w:w="2909"/>
      </w:tblGrid>
      <w:tr>
        <w:trPr>
          <w:tblHeader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MONTH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JO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ETE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DAVI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LUKE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NDRA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MA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emory book CDs</w:t>
            </w:r>
          </w:p>
        </w:tc>
      </w:tr>
      <w:tr>
        <w:trPr>
          <w:trHeight w:val="138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JU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emory book CD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JUL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Archiving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Image Loading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Security programs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emory book CD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vent Eval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dit Thumbnai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urchase Order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reball Printing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UGUST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(New Products and Tests Defined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Lab Audit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SeeGreatPhotos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happell website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Big Picture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SEPTEMB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ID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s to Lab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 Entry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 card printing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lient Service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arathonfoto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mail Marketing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lient Services printing program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rom Lab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OCTOB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anager Report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ther order fulfillmen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Voucher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Internal print products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View scan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hotographer worksheet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NOVEMB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Grad ID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rice Cod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Gradimages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ther printing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arine Corp Marathon CD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R Ordering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lm bag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lm bag Check in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DECEMB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roduction Manage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Worker Information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remail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emory book CD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Deposit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JANUARY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ebates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Image Loading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Names / No addresses / Bad Addresses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lient Service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dit Thumbnail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Images to Lab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lient Services printing program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reball Printing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FEBRUARY</w:t>
            </w:r>
          </w:p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(New Products and Tests Defined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roduction Manager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Database upgrade and maintenance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vents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Travel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lm bag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Equipment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MARCH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Customer Service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s to Lab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Marathonfoto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 card printing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rom Lab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 Entry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Internal print products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PRIL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Grad ID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ther order fulfillmen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Gradimages website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Photographer website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Film bag check-in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Order Entry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Web Template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eader card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Race flash</w:t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  <w:t>Scare cards</w:t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37:00Z</dcterms:created>
  <dc:creator>David McCan</dc:creator>
  <dc:description/>
  <dc:language>en-US</dc:language>
  <cp:lastModifiedBy>CINDY</cp:lastModifiedBy>
  <cp:lastPrinted>2113-01-01T00:00:00Z</cp:lastPrinted>
  <dcterms:modified xsi:type="dcterms:W3CDTF">2005-08-18T01:41:00Z</dcterms:modified>
  <cp:revision>11</cp:revision>
  <dc:subject/>
  <dc:title/>
</cp:coreProperties>
</file>