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東風明朝" w:hAnsi="東風明朝" w:eastAsia="東風明朝"/>
          <w:b/>
          <w:b/>
          <w:sz w:val="40"/>
        </w:rPr>
      </w:pPr>
      <w:r>
        <w:rPr>
          <w:rFonts w:ascii="東風明朝" w:hAnsi="東風明朝" w:eastAsia="東風明朝"/>
          <w:b/>
          <w:sz w:val="40"/>
        </w:rPr>
        <w:t>あいうえおかきくけこさしすせそたちつてと</w:t>
      </w:r>
    </w:p>
    <w:p>
      <w:pPr>
        <w:pStyle w:val="Normal"/>
        <w:rPr>
          <w:rFonts w:ascii="東風明朝" w:hAnsi="東風明朝" w:eastAsia="東風明朝"/>
        </w:rPr>
      </w:pPr>
      <w:r>
        <w:rPr>
          <w:rFonts w:ascii="東風明朝" w:hAnsi="東風明朝" w:eastAsia="東風明朝"/>
          <w:sz w:val="40"/>
        </w:rPr>
        <w:t>吾輩は猫である名前はまだない。</w:t>
      </w:r>
    </w:p>
    <w:p>
      <w:pPr>
        <w:pStyle w:val="Normal"/>
        <w:rPr>
          <w:rFonts w:ascii="東風明朝" w:hAnsi="東風明朝" w:eastAsia="東風明朝"/>
        </w:rPr>
      </w:pPr>
      <w:r>
        <w:rPr>
          <w:rFonts w:eastAsia="東風明朝" w:ascii="東風明朝" w:hAnsi="東風明朝"/>
        </w:rPr>
      </w:r>
    </w:p>
    <w:p>
      <w:pPr>
        <w:pStyle w:val="Normal"/>
        <w:rPr>
          <w:rFonts w:ascii="東風明朝" w:hAnsi="東風明朝" w:eastAsia="東風明朝"/>
        </w:rPr>
      </w:pPr>
      <w:r>
        <w:rPr>
          <w:rFonts w:ascii="東風明朝" w:hAnsi="東風明朝" w:eastAsia="東風明朝"/>
        </w:rPr>
        <w:t>あいうえおかきくけこさしすせそたちつてと</w:t>
      </w:r>
    </w:p>
    <w:p>
      <w:pPr>
        <w:pStyle w:val="Normal"/>
        <w:rPr>
          <w:rFonts w:ascii="東風明朝" w:hAnsi="東風明朝" w:eastAsia="東風明朝"/>
        </w:rPr>
      </w:pPr>
      <w:r>
        <w:rPr>
          <w:rFonts w:ascii="東風明朝" w:hAnsi="東風明朝" w:eastAsia="東風明朝"/>
        </w:rPr>
        <w:t>吾輩は猫である名前はまだない。</w:t>
      </w:r>
    </w:p>
    <w:p>
      <w:pPr>
        <w:pStyle w:val="Normal"/>
        <w:rPr>
          <w:rFonts w:ascii="東風明朝" w:hAnsi="東風明朝" w:eastAsia="東風明朝"/>
        </w:rPr>
      </w:pPr>
      <w:r>
        <w:rPr>
          <w:rFonts w:eastAsia="東風明朝" w:ascii="東風明朝" w:hAnsi="東風明朝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5"/>
        <w:gridCol w:w="2175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東風明朝" w:hAnsi="東風明朝" w:eastAsia="東風明朝"/>
                <w:b/>
                <w:b/>
              </w:rPr>
            </w:pPr>
            <w:r>
              <w:rPr>
                <w:rFonts w:eastAsia="東風明朝" w:ascii="東風明朝" w:hAnsi="東風明朝"/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東風明朝" w:hAnsi="東風明朝" w:eastAsia="東風明朝"/>
                <w:b/>
                <w:b/>
              </w:rPr>
            </w:pPr>
            <w:r>
              <w:rPr>
                <w:rFonts w:ascii="東風明朝" w:hAnsi="東風明朝" w:eastAsia="東風明朝"/>
                <w:b/>
              </w:rPr>
              <w:t>かきくけこ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東風明朝" w:hAnsi="東風明朝" w:eastAsia="東風明朝"/>
                <w:b/>
                <w:b/>
              </w:rPr>
            </w:pPr>
            <w:r>
              <w:rPr>
                <w:rFonts w:ascii="東風明朝" w:hAnsi="東風明朝" w:eastAsia="東風明朝"/>
                <w:b/>
              </w:rPr>
              <w:t>さしすせそ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東風明朝" w:hAnsi="東風明朝" w:eastAsia="東風明朝"/>
                <w:b/>
                <w:b/>
              </w:rPr>
            </w:pPr>
            <w:r>
              <w:rPr>
                <w:rFonts w:ascii="東風明朝" w:hAnsi="東風明朝" w:eastAsia="東風明朝"/>
                <w:b/>
              </w:rPr>
              <w:t>たちつてと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eastAsia="東風明朝" w:ascii="東風明朝" w:hAnsi="東風明朝"/>
              </w:rPr>
              <w:t>Abcdef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eastAsia="東風明朝" w:ascii="東風明朝" w:hAnsi="東風明朝"/>
              </w:rPr>
              <w:t>Abcdef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eastAsia="東風明朝" w:ascii="東風明朝" w:hAnsi="東風明朝"/>
              </w:rPr>
              <w:t>Abcdefg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eastAsia="東風明朝" w:ascii="東風明朝" w:hAnsi="東風明朝"/>
              </w:rPr>
              <w:t>Abcdefg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ascii="東風明朝" w:hAnsi="東風明朝" w:eastAsia="東風明朝"/>
              </w:rPr>
              <w:t>あいうえお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ascii="東風明朝" w:hAnsi="東風明朝" w:eastAsia="東風明朝"/>
              </w:rPr>
              <w:t>かきくけこ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ascii="東風明朝" w:hAnsi="東風明朝" w:eastAsia="東風明朝"/>
              </w:rPr>
              <w:t>さしすせそ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ascii="東風明朝" w:hAnsi="東風明朝" w:eastAsia="東風明朝"/>
              </w:rPr>
              <w:t>たちつてと</w:t>
            </w:r>
          </w:p>
        </w:tc>
      </w:tr>
    </w:tbl>
    <w:p>
      <w:pPr>
        <w:pStyle w:val="Normal"/>
        <w:rPr>
          <w:rFonts w:ascii="東風明朝" w:hAnsi="東風明朝" w:eastAsia="東風明朝"/>
        </w:rPr>
      </w:pPr>
      <w:r>
        <w:rPr>
          <w:rFonts w:eastAsia="東風明朝" w:ascii="東風明朝" w:hAnsi="東風明朝"/>
        </w:rPr>
      </w:r>
    </w:p>
    <w:p>
      <w:pPr>
        <w:pStyle w:val="Normal"/>
        <w:rPr>
          <w:rFonts w:ascii="東風明朝" w:hAnsi="東風明朝" w:eastAsia="東風明朝"/>
        </w:rPr>
      </w:pPr>
      <w:r>
        <w:rPr>
          <w:rFonts w:eastAsia="東風明朝" w:ascii="東風明朝" w:hAnsi="東風明朝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4441"/>
        <w:gridCol w:w="959"/>
        <w:gridCol w:w="1941"/>
      </w:tblGrid>
      <w:tr>
        <w:trPr>
          <w:trHeight w:val="210" w:hRule="atLeast"/>
        </w:trPr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  <w:sz w:val="16"/>
              </w:rPr>
            </w:pPr>
            <w:r>
              <w:rPr>
                <w:rFonts w:ascii="東風明朝" w:hAnsi="東風明朝" w:eastAsia="東風明朝"/>
                <w:sz w:val="16"/>
              </w:rPr>
              <w:t>フリガナ</w:t>
            </w:r>
          </w:p>
        </w:tc>
        <w:tc>
          <w:tcPr>
            <w:tcW w:w="444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  <w:sz w:val="16"/>
              </w:rPr>
            </w:pPr>
            <w:r>
              <w:rPr>
                <w:rFonts w:ascii="東風明朝" w:hAnsi="東風明朝" w:eastAsia="東風明朝"/>
                <w:sz w:val="16"/>
              </w:rPr>
              <w:t>アイウエオ アイウエオ</w:t>
            </w:r>
          </w:p>
        </w:tc>
        <w:tc>
          <w:tcPr>
            <w:tcW w:w="9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ascii="東風明朝" w:hAnsi="東風明朝" w:eastAsia="東風明朝"/>
              </w:rPr>
              <w:t>電話</w:t>
            </w:r>
          </w:p>
        </w:tc>
        <w:tc>
          <w:tcPr>
            <w:tcW w:w="1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eastAsia="東風明朝" w:ascii="東風明朝" w:hAnsi="東風明朝"/>
              </w:rPr>
              <w:t>000-234-1234</w:t>
            </w:r>
          </w:p>
        </w:tc>
      </w:tr>
      <w:tr>
        <w:trPr>
          <w:trHeight w:val="493" w:hRule="atLeast"/>
        </w:trPr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ascii="東風明朝" w:hAnsi="東風明朝" w:eastAsia="東風明朝"/>
              </w:rPr>
              <w:t>氏名</w:t>
            </w:r>
          </w:p>
        </w:tc>
        <w:tc>
          <w:tcPr>
            <w:tcW w:w="44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ascii="東風明朝" w:hAnsi="東風明朝" w:eastAsia="東風明朝"/>
              </w:rPr>
              <w:t>あいうえお 相上尾</w:t>
            </w:r>
          </w:p>
        </w:tc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東風明朝" w:hAnsi="東風明朝" w:eastAsia="東風明朝"/>
              </w:rPr>
            </w:pPr>
            <w:r>
              <w:rPr>
                <w:rFonts w:eastAsia="東風明朝" w:ascii="東風明朝" w:hAnsi="東風明朝"/>
              </w:rPr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東風明朝" w:hAnsi="東風明朝" w:eastAsia="東風明朝"/>
              </w:rPr>
            </w:pPr>
            <w:r>
              <w:rPr>
                <w:rFonts w:eastAsia="東風明朝" w:ascii="東風明朝" w:hAnsi="東風明朝"/>
              </w:rPr>
            </w:r>
          </w:p>
        </w:tc>
      </w:tr>
      <w:tr>
        <w:trPr>
          <w:trHeight w:val="225" w:hRule="atLeas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ascii="東風明朝" w:hAnsi="東風明朝" w:eastAsia="東風明朝"/>
                <w:sz w:val="16"/>
              </w:rPr>
              <w:t>フリガナ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ascii="東風明朝" w:hAnsi="東風明朝" w:eastAsia="東風明朝"/>
                <w:sz w:val="16"/>
              </w:rPr>
              <w:t>アイウエオ アイウエオ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ascii="東風明朝" w:hAnsi="東風明朝" w:eastAsia="東風明朝"/>
              </w:rPr>
              <w:t>メール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eastAsia="東風明朝" w:ascii="東風明朝" w:hAnsi="東風明朝"/>
              </w:rPr>
              <w:t>Foo@example.net</w:t>
            </w:r>
          </w:p>
        </w:tc>
      </w:tr>
      <w:tr>
        <w:trPr>
          <w:trHeight w:val="584" w:hRule="atLeast"/>
        </w:trPr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ascii="東風明朝" w:hAnsi="東風明朝" w:eastAsia="東風明朝"/>
              </w:rPr>
              <w:t>住所</w:t>
            </w:r>
          </w:p>
        </w:tc>
        <w:tc>
          <w:tcPr>
            <w:tcW w:w="44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東風明朝" w:hAnsi="東風明朝" w:eastAsia="東風明朝"/>
              </w:rPr>
            </w:pPr>
            <w:r>
              <w:rPr>
                <w:rFonts w:ascii="東風明朝" w:hAnsi="東風明朝" w:eastAsia="東風明朝"/>
              </w:rPr>
              <w:t xml:space="preserve">あいうえお 相上尾 </w:t>
            </w:r>
            <w:r>
              <w:rPr>
                <w:rFonts w:eastAsia="東風明朝" w:ascii="東風明朝" w:hAnsi="東風明朝"/>
              </w:rPr>
              <w:t>1111-2222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東風明朝" w:hAnsi="東風明朝" w:eastAsia="東風明朝"/>
              </w:rPr>
            </w:pPr>
            <w:r>
              <w:rPr>
                <w:rFonts w:eastAsia="東風明朝" w:ascii="東風明朝" w:hAnsi="東風明朝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東風明朝" w:hAnsi="東風明朝" w:eastAsia="東風明朝"/>
              </w:rPr>
            </w:pPr>
            <w:r>
              <w:rPr>
                <w:rFonts w:eastAsia="東風明朝" w:ascii="東風明朝" w:hAnsi="東風明朝"/>
              </w:rPr>
            </w:r>
          </w:p>
        </w:tc>
      </w:tr>
    </w:tbl>
    <w:p>
      <w:pPr>
        <w:pStyle w:val="Style15"/>
        <w:rPr>
          <w:rFonts w:ascii="東風明朝" w:hAnsi="東風明朝" w:eastAsia="東風明朝"/>
        </w:rPr>
      </w:pPr>
      <w:r>
        <w:rPr>
          <w:rFonts w:eastAsia="東風明朝" w:ascii="東風明朝" w:hAnsi="東風明朝"/>
        </w:rPr>
      </w:r>
    </w:p>
    <w:p>
      <w:pPr>
        <w:pStyle w:val="Style15"/>
        <w:rPr>
          <w:rFonts w:ascii="東風明朝" w:hAnsi="東風明朝" w:eastAsia="東風明朝"/>
        </w:rPr>
      </w:pPr>
      <w:r>
        <w:rPr>
          <w:rFonts w:eastAsia="東風明朝" w:ascii="東風明朝" w:hAnsi="東風明朝"/>
        </w:rPr>
        <w:t>2004-06-25</w:t>
      </w:r>
    </w:p>
    <w:p>
      <w:pPr>
        <w:pStyle w:val="Normal"/>
        <w:rPr>
          <w:rFonts w:ascii="東風明朝" w:hAnsi="東風明朝" w:eastAsia="東風明朝"/>
        </w:rPr>
      </w:pPr>
      <w:r>
        <w:rPr>
          <w:rFonts w:eastAsia="東風明朝" w:ascii="東風明朝" w:hAnsi="東風明朝"/>
        </w:rPr>
        <w:t>Microsoft Word97</w:t>
      </w:r>
      <w:r>
        <w:rPr>
          <w:rFonts w:ascii="東風明朝" w:hAnsi="東風明朝" w:eastAsia="東風明朝"/>
        </w:rPr>
        <w:t>で作成</w:t>
      </w:r>
    </w:p>
    <w:p>
      <w:pPr>
        <w:pStyle w:val="Normal"/>
        <w:rPr>
          <w:rFonts w:ascii="東風明朝" w:hAnsi="東風明朝" w:eastAsia="東風明朝"/>
        </w:rPr>
      </w:pPr>
      <w:r>
        <w:rPr>
          <w:rFonts w:ascii="東風明朝" w:hAnsi="東風明朝" w:eastAsia="東風明朝"/>
        </w:rPr>
        <w:t>フォントを東風明朝に設定</w:t>
      </w:r>
    </w:p>
    <w:p>
      <w:pPr>
        <w:pStyle w:val="Normal"/>
        <w:rPr>
          <w:rFonts w:ascii="東風明朝" w:hAnsi="東風明朝" w:eastAsia="東風明朝"/>
        </w:rPr>
      </w:pPr>
      <w:r>
        <w:rPr>
          <w:rFonts w:eastAsia="東風明朝" w:ascii="東風明朝" w:hAnsi="東風明朝"/>
        </w:rPr>
      </w:r>
    </w:p>
    <w:p>
      <w:pPr>
        <w:pStyle w:val="Normal"/>
        <w:rPr>
          <w:rFonts w:ascii="東風明朝" w:hAnsi="東風明朝" w:eastAsia="東風明朝"/>
        </w:rPr>
      </w:pPr>
      <w:r>
        <w:rPr>
          <w:rFonts w:eastAsia="東風明朝" w:ascii="東風明朝" w:hAnsi="東風明朝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東風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22:17:00Z</dcterms:created>
  <dc:creator>catch</dc:creator>
  <dc:description/>
  <dc:language>en-US</dc:language>
  <cp:lastModifiedBy>catch</cp:lastModifiedBy>
  <dcterms:modified xsi:type="dcterms:W3CDTF">2004-06-24T22:27:00Z</dcterms:modified>
  <cp:revision>3</cp:revision>
  <dc:subject/>
  <dc:title>あいうえおかきくけこさしすせそたちつてと</dc:title>
</cp:coreProperties>
</file>