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ltraTitel"/>
        <w:rPr/>
      </w:pPr>
      <w:r>
        <w:rPr/>
        <w:t>PHILIPPS-UNIVERSITÄT MARBURG</w:t>
      </w:r>
    </w:p>
    <w:p>
      <w:pPr>
        <w:pStyle w:val="BerschriftTitelseite"/>
        <w:rPr/>
      </w:pPr>
      <w:r>
        <w:rPr/>
        <w:t>EFFEKTE VON STRESS, SOZIALER UNTERSTÜTZUNG UND PERSÖNLICHKEITSVARIABLEN AUF PSYCHISCHES BEFINDEN</w:t>
      </w:r>
    </w:p>
    <w:p>
      <w:pPr>
        <w:pStyle w:val="Hauptberschrift"/>
        <w:rPr/>
      </w:pPr>
      <w:r>
        <w:rPr/>
        <w:t>ALS DISSERTATION EINGEREICHT</w:t>
        <w:br/>
        <w:t>BEIM FACHBEREICH PSYCHOLOGIE</w:t>
        <w:br/>
        <w:t>ZUM ERLANGEN DES DOKTORGRADES</w:t>
        <w:br/>
        <w:t>DER NATURWISSENSCHAFTEN</w:t>
        <w:br/>
        <w:t>(DR. RER. NAT.)</w:t>
        <w:br/>
        <w:t>VON</w:t>
      </w:r>
    </w:p>
    <w:p>
      <w:pPr>
        <w:pStyle w:val="SupraTitel"/>
        <w:rPr/>
      </w:pPr>
      <w:r>
        <w:rPr/>
        <w:t>ingo a. wolf</w:t>
      </w:r>
    </w:p>
    <w:p>
      <w:pPr>
        <w:pStyle w:val="Unterberschrift"/>
        <w:rPr/>
      </w:pPr>
      <w:r>
        <w:rPr/>
        <w:t>AUS DÜREN</w:t>
      </w:r>
    </w:p>
    <w:p>
      <w:pPr>
        <w:sectPr>
          <w:headerReference w:type="default" r:id="rId2"/>
          <w:headerReference w:type="first" r:id="rId3"/>
          <w:footerReference w:type="default" r:id="rId4"/>
          <w:footerReference w:type="first" r:id="rId5"/>
          <w:type w:val="nextPage"/>
          <w:pgSz w:w="11906" w:h="16838"/>
          <w:pgMar w:left="1418" w:right="1418" w:gutter="567" w:header="1134" w:top="2268" w:footer="794" w:bottom="1134"/>
          <w:pgNumType w:fmt="upperRoman"/>
          <w:formProt w:val="false"/>
          <w:titlePg/>
          <w:textDirection w:val="lrTb"/>
        </w:sectPr>
        <w:pStyle w:val="Hauptberschrift"/>
        <w:rPr/>
      </w:pPr>
      <w:r>
        <w:rPr/>
        <w:t xml:space="preserve">MARBURG/LAHN </w:t>
      </w:r>
      <w:r>
        <w:rPr/>
        <w:fldChar w:fldCharType="begin" w:fldLock="true"/>
      </w:r>
      <w:r>
        <w:rPr/>
        <w:instrText xml:space="preserve"> DATE \@"MMMM\ yyyy" </w:instrText>
      </w:r>
      <w:r>
        <w:rPr/>
        <w:fldChar w:fldCharType="separate"/>
      </w:r>
      <w:r>
        <w:rPr/>
        <w:t>August 1998</w:t>
      </w:r>
      <w:r>
        <w:rPr/>
        <w:fldChar w:fldCharType="end"/>
      </w:r>
    </w:p>
    <w:p>
      <w:pPr>
        <w:pStyle w:val="StandardAbsatzLinks"/>
        <w:rPr/>
      </w:pPr>
      <w:r>
        <w:rPr/>
        <w:br/>
        <w:br/>
        <w:br/>
        <w:br/>
        <w:br/>
        <w:t>Vom Fachbereich Psychologie</w:t>
        <w:br/>
        <w:br/>
        <w:t>der Philipps-Universität Marburg als Dissertation</w:t>
        <w:br/>
        <w:br/>
        <w:t>am _</w:t>
      </w:r>
      <w:r>
        <w:rPr>
          <w:u w:val="single"/>
        </w:rPr>
        <w:t>20.10.1997</w:t>
      </w:r>
      <w:r>
        <w:rPr/>
        <w:t>____________________________________________</w:t>
        <w:br/>
        <w:br/>
        <w:t>angenommen.</w:t>
      </w:r>
    </w:p>
    <w:p>
      <w:pPr>
        <w:pStyle w:val="StandardAbsatzLinks"/>
        <w:rPr/>
      </w:pPr>
      <w:r>
        <w:rPr/>
        <w:br/>
        <w:br/>
        <w:t>Erstgutachter: Herr Prof. Dr. Gert Sommer</w:t>
        <w:br/>
        <w:br/>
        <w:t>Zweitgutachter: Herr Prof. Dr. Hans Werner Bierhoff</w:t>
      </w:r>
    </w:p>
    <w:p>
      <w:pPr>
        <w:pStyle w:val="Normal"/>
        <w:rPr/>
      </w:pPr>
      <w:r>
        <w:rPr/>
        <w:br/>
        <w:br/>
        <w:t xml:space="preserve">Tag der mündlichen Prüfung am  </w:t>
      </w:r>
      <w:r>
        <w:rPr>
          <w:u w:val="single"/>
        </w:rPr>
        <w:t>_18.05.1998</w:t>
      </w:r>
      <w:r>
        <w:rPr/>
        <w:t>________________</w:t>
      </w:r>
      <w:r>
        <w:br w:type="page"/>
      </w:r>
    </w:p>
    <w:p>
      <w:pPr>
        <w:pStyle w:val="Heading1"/>
        <w:ind w:hanging="0"/>
        <w:rPr/>
      </w:pPr>
      <w:r>
        <w:rPr/>
        <w:t>DANKEND ERWÄHNT</w:t>
      </w:r>
    </w:p>
    <w:p>
      <w:pPr>
        <w:pStyle w:val="Normal"/>
        <w:rPr/>
      </w:pPr>
      <w:r>
        <w:rPr/>
        <w:t>Bedanken möchte ich mich bei Herrn Prof. Dr. Hans Werner Bierhoff, Fachbereich Psychologie der Universität Bochum, weil er mich angeregt hat, diese Dissertation zu tätigen und sich auch nach seinem Weggang aus Marburg als Zweitgutachter für meine Dissertation zur Verfügung gestellt hat. Bedanken möchte ich mich ebenfalls bei Herrn Prof. Dr. Gert Sommer, Fachbereich Psychologie der Universität Marburg, der sich bereit gefunden hat, die Erstbetreuung meiner Dissertation danach zu übernehmen und hilfreiche Kommentare zu dieser Arbeit zu geben. Mein Dank gilt ferner Frau Prof. Dr. Ingeborg Stelzl, Fachbereich Psycho</w:t>
        <w:softHyphen/>
        <w:t>logie der Universität Marburg, für Kommentare zum Methodikteil der Arbeit.</w:t>
      </w:r>
    </w:p>
    <w:p>
      <w:pPr>
        <w:pStyle w:val="Normal"/>
        <w:rPr/>
      </w:pPr>
      <w:r>
        <w:rPr/>
        <w:t>Bedanken möchte ich mich weiterhin bei allen Menschen, die sich bereit gefunden haben, Zeit und Energie zur Verfügung zu stellen, um an meiner Untersuchung teilzunehmen, und die auf diese Weise meine Dissertation erst ermöglicht haben. Ich finde es besonders bei der heutigen schnellebigen Zeit nicht selbst</w:t>
        <w:softHyphen/>
        <w:t>verständlich, wenn sich jemand als Untersuchungsteilnehmer für eine wissenschaftliche Forschung zur Verfügung stellt, ohne selbst unmittelbar einen greifbaren direkten Vorteil zu haben.</w:t>
      </w:r>
    </w:p>
    <w:p>
      <w:pPr>
        <w:pStyle w:val="Normal"/>
        <w:rPr/>
      </w:pPr>
      <w:r>
        <w:rPr/>
        <w:t>Weiterhin ist mir beim Anfertigen dieser Arbeit immer wie</w:t>
        <w:softHyphen/>
        <w:t>der bewußt geworden, wieviel Vorarbeit durch andere Forscher, deren Lehrer, meiner direkten Lehrer, Universitätsdozenten, El</w:t>
        <w:softHyphen/>
        <w:t>tern etc. notwendig war, um eine solche Arbeit überhaupt erst möglich zu machen. Ein Literaturverzeichnis stellt insofern nur einen recht oberflächlichen und unvollständigen Hinweis auf die Mühen und Vorleistungen anderer Menschen dar. Ihnen allen soll an dieser Stelle mein ausdrücklicher Dank gelten.</w:t>
      </w:r>
      <w:r>
        <w:br w:type="page"/>
      </w:r>
    </w:p>
    <w:p>
      <w:pPr>
        <w:pStyle w:val="Heading1"/>
        <w:ind w:hanging="0"/>
        <w:rPr/>
      </w:pPr>
      <w:r>
        <w:rPr/>
        <w:t>VORWORT</w:t>
      </w:r>
    </w:p>
    <w:p>
      <w:pPr>
        <w:pStyle w:val="Normal"/>
        <w:rPr/>
      </w:pPr>
      <w:r>
        <w:rPr/>
        <w:t>In den letzten 25 Jahren ist das Interesse an der Erfor</w:t>
        <w:softHyphen/>
        <w:t>schung der Gesundheit des Menschen, der Verbindung von Dia</w:t>
        <w:softHyphen/>
        <w:t>these, Streß und Streßfolgen, ständig gewachsen. Mediziner, Psychologen, Soziologen und Biologen haben sich aus ihrem Blickwinkel und mit ihrer jeweils speziellen Herangehensweise diesem Thema zugewandt. Innerhalb der Psychologie wird über die Teilgebiete Klinische Psychologie, Gesundheitspsychologie, Ge</w:t>
        <w:softHyphen/>
        <w:t>meindepsychologie, Sozialpsychologie und Arbeits-, Betriebs- und Organisationspsychologie dieses weite Gebiet erforscht.</w:t>
      </w:r>
    </w:p>
    <w:p>
      <w:pPr>
        <w:pStyle w:val="Normal"/>
        <w:rPr/>
      </w:pPr>
      <w:r>
        <w:rPr/>
        <w:t>Hierbei hat neben dem Streßkonzept und dem Bewältigungs</w:t>
        <w:softHyphen/>
        <w:t>konzept diejenige Konzeptualisierung, die im angloamerikani</w:t>
        <w:softHyphen/>
        <w:t>schen Sprachraum mit „social support“ und im deutschen Sprach</w:t>
        <w:softHyphen/>
        <w:t>raum mit „sozialer Unterstützung“ oder „sozialem Rückhalt“ um</w:t>
        <w:softHyphen/>
        <w:t>schrieben wird, das größte Interesse innerhalb und außerhalb der wissenschaftlichen Forschungsgemeinschaft gefunden. Es reiht sich auch die vorliegende Arbeit in diesen allgemeinen Trend ein. Zu hoffen ist, daß mit dieser Arbeit das Wissen über das Wesen und die Wirkungen von sozialen Beziehungen und seiner Verbindungen zu anderen Merkmalen erweitert werden kann.</w:t>
      </w:r>
    </w:p>
    <w:p>
      <w:pPr>
        <w:pStyle w:val="Normal"/>
        <w:rPr/>
      </w:pPr>
      <w:r>
        <w:rPr/>
        <w:t>Es wird an dieser Stelle ausdrücklich darauf hingewiesen, daß Teile dieser Dissertation aus meiner Diplomarbeit (Wolf, 1991), die ich am Fachbereich Psychologie der Universität Mar</w:t>
        <w:softHyphen/>
        <w:t>burg getätigt habe, wörtlich oder mit Änderungen übernommen wurden. Dies trifft zu für Teile des Vorworts, der Überschrif</w:t>
        <w:softHyphen/>
        <w:t>ten der Abschnitte, der Einleitung sowie des theoretischen und empirischen Hintergrunds über Streß, soziale Unterstützung und Persönlichkeitsvariablen. Weiterhin gilt dies für Teile der Er</w:t>
        <w:softHyphen/>
        <w:t>klärung der verwendeten Methodik im Methoden- und Ergebnisteil.</w:t>
      </w:r>
    </w:p>
    <w:p>
      <w:pPr>
        <w:pStyle w:val="Normal"/>
        <w:rPr/>
      </w:pPr>
      <w:r>
        <w:rPr/>
        <w:t>In der Folge wird bei Bezeichnungen von Menschen in der Regel die männliche Sprachform gewählt, weil die ständige Nen</w:t>
        <w:softHyphen/>
        <w:t>nung der männlichen und weiblichen Person oft sprachlich um</w:t>
        <w:softHyphen/>
        <w:t>ständlich wirkt und vom Leser als Belastung empfunden wird. Dies ist jedoch nicht als Bevorzugung bzw. Geringschätzung ei</w:t>
        <w:softHyphen/>
        <w:t>nes der beiden Geschlechter gemeint. In all diesen Fällen ist die männliche und weibliche Person in gleicher Weise geschätzt.</w:t>
      </w:r>
      <w:r>
        <w:br w:type="page"/>
      </w:r>
    </w:p>
    <w:p>
      <w:pPr>
        <w:pStyle w:val="SupraTitel"/>
        <w:rPr/>
      </w:pPr>
      <w:bookmarkStart w:id="0" w:name="begin_inhaltsverzeichnis"/>
      <w:bookmarkEnd w:id="0"/>
      <w:r>
        <w:rPr/>
        <w:t>INHALTSVERZEICHNIS</w:t>
      </w:r>
    </w:p>
    <w:p>
      <w:pPr>
        <w:pStyle w:val="SeiteRechts"/>
        <w:rPr/>
      </w:pPr>
      <w:r>
        <w:rPr/>
        <w:tab/>
        <w:t>Seite</w:t>
      </w:r>
    </w:p>
    <w:sdt>
      <w:sdtPr>
        <w:docPartObj>
          <w:docPartGallery w:val="Table of Contents"/>
          <w:docPartUnique w:val="true"/>
        </w:docPartObj>
      </w:sdtPr>
      <w:sdtContent>
        <w:p>
          <w:pPr>
            <w:pStyle w:val="Contents1"/>
            <w:suppressAutoHyphens w:val="true"/>
            <w:spacing w:before="480" w:after="0"/>
            <w:ind w:right="567" w:hanging="0"/>
            <w:jc w:val="left"/>
            <w:rPr>
              <w:rFonts w:ascii="Arial" w:hAnsi="Arial" w:eastAsia="Arial" w:cs="Arial"/>
              <w:b/>
              <w:b/>
              <w:bCs/>
              <w:caps/>
              <w:kern w:val="2"/>
              <w:sz w:val="28"/>
              <w:szCs w:val="28"/>
            </w:rPr>
          </w:pPr>
          <w:r>
            <w:fldChar w:fldCharType="begin"/>
          </w:r>
          <w:r>
            <w:rPr>
              <w:caps/>
              <w:sz w:val="28"/>
              <w:b/>
              <w:kern w:val="2"/>
              <w:szCs w:val="28"/>
              <w:bCs/>
              <w:rFonts w:eastAsia="Arial" w:cs="Arial"/>
            </w:rPr>
            <w:instrText xml:space="preserve"> VERZEICHNIS \o "1-5" </w:instrText>
          </w:r>
          <w:r>
            <w:rPr>
              <w:caps/>
              <w:sz w:val="28"/>
              <w:b/>
              <w:kern w:val="2"/>
              <w:szCs w:val="28"/>
              <w:bCs/>
              <w:rFonts w:eastAsia="Arial" w:cs="Arial"/>
            </w:rPr>
            <w:fldChar w:fldCharType="separate"/>
          </w:r>
          <w:r>
            <w:rPr>
              <w:rFonts w:eastAsia="Arial" w:cs="Arial"/>
              <w:b/>
              <w:bCs/>
              <w:caps/>
              <w:kern w:val="2"/>
              <w:sz w:val="28"/>
              <w:szCs w:val="28"/>
            </w:rPr>
            <w:t>DANKEND ERWÄHNT</w:t>
            <w:tab/>
          </w:r>
          <w:r>
            <w:fldChar w:fldCharType="begin"/>
          </w:r>
          <w:r>
            <w:rPr>
              <w:smallCaps w:val="false"/>
              <w:caps w:val="false"/>
              <w:sz w:val="28"/>
              <w:b/>
              <w:kern w:val="2"/>
              <w:szCs w:val="28"/>
              <w:bCs/>
              <w:rFonts w:eastAsia="Arial" w:cs="Arial"/>
            </w:rPr>
            <w:instrText xml:space="preserve"> GEHEZU _Toc427990506  </w:instrText>
          </w:r>
          <w:r>
            <w:rPr>
              <w:rFonts w:eastAsia="Arial" w:cs="Arial"/>
              <w:b/>
              <w:bCs/>
              <w:caps w:val="false"/>
              <w:smallCaps w:val="false"/>
              <w:kern w:val="2"/>
              <w:sz w:val="28"/>
              <w:szCs w:val="28"/>
            </w:rPr>
          </w:r>
          <w:r>
            <w:rPr>
              <w:smallCaps w:val="false"/>
              <w:caps w:val="false"/>
              <w:sz w:val="28"/>
              <w:b/>
              <w:kern w:val="2"/>
              <w:szCs w:val="28"/>
              <w:bCs/>
              <w:rFonts w:eastAsia="Arial" w:cs="Arial"/>
            </w:rPr>
            <w:fldChar w:fldCharType="separate"/>
          </w:r>
          <w:r>
            <w:rPr>
              <w:rFonts w:eastAsia="Arial" w:cs="Arial"/>
              <w:b/>
              <w:bCs/>
              <w:caps w:val="false"/>
              <w:smallCaps w:val="false"/>
              <w:kern w:val="2"/>
              <w:sz w:val="28"/>
              <w:szCs w:val="28"/>
            </w:rPr>
          </w:r>
          <w:r/>
          <w:r>
            <w:rPr>
              <w:smallCaps w:val="false"/>
              <w:caps w:val="false"/>
              <w:sz w:val="28"/>
              <w:b/>
              <w:kern w:val="2"/>
              <w:szCs w:val="28"/>
              <w:bCs/>
              <w:rFonts w:eastAsia="Arial" w:cs="Arial"/>
            </w:rPr>
            <w:fldChar w:fldCharType="end"/>
          </w:r>
          <w:r>
            <w:rPr>
              <w:rFonts w:eastAsia="Arial" w:cs="Arial"/>
              <w:b/>
              <w:bCs/>
              <w:caps w:val="false"/>
              <w:smallCaps w:val="false"/>
              <w:kern w:val="2"/>
              <w:sz w:val="28"/>
              <w:szCs w:val="28"/>
            </w:rPr>
          </w:r>
        </w:p>
        <w:p>
          <w:pPr>
            <w:pStyle w:val="Contents1"/>
            <w:rPr/>
          </w:pPr>
          <w:r>
            <w:rPr/>
            <w:t>VORWORT</w:t>
            <w:tab/>
          </w:r>
          <w:r>
            <w:fldChar w:fldCharType="begin"/>
          </w:r>
          <w:r>
            <w:rPr>
              <w:smallCaps w:val="false"/>
              <w:caps w:val="false"/>
            </w:rPr>
            <w:instrText xml:space="preserve"> GEHEZU _Toc427990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EINLEITUNG</w:t>
            <w:tab/>
          </w:r>
          <w:r>
            <w:fldChar w:fldCharType="begin"/>
          </w:r>
          <w:r>
            <w:rPr>
              <w:smallCaps w:val="false"/>
              <w:caps w:val="false"/>
            </w:rPr>
            <w:instrText xml:space="preserve"> GEHEZU _Toc427990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THEORETISCHER UND EMPIRISCHER HINTERGRUND</w:t>
            <w:tab/>
          </w:r>
          <w:r>
            <w:fldChar w:fldCharType="begin"/>
          </w:r>
          <w:r>
            <w:rPr>
              <w:smallCaps w:val="false"/>
              <w:caps w:val="false"/>
            </w:rPr>
            <w:instrText xml:space="preserve"> GEHEZU _Toc427990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Einführung in die Problemstellung - Die Verbindung zwischen Streß und Gesundheit</w:t>
            <w:tab/>
          </w:r>
          <w:r>
            <w:fldChar w:fldCharType="begin"/>
          </w:r>
          <w:r>
            <w:rPr/>
            <w:instrText xml:space="preserve"> GEHEZU _Toc427990510  </w:instrText>
          </w:r>
          <w:r>
            <w:rPr/>
          </w:r>
          <w:r>
            <w:rPr/>
            <w:fldChar w:fldCharType="separate"/>
          </w:r>
          <w:r>
            <w:rPr/>
          </w:r>
          <w:r/>
          <w:r>
            <w:rPr/>
            <w:fldChar w:fldCharType="end"/>
          </w:r>
          <w:r>
            <w:rPr/>
          </w:r>
        </w:p>
        <w:p>
          <w:pPr>
            <w:pStyle w:val="Contents2"/>
            <w:rPr/>
          </w:pPr>
          <w:r>
            <w:rPr/>
            <w:t>2.2 Streß</w:t>
            <w:tab/>
          </w:r>
          <w:r>
            <w:fldChar w:fldCharType="begin"/>
          </w:r>
          <w:r>
            <w:rPr/>
            <w:instrText xml:space="preserve"> GEHEZU _Toc427990511  </w:instrText>
          </w:r>
          <w:r>
            <w:rPr/>
          </w:r>
          <w:r>
            <w:rPr/>
            <w:fldChar w:fldCharType="separate"/>
          </w:r>
          <w:r>
            <w:rPr/>
          </w:r>
          <w:r/>
          <w:r>
            <w:rPr/>
            <w:fldChar w:fldCharType="end"/>
          </w:r>
          <w:r>
            <w:rPr/>
          </w:r>
        </w:p>
        <w:p>
          <w:pPr>
            <w:pStyle w:val="Contents3"/>
            <w:rPr/>
          </w:pPr>
          <w:r>
            <w:rPr/>
            <w:t>2.2.1 Die Konzeptualisierung von Streß und Stressoren</w:t>
            <w:tab/>
          </w:r>
          <w:r>
            <w:fldChar w:fldCharType="begin"/>
          </w:r>
          <w:r>
            <w:rPr/>
            <w:instrText xml:space="preserve"> GEHEZU _Toc427990512  </w:instrText>
          </w:r>
          <w:r>
            <w:rPr/>
          </w:r>
          <w:r>
            <w:rPr/>
            <w:fldChar w:fldCharType="separate"/>
          </w:r>
          <w:r>
            <w:rPr/>
          </w:r>
          <w:r/>
          <w:r>
            <w:rPr/>
            <w:fldChar w:fldCharType="end"/>
          </w:r>
          <w:r>
            <w:rPr/>
          </w:r>
        </w:p>
        <w:p>
          <w:pPr>
            <w:pStyle w:val="Contents3"/>
            <w:rPr/>
          </w:pPr>
          <w:r>
            <w:rPr/>
            <w:t>2.2.2 Die Operationalisierung von Streß und Stressoren: Entwicklung von diagnostischen Meßinstrumenten</w:t>
            <w:tab/>
          </w:r>
          <w:r>
            <w:fldChar w:fldCharType="begin"/>
          </w:r>
          <w:r>
            <w:rPr/>
            <w:instrText xml:space="preserve"> GEHEZU _Toc427990513  </w:instrText>
          </w:r>
          <w:r>
            <w:rPr/>
          </w:r>
          <w:r>
            <w:rPr/>
            <w:fldChar w:fldCharType="separate"/>
          </w:r>
          <w:r>
            <w:rPr/>
          </w:r>
          <w:r/>
          <w:r>
            <w:rPr/>
            <w:fldChar w:fldCharType="end"/>
          </w:r>
          <w:r>
            <w:rPr/>
          </w:r>
        </w:p>
        <w:p>
          <w:pPr>
            <w:pStyle w:val="Contents3"/>
            <w:rPr/>
          </w:pPr>
          <w:r>
            <w:rPr/>
            <w:t>2.2.3 Scheidung / Trennung, Partnerschaftskonflikt und Prüfung als Beispiele für Streß</w:t>
            <w:tab/>
          </w:r>
          <w:r>
            <w:fldChar w:fldCharType="begin"/>
          </w:r>
          <w:r>
            <w:rPr/>
            <w:instrText xml:space="preserve"> GEHEZU _Toc427990514  </w:instrText>
          </w:r>
          <w:r>
            <w:rPr/>
          </w:r>
          <w:r>
            <w:rPr/>
            <w:fldChar w:fldCharType="separate"/>
          </w:r>
          <w:r>
            <w:rPr/>
          </w:r>
          <w:r/>
          <w:r>
            <w:rPr/>
            <w:fldChar w:fldCharType="end"/>
          </w:r>
          <w:r>
            <w:rPr/>
          </w:r>
        </w:p>
        <w:p>
          <w:pPr>
            <w:pStyle w:val="Contents4"/>
            <w:rPr/>
          </w:pPr>
          <w:r>
            <w:rPr/>
            <w:t>Scheidung / Trennung, Partnerschaftskonflikt</w:t>
            <w:tab/>
          </w:r>
          <w:r>
            <w:fldChar w:fldCharType="begin"/>
          </w:r>
          <w:r>
            <w:rPr/>
            <w:instrText xml:space="preserve"> GEHEZU _Toc427990515  </w:instrText>
          </w:r>
          <w:r>
            <w:rPr/>
          </w:r>
          <w:r>
            <w:rPr/>
            <w:fldChar w:fldCharType="separate"/>
          </w:r>
          <w:r>
            <w:rPr/>
          </w:r>
          <w:r/>
          <w:r>
            <w:rPr/>
            <w:fldChar w:fldCharType="end"/>
          </w:r>
          <w:r>
            <w:rPr/>
          </w:r>
        </w:p>
        <w:p>
          <w:pPr>
            <w:pStyle w:val="Contents4"/>
            <w:rPr/>
          </w:pPr>
          <w:r>
            <w:rPr/>
            <w:t>Prüfung</w:t>
            <w:tab/>
          </w:r>
          <w:r>
            <w:fldChar w:fldCharType="begin"/>
          </w:r>
          <w:r>
            <w:rPr/>
            <w:instrText xml:space="preserve"> GEHEZU _Toc427990516  </w:instrText>
          </w:r>
          <w:r>
            <w:rPr/>
          </w:r>
          <w:r>
            <w:rPr/>
            <w:fldChar w:fldCharType="separate"/>
          </w:r>
          <w:r>
            <w:rPr/>
          </w:r>
          <w:r/>
          <w:r>
            <w:rPr/>
            <w:fldChar w:fldCharType="end"/>
          </w:r>
          <w:r>
            <w:rPr/>
          </w:r>
        </w:p>
        <w:p>
          <w:pPr>
            <w:pStyle w:val="Contents2"/>
            <w:rPr/>
          </w:pPr>
          <w:r>
            <w:rPr/>
            <w:t>2.3 Soziale Unterstützung</w:t>
            <w:tab/>
          </w:r>
          <w:r>
            <w:fldChar w:fldCharType="begin"/>
          </w:r>
          <w:r>
            <w:rPr/>
            <w:instrText xml:space="preserve"> GEHEZU _Toc427990517  </w:instrText>
          </w:r>
          <w:r>
            <w:rPr/>
          </w:r>
          <w:r>
            <w:rPr/>
            <w:fldChar w:fldCharType="separate"/>
          </w:r>
          <w:r>
            <w:rPr/>
          </w:r>
          <w:r/>
          <w:r>
            <w:rPr/>
            <w:fldChar w:fldCharType="end"/>
          </w:r>
          <w:r>
            <w:rPr/>
          </w:r>
        </w:p>
        <w:p>
          <w:pPr>
            <w:pStyle w:val="Contents3"/>
            <w:rPr/>
          </w:pPr>
          <w:r>
            <w:rPr/>
            <w:t>2.3.1 Die Konzeptualisierung von sozialer Unterstützung</w:t>
            <w:tab/>
          </w:r>
          <w:r>
            <w:fldChar w:fldCharType="begin"/>
          </w:r>
          <w:r>
            <w:rPr/>
            <w:instrText xml:space="preserve"> GEHEZU _Toc427990518  </w:instrText>
          </w:r>
          <w:r>
            <w:rPr/>
          </w:r>
          <w:r>
            <w:rPr/>
            <w:fldChar w:fldCharType="separate"/>
          </w:r>
          <w:r>
            <w:rPr/>
          </w:r>
          <w:r/>
          <w:r>
            <w:rPr/>
            <w:fldChar w:fldCharType="end"/>
          </w:r>
          <w:r>
            <w:rPr/>
          </w:r>
        </w:p>
        <w:p>
          <w:pPr>
            <w:pStyle w:val="Contents3"/>
            <w:rPr/>
          </w:pPr>
          <w:r>
            <w:rPr/>
            <w:t>2.3.2 Die Operationalisierung von sozialer Unterstützung: Entwicklung von diagnostischen Instrumenten</w:t>
            <w:tab/>
          </w:r>
          <w:r>
            <w:fldChar w:fldCharType="begin"/>
          </w:r>
          <w:r>
            <w:rPr/>
            <w:instrText xml:space="preserve"> GEHEZU _Toc427990519  </w:instrText>
          </w:r>
          <w:r>
            <w:rPr/>
          </w:r>
          <w:r>
            <w:rPr/>
            <w:fldChar w:fldCharType="separate"/>
          </w:r>
          <w:r>
            <w:rPr/>
          </w:r>
          <w:r/>
          <w:r>
            <w:rPr/>
            <w:fldChar w:fldCharType="end"/>
          </w:r>
          <w:r>
            <w:rPr/>
          </w:r>
        </w:p>
        <w:p>
          <w:pPr>
            <w:pStyle w:val="Contents3"/>
            <w:rPr/>
          </w:pPr>
          <w:r>
            <w:rPr/>
            <w:t>2.3.3 Modelle zur Wirksamkeit sozialer Unterstützung</w:t>
            <w:tab/>
          </w:r>
          <w:r>
            <w:fldChar w:fldCharType="begin"/>
          </w:r>
          <w:r>
            <w:rPr/>
            <w:instrText xml:space="preserve"> GEHEZU _Toc427990520  </w:instrText>
          </w:r>
          <w:r>
            <w:rPr/>
          </w:r>
          <w:r>
            <w:rPr/>
            <w:fldChar w:fldCharType="separate"/>
          </w:r>
          <w:r>
            <w:rPr/>
          </w:r>
          <w:r/>
          <w:r>
            <w:rPr/>
            <w:fldChar w:fldCharType="end"/>
          </w:r>
          <w:r>
            <w:rPr/>
          </w:r>
        </w:p>
        <w:p>
          <w:pPr>
            <w:pStyle w:val="Contents4"/>
            <w:rPr/>
          </w:pPr>
          <w:r>
            <w:rPr/>
            <w:t>Die Vielfalt formaler Modelle</w:t>
            <w:tab/>
          </w:r>
          <w:r>
            <w:fldChar w:fldCharType="begin"/>
          </w:r>
          <w:r>
            <w:rPr/>
            <w:instrText xml:space="preserve"> GEHEZU _Toc427990521  </w:instrText>
          </w:r>
          <w:r>
            <w:rPr/>
          </w:r>
          <w:r>
            <w:rPr/>
            <w:fldChar w:fldCharType="separate"/>
          </w:r>
          <w:r>
            <w:rPr/>
          </w:r>
          <w:r/>
          <w:r>
            <w:rPr/>
            <w:fldChar w:fldCharType="end"/>
          </w:r>
          <w:r>
            <w:rPr/>
          </w:r>
        </w:p>
        <w:p>
          <w:pPr>
            <w:pStyle w:val="Contents4"/>
            <w:rPr/>
          </w:pPr>
          <w:r>
            <w:rPr/>
            <w:t>Das Haupteffekt-Modell</w:t>
            <w:tab/>
          </w:r>
          <w:r>
            <w:fldChar w:fldCharType="begin"/>
          </w:r>
          <w:r>
            <w:rPr/>
            <w:instrText xml:space="preserve"> GEHEZU _Toc427990522  </w:instrText>
          </w:r>
          <w:r>
            <w:rPr/>
          </w:r>
          <w:r>
            <w:rPr/>
            <w:fldChar w:fldCharType="separate"/>
          </w:r>
          <w:r>
            <w:rPr/>
          </w:r>
          <w:r/>
          <w:r>
            <w:rPr/>
            <w:fldChar w:fldCharType="end"/>
          </w:r>
          <w:r>
            <w:rPr/>
          </w:r>
        </w:p>
        <w:p>
          <w:pPr>
            <w:pStyle w:val="Contents4"/>
            <w:rPr/>
          </w:pPr>
          <w:r>
            <w:rPr/>
            <w:t>Das Puffereffekt-Modell</w:t>
            <w:tab/>
          </w:r>
          <w:r>
            <w:fldChar w:fldCharType="begin"/>
          </w:r>
          <w:r>
            <w:rPr/>
            <w:instrText xml:space="preserve"> GEHEZU _Toc427990523  </w:instrText>
          </w:r>
          <w:r>
            <w:rPr/>
          </w:r>
          <w:r>
            <w:rPr/>
            <w:fldChar w:fldCharType="separate"/>
          </w:r>
          <w:r>
            <w:rPr/>
          </w:r>
          <w:r/>
          <w:r>
            <w:rPr/>
            <w:fldChar w:fldCharType="end"/>
          </w:r>
          <w:r>
            <w:rPr/>
          </w:r>
        </w:p>
        <w:p>
          <w:pPr>
            <w:pStyle w:val="Contents2"/>
            <w:rPr/>
          </w:pPr>
          <w:r>
            <w:rPr/>
            <w:t>2.4 Persönlichkeitsvariablen in ihrer Beziehung zu Streß und sozialer Unterstützung</w:t>
            <w:tab/>
          </w:r>
          <w:r>
            <w:fldChar w:fldCharType="begin"/>
          </w:r>
          <w:r>
            <w:rPr/>
            <w:instrText xml:space="preserve"> GEHEZU _Toc427990524  </w:instrText>
          </w:r>
          <w:r>
            <w:rPr/>
          </w:r>
          <w:r>
            <w:rPr/>
            <w:fldChar w:fldCharType="separate"/>
          </w:r>
          <w:r>
            <w:rPr/>
          </w:r>
          <w:r/>
          <w:r>
            <w:rPr/>
            <w:fldChar w:fldCharType="end"/>
          </w:r>
          <w:r>
            <w:rPr/>
          </w:r>
        </w:p>
        <w:p>
          <w:pPr>
            <w:pStyle w:val="Contents3"/>
            <w:rPr/>
          </w:pPr>
          <w:r>
            <w:rPr/>
            <w:t>2.4.1 Persönlichkeitsvariablen als Moderatoren von Streß und in Verbindung mit sozialer Unterstützung</w:t>
            <w:tab/>
          </w:r>
          <w:r>
            <w:fldChar w:fldCharType="begin"/>
          </w:r>
          <w:r>
            <w:rPr/>
            <w:instrText xml:space="preserve"> GEHEZU _Toc427990525  </w:instrText>
          </w:r>
          <w:r>
            <w:rPr/>
          </w:r>
          <w:r>
            <w:rPr/>
            <w:fldChar w:fldCharType="separate"/>
          </w:r>
          <w:r>
            <w:rPr/>
          </w:r>
          <w:r/>
          <w:r>
            <w:rPr/>
            <w:fldChar w:fldCharType="end"/>
          </w:r>
          <w:r>
            <w:rPr/>
          </w:r>
        </w:p>
        <w:p>
          <w:pPr>
            <w:pStyle w:val="Contents3"/>
            <w:rPr/>
          </w:pPr>
          <w:r>
            <w:rPr/>
            <w:t>2.4.2 Einsamkeit, Selbstwert und Ängstlichkeit</w:t>
            <w:tab/>
          </w:r>
          <w:r>
            <w:fldChar w:fldCharType="begin"/>
          </w:r>
          <w:r>
            <w:rPr/>
            <w:instrText xml:space="preserve"> GEHEZU _Toc427990526  </w:instrText>
          </w:r>
          <w:r>
            <w:rPr/>
          </w:r>
          <w:r>
            <w:rPr/>
            <w:fldChar w:fldCharType="separate"/>
          </w:r>
          <w:r>
            <w:rPr/>
          </w:r>
          <w:r/>
          <w:r>
            <w:rPr/>
            <w:fldChar w:fldCharType="end"/>
          </w:r>
          <w:r>
            <w:rPr/>
          </w:r>
        </w:p>
        <w:p>
          <w:pPr>
            <w:pStyle w:val="Contents4"/>
            <w:rPr/>
          </w:pPr>
          <w:r>
            <w:rPr/>
            <w:t>Einsamkeit</w:t>
            <w:tab/>
          </w:r>
          <w:r>
            <w:fldChar w:fldCharType="begin"/>
          </w:r>
          <w:r>
            <w:rPr/>
            <w:instrText xml:space="preserve"> GEHEZU _Toc427990527  </w:instrText>
          </w:r>
          <w:r>
            <w:rPr/>
          </w:r>
          <w:r>
            <w:rPr/>
            <w:fldChar w:fldCharType="separate"/>
          </w:r>
          <w:r>
            <w:rPr/>
          </w:r>
          <w:r/>
          <w:r>
            <w:rPr/>
            <w:fldChar w:fldCharType="end"/>
          </w:r>
          <w:r>
            <w:rPr/>
          </w:r>
        </w:p>
        <w:p>
          <w:pPr>
            <w:pStyle w:val="Contents4"/>
            <w:rPr/>
          </w:pPr>
          <w:r>
            <w:rPr/>
            <w:t>Selbstwert</w:t>
            <w:tab/>
          </w:r>
          <w:r>
            <w:fldChar w:fldCharType="begin"/>
          </w:r>
          <w:r>
            <w:rPr/>
            <w:instrText xml:space="preserve"> GEHEZU _Toc427990528  </w:instrText>
          </w:r>
          <w:r>
            <w:rPr/>
          </w:r>
          <w:r>
            <w:rPr/>
            <w:fldChar w:fldCharType="separate"/>
          </w:r>
          <w:r>
            <w:rPr/>
          </w:r>
          <w:r/>
          <w:r>
            <w:rPr/>
            <w:fldChar w:fldCharType="end"/>
          </w:r>
          <w:r>
            <w:rPr/>
          </w:r>
        </w:p>
        <w:p>
          <w:pPr>
            <w:pStyle w:val="Contents4"/>
            <w:rPr/>
          </w:pPr>
          <w:r>
            <w:rPr/>
            <w:t>Ängstlichkeit</w:t>
            <w:tab/>
          </w:r>
          <w:r>
            <w:fldChar w:fldCharType="begin"/>
          </w:r>
          <w:r>
            <w:rPr/>
            <w:instrText xml:space="preserve"> GEHEZU _Toc427990529  </w:instrText>
          </w:r>
          <w:r>
            <w:rPr/>
          </w:r>
          <w:r>
            <w:rPr/>
            <w:fldChar w:fldCharType="separate"/>
          </w:r>
          <w:r>
            <w:rPr/>
          </w:r>
          <w:r/>
          <w:r>
            <w:rPr/>
            <w:fldChar w:fldCharType="end"/>
          </w:r>
          <w:r>
            <w:rPr/>
          </w:r>
        </w:p>
        <w:p>
          <w:pPr>
            <w:pStyle w:val="Contents2"/>
            <w:rPr/>
          </w:pPr>
          <w:r>
            <w:rPr/>
            <w:t>2.5 Ableitung des psychologischen Untersuchungsgegenstands</w:t>
            <w:tab/>
          </w:r>
          <w:r>
            <w:fldChar w:fldCharType="begin"/>
          </w:r>
          <w:r>
            <w:rPr/>
            <w:instrText xml:space="preserve"> GEHEZU _Toc427990530  </w:instrText>
          </w:r>
          <w:r>
            <w:rPr/>
          </w:r>
          <w:r>
            <w:rPr/>
            <w:fldChar w:fldCharType="separate"/>
          </w:r>
          <w:r>
            <w:rPr/>
          </w:r>
          <w:r/>
          <w:r>
            <w:rPr/>
            <w:fldChar w:fldCharType="end"/>
          </w:r>
          <w:r>
            <w:rPr/>
          </w:r>
        </w:p>
        <w:p>
          <w:pPr>
            <w:pStyle w:val="Contents1"/>
            <w:rPr/>
          </w:pPr>
          <w:r>
            <w:rPr/>
            <w:t>3. METHODE</w:t>
            <w:tab/>
          </w:r>
          <w:r>
            <w:fldChar w:fldCharType="begin"/>
          </w:r>
          <w:r>
            <w:rPr>
              <w:smallCaps w:val="false"/>
              <w:caps w:val="false"/>
            </w:rPr>
            <w:instrText xml:space="preserve"> GEHEZU _Toc427990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sychologische Hypothesen</w:t>
            <w:tab/>
          </w:r>
          <w:r>
            <w:fldChar w:fldCharType="begin"/>
          </w:r>
          <w:r>
            <w:rPr/>
            <w:instrText xml:space="preserve"> GEHEZU _Toc427990532  </w:instrText>
          </w:r>
          <w:r>
            <w:rPr/>
          </w:r>
          <w:r>
            <w:rPr/>
            <w:fldChar w:fldCharType="separate"/>
          </w:r>
          <w:r>
            <w:rPr/>
          </w:r>
          <w:r/>
          <w:r>
            <w:rPr/>
            <w:fldChar w:fldCharType="end"/>
          </w:r>
          <w:r>
            <w:rPr/>
          </w:r>
        </w:p>
        <w:p>
          <w:pPr>
            <w:pStyle w:val="Contents4"/>
            <w:rPr/>
          </w:pPr>
          <w:r>
            <w:rPr/>
            <w:t>Haupthypothesen</w:t>
            <w:tab/>
          </w:r>
          <w:r>
            <w:fldChar w:fldCharType="begin"/>
          </w:r>
          <w:r>
            <w:rPr/>
            <w:instrText xml:space="preserve"> GEHEZU _Toc427990533  </w:instrText>
          </w:r>
          <w:r>
            <w:rPr/>
          </w:r>
          <w:r>
            <w:rPr/>
            <w:fldChar w:fldCharType="separate"/>
          </w:r>
          <w:r>
            <w:rPr/>
          </w:r>
          <w:r/>
          <w:r>
            <w:rPr/>
            <w:fldChar w:fldCharType="end"/>
          </w:r>
          <w:r>
            <w:rPr/>
          </w:r>
        </w:p>
        <w:p>
          <w:pPr>
            <w:pStyle w:val="Contents4"/>
            <w:rPr/>
          </w:pPr>
          <w:r>
            <w:rPr/>
            <w:t>Nebenhypothesen</w:t>
            <w:tab/>
          </w:r>
          <w:r>
            <w:fldChar w:fldCharType="begin"/>
          </w:r>
          <w:r>
            <w:rPr/>
            <w:instrText xml:space="preserve"> GEHEZU _Toc427990534  </w:instrText>
          </w:r>
          <w:r>
            <w:rPr/>
          </w:r>
          <w:r>
            <w:rPr/>
            <w:fldChar w:fldCharType="separate"/>
          </w:r>
          <w:r>
            <w:rPr/>
          </w:r>
          <w:r/>
          <w:r>
            <w:rPr/>
            <w:fldChar w:fldCharType="end"/>
          </w:r>
          <w:r>
            <w:rPr/>
          </w:r>
        </w:p>
        <w:p>
          <w:pPr>
            <w:pStyle w:val="Contents4"/>
            <w:rPr/>
          </w:pPr>
          <w:r>
            <w:rPr/>
            <w:t>Weitere interessierende Berechnungen</w:t>
            <w:tab/>
          </w:r>
          <w:r>
            <w:fldChar w:fldCharType="begin"/>
          </w:r>
          <w:r>
            <w:rPr/>
            <w:instrText xml:space="preserve"> GEHEZU _Toc427990535  </w:instrText>
          </w:r>
          <w:r>
            <w:rPr/>
          </w:r>
          <w:r>
            <w:rPr/>
            <w:fldChar w:fldCharType="separate"/>
          </w:r>
          <w:r>
            <w:rPr/>
          </w:r>
          <w:r/>
          <w:r>
            <w:rPr/>
            <w:fldChar w:fldCharType="end"/>
          </w:r>
          <w:r>
            <w:rPr/>
          </w:r>
        </w:p>
        <w:p>
          <w:pPr>
            <w:pStyle w:val="Contents4"/>
            <w:rPr/>
          </w:pPr>
          <w:r>
            <w:rPr/>
            <w:t>Testtheoretische Überprüfungen</w:t>
            <w:tab/>
          </w:r>
          <w:r>
            <w:fldChar w:fldCharType="begin"/>
          </w:r>
          <w:r>
            <w:rPr/>
            <w:instrText xml:space="preserve"> GEHEZU _Toc427990536  </w:instrText>
          </w:r>
          <w:r>
            <w:rPr/>
          </w:r>
          <w:r>
            <w:rPr/>
            <w:fldChar w:fldCharType="separate"/>
          </w:r>
          <w:r>
            <w:rPr/>
          </w:r>
          <w:r/>
          <w:r>
            <w:rPr/>
            <w:fldChar w:fldCharType="end"/>
          </w:r>
          <w:r>
            <w:rPr/>
          </w:r>
        </w:p>
        <w:p>
          <w:pPr>
            <w:pStyle w:val="Contents2"/>
            <w:rPr/>
          </w:pPr>
          <w:r>
            <w:rPr/>
            <w:t>3.2 Untersuchungsplanung</w:t>
            <w:tab/>
          </w:r>
          <w:r>
            <w:fldChar w:fldCharType="begin"/>
          </w:r>
          <w:r>
            <w:rPr/>
            <w:instrText xml:space="preserve"> GEHEZU _Toc427990537  </w:instrText>
          </w:r>
          <w:r>
            <w:rPr/>
          </w:r>
          <w:r>
            <w:rPr/>
            <w:fldChar w:fldCharType="separate"/>
          </w:r>
          <w:r>
            <w:rPr/>
          </w:r>
          <w:r/>
          <w:r>
            <w:rPr/>
            <w:fldChar w:fldCharType="end"/>
          </w:r>
          <w:r>
            <w:rPr/>
          </w:r>
        </w:p>
        <w:p>
          <w:pPr>
            <w:pStyle w:val="Contents3"/>
            <w:rPr/>
          </w:pPr>
          <w:r>
            <w:rPr/>
            <w:t>3.2.1 Versuchsplan</w:t>
            <w:tab/>
          </w:r>
          <w:r>
            <w:fldChar w:fldCharType="begin"/>
          </w:r>
          <w:r>
            <w:rPr/>
            <w:instrText xml:space="preserve"> GEHEZU _Toc427990538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39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40  </w:instrText>
          </w:r>
          <w:r>
            <w:rPr/>
          </w:r>
          <w:r>
            <w:rPr/>
            <w:fldChar w:fldCharType="separate"/>
          </w:r>
          <w:r>
            <w:rPr/>
          </w:r>
          <w:r/>
          <w:r>
            <w:rPr/>
            <w:fldChar w:fldCharType="end"/>
          </w:r>
          <w:r>
            <w:rPr/>
          </w:r>
        </w:p>
        <w:p>
          <w:pPr>
            <w:pStyle w:val="Contents3"/>
            <w:rPr/>
          </w:pPr>
          <w:r>
            <w:rPr/>
            <w:t>3.2.2 Unabhängige und abhängige Variablen</w:t>
            <w:tab/>
          </w:r>
          <w:r>
            <w:fldChar w:fldCharType="begin"/>
          </w:r>
          <w:r>
            <w:rPr/>
            <w:instrText xml:space="preserve"> GEHEZU _Toc427990541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42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43  </w:instrText>
          </w:r>
          <w:r>
            <w:rPr/>
          </w:r>
          <w:r>
            <w:rPr/>
            <w:fldChar w:fldCharType="separate"/>
          </w:r>
          <w:r>
            <w:rPr/>
          </w:r>
          <w:r/>
          <w:r>
            <w:rPr/>
            <w:fldChar w:fldCharType="end"/>
          </w:r>
          <w:r>
            <w:rPr/>
          </w:r>
        </w:p>
        <w:p>
          <w:pPr>
            <w:pStyle w:val="Contents3"/>
            <w:rPr/>
          </w:pPr>
          <w:r>
            <w:rPr/>
            <w:t>3.2.3 Störvariablen</w:t>
            <w:tab/>
          </w:r>
          <w:r>
            <w:fldChar w:fldCharType="begin"/>
          </w:r>
          <w:r>
            <w:rPr/>
            <w:instrText xml:space="preserve"> GEHEZU _Toc427990544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45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46  </w:instrText>
          </w:r>
          <w:r>
            <w:rPr/>
          </w:r>
          <w:r>
            <w:rPr/>
            <w:fldChar w:fldCharType="separate"/>
          </w:r>
          <w:r>
            <w:rPr/>
          </w:r>
          <w:r/>
          <w:r>
            <w:rPr/>
            <w:fldChar w:fldCharType="end"/>
          </w:r>
          <w:r>
            <w:rPr/>
          </w:r>
        </w:p>
        <w:p>
          <w:pPr>
            <w:pStyle w:val="Contents3"/>
            <w:rPr/>
          </w:pPr>
          <w:r>
            <w:rPr/>
            <w:t>3.2.4 Untersuchungsablauf</w:t>
            <w:tab/>
          </w:r>
          <w:r>
            <w:fldChar w:fldCharType="begin"/>
          </w:r>
          <w:r>
            <w:rPr/>
            <w:instrText xml:space="preserve"> GEHEZU _Toc427990547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48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49  </w:instrText>
          </w:r>
          <w:r>
            <w:rPr/>
          </w:r>
          <w:r>
            <w:rPr/>
            <w:fldChar w:fldCharType="separate"/>
          </w:r>
          <w:r>
            <w:rPr/>
          </w:r>
          <w:r/>
          <w:r>
            <w:rPr/>
            <w:fldChar w:fldCharType="end"/>
          </w:r>
          <w:r>
            <w:rPr/>
          </w:r>
        </w:p>
        <w:p>
          <w:pPr>
            <w:pStyle w:val="Contents2"/>
            <w:rPr/>
          </w:pPr>
          <w:r>
            <w:rPr/>
            <w:t>3.3 Konkretisierung der Variablen, Meßinstrumente</w:t>
            <w:tab/>
          </w:r>
          <w:r>
            <w:fldChar w:fldCharType="begin"/>
          </w:r>
          <w:r>
            <w:rPr/>
            <w:instrText xml:space="preserve"> GEHEZU _Toc427990550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51  </w:instrText>
          </w:r>
          <w:r>
            <w:rPr/>
          </w:r>
          <w:r>
            <w:rPr/>
            <w:fldChar w:fldCharType="separate"/>
          </w:r>
          <w:r>
            <w:rPr/>
          </w:r>
          <w:r/>
          <w:r>
            <w:rPr/>
            <w:fldChar w:fldCharType="end"/>
          </w:r>
          <w:r>
            <w:rPr/>
          </w:r>
        </w:p>
        <w:p>
          <w:pPr>
            <w:pStyle w:val="Contents5"/>
            <w:rPr/>
          </w:pPr>
          <w:r>
            <w:rPr/>
            <w:t>Demographischer Fragebogen (DEFRA)</w:t>
            <w:tab/>
          </w:r>
          <w:r>
            <w:fldChar w:fldCharType="begin"/>
          </w:r>
          <w:r>
            <w:rPr/>
            <w:instrText xml:space="preserve"> GEHEZU _Toc427990552  </w:instrText>
          </w:r>
          <w:r>
            <w:rPr/>
          </w:r>
          <w:r>
            <w:rPr/>
            <w:fldChar w:fldCharType="separate"/>
          </w:r>
          <w:r>
            <w:rPr/>
          </w:r>
          <w:r/>
          <w:r>
            <w:rPr/>
            <w:fldChar w:fldCharType="end"/>
          </w:r>
          <w:r>
            <w:rPr/>
          </w:r>
        </w:p>
        <w:p>
          <w:pPr>
            <w:pStyle w:val="Contents5"/>
            <w:rPr/>
          </w:pPr>
          <w:r>
            <w:rPr/>
            <w:t>Wahrgenommener Streß - Perceived Stress Scale (PSS)</w:t>
            <w:tab/>
          </w:r>
          <w:r>
            <w:fldChar w:fldCharType="begin"/>
          </w:r>
          <w:r>
            <w:rPr/>
            <w:instrText xml:space="preserve"> GEHEZU _Toc427990553  </w:instrText>
          </w:r>
          <w:r>
            <w:rPr/>
          </w:r>
          <w:r>
            <w:rPr/>
            <w:fldChar w:fldCharType="separate"/>
          </w:r>
          <w:r>
            <w:rPr/>
          </w:r>
          <w:r/>
          <w:r>
            <w:rPr/>
            <w:fldChar w:fldCharType="end"/>
          </w:r>
          <w:r>
            <w:rPr/>
          </w:r>
        </w:p>
        <w:p>
          <w:pPr>
            <w:pStyle w:val="Contents5"/>
            <w:rPr/>
          </w:pPr>
          <w:r>
            <w:rPr/>
            <w:t>Depressivität - Beck-Depressions-Inventar (BDI)</w:t>
            <w:tab/>
          </w:r>
          <w:r>
            <w:fldChar w:fldCharType="begin"/>
          </w:r>
          <w:r>
            <w:rPr/>
            <w:instrText xml:space="preserve"> GEHEZU _Toc427990554  </w:instrText>
          </w:r>
          <w:r>
            <w:rPr/>
          </w:r>
          <w:r>
            <w:rPr/>
            <w:fldChar w:fldCharType="separate"/>
          </w:r>
          <w:r>
            <w:rPr/>
          </w:r>
          <w:r/>
          <w:r>
            <w:rPr/>
            <w:fldChar w:fldCharType="end"/>
          </w:r>
          <w:r>
            <w:rPr/>
          </w:r>
        </w:p>
        <w:p>
          <w:pPr>
            <w:pStyle w:val="Contents5"/>
            <w:rPr/>
          </w:pPr>
          <w:r>
            <w:rPr/>
            <w:t>Extraversion und Neurotizismus - Eysenck-Persön</w:t>
            <w:softHyphen/>
            <w:t>lichkeits-Inventar (EPI)</w:t>
            <w:tab/>
          </w:r>
          <w:r>
            <w:fldChar w:fldCharType="begin"/>
          </w:r>
          <w:r>
            <w:rPr/>
            <w:instrText xml:space="preserve"> GEHEZU _Toc427990555  </w:instrText>
          </w:r>
          <w:r>
            <w:rPr/>
          </w:r>
          <w:r>
            <w:rPr/>
            <w:fldChar w:fldCharType="separate"/>
          </w:r>
          <w:r>
            <w:rPr/>
          </w:r>
          <w:r/>
          <w:r>
            <w:rPr/>
            <w:fldChar w:fldCharType="end"/>
          </w:r>
          <w:r>
            <w:rPr/>
          </w:r>
        </w:p>
        <w:p>
          <w:pPr>
            <w:pStyle w:val="Contents5"/>
            <w:rPr/>
          </w:pPr>
          <w:r>
            <w:rPr/>
            <w:t>Ängstlichkeit - State-Trait-Angst-Inventar (STAI)</w:t>
            <w:tab/>
          </w:r>
          <w:r>
            <w:fldChar w:fldCharType="begin"/>
          </w:r>
          <w:r>
            <w:rPr/>
            <w:instrText xml:space="preserve"> GEHEZU _Toc427990556  </w:instrText>
          </w:r>
          <w:r>
            <w:rPr/>
          </w:r>
          <w:r>
            <w:rPr/>
            <w:fldChar w:fldCharType="separate"/>
          </w:r>
          <w:r>
            <w:rPr/>
          </w:r>
          <w:r/>
          <w:r>
            <w:rPr/>
            <w:fldChar w:fldCharType="end"/>
          </w:r>
          <w:r>
            <w:rPr/>
          </w:r>
        </w:p>
        <w:p>
          <w:pPr>
            <w:pStyle w:val="Contents5"/>
            <w:rPr/>
          </w:pPr>
          <w:r>
            <w:rPr/>
            <w:t>Kontrollüberzeugung - IPC-Fragebogen</w:t>
            <w:tab/>
          </w:r>
          <w:r>
            <w:fldChar w:fldCharType="begin"/>
          </w:r>
          <w:r>
            <w:rPr/>
            <w:instrText xml:space="preserve"> GEHEZU _Toc427990557  </w:instrText>
          </w:r>
          <w:r>
            <w:rPr/>
          </w:r>
          <w:r>
            <w:rPr/>
            <w:fldChar w:fldCharType="separate"/>
          </w:r>
          <w:r>
            <w:rPr/>
          </w:r>
          <w:r/>
          <w:r>
            <w:rPr/>
            <w:fldChar w:fldCharType="end"/>
          </w:r>
          <w:r>
            <w:rPr/>
          </w:r>
        </w:p>
        <w:p>
          <w:pPr>
            <w:pStyle w:val="Contents5"/>
            <w:rPr/>
          </w:pPr>
          <w:r>
            <w:rPr/>
            <w:t>Soziale Unterstützung - Interpersonal Support Evaluation List (ISEL)</w:t>
            <w:tab/>
          </w:r>
          <w:r>
            <w:fldChar w:fldCharType="begin"/>
          </w:r>
          <w:r>
            <w:rPr/>
            <w:instrText xml:space="preserve"> GEHEZU _Toc427990558  </w:instrText>
          </w:r>
          <w:r>
            <w:rPr/>
          </w:r>
          <w:r>
            <w:rPr/>
            <w:fldChar w:fldCharType="separate"/>
          </w:r>
          <w:r>
            <w:rPr/>
          </w:r>
          <w:r/>
          <w:r>
            <w:rPr/>
            <w:fldChar w:fldCharType="end"/>
          </w:r>
          <w:r>
            <w:rPr/>
          </w:r>
        </w:p>
        <w:p>
          <w:pPr>
            <w:pStyle w:val="Contents5"/>
            <w:rPr/>
          </w:pPr>
          <w:r>
            <w:rPr/>
            <w:t>Soziale Erwünschtheit - „L+“-Skala</w:t>
            <w:tab/>
          </w:r>
          <w:r>
            <w:fldChar w:fldCharType="begin"/>
          </w:r>
          <w:r>
            <w:rPr/>
            <w:instrText xml:space="preserve"> GEHEZU _Toc427990559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60  </w:instrText>
          </w:r>
          <w:r>
            <w:rPr/>
          </w:r>
          <w:r>
            <w:rPr/>
            <w:fldChar w:fldCharType="separate"/>
          </w:r>
          <w:r>
            <w:rPr/>
          </w:r>
          <w:r/>
          <w:r>
            <w:rPr/>
            <w:fldChar w:fldCharType="end"/>
          </w:r>
          <w:r>
            <w:rPr/>
          </w:r>
        </w:p>
        <w:p>
          <w:pPr>
            <w:pStyle w:val="Contents5"/>
            <w:rPr/>
          </w:pPr>
          <w:r>
            <w:rPr/>
            <w:t>Demographischer Fragebogen</w:t>
            <w:tab/>
          </w:r>
          <w:r>
            <w:fldChar w:fldCharType="begin"/>
          </w:r>
          <w:r>
            <w:rPr/>
            <w:instrText xml:space="preserve"> GEHEZU _Toc427990561  </w:instrText>
          </w:r>
          <w:r>
            <w:rPr/>
          </w:r>
          <w:r>
            <w:rPr/>
            <w:fldChar w:fldCharType="separate"/>
          </w:r>
          <w:r>
            <w:rPr/>
          </w:r>
          <w:r/>
          <w:r>
            <w:rPr/>
            <w:fldChar w:fldCharType="end"/>
          </w:r>
          <w:r>
            <w:rPr/>
          </w:r>
        </w:p>
        <w:p>
          <w:pPr>
            <w:pStyle w:val="Contents5"/>
            <w:rPr/>
          </w:pPr>
          <w:r>
            <w:rPr/>
            <w:t>Lebensereignisse als Stressoren - Psychiatric Epidemiology Research Interview (PERI)</w:t>
            <w:tab/>
          </w:r>
          <w:r>
            <w:fldChar w:fldCharType="begin"/>
          </w:r>
          <w:r>
            <w:rPr/>
            <w:instrText xml:space="preserve"> GEHEZU _Toc427990562  </w:instrText>
          </w:r>
          <w:r>
            <w:rPr/>
          </w:r>
          <w:r>
            <w:rPr/>
            <w:fldChar w:fldCharType="separate"/>
          </w:r>
          <w:r>
            <w:rPr/>
          </w:r>
          <w:r/>
          <w:r>
            <w:rPr/>
            <w:fldChar w:fldCharType="end"/>
          </w:r>
          <w:r>
            <w:rPr/>
          </w:r>
        </w:p>
        <w:p>
          <w:pPr>
            <w:pStyle w:val="Contents5"/>
            <w:rPr/>
          </w:pPr>
          <w:r>
            <w:rPr/>
            <w:t>Wahrgenommener Streß - Perceived Stress Scale (PSS)</w:t>
            <w:tab/>
          </w:r>
          <w:r>
            <w:fldChar w:fldCharType="begin"/>
          </w:r>
          <w:r>
            <w:rPr/>
            <w:instrText xml:space="preserve"> GEHEZU _Toc427990563  </w:instrText>
          </w:r>
          <w:r>
            <w:rPr/>
          </w:r>
          <w:r>
            <w:rPr/>
            <w:fldChar w:fldCharType="separate"/>
          </w:r>
          <w:r>
            <w:rPr/>
          </w:r>
          <w:r/>
          <w:r>
            <w:rPr/>
            <w:fldChar w:fldCharType="end"/>
          </w:r>
          <w:r>
            <w:rPr/>
          </w:r>
        </w:p>
        <w:p>
          <w:pPr>
            <w:pStyle w:val="Contents5"/>
            <w:rPr/>
          </w:pPr>
          <w:r>
            <w:rPr/>
            <w:t>Depressivität - Center for Epidemiological Studies Depression Scale (CES</w:t>
            <w:noBreakHyphen/>
            <w:t>D)</w:t>
            <w:tab/>
          </w:r>
          <w:r>
            <w:fldChar w:fldCharType="begin"/>
          </w:r>
          <w:r>
            <w:rPr/>
            <w:instrText xml:space="preserve"> GEHEZU _Toc427990564  </w:instrText>
          </w:r>
          <w:r>
            <w:rPr/>
          </w:r>
          <w:r>
            <w:rPr/>
            <w:fldChar w:fldCharType="separate"/>
          </w:r>
          <w:r>
            <w:rPr/>
          </w:r>
          <w:r/>
          <w:r>
            <w:rPr/>
            <w:fldChar w:fldCharType="end"/>
          </w:r>
          <w:r>
            <w:rPr/>
          </w:r>
        </w:p>
        <w:p>
          <w:pPr>
            <w:pStyle w:val="Contents5"/>
            <w:rPr/>
          </w:pPr>
          <w:r>
            <w:rPr/>
            <w:t>Ängstlichkeit - State-Trait-Angst-Inventar (STAI)</w:t>
            <w:tab/>
          </w:r>
          <w:r>
            <w:fldChar w:fldCharType="begin"/>
          </w:r>
          <w:r>
            <w:rPr/>
            <w:instrText xml:space="preserve"> GEHEZU _Toc427990565  </w:instrText>
          </w:r>
          <w:r>
            <w:rPr/>
          </w:r>
          <w:r>
            <w:rPr/>
            <w:fldChar w:fldCharType="separate"/>
          </w:r>
          <w:r>
            <w:rPr/>
          </w:r>
          <w:r/>
          <w:r>
            <w:rPr/>
            <w:fldChar w:fldCharType="end"/>
          </w:r>
          <w:r>
            <w:rPr/>
          </w:r>
        </w:p>
        <w:p>
          <w:pPr>
            <w:pStyle w:val="Contents5"/>
            <w:rPr/>
          </w:pPr>
          <w:r>
            <w:rPr/>
            <w:t>Einsamkeit - University of California Los Angeles Einsamkeitsskala (UCLA)</w:t>
            <w:tab/>
          </w:r>
          <w:r>
            <w:fldChar w:fldCharType="begin"/>
          </w:r>
          <w:r>
            <w:rPr/>
            <w:instrText xml:space="preserve"> GEHEZU _Toc427990566  </w:instrText>
          </w:r>
          <w:r>
            <w:rPr/>
          </w:r>
          <w:r>
            <w:rPr/>
            <w:fldChar w:fldCharType="separate"/>
          </w:r>
          <w:r>
            <w:rPr/>
          </w:r>
          <w:r/>
          <w:r>
            <w:rPr/>
            <w:fldChar w:fldCharType="end"/>
          </w:r>
          <w:r>
            <w:rPr/>
          </w:r>
        </w:p>
        <w:p>
          <w:pPr>
            <w:pStyle w:val="Contents5"/>
            <w:rPr/>
          </w:pPr>
          <w:r>
            <w:rPr/>
            <w:t>Selbstwert - Frankfurter Selbstkonzeptskala zur allgemeinen Selbstwertschätzung (FSKN-SW)</w:t>
            <w:tab/>
          </w:r>
          <w:r>
            <w:fldChar w:fldCharType="begin"/>
          </w:r>
          <w:r>
            <w:rPr/>
            <w:instrText xml:space="preserve"> GEHEZU _Toc427990567  </w:instrText>
          </w:r>
          <w:r>
            <w:rPr/>
          </w:r>
          <w:r>
            <w:rPr/>
            <w:fldChar w:fldCharType="separate"/>
          </w:r>
          <w:r>
            <w:rPr/>
          </w:r>
          <w:r/>
          <w:r>
            <w:rPr/>
            <w:fldChar w:fldCharType="end"/>
          </w:r>
          <w:r>
            <w:rPr/>
          </w:r>
        </w:p>
        <w:p>
          <w:pPr>
            <w:pStyle w:val="Contents5"/>
            <w:rPr/>
          </w:pPr>
          <w:r>
            <w:rPr/>
            <w:t>Soziale Unterstützung - Fragebogen für soziale Unterstützung (F</w:t>
            <w:noBreakHyphen/>
            <w:t>SOZU)</w:t>
            <w:tab/>
          </w:r>
          <w:r>
            <w:fldChar w:fldCharType="begin"/>
          </w:r>
          <w:r>
            <w:rPr/>
            <w:instrText xml:space="preserve"> GEHEZU _Toc427990568  </w:instrText>
          </w:r>
          <w:r>
            <w:rPr/>
          </w:r>
          <w:r>
            <w:rPr/>
            <w:fldChar w:fldCharType="separate"/>
          </w:r>
          <w:r>
            <w:rPr/>
          </w:r>
          <w:r/>
          <w:r>
            <w:rPr/>
            <w:fldChar w:fldCharType="end"/>
          </w:r>
          <w:r>
            <w:rPr/>
          </w:r>
        </w:p>
        <w:p>
          <w:pPr>
            <w:pStyle w:val="Contents2"/>
            <w:rPr/>
          </w:pPr>
          <w:r>
            <w:rPr/>
            <w:t>3.4 Probanden</w:t>
            <w:tab/>
          </w:r>
          <w:r>
            <w:fldChar w:fldCharType="begin"/>
          </w:r>
          <w:r>
            <w:rPr/>
            <w:instrText xml:space="preserve"> GEHEZU _Toc427990569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70  </w:instrText>
          </w:r>
          <w:r>
            <w:rPr/>
          </w:r>
          <w:r>
            <w:rPr/>
            <w:fldChar w:fldCharType="separate"/>
          </w:r>
          <w:r>
            <w:rPr/>
          </w:r>
          <w:r/>
          <w:r>
            <w:rPr/>
            <w:fldChar w:fldCharType="end"/>
          </w:r>
          <w:r>
            <w:rPr/>
          </w:r>
        </w:p>
        <w:p>
          <w:pPr>
            <w:pStyle w:val="Contents5"/>
            <w:rPr/>
          </w:pPr>
          <w:r>
            <w:rPr/>
            <w:t>Querschnittsstichprobe.</w:t>
            <w:tab/>
          </w:r>
          <w:r>
            <w:fldChar w:fldCharType="begin"/>
          </w:r>
          <w:r>
            <w:rPr/>
            <w:instrText xml:space="preserve"> GEHEZU _Toc427990571  </w:instrText>
          </w:r>
          <w:r>
            <w:rPr/>
          </w:r>
          <w:r>
            <w:rPr/>
            <w:fldChar w:fldCharType="separate"/>
          </w:r>
          <w:r>
            <w:rPr/>
          </w:r>
          <w:r/>
          <w:r>
            <w:rPr/>
            <w:fldChar w:fldCharType="end"/>
          </w:r>
          <w:r>
            <w:rPr/>
          </w:r>
        </w:p>
        <w:p>
          <w:pPr>
            <w:pStyle w:val="Contents5"/>
            <w:rPr/>
          </w:pPr>
          <w:r>
            <w:rPr/>
            <w:t>Längsschnittsstichprobe.</w:t>
            <w:tab/>
          </w:r>
          <w:r>
            <w:fldChar w:fldCharType="begin"/>
          </w:r>
          <w:r>
            <w:rPr/>
            <w:instrText xml:space="preserve"> GEHEZU _Toc427990572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73  </w:instrText>
          </w:r>
          <w:r>
            <w:rPr/>
          </w:r>
          <w:r>
            <w:rPr/>
            <w:fldChar w:fldCharType="separate"/>
          </w:r>
          <w:r>
            <w:rPr/>
          </w:r>
          <w:r/>
          <w:r>
            <w:rPr/>
            <w:fldChar w:fldCharType="end"/>
          </w:r>
          <w:r>
            <w:rPr/>
          </w:r>
        </w:p>
        <w:p>
          <w:pPr>
            <w:pStyle w:val="Contents2"/>
            <w:rPr/>
          </w:pPr>
          <w:r>
            <w:rPr/>
            <w:t>3.5 Formalisierte und operationalisierte Hypothesen</w:t>
            <w:tab/>
          </w:r>
          <w:r>
            <w:fldChar w:fldCharType="begin"/>
          </w:r>
          <w:r>
            <w:rPr/>
            <w:instrText xml:space="preserve"> GEHEZU _Toc427990574  </w:instrText>
          </w:r>
          <w:r>
            <w:rPr/>
          </w:r>
          <w:r>
            <w:rPr/>
            <w:fldChar w:fldCharType="separate"/>
          </w:r>
          <w:r>
            <w:rPr/>
          </w:r>
          <w:r/>
          <w:r>
            <w:rPr/>
            <w:fldChar w:fldCharType="end"/>
          </w:r>
          <w:r>
            <w:rPr/>
          </w:r>
        </w:p>
        <w:p>
          <w:pPr>
            <w:pStyle w:val="Contents3"/>
            <w:rPr/>
          </w:pPr>
          <w:r>
            <w:rPr/>
            <w:t>3.5.1 Formalisierung der Hypothesen</w:t>
            <w:tab/>
          </w:r>
          <w:r>
            <w:fldChar w:fldCharType="begin"/>
          </w:r>
          <w:r>
            <w:rPr/>
            <w:instrText xml:space="preserve"> GEHEZU _Toc427990575  </w:instrText>
          </w:r>
          <w:r>
            <w:rPr/>
          </w:r>
          <w:r>
            <w:rPr/>
            <w:fldChar w:fldCharType="separate"/>
          </w:r>
          <w:r>
            <w:rPr/>
          </w:r>
          <w:r/>
          <w:r>
            <w:rPr/>
            <w:fldChar w:fldCharType="end"/>
          </w:r>
          <w:r>
            <w:rPr/>
          </w:r>
        </w:p>
        <w:p>
          <w:pPr>
            <w:pStyle w:val="Contents4"/>
            <w:rPr/>
          </w:pPr>
          <w:r>
            <w:rPr/>
            <w:t>Haupthypothesen</w:t>
            <w:tab/>
          </w:r>
          <w:r>
            <w:fldChar w:fldCharType="begin"/>
          </w:r>
          <w:r>
            <w:rPr/>
            <w:instrText xml:space="preserve"> GEHEZU _Toc427990576  </w:instrText>
          </w:r>
          <w:r>
            <w:rPr/>
          </w:r>
          <w:r>
            <w:rPr/>
            <w:fldChar w:fldCharType="separate"/>
          </w:r>
          <w:r>
            <w:rPr/>
          </w:r>
          <w:r/>
          <w:r>
            <w:rPr/>
            <w:fldChar w:fldCharType="end"/>
          </w:r>
          <w:r>
            <w:rPr/>
          </w:r>
        </w:p>
        <w:p>
          <w:pPr>
            <w:pStyle w:val="Contents4"/>
            <w:rPr/>
          </w:pPr>
          <w:r>
            <w:rPr/>
            <w:t>Nebenhypothesen</w:t>
            <w:tab/>
          </w:r>
          <w:r>
            <w:fldChar w:fldCharType="begin"/>
          </w:r>
          <w:r>
            <w:rPr/>
            <w:instrText xml:space="preserve"> GEHEZU _Toc427990577  </w:instrText>
          </w:r>
          <w:r>
            <w:rPr/>
          </w:r>
          <w:r>
            <w:rPr/>
            <w:fldChar w:fldCharType="separate"/>
          </w:r>
          <w:r>
            <w:rPr/>
          </w:r>
          <w:r/>
          <w:r>
            <w:rPr/>
            <w:fldChar w:fldCharType="end"/>
          </w:r>
          <w:r>
            <w:rPr/>
          </w:r>
        </w:p>
        <w:p>
          <w:pPr>
            <w:pStyle w:val="Contents4"/>
            <w:rPr/>
          </w:pPr>
          <w:r>
            <w:rPr/>
            <w:t>Weitere interessierende Berechnungen</w:t>
            <w:tab/>
          </w:r>
          <w:r>
            <w:fldChar w:fldCharType="begin"/>
          </w:r>
          <w:r>
            <w:rPr/>
            <w:instrText xml:space="preserve"> GEHEZU _Toc427990578  </w:instrText>
          </w:r>
          <w:r>
            <w:rPr/>
          </w:r>
          <w:r>
            <w:rPr/>
            <w:fldChar w:fldCharType="separate"/>
          </w:r>
          <w:r>
            <w:rPr/>
          </w:r>
          <w:r/>
          <w:r>
            <w:rPr/>
            <w:fldChar w:fldCharType="end"/>
          </w:r>
          <w:r>
            <w:rPr/>
          </w:r>
        </w:p>
        <w:p>
          <w:pPr>
            <w:pStyle w:val="Contents4"/>
            <w:rPr/>
          </w:pPr>
          <w:r>
            <w:rPr/>
            <w:t>Testtheoretische Überprüfungen</w:t>
            <w:tab/>
          </w:r>
          <w:r>
            <w:fldChar w:fldCharType="begin"/>
          </w:r>
          <w:r>
            <w:rPr/>
            <w:instrText xml:space="preserve"> GEHEZU _Toc427990579  </w:instrText>
          </w:r>
          <w:r>
            <w:rPr/>
          </w:r>
          <w:r>
            <w:rPr/>
            <w:fldChar w:fldCharType="separate"/>
          </w:r>
          <w:r>
            <w:rPr/>
          </w:r>
          <w:r/>
          <w:r>
            <w:rPr/>
            <w:fldChar w:fldCharType="end"/>
          </w:r>
          <w:r>
            <w:rPr/>
          </w:r>
        </w:p>
        <w:p>
          <w:pPr>
            <w:pStyle w:val="Contents3"/>
            <w:rPr/>
          </w:pPr>
          <w:r>
            <w:rPr/>
            <w:t>3.5.2 Operationalisierung der Hypothesen</w:t>
            <w:tab/>
          </w:r>
          <w:r>
            <w:fldChar w:fldCharType="begin"/>
          </w:r>
          <w:r>
            <w:rPr/>
            <w:instrText xml:space="preserve"> GEHEZU _Toc427990580  </w:instrText>
          </w:r>
          <w:r>
            <w:rPr/>
          </w:r>
          <w:r>
            <w:rPr/>
            <w:fldChar w:fldCharType="separate"/>
          </w:r>
          <w:r>
            <w:rPr/>
          </w:r>
          <w:r/>
          <w:r>
            <w:rPr/>
            <w:fldChar w:fldCharType="end"/>
          </w:r>
          <w:r>
            <w:rPr/>
          </w:r>
        </w:p>
        <w:p>
          <w:pPr>
            <w:pStyle w:val="Contents4"/>
            <w:rPr/>
          </w:pPr>
          <w:r>
            <w:rPr/>
            <w:t>Unterscheidung von Teilstichproben:</w:t>
            <w:tab/>
          </w:r>
          <w:r>
            <w:fldChar w:fldCharType="begin"/>
          </w:r>
          <w:r>
            <w:rPr/>
            <w:instrText xml:space="preserve"> GEHEZU _Toc427990581  </w:instrText>
          </w:r>
          <w:r>
            <w:rPr/>
          </w:r>
          <w:r>
            <w:rPr/>
            <w:fldChar w:fldCharType="separate"/>
          </w:r>
          <w:r>
            <w:rPr/>
          </w:r>
          <w:r/>
          <w:r>
            <w:rPr/>
            <w:fldChar w:fldCharType="end"/>
          </w:r>
          <w:r>
            <w:rPr/>
          </w:r>
        </w:p>
        <w:p>
          <w:pPr>
            <w:pStyle w:val="Contents4"/>
            <w:rPr/>
          </w:pPr>
          <w:r>
            <w:rPr/>
            <w:t>Puffereffekt von sozialer Unterstützung und Interaktionseffekte von Persönlichkeitsvariablen mit und ohne Kontrollvariablen sowie Dreifach-Interaktionen</w:t>
            <w:tab/>
          </w:r>
          <w:r>
            <w:fldChar w:fldCharType="begin"/>
          </w:r>
          <w:r>
            <w:rPr/>
            <w:instrText xml:space="preserve"> GEHEZU _Toc427990582  </w:instrText>
          </w:r>
          <w:r>
            <w:rPr/>
          </w:r>
          <w:r>
            <w:rPr/>
            <w:fldChar w:fldCharType="separate"/>
          </w:r>
          <w:r>
            <w:rPr/>
          </w:r>
          <w:r/>
          <w:r>
            <w:rPr/>
            <w:fldChar w:fldCharType="end"/>
          </w:r>
          <w:r>
            <w:rPr/>
          </w:r>
        </w:p>
        <w:p>
          <w:pPr>
            <w:pStyle w:val="Contents4"/>
            <w:rPr/>
          </w:pPr>
          <w:r>
            <w:rPr/>
            <w:t>Haupteffekte von sozialer Unterstützung</w:t>
            <w:tab/>
          </w:r>
          <w:r>
            <w:fldChar w:fldCharType="begin"/>
          </w:r>
          <w:r>
            <w:rPr/>
            <w:instrText xml:space="preserve"> GEHEZU _Toc427990583  </w:instrText>
          </w:r>
          <w:r>
            <w:rPr/>
          </w:r>
          <w:r>
            <w:rPr/>
            <w:fldChar w:fldCharType="separate"/>
          </w:r>
          <w:r>
            <w:rPr/>
          </w:r>
          <w:r/>
          <w:r>
            <w:rPr/>
            <w:fldChar w:fldCharType="end"/>
          </w:r>
          <w:r>
            <w:rPr/>
          </w:r>
        </w:p>
        <w:p>
          <w:pPr>
            <w:pStyle w:val="Contents4"/>
            <w:rPr/>
          </w:pPr>
          <w:r>
            <w:rPr/>
            <w:t>Longitudinalanalysen</w:t>
            <w:tab/>
          </w:r>
          <w:r>
            <w:fldChar w:fldCharType="begin"/>
          </w:r>
          <w:r>
            <w:rPr/>
            <w:instrText xml:space="preserve"> GEHEZU _Toc427990584  </w:instrText>
          </w:r>
          <w:r>
            <w:rPr/>
          </w:r>
          <w:r>
            <w:rPr/>
            <w:fldChar w:fldCharType="separate"/>
          </w:r>
          <w:r>
            <w:rPr/>
          </w:r>
          <w:r/>
          <w:r>
            <w:rPr/>
            <w:fldChar w:fldCharType="end"/>
          </w:r>
          <w:r>
            <w:rPr/>
          </w:r>
        </w:p>
        <w:p>
          <w:pPr>
            <w:pStyle w:val="Contents2"/>
            <w:rPr/>
          </w:pPr>
          <w:r>
            <w:rPr/>
            <w:t>3.6 Untersuchungsauswertung</w:t>
            <w:tab/>
          </w:r>
          <w:r>
            <w:fldChar w:fldCharType="begin"/>
          </w:r>
          <w:r>
            <w:rPr/>
            <w:instrText xml:space="preserve"> GEHEZU _Toc427990585  </w:instrText>
          </w:r>
          <w:r>
            <w:rPr/>
          </w:r>
          <w:r>
            <w:rPr/>
            <w:fldChar w:fldCharType="separate"/>
          </w:r>
          <w:r>
            <w:rPr/>
          </w:r>
          <w:r/>
          <w:r>
            <w:rPr/>
            <w:fldChar w:fldCharType="end"/>
          </w:r>
          <w:r>
            <w:rPr/>
          </w:r>
        </w:p>
        <w:p>
          <w:pPr>
            <w:pStyle w:val="Contents3"/>
            <w:rPr/>
          </w:pPr>
          <w:r>
            <w:rPr/>
            <w:t>3.6.1 Statistische Verfahren, Testplanung, Entscheidungs</w:t>
            <w:softHyphen/>
            <w:t>kriterien</w:t>
            <w:tab/>
          </w:r>
          <w:r>
            <w:fldChar w:fldCharType="begin"/>
          </w:r>
          <w:r>
            <w:rPr/>
            <w:instrText xml:space="preserve"> GEHEZU _Toc427990586  </w:instrText>
          </w:r>
          <w:r>
            <w:rPr/>
          </w:r>
          <w:r>
            <w:rPr/>
            <w:fldChar w:fldCharType="separate"/>
          </w:r>
          <w:r>
            <w:rPr/>
          </w:r>
          <w:r/>
          <w:r>
            <w:rPr/>
            <w:fldChar w:fldCharType="end"/>
          </w:r>
          <w:r>
            <w:rPr/>
          </w:r>
        </w:p>
        <w:p>
          <w:pPr>
            <w:pStyle w:val="Contents4"/>
            <w:rPr/>
          </w:pPr>
          <w:r>
            <w:rPr/>
            <w:t>Unterscheidung von Teilstichproben</w:t>
            <w:tab/>
          </w:r>
          <w:r>
            <w:fldChar w:fldCharType="begin"/>
          </w:r>
          <w:r>
            <w:rPr/>
            <w:instrText xml:space="preserve"> GEHEZU _Toc427990587  </w:instrText>
          </w:r>
          <w:r>
            <w:rPr/>
          </w:r>
          <w:r>
            <w:rPr/>
            <w:fldChar w:fldCharType="separate"/>
          </w:r>
          <w:r>
            <w:rPr/>
          </w:r>
          <w:r/>
          <w:r>
            <w:rPr/>
            <w:fldChar w:fldCharType="end"/>
          </w:r>
          <w:r>
            <w:rPr/>
          </w:r>
        </w:p>
        <w:p>
          <w:pPr>
            <w:pStyle w:val="Contents4"/>
            <w:rPr/>
          </w:pPr>
          <w:r>
            <w:rPr/>
            <w:t>Puffereffekte von sozialer Unterstützung</w:t>
            <w:tab/>
          </w:r>
          <w:r>
            <w:fldChar w:fldCharType="begin"/>
          </w:r>
          <w:r>
            <w:rPr/>
            <w:instrText xml:space="preserve"> GEHEZU _Toc427990588  </w:instrText>
          </w:r>
          <w:r>
            <w:rPr/>
          </w:r>
          <w:r>
            <w:rPr/>
            <w:fldChar w:fldCharType="separate"/>
          </w:r>
          <w:r>
            <w:rPr/>
          </w:r>
          <w:r/>
          <w:r>
            <w:rPr/>
            <w:fldChar w:fldCharType="end"/>
          </w:r>
          <w:r>
            <w:rPr/>
          </w:r>
        </w:p>
        <w:p>
          <w:pPr>
            <w:pStyle w:val="Contents4"/>
            <w:rPr/>
          </w:pPr>
          <w:r>
            <w:rPr/>
            <w:t>Puffereffekte von sozialer Unterstützung unter Kontrollvariablen</w:t>
            <w:tab/>
          </w:r>
          <w:r>
            <w:fldChar w:fldCharType="begin"/>
          </w:r>
          <w:r>
            <w:rPr/>
            <w:instrText xml:space="preserve"> GEHEZU _Toc427990589  </w:instrText>
          </w:r>
          <w:r>
            <w:rPr/>
          </w:r>
          <w:r>
            <w:rPr/>
            <w:fldChar w:fldCharType="separate"/>
          </w:r>
          <w:r>
            <w:rPr/>
          </w:r>
          <w:r/>
          <w:r>
            <w:rPr/>
            <w:fldChar w:fldCharType="end"/>
          </w:r>
          <w:r>
            <w:rPr/>
          </w:r>
        </w:p>
        <w:p>
          <w:pPr>
            <w:pStyle w:val="Contents4"/>
            <w:rPr/>
          </w:pPr>
          <w:r>
            <w:rPr/>
            <w:t>Dreifach-Interaktionen</w:t>
            <w:tab/>
          </w:r>
          <w:r>
            <w:fldChar w:fldCharType="begin"/>
          </w:r>
          <w:r>
            <w:rPr/>
            <w:instrText xml:space="preserve"> GEHEZU _Toc427990590  </w:instrText>
          </w:r>
          <w:r>
            <w:rPr/>
          </w:r>
          <w:r>
            <w:rPr/>
            <w:fldChar w:fldCharType="separate"/>
          </w:r>
          <w:r>
            <w:rPr/>
          </w:r>
          <w:r/>
          <w:r>
            <w:rPr/>
            <w:fldChar w:fldCharType="end"/>
          </w:r>
          <w:r>
            <w:rPr/>
          </w:r>
        </w:p>
        <w:p>
          <w:pPr>
            <w:pStyle w:val="Contents4"/>
            <w:rPr/>
          </w:pPr>
          <w:r>
            <w:rPr/>
            <w:t>Interaktionseffekte von Persönlichkeitsvariablen mit Streß</w:t>
            <w:tab/>
          </w:r>
          <w:r>
            <w:fldChar w:fldCharType="begin"/>
          </w:r>
          <w:r>
            <w:rPr/>
            <w:instrText xml:space="preserve"> GEHEZU _Toc427990591  </w:instrText>
          </w:r>
          <w:r>
            <w:rPr/>
          </w:r>
          <w:r>
            <w:rPr/>
            <w:fldChar w:fldCharType="separate"/>
          </w:r>
          <w:r>
            <w:rPr/>
          </w:r>
          <w:r/>
          <w:r>
            <w:rPr/>
            <w:fldChar w:fldCharType="end"/>
          </w:r>
          <w:r>
            <w:rPr/>
          </w:r>
        </w:p>
        <w:p>
          <w:pPr>
            <w:pStyle w:val="Contents4"/>
            <w:rPr/>
          </w:pPr>
          <w:r>
            <w:rPr/>
            <w:t>Interaktionseffekte von Persönlichkeitsvariablen mit Streß unter Kontrollvariablen</w:t>
            <w:tab/>
          </w:r>
          <w:r>
            <w:fldChar w:fldCharType="begin"/>
          </w:r>
          <w:r>
            <w:rPr/>
            <w:instrText xml:space="preserve"> GEHEZU _Toc427990592  </w:instrText>
          </w:r>
          <w:r>
            <w:rPr/>
          </w:r>
          <w:r>
            <w:rPr/>
            <w:fldChar w:fldCharType="separate"/>
          </w:r>
          <w:r>
            <w:rPr/>
          </w:r>
          <w:r/>
          <w:r>
            <w:rPr/>
            <w:fldChar w:fldCharType="end"/>
          </w:r>
          <w:r>
            <w:rPr/>
          </w:r>
        </w:p>
        <w:p>
          <w:pPr>
            <w:pStyle w:val="Contents4"/>
            <w:rPr/>
          </w:pPr>
          <w:r>
            <w:rPr/>
            <w:t>Haupteffekte von sozialer Unterstützung / sozialer Belastung</w:t>
            <w:tab/>
          </w:r>
          <w:r>
            <w:fldChar w:fldCharType="begin"/>
          </w:r>
          <w:r>
            <w:rPr/>
            <w:instrText xml:space="preserve"> GEHEZU _Toc427990593  </w:instrText>
          </w:r>
          <w:r>
            <w:rPr/>
          </w:r>
          <w:r>
            <w:rPr/>
            <w:fldChar w:fldCharType="separate"/>
          </w:r>
          <w:r>
            <w:rPr/>
          </w:r>
          <w:r/>
          <w:r>
            <w:rPr/>
            <w:fldChar w:fldCharType="end"/>
          </w:r>
          <w:r>
            <w:rPr/>
          </w:r>
        </w:p>
        <w:p>
          <w:pPr>
            <w:pStyle w:val="Contents4"/>
            <w:rPr/>
          </w:pPr>
          <w:r>
            <w:rPr/>
            <w:t>Longitudinalanalysen</w:t>
            <w:tab/>
          </w:r>
          <w:r>
            <w:fldChar w:fldCharType="begin"/>
          </w:r>
          <w:r>
            <w:rPr/>
            <w:instrText xml:space="preserve"> GEHEZU _Toc427990594  </w:instrText>
          </w:r>
          <w:r>
            <w:rPr/>
          </w:r>
          <w:r>
            <w:rPr/>
            <w:fldChar w:fldCharType="separate"/>
          </w:r>
          <w:r>
            <w:rPr/>
          </w:r>
          <w:r/>
          <w:r>
            <w:rPr/>
            <w:fldChar w:fldCharType="end"/>
          </w:r>
          <w:r>
            <w:rPr/>
          </w:r>
        </w:p>
        <w:p>
          <w:pPr>
            <w:pStyle w:val="Contents5"/>
            <w:rPr/>
          </w:pPr>
          <w:r>
            <w:rPr/>
            <w:t>Langzeitlicher Einfluß von Unterstützung auf Persönlichkeitsvariablen (Studie 1)</w:t>
            <w:tab/>
          </w:r>
          <w:r>
            <w:fldChar w:fldCharType="begin"/>
          </w:r>
          <w:r>
            <w:rPr/>
            <w:instrText xml:space="preserve"> GEHEZU _Toc427990595  </w:instrText>
          </w:r>
          <w:r>
            <w:rPr/>
          </w:r>
          <w:r>
            <w:rPr/>
            <w:fldChar w:fldCharType="separate"/>
          </w:r>
          <w:r>
            <w:rPr/>
          </w:r>
          <w:r/>
          <w:r>
            <w:rPr/>
            <w:fldChar w:fldCharType="end"/>
          </w:r>
          <w:r>
            <w:rPr/>
          </w:r>
        </w:p>
        <w:p>
          <w:pPr>
            <w:pStyle w:val="Contents5"/>
            <w:rPr/>
          </w:pPr>
          <w:r>
            <w:rPr/>
            <w:t>Langzeitlicher Einfluß von Depressivität auf Unterstützung (Studie 1)</w:t>
            <w:tab/>
          </w:r>
          <w:r>
            <w:fldChar w:fldCharType="begin"/>
          </w:r>
          <w:r>
            <w:rPr/>
            <w:instrText xml:space="preserve"> GEHEZU _Toc427990596  </w:instrText>
          </w:r>
          <w:r>
            <w:rPr/>
          </w:r>
          <w:r>
            <w:rPr/>
            <w:fldChar w:fldCharType="separate"/>
          </w:r>
          <w:r>
            <w:rPr/>
          </w:r>
          <w:r/>
          <w:r>
            <w:rPr/>
            <w:fldChar w:fldCharType="end"/>
          </w:r>
          <w:r>
            <w:rPr/>
          </w:r>
        </w:p>
        <w:p>
          <w:pPr>
            <w:pStyle w:val="Contents5"/>
            <w:rPr/>
          </w:pPr>
          <w:r>
            <w:rPr/>
            <w:t>Langzeitlicher Einfluß von wahrgenommenem Streß auf wahrgenommenen Streß mit Persönlichkeitsvariablen als Kontrollvariablen (Studie 1)</w:t>
            <w:tab/>
          </w:r>
          <w:r>
            <w:fldChar w:fldCharType="begin"/>
          </w:r>
          <w:r>
            <w:rPr/>
            <w:instrText xml:space="preserve"> GEHEZU _Toc427990597  </w:instrText>
          </w:r>
          <w:r>
            <w:rPr/>
          </w:r>
          <w:r>
            <w:rPr/>
            <w:fldChar w:fldCharType="separate"/>
          </w:r>
          <w:r>
            <w:rPr/>
          </w:r>
          <w:r/>
          <w:r>
            <w:rPr/>
            <w:fldChar w:fldCharType="end"/>
          </w:r>
          <w:r>
            <w:rPr/>
          </w:r>
        </w:p>
        <w:p>
          <w:pPr>
            <w:pStyle w:val="Contents4"/>
            <w:rPr/>
          </w:pPr>
          <w:r>
            <w:rPr/>
            <w:t>Testtheoretische Überprüfungen</w:t>
            <w:tab/>
          </w:r>
          <w:r>
            <w:fldChar w:fldCharType="begin"/>
          </w:r>
          <w:r>
            <w:rPr/>
            <w:instrText xml:space="preserve"> GEHEZU _Toc427990598  </w:instrText>
          </w:r>
          <w:r>
            <w:rPr/>
          </w:r>
          <w:r>
            <w:rPr/>
            <w:fldChar w:fldCharType="separate"/>
          </w:r>
          <w:r>
            <w:rPr/>
          </w:r>
          <w:r/>
          <w:r>
            <w:rPr/>
            <w:fldChar w:fldCharType="end"/>
          </w:r>
          <w:r>
            <w:rPr/>
          </w:r>
        </w:p>
        <w:p>
          <w:pPr>
            <w:pStyle w:val="Contents5"/>
            <w:rPr/>
          </w:pPr>
          <w:r>
            <w:rPr/>
            <w:t>Überprüfungen auf Normalverteilung</w:t>
            <w:tab/>
          </w:r>
          <w:r>
            <w:fldChar w:fldCharType="begin"/>
          </w:r>
          <w:r>
            <w:rPr/>
            <w:instrText xml:space="preserve"> GEHEZU _Toc427990599  </w:instrText>
          </w:r>
          <w:r>
            <w:rPr/>
          </w:r>
          <w:r>
            <w:rPr/>
            <w:fldChar w:fldCharType="separate"/>
          </w:r>
          <w:r>
            <w:rPr/>
          </w:r>
          <w:r/>
          <w:r>
            <w:rPr/>
            <w:fldChar w:fldCharType="end"/>
          </w:r>
          <w:r>
            <w:rPr/>
          </w:r>
        </w:p>
        <w:p>
          <w:pPr>
            <w:pStyle w:val="Contents5"/>
            <w:rPr/>
          </w:pPr>
          <w:r>
            <w:rPr/>
            <w:t>Korrelationen</w:t>
            <w:tab/>
          </w:r>
          <w:r>
            <w:fldChar w:fldCharType="begin"/>
          </w:r>
          <w:r>
            <w:rPr/>
            <w:instrText xml:space="preserve"> GEHEZU _Toc427990600  </w:instrText>
          </w:r>
          <w:r>
            <w:rPr/>
          </w:r>
          <w:r>
            <w:rPr/>
            <w:fldChar w:fldCharType="separate"/>
          </w:r>
          <w:r>
            <w:rPr/>
          </w:r>
          <w:r/>
          <w:r>
            <w:rPr/>
            <w:fldChar w:fldCharType="end"/>
          </w:r>
          <w:r>
            <w:rPr/>
          </w:r>
        </w:p>
        <w:p>
          <w:pPr>
            <w:pStyle w:val="Contents5"/>
            <w:rPr/>
          </w:pPr>
          <w:r>
            <w:rPr/>
            <w:t>Geschlechtsunterschiede</w:t>
            <w:tab/>
          </w:r>
          <w:r>
            <w:fldChar w:fldCharType="begin"/>
          </w:r>
          <w:r>
            <w:rPr/>
            <w:instrText xml:space="preserve"> GEHEZU _Toc427990601  </w:instrText>
          </w:r>
          <w:r>
            <w:rPr/>
          </w:r>
          <w:r>
            <w:rPr/>
            <w:fldChar w:fldCharType="separate"/>
          </w:r>
          <w:r>
            <w:rPr/>
          </w:r>
          <w:r/>
          <w:r>
            <w:rPr/>
            <w:fldChar w:fldCharType="end"/>
          </w:r>
          <w:r>
            <w:rPr/>
          </w:r>
        </w:p>
        <w:p>
          <w:pPr>
            <w:pStyle w:val="Contents3"/>
            <w:rPr/>
          </w:pPr>
          <w:r>
            <w:rPr/>
            <w:t>3.6.2 Beschreibung der Datenauswertung</w:t>
            <w:tab/>
          </w:r>
          <w:r>
            <w:fldChar w:fldCharType="begin"/>
          </w:r>
          <w:r>
            <w:rPr/>
            <w:instrText xml:space="preserve"> GEHEZU _Toc427990602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603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604  </w:instrText>
          </w:r>
          <w:r>
            <w:rPr/>
          </w:r>
          <w:r>
            <w:rPr/>
            <w:fldChar w:fldCharType="separate"/>
          </w:r>
          <w:r>
            <w:rPr/>
          </w:r>
          <w:r/>
          <w:r>
            <w:rPr/>
            <w:fldChar w:fldCharType="end"/>
          </w:r>
          <w:r>
            <w:rPr/>
          </w:r>
        </w:p>
        <w:p>
          <w:pPr>
            <w:pStyle w:val="Contents4"/>
            <w:rPr/>
          </w:pPr>
          <w:r>
            <w:rPr/>
            <w:t>Studie 1 und Studie 2</w:t>
            <w:tab/>
          </w:r>
          <w:r>
            <w:fldChar w:fldCharType="begin"/>
          </w:r>
          <w:r>
            <w:rPr/>
            <w:instrText xml:space="preserve"> GEHEZU _Toc427990605  </w:instrText>
          </w:r>
          <w:r>
            <w:rPr/>
          </w:r>
          <w:r>
            <w:rPr/>
            <w:fldChar w:fldCharType="separate"/>
          </w:r>
          <w:r>
            <w:rPr/>
          </w:r>
          <w:r/>
          <w:r>
            <w:rPr/>
            <w:fldChar w:fldCharType="end"/>
          </w:r>
          <w:r>
            <w:rPr/>
          </w:r>
        </w:p>
        <w:p>
          <w:pPr>
            <w:pStyle w:val="Contents1"/>
            <w:rPr/>
          </w:pPr>
          <w:r>
            <w:rPr/>
            <w:t>4. ERGEBNISSE</w:t>
            <w:tab/>
          </w:r>
          <w:r>
            <w:fldChar w:fldCharType="begin"/>
          </w:r>
          <w:r>
            <w:rPr>
              <w:smallCaps w:val="false"/>
              <w:caps w:val="false"/>
            </w:rPr>
            <w:instrText xml:space="preserve"> GEHEZU _Toc427990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mographische Daten der Stichproben</w:t>
            <w:tab/>
          </w:r>
          <w:r>
            <w:fldChar w:fldCharType="begin"/>
          </w:r>
          <w:r>
            <w:rPr/>
            <w:instrText xml:space="preserve"> GEHEZU _Toc427990607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608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609  </w:instrText>
          </w:r>
          <w:r>
            <w:rPr/>
          </w:r>
          <w:r>
            <w:rPr/>
            <w:fldChar w:fldCharType="separate"/>
          </w:r>
          <w:r>
            <w:rPr/>
          </w:r>
          <w:r/>
          <w:r>
            <w:rPr/>
            <w:fldChar w:fldCharType="end"/>
          </w:r>
          <w:r>
            <w:rPr/>
          </w:r>
        </w:p>
        <w:p>
          <w:pPr>
            <w:pStyle w:val="Contents2"/>
            <w:rPr/>
          </w:pPr>
          <w:r>
            <w:rPr/>
            <w:t>4.2 Deskriptive Daten von Skalen</w:t>
            <w:tab/>
          </w:r>
          <w:r>
            <w:fldChar w:fldCharType="begin"/>
          </w:r>
          <w:r>
            <w:rPr/>
            <w:instrText xml:space="preserve"> GEHEZU _Toc427990610  </w:instrText>
          </w:r>
          <w:r>
            <w:rPr/>
          </w:r>
          <w:r>
            <w:rPr/>
            <w:fldChar w:fldCharType="separate"/>
          </w:r>
          <w:r>
            <w:rPr/>
          </w:r>
          <w:r/>
          <w:r>
            <w:rPr/>
            <w:fldChar w:fldCharType="end"/>
          </w:r>
          <w:r>
            <w:rPr/>
          </w:r>
        </w:p>
        <w:p>
          <w:pPr>
            <w:pStyle w:val="Contents3"/>
            <w:rPr/>
          </w:pPr>
          <w:r>
            <w:rPr/>
            <w:t>4.2.1 Faktorenanalysen</w:t>
            <w:tab/>
          </w:r>
          <w:r>
            <w:fldChar w:fldCharType="begin"/>
          </w:r>
          <w:r>
            <w:rPr/>
            <w:instrText xml:space="preserve"> GEHEZU _Toc427990611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612  </w:instrText>
          </w:r>
          <w:r>
            <w:rPr/>
          </w:r>
          <w:r>
            <w:rPr/>
            <w:fldChar w:fldCharType="separate"/>
          </w:r>
          <w:r>
            <w:rPr/>
          </w:r>
          <w:r/>
          <w:r>
            <w:rPr/>
            <w:fldChar w:fldCharType="end"/>
          </w:r>
          <w:r>
            <w:rPr/>
          </w:r>
        </w:p>
        <w:p>
          <w:pPr>
            <w:pStyle w:val="Contents5"/>
            <w:rPr/>
          </w:pPr>
          <w:r>
            <w:rPr/>
            <w:t>BDI</w:t>
            <w:tab/>
          </w:r>
          <w:r>
            <w:fldChar w:fldCharType="begin"/>
          </w:r>
          <w:r>
            <w:rPr/>
            <w:instrText xml:space="preserve"> GEHEZU _Toc427990613  </w:instrText>
          </w:r>
          <w:r>
            <w:rPr/>
          </w:r>
          <w:r>
            <w:rPr/>
            <w:fldChar w:fldCharType="separate"/>
          </w:r>
          <w:r>
            <w:rPr/>
          </w:r>
          <w:r/>
          <w:r>
            <w:rPr/>
            <w:fldChar w:fldCharType="end"/>
          </w:r>
          <w:r>
            <w:rPr/>
          </w:r>
        </w:p>
        <w:p>
          <w:pPr>
            <w:pStyle w:val="Contents5"/>
            <w:rPr/>
          </w:pPr>
          <w:r>
            <w:rPr/>
            <w:t>EPI</w:t>
            <w:tab/>
          </w:r>
          <w:r>
            <w:fldChar w:fldCharType="begin"/>
          </w:r>
          <w:r>
            <w:rPr/>
            <w:instrText xml:space="preserve"> GEHEZU _Toc427990614  </w:instrText>
          </w:r>
          <w:r>
            <w:rPr/>
          </w:r>
          <w:r>
            <w:rPr/>
            <w:fldChar w:fldCharType="separate"/>
          </w:r>
          <w:r>
            <w:rPr/>
          </w:r>
          <w:r/>
          <w:r>
            <w:rPr/>
            <w:fldChar w:fldCharType="end"/>
          </w:r>
          <w:r>
            <w:rPr/>
          </w:r>
        </w:p>
        <w:p>
          <w:pPr>
            <w:pStyle w:val="Contents5"/>
            <w:rPr/>
          </w:pPr>
          <w:r>
            <w:rPr/>
            <w:t>ISEL</w:t>
            <w:tab/>
          </w:r>
          <w:r>
            <w:fldChar w:fldCharType="begin"/>
          </w:r>
          <w:r>
            <w:rPr/>
            <w:instrText xml:space="preserve"> GEHEZU _Toc427990615  </w:instrText>
          </w:r>
          <w:r>
            <w:rPr/>
          </w:r>
          <w:r>
            <w:rPr/>
            <w:fldChar w:fldCharType="separate"/>
          </w:r>
          <w:r>
            <w:rPr/>
          </w:r>
          <w:r/>
          <w:r>
            <w:rPr/>
            <w:fldChar w:fldCharType="end"/>
          </w:r>
          <w:r>
            <w:rPr/>
          </w:r>
        </w:p>
        <w:p>
          <w:pPr>
            <w:pStyle w:val="Contents5"/>
            <w:rPr/>
          </w:pPr>
          <w:r>
            <w:rPr/>
            <w:t>SE-Skala</w:t>
            <w:tab/>
          </w:r>
          <w:r>
            <w:fldChar w:fldCharType="begin"/>
          </w:r>
          <w:r>
            <w:rPr/>
            <w:instrText xml:space="preserve"> GEHEZU _Toc427990616  </w:instrText>
          </w:r>
          <w:r>
            <w:rPr/>
          </w:r>
          <w:r>
            <w:rPr/>
            <w:fldChar w:fldCharType="separate"/>
          </w:r>
          <w:r>
            <w:rPr/>
          </w:r>
          <w:r/>
          <w:r>
            <w:rPr/>
            <w:fldChar w:fldCharType="end"/>
          </w:r>
          <w:r>
            <w:rPr/>
          </w:r>
        </w:p>
        <w:p>
          <w:pPr>
            <w:pStyle w:val="Contents5"/>
            <w:rPr/>
          </w:pPr>
          <w:r>
            <w:rPr/>
            <w:t>IPC-Fragebogen</w:t>
            <w:tab/>
          </w:r>
          <w:r>
            <w:fldChar w:fldCharType="begin"/>
          </w:r>
          <w:r>
            <w:rPr/>
            <w:instrText xml:space="preserve"> GEHEZU _Toc427990617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618  </w:instrText>
          </w:r>
          <w:r>
            <w:rPr/>
          </w:r>
          <w:r>
            <w:rPr/>
            <w:fldChar w:fldCharType="separate"/>
          </w:r>
          <w:r>
            <w:rPr/>
          </w:r>
          <w:r/>
          <w:r>
            <w:rPr/>
            <w:fldChar w:fldCharType="end"/>
          </w:r>
          <w:r>
            <w:rPr/>
          </w:r>
        </w:p>
        <w:p>
          <w:pPr>
            <w:pStyle w:val="Contents5"/>
            <w:rPr/>
          </w:pPr>
          <w:r>
            <w:rPr/>
            <w:t>CES-D</w:t>
            <w:tab/>
          </w:r>
          <w:r>
            <w:fldChar w:fldCharType="begin"/>
          </w:r>
          <w:r>
            <w:rPr/>
            <w:instrText xml:space="preserve"> GEHEZU _Toc427990619  </w:instrText>
          </w:r>
          <w:r>
            <w:rPr/>
          </w:r>
          <w:r>
            <w:rPr/>
            <w:fldChar w:fldCharType="separate"/>
          </w:r>
          <w:r>
            <w:rPr/>
          </w:r>
          <w:r/>
          <w:r>
            <w:rPr/>
            <w:fldChar w:fldCharType="end"/>
          </w:r>
          <w:r>
            <w:rPr/>
          </w:r>
        </w:p>
        <w:p>
          <w:pPr>
            <w:pStyle w:val="Contents5"/>
            <w:rPr/>
          </w:pPr>
          <w:r>
            <w:rPr/>
            <w:t>FSKN-SW</w:t>
            <w:tab/>
          </w:r>
          <w:r>
            <w:fldChar w:fldCharType="begin"/>
          </w:r>
          <w:r>
            <w:rPr/>
            <w:instrText xml:space="preserve"> GEHEZU _Toc427990620  </w:instrText>
          </w:r>
          <w:r>
            <w:rPr/>
          </w:r>
          <w:r>
            <w:rPr/>
            <w:fldChar w:fldCharType="separate"/>
          </w:r>
          <w:r>
            <w:rPr/>
          </w:r>
          <w:r/>
          <w:r>
            <w:rPr/>
            <w:fldChar w:fldCharType="end"/>
          </w:r>
          <w:r>
            <w:rPr/>
          </w:r>
        </w:p>
        <w:p>
          <w:pPr>
            <w:pStyle w:val="Contents5"/>
            <w:rPr/>
          </w:pPr>
          <w:r>
            <w:rPr/>
            <w:t>UCLA</w:t>
            <w:tab/>
          </w:r>
          <w:r>
            <w:fldChar w:fldCharType="begin"/>
          </w:r>
          <w:r>
            <w:rPr/>
            <w:instrText xml:space="preserve"> GEHEZU _Toc427990621  </w:instrText>
          </w:r>
          <w:r>
            <w:rPr/>
          </w:r>
          <w:r>
            <w:rPr/>
            <w:fldChar w:fldCharType="separate"/>
          </w:r>
          <w:r>
            <w:rPr/>
          </w:r>
          <w:r/>
          <w:r>
            <w:rPr/>
            <w:fldChar w:fldCharType="end"/>
          </w:r>
          <w:r>
            <w:rPr/>
          </w:r>
        </w:p>
        <w:p>
          <w:pPr>
            <w:pStyle w:val="Contents5"/>
            <w:rPr/>
          </w:pPr>
          <w:r>
            <w:rPr/>
            <w:t>F-SOZU</w:t>
            <w:tab/>
          </w:r>
          <w:r>
            <w:fldChar w:fldCharType="begin"/>
          </w:r>
          <w:r>
            <w:rPr/>
            <w:instrText xml:space="preserve"> GEHEZU _Toc427990622  </w:instrText>
          </w:r>
          <w:r>
            <w:rPr/>
          </w:r>
          <w:r>
            <w:rPr/>
            <w:fldChar w:fldCharType="separate"/>
          </w:r>
          <w:r>
            <w:rPr/>
          </w:r>
          <w:r/>
          <w:r>
            <w:rPr/>
            <w:fldChar w:fldCharType="end"/>
          </w:r>
          <w:r>
            <w:rPr/>
          </w:r>
        </w:p>
        <w:p>
          <w:pPr>
            <w:pStyle w:val="Contents4"/>
            <w:rPr/>
          </w:pPr>
          <w:r>
            <w:rPr/>
            <w:t>Studie 1 und 2.</w:t>
            <w:tab/>
          </w:r>
          <w:r>
            <w:fldChar w:fldCharType="begin"/>
          </w:r>
          <w:r>
            <w:rPr/>
            <w:instrText xml:space="preserve"> GEHEZU _Toc427990623  </w:instrText>
          </w:r>
          <w:r>
            <w:rPr/>
          </w:r>
          <w:r>
            <w:rPr/>
            <w:fldChar w:fldCharType="separate"/>
          </w:r>
          <w:r>
            <w:rPr/>
          </w:r>
          <w:r/>
          <w:r>
            <w:rPr/>
            <w:fldChar w:fldCharType="end"/>
          </w:r>
          <w:r>
            <w:rPr/>
          </w:r>
        </w:p>
        <w:p>
          <w:pPr>
            <w:pStyle w:val="Contents5"/>
            <w:rPr/>
          </w:pPr>
          <w:r>
            <w:rPr/>
            <w:t>PSS</w:t>
            <w:tab/>
          </w:r>
          <w:r>
            <w:fldChar w:fldCharType="begin"/>
          </w:r>
          <w:r>
            <w:rPr/>
            <w:instrText xml:space="preserve"> GEHEZU _Toc427990624  </w:instrText>
          </w:r>
          <w:r>
            <w:rPr/>
          </w:r>
          <w:r>
            <w:rPr/>
            <w:fldChar w:fldCharType="separate"/>
          </w:r>
          <w:r>
            <w:rPr/>
          </w:r>
          <w:r/>
          <w:r>
            <w:rPr/>
            <w:fldChar w:fldCharType="end"/>
          </w:r>
          <w:r>
            <w:rPr/>
          </w:r>
        </w:p>
        <w:p>
          <w:pPr>
            <w:pStyle w:val="Contents5"/>
            <w:rPr/>
          </w:pPr>
          <w:r>
            <w:rPr/>
            <w:t>STAI</w:t>
            <w:tab/>
          </w:r>
          <w:r>
            <w:fldChar w:fldCharType="begin"/>
          </w:r>
          <w:r>
            <w:rPr/>
            <w:instrText xml:space="preserve"> GEHEZU _Toc427990625  </w:instrText>
          </w:r>
          <w:r>
            <w:rPr/>
          </w:r>
          <w:r>
            <w:rPr/>
            <w:fldChar w:fldCharType="separate"/>
          </w:r>
          <w:r>
            <w:rPr/>
          </w:r>
          <w:r/>
          <w:r>
            <w:rPr/>
            <w:fldChar w:fldCharType="end"/>
          </w:r>
          <w:r>
            <w:rPr/>
          </w:r>
        </w:p>
        <w:p>
          <w:pPr>
            <w:pStyle w:val="Contents3"/>
            <w:rPr/>
          </w:pPr>
          <w:r>
            <w:rPr/>
            <w:t>4.2.2 Verteilungsparameter der Skalen</w:t>
            <w:tab/>
          </w:r>
          <w:r>
            <w:fldChar w:fldCharType="begin"/>
          </w:r>
          <w:r>
            <w:rPr/>
            <w:instrText xml:space="preserve"> GEHEZU _Toc427990626  </w:instrText>
          </w:r>
          <w:r>
            <w:rPr/>
          </w:r>
          <w:r>
            <w:rPr/>
            <w:fldChar w:fldCharType="separate"/>
          </w:r>
          <w:r>
            <w:rPr/>
          </w:r>
          <w:r/>
          <w:r>
            <w:rPr/>
            <w:fldChar w:fldCharType="end"/>
          </w:r>
          <w:r>
            <w:rPr/>
          </w:r>
        </w:p>
        <w:p>
          <w:pPr>
            <w:pStyle w:val="Contents3"/>
            <w:rPr/>
          </w:pPr>
          <w:r>
            <w:rPr/>
            <w:t>4.2.3 Reliabilitäten der Skalen</w:t>
            <w:tab/>
          </w:r>
          <w:r>
            <w:fldChar w:fldCharType="begin"/>
          </w:r>
          <w:r>
            <w:rPr/>
            <w:instrText xml:space="preserve"> GEHEZU _Toc427990627  </w:instrText>
          </w:r>
          <w:r>
            <w:rPr/>
          </w:r>
          <w:r>
            <w:rPr/>
            <w:fldChar w:fldCharType="separate"/>
          </w:r>
          <w:r>
            <w:rPr/>
          </w:r>
          <w:r/>
          <w:r>
            <w:rPr/>
            <w:fldChar w:fldCharType="end"/>
          </w:r>
          <w:r>
            <w:rPr/>
          </w:r>
        </w:p>
        <w:p>
          <w:pPr>
            <w:pStyle w:val="Contents2"/>
            <w:rPr/>
          </w:pPr>
          <w:r>
            <w:rPr/>
            <w:t>4.3 Inwiefern unterscheiden sich Personen mit Partnertren</w:t>
            <w:softHyphen/>
            <w:t>nung in Vergangenheit, Partnertrennung in Zukunft, Partnertrennung in Vergangenheit und Zukunft, Prüfung in Zukunft, Kontrollpersonen und Erstsemesterstuden</w:t>
            <w:softHyphen/>
            <w:t>ten?</w:t>
            <w:tab/>
          </w:r>
          <w:r>
            <w:fldChar w:fldCharType="begin"/>
          </w:r>
          <w:r>
            <w:rPr/>
            <w:instrText xml:space="preserve"> GEHEZU _Toc427990628  </w:instrText>
          </w:r>
          <w:r>
            <w:rPr/>
          </w:r>
          <w:r>
            <w:rPr/>
            <w:fldChar w:fldCharType="separate"/>
          </w:r>
          <w:r>
            <w:rPr/>
          </w:r>
          <w:r/>
          <w:r>
            <w:rPr/>
            <w:fldChar w:fldCharType="end"/>
          </w:r>
          <w:r>
            <w:rPr/>
          </w:r>
        </w:p>
        <w:p>
          <w:pPr>
            <w:pStyle w:val="Contents5"/>
            <w:rPr/>
          </w:pPr>
          <w:r>
            <w:rPr/>
            <w:t>Ergebnisse der Tests von Haupthypothese 1</w:t>
            <w:tab/>
          </w:r>
          <w:r>
            <w:fldChar w:fldCharType="begin"/>
          </w:r>
          <w:r>
            <w:rPr/>
            <w:instrText xml:space="preserve"> GEHEZU _Toc427990629  </w:instrText>
          </w:r>
          <w:r>
            <w:rPr/>
          </w:r>
          <w:r>
            <w:rPr/>
            <w:fldChar w:fldCharType="separate"/>
          </w:r>
          <w:r>
            <w:rPr/>
          </w:r>
          <w:r/>
          <w:r>
            <w:rPr/>
            <w:fldChar w:fldCharType="end"/>
          </w:r>
          <w:r>
            <w:rPr/>
          </w:r>
        </w:p>
        <w:p>
          <w:pPr>
            <w:pStyle w:val="Contents2"/>
            <w:rPr/>
          </w:pPr>
          <w:r>
            <w:rPr/>
            <w:t>4.4 Querschnittskorrelationen</w:t>
            <w:tab/>
          </w:r>
          <w:r>
            <w:fldChar w:fldCharType="begin"/>
          </w:r>
          <w:r>
            <w:rPr/>
            <w:instrText xml:space="preserve"> GEHEZU _Toc427990630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31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32  </w:instrText>
          </w:r>
          <w:r>
            <w:rPr/>
          </w:r>
          <w:r>
            <w:rPr/>
            <w:fldChar w:fldCharType="separate"/>
          </w:r>
          <w:r>
            <w:rPr/>
          </w:r>
          <w:r/>
          <w:r>
            <w:rPr/>
            <w:fldChar w:fldCharType="end"/>
          </w:r>
          <w:r>
            <w:rPr/>
          </w:r>
        </w:p>
        <w:p>
          <w:pPr>
            <w:pStyle w:val="Contents2"/>
            <w:rPr/>
          </w:pPr>
          <w:r>
            <w:rPr/>
            <w:t>4.5 Gibt es Geschlechtsunterschiede?</w:t>
            <w:tab/>
          </w:r>
          <w:r>
            <w:fldChar w:fldCharType="begin"/>
          </w:r>
          <w:r>
            <w:rPr/>
            <w:instrText xml:space="preserve"> GEHEZU _Toc427990633  </w:instrText>
          </w:r>
          <w:r>
            <w:rPr/>
          </w:r>
          <w:r>
            <w:rPr/>
            <w:fldChar w:fldCharType="separate"/>
          </w:r>
          <w:r>
            <w:rPr/>
          </w:r>
          <w:r/>
          <w:r>
            <w:rPr/>
            <w:fldChar w:fldCharType="end"/>
          </w:r>
          <w:r>
            <w:rPr/>
          </w:r>
        </w:p>
        <w:p>
          <w:pPr>
            <w:pStyle w:val="Contents2"/>
            <w:rPr/>
          </w:pPr>
          <w:r>
            <w:rPr/>
            <w:t>4.6 Haupteffekte von sozialer Unterstützung</w:t>
            <w:tab/>
          </w:r>
          <w:r>
            <w:fldChar w:fldCharType="begin"/>
          </w:r>
          <w:r>
            <w:rPr/>
            <w:instrText xml:space="preserve"> GEHEZU _Toc427990634  </w:instrText>
          </w:r>
          <w:r>
            <w:rPr/>
          </w:r>
          <w:r>
            <w:rPr/>
            <w:fldChar w:fldCharType="separate"/>
          </w:r>
          <w:r>
            <w:rPr/>
          </w:r>
          <w:r/>
          <w:r>
            <w:rPr/>
            <w:fldChar w:fldCharType="end"/>
          </w:r>
          <w:r>
            <w:rPr/>
          </w:r>
        </w:p>
        <w:p>
          <w:pPr>
            <w:pStyle w:val="Contents2"/>
            <w:rPr/>
          </w:pPr>
          <w:r>
            <w:rPr/>
            <w:t>4.7 Puffereffekte von sozialer Unterstützung</w:t>
            <w:tab/>
          </w:r>
          <w:r>
            <w:fldChar w:fldCharType="begin"/>
          </w:r>
          <w:r>
            <w:rPr/>
            <w:instrText xml:space="preserve"> GEHEZU _Toc427990635  </w:instrText>
          </w:r>
          <w:r>
            <w:rPr/>
          </w:r>
          <w:r>
            <w:rPr/>
            <w:fldChar w:fldCharType="separate"/>
          </w:r>
          <w:r>
            <w:rPr/>
          </w:r>
          <w:r/>
          <w:r>
            <w:rPr/>
            <w:fldChar w:fldCharType="end"/>
          </w:r>
          <w:r>
            <w:rPr/>
          </w:r>
        </w:p>
        <w:p>
          <w:pPr>
            <w:pStyle w:val="Contents3"/>
            <w:rPr/>
          </w:pPr>
          <w:r>
            <w:rPr/>
            <w:t>4.7.1 Gibt es Puffereffekte von sozialer Unterstützung?</w:t>
            <w:tab/>
          </w:r>
          <w:r>
            <w:fldChar w:fldCharType="begin"/>
          </w:r>
          <w:r>
            <w:rPr/>
            <w:instrText xml:space="preserve"> GEHEZU _Toc427990636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37  </w:instrText>
          </w:r>
          <w:r>
            <w:rPr/>
          </w:r>
          <w:r>
            <w:rPr/>
            <w:fldChar w:fldCharType="separate"/>
          </w:r>
          <w:r>
            <w:rPr/>
          </w:r>
          <w:r/>
          <w:r>
            <w:rPr/>
            <w:fldChar w:fldCharType="end"/>
          </w:r>
          <w:r>
            <w:rPr/>
          </w:r>
        </w:p>
        <w:p>
          <w:pPr>
            <w:pStyle w:val="Contents5"/>
            <w:rPr/>
          </w:pPr>
          <w:r>
            <w:rPr/>
            <w:t>Ergebnisse der Tests von Haupthypothese 2</w:t>
            <w:tab/>
          </w:r>
          <w:r>
            <w:fldChar w:fldCharType="begin"/>
          </w:r>
          <w:r>
            <w:rPr/>
            <w:instrText xml:space="preserve"> GEHEZU _Toc427990638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39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40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41  </w:instrText>
          </w:r>
          <w:r>
            <w:rPr/>
          </w:r>
          <w:r>
            <w:rPr/>
            <w:fldChar w:fldCharType="separate"/>
          </w:r>
          <w:r>
            <w:rPr/>
          </w:r>
          <w:r/>
          <w:r>
            <w:rPr/>
            <w:fldChar w:fldCharType="end"/>
          </w:r>
          <w:r>
            <w:rPr/>
          </w:r>
        </w:p>
        <w:p>
          <w:pPr>
            <w:pStyle w:val="Contents3"/>
            <w:rPr/>
          </w:pPr>
          <w:r>
            <w:rPr/>
            <w:t>4.7.2 Sind Persönlichkeitsvariablen primär für den Puffer</w:t>
            <w:softHyphen/>
            <w:t>effekt von sozialer Unterstützung verantwortlich?</w:t>
            <w:tab/>
          </w:r>
          <w:r>
            <w:fldChar w:fldCharType="begin"/>
          </w:r>
          <w:r>
            <w:rPr/>
            <w:instrText xml:space="preserve"> GEHEZU _Toc427990642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43  </w:instrText>
          </w:r>
          <w:r>
            <w:rPr/>
          </w:r>
          <w:r>
            <w:rPr/>
            <w:fldChar w:fldCharType="separate"/>
          </w:r>
          <w:r>
            <w:rPr/>
          </w:r>
          <w:r/>
          <w:r>
            <w:rPr/>
            <w:fldChar w:fldCharType="end"/>
          </w:r>
          <w:r>
            <w:rPr/>
          </w:r>
        </w:p>
        <w:p>
          <w:pPr>
            <w:pStyle w:val="Contents5"/>
            <w:rPr/>
          </w:pPr>
          <w:r>
            <w:rPr/>
            <w:t>Ergebnisse der Tests von Haupthypothese 3.a.</w:t>
            <w:tab/>
          </w:r>
          <w:r>
            <w:fldChar w:fldCharType="begin"/>
          </w:r>
          <w:r>
            <w:rPr/>
            <w:instrText xml:space="preserve"> GEHEZU _Toc427990644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45  </w:instrText>
          </w:r>
          <w:r>
            <w:rPr/>
          </w:r>
          <w:r>
            <w:rPr/>
            <w:fldChar w:fldCharType="separate"/>
          </w:r>
          <w:r>
            <w:rPr/>
          </w:r>
          <w:r/>
          <w:r>
            <w:rPr/>
            <w:fldChar w:fldCharType="end"/>
          </w:r>
          <w:r>
            <w:rPr/>
          </w:r>
        </w:p>
        <w:p>
          <w:pPr>
            <w:pStyle w:val="Contents3"/>
            <w:rPr/>
          </w:pPr>
          <w:r>
            <w:rPr/>
            <w:t>4.7.3 Gibt es primär einen Puffereffekt von Unterstützung unter Kontrolle von Persönlichkeitsvariablen (Suppressionseffekt)?</w:t>
            <w:tab/>
          </w:r>
          <w:r>
            <w:fldChar w:fldCharType="begin"/>
          </w:r>
          <w:r>
            <w:rPr/>
            <w:instrText xml:space="preserve"> GEHEZU _Toc427990646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47  </w:instrText>
          </w:r>
          <w:r>
            <w:rPr/>
          </w:r>
          <w:r>
            <w:rPr/>
            <w:fldChar w:fldCharType="separate"/>
          </w:r>
          <w:r>
            <w:rPr/>
          </w:r>
          <w:r/>
          <w:r>
            <w:rPr/>
            <w:fldChar w:fldCharType="end"/>
          </w:r>
          <w:r>
            <w:rPr/>
          </w:r>
        </w:p>
        <w:p>
          <w:pPr>
            <w:pStyle w:val="Contents5"/>
            <w:rPr/>
          </w:pPr>
          <w:r>
            <w:rPr/>
            <w:t>Ergebnisse der Tests von Haupthypothese 3.b.</w:t>
            <w:tab/>
          </w:r>
          <w:r>
            <w:fldChar w:fldCharType="begin"/>
          </w:r>
          <w:r>
            <w:rPr/>
            <w:instrText xml:space="preserve"> GEHEZU _Toc427990648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49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50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51  </w:instrText>
          </w:r>
          <w:r>
            <w:rPr/>
          </w:r>
          <w:r>
            <w:rPr/>
            <w:fldChar w:fldCharType="separate"/>
          </w:r>
          <w:r>
            <w:rPr/>
          </w:r>
          <w:r/>
          <w:r>
            <w:rPr/>
            <w:fldChar w:fldCharType="end"/>
          </w:r>
          <w:r>
            <w:rPr/>
          </w:r>
        </w:p>
        <w:p>
          <w:pPr>
            <w:pStyle w:val="Contents2"/>
            <w:rPr/>
          </w:pPr>
          <w:r>
            <w:rPr/>
            <w:t>4.8 Interaktionseffekte von Persönlichkeitsvariablen mit Streß</w:t>
            <w:tab/>
          </w:r>
          <w:r>
            <w:fldChar w:fldCharType="begin"/>
          </w:r>
          <w:r>
            <w:rPr/>
            <w:instrText xml:space="preserve"> GEHEZU _Toc427990652  </w:instrText>
          </w:r>
          <w:r>
            <w:rPr/>
          </w:r>
          <w:r>
            <w:rPr/>
            <w:fldChar w:fldCharType="separate"/>
          </w:r>
          <w:r>
            <w:rPr/>
          </w:r>
          <w:r/>
          <w:r>
            <w:rPr/>
            <w:fldChar w:fldCharType="end"/>
          </w:r>
          <w:r>
            <w:rPr/>
          </w:r>
        </w:p>
        <w:p>
          <w:pPr>
            <w:pStyle w:val="Contents3"/>
            <w:rPr/>
          </w:pPr>
          <w:r>
            <w:rPr/>
            <w:t>4.8.1 Gibt es Interaktionseffekte von Persönlichkeitsvariablen mit Streß?</w:t>
            <w:tab/>
          </w:r>
          <w:r>
            <w:fldChar w:fldCharType="begin"/>
          </w:r>
          <w:r>
            <w:rPr/>
            <w:instrText xml:space="preserve"> GEHEZU _Toc427990653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54  </w:instrText>
          </w:r>
          <w:r>
            <w:rPr/>
          </w:r>
          <w:r>
            <w:rPr/>
            <w:fldChar w:fldCharType="separate"/>
          </w:r>
          <w:r>
            <w:rPr/>
          </w:r>
          <w:r/>
          <w:r>
            <w:rPr/>
            <w:fldChar w:fldCharType="end"/>
          </w:r>
          <w:r>
            <w:rPr/>
          </w:r>
        </w:p>
        <w:p>
          <w:pPr>
            <w:pStyle w:val="Contents5"/>
            <w:rPr/>
          </w:pPr>
          <w:r>
            <w:rPr/>
            <w:t>Ergebnisse der Tests von Nebenhypothese 1</w:t>
            <w:tab/>
          </w:r>
          <w:r>
            <w:fldChar w:fldCharType="begin"/>
          </w:r>
          <w:r>
            <w:rPr/>
            <w:instrText xml:space="preserve"> GEHEZU _Toc427990655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56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57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58  </w:instrText>
          </w:r>
          <w:r>
            <w:rPr/>
          </w:r>
          <w:r>
            <w:rPr/>
            <w:fldChar w:fldCharType="separate"/>
          </w:r>
          <w:r>
            <w:rPr/>
          </w:r>
          <w:r/>
          <w:r>
            <w:rPr/>
            <w:fldChar w:fldCharType="end"/>
          </w:r>
          <w:r>
            <w:rPr/>
          </w:r>
        </w:p>
        <w:p>
          <w:pPr>
            <w:pStyle w:val="Contents3"/>
            <w:rPr/>
          </w:pPr>
          <w:r>
            <w:rPr/>
            <w:t>4.8.2 Ist soziale Unterstützung / Belastung oder eine zwei</w:t>
            <w:softHyphen/>
            <w:t>te Persönlichkeitsvariable primär für den Interak</w:t>
            <w:softHyphen/>
            <w:t>tionseffekt von Persönlichkeitsvariablen mit Streß verantwortlich?</w:t>
            <w:tab/>
          </w:r>
          <w:r>
            <w:fldChar w:fldCharType="begin"/>
          </w:r>
          <w:r>
            <w:rPr/>
            <w:instrText xml:space="preserve"> GEHEZU _Toc427990659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660  </w:instrText>
          </w:r>
          <w:r>
            <w:rPr/>
          </w:r>
          <w:r>
            <w:rPr/>
            <w:fldChar w:fldCharType="separate"/>
          </w:r>
          <w:r>
            <w:rPr/>
          </w:r>
          <w:r/>
          <w:r>
            <w:rPr/>
            <w:fldChar w:fldCharType="end"/>
          </w:r>
          <w:r>
            <w:rPr/>
          </w:r>
        </w:p>
        <w:p>
          <w:pPr>
            <w:pStyle w:val="Contents5"/>
            <w:rPr/>
          </w:pPr>
          <w:r>
            <w:rPr/>
            <w:t>Ergebnisse der Tests von Nebenhypothese 2.a.</w:t>
            <w:tab/>
          </w:r>
          <w:r>
            <w:fldChar w:fldCharType="begin"/>
          </w:r>
          <w:r>
            <w:rPr/>
            <w:instrText xml:space="preserve"> GEHEZU _Toc427990661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62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63  </w:instrText>
          </w:r>
          <w:r>
            <w:rPr/>
          </w:r>
          <w:r>
            <w:rPr/>
            <w:fldChar w:fldCharType="separate"/>
          </w:r>
          <w:r>
            <w:rPr/>
          </w:r>
          <w:r/>
          <w:r>
            <w:rPr/>
            <w:fldChar w:fldCharType="end"/>
          </w:r>
          <w:r>
            <w:rPr/>
          </w:r>
        </w:p>
        <w:p>
          <w:pPr>
            <w:pStyle w:val="Contents5"/>
            <w:rPr/>
          </w:pPr>
          <w:r>
            <w:rPr/>
            <w:t>Ergebnisse der Tests von Nebenhypothese 2.a.</w:t>
            <w:tab/>
          </w:r>
          <w:r>
            <w:fldChar w:fldCharType="begin"/>
          </w:r>
          <w:r>
            <w:rPr/>
            <w:instrText xml:space="preserve"> GEHEZU _Toc427990664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65  </w:instrText>
          </w:r>
          <w:r>
            <w:rPr/>
          </w:r>
          <w:r>
            <w:rPr/>
            <w:fldChar w:fldCharType="separate"/>
          </w:r>
          <w:r>
            <w:rPr/>
          </w:r>
          <w:r/>
          <w:r>
            <w:rPr/>
            <w:fldChar w:fldCharType="end"/>
          </w:r>
          <w:r>
            <w:rPr/>
          </w:r>
        </w:p>
        <w:p>
          <w:pPr>
            <w:pStyle w:val="Contents3"/>
            <w:rPr/>
          </w:pPr>
          <w:r>
            <w:rPr/>
            <w:t>4.8.3 Gibt es primär einen Interaktionseffekt von Persön</w:t>
            <w:softHyphen/>
            <w:t>lichkeitsvariablen mit Streß unter Kontrolle von Unterstützung, Belastung oder einer zweiten Persön</w:t>
            <w:softHyphen/>
            <w:t>lichkeitsvariable (Suppressionseffekt)?</w:t>
            <w:tab/>
          </w:r>
          <w:r>
            <w:fldChar w:fldCharType="begin"/>
          </w:r>
          <w:r>
            <w:rPr/>
            <w:instrText xml:space="preserve"> GEHEZU _Toc427990666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67  </w:instrText>
          </w:r>
          <w:r>
            <w:rPr/>
          </w:r>
          <w:r>
            <w:rPr/>
            <w:fldChar w:fldCharType="separate"/>
          </w:r>
          <w:r>
            <w:rPr/>
          </w:r>
          <w:r/>
          <w:r>
            <w:rPr/>
            <w:fldChar w:fldCharType="end"/>
          </w:r>
          <w:r>
            <w:rPr/>
          </w:r>
        </w:p>
        <w:p>
          <w:pPr>
            <w:pStyle w:val="Contents5"/>
            <w:rPr/>
          </w:pPr>
          <w:r>
            <w:rPr/>
            <w:t>Ergebnisse der Tests von Nebenhypothese 2.b.</w:t>
            <w:tab/>
          </w:r>
          <w:r>
            <w:fldChar w:fldCharType="begin"/>
          </w:r>
          <w:r>
            <w:rPr/>
            <w:instrText xml:space="preserve"> GEHEZU _Toc427990668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69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70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71  </w:instrText>
          </w:r>
          <w:r>
            <w:rPr/>
          </w:r>
          <w:r>
            <w:rPr/>
            <w:fldChar w:fldCharType="separate"/>
          </w:r>
          <w:r>
            <w:rPr/>
          </w:r>
          <w:r/>
          <w:r>
            <w:rPr/>
            <w:fldChar w:fldCharType="end"/>
          </w:r>
          <w:r>
            <w:rPr/>
          </w:r>
        </w:p>
        <w:p>
          <w:pPr>
            <w:pStyle w:val="Contents2"/>
            <w:rPr/>
          </w:pPr>
          <w:r>
            <w:rPr/>
            <w:t>4.9 Diskriminieren Persönlichkeitsvariablen zwischen Personen, für die Unterstützung unter Streß hilfreich, hinderlich oder unwirksam ist?</w:t>
            <w:tab/>
          </w:r>
          <w:r>
            <w:fldChar w:fldCharType="begin"/>
          </w:r>
          <w:r>
            <w:rPr/>
            <w:instrText xml:space="preserve"> GEHEZU _Toc427990672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73  </w:instrText>
          </w:r>
          <w:r>
            <w:rPr/>
          </w:r>
          <w:r>
            <w:rPr/>
            <w:fldChar w:fldCharType="separate"/>
          </w:r>
          <w:r>
            <w:rPr/>
          </w:r>
          <w:r/>
          <w:r>
            <w:rPr/>
            <w:fldChar w:fldCharType="end"/>
          </w:r>
          <w:r>
            <w:rPr/>
          </w:r>
        </w:p>
        <w:p>
          <w:pPr>
            <w:pStyle w:val="Contents5"/>
            <w:rPr/>
          </w:pPr>
          <w:r>
            <w:rPr/>
            <w:t>Ergebnisse der Tests von Haupthypothese 4</w:t>
            <w:tab/>
          </w:r>
          <w:r>
            <w:fldChar w:fldCharType="begin"/>
          </w:r>
          <w:r>
            <w:rPr/>
            <w:instrText xml:space="preserve"> GEHEZU _Toc427990674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75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76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77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78  </w:instrText>
          </w:r>
          <w:r>
            <w:rPr/>
          </w:r>
          <w:r>
            <w:rPr/>
            <w:fldChar w:fldCharType="separate"/>
          </w:r>
          <w:r>
            <w:rPr/>
          </w:r>
          <w:r/>
          <w:r>
            <w:rPr/>
            <w:fldChar w:fldCharType="end"/>
          </w:r>
          <w:r>
            <w:rPr/>
          </w:r>
        </w:p>
        <w:p>
          <w:pPr>
            <w:pStyle w:val="Contents2"/>
            <w:rPr/>
          </w:pPr>
          <w:r>
            <w:rPr/>
            <w:t>4.10 Beeinflußt wahrgenommene soziale Unterstützung die Entwicklung und Erhaltung von relativ stabilen Persönlichkeitsvariablen oder von Depressivität?</w:t>
            <w:tab/>
          </w:r>
          <w:r>
            <w:fldChar w:fldCharType="begin"/>
          </w:r>
          <w:r>
            <w:rPr/>
            <w:instrText xml:space="preserve"> GEHEZU _Toc427990679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80  </w:instrText>
          </w:r>
          <w:r>
            <w:rPr/>
          </w:r>
          <w:r>
            <w:rPr/>
            <w:fldChar w:fldCharType="separate"/>
          </w:r>
          <w:r>
            <w:rPr/>
          </w:r>
          <w:r/>
          <w:r>
            <w:rPr/>
            <w:fldChar w:fldCharType="end"/>
          </w:r>
          <w:r>
            <w:rPr/>
          </w:r>
        </w:p>
        <w:p>
          <w:pPr>
            <w:pStyle w:val="Contents2"/>
            <w:rPr/>
          </w:pPr>
          <w:r>
            <w:rPr/>
            <w:t>4.11 Beeinflußt Depressivität die Entwicklung und Erhaltung von wahrgenommener sozialer Unterstützung?</w:t>
            <w:tab/>
          </w:r>
          <w:r>
            <w:fldChar w:fldCharType="begin"/>
          </w:r>
          <w:r>
            <w:rPr/>
            <w:instrText xml:space="preserve"> GEHEZU _Toc427990681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82  </w:instrText>
          </w:r>
          <w:r>
            <w:rPr/>
          </w:r>
          <w:r>
            <w:rPr/>
            <w:fldChar w:fldCharType="separate"/>
          </w:r>
          <w:r>
            <w:rPr/>
          </w:r>
          <w:r/>
          <w:r>
            <w:rPr/>
            <w:fldChar w:fldCharType="end"/>
          </w:r>
          <w:r>
            <w:rPr/>
          </w:r>
        </w:p>
        <w:p>
          <w:pPr>
            <w:pStyle w:val="Contents2"/>
            <w:rPr/>
          </w:pPr>
          <w:r>
            <w:rPr/>
            <w:t>4.12 Inwiefern stellt die Operationalisierung von Streß in wahrgenommenen Streß in der Form der Perceived Stress Scale (PSS) eine unabhängige Variable dar?</w:t>
            <w:tab/>
          </w:r>
          <w:r>
            <w:fldChar w:fldCharType="begin"/>
          </w:r>
          <w:r>
            <w:rPr/>
            <w:instrText xml:space="preserve"> GEHEZU _Toc427990683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84  </w:instrText>
          </w:r>
          <w:r>
            <w:rPr/>
          </w:r>
          <w:r>
            <w:rPr/>
            <w:fldChar w:fldCharType="separate"/>
          </w:r>
          <w:r>
            <w:rPr/>
          </w:r>
          <w:r/>
          <w:r>
            <w:rPr/>
            <w:fldChar w:fldCharType="end"/>
          </w:r>
          <w:r>
            <w:rPr/>
          </w:r>
        </w:p>
        <w:p>
          <w:pPr>
            <w:pStyle w:val="Contents1"/>
            <w:rPr/>
          </w:pPr>
          <w:r>
            <w:rPr/>
            <w:t>5. DISKUSSION</w:t>
            <w:tab/>
          </w:r>
          <w:r>
            <w:fldChar w:fldCharType="begin"/>
          </w:r>
          <w:r>
            <w:rPr>
              <w:smallCaps w:val="false"/>
              <w:caps w:val="false"/>
            </w:rPr>
            <w:instrText xml:space="preserve"> GEHEZU _Toc427990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mographische und deskriptive Daten sowie Verteilungsparameter von Skalen</w:t>
            <w:tab/>
          </w:r>
          <w:r>
            <w:fldChar w:fldCharType="begin"/>
          </w:r>
          <w:r>
            <w:rPr/>
            <w:instrText xml:space="preserve"> GEHEZU _Toc427990686  </w:instrText>
          </w:r>
          <w:r>
            <w:rPr/>
          </w:r>
          <w:r>
            <w:rPr/>
            <w:fldChar w:fldCharType="separate"/>
          </w:r>
          <w:r>
            <w:rPr/>
          </w:r>
          <w:r/>
          <w:r>
            <w:rPr/>
            <w:fldChar w:fldCharType="end"/>
          </w:r>
          <w:r>
            <w:rPr/>
          </w:r>
        </w:p>
        <w:p>
          <w:pPr>
            <w:pStyle w:val="Contents2"/>
            <w:rPr/>
          </w:pPr>
          <w:r>
            <w:rPr/>
            <w:t>5.2 Gruppenunterschiede</w:t>
            <w:tab/>
          </w:r>
          <w:r>
            <w:fldChar w:fldCharType="begin"/>
          </w:r>
          <w:r>
            <w:rPr/>
            <w:instrText xml:space="preserve"> GEHEZU _Toc427990687  </w:instrText>
          </w:r>
          <w:r>
            <w:rPr/>
          </w:r>
          <w:r>
            <w:rPr/>
            <w:fldChar w:fldCharType="separate"/>
          </w:r>
          <w:r>
            <w:rPr/>
          </w:r>
          <w:r/>
          <w:r>
            <w:rPr/>
            <w:fldChar w:fldCharType="end"/>
          </w:r>
          <w:r>
            <w:rPr/>
          </w:r>
        </w:p>
        <w:p>
          <w:pPr>
            <w:pStyle w:val="Contents2"/>
            <w:rPr/>
          </w:pPr>
          <w:r>
            <w:rPr/>
            <w:t>5.3 Querschnittskorrelationen, Geschlechtsunterschiede, Haupteffekte von sozialer Unterstützung</w:t>
            <w:tab/>
          </w:r>
          <w:r>
            <w:fldChar w:fldCharType="begin"/>
          </w:r>
          <w:r>
            <w:rPr/>
            <w:instrText xml:space="preserve"> GEHEZU _Toc427990688  </w:instrText>
          </w:r>
          <w:r>
            <w:rPr/>
          </w:r>
          <w:r>
            <w:rPr/>
            <w:fldChar w:fldCharType="separate"/>
          </w:r>
          <w:r>
            <w:rPr/>
          </w:r>
          <w:r/>
          <w:r>
            <w:rPr/>
            <w:fldChar w:fldCharType="end"/>
          </w:r>
          <w:r>
            <w:rPr/>
          </w:r>
        </w:p>
        <w:p>
          <w:pPr>
            <w:pStyle w:val="Contents2"/>
            <w:rPr/>
          </w:pPr>
          <w:r>
            <w:rPr/>
            <w:t>5.4 Puffereffekte von sozialer Unterstützung</w:t>
            <w:tab/>
          </w:r>
          <w:r>
            <w:fldChar w:fldCharType="begin"/>
          </w:r>
          <w:r>
            <w:rPr/>
            <w:instrText xml:space="preserve"> GEHEZU _Toc427990689  </w:instrText>
          </w:r>
          <w:r>
            <w:rPr/>
          </w:r>
          <w:r>
            <w:rPr/>
            <w:fldChar w:fldCharType="separate"/>
          </w:r>
          <w:r>
            <w:rPr/>
          </w:r>
          <w:r/>
          <w:r>
            <w:rPr/>
            <w:fldChar w:fldCharType="end"/>
          </w:r>
          <w:r>
            <w:rPr/>
          </w:r>
        </w:p>
        <w:p>
          <w:pPr>
            <w:pStyle w:val="Contents3"/>
            <w:rPr/>
          </w:pPr>
          <w:r>
            <w:rPr/>
            <w:t>5.4.1 Gibt es Puffereffekte von sozialer Unterstützung?</w:t>
            <w:tab/>
          </w:r>
          <w:r>
            <w:fldChar w:fldCharType="begin"/>
          </w:r>
          <w:r>
            <w:rPr/>
            <w:instrText xml:space="preserve"> GEHEZU _Toc427990690  </w:instrText>
          </w:r>
          <w:r>
            <w:rPr/>
          </w:r>
          <w:r>
            <w:rPr/>
            <w:fldChar w:fldCharType="separate"/>
          </w:r>
          <w:r>
            <w:rPr/>
          </w:r>
          <w:r/>
          <w:r>
            <w:rPr/>
            <w:fldChar w:fldCharType="end"/>
          </w:r>
          <w:r>
            <w:rPr/>
          </w:r>
        </w:p>
        <w:p>
          <w:pPr>
            <w:pStyle w:val="Contents3"/>
            <w:rPr/>
          </w:pPr>
          <w:r>
            <w:rPr/>
            <w:t>5.4.2 Sind Persönlichkeitsvariablen primär für den Puffereffekt von sozialer Unterstützung verantwortlich?</w:t>
            <w:tab/>
          </w:r>
          <w:r>
            <w:fldChar w:fldCharType="begin"/>
          </w:r>
          <w:r>
            <w:rPr/>
            <w:instrText xml:space="preserve"> GEHEZU _Toc427990691  </w:instrText>
          </w:r>
          <w:r>
            <w:rPr/>
          </w:r>
          <w:r>
            <w:rPr/>
            <w:fldChar w:fldCharType="separate"/>
          </w:r>
          <w:r>
            <w:rPr/>
          </w:r>
          <w:r/>
          <w:r>
            <w:rPr/>
            <w:fldChar w:fldCharType="end"/>
          </w:r>
          <w:r>
            <w:rPr/>
          </w:r>
        </w:p>
        <w:p>
          <w:pPr>
            <w:pStyle w:val="Contents2"/>
            <w:rPr/>
          </w:pPr>
          <w:r>
            <w:rPr/>
            <w:t>5.5 Interaktionseffekte von Persönlichkeitsvariablen mit Streß</w:t>
            <w:tab/>
          </w:r>
          <w:r>
            <w:fldChar w:fldCharType="begin"/>
          </w:r>
          <w:r>
            <w:rPr/>
            <w:instrText xml:space="preserve"> GEHEZU _Toc427990692  </w:instrText>
          </w:r>
          <w:r>
            <w:rPr/>
          </w:r>
          <w:r>
            <w:rPr/>
            <w:fldChar w:fldCharType="separate"/>
          </w:r>
          <w:r>
            <w:rPr/>
          </w:r>
          <w:r/>
          <w:r>
            <w:rPr/>
            <w:fldChar w:fldCharType="end"/>
          </w:r>
          <w:r>
            <w:rPr/>
          </w:r>
        </w:p>
        <w:p>
          <w:pPr>
            <w:pStyle w:val="Contents3"/>
            <w:rPr/>
          </w:pPr>
          <w:r>
            <w:rPr/>
            <w:t>5.5.1 Gibt es Interaktionseffekte von Persönlichkeitsvaria</w:t>
            <w:softHyphen/>
            <w:t>blen mit Streß?</w:t>
            <w:tab/>
          </w:r>
          <w:r>
            <w:fldChar w:fldCharType="begin"/>
          </w:r>
          <w:r>
            <w:rPr/>
            <w:instrText xml:space="preserve"> GEHEZU _Toc427990693  </w:instrText>
          </w:r>
          <w:r>
            <w:rPr/>
          </w:r>
          <w:r>
            <w:rPr/>
            <w:fldChar w:fldCharType="separate"/>
          </w:r>
          <w:r>
            <w:rPr/>
          </w:r>
          <w:r/>
          <w:r>
            <w:rPr/>
            <w:fldChar w:fldCharType="end"/>
          </w:r>
          <w:r>
            <w:rPr/>
          </w:r>
        </w:p>
        <w:p>
          <w:pPr>
            <w:pStyle w:val="Contents3"/>
            <w:rPr/>
          </w:pPr>
          <w:r>
            <w:rPr/>
            <w:t>5.5.2 Ist soziale Unterstützung / Belastung oder eine zweite Persönlichkeitsvariable primär für den Interaktionseffekt von Persönlichkeitsvariablen mit Streß verantwortlich?</w:t>
            <w:tab/>
          </w:r>
          <w:r>
            <w:fldChar w:fldCharType="begin"/>
          </w:r>
          <w:r>
            <w:rPr/>
            <w:instrText xml:space="preserve"> GEHEZU _Toc427990694  </w:instrText>
          </w:r>
          <w:r>
            <w:rPr/>
          </w:r>
          <w:r>
            <w:rPr/>
            <w:fldChar w:fldCharType="separate"/>
          </w:r>
          <w:r>
            <w:rPr/>
          </w:r>
          <w:r/>
          <w:r>
            <w:rPr/>
            <w:fldChar w:fldCharType="end"/>
          </w:r>
          <w:r>
            <w:rPr/>
          </w:r>
        </w:p>
        <w:p>
          <w:pPr>
            <w:pStyle w:val="Contents2"/>
            <w:rPr/>
          </w:pPr>
          <w:r>
            <w:rPr/>
            <w:t>5.6 Diskriminieren Persönlichkeitsvariablen zwischen Personen, für die Unterstützung unter Streß hilfreich, hinderlich oder unwirksam ist?</w:t>
            <w:tab/>
          </w:r>
          <w:r>
            <w:fldChar w:fldCharType="begin"/>
          </w:r>
          <w:r>
            <w:rPr/>
            <w:instrText xml:space="preserve"> GEHEZU _Toc427990695  </w:instrText>
          </w:r>
          <w:r>
            <w:rPr/>
          </w:r>
          <w:r>
            <w:rPr/>
            <w:fldChar w:fldCharType="separate"/>
          </w:r>
          <w:r>
            <w:rPr/>
          </w:r>
          <w:r/>
          <w:r>
            <w:rPr/>
            <w:fldChar w:fldCharType="end"/>
          </w:r>
          <w:r>
            <w:rPr/>
          </w:r>
        </w:p>
        <w:p>
          <w:pPr>
            <w:pStyle w:val="Contents2"/>
            <w:rPr/>
          </w:pPr>
          <w:r>
            <w:rPr/>
            <w:t>5.7 Beeinflußt wahrgenommene soziale Unterstützung die Entwicklung und Erhaltung von relativ stabilen Persönlichkeitsvariablen oder von Depressivität?</w:t>
            <w:tab/>
          </w:r>
          <w:r>
            <w:fldChar w:fldCharType="begin"/>
          </w:r>
          <w:r>
            <w:rPr/>
            <w:instrText xml:space="preserve"> GEHEZU _Toc427990696  </w:instrText>
          </w:r>
          <w:r>
            <w:rPr/>
          </w:r>
          <w:r>
            <w:rPr/>
            <w:fldChar w:fldCharType="separate"/>
          </w:r>
          <w:r>
            <w:rPr/>
          </w:r>
          <w:r/>
          <w:r>
            <w:rPr/>
            <w:fldChar w:fldCharType="end"/>
          </w:r>
          <w:r>
            <w:rPr/>
          </w:r>
        </w:p>
        <w:p>
          <w:pPr>
            <w:pStyle w:val="Contents1"/>
            <w:rPr/>
          </w:pPr>
          <w:r>
            <w:rPr/>
            <w:t>6. ZUSAMMENFASSUNG</w:t>
            <w:tab/>
          </w:r>
          <w:r>
            <w:fldChar w:fldCharType="begin"/>
          </w:r>
          <w:r>
            <w:rPr>
              <w:smallCaps w:val="false"/>
              <w:caps w:val="false"/>
            </w:rPr>
            <w:instrText xml:space="preserve"> GEHEZU _Toc427990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LITERATURVERZEICHNIS</w:t>
            <w:tab/>
          </w:r>
          <w:r>
            <w:fldChar w:fldCharType="begin"/>
          </w:r>
          <w:r>
            <w:rPr>
              <w:smallCaps w:val="false"/>
              <w:caps w:val="false"/>
            </w:rPr>
            <w:instrText xml:space="preserve"> GEHEZU _Toc427990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NHÄNGE</w:t>
            <w:tab/>
          </w:r>
          <w:r>
            <w:fldChar w:fldCharType="begin"/>
          </w:r>
          <w:r>
            <w:rPr>
              <w:smallCaps w:val="false"/>
              <w:caps w:val="false"/>
            </w:rPr>
            <w:instrText xml:space="preserve"> GEHEZU _Toc427990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aps/>
            </w:rPr>
            <w:t>A</w:t>
          </w:r>
          <w:r>
            <w:rPr/>
            <w:t>nhang A: Fragebogen</w:t>
            <w:tab/>
          </w:r>
          <w:r>
            <w:fldChar w:fldCharType="begin"/>
          </w:r>
          <w:r>
            <w:rPr/>
            <w:instrText xml:space="preserve"> GEHEZU _Toc427990700  </w:instrText>
          </w:r>
          <w:r>
            <w:rPr/>
          </w:r>
          <w:r>
            <w:rPr/>
            <w:fldChar w:fldCharType="separate"/>
          </w:r>
          <w:r>
            <w:rPr/>
          </w:r>
          <w:r/>
          <w:r>
            <w:rPr/>
            <w:fldChar w:fldCharType="end"/>
          </w:r>
          <w:r>
            <w:rPr/>
          </w:r>
        </w:p>
        <w:p>
          <w:pPr>
            <w:pStyle w:val="Contents2"/>
            <w:rPr/>
          </w:pPr>
          <w:r>
            <w:rPr>
              <w:caps/>
            </w:rPr>
            <w:t>A</w:t>
          </w:r>
          <w:r>
            <w:rPr/>
            <w:t>nhang B: Parameter von demographischen Daten</w:t>
            <w:tab/>
          </w:r>
          <w:r>
            <w:fldChar w:fldCharType="begin"/>
          </w:r>
          <w:r>
            <w:rPr/>
            <w:instrText xml:space="preserve"> GEHEZU _Toc427990701  </w:instrText>
          </w:r>
          <w:r>
            <w:rPr/>
          </w:r>
          <w:r>
            <w:rPr/>
            <w:fldChar w:fldCharType="separate"/>
          </w:r>
          <w:r>
            <w:rPr/>
          </w:r>
          <w:r/>
          <w:r>
            <w:rPr/>
            <w:fldChar w:fldCharType="end"/>
          </w:r>
          <w:r>
            <w:rPr/>
          </w:r>
        </w:p>
        <w:p>
          <w:pPr>
            <w:pStyle w:val="Contents2"/>
            <w:rPr/>
          </w:pPr>
          <w:r>
            <w:rPr>
              <w:caps/>
            </w:rPr>
            <w:t>A</w:t>
          </w:r>
          <w:r>
            <w:rPr/>
            <w:t>nhang C: Konfidenzintervalle der Korrelationskoeffizienten</w:t>
            <w:tab/>
          </w:r>
          <w:r>
            <w:fldChar w:fldCharType="begin"/>
          </w:r>
          <w:r>
            <w:rPr/>
            <w:instrText xml:space="preserve"> GEHEZU _Toc427990702  </w:instrText>
          </w:r>
          <w:r>
            <w:rPr/>
          </w:r>
          <w:r>
            <w:rPr/>
            <w:fldChar w:fldCharType="separate"/>
          </w:r>
          <w:r>
            <w:rPr/>
          </w:r>
          <w:r/>
          <w:r>
            <w:rPr/>
            <w:fldChar w:fldCharType="end"/>
          </w:r>
          <w:r>
            <w:rPr/>
          </w:r>
          <w:r>
            <w:rPr/>
            <w:fldChar w:fldCharType="end"/>
          </w:r>
        </w:p>
      </w:sdtContent>
    </w:sdt>
    <w:p>
      <w:pPr>
        <w:pStyle w:val="Normal"/>
        <w:rPr>
          <w:kern w:val="0"/>
        </w:rPr>
      </w:pPr>
      <w:r>
        <w:rPr>
          <w:kern w:val="0"/>
        </w:rPr>
      </w:r>
      <w:r>
        <w:br w:type="page"/>
      </w:r>
    </w:p>
    <w:p>
      <w:pPr>
        <w:pStyle w:val="SupraTitel"/>
        <w:rPr>
          <w:kern w:val="0"/>
        </w:rPr>
      </w:pPr>
      <w:r>
        <w:rPr>
          <w:kern w:val="0"/>
        </w:rPr>
        <w:t>Tabellenverzeichnis</w:t>
      </w:r>
    </w:p>
    <w:p>
      <w:pPr>
        <w:pStyle w:val="SeiteRechts2"/>
        <w:rPr/>
      </w:pPr>
      <w:r>
        <w:rPr/>
        <w:tab/>
        <w:t>Seite</w:t>
      </w:r>
    </w:p>
    <w:p>
      <w:pPr>
        <w:pStyle w:val="Abbildungsverzeichnis"/>
        <w:rPr/>
      </w:pPr>
      <w:r>
        <w:fldChar w:fldCharType="begin"/>
      </w:r>
      <w:r>
        <w:rPr/>
        <w:instrText xml:space="preserve"> VERZEICHNIS \t "Tabellenverzeichnis" \c "Tabelle" \* ZEICHENFORMAT </w:instrText>
      </w:r>
      <w:r>
        <w:rPr/>
        <w:fldChar w:fldCharType="separate"/>
      </w:r>
      <w:r>
        <w:rPr/>
        <w:t>Tabelle 1.  Alter und Geschlecht (Studie 1, Querschnitts</w:t>
        <w:softHyphen/>
        <w:t>stichprobe, N=108)</w:t>
        <w:tab/>
      </w:r>
      <w:r>
        <w:fldChar w:fldCharType="begin"/>
      </w:r>
      <w:r>
        <w:rPr/>
        <w:instrText xml:space="preserve"> GEHEZU _Toc427990809  </w:instrText>
      </w:r>
      <w:r>
        <w:rPr/>
      </w:r>
      <w:r>
        <w:rPr/>
        <w:fldChar w:fldCharType="separate"/>
      </w:r>
      <w:r>
        <w:rPr/>
      </w:r>
      <w:r/>
      <w:r>
        <w:rPr/>
        <w:fldChar w:fldCharType="end"/>
      </w:r>
      <w:r>
        <w:rPr/>
      </w:r>
    </w:p>
    <w:p>
      <w:pPr>
        <w:pStyle w:val="Abbildungsverzeichnis"/>
        <w:rPr/>
      </w:pPr>
      <w:r>
        <w:rPr/>
        <w:t>Tabelle 2.  Alter und Geschlecht (Studie 2; N=275)</w:t>
        <w:tab/>
      </w:r>
      <w:r>
        <w:fldChar w:fldCharType="begin"/>
      </w:r>
      <w:r>
        <w:rPr/>
        <w:instrText xml:space="preserve"> GEHEZU _Toc427990810  </w:instrText>
      </w:r>
      <w:r>
        <w:rPr/>
      </w:r>
      <w:r>
        <w:rPr/>
        <w:fldChar w:fldCharType="separate"/>
      </w:r>
      <w:r>
        <w:rPr/>
      </w:r>
      <w:r/>
      <w:r>
        <w:rPr/>
        <w:fldChar w:fldCharType="end"/>
      </w:r>
      <w:r>
        <w:rPr/>
      </w:r>
    </w:p>
    <w:p>
      <w:pPr>
        <w:pStyle w:val="Abbildungsverzeichnis"/>
        <w:rPr/>
      </w:pPr>
      <w:r>
        <w:rPr/>
        <w:t>Tabelle 3.  Familienstand (N=275)</w:t>
        <w:tab/>
      </w:r>
      <w:r>
        <w:fldChar w:fldCharType="begin"/>
      </w:r>
      <w:r>
        <w:rPr/>
        <w:instrText xml:space="preserve"> GEHEZU _Toc427990811  </w:instrText>
      </w:r>
      <w:r>
        <w:rPr/>
      </w:r>
      <w:r>
        <w:rPr/>
        <w:fldChar w:fldCharType="separate"/>
      </w:r>
      <w:r>
        <w:rPr/>
      </w:r>
      <w:r/>
      <w:r>
        <w:rPr/>
        <w:fldChar w:fldCharType="end"/>
      </w:r>
      <w:r>
        <w:rPr/>
      </w:r>
    </w:p>
    <w:p>
      <w:pPr>
        <w:pStyle w:val="Abbildungsverzeichnis"/>
        <w:rPr/>
      </w:pPr>
      <w:r>
        <w:rPr/>
        <w:t>Tabelle 4.  Partner-Existenz (N=275)</w:t>
        <w:tab/>
      </w:r>
      <w:r>
        <w:fldChar w:fldCharType="begin"/>
      </w:r>
      <w:r>
        <w:rPr/>
        <w:instrText xml:space="preserve"> GEHEZU _Toc427990812  </w:instrText>
      </w:r>
      <w:r>
        <w:rPr/>
      </w:r>
      <w:r>
        <w:rPr/>
        <w:fldChar w:fldCharType="separate"/>
      </w:r>
      <w:r>
        <w:rPr/>
      </w:r>
      <w:r/>
      <w:r>
        <w:rPr/>
        <w:fldChar w:fldCharType="end"/>
      </w:r>
      <w:r>
        <w:rPr/>
      </w:r>
    </w:p>
    <w:p>
      <w:pPr>
        <w:pStyle w:val="Abbildungsverzeichnis"/>
        <w:rPr/>
      </w:pPr>
      <w:r>
        <w:rPr/>
        <w:t>Tabelle 5.  Partnerschaftsdauer in Monaten (N=128)</w:t>
        <w:tab/>
      </w:r>
      <w:r>
        <w:fldChar w:fldCharType="begin"/>
      </w:r>
      <w:r>
        <w:rPr/>
        <w:instrText xml:space="preserve"> GEHEZU _Toc427990813  </w:instrText>
      </w:r>
      <w:r>
        <w:rPr/>
      </w:r>
      <w:r>
        <w:rPr/>
        <w:fldChar w:fldCharType="separate"/>
      </w:r>
      <w:r>
        <w:rPr/>
      </w:r>
      <w:r/>
      <w:r>
        <w:rPr/>
        <w:fldChar w:fldCharType="end"/>
      </w:r>
      <w:r>
        <w:rPr/>
      </w:r>
    </w:p>
    <w:p>
      <w:pPr>
        <w:pStyle w:val="Abbildungsverzeichnis"/>
        <w:rPr/>
      </w:pPr>
      <w:r>
        <w:rPr/>
        <w:t>Tabelle 6.  Partnertrennung in der Vergangenheit (innerhalb der letzten zwölf Monate, N=275)</w:t>
        <w:tab/>
      </w:r>
      <w:r>
        <w:fldChar w:fldCharType="begin"/>
      </w:r>
      <w:r>
        <w:rPr/>
        <w:instrText xml:space="preserve"> GEHEZU _Toc427990814  </w:instrText>
      </w:r>
      <w:r>
        <w:rPr/>
      </w:r>
      <w:r>
        <w:rPr/>
        <w:fldChar w:fldCharType="separate"/>
      </w:r>
      <w:r>
        <w:rPr/>
      </w:r>
      <w:r/>
      <w:r>
        <w:rPr/>
        <w:fldChar w:fldCharType="end"/>
      </w:r>
      <w:r>
        <w:rPr/>
      </w:r>
    </w:p>
    <w:p>
      <w:pPr>
        <w:pStyle w:val="Abbildungsverzeichnis"/>
        <w:rPr/>
      </w:pPr>
      <w:r>
        <w:rPr/>
        <w:t>Tabelle 7.  Trennungsdauer vom Partner in Monaten (N=156)</w:t>
        <w:tab/>
      </w:r>
      <w:r>
        <w:fldChar w:fldCharType="begin"/>
      </w:r>
      <w:r>
        <w:rPr/>
        <w:instrText xml:space="preserve"> GEHEZU _Toc427990815  </w:instrText>
      </w:r>
      <w:r>
        <w:rPr/>
      </w:r>
      <w:r>
        <w:rPr/>
        <w:fldChar w:fldCharType="separate"/>
      </w:r>
      <w:r>
        <w:rPr/>
      </w:r>
      <w:r/>
      <w:r>
        <w:rPr/>
        <w:fldChar w:fldCharType="end"/>
      </w:r>
      <w:r>
        <w:rPr/>
      </w:r>
    </w:p>
    <w:p>
      <w:pPr>
        <w:pStyle w:val="Abbildungsverzeichnis"/>
        <w:rPr/>
      </w:pPr>
      <w:r>
        <w:rPr/>
        <w:t>Tabelle 8.  Dauer der Partnerschaft vor der Trennung in Monaten (N=157)</w:t>
        <w:tab/>
      </w:r>
      <w:r>
        <w:fldChar w:fldCharType="begin"/>
      </w:r>
      <w:r>
        <w:rPr/>
        <w:instrText xml:space="preserve"> GEHEZU _Toc427990816  </w:instrText>
      </w:r>
      <w:r>
        <w:rPr/>
      </w:r>
      <w:r>
        <w:rPr/>
        <w:fldChar w:fldCharType="separate"/>
      </w:r>
      <w:r>
        <w:rPr/>
      </w:r>
      <w:r/>
      <w:r>
        <w:rPr/>
        <w:fldChar w:fldCharType="end"/>
      </w:r>
      <w:r>
        <w:rPr/>
      </w:r>
    </w:p>
    <w:p>
      <w:pPr>
        <w:pStyle w:val="Abbildungsverzeichnis"/>
        <w:rPr/>
      </w:pPr>
      <w:r>
        <w:rPr/>
        <w:t>Tabelle 9.  Kontakt zum Partner / zur Partnerin nach Partnertrennung (N=157)</w:t>
        <w:tab/>
      </w:r>
      <w:r>
        <w:fldChar w:fldCharType="begin"/>
      </w:r>
      <w:r>
        <w:rPr/>
        <w:instrText xml:space="preserve"> GEHEZU _Toc427990817  </w:instrText>
      </w:r>
      <w:r>
        <w:rPr/>
      </w:r>
      <w:r>
        <w:rPr/>
        <w:fldChar w:fldCharType="separate"/>
      </w:r>
      <w:r>
        <w:rPr/>
      </w:r>
      <w:r/>
      <w:r>
        <w:rPr/>
        <w:fldChar w:fldCharType="end"/>
      </w:r>
      <w:r>
        <w:rPr/>
      </w:r>
    </w:p>
    <w:p>
      <w:pPr>
        <w:pStyle w:val="Abbildungsverzeichnis"/>
        <w:rPr/>
      </w:pPr>
      <w:r>
        <w:rPr/>
        <w:t>Tabelle 10.  Vorhandensein eines neuen Partners / einer neuen Partnerin nach einer Trennung (N=157)</w:t>
        <w:tab/>
      </w:r>
      <w:r>
        <w:fldChar w:fldCharType="begin"/>
      </w:r>
      <w:r>
        <w:rPr/>
        <w:instrText xml:space="preserve"> GEHEZU _Toc427990818  </w:instrText>
      </w:r>
      <w:r>
        <w:rPr/>
      </w:r>
      <w:r>
        <w:rPr/>
        <w:fldChar w:fldCharType="separate"/>
      </w:r>
      <w:r>
        <w:rPr/>
      </w:r>
      <w:r/>
      <w:r>
        <w:rPr/>
        <w:fldChar w:fldCharType="end"/>
      </w:r>
      <w:r>
        <w:rPr/>
      </w:r>
    </w:p>
    <w:p>
      <w:pPr>
        <w:pStyle w:val="Abbildungsverzeichnis"/>
        <w:rPr/>
      </w:pPr>
      <w:r>
        <w:rPr/>
        <w:t>Tabelle 11.  Partnertrennung in Zukunft (N=272)</w:t>
        <w:tab/>
      </w:r>
      <w:r>
        <w:fldChar w:fldCharType="begin"/>
      </w:r>
      <w:r>
        <w:rPr/>
        <w:instrText xml:space="preserve"> GEHEZU _Toc427990819  </w:instrText>
      </w:r>
      <w:r>
        <w:rPr/>
      </w:r>
      <w:r>
        <w:rPr/>
        <w:fldChar w:fldCharType="separate"/>
      </w:r>
      <w:r>
        <w:rPr/>
      </w:r>
      <w:r/>
      <w:r>
        <w:rPr/>
        <w:fldChar w:fldCharType="end"/>
      </w:r>
      <w:r>
        <w:rPr/>
      </w:r>
    </w:p>
    <w:p>
      <w:pPr>
        <w:pStyle w:val="Abbildungsverzeichnis"/>
        <w:rPr/>
      </w:pPr>
      <w:r>
        <w:rPr/>
        <w:t>Tabelle 12.  Anzahl der Freunde des Probanden (N=270)</w:t>
        <w:tab/>
      </w:r>
      <w:r>
        <w:fldChar w:fldCharType="begin"/>
      </w:r>
      <w:r>
        <w:rPr/>
        <w:instrText xml:space="preserve"> GEHEZU _Toc427990820  </w:instrText>
      </w:r>
      <w:r>
        <w:rPr/>
      </w:r>
      <w:r>
        <w:rPr/>
        <w:fldChar w:fldCharType="separate"/>
      </w:r>
      <w:r>
        <w:rPr/>
      </w:r>
      <w:r/>
      <w:r>
        <w:rPr/>
        <w:fldChar w:fldCharType="end"/>
      </w:r>
      <w:r>
        <w:rPr/>
      </w:r>
    </w:p>
    <w:p>
      <w:pPr>
        <w:pStyle w:val="Abbildungsverzeichnis"/>
        <w:rPr/>
      </w:pPr>
      <w:r>
        <w:rPr/>
        <w:t>Tabelle 13.  Prüfung in der Vergangenheit (N=275)</w:t>
        <w:tab/>
      </w:r>
      <w:r>
        <w:fldChar w:fldCharType="begin"/>
      </w:r>
      <w:r>
        <w:rPr/>
        <w:instrText xml:space="preserve"> GEHEZU _Toc427990821  </w:instrText>
      </w:r>
      <w:r>
        <w:rPr/>
      </w:r>
      <w:r>
        <w:rPr/>
        <w:fldChar w:fldCharType="separate"/>
      </w:r>
      <w:r>
        <w:rPr/>
      </w:r>
      <w:r/>
      <w:r>
        <w:rPr/>
        <w:fldChar w:fldCharType="end"/>
      </w:r>
      <w:r>
        <w:rPr/>
      </w:r>
    </w:p>
    <w:p>
      <w:pPr>
        <w:pStyle w:val="Abbildungsverzeichnis"/>
        <w:rPr/>
      </w:pPr>
      <w:r>
        <w:rPr/>
        <w:t>Tabelle 14.  Zeitpunkt der Prüfung in der Vergangenheit (in Wochen; N=76)</w:t>
        <w:tab/>
      </w:r>
      <w:r>
        <w:fldChar w:fldCharType="begin"/>
      </w:r>
      <w:r>
        <w:rPr/>
        <w:instrText xml:space="preserve"> GEHEZU _Toc427990822  </w:instrText>
      </w:r>
      <w:r>
        <w:rPr/>
      </w:r>
      <w:r>
        <w:rPr/>
        <w:fldChar w:fldCharType="separate"/>
      </w:r>
      <w:r>
        <w:rPr/>
      </w:r>
      <w:r/>
      <w:r>
        <w:rPr/>
        <w:fldChar w:fldCharType="end"/>
      </w:r>
      <w:r>
        <w:rPr/>
      </w:r>
    </w:p>
    <w:p>
      <w:pPr>
        <w:pStyle w:val="Abbildungsverzeichnis"/>
        <w:rPr/>
      </w:pPr>
      <w:r>
        <w:rPr/>
        <w:t>Tabelle 15.  Art der Prüfung in der Vergangenheit (N=78)</w:t>
        <w:tab/>
      </w:r>
      <w:r>
        <w:fldChar w:fldCharType="begin"/>
      </w:r>
      <w:r>
        <w:rPr/>
        <w:instrText xml:space="preserve"> GEHEZU _Toc427990823  </w:instrText>
      </w:r>
      <w:r>
        <w:rPr/>
      </w:r>
      <w:r>
        <w:rPr/>
        <w:fldChar w:fldCharType="separate"/>
      </w:r>
      <w:r>
        <w:rPr/>
      </w:r>
      <w:r/>
      <w:r>
        <w:rPr/>
        <w:fldChar w:fldCharType="end"/>
      </w:r>
      <w:r>
        <w:rPr/>
      </w:r>
    </w:p>
    <w:p>
      <w:pPr>
        <w:pStyle w:val="Abbildungsverzeichnis"/>
        <w:rPr/>
      </w:pPr>
      <w:r>
        <w:rPr/>
        <w:t>Tabelle 16.  Prüfung in der Zukunft (N=274)</w:t>
        <w:tab/>
      </w:r>
      <w:r>
        <w:fldChar w:fldCharType="begin"/>
      </w:r>
      <w:r>
        <w:rPr/>
        <w:instrText xml:space="preserve"> GEHEZU _Toc427990824  </w:instrText>
      </w:r>
      <w:r>
        <w:rPr/>
      </w:r>
      <w:r>
        <w:rPr/>
        <w:fldChar w:fldCharType="separate"/>
      </w:r>
      <w:r>
        <w:rPr/>
      </w:r>
      <w:r/>
      <w:r>
        <w:rPr/>
        <w:fldChar w:fldCharType="end"/>
      </w:r>
      <w:r>
        <w:rPr/>
      </w:r>
    </w:p>
    <w:p>
      <w:pPr>
        <w:pStyle w:val="Abbildungsverzeichnis"/>
        <w:rPr/>
      </w:pPr>
      <w:r>
        <w:rPr/>
        <w:t>Tabelle 17.  Zeitpunkt der Prüfung in der Zukunft (in Wochen; N=115)</w:t>
        <w:tab/>
      </w:r>
      <w:r>
        <w:fldChar w:fldCharType="begin"/>
      </w:r>
      <w:r>
        <w:rPr/>
        <w:instrText xml:space="preserve"> GEHEZU _Toc427990825  </w:instrText>
      </w:r>
      <w:r>
        <w:rPr/>
      </w:r>
      <w:r>
        <w:rPr/>
        <w:fldChar w:fldCharType="separate"/>
      </w:r>
      <w:r>
        <w:rPr/>
      </w:r>
      <w:r/>
      <w:r>
        <w:rPr/>
        <w:fldChar w:fldCharType="end"/>
      </w:r>
      <w:r>
        <w:rPr/>
      </w:r>
    </w:p>
    <w:p>
      <w:pPr>
        <w:pStyle w:val="Abbildungsverzeichnis"/>
        <w:rPr/>
      </w:pPr>
      <w:r>
        <w:rPr/>
        <w:t>Tabelle 18.  Art der Prüfung in der Zukunft (N=114)</w:t>
        <w:tab/>
      </w:r>
      <w:r>
        <w:fldChar w:fldCharType="begin"/>
      </w:r>
      <w:r>
        <w:rPr/>
        <w:instrText xml:space="preserve"> GEHEZU _Toc427990826  </w:instrText>
      </w:r>
      <w:r>
        <w:rPr/>
      </w:r>
      <w:r>
        <w:rPr/>
        <w:fldChar w:fldCharType="separate"/>
      </w:r>
      <w:r>
        <w:rPr/>
      </w:r>
      <w:r/>
      <w:r>
        <w:rPr/>
        <w:fldChar w:fldCharType="end"/>
      </w:r>
      <w:r>
        <w:rPr/>
      </w:r>
    </w:p>
    <w:p>
      <w:pPr>
        <w:pStyle w:val="Abbildungsverzeichnis"/>
        <w:rPr/>
      </w:pPr>
      <w:r>
        <w:rPr/>
        <w:t>Tabelle 19.  Rotierte Faktor Matrix des Beck-Depressions-Inventars (BDI) mit Ladungen und Kommunalitä</w:t>
        <w:softHyphen/>
        <w:t>ten der Items</w:t>
        <w:tab/>
      </w:r>
      <w:r>
        <w:fldChar w:fldCharType="begin"/>
      </w:r>
      <w:r>
        <w:rPr/>
        <w:instrText xml:space="preserve"> GEHEZU _Toc427990827  </w:instrText>
      </w:r>
      <w:r>
        <w:rPr/>
      </w:r>
      <w:r>
        <w:rPr/>
        <w:fldChar w:fldCharType="separate"/>
      </w:r>
      <w:r>
        <w:rPr/>
      </w:r>
      <w:r/>
      <w:r>
        <w:rPr/>
        <w:fldChar w:fldCharType="end"/>
      </w:r>
      <w:r>
        <w:rPr/>
      </w:r>
    </w:p>
    <w:p>
      <w:pPr>
        <w:pStyle w:val="Abbildungsverzeichnis"/>
        <w:rPr/>
      </w:pPr>
      <w:r>
        <w:rPr/>
        <w:t>Tabelle 20.  Rotierte Faktor Matrix des Eysenck-Persönlich</w:t>
        <w:softHyphen/>
        <w:t>keits-Inventars (EPI) mit Ladungen und Kommu</w:t>
        <w:softHyphen/>
        <w:t>nalitäten der Items</w:t>
        <w:tab/>
      </w:r>
      <w:r>
        <w:fldChar w:fldCharType="begin"/>
      </w:r>
      <w:r>
        <w:rPr/>
        <w:instrText xml:space="preserve"> GEHEZU _Toc427990828  </w:instrText>
      </w:r>
      <w:r>
        <w:rPr/>
      </w:r>
      <w:r>
        <w:rPr/>
        <w:fldChar w:fldCharType="separate"/>
      </w:r>
      <w:r>
        <w:rPr/>
      </w:r>
      <w:r/>
      <w:r>
        <w:rPr/>
        <w:fldChar w:fldCharType="end"/>
      </w:r>
      <w:r>
        <w:rPr/>
      </w:r>
    </w:p>
    <w:p>
      <w:pPr>
        <w:pStyle w:val="Abbildungsverzeichnis"/>
        <w:rPr/>
      </w:pPr>
      <w:r>
        <w:rPr/>
        <w:t>Tabelle 21.  Rotierte Faktor-Matrix der Interpersonal Sup</w:t>
        <w:softHyphen/>
        <w:t>port Evaluation List (ISEL) mit Ladungen und Kommunalitäten der Items</w:t>
        <w:tab/>
      </w:r>
      <w:r>
        <w:fldChar w:fldCharType="begin"/>
      </w:r>
      <w:r>
        <w:rPr/>
        <w:instrText xml:space="preserve"> GEHEZU _Toc427990829  </w:instrText>
      </w:r>
      <w:r>
        <w:rPr/>
      </w:r>
      <w:r>
        <w:rPr/>
        <w:fldChar w:fldCharType="separate"/>
      </w:r>
      <w:r>
        <w:rPr/>
      </w:r>
      <w:r/>
      <w:r>
        <w:rPr/>
        <w:fldChar w:fldCharType="end"/>
      </w:r>
      <w:r>
        <w:rPr/>
      </w:r>
    </w:p>
    <w:p>
      <w:pPr>
        <w:pStyle w:val="Abbildungsverzeichnis"/>
        <w:rPr/>
      </w:pPr>
      <w:r>
        <w:rPr/>
        <w:t>Tabelle 22.  Faktor-Matrix der SE-Skala mit Ladungen und Kommunalitäten der Items</w:t>
        <w:tab/>
      </w:r>
      <w:r>
        <w:fldChar w:fldCharType="begin"/>
      </w:r>
      <w:r>
        <w:rPr/>
        <w:instrText xml:space="preserve"> GEHEZU _Toc427990830  </w:instrText>
      </w:r>
      <w:r>
        <w:rPr/>
      </w:r>
      <w:r>
        <w:rPr/>
        <w:fldChar w:fldCharType="separate"/>
      </w:r>
      <w:r>
        <w:rPr/>
      </w:r>
      <w:r/>
      <w:r>
        <w:rPr/>
        <w:fldChar w:fldCharType="end"/>
      </w:r>
      <w:r>
        <w:rPr/>
      </w:r>
    </w:p>
    <w:p>
      <w:pPr>
        <w:pStyle w:val="Abbildungsverzeichnis"/>
        <w:rPr/>
      </w:pPr>
      <w:r>
        <w:rPr/>
        <w:t>Tabelle 23.  Rotierte Faktor-Matrix des IPC-Fragebogens mit Ladungen und Kommunalitäten der Items</w:t>
        <w:tab/>
      </w:r>
      <w:r>
        <w:fldChar w:fldCharType="begin"/>
      </w:r>
      <w:r>
        <w:rPr/>
        <w:instrText xml:space="preserve"> GEHEZU _Toc427990831  </w:instrText>
      </w:r>
      <w:r>
        <w:rPr/>
      </w:r>
      <w:r>
        <w:rPr/>
        <w:fldChar w:fldCharType="separate"/>
      </w:r>
      <w:r>
        <w:rPr/>
      </w:r>
      <w:r/>
      <w:r>
        <w:rPr/>
        <w:fldChar w:fldCharType="end"/>
      </w:r>
      <w:r>
        <w:rPr/>
      </w:r>
    </w:p>
    <w:p>
      <w:pPr>
        <w:pStyle w:val="Abbildungsverzeichnis"/>
        <w:rPr/>
      </w:pPr>
      <w:r>
        <w:rPr/>
        <w:t>Tabelle 24.  Faktor-Matrix der CES</w:t>
        <w:noBreakHyphen/>
        <w:t>D (Center for Epidemio</w:t>
        <w:softHyphen/>
        <w:t>logical Studies Depression Scale) mit Ladun</w:t>
        <w:softHyphen/>
        <w:t>gen und Kommunalitäten der Items</w:t>
        <w:tab/>
      </w:r>
      <w:r>
        <w:fldChar w:fldCharType="begin"/>
      </w:r>
      <w:r>
        <w:rPr/>
        <w:instrText xml:space="preserve"> GEHEZU _Toc427990832  </w:instrText>
      </w:r>
      <w:r>
        <w:rPr/>
      </w:r>
      <w:r>
        <w:rPr/>
        <w:fldChar w:fldCharType="separate"/>
      </w:r>
      <w:r>
        <w:rPr/>
      </w:r>
      <w:r/>
      <w:r>
        <w:rPr/>
        <w:fldChar w:fldCharType="end"/>
      </w:r>
      <w:r>
        <w:rPr/>
      </w:r>
    </w:p>
    <w:p>
      <w:pPr>
        <w:pStyle w:val="Abbildungsverzeichnis"/>
        <w:rPr/>
      </w:pPr>
      <w:r>
        <w:rPr/>
        <w:t>Tabelle 25.  Faktor-Matrix der FSKN-SW (Frankfurter Selbst</w:t>
        <w:softHyphen/>
        <w:t>konzeptskalen Skala Selbstwertschätzung) mit Ladungen und Kommunalitäten der Items</w:t>
        <w:tab/>
      </w:r>
      <w:r>
        <w:fldChar w:fldCharType="begin"/>
      </w:r>
      <w:r>
        <w:rPr/>
        <w:instrText xml:space="preserve"> GEHEZU _Toc427990833  </w:instrText>
      </w:r>
      <w:r>
        <w:rPr/>
      </w:r>
      <w:r>
        <w:rPr/>
        <w:fldChar w:fldCharType="separate"/>
      </w:r>
      <w:r>
        <w:rPr/>
      </w:r>
      <w:r/>
      <w:r>
        <w:rPr/>
        <w:fldChar w:fldCharType="end"/>
      </w:r>
      <w:r>
        <w:rPr/>
      </w:r>
    </w:p>
    <w:p>
      <w:pPr>
        <w:pStyle w:val="Abbildungsverzeichnis"/>
        <w:rPr/>
      </w:pPr>
      <w:r>
        <w:rPr/>
        <w:t>Tabelle 26.  Faktor-Matrix der UCLA (University of Califor</w:t>
        <w:softHyphen/>
        <w:t>nia Los Angeles Einsamkeitsskala) mit Ladun</w:t>
        <w:softHyphen/>
        <w:t>gen und Kommunalitäten der Items</w:t>
        <w:tab/>
      </w:r>
      <w:r>
        <w:fldChar w:fldCharType="begin"/>
      </w:r>
      <w:r>
        <w:rPr/>
        <w:instrText xml:space="preserve"> GEHEZU _Toc427990834  </w:instrText>
      </w:r>
      <w:r>
        <w:rPr/>
      </w:r>
      <w:r>
        <w:rPr/>
        <w:fldChar w:fldCharType="separate"/>
      </w:r>
      <w:r>
        <w:rPr/>
      </w:r>
      <w:r/>
      <w:r>
        <w:rPr/>
        <w:fldChar w:fldCharType="end"/>
      </w:r>
      <w:r>
        <w:rPr/>
      </w:r>
    </w:p>
    <w:p>
      <w:pPr>
        <w:pStyle w:val="Abbildungsverzeichnis"/>
        <w:rPr/>
      </w:pPr>
      <w:r>
        <w:rPr/>
        <w:t>Tabelle 27.  Rotierte Faktor-Matrix des F</w:t>
        <w:noBreakHyphen/>
        <w:t>SOZU</w:t>
        <w:noBreakHyphen/>
        <w:t>A (Fragebogen für soziale Unterstützung Teil A) mit Ladungen und Kommunalitäten der Items</w:t>
        <w:tab/>
      </w:r>
      <w:r>
        <w:fldChar w:fldCharType="begin"/>
      </w:r>
      <w:r>
        <w:rPr/>
        <w:instrText xml:space="preserve"> GEHEZU _Toc427990835  </w:instrText>
      </w:r>
      <w:r>
        <w:rPr/>
      </w:r>
      <w:r>
        <w:rPr/>
        <w:fldChar w:fldCharType="separate"/>
      </w:r>
      <w:r>
        <w:rPr/>
      </w:r>
      <w:r/>
      <w:r>
        <w:rPr/>
        <w:fldChar w:fldCharType="end"/>
      </w:r>
      <w:r>
        <w:rPr/>
      </w:r>
    </w:p>
    <w:p>
      <w:pPr>
        <w:pStyle w:val="Abbildungsverzeichnis"/>
        <w:rPr/>
      </w:pPr>
      <w:r>
        <w:rPr/>
        <w:t>Tabelle 28.  Rotierte Faktor-Matrix der Skala für wahrge</w:t>
        <w:softHyphen/>
        <w:t>nommenen Streß (Perceived Stress Scale) mit Ladungen und Kommunalitäten der Items</w:t>
        <w:tab/>
      </w:r>
      <w:r>
        <w:fldChar w:fldCharType="begin"/>
      </w:r>
      <w:r>
        <w:rPr/>
        <w:instrText xml:space="preserve"> GEHEZU _Toc427990836  </w:instrText>
      </w:r>
      <w:r>
        <w:rPr/>
      </w:r>
      <w:r>
        <w:rPr/>
        <w:fldChar w:fldCharType="separate"/>
      </w:r>
      <w:r>
        <w:rPr/>
      </w:r>
      <w:r/>
      <w:r>
        <w:rPr/>
        <w:fldChar w:fldCharType="end"/>
      </w:r>
      <w:r>
        <w:rPr/>
      </w:r>
    </w:p>
    <w:p>
      <w:pPr>
        <w:pStyle w:val="Abbildungsverzeichnis"/>
        <w:rPr/>
      </w:pPr>
      <w:r>
        <w:rPr/>
        <w:t>Tabelle 29.  Rotierte Faktor-Matrix des State-Trait-Angst-Inventars mit Ladungen und Kommunalitäten der Items</w:t>
        <w:tab/>
      </w:r>
      <w:r>
        <w:fldChar w:fldCharType="begin"/>
      </w:r>
      <w:r>
        <w:rPr/>
        <w:instrText xml:space="preserve"> GEHEZU _Toc427990837  </w:instrText>
      </w:r>
      <w:r>
        <w:rPr/>
      </w:r>
      <w:r>
        <w:rPr/>
        <w:fldChar w:fldCharType="separate"/>
      </w:r>
      <w:r>
        <w:rPr/>
      </w:r>
      <w:r/>
      <w:r>
        <w:rPr/>
        <w:fldChar w:fldCharType="end"/>
      </w:r>
      <w:r>
        <w:rPr/>
      </w:r>
    </w:p>
    <w:p>
      <w:pPr>
        <w:pStyle w:val="Abbildungsverzeichnis"/>
        <w:rPr/>
      </w:pPr>
      <w:r>
        <w:rPr/>
        <w:t>Tabelle 30.  Kennwerte der PERI-Skala für allgemeine Lebensereignisse (PERI)</w:t>
        <w:tab/>
      </w:r>
      <w:r>
        <w:fldChar w:fldCharType="begin"/>
      </w:r>
      <w:r>
        <w:rPr/>
        <w:instrText xml:space="preserve"> GEHEZU _Toc427990838  </w:instrText>
      </w:r>
      <w:r>
        <w:rPr/>
      </w:r>
      <w:r>
        <w:rPr/>
        <w:fldChar w:fldCharType="separate"/>
      </w:r>
      <w:r>
        <w:rPr/>
      </w:r>
      <w:r/>
      <w:r>
        <w:rPr/>
        <w:fldChar w:fldCharType="end"/>
      </w:r>
      <w:r>
        <w:rPr/>
      </w:r>
    </w:p>
    <w:p>
      <w:pPr>
        <w:pStyle w:val="Abbildungsverzeichnis"/>
        <w:rPr/>
      </w:pPr>
      <w:r>
        <w:rPr/>
        <w:t>Tabelle 31.  Kennwerte der PERI-Subskala für mit Gewinn verbundene Lebensereignisse (PERI</w:t>
        <w:noBreakHyphen/>
        <w:t>G, N=275)</w:t>
        <w:tab/>
      </w:r>
      <w:r>
        <w:fldChar w:fldCharType="begin"/>
      </w:r>
      <w:r>
        <w:rPr/>
        <w:instrText xml:space="preserve"> GEHEZU _Toc427990839  </w:instrText>
      </w:r>
      <w:r>
        <w:rPr/>
      </w:r>
      <w:r>
        <w:rPr/>
        <w:fldChar w:fldCharType="separate"/>
      </w:r>
      <w:r>
        <w:rPr/>
      </w:r>
      <w:r/>
      <w:r>
        <w:rPr/>
        <w:fldChar w:fldCharType="end"/>
      </w:r>
      <w:r>
        <w:rPr/>
      </w:r>
    </w:p>
    <w:p>
      <w:pPr>
        <w:pStyle w:val="Abbildungsverzeichnis"/>
        <w:rPr/>
      </w:pPr>
      <w:r>
        <w:rPr/>
        <w:t>Tabelle 32.  Kennwerte der PERI-Subskala für ambivalente Lebensereignisse (PERI</w:t>
        <w:noBreakHyphen/>
        <w:t>A)</w:t>
        <w:tab/>
      </w:r>
      <w:r>
        <w:fldChar w:fldCharType="begin"/>
      </w:r>
      <w:r>
        <w:rPr/>
        <w:instrText xml:space="preserve"> GEHEZU _Toc427990840  </w:instrText>
      </w:r>
      <w:r>
        <w:rPr/>
      </w:r>
      <w:r>
        <w:rPr/>
        <w:fldChar w:fldCharType="separate"/>
      </w:r>
      <w:r>
        <w:rPr/>
      </w:r>
      <w:r/>
      <w:r>
        <w:rPr/>
        <w:fldChar w:fldCharType="end"/>
      </w:r>
      <w:r>
        <w:rPr/>
      </w:r>
    </w:p>
    <w:p>
      <w:pPr>
        <w:pStyle w:val="Abbildungsverzeichnis"/>
        <w:rPr/>
      </w:pPr>
      <w:r>
        <w:rPr/>
        <w:t>Tabelle 33.  Kennwerte der PERI-Subskala für mit Verlust verbundene Lebensereignisse (PERI</w:t>
        <w:noBreakHyphen/>
        <w:t>L)</w:t>
        <w:tab/>
      </w:r>
      <w:r>
        <w:fldChar w:fldCharType="begin"/>
      </w:r>
      <w:r>
        <w:rPr/>
        <w:instrText xml:space="preserve"> GEHEZU _Toc427990841  </w:instrText>
      </w:r>
      <w:r>
        <w:rPr/>
      </w:r>
      <w:r>
        <w:rPr/>
        <w:fldChar w:fldCharType="separate"/>
      </w:r>
      <w:r>
        <w:rPr/>
      </w:r>
      <w:r/>
      <w:r>
        <w:rPr/>
        <w:fldChar w:fldCharType="end"/>
      </w:r>
      <w:r>
        <w:rPr/>
      </w:r>
    </w:p>
    <w:p>
      <w:pPr>
        <w:pStyle w:val="Abbildungsverzeichnis"/>
        <w:rPr/>
      </w:pPr>
      <w:r>
        <w:rPr/>
        <w:t>Tabelle 34.  Kennwerte der Skala für wahrgenommenen Streß (PSS)</w:t>
        <w:tab/>
      </w:r>
      <w:r>
        <w:fldChar w:fldCharType="begin"/>
      </w:r>
      <w:r>
        <w:rPr/>
        <w:instrText xml:space="preserve"> GEHEZU _Toc427990842  </w:instrText>
      </w:r>
      <w:r>
        <w:rPr/>
      </w:r>
      <w:r>
        <w:rPr/>
        <w:fldChar w:fldCharType="separate"/>
      </w:r>
      <w:r>
        <w:rPr/>
      </w:r>
      <w:r/>
      <w:r>
        <w:rPr/>
        <w:fldChar w:fldCharType="end"/>
      </w:r>
      <w:r>
        <w:rPr/>
      </w:r>
    </w:p>
    <w:p>
      <w:pPr>
        <w:pStyle w:val="Abbildungsverzeichnis"/>
        <w:rPr/>
      </w:pPr>
      <w:r>
        <w:rPr/>
        <w:t>Tabelle 35.  Kennwerte der Center for Epidemiological Studies Depression Scale (CES</w:t>
        <w:noBreakHyphen/>
        <w:t>D)</w:t>
        <w:tab/>
      </w:r>
      <w:r>
        <w:fldChar w:fldCharType="begin"/>
      </w:r>
      <w:r>
        <w:rPr/>
        <w:instrText xml:space="preserve"> GEHEZU _Toc427990843  </w:instrText>
      </w:r>
      <w:r>
        <w:rPr/>
      </w:r>
      <w:r>
        <w:rPr/>
        <w:fldChar w:fldCharType="separate"/>
      </w:r>
      <w:r>
        <w:rPr/>
      </w:r>
      <w:r/>
      <w:r>
        <w:rPr/>
        <w:fldChar w:fldCharType="end"/>
      </w:r>
      <w:r>
        <w:rPr/>
      </w:r>
    </w:p>
    <w:p>
      <w:pPr>
        <w:pStyle w:val="Abbildungsverzeichnis"/>
        <w:rPr/>
      </w:pPr>
      <w:r>
        <w:rPr/>
        <w:t>Tabelle 36.  Kennwerte der Skala State-Ängstlichkeit (Form X1 des State-Trait-Angst-Inventars; STASTATE)</w:t>
        <w:tab/>
      </w:r>
      <w:r>
        <w:fldChar w:fldCharType="begin"/>
      </w:r>
      <w:r>
        <w:rPr/>
        <w:instrText xml:space="preserve"> GEHEZU _Toc427990844  </w:instrText>
      </w:r>
      <w:r>
        <w:rPr/>
      </w:r>
      <w:r>
        <w:rPr/>
        <w:fldChar w:fldCharType="separate"/>
      </w:r>
      <w:r>
        <w:rPr/>
      </w:r>
      <w:r/>
      <w:r>
        <w:rPr/>
        <w:fldChar w:fldCharType="end"/>
      </w:r>
      <w:r>
        <w:rPr/>
      </w:r>
    </w:p>
    <w:p>
      <w:pPr>
        <w:pStyle w:val="Abbildungsverzeichnis"/>
        <w:rPr/>
      </w:pPr>
      <w:r>
        <w:rPr/>
        <w:t>Tabelle 37.  Kennwerte der Skala Trait-Ängstlichkeit (Form X2 des State-Trait-Angst-Inventars; STATRAIT)</w:t>
        <w:tab/>
      </w:r>
      <w:r>
        <w:fldChar w:fldCharType="begin"/>
      </w:r>
      <w:r>
        <w:rPr/>
        <w:instrText xml:space="preserve"> GEHEZU _Toc427990845  </w:instrText>
      </w:r>
      <w:r>
        <w:rPr/>
      </w:r>
      <w:r>
        <w:rPr/>
        <w:fldChar w:fldCharType="separate"/>
      </w:r>
      <w:r>
        <w:rPr/>
      </w:r>
      <w:r/>
      <w:r>
        <w:rPr/>
        <w:fldChar w:fldCharType="end"/>
      </w:r>
      <w:r>
        <w:rPr/>
      </w:r>
    </w:p>
    <w:p>
      <w:pPr>
        <w:pStyle w:val="Abbildungsverzeichnis"/>
        <w:rPr/>
      </w:pPr>
      <w:r>
        <w:rPr/>
        <w:t>Tabelle 38.  Kennwerte der University of California Los Angeles Einsamkeitsskala (UCLA)</w:t>
        <w:tab/>
      </w:r>
      <w:r>
        <w:fldChar w:fldCharType="begin"/>
      </w:r>
      <w:r>
        <w:rPr/>
        <w:instrText xml:space="preserve"> GEHEZU _Toc427990846  </w:instrText>
      </w:r>
      <w:r>
        <w:rPr/>
      </w:r>
      <w:r>
        <w:rPr/>
        <w:fldChar w:fldCharType="separate"/>
      </w:r>
      <w:r>
        <w:rPr/>
      </w:r>
      <w:r/>
      <w:r>
        <w:rPr/>
        <w:fldChar w:fldCharType="end"/>
      </w:r>
      <w:r>
        <w:rPr/>
      </w:r>
    </w:p>
    <w:p>
      <w:pPr>
        <w:pStyle w:val="Abbildungsverzeichnis"/>
        <w:rPr/>
      </w:pPr>
      <w:r>
        <w:rPr/>
        <w:t>Tabelle 39.  Kennwerte der Frankfurter Selbstkonzeptskalen, Subskala Selbstwertschätzung (FSKN-SW)</w:t>
        <w:tab/>
      </w:r>
      <w:r>
        <w:fldChar w:fldCharType="begin"/>
      </w:r>
      <w:r>
        <w:rPr/>
        <w:instrText xml:space="preserve"> GEHEZU _Toc427990847  </w:instrText>
      </w:r>
      <w:r>
        <w:rPr/>
      </w:r>
      <w:r>
        <w:rPr/>
        <w:fldChar w:fldCharType="separate"/>
      </w:r>
      <w:r>
        <w:rPr/>
      </w:r>
      <w:r/>
      <w:r>
        <w:rPr/>
        <w:fldChar w:fldCharType="end"/>
      </w:r>
      <w:r>
        <w:rPr/>
      </w:r>
    </w:p>
    <w:p>
      <w:pPr>
        <w:pStyle w:val="Abbildungsverzeichnis"/>
        <w:rPr/>
      </w:pPr>
      <w:r>
        <w:rPr/>
        <w:t>Tabelle 40.  Kennwerte der Subskala für emotionale Unter</w:t>
        <w:softHyphen/>
        <w:t>stützung des Fragebogens für soziale Unter</w:t>
        <w:softHyphen/>
        <w:t>stützung (SOZU-EU)</w:t>
        <w:tab/>
      </w:r>
      <w:r>
        <w:fldChar w:fldCharType="begin"/>
      </w:r>
      <w:r>
        <w:rPr/>
        <w:instrText xml:space="preserve"> GEHEZU _Toc427990848  </w:instrText>
      </w:r>
      <w:r>
        <w:rPr/>
      </w:r>
      <w:r>
        <w:rPr/>
        <w:fldChar w:fldCharType="separate"/>
      </w:r>
      <w:r>
        <w:rPr/>
      </w:r>
      <w:r/>
      <w:r>
        <w:rPr/>
        <w:fldChar w:fldCharType="end"/>
      </w:r>
      <w:r>
        <w:rPr/>
      </w:r>
    </w:p>
    <w:p>
      <w:pPr>
        <w:pStyle w:val="Abbildungsverzeichnis"/>
        <w:rPr/>
      </w:pPr>
      <w:r>
        <w:rPr/>
        <w:t>Tabelle 41.  Kennwerte der Subskala für praktische Unter</w:t>
        <w:softHyphen/>
        <w:t>stützung des Fragebogens für soziale Unter</w:t>
        <w:softHyphen/>
        <w:t>stützung (SOZU-PU)</w:t>
        <w:tab/>
      </w:r>
      <w:r>
        <w:fldChar w:fldCharType="begin"/>
      </w:r>
      <w:r>
        <w:rPr/>
        <w:instrText xml:space="preserve"> GEHEZU _Toc427990849  </w:instrText>
      </w:r>
      <w:r>
        <w:rPr/>
      </w:r>
      <w:r>
        <w:rPr/>
        <w:fldChar w:fldCharType="separate"/>
      </w:r>
      <w:r>
        <w:rPr/>
      </w:r>
      <w:r/>
      <w:r>
        <w:rPr/>
        <w:fldChar w:fldCharType="end"/>
      </w:r>
      <w:r>
        <w:rPr/>
      </w:r>
    </w:p>
    <w:p>
      <w:pPr>
        <w:pStyle w:val="Abbildungsverzeichnis"/>
        <w:rPr/>
      </w:pPr>
      <w:r>
        <w:rPr/>
        <w:t>Tabelle 42.  Kennwerte der Subskala für soziale Integration des Fragebogens für soziale Unterstützung (SOZU-SI)</w:t>
        <w:tab/>
      </w:r>
      <w:r>
        <w:fldChar w:fldCharType="begin"/>
      </w:r>
      <w:r>
        <w:rPr/>
        <w:instrText xml:space="preserve"> GEHEZU _Toc427990850  </w:instrText>
      </w:r>
      <w:r>
        <w:rPr/>
      </w:r>
      <w:r>
        <w:rPr/>
        <w:fldChar w:fldCharType="separate"/>
      </w:r>
      <w:r>
        <w:rPr/>
      </w:r>
      <w:r/>
      <w:r>
        <w:rPr/>
        <w:fldChar w:fldCharType="end"/>
      </w:r>
      <w:r>
        <w:rPr/>
      </w:r>
    </w:p>
    <w:p>
      <w:pPr>
        <w:pStyle w:val="Abbildungsverzeichnis"/>
        <w:rPr/>
      </w:pPr>
      <w:r>
        <w:rPr/>
        <w:t>Tabelle 43.  Kennwerte der Skala für wahrgenommene soziale Unterstützung des Fragebogens für soziale Un</w:t>
        <w:softHyphen/>
        <w:t>terstützung (WA-SOZU)</w:t>
        <w:tab/>
      </w:r>
      <w:r>
        <w:fldChar w:fldCharType="begin"/>
      </w:r>
      <w:r>
        <w:rPr/>
        <w:instrText xml:space="preserve"> GEHEZU _Toc427990851  </w:instrText>
      </w:r>
      <w:r>
        <w:rPr/>
      </w:r>
      <w:r>
        <w:rPr/>
        <w:fldChar w:fldCharType="separate"/>
      </w:r>
      <w:r>
        <w:rPr/>
      </w:r>
      <w:r/>
      <w:r>
        <w:rPr/>
        <w:fldChar w:fldCharType="end"/>
      </w:r>
      <w:r>
        <w:rPr/>
      </w:r>
    </w:p>
    <w:p>
      <w:pPr>
        <w:pStyle w:val="Abbildungsverzeichnis"/>
        <w:rPr/>
      </w:pPr>
      <w:r>
        <w:rPr/>
        <w:t>Tabelle 44.  Kennwerte der Skala für soziale Belastung des Fragebogens für soziale Unterstützung (SOZU-BEL)</w:t>
        <w:tab/>
      </w:r>
      <w:r>
        <w:fldChar w:fldCharType="begin"/>
      </w:r>
      <w:r>
        <w:rPr/>
        <w:instrText xml:space="preserve"> GEHEZU _Toc427990852  </w:instrText>
      </w:r>
      <w:r>
        <w:rPr/>
      </w:r>
      <w:r>
        <w:rPr/>
        <w:fldChar w:fldCharType="separate"/>
      </w:r>
      <w:r>
        <w:rPr/>
      </w:r>
      <w:r/>
      <w:r>
        <w:rPr/>
        <w:fldChar w:fldCharType="end"/>
      </w:r>
      <w:r>
        <w:rPr/>
      </w:r>
    </w:p>
    <w:p>
      <w:pPr>
        <w:pStyle w:val="Abbildungsverzeichnis"/>
        <w:rPr/>
      </w:pPr>
      <w:r>
        <w:rPr/>
        <w:t>Tabelle 45.  Kennwerte der Skala für Reziprozität der so</w:t>
        <w:softHyphen/>
        <w:t>zialen Unterstützung des Fragebogens für so</w:t>
        <w:softHyphen/>
        <w:t>ziale Unterstützung (SOZU-REZ)</w:t>
        <w:tab/>
      </w:r>
      <w:r>
        <w:fldChar w:fldCharType="begin"/>
      </w:r>
      <w:r>
        <w:rPr/>
        <w:instrText xml:space="preserve"> GEHEZU _Toc427990853  </w:instrText>
      </w:r>
      <w:r>
        <w:rPr/>
      </w:r>
      <w:r>
        <w:rPr/>
        <w:fldChar w:fldCharType="separate"/>
      </w:r>
      <w:r>
        <w:rPr/>
      </w:r>
      <w:r/>
      <w:r>
        <w:rPr/>
        <w:fldChar w:fldCharType="end"/>
      </w:r>
      <w:r>
        <w:rPr/>
      </w:r>
    </w:p>
    <w:p>
      <w:pPr>
        <w:pStyle w:val="Abbildungsverzeichnis"/>
        <w:rPr/>
      </w:pPr>
      <w:r>
        <w:rPr/>
        <w:t>Tabelle 46.  Kennwerte der Skala für Anzahl sämtlicher Nen</w:t>
        <w:softHyphen/>
        <w:t>nungen unterstützender Personen des Fragebo</w:t>
        <w:softHyphen/>
        <w:t>gens für soziale Unterstützung (Teil B; NENUNT)</w:t>
        <w:tab/>
      </w:r>
      <w:r>
        <w:fldChar w:fldCharType="begin"/>
      </w:r>
      <w:r>
        <w:rPr/>
        <w:instrText xml:space="preserve"> GEHEZU _Toc427990854  </w:instrText>
      </w:r>
      <w:r>
        <w:rPr/>
      </w:r>
      <w:r>
        <w:rPr/>
        <w:fldChar w:fldCharType="separate"/>
      </w:r>
      <w:r>
        <w:rPr/>
      </w:r>
      <w:r/>
      <w:r>
        <w:rPr/>
        <w:fldChar w:fldCharType="end"/>
      </w:r>
      <w:r>
        <w:rPr/>
      </w:r>
    </w:p>
    <w:p>
      <w:pPr>
        <w:pStyle w:val="Abbildungsverzeichnis"/>
        <w:rPr/>
      </w:pPr>
      <w:r>
        <w:rPr/>
        <w:t>Tabelle 47.  Kennwerte der Skala für Anzahl sämtlicher Nen</w:t>
        <w:softHyphen/>
        <w:t>nungen belastender Personen des Fragebogens für soziale Unterstützung (Teil B; NENBEL)</w:t>
        <w:tab/>
      </w:r>
      <w:r>
        <w:fldChar w:fldCharType="begin"/>
      </w:r>
      <w:r>
        <w:rPr/>
        <w:instrText xml:space="preserve"> GEHEZU _Toc427990855  </w:instrText>
      </w:r>
      <w:r>
        <w:rPr/>
      </w:r>
      <w:r>
        <w:rPr/>
        <w:fldChar w:fldCharType="separate"/>
      </w:r>
      <w:r>
        <w:rPr/>
      </w:r>
      <w:r/>
      <w:r>
        <w:rPr/>
        <w:fldChar w:fldCharType="end"/>
      </w:r>
      <w:r>
        <w:rPr/>
      </w:r>
    </w:p>
    <w:p>
      <w:pPr>
        <w:pStyle w:val="Abbildungsverzeichnis"/>
        <w:rPr/>
      </w:pPr>
      <w:r>
        <w:rPr/>
        <w:t>Tabelle 48.  Kennwerte der Skala für Anzahl der Nennungen von Unterstützung durch den Partner des Fra</w:t>
        <w:softHyphen/>
        <w:t>gebogens für soziale Unterstützung (Teil B)</w:t>
        <w:tab/>
      </w:r>
      <w:r>
        <w:fldChar w:fldCharType="begin"/>
      </w:r>
      <w:r>
        <w:rPr/>
        <w:instrText xml:space="preserve"> GEHEZU _Toc427990856  </w:instrText>
      </w:r>
      <w:r>
        <w:rPr/>
      </w:r>
      <w:r>
        <w:rPr/>
        <w:fldChar w:fldCharType="separate"/>
      </w:r>
      <w:r>
        <w:rPr/>
      </w:r>
      <w:r/>
      <w:r>
        <w:rPr/>
        <w:fldChar w:fldCharType="end"/>
      </w:r>
      <w:r>
        <w:rPr/>
      </w:r>
    </w:p>
    <w:p>
      <w:pPr>
        <w:pStyle w:val="Abbildungsverzeichnis"/>
        <w:rPr/>
      </w:pPr>
      <w:r>
        <w:rPr/>
        <w:t>Tabelle 49.  Kennwerte der Skala für Anzahl der Nennungen von Belastung durch den Partner des Frage</w:t>
        <w:softHyphen/>
        <w:t>bogens für soziale Unterstützung (Teil B)</w:t>
        <w:tab/>
      </w:r>
      <w:r>
        <w:fldChar w:fldCharType="begin"/>
      </w:r>
      <w:r>
        <w:rPr/>
        <w:instrText xml:space="preserve"> GEHEZU _Toc427990857  </w:instrText>
      </w:r>
      <w:r>
        <w:rPr/>
      </w:r>
      <w:r>
        <w:rPr/>
        <w:fldChar w:fldCharType="separate"/>
      </w:r>
      <w:r>
        <w:rPr/>
      </w:r>
      <w:r/>
      <w:r>
        <w:rPr/>
        <w:fldChar w:fldCharType="end"/>
      </w:r>
      <w:r>
        <w:rPr/>
      </w:r>
    </w:p>
    <w:p>
      <w:pPr>
        <w:pStyle w:val="Abbildungsverzeichnis"/>
        <w:rPr/>
      </w:pPr>
      <w:r>
        <w:rPr/>
        <w:t>Tabelle 50.  Kennwerte der Skala für Anzahl der Nennungen von Unterstützung durch den Ex-Partner des Fragebogens für soziale Unterstützung (Teil B)</w:t>
        <w:tab/>
      </w:r>
      <w:r>
        <w:fldChar w:fldCharType="begin"/>
      </w:r>
      <w:r>
        <w:rPr/>
        <w:instrText xml:space="preserve"> GEHEZU _Toc427990858  </w:instrText>
      </w:r>
      <w:r>
        <w:rPr/>
      </w:r>
      <w:r>
        <w:rPr/>
        <w:fldChar w:fldCharType="separate"/>
      </w:r>
      <w:r>
        <w:rPr/>
      </w:r>
      <w:r/>
      <w:r>
        <w:rPr/>
        <w:fldChar w:fldCharType="end"/>
      </w:r>
      <w:r>
        <w:rPr/>
      </w:r>
    </w:p>
    <w:p>
      <w:pPr>
        <w:pStyle w:val="Abbildungsverzeichnis"/>
        <w:rPr/>
      </w:pPr>
      <w:r>
        <w:rPr/>
        <w:t>Tabelle 51.  Kennwerte der Skala für Anzahl der Nennungen von Belastung durch den Ex-Partner des Frage</w:t>
        <w:softHyphen/>
        <w:t>bogens für soziale Unterstützung (Teil B)</w:t>
        <w:tab/>
      </w:r>
      <w:r>
        <w:fldChar w:fldCharType="begin"/>
      </w:r>
      <w:r>
        <w:rPr/>
        <w:instrText xml:space="preserve"> GEHEZU _Toc427990859  </w:instrText>
      </w:r>
      <w:r>
        <w:rPr/>
      </w:r>
      <w:r>
        <w:rPr/>
        <w:fldChar w:fldCharType="separate"/>
      </w:r>
      <w:r>
        <w:rPr/>
      </w:r>
      <w:r/>
      <w:r>
        <w:rPr/>
        <w:fldChar w:fldCharType="end"/>
      </w:r>
      <w:r>
        <w:rPr/>
      </w:r>
    </w:p>
    <w:p>
      <w:pPr>
        <w:pStyle w:val="Abbildungsverzeichnis"/>
        <w:rPr/>
      </w:pPr>
      <w:r>
        <w:rPr/>
        <w:t>Tabelle 52.  Kennwerte der Skala für Anzahl der Nennungen von Unterstützung durch die Familie des Fra</w:t>
        <w:softHyphen/>
        <w:t>gebogens für soziale Unterstützung (Teil B)</w:t>
        <w:tab/>
      </w:r>
      <w:r>
        <w:fldChar w:fldCharType="begin"/>
      </w:r>
      <w:r>
        <w:rPr/>
        <w:instrText xml:space="preserve"> GEHEZU _Toc427990860  </w:instrText>
      </w:r>
      <w:r>
        <w:rPr/>
      </w:r>
      <w:r>
        <w:rPr/>
        <w:fldChar w:fldCharType="separate"/>
      </w:r>
      <w:r>
        <w:rPr/>
      </w:r>
      <w:r/>
      <w:r>
        <w:rPr/>
        <w:fldChar w:fldCharType="end"/>
      </w:r>
      <w:r>
        <w:rPr/>
      </w:r>
    </w:p>
    <w:p>
      <w:pPr>
        <w:pStyle w:val="Abbildungsverzeichnis"/>
        <w:rPr/>
      </w:pPr>
      <w:r>
        <w:rPr/>
        <w:t>Tabelle 53.  Kennwerte der Skala für Anzahl der Nennungen von Belastung durch die Familie des Fragebo</w:t>
        <w:softHyphen/>
        <w:t>gens für soziale Unterstützung (Teil B)</w:t>
        <w:tab/>
      </w:r>
      <w:r>
        <w:fldChar w:fldCharType="begin"/>
      </w:r>
      <w:r>
        <w:rPr/>
        <w:instrText xml:space="preserve"> GEHEZU _Toc427990861  </w:instrText>
      </w:r>
      <w:r>
        <w:rPr/>
      </w:r>
      <w:r>
        <w:rPr/>
        <w:fldChar w:fldCharType="separate"/>
      </w:r>
      <w:r>
        <w:rPr/>
      </w:r>
      <w:r/>
      <w:r>
        <w:rPr/>
        <w:fldChar w:fldCharType="end"/>
      </w:r>
      <w:r>
        <w:rPr/>
      </w:r>
    </w:p>
    <w:p>
      <w:pPr>
        <w:pStyle w:val="Abbildungsverzeichnis"/>
        <w:rPr/>
      </w:pPr>
      <w:r>
        <w:rPr/>
        <w:t>Tabelle 54.  Kennwerte der Skala für Anzahl der Nennungen von Unterstützung durch Freunde / Bekannte des Fragebogens für soziale Unterstützung (Teil B)</w:t>
        <w:tab/>
      </w:r>
      <w:r>
        <w:fldChar w:fldCharType="begin"/>
      </w:r>
      <w:r>
        <w:rPr/>
        <w:instrText xml:space="preserve"> GEHEZU _Toc427990862  </w:instrText>
      </w:r>
      <w:r>
        <w:rPr/>
      </w:r>
      <w:r>
        <w:rPr/>
        <w:fldChar w:fldCharType="separate"/>
      </w:r>
      <w:r>
        <w:rPr/>
      </w:r>
      <w:r/>
      <w:r>
        <w:rPr/>
        <w:fldChar w:fldCharType="end"/>
      </w:r>
      <w:r>
        <w:rPr/>
      </w:r>
    </w:p>
    <w:p>
      <w:pPr>
        <w:pStyle w:val="Abbildungsverzeichnis"/>
        <w:rPr/>
      </w:pPr>
      <w:r>
        <w:rPr/>
        <w:t>Tabelle 55.  Kennwerte der Skala für Anzahl der Nennungen von Belastung durch Freunde / Bekannte des Fragebogens für soziale Unterstützung (Teil B)</w:t>
        <w:tab/>
      </w:r>
      <w:r>
        <w:fldChar w:fldCharType="begin"/>
      </w:r>
      <w:r>
        <w:rPr/>
        <w:instrText xml:space="preserve"> GEHEZU _Toc427990863  </w:instrText>
      </w:r>
      <w:r>
        <w:rPr/>
      </w:r>
      <w:r>
        <w:rPr/>
        <w:fldChar w:fldCharType="separate"/>
      </w:r>
      <w:r>
        <w:rPr/>
      </w:r>
      <w:r/>
      <w:r>
        <w:rPr/>
        <w:fldChar w:fldCharType="end"/>
      </w:r>
      <w:r>
        <w:rPr/>
      </w:r>
    </w:p>
    <w:p>
      <w:pPr>
        <w:pStyle w:val="Abbildungsverzeichnis"/>
        <w:rPr/>
      </w:pPr>
      <w:r>
        <w:rPr/>
        <w:t>Tabelle 56.  Kennwerte der Skala für Anzahl sämtlicher Nen</w:t>
        <w:softHyphen/>
        <w:t>nungen männlicher Bekannter des Fragebogens für soziale Unterstützung (Teil B)</w:t>
        <w:tab/>
      </w:r>
      <w:r>
        <w:fldChar w:fldCharType="begin"/>
      </w:r>
      <w:r>
        <w:rPr/>
        <w:instrText xml:space="preserve"> GEHEZU _Toc427990864  </w:instrText>
      </w:r>
      <w:r>
        <w:rPr/>
      </w:r>
      <w:r>
        <w:rPr/>
        <w:fldChar w:fldCharType="separate"/>
      </w:r>
      <w:r>
        <w:rPr/>
      </w:r>
      <w:r/>
      <w:r>
        <w:rPr/>
        <w:fldChar w:fldCharType="end"/>
      </w:r>
      <w:r>
        <w:rPr/>
      </w:r>
    </w:p>
    <w:p>
      <w:pPr>
        <w:pStyle w:val="Abbildungsverzeichnis"/>
        <w:rPr/>
      </w:pPr>
      <w:r>
        <w:rPr/>
        <w:t>Tabelle 57.  Kennwerte der Skala für Anzahl sämtlicher Nen</w:t>
        <w:softHyphen/>
        <w:t>nungen weiblicher Bekannter des Fragebogens für soziale Unterstützung (Teil B)</w:t>
        <w:tab/>
      </w:r>
      <w:r>
        <w:fldChar w:fldCharType="begin"/>
      </w:r>
      <w:r>
        <w:rPr/>
        <w:instrText xml:space="preserve"> GEHEZU _Toc427990865  </w:instrText>
      </w:r>
      <w:r>
        <w:rPr/>
      </w:r>
      <w:r>
        <w:rPr/>
        <w:fldChar w:fldCharType="separate"/>
      </w:r>
      <w:r>
        <w:rPr/>
      </w:r>
      <w:r/>
      <w:r>
        <w:rPr/>
        <w:fldChar w:fldCharType="end"/>
      </w:r>
      <w:r>
        <w:rPr/>
      </w:r>
    </w:p>
    <w:p>
      <w:pPr>
        <w:pStyle w:val="Abbildungsverzeichnis"/>
        <w:rPr/>
      </w:pPr>
      <w:r>
        <w:rPr/>
        <w:t>Tabelle 58.  Halbierungs-Konsistenzen der Skalen</w:t>
        <w:tab/>
      </w:r>
      <w:r>
        <w:fldChar w:fldCharType="begin"/>
      </w:r>
      <w:r>
        <w:rPr/>
        <w:instrText xml:space="preserve"> GEHEZU _Toc427990866  </w:instrText>
      </w:r>
      <w:r>
        <w:rPr/>
      </w:r>
      <w:r>
        <w:rPr/>
        <w:fldChar w:fldCharType="separate"/>
      </w:r>
      <w:r>
        <w:rPr/>
      </w:r>
      <w:r/>
      <w:r>
        <w:rPr/>
        <w:fldChar w:fldCharType="end"/>
      </w:r>
      <w:r>
        <w:rPr/>
      </w:r>
    </w:p>
    <w:p>
      <w:pPr>
        <w:pStyle w:val="Abbildungsverzeichnis"/>
        <w:rPr/>
      </w:pPr>
      <w:r>
        <w:rPr/>
        <w:t>Tabelle 59.  Einfaktorielle Varianzanalysen von fünf (bzw. sechs) Teilstichproben mit Gruppenmittelwer</w:t>
        <w:softHyphen/>
        <w:t>ten und Scheffé-Tests</w:t>
        <w:tab/>
      </w:r>
      <w:r>
        <w:fldChar w:fldCharType="begin"/>
      </w:r>
      <w:r>
        <w:rPr/>
        <w:instrText xml:space="preserve"> GEHEZU _Toc427990867  </w:instrText>
      </w:r>
      <w:r>
        <w:rPr/>
      </w:r>
      <w:r>
        <w:rPr/>
        <w:fldChar w:fldCharType="separate"/>
      </w:r>
      <w:r>
        <w:rPr/>
      </w:r>
      <w:r/>
      <w:r>
        <w:rPr/>
        <w:fldChar w:fldCharType="end"/>
      </w:r>
      <w:r>
        <w:rPr/>
      </w:r>
    </w:p>
    <w:p>
      <w:pPr>
        <w:pStyle w:val="Abbildungsverzeichnis"/>
        <w:rPr/>
      </w:pPr>
      <w:r>
        <w:rPr/>
        <w:t>Tabelle 60.  Einfaktorielle Varianzanalysen von zu drei (bzw. vier) Gruppen zusammengefaßten Teil</w:t>
        <w:softHyphen/>
        <w:t>stichproben mit Gruppenmittelwerten und Scheffé-Tests</w:t>
        <w:tab/>
      </w:r>
      <w:r>
        <w:fldChar w:fldCharType="begin"/>
      </w:r>
      <w:r>
        <w:rPr/>
        <w:instrText xml:space="preserve"> GEHEZU _Toc427990868  </w:instrText>
      </w:r>
      <w:r>
        <w:rPr/>
      </w:r>
      <w:r>
        <w:rPr/>
        <w:fldChar w:fldCharType="separate"/>
      </w:r>
      <w:r>
        <w:rPr/>
      </w:r>
      <w:r/>
      <w:r>
        <w:rPr/>
        <w:fldChar w:fldCharType="end"/>
      </w:r>
      <w:r>
        <w:rPr/>
      </w:r>
    </w:p>
    <w:p>
      <w:pPr>
        <w:pStyle w:val="Abbildungsverzeichnis"/>
        <w:rPr/>
      </w:pPr>
      <w:r>
        <w:rPr/>
        <w:t>Tabelle 61.  Querschnittskorrelationen der Skalen, des Al</w:t>
        <w:softHyphen/>
        <w:t>ters und Anzahl der Freunde von Studie 2 (Gesamtstichprobe)</w:t>
        <w:tab/>
      </w:r>
      <w:r>
        <w:fldChar w:fldCharType="begin"/>
      </w:r>
      <w:r>
        <w:rPr/>
        <w:instrText xml:space="preserve"> GEHEZU _Toc427990869  </w:instrText>
      </w:r>
      <w:r>
        <w:rPr/>
      </w:r>
      <w:r>
        <w:rPr/>
        <w:fldChar w:fldCharType="separate"/>
      </w:r>
      <w:r>
        <w:rPr/>
      </w:r>
      <w:r/>
      <w:r>
        <w:rPr/>
        <w:fldChar w:fldCharType="end"/>
      </w:r>
      <w:r>
        <w:rPr/>
      </w:r>
    </w:p>
    <w:p>
      <w:pPr>
        <w:pStyle w:val="Abbildungsverzeichnis"/>
        <w:rPr/>
      </w:pPr>
      <w:r>
        <w:rPr/>
        <w:t>Tabelle 62.  Ausgewählte Querschnittskorrelationen von Stu</w:t>
        <w:softHyphen/>
        <w:t>die 2</w:t>
        <w:tab/>
      </w:r>
      <w:r>
        <w:fldChar w:fldCharType="begin"/>
      </w:r>
      <w:r>
        <w:rPr/>
        <w:instrText xml:space="preserve"> GEHEZU _Toc427990870  </w:instrText>
      </w:r>
      <w:r>
        <w:rPr/>
      </w:r>
      <w:r>
        <w:rPr/>
        <w:fldChar w:fldCharType="separate"/>
      </w:r>
      <w:r>
        <w:rPr/>
      </w:r>
      <w:r/>
      <w:r>
        <w:rPr/>
        <w:fldChar w:fldCharType="end"/>
      </w:r>
      <w:r>
        <w:rPr/>
      </w:r>
    </w:p>
    <w:p>
      <w:pPr>
        <w:pStyle w:val="Abbildungsverzeichnis"/>
        <w:rPr/>
      </w:pPr>
      <w:r>
        <w:rPr/>
        <w:t>Tabelle 63.  Querschnittskorrelationen der Skalen, des Al</w:t>
        <w:softHyphen/>
        <w:t>ters und Anzahl der Freunde von Studie 2 (Teilstichproben)</w:t>
        <w:tab/>
      </w:r>
      <w:r>
        <w:fldChar w:fldCharType="begin"/>
      </w:r>
      <w:r>
        <w:rPr/>
        <w:instrText xml:space="preserve"> GEHEZU _Toc427990871  </w:instrText>
      </w:r>
      <w:r>
        <w:rPr/>
      </w:r>
      <w:r>
        <w:rPr/>
        <w:fldChar w:fldCharType="separate"/>
      </w:r>
      <w:r>
        <w:rPr/>
      </w:r>
      <w:r/>
      <w:r>
        <w:rPr/>
        <w:fldChar w:fldCharType="end"/>
      </w:r>
      <w:r>
        <w:rPr/>
      </w:r>
    </w:p>
    <w:p>
      <w:pPr>
        <w:pStyle w:val="Abbildungsverzeichnis"/>
        <w:rPr/>
      </w:pPr>
      <w:r>
        <w:rPr/>
        <w:t>Tabelle 64.  t-Tests von Geschlecht als unabhängiger Variable in Studie 2</w:t>
        <w:tab/>
      </w:r>
      <w:r>
        <w:fldChar w:fldCharType="begin"/>
      </w:r>
      <w:r>
        <w:rPr/>
        <w:instrText xml:space="preserve"> GEHEZU _Toc427990872  </w:instrText>
      </w:r>
      <w:r>
        <w:rPr/>
      </w:r>
      <w:r>
        <w:rPr/>
        <w:fldChar w:fldCharType="separate"/>
      </w:r>
      <w:r>
        <w:rPr/>
      </w:r>
      <w:r/>
      <w:r>
        <w:rPr/>
        <w:fldChar w:fldCharType="end"/>
      </w:r>
      <w:r>
        <w:rPr/>
      </w:r>
    </w:p>
    <w:p>
      <w:pPr>
        <w:pStyle w:val="Abbildungsverzeichnis"/>
        <w:rPr/>
      </w:pPr>
      <w:r>
        <w:rPr/>
        <w:t>Tabelle 65.  Analyse der Haupteffekte von Skalen für so</w:t>
        <w:softHyphen/>
        <w:t>ziale Unterstützung und soziale Belastung bei der Gesamtstichprobe von Studie 2: Standard</w:t>
        <w:softHyphen/>
        <w:t>partialregressionskoeffizienten, F</w:t>
        <w:noBreakHyphen/>
        <w:t>Werte und Prozent erklärte Varianz</w:t>
        <w:tab/>
      </w:r>
      <w:r>
        <w:fldChar w:fldCharType="begin"/>
      </w:r>
      <w:r>
        <w:rPr/>
        <w:instrText xml:space="preserve"> GEHEZU _Toc427990873  </w:instrText>
      </w:r>
      <w:r>
        <w:rPr/>
      </w:r>
      <w:r>
        <w:rPr/>
        <w:fldChar w:fldCharType="separate"/>
      </w:r>
      <w:r>
        <w:rPr/>
      </w:r>
      <w:r/>
      <w:r>
        <w:rPr/>
        <w:fldChar w:fldCharType="end"/>
      </w:r>
      <w:r>
        <w:rPr/>
      </w:r>
    </w:p>
    <w:p>
      <w:pPr>
        <w:pStyle w:val="Abbildungsverzeichnis"/>
        <w:rPr/>
      </w:pPr>
      <w:r>
        <w:rPr/>
        <w:t>Tabelle 66.  Analyse der Puffereffekte von sozialer Unter</w:t>
        <w:softHyphen/>
        <w:t>stützung (Gesamtstichprobe von Studie 2, N=275): Interaktion von einzelnen Maßen von Unterstützung mit verschiedenen Streßmaßen, Standardpartialregressionskoeffizienten, F</w:t>
        <w:noBreakHyphen/>
        <w:t>Werte und Prozent Varianzzuwachs</w:t>
        <w:tab/>
      </w:r>
      <w:r>
        <w:fldChar w:fldCharType="begin"/>
      </w:r>
      <w:r>
        <w:rPr/>
        <w:instrText xml:space="preserve"> GEHEZU _Toc427990874  </w:instrText>
      </w:r>
      <w:r>
        <w:rPr/>
      </w:r>
      <w:r>
        <w:rPr/>
        <w:fldChar w:fldCharType="separate"/>
      </w:r>
      <w:r>
        <w:rPr/>
      </w:r>
      <w:r/>
      <w:r>
        <w:rPr/>
        <w:fldChar w:fldCharType="end"/>
      </w:r>
      <w:r>
        <w:rPr/>
      </w:r>
    </w:p>
    <w:p>
      <w:pPr>
        <w:pStyle w:val="Abbildungsverzeichnis"/>
        <w:rPr/>
      </w:pPr>
      <w:r>
        <w:rPr/>
        <w:t>Tabelle 67.  Analyse der Puffereffekte von sozialer Unter</w:t>
        <w:softHyphen/>
        <w:t>stützung (Teilstichproben von Studie 2): In</w:t>
        <w:softHyphen/>
        <w:t>teraktion von einzelnen Maßen von Unterstüt</w:t>
        <w:softHyphen/>
        <w:t>zung mit verschiedenen Streßmaßen, Standard</w:t>
        <w:softHyphen/>
        <w:t>partialregressionskoeffizienten, F</w:t>
        <w:noBreakHyphen/>
        <w:t>Werte und Prozent Varianzzuwachs</w:t>
        <w:tab/>
      </w:r>
      <w:r>
        <w:fldChar w:fldCharType="begin"/>
      </w:r>
      <w:r>
        <w:rPr/>
        <w:instrText xml:space="preserve"> GEHEZU _Toc427990875  </w:instrText>
      </w:r>
      <w:r>
        <w:rPr/>
      </w:r>
      <w:r>
        <w:rPr/>
        <w:fldChar w:fldCharType="separate"/>
      </w:r>
      <w:r>
        <w:rPr/>
      </w:r>
      <w:r/>
      <w:r>
        <w:rPr/>
        <w:fldChar w:fldCharType="end"/>
      </w:r>
      <w:r>
        <w:rPr/>
      </w:r>
    </w:p>
    <w:p>
      <w:pPr>
        <w:pStyle w:val="Abbildungsverzeichnis"/>
        <w:rPr/>
      </w:pPr>
      <w:r>
        <w:rPr/>
        <w:t>Tabelle 68.  Analyse der Puffereffekte von Unterstützung mit einzelnen Persönlichkeitsvariablen als Kontrollvariablen (Gesamtstichprobe von Stu</w:t>
        <w:softHyphen/>
        <w:t>die 2, N=275): Interaktion von einzelnen Unterstützungs- bzw. Belastungsmaßen mit ver</w:t>
        <w:softHyphen/>
        <w:t>schiedenen Streßmaßen, Standardpartialregres</w:t>
        <w:softHyphen/>
        <w:t>sionskoeffizienten, F</w:t>
        <w:noBreakHyphen/>
        <w:t>Werte und Prozent Varianzzuwachs</w:t>
        <w:tab/>
      </w:r>
      <w:r>
        <w:fldChar w:fldCharType="begin"/>
      </w:r>
      <w:r>
        <w:rPr/>
        <w:instrText xml:space="preserve"> GEHEZU _Toc427990876  </w:instrText>
      </w:r>
      <w:r>
        <w:rPr/>
      </w:r>
      <w:r>
        <w:rPr/>
        <w:fldChar w:fldCharType="separate"/>
      </w:r>
      <w:r>
        <w:rPr/>
      </w:r>
      <w:r/>
      <w:r>
        <w:rPr/>
        <w:fldChar w:fldCharType="end"/>
      </w:r>
      <w:r>
        <w:rPr/>
      </w:r>
    </w:p>
    <w:p>
      <w:pPr>
        <w:pStyle w:val="Abbildungsverzeichnis"/>
        <w:rPr/>
      </w:pPr>
      <w:r>
        <w:rPr/>
        <w:t>Tabelle 69.  Analyse der Puffereffekte von Unterstützung mit einzelnen Persönlichkeitsvariablen als Kontrollvariablen (Gesamtstichprobe von Stu</w:t>
        <w:softHyphen/>
        <w:t>die 2, N=275): Interaktion von einzelnen Unterstützungs- bzw. Belastungsmaßen mit ver</w:t>
        <w:softHyphen/>
        <w:t>schiedenen Streßmaßen, Standardpartialregres</w:t>
        <w:softHyphen/>
        <w:t>sionskoeffizienten, F</w:t>
        <w:noBreakHyphen/>
        <w:t>Werte und Prozent Varianzzuwachs</w:t>
        <w:tab/>
      </w:r>
      <w:r>
        <w:fldChar w:fldCharType="begin"/>
      </w:r>
      <w:r>
        <w:rPr/>
        <w:instrText xml:space="preserve"> GEHEZU _Toc427990877  </w:instrText>
      </w:r>
      <w:r>
        <w:rPr/>
      </w:r>
      <w:r>
        <w:rPr/>
        <w:fldChar w:fldCharType="separate"/>
      </w:r>
      <w:r>
        <w:rPr/>
      </w:r>
      <w:r/>
      <w:r>
        <w:rPr/>
        <w:fldChar w:fldCharType="end"/>
      </w:r>
      <w:r>
        <w:rPr/>
      </w:r>
    </w:p>
    <w:p>
      <w:pPr>
        <w:pStyle w:val="Abbildungsverzeichnis"/>
        <w:rPr/>
      </w:pPr>
      <w:r>
        <w:rPr/>
        <w:t>Tabelle 70.  Analyse der Puffereffekte von sozialer Unter</w:t>
        <w:softHyphen/>
        <w:t>stützung bzw. sozialer Belastung mit Lebens</w:t>
        <w:softHyphen/>
        <w:t>ereignis-Streß und wahrgenommenem Streß unter Kontrolle von Persönlichkeitsvariablen bei Teilstichproben von Studie 2: Ergebnisse der Signifikanztests von Gruppe 1, Partnertren</w:t>
        <w:softHyphen/>
        <w:t>nung in der Vergangenheit</w:t>
        <w:tab/>
      </w:r>
      <w:r>
        <w:fldChar w:fldCharType="begin"/>
      </w:r>
      <w:r>
        <w:rPr/>
        <w:instrText xml:space="preserve"> GEHEZU _Toc427990878  </w:instrText>
      </w:r>
      <w:r>
        <w:rPr/>
      </w:r>
      <w:r>
        <w:rPr/>
        <w:fldChar w:fldCharType="separate"/>
      </w:r>
      <w:r>
        <w:rPr/>
      </w:r>
      <w:r/>
      <w:r>
        <w:rPr/>
        <w:fldChar w:fldCharType="end"/>
      </w:r>
      <w:r>
        <w:rPr/>
      </w:r>
    </w:p>
    <w:p>
      <w:pPr>
        <w:pStyle w:val="Abbildungsverzeichnis"/>
        <w:rPr/>
      </w:pPr>
      <w:r>
        <w:rPr/>
        <w:t>Tabelle 71.  Analyse der Puffereffekte von sozialer Unter</w:t>
        <w:softHyphen/>
        <w:t>stützung bzw. sozialer Belastung mit Lebens</w:t>
        <w:softHyphen/>
        <w:t>ereignis-Streß und wahrgenommenem Streß unter Kontrolle von Persönlichkeitsvariablen bei Teilstichproben von Studie 2: Ergebnisse der Signifikanztests von Gruppe 2, Partnertren</w:t>
        <w:softHyphen/>
        <w:t>nung in Zukunft mit / ohne Partnertrennung in der Vergangenheit</w:t>
        <w:tab/>
      </w:r>
      <w:r>
        <w:fldChar w:fldCharType="begin"/>
      </w:r>
      <w:r>
        <w:rPr/>
        <w:instrText xml:space="preserve"> GEHEZU _Toc427990879  </w:instrText>
      </w:r>
      <w:r>
        <w:rPr/>
      </w:r>
      <w:r>
        <w:rPr/>
        <w:fldChar w:fldCharType="separate"/>
      </w:r>
      <w:r>
        <w:rPr/>
      </w:r>
      <w:r/>
      <w:r>
        <w:rPr/>
        <w:fldChar w:fldCharType="end"/>
      </w:r>
      <w:r>
        <w:rPr/>
      </w:r>
    </w:p>
    <w:p>
      <w:pPr>
        <w:pStyle w:val="Abbildungsverzeichnis"/>
        <w:rPr/>
      </w:pPr>
      <w:r>
        <w:rPr/>
        <w:t>Tabelle 72.  Analyse der Puffereffekte von sozialer Unter</w:t>
        <w:softHyphen/>
        <w:t>stützung bzw. sozialer Belastung mit Lebens</w:t>
        <w:softHyphen/>
        <w:t>ereignis-Streß und wahrgenommenem Streß unter Kontrolle von Persönlichkeitsvariablen bei Teilstichproben von Studie 2: Ergebnisse der Signifikanztests von Gruppe 3, Kontrollgruppe mit / ohne Prüfung in Zukunft</w:t>
        <w:tab/>
      </w:r>
      <w:r>
        <w:fldChar w:fldCharType="begin"/>
      </w:r>
      <w:r>
        <w:rPr/>
        <w:instrText xml:space="preserve"> GEHEZU _Toc427990880  </w:instrText>
      </w:r>
      <w:r>
        <w:rPr/>
      </w:r>
      <w:r>
        <w:rPr/>
        <w:fldChar w:fldCharType="separate"/>
      </w:r>
      <w:r>
        <w:rPr/>
      </w:r>
      <w:r/>
      <w:r>
        <w:rPr/>
        <w:fldChar w:fldCharType="end"/>
      </w:r>
      <w:r>
        <w:rPr/>
      </w:r>
    </w:p>
    <w:p>
      <w:pPr>
        <w:pStyle w:val="Abbildungsverzeichnis"/>
        <w:rPr/>
      </w:pPr>
      <w:r>
        <w:rPr/>
        <w:t>Tabelle 73.  Analyse der Interaktionseffekte von Persön</w:t>
        <w:softHyphen/>
        <w:t>lichkeitsvariablen mit Streß (Gesamtstichpro</w:t>
        <w:softHyphen/>
        <w:t>be von Studie 2, N=275): Interaktion einzel</w:t>
        <w:softHyphen/>
        <w:t>ner Persönlichkeitsmerkmale mit verschiedenen Streßmaßen, Standardpartialregressionskoeffi</w:t>
        <w:softHyphen/>
        <w:t>zienten, F</w:t>
        <w:noBreakHyphen/>
        <w:t>Werte und Prozent Varianzzuwachs</w:t>
        <w:tab/>
      </w:r>
      <w:r>
        <w:fldChar w:fldCharType="begin"/>
      </w:r>
      <w:r>
        <w:rPr/>
        <w:instrText xml:space="preserve"> GEHEZU _Toc427990881  </w:instrText>
      </w:r>
      <w:r>
        <w:rPr/>
      </w:r>
      <w:r>
        <w:rPr/>
        <w:fldChar w:fldCharType="separate"/>
      </w:r>
      <w:r>
        <w:rPr/>
      </w:r>
      <w:r/>
      <w:r>
        <w:rPr/>
        <w:fldChar w:fldCharType="end"/>
      </w:r>
      <w:r>
        <w:rPr/>
      </w:r>
    </w:p>
    <w:p>
      <w:pPr>
        <w:pStyle w:val="Abbildungsverzeichnis"/>
        <w:rPr/>
      </w:pPr>
      <w:r>
        <w:rPr/>
        <w:t>Tabelle 74.  Analyse der Interaktionseffekte von Persön</w:t>
        <w:softHyphen/>
        <w:t>lichkeitsvariablen mit Streß (Teilstichproben von Studie 2): Interaktion einzelner Persön</w:t>
        <w:softHyphen/>
        <w:t>lichkeitsmerkmale mit verschiedenen Streß</w:t>
        <w:softHyphen/>
        <w:t>maßen, Standardpartialregressionskoeffizien</w:t>
        <w:softHyphen/>
        <w:t>ten, F</w:t>
        <w:noBreakHyphen/>
        <w:t>Werte und Prozent Varianzzuwachs</w:t>
        <w:tab/>
      </w:r>
      <w:r>
        <w:fldChar w:fldCharType="begin"/>
      </w:r>
      <w:r>
        <w:rPr/>
        <w:instrText xml:space="preserve"> GEHEZU _Toc427990882  </w:instrText>
      </w:r>
      <w:r>
        <w:rPr/>
      </w:r>
      <w:r>
        <w:rPr/>
        <w:fldChar w:fldCharType="separate"/>
      </w:r>
      <w:r>
        <w:rPr/>
      </w:r>
      <w:r/>
      <w:r>
        <w:rPr/>
        <w:fldChar w:fldCharType="end"/>
      </w:r>
      <w:r>
        <w:rPr/>
      </w:r>
    </w:p>
    <w:p>
      <w:pPr>
        <w:pStyle w:val="Abbildungsverzeichnis"/>
        <w:rPr/>
      </w:pPr>
      <w:r>
        <w:rPr/>
        <w:t>Tabelle 75.  Analyse der Interaktionseffekte von Persön</w:t>
        <w:softHyphen/>
        <w:t>lichkeitsvariablen mit Streß unter gleichzei</w:t>
        <w:softHyphen/>
        <w:t>tiger Kontrolle von einzelnen Unterstützungs</w:t>
        <w:softHyphen/>
        <w:t>maßen bzw. zweiten Persönlichkeitsvariablen: Standardpartialregressionskoeffizienten, F</w:t>
        <w:noBreakHyphen/>
        <w:t>Werte und Prozent Varianzzuwachs durch die Interaktion von verschiedenen Persönlich</w:t>
        <w:softHyphen/>
        <w:t>keitsvariablen mit wahrgenommenem Streß (Studie 1)</w:t>
        <w:tab/>
      </w:r>
      <w:r>
        <w:fldChar w:fldCharType="begin"/>
      </w:r>
      <w:r>
        <w:rPr/>
        <w:instrText xml:space="preserve"> GEHEZU _Toc427990883  </w:instrText>
      </w:r>
      <w:r>
        <w:rPr/>
      </w:r>
      <w:r>
        <w:rPr/>
        <w:fldChar w:fldCharType="separate"/>
      </w:r>
      <w:r>
        <w:rPr/>
      </w:r>
      <w:r/>
      <w:r>
        <w:rPr/>
        <w:fldChar w:fldCharType="end"/>
      </w:r>
      <w:r>
        <w:rPr/>
      </w:r>
    </w:p>
    <w:p>
      <w:pPr>
        <w:pStyle w:val="Abbildungsverzeichnis"/>
        <w:rPr/>
      </w:pPr>
      <w:r>
        <w:rPr/>
        <w:t>Tabelle 76.  Analyse der Interaktionseffekte zwischen Per</w:t>
        <w:softHyphen/>
        <w:t>sönlichkeitsvariablen und Streß mit einzelnen Unterstützungs-, Belastungs- bzw. zweiten Persönlichkeitsmaßen als Kontrollvariablen (Gesamtstichprobe von Studie 2, N=275): In</w:t>
        <w:softHyphen/>
        <w:t>teraktion von einzelnen Persönlichkeitsvaria</w:t>
        <w:softHyphen/>
        <w:t>blen mit verschiedenen Streßmaßen, Standard</w:t>
        <w:softHyphen/>
        <w:t>partialregressionskoeffizienten, F</w:t>
        <w:noBreakHyphen/>
        <w:t>Werte und Prozent Varianzzuwachs</w:t>
        <w:tab/>
      </w:r>
      <w:r>
        <w:fldChar w:fldCharType="begin"/>
      </w:r>
      <w:r>
        <w:rPr/>
        <w:instrText xml:space="preserve"> GEHEZU _Toc427990884  </w:instrText>
      </w:r>
      <w:r>
        <w:rPr/>
      </w:r>
      <w:r>
        <w:rPr/>
        <w:fldChar w:fldCharType="separate"/>
      </w:r>
      <w:r>
        <w:rPr/>
      </w:r>
      <w:r/>
      <w:r>
        <w:rPr/>
        <w:fldChar w:fldCharType="end"/>
      </w:r>
      <w:r>
        <w:rPr/>
      </w:r>
    </w:p>
    <w:p>
      <w:pPr>
        <w:pStyle w:val="Abbildungsverzeichnis"/>
        <w:rPr/>
      </w:pPr>
      <w:r>
        <w:rPr/>
        <w:t>Tabelle 77.  Analyse der Interaktionseffekte zwischen Per</w:t>
        <w:softHyphen/>
        <w:t>sönlichkeitsvariablen und Streß mit einzelnen Unterstützungs-, Belastungs- bzw. zweiten Persönlichkeitsmaßen als Kontrollvariablen (Gesamtstichprobe von Studie 2, N=275): In</w:t>
        <w:softHyphen/>
        <w:t>teraktion von einzelnen Persönlichkeitsvaria</w:t>
        <w:softHyphen/>
        <w:t>blen mit verschiedenen Streßmaßen, Standard</w:t>
        <w:softHyphen/>
        <w:t>partialregressionskoeffizienten, F</w:t>
        <w:noBreakHyphen/>
        <w:t>Werte und Prozent Varianzzuwachs</w:t>
        <w:tab/>
      </w:r>
      <w:r>
        <w:fldChar w:fldCharType="begin"/>
      </w:r>
      <w:r>
        <w:rPr/>
        <w:instrText xml:space="preserve"> GEHEZU _Toc427990885  </w:instrText>
      </w:r>
      <w:r>
        <w:rPr/>
      </w:r>
      <w:r>
        <w:rPr/>
        <w:fldChar w:fldCharType="separate"/>
      </w:r>
      <w:r>
        <w:rPr/>
      </w:r>
      <w:r/>
      <w:r>
        <w:rPr/>
        <w:fldChar w:fldCharType="end"/>
      </w:r>
      <w:r>
        <w:rPr/>
      </w:r>
    </w:p>
    <w:p>
      <w:pPr>
        <w:pStyle w:val="Abbildungsverzeichnis"/>
        <w:rPr/>
      </w:pPr>
      <w:r>
        <w:rPr/>
        <w:t>Tabelle 78.  Analyse der Interaktionseffekte von Persön</w:t>
        <w:softHyphen/>
        <w:t>lichkeitsvariablen mit verschiedenen Streß</w:t>
        <w:softHyphen/>
        <w:t>maßen unter Kontrolle von einzelnen Unter</w:t>
        <w:softHyphen/>
        <w:t>stützungs- oder Belastungsmaßen oder einer zweiten Persönlichkeitsvariable bei Teil</w:t>
        <w:softHyphen/>
        <w:t>stichproben von Studie 2: Ergebnisse der Signifikanztests von Gruppe 1, Partnertren</w:t>
        <w:softHyphen/>
        <w:t>nung in der Vergangenheit</w:t>
        <w:tab/>
      </w:r>
      <w:r>
        <w:fldChar w:fldCharType="begin"/>
      </w:r>
      <w:r>
        <w:rPr/>
        <w:instrText xml:space="preserve"> GEHEZU _Toc427990886  </w:instrText>
      </w:r>
      <w:r>
        <w:rPr/>
      </w:r>
      <w:r>
        <w:rPr/>
        <w:fldChar w:fldCharType="separate"/>
      </w:r>
      <w:r>
        <w:rPr/>
      </w:r>
      <w:r/>
      <w:r>
        <w:rPr/>
        <w:fldChar w:fldCharType="end"/>
      </w:r>
      <w:r>
        <w:rPr/>
      </w:r>
    </w:p>
    <w:p>
      <w:pPr>
        <w:pStyle w:val="Abbildungsverzeichnis"/>
        <w:rPr/>
      </w:pPr>
      <w:r>
        <w:rPr/>
        <w:t>Tabelle 79.  Analyse der Interaktionseffekte von Persön</w:t>
        <w:softHyphen/>
        <w:t>lichkeitsvariablen mit verschiedenen Streß</w:t>
        <w:softHyphen/>
        <w:t>maßen unter Kontrolle von einzelnen Unter</w:t>
        <w:softHyphen/>
        <w:t>stützungs- oder Belastungsmaßen oder einer zweiten Persönlichkeitsvariable bei Teil</w:t>
        <w:softHyphen/>
        <w:t>stichproben von Studie 2: Ergebnisse der Signifikanztests von Gruppe 2, Partnertren</w:t>
        <w:softHyphen/>
        <w:t>nung in Zukunft mit / ohne Partnertrennung in der Vergangenheit</w:t>
        <w:tab/>
      </w:r>
      <w:r>
        <w:fldChar w:fldCharType="begin"/>
      </w:r>
      <w:r>
        <w:rPr/>
        <w:instrText xml:space="preserve"> GEHEZU _Toc427990887  </w:instrText>
      </w:r>
      <w:r>
        <w:rPr/>
      </w:r>
      <w:r>
        <w:rPr/>
        <w:fldChar w:fldCharType="separate"/>
      </w:r>
      <w:r>
        <w:rPr/>
      </w:r>
      <w:r/>
      <w:r>
        <w:rPr/>
        <w:fldChar w:fldCharType="end"/>
      </w:r>
      <w:r>
        <w:rPr/>
      </w:r>
    </w:p>
    <w:p>
      <w:pPr>
        <w:pStyle w:val="Abbildungsverzeichnis"/>
        <w:rPr/>
      </w:pPr>
      <w:r>
        <w:rPr/>
        <w:t>Tabelle 80.  Analyse der Interaktionseffekte von Persön</w:t>
        <w:softHyphen/>
        <w:t>lichkeitsvariablen mit verschiedenen Streß</w:t>
        <w:softHyphen/>
        <w:t>maßen unter Kontrolle von einzelnen Unter</w:t>
        <w:softHyphen/>
        <w:t>stützungs- oder Belastungsmaßen oder einer zweiten Persönlichkeitsvariable bei Teil</w:t>
        <w:softHyphen/>
        <w:t>stichproben von Studie 2: Ergebnisse der Signifikanztests von Gruppe 3, Kontrollgruppe mit / ohne Prüfung in Zukunft</w:t>
        <w:tab/>
      </w:r>
      <w:r>
        <w:fldChar w:fldCharType="begin"/>
      </w:r>
      <w:r>
        <w:rPr/>
        <w:instrText xml:space="preserve"> GEHEZU _Toc427990888  </w:instrText>
      </w:r>
      <w:r>
        <w:rPr/>
      </w:r>
      <w:r>
        <w:rPr/>
        <w:fldChar w:fldCharType="separate"/>
      </w:r>
      <w:r>
        <w:rPr/>
      </w:r>
      <w:r/>
      <w:r>
        <w:rPr/>
        <w:fldChar w:fldCharType="end"/>
      </w:r>
      <w:r>
        <w:rPr/>
      </w:r>
    </w:p>
    <w:p>
      <w:pPr>
        <w:pStyle w:val="Abbildungsverzeichnis"/>
        <w:rPr/>
      </w:pPr>
      <w:r>
        <w:rPr/>
        <w:t>Tabelle 81.  Dreifache Interaktion zwischen allgemeinen Lebensereignissen (PERI), einzelnen Unter</w:t>
        <w:softHyphen/>
        <w:t>stützungs- bzw. Belastungsmaßen und einzelnen Persönlichkeitsvariablen (Gesamtstichprobe von Studie 2, N=275): Standardpartialregres</w:t>
        <w:softHyphen/>
        <w:t>sionskoeffizienten, F</w:t>
        <w:noBreakHyphen/>
        <w:t>Werte und Prozent Varianzzuwachs</w:t>
        <w:tab/>
      </w:r>
      <w:r>
        <w:fldChar w:fldCharType="begin"/>
      </w:r>
      <w:r>
        <w:rPr/>
        <w:instrText xml:space="preserve"> GEHEZU _Toc427990889  </w:instrText>
      </w:r>
      <w:r>
        <w:rPr/>
      </w:r>
      <w:r>
        <w:rPr/>
        <w:fldChar w:fldCharType="separate"/>
      </w:r>
      <w:r>
        <w:rPr/>
      </w:r>
      <w:r/>
      <w:r>
        <w:rPr/>
        <w:fldChar w:fldCharType="end"/>
      </w:r>
      <w:r>
        <w:rPr/>
      </w:r>
    </w:p>
    <w:p>
      <w:pPr>
        <w:pStyle w:val="Abbildungsverzeichnis"/>
        <w:rPr/>
      </w:pPr>
      <w:r>
        <w:rPr/>
        <w:t>Tabelle 82.  Dreifache Interaktion zwischen Gewinnereignis</w:t>
        <w:softHyphen/>
        <w:t>sen (PERI</w:t>
        <w:noBreakHyphen/>
        <w:t>G), einzelnen Unterstützungs- bzw. Belastungsmaßen und einzelnen Persönlich</w:t>
        <w:softHyphen/>
        <w:t>keitsvariablen (Gesamtstichprobe von Studie 2, N=275): Standardpartialregressionskoeffi</w:t>
        <w:softHyphen/>
        <w:t>zienten, F</w:t>
        <w:noBreakHyphen/>
        <w:t>Werte und Prozent Varianzzuwachs</w:t>
        <w:tab/>
      </w:r>
      <w:r>
        <w:fldChar w:fldCharType="begin"/>
      </w:r>
      <w:r>
        <w:rPr/>
        <w:instrText xml:space="preserve"> GEHEZU _Toc427990890  </w:instrText>
      </w:r>
      <w:r>
        <w:rPr/>
      </w:r>
      <w:r>
        <w:rPr/>
        <w:fldChar w:fldCharType="separate"/>
      </w:r>
      <w:r>
        <w:rPr/>
      </w:r>
      <w:r/>
      <w:r>
        <w:rPr/>
        <w:fldChar w:fldCharType="end"/>
      </w:r>
      <w:r>
        <w:rPr/>
      </w:r>
    </w:p>
    <w:p>
      <w:pPr>
        <w:pStyle w:val="Abbildungsverzeichnis"/>
        <w:rPr/>
      </w:pPr>
      <w:r>
        <w:rPr/>
        <w:t>Tabelle 83.  Dreifache Interaktion zwischen ambivalenten Lebensereignissen (PERI</w:t>
        <w:noBreakHyphen/>
        <w:t>A), einzelnen Unter</w:t>
        <w:softHyphen/>
        <w:t>stützungs- bzw. Belastungsmaßen und einzelnen Persönlichkeitsvariablen (Gesamtstichprobe von Studie 2, N=275): Standardpartialregres</w:t>
        <w:softHyphen/>
        <w:t>sionskoeffizienten, F</w:t>
        <w:noBreakHyphen/>
        <w:t>Werte und Prozent Varianzzuwachs</w:t>
        <w:tab/>
      </w:r>
      <w:r>
        <w:fldChar w:fldCharType="begin"/>
      </w:r>
      <w:r>
        <w:rPr/>
        <w:instrText xml:space="preserve"> GEHEZU _Toc427990891  </w:instrText>
      </w:r>
      <w:r>
        <w:rPr/>
      </w:r>
      <w:r>
        <w:rPr/>
        <w:fldChar w:fldCharType="separate"/>
      </w:r>
      <w:r>
        <w:rPr/>
      </w:r>
      <w:r/>
      <w:r>
        <w:rPr/>
        <w:fldChar w:fldCharType="end"/>
      </w:r>
      <w:r>
        <w:rPr/>
      </w:r>
    </w:p>
    <w:p>
      <w:pPr>
        <w:pStyle w:val="Abbildungsverzeichnis"/>
        <w:rPr/>
      </w:pPr>
      <w:r>
        <w:rPr/>
        <w:t>Tabelle 84.  Dreifache Interaktion zwischen Verlustereig</w:t>
        <w:softHyphen/>
        <w:t>nissen (PERI</w:t>
        <w:noBreakHyphen/>
        <w:t>L), einzelnen Unterstützungs- bzw. Belastungsmaßen und einzelnen Persön</w:t>
        <w:softHyphen/>
        <w:t>lichkeitsvariablen (Gesamtstichprobe von Stu</w:t>
        <w:softHyphen/>
        <w:t>die 2, N=275): Standardpartialregressions</w:t>
        <w:softHyphen/>
        <w:t>koeffizienten, F</w:t>
        <w:noBreakHyphen/>
        <w:t>Werte und Prozent Varianz</w:t>
        <w:softHyphen/>
        <w:t>zuwachs</w:t>
        <w:tab/>
      </w:r>
      <w:r>
        <w:fldChar w:fldCharType="begin"/>
      </w:r>
      <w:r>
        <w:rPr/>
        <w:instrText xml:space="preserve"> GEHEZU _Toc427990892  </w:instrText>
      </w:r>
      <w:r>
        <w:rPr/>
      </w:r>
      <w:r>
        <w:rPr/>
        <w:fldChar w:fldCharType="separate"/>
      </w:r>
      <w:r>
        <w:rPr/>
      </w:r>
      <w:r/>
      <w:r>
        <w:rPr/>
        <w:fldChar w:fldCharType="end"/>
      </w:r>
      <w:r>
        <w:rPr/>
      </w:r>
    </w:p>
    <w:p>
      <w:pPr>
        <w:pStyle w:val="Abbildungsverzeichnis"/>
        <w:rPr/>
      </w:pPr>
      <w:r>
        <w:rPr/>
        <w:t>Tabelle 85.  Dreifache Interaktion zwischen wahrgenommenem Streß (PSS), einzelnen Unterstützungs- bzw. Belastungsmaßen und einzelnen Persönlich</w:t>
        <w:softHyphen/>
        <w:t>keitsvariablen (Gesamtstichprobe von Studie 2, N=275): Standardpartialregressionskoeffi</w:t>
        <w:softHyphen/>
        <w:t>zienten, F</w:t>
        <w:noBreakHyphen/>
        <w:t>Werte und Prozent Varianzzuwachs</w:t>
        <w:tab/>
      </w:r>
      <w:r>
        <w:fldChar w:fldCharType="begin"/>
      </w:r>
      <w:r>
        <w:rPr/>
        <w:instrText xml:space="preserve"> GEHEZU _Toc427990893  </w:instrText>
      </w:r>
      <w:r>
        <w:rPr/>
      </w:r>
      <w:r>
        <w:rPr/>
        <w:fldChar w:fldCharType="separate"/>
      </w:r>
      <w:r>
        <w:rPr/>
      </w:r>
      <w:r/>
      <w:r>
        <w:rPr/>
        <w:fldChar w:fldCharType="end"/>
      </w:r>
      <w:r>
        <w:rPr/>
      </w:r>
    </w:p>
    <w:p>
      <w:pPr>
        <w:pStyle w:val="Abbildungsverzeichnis"/>
        <w:rPr/>
      </w:pPr>
      <w:r>
        <w:rPr/>
        <w:t>Tabelle 86.  Dreifache Interaktion zwischen allgemeinen Le</w:t>
        <w:softHyphen/>
        <w:t>bensereignissen (PERI), einzelnen Unterstüt</w:t>
        <w:softHyphen/>
        <w:t>zungs- bzw. Belastungsmaßen und einzelnen Persönlichkeitsvariablen bei Teilstichproben von Studie 2: Gruppe 1, Partnertrennung in der Vergangenheit; Standardpartialregres</w:t>
        <w:softHyphen/>
        <w:t>sionskoeffizienten, F</w:t>
        <w:noBreakHyphen/>
        <w:t>Werte und Prozent Varianzzuwachs</w:t>
        <w:tab/>
      </w:r>
      <w:r>
        <w:fldChar w:fldCharType="begin"/>
      </w:r>
      <w:r>
        <w:rPr/>
        <w:instrText xml:space="preserve"> GEHEZU _Toc427990894  </w:instrText>
      </w:r>
      <w:r>
        <w:rPr/>
      </w:r>
      <w:r>
        <w:rPr/>
        <w:fldChar w:fldCharType="separate"/>
      </w:r>
      <w:r>
        <w:rPr/>
      </w:r>
      <w:r/>
      <w:r>
        <w:rPr/>
        <w:fldChar w:fldCharType="end"/>
      </w:r>
      <w:r>
        <w:rPr/>
      </w:r>
    </w:p>
    <w:p>
      <w:pPr>
        <w:pStyle w:val="Abbildungsverzeichnis"/>
        <w:rPr/>
      </w:pPr>
      <w:r>
        <w:rPr/>
        <w:t>Tabelle 87.  Dreifache Interaktion zwischen Gewinnereignis</w:t>
        <w:softHyphen/>
        <w:t>sen (PERI</w:t>
        <w:noBreakHyphen/>
        <w:t>G), einzelnen Unterstützungs- bzw. Belastungsmaßen und einzelnen Persönlich</w:t>
        <w:softHyphen/>
        <w:t>keitsvariablen bei Teilstichproben von Studie 2: Gruppe 1, Partnertrennung in der Vergan</w:t>
        <w:softHyphen/>
        <w:t>genheit; Standardpartialregressionskoeffi</w:t>
        <w:softHyphen/>
        <w:t>zienten, F</w:t>
        <w:noBreakHyphen/>
        <w:t>Werte und Prozent Varianzzuwachs</w:t>
        <w:tab/>
      </w:r>
      <w:r>
        <w:fldChar w:fldCharType="begin"/>
      </w:r>
      <w:r>
        <w:rPr/>
        <w:instrText xml:space="preserve"> GEHEZU _Toc427990895  </w:instrText>
      </w:r>
      <w:r>
        <w:rPr/>
      </w:r>
      <w:r>
        <w:rPr/>
        <w:fldChar w:fldCharType="separate"/>
      </w:r>
      <w:r>
        <w:rPr/>
      </w:r>
      <w:r/>
      <w:r>
        <w:rPr/>
        <w:fldChar w:fldCharType="end"/>
      </w:r>
      <w:r>
        <w:rPr/>
      </w:r>
    </w:p>
    <w:p>
      <w:pPr>
        <w:pStyle w:val="Abbildungsverzeichnis"/>
        <w:rPr/>
      </w:pPr>
      <w:r>
        <w:rPr/>
        <w:t>Tabelle 88.  Dreifache Interaktion zwischen ambivalenten Lebensereignissen (PERI</w:t>
        <w:noBreakHyphen/>
        <w:t>A), einzelnen Unter</w:t>
        <w:softHyphen/>
        <w:t>stützungs- bzw. Belastungsmaßen und einzelnen Persönlichkeitsvariablen bei Teilstichproben von Studie 2: Gruppe 1, Partnertrennung in der Vergangenheit; Standardpartialregres</w:t>
        <w:softHyphen/>
        <w:t>sionskoeffizienten, F</w:t>
        <w:noBreakHyphen/>
        <w:t>Werte und Prozent Varianzzuwachs</w:t>
        <w:tab/>
      </w:r>
      <w:r>
        <w:fldChar w:fldCharType="begin"/>
      </w:r>
      <w:r>
        <w:rPr/>
        <w:instrText xml:space="preserve"> GEHEZU _Toc427990896  </w:instrText>
      </w:r>
      <w:r>
        <w:rPr/>
      </w:r>
      <w:r>
        <w:rPr/>
        <w:fldChar w:fldCharType="separate"/>
      </w:r>
      <w:r>
        <w:rPr/>
      </w:r>
      <w:r/>
      <w:r>
        <w:rPr/>
        <w:fldChar w:fldCharType="end"/>
      </w:r>
      <w:r>
        <w:rPr/>
      </w:r>
    </w:p>
    <w:p>
      <w:pPr>
        <w:pStyle w:val="Abbildungsverzeichnis"/>
        <w:rPr/>
      </w:pPr>
      <w:r>
        <w:rPr/>
        <w:t>Tabelle 89.  Dreifache Interaktion zwischen Verlustereig</w:t>
        <w:softHyphen/>
        <w:t>nissen (PERI</w:t>
        <w:noBreakHyphen/>
        <w:t>L), einzelnen Unterstützungs- bzw. Belastungsmaßen und einzelnen Persön</w:t>
        <w:softHyphen/>
        <w:t>lichkeitsvariablen bei Teilstichproben von Studie 2: Gruppe 1, Partnertrennung in der Vergangenheit; Standardpartialregressions</w:t>
        <w:softHyphen/>
        <w:t>koeffizienten, F</w:t>
        <w:noBreakHyphen/>
        <w:t>Werte und Prozent Varianz</w:t>
        <w:softHyphen/>
        <w:t>zuwachs</w:t>
        <w:tab/>
      </w:r>
      <w:r>
        <w:fldChar w:fldCharType="begin"/>
      </w:r>
      <w:r>
        <w:rPr/>
        <w:instrText xml:space="preserve"> GEHEZU _Toc427990897  </w:instrText>
      </w:r>
      <w:r>
        <w:rPr/>
      </w:r>
      <w:r>
        <w:rPr/>
        <w:fldChar w:fldCharType="separate"/>
      </w:r>
      <w:r>
        <w:rPr/>
      </w:r>
      <w:r/>
      <w:r>
        <w:rPr/>
        <w:fldChar w:fldCharType="end"/>
      </w:r>
      <w:r>
        <w:rPr/>
      </w:r>
    </w:p>
    <w:p>
      <w:pPr>
        <w:pStyle w:val="Abbildungsverzeichnis"/>
        <w:rPr/>
      </w:pPr>
      <w:r>
        <w:rPr/>
        <w:t>Tabelle 90.  Dreifache Interaktion zwischen wahrgenommenem Streß (PSS), einzelnen Unterstützungs- bzw. Belastungsmaßen und einzelnen Persönlich</w:t>
        <w:softHyphen/>
        <w:t>keitsvariablen bei Teilstichproben von Studie 2: Gruppe 1, Partnertrennung in der Vergan</w:t>
        <w:softHyphen/>
        <w:t>genheit; Standardpartialregressionskoeffi</w:t>
        <w:softHyphen/>
        <w:t>zienten, F</w:t>
        <w:noBreakHyphen/>
        <w:t>Werte und Prozent Varianzzuwachs</w:t>
        <w:tab/>
      </w:r>
      <w:r>
        <w:fldChar w:fldCharType="begin"/>
      </w:r>
      <w:r>
        <w:rPr/>
        <w:instrText xml:space="preserve"> GEHEZU _Toc427990898  </w:instrText>
      </w:r>
      <w:r>
        <w:rPr/>
      </w:r>
      <w:r>
        <w:rPr/>
        <w:fldChar w:fldCharType="separate"/>
      </w:r>
      <w:r>
        <w:rPr/>
      </w:r>
      <w:r/>
      <w:r>
        <w:rPr/>
        <w:fldChar w:fldCharType="end"/>
      </w:r>
      <w:r>
        <w:rPr/>
      </w:r>
    </w:p>
    <w:p>
      <w:pPr>
        <w:pStyle w:val="Abbildungsverzeichnis"/>
        <w:rPr/>
      </w:pPr>
      <w:r>
        <w:rPr/>
        <w:t>Tabelle 91.  Einfluß von einzelnen Unterstützungsmaßen auf Persönlichkeitsvariablen mit der Persönlich</w:t>
        <w:softHyphen/>
        <w:t>keitsvariable als Kovariable vom 1. zum 3. Meßzeitpunkt von Studie 1: Standardpartialre</w:t>
        <w:softHyphen/>
        <w:t>gressionskoeffizienten, F</w:t>
        <w:noBreakHyphen/>
        <w:t>Werte und Prozent Varianzzuwachs</w:t>
        <w:tab/>
      </w:r>
      <w:r>
        <w:fldChar w:fldCharType="begin"/>
      </w:r>
      <w:r>
        <w:rPr/>
        <w:instrText xml:space="preserve"> GEHEZU _Toc427990899  </w:instrText>
      </w:r>
      <w:r>
        <w:rPr/>
      </w:r>
      <w:r>
        <w:rPr/>
        <w:fldChar w:fldCharType="separate"/>
      </w:r>
      <w:r>
        <w:rPr/>
      </w:r>
      <w:r/>
      <w:r>
        <w:rPr/>
        <w:fldChar w:fldCharType="end"/>
      </w:r>
      <w:r>
        <w:rPr/>
      </w:r>
    </w:p>
    <w:p>
      <w:pPr>
        <w:pStyle w:val="Abbildungsverzeichnis"/>
        <w:rPr/>
      </w:pPr>
      <w:r>
        <w:rPr/>
        <w:t>Tabelle 92.  Einfluß von wahrgenommenem Streß (PSS) auf wahrgenommenen Streß mit Persönlichkeitsva</w:t>
        <w:softHyphen/>
        <w:t>riablen als Kovariable bei Studie 1: Stan</w:t>
        <w:softHyphen/>
        <w:t>dardpartialregressionskoeffizienten, F</w:t>
        <w:noBreakHyphen/>
        <w:t>Werte und Prozent Varianzzuwachs</w:t>
        <w:tab/>
      </w:r>
      <w:r>
        <w:fldChar w:fldCharType="begin"/>
      </w:r>
      <w:r>
        <w:rPr/>
        <w:instrText xml:space="preserve"> GEHEZU _Toc427990900  </w:instrText>
      </w:r>
      <w:r>
        <w:rPr/>
      </w:r>
      <w:r>
        <w:rPr/>
        <w:fldChar w:fldCharType="separate"/>
      </w:r>
      <w:r>
        <w:rPr/>
      </w:r>
      <w:r/>
      <w:r>
        <w:rPr/>
        <w:fldChar w:fldCharType="end"/>
      </w:r>
      <w:r>
        <w:rPr/>
      </w:r>
    </w:p>
    <w:p>
      <w:pPr>
        <w:pStyle w:val="Abbildungsverzeichnis"/>
        <w:rPr/>
      </w:pPr>
      <w:r>
        <w:rPr/>
        <w:t>Tabelle 93.  Staatsangehörigkeit (Ursprungskultur; N=273)</w:t>
        <w:tab/>
      </w:r>
      <w:r>
        <w:fldChar w:fldCharType="begin"/>
      </w:r>
      <w:r>
        <w:rPr/>
        <w:instrText xml:space="preserve"> GEHEZU _Toc427990901  </w:instrText>
      </w:r>
      <w:r>
        <w:rPr/>
      </w:r>
      <w:r>
        <w:rPr/>
        <w:fldChar w:fldCharType="separate"/>
      </w:r>
      <w:r>
        <w:rPr/>
      </w:r>
      <w:r/>
      <w:r>
        <w:rPr/>
        <w:fldChar w:fldCharType="end"/>
      </w:r>
      <w:r>
        <w:rPr/>
      </w:r>
    </w:p>
    <w:p>
      <w:pPr>
        <w:pStyle w:val="Abbildungsverzeichnis"/>
        <w:rPr/>
      </w:pPr>
      <w:r>
        <w:rPr/>
        <w:t>Tabelle 94.  Anzahl der Probanden mit Anzahl von Geschwi</w:t>
        <w:softHyphen/>
        <w:t>stern (N=273)</w:t>
        <w:tab/>
      </w:r>
      <w:r>
        <w:fldChar w:fldCharType="begin"/>
      </w:r>
      <w:r>
        <w:rPr/>
        <w:instrText xml:space="preserve"> GEHEZU _Toc427990902  </w:instrText>
      </w:r>
      <w:r>
        <w:rPr/>
      </w:r>
      <w:r>
        <w:rPr/>
        <w:fldChar w:fldCharType="separate"/>
      </w:r>
      <w:r>
        <w:rPr/>
      </w:r>
      <w:r/>
      <w:r>
        <w:rPr/>
        <w:fldChar w:fldCharType="end"/>
      </w:r>
      <w:r>
        <w:rPr/>
      </w:r>
    </w:p>
    <w:p>
      <w:pPr>
        <w:pStyle w:val="Abbildungsverzeichnis"/>
        <w:rPr/>
      </w:pPr>
      <w:r>
        <w:rPr/>
        <w:t>Tabelle 95.  Anzahl von Probanden mit Geschwisterposition (N=275)</w:t>
        <w:tab/>
      </w:r>
      <w:r>
        <w:fldChar w:fldCharType="begin"/>
      </w:r>
      <w:r>
        <w:rPr/>
        <w:instrText xml:space="preserve"> GEHEZU _Toc427990903  </w:instrText>
      </w:r>
      <w:r>
        <w:rPr/>
      </w:r>
      <w:r>
        <w:rPr/>
        <w:fldChar w:fldCharType="separate"/>
      </w:r>
      <w:r>
        <w:rPr/>
      </w:r>
      <w:r/>
      <w:r>
        <w:rPr/>
        <w:fldChar w:fldCharType="end"/>
      </w:r>
      <w:r>
        <w:rPr/>
      </w:r>
    </w:p>
    <w:p>
      <w:pPr>
        <w:pStyle w:val="Abbildungsverzeichnis"/>
        <w:rPr/>
      </w:pPr>
      <w:r>
        <w:rPr/>
        <w:t>Tabelle 96.  Trennungsinteresse (N=157)</w:t>
        <w:tab/>
      </w:r>
      <w:r>
        <w:fldChar w:fldCharType="begin"/>
      </w:r>
      <w:r>
        <w:rPr/>
        <w:instrText xml:space="preserve"> GEHEZU _Toc427990904  </w:instrText>
      </w:r>
      <w:r>
        <w:rPr/>
      </w:r>
      <w:r>
        <w:rPr/>
        <w:fldChar w:fldCharType="separate"/>
      </w:r>
      <w:r>
        <w:rPr/>
      </w:r>
      <w:r/>
      <w:r>
        <w:rPr/>
        <w:fldChar w:fldCharType="end"/>
      </w:r>
      <w:r>
        <w:rPr/>
      </w:r>
    </w:p>
    <w:p>
      <w:pPr>
        <w:pStyle w:val="Abbildungsverzeichnis"/>
        <w:rPr/>
      </w:pPr>
      <w:r>
        <w:rPr/>
        <w:t>Tabelle 97.  Kinderanzahl der Probanden (N=275)</w:t>
        <w:tab/>
      </w:r>
      <w:r>
        <w:fldChar w:fldCharType="begin"/>
      </w:r>
      <w:r>
        <w:rPr/>
        <w:instrText xml:space="preserve"> GEHEZU _Toc427990905  </w:instrText>
      </w:r>
      <w:r>
        <w:rPr/>
      </w:r>
      <w:r>
        <w:rPr/>
        <w:fldChar w:fldCharType="separate"/>
      </w:r>
      <w:r>
        <w:rPr/>
      </w:r>
      <w:r/>
      <w:r>
        <w:rPr/>
        <w:fldChar w:fldCharType="end"/>
      </w:r>
      <w:r>
        <w:rPr/>
      </w:r>
    </w:p>
    <w:p>
      <w:pPr>
        <w:pStyle w:val="Abbildungsverzeichnis"/>
        <w:rPr/>
      </w:pPr>
      <w:r>
        <w:rPr/>
        <w:t>Tabelle 98.  Wohnsituation (N=275)</w:t>
        <w:tab/>
      </w:r>
      <w:r>
        <w:fldChar w:fldCharType="begin"/>
      </w:r>
      <w:r>
        <w:rPr/>
        <w:instrText xml:space="preserve"> GEHEZU _Toc427990906  </w:instrText>
      </w:r>
      <w:r>
        <w:rPr/>
      </w:r>
      <w:r>
        <w:rPr/>
        <w:fldChar w:fldCharType="separate"/>
      </w:r>
      <w:r>
        <w:rPr/>
      </w:r>
      <w:r/>
      <w:r>
        <w:rPr/>
        <w:fldChar w:fldCharType="end"/>
      </w:r>
      <w:r>
        <w:rPr/>
      </w:r>
    </w:p>
    <w:p>
      <w:pPr>
        <w:pStyle w:val="Abbildungsverzeichnis"/>
        <w:rPr/>
      </w:pPr>
      <w:r>
        <w:rPr/>
        <w:t>Tabelle 99.  Schulbildung (N=275)</w:t>
        <w:tab/>
      </w:r>
      <w:r>
        <w:fldChar w:fldCharType="begin"/>
      </w:r>
      <w:r>
        <w:rPr/>
        <w:instrText xml:space="preserve"> GEHEZU _Toc427990907  </w:instrText>
      </w:r>
      <w:r>
        <w:rPr/>
      </w:r>
      <w:r>
        <w:rPr/>
        <w:fldChar w:fldCharType="separate"/>
      </w:r>
      <w:r>
        <w:rPr/>
      </w:r>
      <w:r/>
      <w:r>
        <w:rPr/>
        <w:fldChar w:fldCharType="end"/>
      </w:r>
      <w:r>
        <w:rPr/>
      </w:r>
    </w:p>
    <w:p>
      <w:pPr>
        <w:pStyle w:val="Abbildungsverzeichnis"/>
        <w:rPr/>
      </w:pPr>
      <w:r>
        <w:rPr/>
        <w:t>Tabelle 100.  Derzeitige Tätigkeit (hauptsächlich; N=275)</w:t>
        <w:tab/>
      </w:r>
      <w:r>
        <w:fldChar w:fldCharType="begin"/>
      </w:r>
      <w:r>
        <w:rPr/>
        <w:instrText xml:space="preserve"> GEHEZU _Toc427990908  </w:instrText>
      </w:r>
      <w:r>
        <w:rPr/>
      </w:r>
      <w:r>
        <w:rPr/>
        <w:fldChar w:fldCharType="separate"/>
      </w:r>
      <w:r>
        <w:rPr/>
      </w:r>
      <w:r/>
      <w:r>
        <w:rPr/>
        <w:fldChar w:fldCharType="end"/>
      </w:r>
      <w:r>
        <w:rPr/>
      </w:r>
    </w:p>
    <w:p>
      <w:pPr>
        <w:pStyle w:val="Abbildungsverzeichnis"/>
        <w:rPr/>
      </w:pPr>
      <w:r>
        <w:rPr/>
        <w:t>Tabelle 101.  Dauer der beruflichen Tätigkeit im Betrieb (in Monaten, falls berufstätig; N=115)</w:t>
        <w:tab/>
      </w:r>
      <w:r>
        <w:fldChar w:fldCharType="begin"/>
      </w:r>
      <w:r>
        <w:rPr/>
        <w:instrText xml:space="preserve"> GEHEZU _Toc427990909  </w:instrText>
      </w:r>
      <w:r>
        <w:rPr/>
      </w:r>
      <w:r>
        <w:rPr/>
        <w:fldChar w:fldCharType="separate"/>
      </w:r>
      <w:r>
        <w:rPr/>
      </w:r>
      <w:r/>
      <w:r>
        <w:rPr/>
        <w:fldChar w:fldCharType="end"/>
      </w:r>
      <w:r>
        <w:rPr/>
      </w:r>
    </w:p>
    <w:p>
      <w:pPr>
        <w:pStyle w:val="Abbildungsverzeichnis"/>
        <w:rPr/>
      </w:pPr>
      <w:r>
        <w:rPr/>
        <w:t>Tabelle 102.  Sozioökonomischer Status: Berufsgruppe der Ausbildung der Probanden (N=273; nach Pappi, 1973)</w:t>
        <w:tab/>
      </w:r>
      <w:r>
        <w:fldChar w:fldCharType="begin"/>
      </w:r>
      <w:r>
        <w:rPr/>
        <w:instrText xml:space="preserve"> GEHEZU _Toc427990910  </w:instrText>
      </w:r>
      <w:r>
        <w:rPr/>
      </w:r>
      <w:r>
        <w:rPr/>
        <w:fldChar w:fldCharType="separate"/>
      </w:r>
      <w:r>
        <w:rPr/>
      </w:r>
      <w:r/>
      <w:r>
        <w:rPr/>
        <w:fldChar w:fldCharType="end"/>
      </w:r>
      <w:r>
        <w:rPr/>
      </w:r>
    </w:p>
    <w:p>
      <w:pPr>
        <w:pStyle w:val="Abbildungsverzeichnis"/>
        <w:rPr/>
      </w:pPr>
      <w:r>
        <w:rPr/>
        <w:t>Tabelle 103.  Sozioökonomischer Status: Berufsgruppe der Tätigkeit der Probanden (N=275; nach Pappi, 1973)</w:t>
        <w:tab/>
      </w:r>
      <w:r>
        <w:fldChar w:fldCharType="begin"/>
      </w:r>
      <w:r>
        <w:rPr/>
        <w:instrText xml:space="preserve"> GEHEZU _Toc427990911  </w:instrText>
      </w:r>
      <w:r>
        <w:rPr/>
      </w:r>
      <w:r>
        <w:rPr/>
        <w:fldChar w:fldCharType="separate"/>
      </w:r>
      <w:r>
        <w:rPr/>
      </w:r>
      <w:r/>
      <w:r>
        <w:rPr/>
        <w:fldChar w:fldCharType="end"/>
      </w:r>
      <w:r>
        <w:rPr/>
      </w:r>
    </w:p>
    <w:p>
      <w:pPr>
        <w:pStyle w:val="Abbildungsverzeichnis"/>
        <w:rPr/>
      </w:pPr>
      <w:r>
        <w:rPr/>
        <w:t>Tabelle 104.  Aktivitäten in Sport- und Freizeitvereinen (N=274)</w:t>
        <w:tab/>
      </w:r>
      <w:r>
        <w:fldChar w:fldCharType="begin"/>
      </w:r>
      <w:r>
        <w:rPr/>
        <w:instrText xml:space="preserve"> GEHEZU _Toc427990912  </w:instrText>
      </w:r>
      <w:r>
        <w:rPr/>
      </w:r>
      <w:r>
        <w:rPr/>
        <w:fldChar w:fldCharType="separate"/>
      </w:r>
      <w:r>
        <w:rPr/>
      </w:r>
      <w:r/>
      <w:r>
        <w:rPr/>
        <w:fldChar w:fldCharType="end"/>
      </w:r>
      <w:r>
        <w:rPr/>
      </w:r>
    </w:p>
    <w:p>
      <w:pPr>
        <w:pStyle w:val="Abbildungsverzeichnis"/>
        <w:rPr/>
      </w:pPr>
      <w:r>
        <w:rPr/>
        <w:t>Tabelle 105.  Aktivitäten in politischen Organisationen (N=274)</w:t>
        <w:tab/>
      </w:r>
      <w:r>
        <w:fldChar w:fldCharType="begin"/>
      </w:r>
      <w:r>
        <w:rPr/>
        <w:instrText xml:space="preserve"> GEHEZU _Toc427990913  </w:instrText>
      </w:r>
      <w:r>
        <w:rPr/>
      </w:r>
      <w:r>
        <w:rPr/>
        <w:fldChar w:fldCharType="separate"/>
      </w:r>
      <w:r>
        <w:rPr/>
      </w:r>
      <w:r/>
      <w:r>
        <w:rPr/>
        <w:fldChar w:fldCharType="end"/>
      </w:r>
      <w:r>
        <w:rPr/>
      </w:r>
    </w:p>
    <w:p>
      <w:pPr>
        <w:pStyle w:val="Abbildungsverzeichnis"/>
        <w:rPr/>
      </w:pPr>
      <w:r>
        <w:rPr/>
        <w:t>Tabelle 106.  Aktivitäten in Bürgerinitiativen (N=274)</w:t>
        <w:tab/>
      </w:r>
      <w:r>
        <w:fldChar w:fldCharType="begin"/>
      </w:r>
      <w:r>
        <w:rPr/>
        <w:instrText xml:space="preserve"> GEHEZU _Toc427990914  </w:instrText>
      </w:r>
      <w:r>
        <w:rPr/>
      </w:r>
      <w:r>
        <w:rPr/>
        <w:fldChar w:fldCharType="separate"/>
      </w:r>
      <w:r>
        <w:rPr/>
      </w:r>
      <w:r/>
      <w:r>
        <w:rPr/>
        <w:fldChar w:fldCharType="end"/>
      </w:r>
      <w:r>
        <w:rPr/>
      </w:r>
    </w:p>
    <w:p>
      <w:pPr>
        <w:pStyle w:val="Abbildungsverzeichnis"/>
        <w:rPr/>
      </w:pPr>
      <w:r>
        <w:rPr/>
        <w:t>Tabelle 107.  Aktivitäten in Interessenvertretungen (N=274)</w:t>
        <w:tab/>
      </w:r>
      <w:r>
        <w:fldChar w:fldCharType="begin"/>
      </w:r>
      <w:r>
        <w:rPr/>
        <w:instrText xml:space="preserve"> GEHEZU _Toc427990915  </w:instrText>
      </w:r>
      <w:r>
        <w:rPr/>
      </w:r>
      <w:r>
        <w:rPr/>
        <w:fldChar w:fldCharType="separate"/>
      </w:r>
      <w:r>
        <w:rPr/>
      </w:r>
      <w:r/>
      <w:r>
        <w:rPr/>
        <w:fldChar w:fldCharType="end"/>
      </w:r>
      <w:r>
        <w:rPr/>
      </w:r>
    </w:p>
    <w:p>
      <w:pPr>
        <w:pStyle w:val="Abbildungsverzeichnis"/>
        <w:rPr/>
      </w:pPr>
      <w:r>
        <w:rPr/>
        <w:t>Tabelle 108.  Aktivitäten in Kirchen (N=274)</w:t>
        <w:tab/>
      </w:r>
      <w:r>
        <w:fldChar w:fldCharType="begin"/>
      </w:r>
      <w:r>
        <w:rPr/>
        <w:instrText xml:space="preserve"> GEHEZU _Toc427990916  </w:instrText>
      </w:r>
      <w:r>
        <w:rPr/>
      </w:r>
      <w:r>
        <w:rPr/>
        <w:fldChar w:fldCharType="separate"/>
      </w:r>
      <w:r>
        <w:rPr/>
      </w:r>
      <w:r/>
      <w:r>
        <w:rPr/>
        <w:fldChar w:fldCharType="end"/>
      </w:r>
      <w:r>
        <w:rPr/>
      </w:r>
    </w:p>
    <w:p>
      <w:pPr>
        <w:pStyle w:val="Abbildungsverzeichnis"/>
        <w:rPr/>
      </w:pPr>
      <w:r>
        <w:rPr/>
        <w:t>Tabelle 109.  Aktivitäten in kulturellen Vereinigungen (N=274)</w:t>
        <w:tab/>
      </w:r>
      <w:r>
        <w:fldChar w:fldCharType="begin"/>
      </w:r>
      <w:r>
        <w:rPr/>
        <w:instrText xml:space="preserve"> GEHEZU _Toc427990917  </w:instrText>
      </w:r>
      <w:r>
        <w:rPr/>
      </w:r>
      <w:r>
        <w:rPr/>
        <w:fldChar w:fldCharType="separate"/>
      </w:r>
      <w:r>
        <w:rPr/>
      </w:r>
      <w:r/>
      <w:r>
        <w:rPr/>
        <w:fldChar w:fldCharType="end"/>
      </w:r>
      <w:r>
        <w:rPr/>
      </w:r>
    </w:p>
    <w:p>
      <w:pPr>
        <w:pStyle w:val="Abbildungsverzeichnis"/>
        <w:rPr/>
      </w:pPr>
      <w:r>
        <w:rPr/>
        <w:t>Tabelle 110.  Aktivitäten in informellen Gruppen (N=274)</w:t>
        <w:tab/>
      </w:r>
      <w:r>
        <w:fldChar w:fldCharType="begin"/>
      </w:r>
      <w:r>
        <w:rPr/>
        <w:instrText xml:space="preserve"> GEHEZU _Toc427990918  </w:instrText>
      </w:r>
      <w:r>
        <w:rPr/>
      </w:r>
      <w:r>
        <w:rPr/>
        <w:fldChar w:fldCharType="separate"/>
      </w:r>
      <w:r>
        <w:rPr/>
      </w:r>
      <w:r/>
      <w:r>
        <w:rPr/>
        <w:fldChar w:fldCharType="end"/>
      </w:r>
      <w:r>
        <w:rPr/>
      </w:r>
    </w:p>
    <w:p>
      <w:pPr>
        <w:pStyle w:val="Abbildungsverzeichnis"/>
        <w:rPr/>
      </w:pPr>
      <w:r>
        <w:rPr/>
        <w:t>Tabelle 111.  Aktivitäten in Selbsthilfegruppen (N=274)</w:t>
        <w:tab/>
      </w:r>
      <w:r>
        <w:fldChar w:fldCharType="begin"/>
      </w:r>
      <w:r>
        <w:rPr/>
        <w:instrText xml:space="preserve"> GEHEZU _Toc427990919  </w:instrText>
      </w:r>
      <w:r>
        <w:rPr/>
      </w:r>
      <w:r>
        <w:rPr/>
        <w:fldChar w:fldCharType="separate"/>
      </w:r>
      <w:r>
        <w:rPr/>
      </w:r>
      <w:r/>
      <w:r>
        <w:rPr/>
        <w:fldChar w:fldCharType="end"/>
      </w:r>
      <w:r>
        <w:rPr/>
      </w:r>
    </w:p>
    <w:p>
      <w:pPr>
        <w:pStyle w:val="Abbildungsverzeichnis"/>
        <w:rPr/>
      </w:pPr>
      <w:r>
        <w:rPr/>
        <w:t>Tabelle 112.  Sonstige Aktivitäten (N=274)</w:t>
        <w:tab/>
      </w:r>
      <w:r>
        <w:fldChar w:fldCharType="begin"/>
      </w:r>
      <w:r>
        <w:rPr/>
        <w:instrText xml:space="preserve"> GEHEZU _Toc427990920  </w:instrText>
      </w:r>
      <w:r>
        <w:rPr/>
      </w:r>
      <w:r>
        <w:rPr/>
        <w:fldChar w:fldCharType="separate"/>
      </w:r>
      <w:r>
        <w:rPr/>
      </w:r>
      <w:r/>
      <w:r>
        <w:rPr/>
        <w:fldChar w:fldCharType="end"/>
      </w:r>
      <w:r>
        <w:rPr/>
      </w:r>
    </w:p>
    <w:p>
      <w:pPr>
        <w:pStyle w:val="Abbildungsverzeichnis"/>
        <w:rPr/>
      </w:pPr>
      <w:r>
        <w:rPr/>
        <w:t>Tabelle 113.  Alltagskontakte zu Freunden und Bekannten (N=274)</w:t>
        <w:tab/>
      </w:r>
      <w:r>
        <w:fldChar w:fldCharType="begin"/>
      </w:r>
      <w:r>
        <w:rPr/>
        <w:instrText xml:space="preserve"> GEHEZU _Toc427990921  </w:instrText>
      </w:r>
      <w:r>
        <w:rPr/>
      </w:r>
      <w:r>
        <w:rPr/>
        <w:fldChar w:fldCharType="separate"/>
      </w:r>
      <w:r>
        <w:rPr/>
      </w:r>
      <w:r/>
      <w:r>
        <w:rPr/>
        <w:fldChar w:fldCharType="end"/>
      </w:r>
      <w:r>
        <w:rPr/>
      </w:r>
    </w:p>
    <w:p>
      <w:pPr>
        <w:pStyle w:val="Abbildungsverzeichnis"/>
        <w:rPr/>
      </w:pPr>
      <w:r>
        <w:rPr/>
        <w:t>Tabelle 114.  Alltagskontakte zu Hausbewohnern und Nachbarn (N=275)</w:t>
        <w:tab/>
      </w:r>
      <w:r>
        <w:fldChar w:fldCharType="begin"/>
      </w:r>
      <w:r>
        <w:rPr/>
        <w:instrText xml:space="preserve"> GEHEZU _Toc427990922  </w:instrText>
      </w:r>
      <w:r>
        <w:rPr/>
      </w:r>
      <w:r>
        <w:rPr/>
        <w:fldChar w:fldCharType="separate"/>
      </w:r>
      <w:r>
        <w:rPr/>
      </w:r>
      <w:r/>
      <w:r>
        <w:rPr/>
        <w:fldChar w:fldCharType="end"/>
      </w:r>
      <w:r>
        <w:rPr/>
      </w:r>
    </w:p>
    <w:p>
      <w:pPr>
        <w:pStyle w:val="Abbildungsverzeichnis"/>
        <w:rPr/>
      </w:pPr>
      <w:r>
        <w:rPr/>
        <w:t>Tabelle 115.  Alltagskontakte zu Familienangehörigen (N=275)</w:t>
        <w:tab/>
      </w:r>
      <w:r>
        <w:fldChar w:fldCharType="begin"/>
      </w:r>
      <w:r>
        <w:rPr/>
        <w:instrText xml:space="preserve"> GEHEZU _Toc427990923  </w:instrText>
      </w:r>
      <w:r>
        <w:rPr/>
      </w:r>
      <w:r>
        <w:rPr/>
        <w:fldChar w:fldCharType="separate"/>
      </w:r>
      <w:r>
        <w:rPr/>
      </w:r>
      <w:r/>
      <w:r>
        <w:rPr/>
        <w:fldChar w:fldCharType="end"/>
      </w:r>
      <w:r>
        <w:rPr/>
      </w:r>
    </w:p>
    <w:p>
      <w:pPr>
        <w:pStyle w:val="Abbildungsverzeichnis"/>
        <w:rPr/>
      </w:pPr>
      <w:r>
        <w:rPr/>
        <w:t>Tabelle 116.  Alltagskontakte zu Arbeitskollegen und Vorge</w:t>
        <w:softHyphen/>
        <w:t>setzten (N=275)</w:t>
        <w:tab/>
      </w:r>
      <w:r>
        <w:fldChar w:fldCharType="begin"/>
      </w:r>
      <w:r>
        <w:rPr/>
        <w:instrText xml:space="preserve"> GEHEZU _Toc427990924  </w:instrText>
      </w:r>
      <w:r>
        <w:rPr/>
      </w:r>
      <w:r>
        <w:rPr/>
        <w:fldChar w:fldCharType="separate"/>
      </w:r>
      <w:r>
        <w:rPr/>
      </w:r>
      <w:r/>
      <w:r>
        <w:rPr/>
        <w:fldChar w:fldCharType="end"/>
      </w:r>
      <w:r>
        <w:rPr/>
      </w:r>
    </w:p>
    <w:p>
      <w:pPr>
        <w:pStyle w:val="Abbildungsverzeichnis"/>
        <w:rPr/>
      </w:pPr>
      <w:r>
        <w:rPr/>
        <w:t>Tabelle 117.  Aktivitäten in Interessenvertretungen (N=274)</w:t>
        <w:tab/>
      </w:r>
      <w:r>
        <w:fldChar w:fldCharType="begin"/>
      </w:r>
      <w:r>
        <w:rPr/>
        <w:instrText xml:space="preserve"> GEHEZU _Toc427990925  </w:instrText>
      </w:r>
      <w:r>
        <w:rPr/>
      </w:r>
      <w:r>
        <w:rPr/>
        <w:fldChar w:fldCharType="separate"/>
      </w:r>
      <w:r>
        <w:rPr/>
      </w:r>
      <w:r/>
      <w:r>
        <w:rPr/>
        <w:fldChar w:fldCharType="end"/>
      </w:r>
      <w:r>
        <w:rPr/>
      </w:r>
    </w:p>
    <w:p>
      <w:pPr>
        <w:pStyle w:val="Abbildungsverzeichnis"/>
        <w:rPr/>
      </w:pPr>
      <w:r>
        <w:rPr/>
        <w:t>Tabelle 118.  Zeitraum des Wohnens am derzeitigen Wohnort (in Monaten; N=274)</w:t>
        <w:tab/>
      </w:r>
      <w:r>
        <w:fldChar w:fldCharType="begin"/>
      </w:r>
      <w:r>
        <w:rPr/>
        <w:instrText xml:space="preserve"> GEHEZU _Toc427990926  </w:instrText>
      </w:r>
      <w:r>
        <w:rPr/>
      </w:r>
      <w:r>
        <w:rPr/>
        <w:fldChar w:fldCharType="separate"/>
      </w:r>
      <w:r>
        <w:rPr/>
      </w:r>
      <w:r/>
      <w:r>
        <w:rPr/>
        <w:fldChar w:fldCharType="end"/>
      </w:r>
      <w:r>
        <w:rPr/>
      </w:r>
      <w:r>
        <w:rPr/>
        <w:fldChar w:fldCharType="end"/>
      </w:r>
    </w:p>
    <w:p>
      <w:pPr>
        <w:pStyle w:val="Tabellenverzeichnis"/>
        <w:rPr>
          <w:kern w:val="0"/>
        </w:rPr>
      </w:pPr>
      <w:r>
        <w:rPr>
          <w:kern w:val="0"/>
        </w:rPr>
      </w:r>
      <w:r>
        <w:br w:type="page"/>
      </w:r>
    </w:p>
    <w:p>
      <w:pPr>
        <w:pStyle w:val="SupraTitel"/>
        <w:rPr>
          <w:kern w:val="0"/>
        </w:rPr>
      </w:pPr>
      <w:r>
        <w:rPr>
          <w:kern w:val="0"/>
        </w:rPr>
        <w:t>Abbildungsverzeichnis</w:t>
      </w:r>
    </w:p>
    <w:p>
      <w:pPr>
        <w:pStyle w:val="SeiteRechts2"/>
        <w:rPr/>
      </w:pPr>
      <w:r>
        <w:rPr/>
        <w:tab/>
        <w:t>Seite</w:t>
      </w:r>
    </w:p>
    <w:p>
      <w:pPr>
        <w:pStyle w:val="Abbildungsverzeichnis"/>
        <w:rPr/>
      </w:pPr>
      <w:r>
        <w:fldChar w:fldCharType="begin"/>
      </w:r>
      <w:r>
        <w:rPr/>
        <w:instrText xml:space="preserve"> VERZEICHNIS \c "Abbildung" \* ZEICHENFORMAT </w:instrText>
      </w:r>
      <w:r>
        <w:rPr/>
        <w:fldChar w:fldCharType="separate"/>
      </w:r>
      <w:r>
        <w:rPr/>
        <w:t>Abbildung 1. Schematische Darstellung des Haupteffekt-Modells</w:t>
        <w:tab/>
      </w:r>
      <w:r>
        <w:fldChar w:fldCharType="begin"/>
      </w:r>
      <w:r>
        <w:rPr/>
        <w:instrText xml:space="preserve"> GEHEZU _Toc427990927  </w:instrText>
      </w:r>
      <w:r>
        <w:rPr/>
      </w:r>
      <w:r>
        <w:rPr/>
        <w:fldChar w:fldCharType="separate"/>
      </w:r>
      <w:r>
        <w:rPr/>
      </w:r>
      <w:r/>
      <w:r>
        <w:rPr/>
        <w:fldChar w:fldCharType="end"/>
      </w:r>
      <w:r>
        <w:rPr/>
      </w:r>
    </w:p>
    <w:p>
      <w:pPr>
        <w:pStyle w:val="Abbildungsverzeichnis"/>
        <w:rPr/>
      </w:pPr>
      <w:r>
        <w:rPr/>
        <w:t>Abbildung 2. Schematische Darstellung des Puffereffekt-Modells</w:t>
        <w:tab/>
      </w:r>
      <w:r>
        <w:fldChar w:fldCharType="begin"/>
      </w:r>
      <w:r>
        <w:rPr/>
        <w:instrText xml:space="preserve"> GEHEZU _Toc427990928  </w:instrText>
      </w:r>
      <w:r>
        <w:rPr/>
      </w:r>
      <w:r>
        <w:rPr/>
        <w:fldChar w:fldCharType="separate"/>
      </w:r>
      <w:r>
        <w:rPr/>
      </w:r>
      <w:r/>
      <w:r>
        <w:rPr/>
        <w:fldChar w:fldCharType="end"/>
      </w:r>
      <w:r>
        <w:rPr/>
      </w:r>
    </w:p>
    <w:p>
      <w:pPr>
        <w:pStyle w:val="Abbildungsverzeichnis"/>
        <w:rPr/>
      </w:pPr>
      <w:r>
        <w:rPr/>
        <w:t>Abbildung 3. Schematische Darstellung von gegenläufigen In</w:t>
        <w:softHyphen/>
        <w:t>teraktionseffekten von sozialer Unterstützung und einer Persönlichkeitsvariablen am Bei</w:t>
        <w:softHyphen/>
        <w:t>spiel von Ängstlichkeit</w:t>
        <w:tab/>
      </w:r>
      <w:r>
        <w:fldChar w:fldCharType="begin"/>
      </w:r>
      <w:r>
        <w:rPr/>
        <w:instrText xml:space="preserve"> GEHEZU _Toc427990929  </w:instrText>
      </w:r>
      <w:r>
        <w:rPr/>
      </w:r>
      <w:r>
        <w:rPr/>
        <w:fldChar w:fldCharType="separate"/>
      </w:r>
      <w:r>
        <w:rPr/>
      </w:r>
      <w:r/>
      <w:r>
        <w:rPr/>
        <w:fldChar w:fldCharType="end"/>
      </w:r>
      <w:r>
        <w:rPr/>
      </w:r>
    </w:p>
    <w:p>
      <w:pPr>
        <w:pStyle w:val="Abbildungsverzeichnis"/>
        <w:rPr/>
      </w:pPr>
      <w:r>
        <w:rPr/>
        <w:t>Abbildung 4. Schematische Darstellung eines dreifachen Interaktionseffekts von Streß, sozialer Unterstützung und einer Persönlichkeitsvariablen am Beispiel von Ängstlichkeit</w:t>
        <w:tab/>
      </w:r>
      <w:r>
        <w:fldChar w:fldCharType="begin"/>
      </w:r>
      <w:r>
        <w:rPr/>
        <w:instrText xml:space="preserve"> GEHEZU _Toc427990930  </w:instrText>
      </w:r>
      <w:r>
        <w:rPr/>
      </w:r>
      <w:r>
        <w:rPr/>
        <w:fldChar w:fldCharType="separate"/>
      </w:r>
      <w:r>
        <w:rPr/>
      </w:r>
      <w:r/>
      <w:r>
        <w:rPr/>
        <w:fldChar w:fldCharType="end"/>
      </w:r>
      <w:r>
        <w:rPr/>
      </w:r>
    </w:p>
    <w:p>
      <w:pPr>
        <w:pStyle w:val="Abbildungsverzeichnis"/>
        <w:rPr/>
      </w:pPr>
      <w:r>
        <w:rPr/>
        <w:t>Abbildung 5. Interaktionen aus Tabelle 66</w:t>
        <w:tab/>
      </w:r>
      <w:r>
        <w:fldChar w:fldCharType="begin"/>
      </w:r>
      <w:r>
        <w:rPr/>
        <w:instrText xml:space="preserve"> GEHEZU _Toc427990931  </w:instrText>
      </w:r>
      <w:r>
        <w:rPr/>
      </w:r>
      <w:r>
        <w:rPr/>
        <w:fldChar w:fldCharType="separate"/>
      </w:r>
      <w:r>
        <w:rPr/>
      </w:r>
      <w:r/>
      <w:r>
        <w:rPr/>
        <w:fldChar w:fldCharType="end"/>
      </w:r>
      <w:r>
        <w:rPr/>
      </w:r>
    </w:p>
    <w:p>
      <w:pPr>
        <w:pStyle w:val="Abbildungsverzeichnis"/>
        <w:rPr/>
      </w:pPr>
      <w:r>
        <w:rPr/>
        <w:t>Abbildung 6. Interaktionen aus Tabelle 68: Exemplarische Auswahl</w:t>
        <w:tab/>
      </w:r>
      <w:r>
        <w:fldChar w:fldCharType="begin"/>
      </w:r>
      <w:r>
        <w:rPr/>
        <w:instrText xml:space="preserve"> GEHEZU _Toc427990932  </w:instrText>
      </w:r>
      <w:r>
        <w:rPr/>
      </w:r>
      <w:r>
        <w:rPr/>
        <w:fldChar w:fldCharType="separate"/>
      </w:r>
      <w:r>
        <w:rPr/>
      </w:r>
      <w:r/>
      <w:r>
        <w:rPr/>
        <w:fldChar w:fldCharType="end"/>
      </w:r>
      <w:r>
        <w:rPr/>
      </w:r>
    </w:p>
    <w:p>
      <w:pPr>
        <w:pStyle w:val="Abbildungsverzeichnis"/>
        <w:rPr/>
      </w:pPr>
      <w:r>
        <w:rPr/>
        <w:t>Abbildung 7. Interaktionen aus Tabelle 69: Exemplarische Auswahl</w:t>
        <w:tab/>
      </w:r>
      <w:r>
        <w:fldChar w:fldCharType="begin"/>
      </w:r>
      <w:r>
        <w:rPr/>
        <w:instrText xml:space="preserve"> GEHEZU _Toc427990933  </w:instrText>
      </w:r>
      <w:r>
        <w:rPr/>
      </w:r>
      <w:r>
        <w:rPr/>
        <w:fldChar w:fldCharType="separate"/>
      </w:r>
      <w:r>
        <w:rPr/>
      </w:r>
      <w:r/>
      <w:r>
        <w:rPr/>
        <w:fldChar w:fldCharType="end"/>
      </w:r>
      <w:r>
        <w:rPr/>
      </w:r>
    </w:p>
    <w:p>
      <w:pPr>
        <w:pStyle w:val="Abbildungsverzeichnis"/>
        <w:rPr/>
      </w:pPr>
      <w:r>
        <w:rPr/>
        <w:t>Abbildung 8. Interaktionen aus Tabelle 73</w:t>
        <w:tab/>
      </w:r>
      <w:r>
        <w:fldChar w:fldCharType="begin"/>
      </w:r>
      <w:r>
        <w:rPr/>
        <w:instrText xml:space="preserve"> GEHEZU _Toc427990934  </w:instrText>
      </w:r>
      <w:r>
        <w:rPr/>
      </w:r>
      <w:r>
        <w:rPr/>
        <w:fldChar w:fldCharType="separate"/>
      </w:r>
      <w:r>
        <w:rPr/>
      </w:r>
      <w:r/>
      <w:r>
        <w:rPr/>
        <w:fldChar w:fldCharType="end"/>
      </w:r>
      <w:r>
        <w:rPr/>
      </w:r>
    </w:p>
    <w:p>
      <w:pPr>
        <w:pStyle w:val="Abbildungsverzeichnis"/>
        <w:rPr/>
      </w:pPr>
      <w:r>
        <w:rPr/>
        <w:t>Abbildung 9. Interaktionen aus Tabelle 75: Exemplarische Auswahl</w:t>
        <w:tab/>
      </w:r>
      <w:r>
        <w:fldChar w:fldCharType="begin"/>
      </w:r>
      <w:r>
        <w:rPr/>
        <w:instrText xml:space="preserve"> GEHEZU _Toc427990935  </w:instrText>
      </w:r>
      <w:r>
        <w:rPr/>
      </w:r>
      <w:r>
        <w:rPr/>
        <w:fldChar w:fldCharType="separate"/>
      </w:r>
      <w:r>
        <w:rPr/>
      </w:r>
      <w:r/>
      <w:r>
        <w:rPr/>
        <w:fldChar w:fldCharType="end"/>
      </w:r>
      <w:r>
        <w:rPr/>
      </w:r>
    </w:p>
    <w:p>
      <w:pPr>
        <w:pStyle w:val="Abbildungsverzeichnis"/>
        <w:rPr/>
      </w:pPr>
      <w:r>
        <w:rPr/>
        <w:t>Abbildung 10. Interaktionen aus Tabelle 76: Exemplarische Auswahl</w:t>
        <w:tab/>
      </w:r>
      <w:r>
        <w:fldChar w:fldCharType="begin"/>
      </w:r>
      <w:r>
        <w:rPr/>
        <w:instrText xml:space="preserve"> GEHEZU _Toc427990936  </w:instrText>
      </w:r>
      <w:r>
        <w:rPr/>
      </w:r>
      <w:r>
        <w:rPr/>
        <w:fldChar w:fldCharType="separate"/>
      </w:r>
      <w:r>
        <w:rPr/>
      </w:r>
      <w:r/>
      <w:r>
        <w:rPr/>
        <w:fldChar w:fldCharType="end"/>
      </w:r>
      <w:r>
        <w:rPr/>
      </w:r>
    </w:p>
    <w:p>
      <w:pPr>
        <w:pStyle w:val="Abbildungsverzeichnis"/>
        <w:rPr/>
      </w:pPr>
      <w:r>
        <w:rPr/>
        <w:t>Abbildung 11. Interaktionen aus Tabelle 77: Exemplarische Auswahl</w:t>
        <w:tab/>
      </w:r>
      <w:r>
        <w:fldChar w:fldCharType="begin"/>
      </w:r>
      <w:r>
        <w:rPr/>
        <w:instrText xml:space="preserve"> GEHEZU _Toc427990937  </w:instrText>
      </w:r>
      <w:r>
        <w:rPr/>
      </w:r>
      <w:r>
        <w:rPr/>
        <w:fldChar w:fldCharType="separate"/>
      </w:r>
      <w:r>
        <w:rPr/>
      </w:r>
      <w:r/>
      <w:r>
        <w:rPr/>
        <w:fldChar w:fldCharType="end"/>
      </w:r>
      <w:r>
        <w:rPr/>
      </w:r>
    </w:p>
    <w:p>
      <w:pPr>
        <w:pStyle w:val="Abbildungsverzeichnis"/>
        <w:rPr/>
      </w:pPr>
      <w:r>
        <w:rPr/>
        <w:t>Abbildung 12. Interaktionen aus Tabelle 85: Exemplarische Auswahl</w:t>
        <w:tab/>
      </w:r>
      <w:r>
        <w:fldChar w:fldCharType="begin"/>
      </w:r>
      <w:r>
        <w:rPr/>
        <w:instrText xml:space="preserve"> GEHEZU _Toc427990938  </w:instrText>
      </w:r>
      <w:r>
        <w:rPr/>
      </w:r>
      <w:r>
        <w:rPr/>
        <w:fldChar w:fldCharType="separate"/>
      </w:r>
      <w:r>
        <w:rPr/>
      </w:r>
      <w:r/>
      <w:r>
        <w:rPr/>
        <w:fldChar w:fldCharType="end"/>
      </w:r>
      <w:r>
        <w:rPr/>
      </w:r>
    </w:p>
    <w:p>
      <w:pPr>
        <w:pStyle w:val="Abbildungsverzeichnis"/>
        <w:rPr/>
      </w:pPr>
      <w:r>
        <w:rPr/>
        <w:t>Abbildung 13. Interaktionen aus Tabelle 86 bis Tabelle 90: Exemplarische Auswahl</w:t>
        <w:tab/>
      </w:r>
      <w:r>
        <w:fldChar w:fldCharType="begin"/>
      </w:r>
      <w:r>
        <w:rPr/>
        <w:instrText xml:space="preserve"> GEHEZU _Toc427990939  </w:instrText>
      </w:r>
      <w:r>
        <w:rPr/>
      </w:r>
      <w:r>
        <w:rPr/>
        <w:fldChar w:fldCharType="separate"/>
      </w:r>
      <w:r>
        <w:rPr/>
      </w:r>
      <w:r/>
      <w:r>
        <w:rPr/>
        <w:fldChar w:fldCharType="end"/>
      </w:r>
      <w:r>
        <w:rPr/>
      </w:r>
      <w:r>
        <w:rPr/>
        <w:fldChar w:fldCharType="end"/>
      </w:r>
    </w:p>
    <w:p>
      <w:pPr>
        <w:sectPr>
          <w:headerReference w:type="default" r:id="rId6"/>
          <w:footerReference w:type="default" r:id="rId7"/>
          <w:type w:val="nextPage"/>
          <w:pgSz w:w="11906" w:h="16838"/>
          <w:pgMar w:left="1418" w:right="1418" w:gutter="567" w:header="0" w:top="2268" w:footer="0" w:bottom="1134"/>
          <w:pgNumType w:fmt="upperRoman"/>
          <w:formProt w:val="false"/>
          <w:titlePg/>
          <w:textDirection w:val="lrTb"/>
        </w:sectPr>
        <w:pStyle w:val="Abbildungsverzeichnis"/>
        <w:rPr>
          <w:kern w:val="0"/>
        </w:rPr>
      </w:pPr>
      <w:r>
        <w:rPr>
          <w:kern w:val="0"/>
        </w:rPr>
      </w:r>
    </w:p>
    <w:p>
      <w:pPr>
        <w:pStyle w:val="Heading1"/>
        <w:ind w:hanging="0"/>
        <w:rPr/>
      </w:pPr>
      <w:bookmarkStart w:id="1" w:name="begin_einleitung"/>
      <w:bookmarkEnd w:id="1"/>
      <w:r>
        <w:rPr/>
        <w:fldChar w:fldCharType="begin"/>
      </w:r>
      <w:r>
        <w:rPr/>
        <w:instrText xml:space="preserve"> SEQ Überschrift_1 \* ARABIC </w:instrText>
      </w:r>
      <w:r>
        <w:rPr/>
        <w:fldChar w:fldCharType="separate"/>
      </w:r>
      <w:r>
        <w:rPr/>
        <w:t>1</w:t>
      </w:r>
      <w:r>
        <w:rPr/>
        <w:fldChar w:fldCharType="end"/>
      </w:r>
      <w:r>
        <w:rPr/>
        <w:t>. Einleitung</w:t>
      </w:r>
    </w:p>
    <w:p>
      <w:pPr>
        <w:pStyle w:val="Normal"/>
        <w:rPr/>
      </w:pPr>
      <w:r>
        <w:rPr/>
        <w:t>Streß ist ein bekanntes Alltagsphänomen, das jeder Mensch erlebt. Die meisten Personen kennen die Erfahrung, daß sie sich „gestreßt“ fühlen. Bemerkenswert ist jedoch die Tatsache, daß sich Menschen in ihrer Reaktion auf Streß unterscheiden. Wäh</w:t>
        <w:softHyphen/>
        <w:t>rend einige Menschen streß-reaktiv sind und in ihrer physischen und psychischen Gesundheit beeinträchtigt werden, zeigen sich andere streß-resistent und bleiben offensichtlich gesund. Was unterscheidet diese beiden Gruppen von Menschen? Welche unter</w:t>
        <w:softHyphen/>
        <w:t>schiedlichen Faktoren führen dazu, daß eine Frau, deren Ehemann soeben verstorben ist oder ein Mann, dessen Partnerin sich von ihm getrennt hat, in der Folge eine „Depression“ entwickeln und eine andere Frau oder ein anderer Mann, denen jeweils das glei</w:t>
        <w:softHyphen/>
        <w:t>che Schicksal widerfahren ist, nicht? Warum bekommt ein leiten</w:t>
        <w:softHyphen/>
        <w:t>der Angestellter einer Firma einen Herzinfarkt, während sein Kollege sich bester Gesundheit erfreut? Zeichnen sich Menschen in ihrer Reaktion auf Streß durch besondere Eigenschaften aus, welche sind dies, und wie lassen sich diese Merkmale herausfin</w:t>
        <w:softHyphen/>
        <w:t>den?</w:t>
      </w:r>
    </w:p>
    <w:p>
      <w:pPr>
        <w:sectPr>
          <w:headerReference w:type="default" r:id="rId8"/>
          <w:footerReference w:type="default" r:id="rId9"/>
          <w:type w:val="nextPage"/>
          <w:pgSz w:w="11906" w:h="16838"/>
          <w:pgMar w:left="1418" w:right="1418" w:gutter="567" w:header="1134" w:top="2268" w:footer="794" w:bottom="1134"/>
          <w:pgNumType w:start="1" w:fmt="decimal"/>
          <w:formProt w:val="false"/>
          <w:textDirection w:val="lrTb"/>
        </w:sectPr>
        <w:pStyle w:val="Normal"/>
        <w:rPr/>
      </w:pPr>
      <w:r>
        <w:rPr/>
        <w:t>Forscher, die sich in der jüngeren Vergangenheit mit die</w:t>
        <w:softHyphen/>
        <w:t>sen Fragen beschäftigt haben, fanden bei ihren Untersuchungen heraus, daß Personen, die verschieden auf Streß reagieren, sich unter anderem durch das ihnen zuteil werdende Ausmaß an sozia</w:t>
        <w:softHyphen/>
        <w:t>lem Rückhalt unterscheiden. Materielle Hilfen, Sympathie und Zuwendung seitens Angehöriger, Freunde und Arbeitskollegen scheinen offensichtlich Menschen vor den schädigenden Wirkungen von Streß zu schützen. Noch nicht ausreichend geklärt ist je</w:t>
        <w:softHyphen/>
        <w:t>doch die Frage, ob nicht bestimmte persönliche Eigenschaften von Menschen wie z.B. Ängstlichkeit oder Selbstwertschätzung für den Streß-Schutzeffekt von sozialer Unterstützung indirekt verantwortlich sind. Mehr Licht in das Dunkel dieses unklaren Sachverhalts zu bringen, ist das Ziel dieser Arbeit.</w:t>
      </w:r>
    </w:p>
    <w:p>
      <w:pPr>
        <w:pStyle w:val="Heading1"/>
        <w:ind w:hanging="0"/>
        <w:rPr/>
      </w:pPr>
      <w:bookmarkStart w:id="2" w:name="begin_theorie"/>
      <w:bookmarkEnd w:id="2"/>
      <w:r>
        <w:rPr/>
        <w:fldChar w:fldCharType="begin"/>
      </w:r>
      <w:r>
        <w:rPr/>
        <w:instrText xml:space="preserve"> SEQ Überschrift_1 \* ARABIC </w:instrText>
      </w:r>
      <w:r>
        <w:rPr/>
        <w:fldChar w:fldCharType="separate"/>
      </w:r>
      <w:r>
        <w:rPr/>
        <w:t>2</w:t>
      </w:r>
      <w:r>
        <w:rPr/>
        <w:fldChar w:fldCharType="end"/>
      </w:r>
      <w:r>
        <w:rPr/>
        <w:t>. THEORETISCHER UND EMPIRISCHER HINTERGRUND</w:t>
      </w:r>
    </w:p>
    <w:p>
      <w:pPr>
        <w:pStyle w:val="Heading2"/>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1</w:t>
      </w:r>
      <w:r>
        <w:rPr/>
        <w:fldChar w:fldCharType="end"/>
      </w:r>
      <w:r>
        <w:rPr/>
        <w:t xml:space="preserve"> Einführung in die Problemstellung - Die Verbindung zwischen Streß und Gesundheit</w:t>
      </w:r>
    </w:p>
    <w:p>
      <w:pPr>
        <w:pStyle w:val="Normal"/>
        <w:rPr/>
      </w:pPr>
      <w:r>
        <w:rPr/>
        <w:t>Körperliche Gesundheit und psychisches Wohlbefinden sind im Leben eines Menschen die zentralen Werte. Im Bereich der psychologischen Literatur haben sich in diesem Zusammenhang in den letzten Jahren die Fachgebiete Gemeindepsychologie (M. Le</w:t>
        <w:softHyphen/>
        <w:t>vine &amp; Perkins, 1997; Orford, 1991; Röhrle &amp; Sommer, 1995) und Gesundheitspsychologie zunehmend entwickelt (Bengel, 1993; Brannon &amp; Feist, 1997; H.S. Friedman, 1992; Lohaus, 1993; Milt</w:t>
        <w:softHyphen/>
        <w:t>ner, Birbaumer &amp; Gerber, 1986; Paulus, 1994; R. Schwarzer, 1996, 1997; Sheridan &amp; Radmacher, 1992; J. Siegrist, 1996; S.E. Taylor, 1995; Westermayer &amp; Bähr, 1994).</w:t>
      </w:r>
    </w:p>
    <w:p>
      <w:pPr>
        <w:pStyle w:val="Normal"/>
        <w:rPr/>
      </w:pPr>
      <w:r>
        <w:rPr/>
        <w:t>In unserer Zeit ist eines der wichtigsten Forschungsziele der Gesundheitspsychologie der Erkenntnisgewinn über die Aus</w:t>
        <w:softHyphen/>
        <w:t>wirkungen von Streß auf psychophysiologisches Befinden. So wur</w:t>
        <w:softHyphen/>
        <w:t>den in den letzten 30 Jahren beständig Indizien gesammelt, die einen Zusammenhang zwischen kürzlich eingetretenen streßreichen Ereignissen und physischen und psychischen Variablen belegen. Zahlreiche Verbindungen dieser Lebensereignisse mit Depressivi</w:t>
        <w:softHyphen/>
        <w:t>tät (z.B. Benjaminsen, 1981; G.W. Brown &amp; Harris, 1978; George, Blazer, D. Hughes &amp; Fowler 1989; Henderson, 1990; Paykel, Myers, Dienelt, Klerman &amp; Pepper, 1969; Kendler, Kessler, Wal</w:t>
        <w:softHyphen/>
        <w:t>ters, C. MacLean, M.C. Neale, Heath &amp; Eaves, 1995), neuroti</w:t>
        <w:softHyphen/>
        <w:t>schen Beeinträchtigungen (Tennant &amp; G. Andrews, 1978), korona</w:t>
        <w:softHyphen/>
        <w:t>ren Herzerkrankungen (Birbaumer, 1986a; Boman, 1988; Hinkle, 1974; Theorell, 1974; siehe Überblick bei Strube, 1991), Ver</w:t>
        <w:softHyphen/>
        <w:t>lauf von Krebserkrankungen (Birbaumer, 1986b; Geyer, 1993; Ja</w:t>
        <w:softHyphen/>
        <w:t>cobs &amp; Charles, 1980), Reaktionen des Immunsystems und vor al</w:t>
        <w:softHyphen/>
        <w:t>lem Immunsuppression (z.B. Kennedy, Kiecolt-Glaser &amp; Glaser, 1990; Esterling, Kiecolt-Glaser, Bodnar &amp; Glaser, 1994; siehe Überblicke bei Ader, Felten &amp; Cohne, 1991; Glaser &amp; Kiecolt-Glaser, 1994; Hodel, &amp; Grob, 1993; Schedlowski &amp; Tewes, 1996; Vollhardt, 1991), psychosomatischen Beschwerden (Frese, 1985), dem Burnout-Syndrom (einem Amalgam aus emotionaler Erschöpfung, Depersonalisation und reduziertem persönlichem Leistungsvermö</w:t>
        <w:softHyphen/>
        <w:t>gen; Burisch, 1994; Gusy, 1995; Kleiber, Enzmann &amp; Gusy, 1993; Schaufeli, Maslach &amp; Marek, 1993), dem posttraumatischen Bela</w:t>
        <w:softHyphen/>
        <w:t>stungssyndrom (Davidson, D. Hughes, Blazer &amp; George, 1991) und anderen psychischen und physischen Maßen der Beeinträchtigung des Wohlbefindens (siehe z.B. Davison &amp; J.M. Neale, 1996, Kap. 8; B.S. Dohrenwend &amp; B.P. Dohrenwend, 1974, 1978; Filipp, 1990; Greif, Bamberg &amp; Semmer, 1991; Katschnig, 1980; Leplow &amp; Ferstl, 1998; Rabkin &amp; Struening, 1976) konnten identifiziert werden. Darüber hinaus mehren sich die Indizien, daß zusätzlich auch genetische Dispositionen die Sensibilität von Personen für induzierten Streß im Hinblick auf psychophysiologischen Distreß beeinflussen (z.B. Kendler et al., 1995).</w:t>
      </w:r>
    </w:p>
    <w:p>
      <w:pPr>
        <w:pStyle w:val="Normal"/>
        <w:rPr/>
      </w:pPr>
      <w:r>
        <w:rPr/>
        <w:t>Die dabei ermittelten Zusammenhänge zwischen Meßwerten auf Skalen, die Streß erfassen, und Meßwerten auf Skalen, die psy</w:t>
        <w:softHyphen/>
        <w:t xml:space="preserve">chisches und physisches Befinden erfassen, sind jedoch in den meisten Fällen nur mäßig hoch, mit empirischen Korrelationen selten höher als </w:t>
      </w:r>
      <w:r>
        <w:rPr>
          <w:i/>
          <w:iCs/>
        </w:rPr>
        <w:t>r</w:t>
      </w:r>
      <w:r>
        <w:rPr/>
        <w:t>=.30 (S. Cohen &amp; Hoberman, 1983; Davison &amp; J.M. Neale, 1988, S. 227; Thoits, 1983; Wagner, Compas &amp; Ho</w:t>
        <w:softHyphen/>
        <w:t>well, 1988). Dies legt die Vermutung nahe, daß eine kausale Verbindung zwischen Lebensstreß und psychophysiologischen Fol</w:t>
        <w:softHyphen/>
        <w:t>gen, sollte sie existieren, nur gering ist. Nicht alle Men</w:t>
        <w:softHyphen/>
        <w:t>schen haben demnach in Verbindung mit Streß erhöhte Gesund</w:t>
        <w:softHyphen/>
        <w:t>heitsprobleme.</w:t>
      </w:r>
    </w:p>
    <w:p>
      <w:pPr>
        <w:pStyle w:val="Normal"/>
        <w:rPr/>
      </w:pPr>
      <w:r>
        <w:rPr/>
        <w:t>Aus diesem Grund ist in der jüngeren Forschungsliteratur verstärkt die Diskussion aufgekommen, inwiefern individuelle Unterschiede die Beziehung zwischen streßreichen Lebensereig</w:t>
        <w:softHyphen/>
        <w:t>nissen und Folgesymptomen moderieren (z.B. Bandura, 1977; Bla</w:t>
        <w:softHyphen/>
        <w:t>ney &amp; Ganellen, 1990; Frese, 1991; J.H. Johnson &amp; I.G. Sarason, 1979a; Kobasa &amp; Puccetti, 1983; Rosenbaum, 1990; I.G. Sarason, Pierce &amp; B.R. Sarason, 1994; R. Schwarzer, 1992; R. Schwarzer &amp; Leppin, 1997; R.E. Smith, J.H. Johnson &amp; I.G. Sarason, 1978; Stone &amp; J.M. Neale, 1984).</w:t>
      </w:r>
    </w:p>
    <w:p>
      <w:pPr>
        <w:pStyle w:val="Normal"/>
        <w:rPr/>
      </w:pPr>
      <w:r>
        <w:rPr/>
        <w:t>Neben anderen Variablen konnte dabei in erster Linie das Menschen zuteil werdende Ausmaß an sozialer Unterstützung als ein solcher diskriminierender Streßmoderator identifiziert wer</w:t>
        <w:softHyphen/>
        <w:t>den (siehe Überblicke bei S. Cohen &amp; Syme, 1985a; Gottlieb, 1988; Laireiter, 1993; Pierce, B.R. Sarason &amp; I.G. Sarason, 1996; Röhrle, 1994; I.G. Sarason &amp; B.R. Sarason, 1985a; B.R. Sarason, I.G. Sarason &amp; Pierce, 1990a; R. Schwarzer &amp; Leppin, 1989; Veiel &amp; Baumann, 1992a). Forschungsergebnisse ergaben, daß soziale Unterstützung nicht nur in direktem positiven Zu</w:t>
        <w:softHyphen/>
        <w:t>sammenhang zu psychischem und körperlichem Wohlbefinden steht, sondern darüber hinaus ein hohes Ausmaß an Unterstützung auch gegen die schädlichen Auswirkungen von Streß schützen kann.</w:t>
      </w:r>
    </w:p>
    <w:p>
      <w:pPr>
        <w:pStyle w:val="Normal"/>
        <w:rPr/>
      </w:pPr>
      <w:r>
        <w:rPr/>
        <w:t>Forscher, die diesem Schutzeffekt von sozialer Unterstüt</w:t>
        <w:softHyphen/>
        <w:t>zung nachspürten, konnten jedoch nicht in jedem Fall einen sol</w:t>
        <w:softHyphen/>
        <w:t>chen Puffereffekt von sozialer Unterstützung finden (z.B. Allo</w:t>
        <w:softHyphen/>
        <w:t>way &amp; Bebbington, 1987; S. Cohen &amp; Wills, 1985; G.F. Koeske &amp; R.D. Koeske, 1991). Dabei ist bisher nicht nur weitgehend unge</w:t>
        <w:softHyphen/>
        <w:t>klärt, unter welchen speziellen Bedingungen ein Puffereffekt von sozialer Unterstützung ermittelt werden kann, sondern auch, inwiefern nicht andere stabile Persönlichkeitsvariablen wie z.B. Ängstlichkeit oder Selbstwertschätzung indirekt für den Interaktionseffekt von sozialer Unterstützung und Streß ver</w:t>
        <w:softHyphen/>
        <w:t>antwortlich sind (S. Cohen &amp; Syme, 1985b; S. Cohen &amp; J.R. Ed</w:t>
        <w:softHyphen/>
        <w:t>wards, 1989; S. Cohen, D.R. Sherrod &amp; Clark, 1986).</w:t>
      </w:r>
    </w:p>
    <w:p>
      <w:pPr>
        <w:pStyle w:val="Normal"/>
        <w:rPr/>
      </w:pPr>
      <w:r>
        <w:rPr/>
        <w:t>Die genannten Forschungslücken ein Stück aufzufüllen und Erkenntnisgewinne in diesem bedeutenden Gebiet der Wissenschaft zu erreichen ist das Ziel der vorliegenden Arbeit. An einer Stichprobe von Personen soll daher neben dem Haupteffekt auch der Puffereffekt von sozialer Unterstützung in Verbindung mit Persönlichkeitsvariablen unter unterschiedlicher Konzeptuali</w:t>
        <w:softHyphen/>
        <w:t>sierung von Streß analysiert werden. Weiterhin soll parallel dazu die Verbindung zwischen Persönlichkeitsmerkmalen und Streß untersucht werden. Und schließlich sollen mögliche Interaktio</w:t>
        <w:softHyphen/>
        <w:t>nen zwischen Streß und Persönlichkeitsvariablen erkundet wer</w:t>
        <w:softHyphen/>
        <w:t>den.</w:t>
      </w:r>
    </w:p>
    <w:p>
      <w:pPr>
        <w:pStyle w:val="Heading2"/>
        <w:rPr/>
      </w:pPr>
      <w:bookmarkStart w:id="3" w:name="begin_theorie_streß"/>
      <w:bookmarkEnd w:id="3"/>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2</w:t>
      </w:r>
      <w:r>
        <w:rPr/>
        <w:fldChar w:fldCharType="end"/>
      </w:r>
      <w:r>
        <w:rPr/>
        <w:t xml:space="preserve"> Streß</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Die Konzeptualisierung von Streß und Stressoren</w:t>
      </w:r>
    </w:p>
    <w:p>
      <w:pPr>
        <w:pStyle w:val="Normal"/>
        <w:rPr/>
      </w:pPr>
      <w:r>
        <w:rPr/>
        <w:t>Streßforschung nimmt in Psychologie und verwandten Wissen</w:t>
        <w:softHyphen/>
        <w:t>schaften einen breiten Raum ein (I.G. Sarason &amp; Spielberger, 1975, 1976, 1979, 1980; Spielberger &amp; I.G. Sarason, 1975, 1977, 1978; Spielberger, I.G. Sarason &amp; Milgram, 1982; Spielberger, I.G. Sarason &amp; Defares, 1988; Spielberger, I.G. Sarason &amp; Stre</w:t>
        <w:softHyphen/>
        <w:t>lau, 1989; Wortman, Sheedy, Gluhoski &amp; Kessler, 1992; siehe Überblicke bei Avison &amp; Gotlib, 1994; Cooper, 1996; Glaser &amp; Kiecolt-Glaser, 1994; Goldberger &amp; Breznitz, 1993; Gray, 1987; H.B. Kaplan, 1996; Krohne, 1998; T.W. Miller, 1996; Nitsch, 1981; Noshpitz &amp; Coddington, 1990; Semmer, 1992; Wolff, 1997a, b, c).</w:t>
      </w:r>
    </w:p>
    <w:p>
      <w:pPr>
        <w:pStyle w:val="Normal"/>
        <w:rPr/>
      </w:pPr>
      <w:r>
        <w:rPr/>
        <w:t>In der Streß-Theorie in ihrer ursprünglichen Form (Selye, 1950), die auch heutzutage noch im medizinischen Fachbereich weit verbreitet ist, wurde Streß als eine allgemeine und unspe</w:t>
        <w:softHyphen/>
        <w:t>zifische Anpassungsreaktion des Organismus auf jede Art von Reizen, auf die das Individuum passiv reagiert und die bei al</w:t>
        <w:softHyphen/>
        <w:t>len Individuen konstant auftritt, angesehen. Seitdem hat in den letzten Jahren in der wissenschaftlichen Gemeinde die Konzep</w:t>
        <w:softHyphen/>
        <w:t>tion des Transaktionalen Streß-Modells (Compas, Malcarne &amp; Banez, 1992; Folkman, 1992; C.J. Holahan &amp; Moos, 1994; Lazarus, 1966, 1977; Lazarus &amp; Folkman, 1984) und in der Arbeits-, Betriebs- und Organisationspsychologie in einem leicht modifi</w:t>
        <w:softHyphen/>
        <w:t>zierten Imbalance-Modell (McGrath, 1976, 1981) am meisten Be</w:t>
        <w:softHyphen/>
        <w:t>achtung und allgemeine Anerkennung gefunden.</w:t>
      </w:r>
    </w:p>
    <w:p>
      <w:pPr>
        <w:pStyle w:val="Normal"/>
        <w:rPr/>
      </w:pPr>
      <w:r>
        <w:rPr/>
        <w:t>Nach Lazarus ist Streß ein Phänomen der Interaktion zwi</w:t>
        <w:softHyphen/>
        <w:t>schen einem Individuum und einem Stressor in seiner Umwelt. Es</w:t>
        <w:softHyphen/>
        <w:t>sentiell ist demnach, daß Streß durch kognitive Prozesse zu</w:t>
        <w:softHyphen/>
        <w:t>stande kommt. Wahrgenommene Reize bzw. Ereignisse der Umwelt werden von einer Person bewertet (primary appraisal, Ereignis</w:t>
        <w:softHyphen/>
        <w:t>einschätzung). Gleichzeitig wird die kognitive Repräsentation der eigenen Person bzw. das Selbstmodell aktiviert (secondary appraisal, Ressourceneinschätzung). Die interne Abbildung des Ereignisses wird entweder als Herausforderung oder als Bedro</w:t>
        <w:softHyphen/>
        <w:t>hung oder als Schaden / Verlust eingeschätzt. Bei der Aktivie</w:t>
        <w:softHyphen/>
        <w:t>rung des kognitiven Selbstmodells werden die eigenen Kompeten</w:t>
        <w:softHyphen/>
        <w:t>zen und Bewältigungsreserven (Coping-Ressourcen) geprüft, um den Anforderungen der Umwelt zu begegnen. Wird das Ereignis so bewertet, daß es die internen Ressourcen überfordert, so wird von dem Individuum Streß erlebt, und nur in diesem Fall sind Stressoreffekte zu erwarten. Als drei weit gefaßte Lebensbe</w:t>
        <w:softHyphen/>
        <w:t>reiche, in denen Streß sich ereignen kann, werden dabei die Be</w:t>
        <w:softHyphen/>
        <w:t>reiche Gesundheit bzw. materielle Güter, soziale Beziehungen und Selbstwertschätzung unterschieden.</w:t>
      </w:r>
    </w:p>
    <w:p>
      <w:pPr>
        <w:pStyle w:val="Normal"/>
        <w:rPr/>
      </w:pPr>
      <w:r>
        <w:rPr/>
        <w:t>Streß ist also nach Lazarus nicht nur die belastende Si</w:t>
        <w:softHyphen/>
        <w:t>tuation selbst, sondern auch die Reaktion auf die Situation: Die Einwirkung objektiv streßvoller Ereignisse wird bis zu ei</w:t>
        <w:softHyphen/>
        <w:t>nem gewissen Grade durch die Wahrnehmung bzw. kognitive Ein</w:t>
        <w:softHyphen/>
        <w:t>schätzung des Individuums in ihrem Streßausmaß bestimmt (Laza</w:t>
        <w:softHyphen/>
        <w:t>rus, 1966, 1977). Nach dieser Argumentation sind Ereignisse letztlich die kognitiv veränderte emotionale Antwort auf das objektive Ereignis (Lazarus, 1977). Die Antwort basiert demnach nicht nur auf irgendeiner, dem Ereignis innewohnenden Qualität, sondern auch auf persönlichen und kontextuellen Faktoren (S. Cohen, Kamarck &amp; Mermelstein, 1983). Danach scheint es so zu sein, daß die unerwünschten Gesichtspunkte von Lebensereignis</w:t>
        <w:softHyphen/>
        <w:t>sen mindestens so wichtig sind wie die Veränderung des Lebens durch diese Ereignisse (Mueller, D.W. Edwards &amp; Yarvis, 1977; Redfield &amp; Stone, 1979). Für das Transaktionale Streßmodell können empirische Belege angeführt werden (z.B. Compas, Wagner, Shavin &amp; Vanatta, 1986).</w:t>
      </w:r>
    </w:p>
    <w:p>
      <w:pPr>
        <w:pStyle w:val="Normal"/>
        <w:rPr/>
      </w:pPr>
      <w:r>
        <w:rPr/>
        <w:t>Für die Konzeptualisierung von Streß ist weiterhin die Differenzierung von Anspannungsstreß (tension stress) und An</w:t>
        <w:softHyphen/>
        <w:t>strengungsstreß (effort stress) von Bedeutung. Anspannungsstreß wird durch die Erkenntnis einer Soll-Ist-Diskrepanz einer Va</w:t>
        <w:softHyphen/>
        <w:t>riablen ausgelöst (z.B. Entdecken eines Fehlers). Anstrengungs</w:t>
        <w:softHyphen/>
        <w:t>streß wird erlebt durch eine Handlung, die unternommen wird, um die Diskrepanz zu überwinden und die von negativer Rückmeldung begleitet ist (z.B. Vermindern eines Fehlers). Für das als Re</w:t>
        <w:softHyphen/>
        <w:t>aktion folgende Coping-Verhalten des Individuums scheinen neben Kognitionen und Emotionen auch überdauernde und kurzzeitige Mo</w:t>
        <w:softHyphen/>
        <w:t>tivationen von Bedeutung zu sein (Apter &amp; Svebak, 1989).</w:t>
      </w:r>
    </w:p>
    <w:p>
      <w:pPr>
        <w:pStyle w:val="Normal"/>
        <w:rPr/>
      </w:pPr>
      <w:r>
        <w:rPr/>
        <w:t>Zur definitorischen Klärung ist es weiterhin sinnvoll, zwischen Stressor (bzw. Belastung), Anforderung, Beanspruchung, Überbeanspruchung und Distreß zu unterscheiden (siehe auch bei Semmer &amp; Udris, 1995; Wheaton, 1994). Der Begriff Stressor (bzw. Belastung) bezeichnet den externen streß-auslösenden Reiz der Umwelt, der die Wahrscheinlichkeit von Streßzuständen beim Individuum erhöht. Unter Anforderung soll das „Verlangen“ des Stressors von der externen Seite verstanden werden. Beanspru</w:t>
        <w:softHyphen/>
        <w:t>chung kennzeichnet im neutralen Sinne die Inanspruchnahme bzw. die Auswirkungen der Belastungen auf den Organismus. Jeder Stressor (bzw. jede Belastung) stellt seinerseits eine Anforde</w:t>
        <w:softHyphen/>
        <w:t>rung, die auf der Seite des Individuums zu einer Beanspruchung führt. Nicht jede Beanspruchung führt notwendigerweise beim In</w:t>
        <w:softHyphen/>
        <w:t>dividuum zu Streß. Streß erfährt das Individuum nur im Falle der Überbeanspruchung (engl. strain). Mit Anforderung und Bean</w:t>
        <w:softHyphen/>
        <w:t>spruchung werden nach dieser Definition sehr ähnliche Sachver</w:t>
        <w:softHyphen/>
        <w:t>halte mit verschiedener Betonung beschrieben. Schließlich be</w:t>
        <w:softHyphen/>
        <w:t>zieht sich Distreß auf die generalisierte Reaktion auf der Ver</w:t>
        <w:softHyphen/>
        <w:t>haltensseite des Individuums bzw. auf die ausgelösten Symptome als Indikatoren von Dysfunktionalität beim psychophysiologi</w:t>
        <w:softHyphen/>
        <w:t>schen System.</w:t>
      </w:r>
    </w:p>
    <w:p>
      <w:pPr>
        <w:pStyle w:val="Normal"/>
        <w:rPr/>
      </w:pPr>
      <w:r>
        <w:rPr/>
        <w:t>Es ist ferner zweckmäßig, aufgrund der Natur von Stresso</w:t>
        <w:softHyphen/>
        <w:t>ren und ihrer Wirkungsweise auf das Individuum Kategorien von Stressoren zu unterscheiden. So kommt Wheaton (1994) auf Basis der Literaturübersicht der letzten 30 Jahre und empirischen Analysen zu einer Unterscheidung von sieben Kategorien von Stressoren: Kindheitstraumas, Lebensereignisse des früheren Er</w:t>
        <w:softHyphen/>
        <w:t>wachsenseins (mindestens zwei Jahre zuvor), langfristige chro</w:t>
        <w:softHyphen/>
        <w:t>nische Stressoren, jüngst innerhalb des letzten Jahres einge</w:t>
        <w:softHyphen/>
        <w:t>tretene chronische Stressoren, innerhalb des letzten Jahres aufgetretene lebensverändernde Ereignisse, gegenwärtige „daily hassles“ und „Nicht-Ereignisse“ innerhalb des letzten Jahres. Es kann gezeigt werden, daß zeitlich vorausgehende Stressoren zeitlich spätere bedingen, und daß jeder dieser Stressoren ei</w:t>
        <w:softHyphen/>
        <w:t>nen unabhängigen Beitrag zu verschiedenen psychischen und phy</w:t>
        <w:softHyphen/>
        <w:t>sischen Distreßmaßen leistet.</w:t>
      </w:r>
    </w:p>
    <w:p>
      <w:pPr>
        <w:pStyle w:val="Normal"/>
        <w:rPr/>
      </w:pPr>
      <w:r>
        <w:rPr/>
        <w:t>In der Forschungsgeschichte über streß-auslösende Faktoren wurde dem Bereich der lebensverändernden Ereignisse die größte Aufmerksamkeit zuteil (z.B. G.W. Brown &amp; Harris, 1978; Holmes &amp; Rahe, 1967; Redfield &amp; Stone, 1979; siehe Überblicke bei B.S. Dohrenwend &amp; B.P. Dohrenwend, 1974; Montada, Filipp &amp; Lerner, 1992). Als lebensverändernde Ereignisse bzw. kritische Lebens</w:t>
        <w:softHyphen/>
        <w:t>ereignisse bezeichnet man „im Leben einer Person eintretende Ereignisse, die eine mehr oder minder abrupte Veränderung in der Lebenssituation einer Person mit sich bringen“ (Filipp, 1982, S. 772). Aspekte der Konzeptualisierung von kritischen Lebensereignissen sind 1. die raumzeitliche Verdichtung eines Geschehensablaufs sowohl innerhalb der Person als auch in der dinglich-sozialen Umwelt und 2. das relative Ungleichgewicht in dem bis dahin aufgebauten Passungsgefüge zwischen Person und Umwelt (Filipp, 1982).</w:t>
      </w:r>
    </w:p>
    <w:p>
      <w:pPr>
        <w:pStyle w:val="Normal"/>
        <w:rPr/>
      </w:pPr>
      <w:r>
        <w:rPr/>
        <w:t>Die ursprüngliche Forschung über kritische Lebensereig</w:t>
        <w:softHyphen/>
        <w:t>nisse ging noch davon aus, daß lebensverändernde Ereignisse nicht notwendigerweise persönliche Katastrophen oder negative Erfahrungen darstellen müssen, sondern auch Ereignisse sein können, die nach allgemeinen Maßstäben positive Erfahrungen darstellen (z.B. Holmes &amp; Rahe, 1967). Inzwischen konnte die Forschung jedoch nachweisen, daß nur die negativ eingeschätzten Ereignisse Distreß nach sich ziehen (J.H. Johnson &amp; I.G. Sara</w:t>
        <w:softHyphen/>
        <w:t>son, 1979b; Tennant &amp; G. Andrews, 1978; Thoits, 1983; Vinokur &amp; Selzer, 1975).</w:t>
      </w:r>
    </w:p>
    <w:p>
      <w:pPr>
        <w:pStyle w:val="Normal"/>
        <w:rPr/>
      </w:pPr>
      <w:r>
        <w:rPr/>
        <w:t>Typische lebensverändernde Ereignisse sind der Tod eines (Ehe</w:t>
        <w:noBreakHyphen/>
        <w:t>)Partners, die Scheidung / Trennung von einem (Ehe</w:t>
        <w:noBreakHyphen/>
        <w:t>)Part</w:t>
        <w:softHyphen/>
        <w:t>ner, die Geburt oder der Tod eines Kindes, eine ernsthafte Ver</w:t>
        <w:softHyphen/>
        <w:t>letzung oder Erkrankung, eine Anklage vor Gericht, der Beginn einer gerichtlich angeordneten Freiheitsentziehung, ein Woh</w:t>
        <w:softHyphen/>
        <w:t>nungsumzug in eine schlechtere Wohngegend, das Scheitern an ei</w:t>
        <w:softHyphen/>
        <w:t>ner akademischen Prüfung, der Wechsel der Arbeitsstelle ohne Beförderung oder der Verlust des Arbeitsplatzes.</w:t>
      </w:r>
    </w:p>
    <w:p>
      <w:pPr>
        <w:pStyle w:val="Normal"/>
        <w:rPr/>
      </w:pPr>
      <w:r>
        <w:rPr/>
        <w:t>Im Unterschied zu den großen, kritischen Lebensereignissen werden relativ kleine, alltägliche Unannehmlichkeiten des Le</w:t>
        <w:softHyphen/>
        <w:t>bens als „daily hassles“ (Kanner, Coyne, C. Schaefer &amp; Lazarus, 1981) oder Mikrostressoren (McLean, 1976) bezeichnet. Sie sind definiert als „die irritierenden, frustrierenden und bedrängen</w:t>
        <w:softHyphen/>
        <w:t>den Anforderungen, die zu einem gewissen Grad die täglichen Verrichtungen mit der Umwelt charakterisieren“ (Kanner et al., 1981, p. 3). Stressoren von der Art der „daily hassles“ können entweder den Charakter eines Ereignisses oder eines chronischen Stressors haben. In diese Kategorie fallen solche Stressoren wie z.B. Konflikte mit dem Partner, mit Arbeitskollegen, Nach</w:t>
        <w:softHyphen/>
        <w:t>barn oder mit Kunden, nicht funktionierendes technisches Gerät, Zeitdruck, Dinge verlegen oder verlieren, den Alltag planen, Mahlzeiten vorbereiten, Dinge am Haus oder in der Wohnung repa</w:t>
        <w:softHyphen/>
        <w:t>rieren, warten müssen, zu viele Unterbrechungen, Formulare aus</w:t>
        <w:softHyphen/>
        <w:t>füllen, Straßenverkehrsprobleme oder einfach nur „das Wetter“.</w:t>
      </w:r>
    </w:p>
    <w:p>
      <w:pPr>
        <w:pStyle w:val="Normal"/>
        <w:rPr/>
      </w:pPr>
      <w:r>
        <w:rPr/>
        <w:t>Viele große negative Ereignisse sind oft nur darum als stressende Lebensereignisse zu interpretieren, weil sie zu täg</w:t>
        <w:softHyphen/>
        <w:t>lichen Mikrostressoren führen (z.B. Arbeitslosigkeit zu gerin</w:t>
        <w:softHyphen/>
        <w:t>geren finanziellen Ressourcen, zu Verlust der sozialen Bezie</w:t>
        <w:softHyphen/>
        <w:t>hungen zu Arbeitskollegen und bei Langzeitarbeitslosigkeit zu Verlust der Selbstwertschätzung). Entscheidend ist bei den Mi</w:t>
        <w:softHyphen/>
        <w:t>krostressoren vor allem die Kumulation solcher Ereignisse, die zu einem Dauerzustand von kognitiv und emotional erfahrenem Streß führen kann (Eckenrode &amp; Gore, 1990; Udris &amp; Frese, 1988). Damit nun nicht jedes kleine Ereignis als stressend ein</w:t>
        <w:softHyphen/>
        <w:t>gestuft wird, sind nur solche Bedingungen als Stressor zu be</w:t>
        <w:softHyphen/>
        <w:t>zeichnen, bei denen die aversive Situation von subjektiv hoher Intensität und subjektiv längerer Zeitdauer ist und die Vermei</w:t>
        <w:softHyphen/>
        <w:t>dung des Zustands als subjektiv wichtig bewertet wird (Greif, 1983).</w:t>
      </w:r>
    </w:p>
    <w:p>
      <w:pPr>
        <w:pStyle w:val="Normal"/>
        <w:rPr/>
      </w:pPr>
      <w:r>
        <w:rPr/>
        <w:t>Als Traumas werden solche Stressoren bezeichnet, die in ihrer Einwirkung überwältigend und als Lebenserfahrung spekta</w:t>
        <w:softHyphen/>
        <w:t>kulär, entsetzlich oder nur tiefgehend beunruhigend sind (Wheaton, 1994). Kennzeichnend für traumatische Ereignisse ist weiterhin, daß die meisten Menschen von ihnen beeinträchtigt sind, auch wenn das Trauma nur von kurzer Dauer ist, und daß das jeweilige Trauma nur relativ wenigen Menschen in ihrem Le</w:t>
        <w:softHyphen/>
        <w:t>ben widerfährt. Unter Traumas fallen Stressoren wie z.B. Krieg, Heckenschützenfeuer, Folter, Atomunfälle, Naturkatastrophen, Tod des Ehepartners oder eines Kindes, Raub und Vergewaltigung. Unter Kindheitstraumas sind darüber hinaus jedoch auch Erfah</w:t>
        <w:softHyphen/>
        <w:t>rungen wie Tod eines Elternteils sowie sexueller Mißbrauch in der Kindheit, das Aufwachsen mit einem alkohol- bzw. drogenab</w:t>
        <w:softHyphen/>
        <w:t>hängigen Elternteil, physische Gewalt und Verletzung als Kind in der elterlichen Familie, die erlebte Scheidung der Eltern und längerer Krankenhausaufenthalt in der Kindheit zu zählen.</w:t>
      </w:r>
    </w:p>
    <w:p>
      <w:pPr>
        <w:pStyle w:val="Normal"/>
        <w:rPr/>
      </w:pPr>
      <w:r>
        <w:rPr/>
        <w:t>Als chronische Stressoren bezeichnet man Stressoren, die im Vergleich zu diskreten Lebensereignissen von ihrer Natur her eher fortlaufend schwierig und beanspruchend, progredierend und heimtückisch sind (Wheaton, 1994). Sie starten nicht notwendi</w:t>
        <w:softHyphen/>
        <w:t>gerweise mit einem Ereignis, sondern entwickeln sich allmäh</w:t>
        <w:softHyphen/>
        <w:t>lich, als fortlaufende problematische Bedingungen in sozialen Umwelten und sozialen Rollen. Sie haben in ihrer Stimulusfunk</w:t>
        <w:softHyphen/>
        <w:t>tion im Vergleich zu Lebensereignissen ferner einen längeren Zeitverlauf vom Anfang bis zu ihrer Lösung. Chronische Stres</w:t>
        <w:softHyphen/>
        <w:t>soren sind in ihrem Verlauf oft unvorhersehbar und haben ein offenes Ende ohne eine Lösung zu versprechen. Sie sind verbun</w:t>
        <w:softHyphen/>
        <w:t>den mit Faktoren wie Überlastung des Individuums, exzessiver Aufgaben- und Rollenforderung, übermäßiger Komplexität, Unge</w:t>
        <w:softHyphen/>
        <w:t>wißheit, Konflikt, Beschränkung der Wahlfreiheit, zu geringer Belohnung oder persönlicher Bedrohung.</w:t>
      </w:r>
    </w:p>
    <w:p>
      <w:pPr>
        <w:pStyle w:val="Normal"/>
        <w:rPr/>
      </w:pPr>
      <w:r>
        <w:rPr/>
        <w:t>Chronische Stressoren entstammen typischerweise aus sozia</w:t>
        <w:softHyphen/>
        <w:t>len Rollen mit Rollengrenzen und Rollenidentitäten (Pearlin, 1983; Wheaton, 1994). Solche Stressoren enthalten Überlastungen aus Aufgaben- und Rollenforderungen, Ungleichheit der Ressour</w:t>
        <w:softHyphen/>
        <w:t>cen oder Belohnungen im Vergleich zu getätigten Investitionen in Rollen, das Mißlingen von Reziprozität in Rollen (als häufi</w:t>
        <w:softHyphen/>
        <w:t>ger Grund für interpersonale Konflikte), Rollenkonflikte (re</w:t>
        <w:softHyphen/>
        <w:t>sultierend aus der Unvereinbarkeit der Anforderungsstruktur verschiedener Rollen), Gefangenschaft in Rollen (beim Wunsch nach Ausgang aus einer sozialen Rollensituation, wenn dies nicht möglich ist), Umstrukturierungen von Rollen mit Neuzutei</w:t>
        <w:softHyphen/>
        <w:t>lung von Verantwortlichkeiten und Erwartungen innerhalb exi</w:t>
        <w:softHyphen/>
        <w:t>stierender Rollen und Belastungen aus dem Nicht-Besitz er</w:t>
        <w:softHyphen/>
        <w:t>wünschter sozialer Rollen.</w:t>
      </w:r>
    </w:p>
    <w:p>
      <w:pPr>
        <w:pStyle w:val="Normal"/>
        <w:rPr/>
      </w:pPr>
      <w:r>
        <w:rPr/>
        <w:t>Beispiele für solche chronische Stressoren sind die Pflege eines dauerhaft kranken oder alten und gebrechlichen Familien</w:t>
        <w:softHyphen/>
        <w:t>angehörigen, der sich stetig und allmählich erhöhende Alkohol</w:t>
        <w:softHyphen/>
        <w:t>konsum eines Partners, die Drogeneinnahme eines minderjährigen Sohnes, sich eingeengt fühlen in einer sozialen Beziehung, se</w:t>
        <w:softHyphen/>
        <w:t>xuelles Unerfülltsein, der Ablauf einer Ehescheidung über meh</w:t>
        <w:softHyphen/>
        <w:t>rere Jahre, die Änderung der Rollenanforderungen eines allein</w:t>
        <w:softHyphen/>
        <w:t>erziehenden Elternteils nach einer Scheidung, zu geringer Kon</w:t>
        <w:softHyphen/>
        <w:t>takt zu Kindern nach einer Scheidung, langfristige oder wieder</w:t>
        <w:softHyphen/>
        <w:t>holte Konflikte mit Kollegen am Arbeitsplatz, zu geringer Ar</w:t>
        <w:softHyphen/>
        <w:t>beitslohn, ökonomische Deprivation (z.B. aufgrund von langfri</w:t>
        <w:softHyphen/>
        <w:t>stiger Arbeitslosigkeit), erfolglose Partnersuche und unerfüll</w:t>
        <w:softHyphen/>
        <w:t>ter Kinderwunsch (Wheaton, 1994).</w:t>
      </w:r>
    </w:p>
    <w:p>
      <w:pPr>
        <w:pStyle w:val="Normal"/>
        <w:rPr/>
      </w:pPr>
      <w:r>
        <w:rPr/>
        <w:t>Daneben sind als weitere Unterkategorie chronischer Stres</w:t>
        <w:softHyphen/>
        <w:t>soren sogenannte Umgebungsstressoren bzw. Makrosystemstressoren abzugrenzen (Wheaton, 1994). Diese sind nicht an Rollen gebun</w:t>
        <w:softHyphen/>
        <w:t>den, sozial diffus und allgemein in ihrem Ursprung. Unter Umge</w:t>
        <w:softHyphen/>
        <w:t>bungsstressoren fallen Dinge wie Wirtschaftsrezession, keine oder eine geringe Anzahl offener Arbeitsstellen, Kriminalität in der Wohnumgebung, Schwierigkeiten im Wohnlebensraum, Zeit</w:t>
        <w:softHyphen/>
        <w:t>druck (als allgemeines gesellschaftliches Phänomen) und soziale Komplexität wie z.B. Schwierigkeiten bei der Suche nach passen</w:t>
        <w:softHyphen/>
        <w:t>den Freunden oder einem kompatiblen romantischen Partner auf</w:t>
        <w:softHyphen/>
        <w:t>grund ungünstiger Bedingungen der Wohn- und Arbeitsumwelt.</w:t>
      </w:r>
    </w:p>
    <w:p>
      <w:pPr>
        <w:pStyle w:val="Normal"/>
        <w:rPr/>
      </w:pPr>
      <w:r>
        <w:rPr/>
        <w:t>Als Nicht-Ereignisse können solche Stressoren bezeichnet werden, die Ereignisse betreffen, die erwünscht oder erwartet sind, und die sich nicht ereignen (Gersten, Langner, Eisenberg &amp; Orzeck, 1974). Zu dieser Kategorie von Stressoren gehören Dinge wie z.B. das Ausbleiben einer geplanten Beförderung, das Ausbleiben einer erwünschten Schwangerschaft, die Verweigerung eines Darlehns und das Nicht-Antreten einer geplanten Reise.</w:t>
      </w:r>
    </w:p>
    <w:p>
      <w:pPr>
        <w:pStyle w:val="Normal"/>
        <w:rPr/>
      </w:pPr>
      <w:r>
        <w:rPr/>
        <w:t>Wie aus der obigen Beschreibung von Stressoren zu erkennen ist, gibt es bei der Zuteilung von Stressoren zu Kategorien zum Teil die Möglichkeit der Mehrfachzuordnung. Dies ändert jedoch nichts an der Tatsache, daß die einzelnen Kategorien von Stres</w:t>
        <w:softHyphen/>
        <w:t>soren theoretisch und empirisch unterscheidbar sind und eine Zuteilung von Stressoren zu den Kategorien in der Regel ein</w:t>
        <w:softHyphen/>
        <w:t>deutig möglich ist (Wheaton, 1994). So kann die Zuordnung zu den Kategorien „Ereignisstressor“ oder „chronischer Stressor“ von der jeweiligen Betonung abhängen, wie z.B. im Falle von „geschieden sein“ und „in Scheidung leben“.</w:t>
      </w:r>
    </w:p>
    <w:p>
      <w:pPr>
        <w:pStyle w:val="Normal"/>
        <w:rPr/>
      </w:pPr>
      <w:r>
        <w:rPr/>
        <w:t>Neben der Konzeptualisierung von Streß basierend auf den Kognitionen von Menschen (Lazarus, 1966; Lazarus &amp; Folkman, 1984) wurden in der Forschungsliteratur weitere Konzeptionen wie z.B. nach den Antezedentien psychischer Probleme (G.W. Brown &amp; Harris, 1978) oder der Wahrscheinlichkeit des Zusammen</w:t>
        <w:softHyphen/>
        <w:t>treffens bzw. der wahrgenommenen Ähnlichkeit von Ereignissen erstellt (Skinner &amp; Lei, 1980). Daneben wurden Versuche unter</w:t>
        <w:softHyphen/>
        <w:t>nommen, auf empirischem Wege Konzeptionen zu finden (z.B. Red</w:t>
        <w:softHyphen/>
        <w:t>field &amp; Stone, 1979; Skinner &amp; Lei, 1980) oder verschiedene theoretische Ansätze zu integrieren (z.B. Lucas, 1993).</w:t>
      </w:r>
    </w:p>
    <w:p>
      <w:pPr>
        <w:pStyle w:val="Normal"/>
        <w:rPr/>
      </w:pPr>
      <w:r>
        <w:rPr/>
        <w:t>In der Folge wurde als ein neuer Ansatz eine Integration der verschiedenen dimensionalen Schemata entwickelt und Lebens</w:t>
        <w:softHyphen/>
        <w:t>ereignisse unterteilt auf den Dimensionen Wünschbarkeit (Gewinn - Verlust), Kontrollierbarkeit (ja - nein), Dauer der Folgen (kurz - lang) und Lebensbereich (physisches Befinden bzw. mate</w:t>
        <w:softHyphen/>
        <w:t>rielle Güter, soziale Beziehungen, Leistung und soziale Rolle; Cutrona &amp; Russell, 1990). Forschungsergebnisse zeigen, daß Un</w:t>
        <w:softHyphen/>
        <w:t>erwünschtheit, Unkontrollierbarkeit und lange Dauer der Folgen mit Depressivität verbunden sind. Negative Lebensereignisse ha</w:t>
        <w:softHyphen/>
        <w:t>ben größere Effekte auf psychophysiologisches Befinden als po</w:t>
        <w:softHyphen/>
        <w:t>sitive Lebensereignisse (Thoits, 1983). Weiterhin scheint der Aspekt der Bedrohung eher zu einer affektiven Überlastung und derjenige der Unkontrollierbarkeit eher zu einer kognitiven Überlastung zu führen (Kofta &amp; Sedek, 1989).</w:t>
      </w:r>
    </w:p>
    <w:p>
      <w:pPr>
        <w:pStyle w:val="Normal"/>
        <w:rPr/>
      </w:pPr>
      <w:r>
        <w:rPr/>
        <w:t>Eine neueres Streß-Modell stellt das der Bewahrung der so</w:t>
        <w:softHyphen/>
        <w:t>zialen Quellen dar (Conservation of Resources Model oder COR-Modell; Hobfoll, 1988, 1989; Hobfoll, Lilly &amp; A.P. Jackson, 1992; Hobfoll &amp; Stephens, 1990). Das COR-Modell ist eine allge</w:t>
        <w:softHyphen/>
        <w:t>meine Theorie der menschlichen Motivation mit besonderer Rele</w:t>
        <w:softHyphen/>
        <w:t>vanz für die Bewältigung von Streß (Hobfoll et al., 1992). Es wurde als Antwort auf Kritik am Transaktionalen Streß-Modell (Lazarus, 1966, 1977) aufgestellt (Hobfoll, 1988; Hobfoll et al., 1992; Hobfoll &amp; Stephens, 1990).</w:t>
      </w:r>
    </w:p>
    <w:p>
      <w:pPr>
        <w:pStyle w:val="Normal"/>
        <w:rPr/>
      </w:pPr>
      <w:r>
        <w:rPr/>
        <w:t>Das Transaktionale Streß-Modell von Streß (Lazarus, 1966, 1977), das von einer Imbalance zwischen Stressor und Bewälti</w:t>
        <w:softHyphen/>
        <w:t>gungsquellen ausgeht, wird als tautologisch kritisiert, weil sich Stressor und Bewältigungsquellen gegenseitig definieren, und der Ansatz somit ohne einen Anker ist (Hobfoll &amp; Stephens, 1990): Im Transaktionalen Streß-Modell werden Anforderungen als innere oder äußere Ereignisse definiert, die Ressourcen heraus</w:t>
        <w:softHyphen/>
        <w:t>fordern. Daran anschließend können streßvolle Ereignisse nur erkannt werden, wenn sie die Bewältigungskapazität des Indivi</w:t>
        <w:softHyphen/>
        <w:t>duums herausfordern. Umgekehrt ist Bewältigungskapazität dieje</w:t>
        <w:softHyphen/>
        <w:t>nige Eigenschaft, die den Wirkungen von Stressoren entgegen</w:t>
        <w:softHyphen/>
        <w:t>wirkt. Somit können Anforderungen und Bewältigungsressourcen jeweils nur dann erkannt werden, nachdem die jeweils andere Tatsache erkannt ist.</w:t>
      </w:r>
    </w:p>
    <w:p>
      <w:pPr>
        <w:pStyle w:val="Normal"/>
        <w:rPr/>
      </w:pPr>
      <w:r>
        <w:rPr/>
        <w:t>Im Transaktionalen Streß-Modell ist darüber hinaus der Be</w:t>
        <w:softHyphen/>
        <w:t>griff der Anforderung lediglich dadurch definiert, daß das In</w:t>
        <w:softHyphen/>
        <w:t>dividuum subjektiv eine Anforderung wahrnimmt. Es wird in dem Modell nicht angezeigt, ob ein positives oder negatives, inter</w:t>
        <w:softHyphen/>
        <w:t>nes oder externes Ereignis in eine Anforderung resultiert (Hob</w:t>
        <w:softHyphen/>
        <w:t>foll &amp; Stephens, 1990). Empirische Ergebnisse zeigen jedoch, daß unerwünschte Ereignisse Streß verursachen (z.B. Thoits, 1983), und daß Menschen allgemein darüber übereinstimmen, wel</w:t>
        <w:softHyphen/>
        <w:t>che Ereignisse unerwünscht sind (B.S. Dohrenwend, Krasnoff, Askenasy &amp; B.P. Dohrenwend, 1978). Ferner wird auf diese Weise keine Grenze zwischen Streßreaktionen und psychischen Störungen des Individuums gezogen, was die Erforschung von Streßreaktio</w:t>
        <w:softHyphen/>
        <w:t>nen erschwert (Hobfoll, 1988; Hobfoll &amp; Stephens, 1990). Schließlich wird durch das Modell Streß durch Unterbelastung postuliert, was empirisch nicht bestätigt werden kann (Hobfoll, 1988). Die genannten Kritikpunkte erschweren über diese theore</w:t>
        <w:softHyphen/>
        <w:t>tische Implikationen hinaus empirische Überprüfungen des Trans</w:t>
        <w:softHyphen/>
        <w:t>aktionalen Streßmodells (Bastine, 1990, Kap. 5).</w:t>
      </w:r>
    </w:p>
    <w:p>
      <w:pPr>
        <w:pStyle w:val="Normal"/>
        <w:rPr/>
      </w:pPr>
      <w:r>
        <w:rPr/>
        <w:t>Im COR-Modell wird Streß definiert als eine Reaktion auf die Umwelt, in der es eine wahrgenommene Bedrohung eines Netto-Verlustes an Ressourcen, einen wahrgenommenen Netto-Verlust an Ressourcen oder eine Wahrnehmung, daß eine Investition von Res</w:t>
        <w:softHyphen/>
        <w:t>sourcen keinen Netto-Gewinn produziert, gibt. Persönliche, in</w:t>
        <w:softHyphen/>
        <w:t>dividuelle Wahrnehmungen werden dabei zwar als wichtig, jedoch über weite soziale Bereiche als gleichartig angesehen. Ressour</w:t>
        <w:softHyphen/>
        <w:t>cen werden definiert als jene Objekte, persönliche Charakteri</w:t>
        <w:softHyphen/>
        <w:t>stiken, Bedingungen oder Energien, die für ein Individuum oder eine Gruppe einen hohen Stellenwert haben oder die als ein Mit</w:t>
        <w:softHyphen/>
        <w:t>tel dienen, um diese Objekte, persönliche Charakteristiken, Be</w:t>
        <w:softHyphen/>
        <w:t>dingungen oder Energien zu erreichen (Hobfoll &amp; Stephens, 1990).</w:t>
      </w:r>
    </w:p>
    <w:p>
      <w:pPr>
        <w:pStyle w:val="Normal"/>
        <w:rPr/>
      </w:pPr>
      <w:r>
        <w:rPr/>
        <w:t>Objekte sind demnach charakterisiert durch ihre physische Natur (z.B. Transportmittel). Persönliche Charakteristiken sind wertvolle Eigenschaften der eigenen Person zur Erreichung von Zielen (z.B. Selbstwertschätzung). Bedingungen sind wertvolle Zustände (z.B. Besitz). Und Energien können zur Erreichung an</w:t>
        <w:softHyphen/>
        <w:t>derer Quellen genutzt werden (z.B. Wissen oder Geld). Weiterhin werden Verlust und negativer Wechsel bzw. Übergang als Bestand</w:t>
        <w:softHyphen/>
        <w:t>teile von Streß angesehen (Hobfoll et al., 1992; Hobfoll &amp; Spielberger, 1992).</w:t>
      </w:r>
    </w:p>
    <w:p>
      <w:pPr>
        <w:pStyle w:val="Normal"/>
        <w:rPr/>
      </w:pPr>
      <w:r>
        <w:rPr/>
        <w:t>Folgerungen aus dem COR-Modell sind, daß Menschen eine ak</w:t>
        <w:softHyphen/>
        <w:t>tive Rolle in der Schaffung ihrer Umwelt und ihrer sozialen Le</w:t>
        <w:softHyphen/>
        <w:t>bensumstände, die in Verlust oder Gewinn resultieren, spielen. Dominante Umweltbedingungen oder soziale Umstände werden jedoch ebenfalls berücksichtigt. Des weiteren benutzen Menschen Res</w:t>
        <w:softHyphen/>
        <w:t>sourcen, um andere Ressourcen zu erhalten und zu schützen. Dies bedeutet, daß die Bewältigung von irgend etwas bestimmte Kosten nach sich zieht, weil in die Bewältigungshandlung Ressourcen investiert werden müssen. Schließlich wird davon ausgegangen, daß der Verlust oder der Gewinn von Ressourcen dazu neigt, ne</w:t>
        <w:softHyphen/>
        <w:t>gative oder positive Spiralen hervorzubringen (Hobfoll et al., 1992). Für chronischen Streß bzw. Verlust konnte dieses Spiral</w:t>
        <w:softHyphen/>
        <w:t>modell empirisch bestätigt werden (Lane &amp; Hobfoll, 1992).</w:t>
      </w:r>
    </w:p>
    <w:p>
      <w:pPr>
        <w:pStyle w:val="Normal"/>
        <w:rPr/>
      </w:pPr>
      <w:r>
        <w:rPr/>
        <w:t>Auch das COR-Modell impliziert, daß als streß-auslösende Reize Stressoren in der Umwelt die Wahrscheinlichkeit des Auf</w:t>
        <w:softHyphen/>
        <w:t>tretens von Streß erhöhen. Erste empirische Überprüfungen des COR-Modells haben inzwischen stattgefunden, wobei theoretische Modellannahmen bestätigt werden konnten (Hobfoll et al., 1992; Hobfoll &amp; Lilly, 1993; Lane &amp; Hobfoll, 1992). Dieses Streß-Modell kann somit als eine vielversprechende Alternative zu be</w:t>
        <w:softHyphen/>
        <w:t>reits länger etablierten Streß-Theorien angesehen werden.</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Die Operationalisierung von Streß und Stressoren: Entwicklung von diagnostischen Meßinstrumenten</w:t>
      </w:r>
    </w:p>
    <w:p>
      <w:pPr>
        <w:pStyle w:val="Normal"/>
        <w:rPr/>
      </w:pPr>
      <w:r>
        <w:rPr/>
        <w:t>Trotz der Verbreitung der Konzeptualisierung des Transak</w:t>
        <w:softHyphen/>
        <w:t>tionalen Streß-Modells (Lazarus, 1966, 1977) wurde in der Ver</w:t>
        <w:softHyphen/>
        <w:t>gangenheit in der psychologischen Forschung die Messung von Streß (siehe Gesamtüberblick bei S. Cohen, Kessler &amp; Gordon, 1995) zumeist durch objektive Stressormaße über Listen von Le</w:t>
        <w:softHyphen/>
        <w:t>bensereignissen relativ indirekt vorgenommen (z.B. S. Cohen &amp; Wills, 1985; B.S. Dohrenwend et al., 1978; Holmes &amp; Rahe, 1967; Katschnig, 1980; siehe Überblick bei R.J. Turner &amp; Wheaton, 1995). In der Folge wurden mit ihrer Hilfe kumulierende Wirkun</w:t>
        <w:softHyphen/>
        <w:t>gen objektiv streßvoller Ereignisse herausgefunden (S. Cohen et al., 1983). Am bekanntesten ist die mittlerweile klassische Li</w:t>
        <w:softHyphen/>
        <w:t>ste von Lebensereignissen, die Social Readjustment Rating Scale (SRRS, Einschätzskala der sozialen Wiederanpassung; Holmes &amp; Rahe, 1967, 1980). Sie stand als Vorbild für zahlreiche Ablei</w:t>
        <w:softHyphen/>
        <w:t>tungen anderer Meßinstrumente, die streßvolle Ereignisse erfas</w:t>
        <w:softHyphen/>
        <w:t>sen, wie z.B. das Life Experiences Survey (LES; I.G. Sarason, J.H. Johnson &amp; Siegel, 1979).</w:t>
      </w:r>
    </w:p>
    <w:p>
      <w:pPr>
        <w:pStyle w:val="Normal"/>
        <w:rPr/>
      </w:pPr>
      <w:r>
        <w:rPr/>
        <w:t>Bei der Einschätzskala der sozialen Wiederanpassung (Holmes &amp; Rahe, 1967, 1980) kreuzt der Proband lebensverändern</w:t>
        <w:softHyphen/>
        <w:t>de Ereignisse an, die er in einem bestimmten Zeitraum erlebt hat. Diese wurden im Zuge der Validierung der Ereignisliste von einer großen Probandenstichprobe unabhängig von ihrer Er</w:t>
        <w:softHyphen/>
        <w:t>wünschtheit nach Intensität und benötigter Zeit der Anpassung an das jeweilige Ereignis eingestuft. Es ergab sich eine Rang</w:t>
        <w:softHyphen/>
        <w:t>reihe der Ereignisse nach der durchschnittlichen Einstufung durch die Probandenstichprobe. So wurde dem Ereignis Heirat willkürlich der Wert 500 zugeordnet. Ein Ereignis, welches von den Probanden doppelt so streßvoll eingeschätzt wurde, bekam den Wert 1000. Die Punktwerte der Ereignisse, die ein Proband aktuell ankreuzt, werden nun gewichtet und zum sogenannten „Life Change Unit Score“ (LCU-Wert für die Veränderung der Le</w:t>
        <w:softHyphen/>
        <w:t>bensumstände) summiert.</w:t>
      </w:r>
    </w:p>
    <w:p>
      <w:pPr>
        <w:pStyle w:val="Normal"/>
        <w:rPr/>
      </w:pPr>
      <w:r>
        <w:rPr/>
        <w:t>Die Vorteile solcher objektiver Stressormaße sind nach S. Cohen et al. (1983): 1. erlauben solche Maße eine Schätzung des erhöhten Risikos für Krankheiten, die mit dem Auftreten leicht identifizierbarer Ereignisse verbunden sind. 2. ist die Meßpro</w:t>
        <w:softHyphen/>
        <w:t>zedur oft einfach durchzuführen. 3. minimieren diese Meßtechni</w:t>
        <w:softHyphen/>
        <w:t>ken die Wahrscheinlichkeit zahlreicher subjektiver Verzerrungen in den Wahrnehmungen und in den Berichterstattungen von Ereig</w:t>
        <w:softHyphen/>
        <w:t>nissen.</w:t>
      </w:r>
    </w:p>
    <w:p>
      <w:pPr>
        <w:pStyle w:val="Normal"/>
        <w:rPr/>
      </w:pPr>
      <w:r>
        <w:rPr/>
        <w:t>Nachteilig ist, daß objektive Stressormaße, die lediglich das Auftreten oder Nicht-Auftreten von Lebensereignissen anzei</w:t>
        <w:softHyphen/>
        <w:t>gen, keine Möglichkeit bieten, ein aufgetretenes Ereignis als unwichtig, neutral oder positiv einzuschätzen (S. Cohen, 1986) oder nach dem Grad der Wünschbarkeit, Kontrollierbarkeit, Dauer der Folgen und dem Lebensbereich zu unterteilen (Cutrona &amp; Rus</w:t>
        <w:softHyphen/>
        <w:t>sell, 1990). Eine derartige Konzeption impliziert, daß lebens</w:t>
        <w:softHyphen/>
        <w:t>verändernde Ereignisse an sich eine Belastung sind, unabhängig davon, ob sie positiv (z.B. Heirat) oder negativ (z.B. Entlas</w:t>
        <w:softHyphen/>
        <w:t>sung) sind (Davison &amp; J.M. Neale, 1996, S. 215). Letzten Endes bedeutet dies, daß Ereignisse an sich die Ursache von Krankheit und Krankheitsverhalten wären (S. Cohen et al., 1983).</w:t>
      </w:r>
    </w:p>
    <w:p>
      <w:pPr>
        <w:pStyle w:val="Normal"/>
        <w:rPr/>
      </w:pPr>
      <w:r>
        <w:rPr/>
        <w:t>Ein weiteres Problem ist, daß die Items einer Skala wie des SRRS nicht systematisch alle wichtigen potentiell belasten</w:t>
        <w:softHyphen/>
        <w:t>den Ereignisse abdecken können. Chronische Stressoren werden, wenn überhaupt, nur durch ihre Verbindung zu Lebensereignissen erfaßt. Durch die Methode der retrospektiven Erhebung ist da</w:t>
        <w:softHyphen/>
        <w:t>rüber hinaus immer damit zu rechnen, daß Lebensereignisse ver</w:t>
        <w:softHyphen/>
        <w:t>zerrt erinnert oder vergessen werden (Davison &amp; J.M. Neale, 1996, S. 214).</w:t>
      </w:r>
    </w:p>
    <w:p>
      <w:pPr>
        <w:pStyle w:val="Normal"/>
        <w:rPr/>
      </w:pPr>
      <w:r>
        <w:rPr/>
        <w:t>Ferner wird durch eine solche Konzeptualisierung die sub</w:t>
        <w:softHyphen/>
        <w:t>jektiv eingeschätzte Streßhöhe direkt an der Anzahl der Ereig</w:t>
        <w:softHyphen/>
        <w:t>nisse festgemacht. In die Messung gehen so nicht andere Quellen der Streßeinschätzung ein wie z.B. chronische Stressoren oder „daily hassles“ (S. Cohen, 1986). Ebenso steht eine solche Kon</w:t>
        <w:softHyphen/>
        <w:t>zeption von Streß entgegen der Sichtweise, daß Personen aktiv mit ihrer Umwelt interagieren und potentiell bedrohliche oder herausfordernde Stressoren unter Berücksichtigung ihrer eigenen Bewältigungsressourcen interpretieren (Lazarus, 1966, 1977; Lazarus &amp; Folkman, 1984; Hobfoll, 1988, 1989; Hobfoll et al., 1992; Hobfoll &amp; Stephens, 1990).</w:t>
      </w:r>
    </w:p>
    <w:p>
      <w:pPr>
        <w:pStyle w:val="Normal"/>
        <w:rPr/>
      </w:pPr>
      <w:r>
        <w:rPr/>
        <w:t>Als Antwort auf diese Kritik wurden neue Fragebogen zur Messung von Lebensereignissen entwickelt, wie das Psychiatric Epidemiology Research Instrument (PERI; B.S. Dohrenwend et al., 1978). Es beinhaltet neben der Möglichkeit der Gewichtung der Ereignisse die vorteilhafte Möglichkeit, Gruppen von Ereig</w:t>
        <w:softHyphen/>
        <w:t>nissen nach ihrer Wünschbarkeit in verlustreiche Lebensereig</w:t>
        <w:softHyphen/>
        <w:t>nisse, ambivalente Lebensereignisse und gewinnbringende Lebens</w:t>
        <w:softHyphen/>
        <w:t>ereignisse zu kategorisieren, eine Unterscheidung, die sich nicht nur theoretisch, sondern auch empirisch als valide er</w:t>
        <w:softHyphen/>
        <w:t>weist (Kale &amp; Stenmark, 1983). Auf einer weiteren Dimension lassen sich Ereignisse zudem in drei weiteren Kategorien, in Ereignisse, die mögliche Indikatoren körperlicher Krankheit sind, in Ereignisse, die mögliche Folgen der psychischen Ver</w:t>
        <w:softHyphen/>
        <w:t>fassung des Probanden sind, und in Ereignisse, die von Krank</w:t>
        <w:softHyphen/>
        <w:t>heit und psychischer Verfassung unabhängig sind, einteilen. Diese Operationalisierung erfüllt also somit bereits einige Forderungen an eine moderne Konzeptualisierung von Streß und Stressoren (Cutrona &amp; Russell, 1990). Das PERI gilt als einer der besten Life-Event-Fragebögen (Davison &amp; J.M. Neale, 1988, S. 226).</w:t>
      </w:r>
    </w:p>
    <w:p>
      <w:pPr>
        <w:pStyle w:val="Normal"/>
        <w:rPr/>
      </w:pPr>
      <w:r>
        <w:rPr/>
        <w:t>In der weiteren Folge wurden zahlreiche Meßinstrumente entwickelt, die globalen und ereignisspezifischen wahrgenomme</w:t>
        <w:softHyphen/>
        <w:t>nen Streß erfassen (S. Cohen et al., 1983). Die Modifikationen enthielten auch eine Einstufung des Streßausmaßes bzw. eine Einschätzung der Einwirkung von jedem streßhaften Ereignis. Es zeigte sich, daß Streßmaße, die auf einer Selbstbeurteilung der Streßhaftigkeit des Ereignisses beruhen, ein besserer Prädiktor für psychologische und gesundheitliche Folgen sind, als Maße, die nur einfach die Ereignisse aufzählen oder Einstufungen nor</w:t>
        <w:softHyphen/>
        <w:t>mativer Anpassungen vornehmen (I.G. Sarason et al., 1979; Vino</w:t>
        <w:softHyphen/>
        <w:t>kur &amp; Selzer, 1975). Die Erhöhungen der empirischen Verbindun</w:t>
        <w:softHyphen/>
        <w:t>gen zwischen diesen Prädiktormaßen und Gesundheitsmaßen als Kriterien sind allerdings nur gering, da die so erstellten Streßmaße auf den Maßen, die die Ereignisse aufzählen, aufbauen und insofern von diesen abhängen (Lei &amp; Skinner, 1980).</w:t>
      </w:r>
    </w:p>
    <w:p>
      <w:pPr>
        <w:pStyle w:val="Normal"/>
        <w:rPr/>
      </w:pPr>
      <w:r>
        <w:rPr/>
        <w:t>Solche subjektiv bewertenden Streßmaße haben nach S. Cohen et al. (1983) folgende Nachteile: Das Berechnen allgemeiner wahrgenommener Streßstufen auf der Basis der Reaktionen auf in</w:t>
        <w:softHyphen/>
        <w:t>dividuelle Ereignisse geht davon aus, daß wahrgenommene Streß</w:t>
        <w:softHyphen/>
        <w:t>stufen sehr hoch mit der Anzahl der berichteten Ereignisse kor</w:t>
        <w:softHyphen/>
        <w:t>relieren, eine Annahme, die nicht den wahren Gegebenheiten ent</w:t>
        <w:softHyphen/>
        <w:t>sprechen muß. Die Maße sind nicht sensitiv gegenüber chroni</w:t>
        <w:softHyphen/>
        <w:t>schem Streß von ständigen Lebensumständen, gegen Streß von Er</w:t>
        <w:softHyphen/>
        <w:t>eignissen, die sich im Leben von engen Freunden und der Familie ereignen, gegen Erwartungen betreffs zukünftiger Ereignisse und gegen Ereignisse, die nicht in der Liste auf der Skala aufge</w:t>
        <w:softHyphen/>
        <w:t>zählt werden.</w:t>
      </w:r>
    </w:p>
    <w:p>
      <w:pPr>
        <w:pStyle w:val="Normal"/>
        <w:rPr/>
      </w:pPr>
      <w:r>
        <w:rPr/>
        <w:t>Subjektive Streßmaße, die die Reaktion auf spezifische Stressoren erfassen, wurden ebenfalls entwickelt und in der Forschung angewendet (S. Cohen et al., 1983). Sie haben fol</w:t>
        <w:softHyphen/>
        <w:t>gende Nachteile: Es ist schwierig und zeitaufwendig, jedes Mal für jeden Stressor, den man studieren will, ein individuelles Maß zu entwickeln und psychometrisch zu validieren. Es ist fraglich, ob Maße, die die wahrgenommene Reaktion von einem spezifischen Stressor erfassen sollen, wirklich die Bewertungen einer Person, die sich auf diesen Stressor beziehen, erfassen, und nicht die, die auf einen anderen Stressor zurückzuführen sind (Gochman, 1979; Keating, 1979; Worchel &amp; Teddlie, 1976). Weiter implizieren solche Maße die Unabhängigkeit des streßrei</w:t>
        <w:softHyphen/>
        <w:t>chen Ereignisses von dem Auftreten einer Krankheit. Jedenfalls ist es wahrscheinlich, daß der Krankheitsprozeß nicht nur von einem besonderen Ereignis, sondern auch von dem allgemeinen Streßniveau der Person betroffen ist (S. Cohen et al., 1983).</w:t>
      </w:r>
    </w:p>
    <w:p>
      <w:pPr>
        <w:pStyle w:val="Normal"/>
        <w:rPr/>
      </w:pPr>
      <w:r>
        <w:rPr/>
        <w:t>Ferner konnte neuerdings gezeigt werden, daß genetische Faktoren einen Einfluß auf Persönlichkeitsvariablen und Lebens</w:t>
        <w:softHyphen/>
        <w:t>ereignisse ausüben. Persönlichkeitsvariablen wiederum beein</w:t>
        <w:softHyphen/>
        <w:t>flussen das Auftreten von Lebensereignissen (z.B. Magnus, Diener, Fujita &amp; Pavot, 1993; Saudino, Pedersen, Lichtenstein, McClearn &amp; Plomin, 1997; Zautra, Guarnaccia &amp; B.P. Dohrenwend, 1986; siehe Überblick bei Loehlin, 1992; Plomin &amp; McClearn, 1993). So sagte Extraversion positive Lebensereignisse vorher und Neurotizismus negative Lebensereignisse sowie die Gesamt</w:t>
        <w:softHyphen/>
        <w:t>zahl der Ereignisse. Gleichzeitig waren positive und negative Lebensereignisse miteinander in positivem korrelativen Zusam</w:t>
        <w:softHyphen/>
        <w:t>menhang (Magnus et al., 1993). Neurotizismus, Extraversion und Kultiviertheit (openness to experience) können kontrollierbare, erwünschte und unerwünschte Lebensereignisse vorhersagen, nicht aber unkontrollierbare. Dabei sind die Persönlichkeitsvariablen auf das Auftreten der objektiven Ereignisse bezogen. Sie sind nicht lediglich Ergebnisse von Wahrnehmungsphänomenen der Per</w:t>
        <w:softHyphen/>
        <w:t>sönlichkeit (Saudino et al., 1997).</w:t>
      </w:r>
    </w:p>
    <w:p>
      <w:pPr>
        <w:pStyle w:val="Normal"/>
        <w:rPr/>
      </w:pPr>
      <w:r>
        <w:rPr/>
        <w:t>Meßinstrumente für das objektive Auftreten von streßrei</w:t>
        <w:softHyphen/>
        <w:t>chen Lebensereignissen, die Ereignisse von sehr gutartig bis sehr verheerend aufweisen, beinhalten und vermischen zahlreiche unterschiedliche Ereignisse, die sehr verschiedene Arten von Anpassungsleistungen des Individuums erfordern (Wilcox &amp; Vern</w:t>
        <w:softHyphen/>
        <w:t>berg, 1985; Hobfoll &amp; Stephens, 1990). Die damit verbundenen Streßreaktionen sind das Ergebnis von sehr unterschiedlichen Anforderungen, die an das Individuum gestellt werden.</w:t>
      </w:r>
    </w:p>
    <w:p>
      <w:pPr>
        <w:pStyle w:val="Normal"/>
        <w:rPr/>
      </w:pPr>
      <w:r>
        <w:rPr/>
        <w:t>In der Folge wird bei der Untersuchung des Schutzeffekts von sozialer Unterstützung gegen die schädlichen Einflüsse von Streß empirisch ein über alle Ereignisse positiver Effekt von Unterstützung gefunden. Damit wird angezeigt, daß soziale Un</w:t>
        <w:softHyphen/>
        <w:t>terstützung einen positiven Effekt für Menschen mit multiplen Stressoren hat. Jedoch können so keine Informationen darüber gewonnen werden, was dieser Effekt hinsichtlich eines bestimm</w:t>
        <w:softHyphen/>
        <w:t>ten Stressors bedeutet (Cohen &amp; Wills, 1985; Hobfoll &amp; Ste</w:t>
        <w:softHyphen/>
        <w:t>phens, 1990; I.G. Sarason &amp; B.R. Sarason, 1985b).</w:t>
      </w:r>
    </w:p>
    <w:p>
      <w:pPr>
        <w:pStyle w:val="Normal"/>
        <w:rPr/>
      </w:pPr>
      <w:r>
        <w:rPr/>
        <w:t>Als Lösung dieses Problems müßte eine Kategorisierung von Lebensereignissen vorgenommen werden. Jedoch mangelt es bislang an elaborierten Theorien und empirischen Daten zur Kategori</w:t>
        <w:softHyphen/>
        <w:t>sierung von Ereignissen (Hobfoll &amp; Stephens, 1990). Es ist so</w:t>
        <w:softHyphen/>
        <w:t>mit schwierig, die Arten der Beziehungen zwischen Stressoren und sozialer Unterstützung, die durch das Spezifitätsmodell (S. Cohen &amp; McKay, 1984) postuliert werden, zu identifizieren. Das Streßmaß sollte aber so gewählt werden, daß die Wahrscheinlich</w:t>
        <w:softHyphen/>
        <w:t>keit der Entdeckung der Beziehung zwischen Stressor und Unter</w:t>
        <w:softHyphen/>
        <w:t>stützung maximiert wird (Wilcox &amp; Vernberg, 1985).</w:t>
      </w:r>
    </w:p>
    <w:p>
      <w:pPr>
        <w:pStyle w:val="Normal"/>
        <w:rPr/>
      </w:pPr>
      <w:r>
        <w:rPr/>
        <w:t>Allen Skalen für gravierende Lebensereignisse gemeinsam sind die Nachteile, daß sie sich exklusiv auf einschneidende Ereignisse konzentrieren, die einen diskreten und zeitlich identifizierbaren Anfang haben. Nicht adäquat damit erfaßt wer</w:t>
        <w:softHyphen/>
        <w:t>den können Langzeitschwierigkeiten (Armut oder chronische Krankheit), chronische Lebensbelastungen (interpersonale Kon</w:t>
        <w:softHyphen/>
        <w:t>flikte in engen und familiären Beziehungen, Langzeitpflege ei</w:t>
        <w:softHyphen/>
        <w:t>nes Familienangehörigen), die täglichen Kleinigkeiten (Zeit</w:t>
        <w:softHyphen/>
        <w:t>druck, tägliche Mißgeschicke) und Frustrationen bzw. Enttäu</w:t>
        <w:softHyphen/>
        <w:t>schungen (Cochrane, 1988). Auch die Messung von chronischen Stressoren wirft erhebliche Probleme auf, z.B. in Bezug auf die adäquate Erfassung und die Vollständigkeit der zu ermittelnden Stressoren (siehe Überblick über Maße bei Lepore, 1995).</w:t>
      </w:r>
    </w:p>
    <w:p>
      <w:pPr>
        <w:pStyle w:val="Normal"/>
        <w:rPr/>
      </w:pPr>
      <w:r>
        <w:rPr/>
        <w:t>Als weitere spezielle Probleme von Skalen für Lebenser</w:t>
        <w:softHyphen/>
        <w:t>eignisse sind zu nennen: die relativ hohe Retest-Reliabilität von gravierenden und die geringere Retest-Reliabilität von we</w:t>
        <w:softHyphen/>
        <w:t>niger schwerwiegenden Lebensereignissen (Wittchen, Essau, Hecht, Teder &amp; Pfister, 1989); die relativ geringe Retest-Re</w:t>
        <w:softHyphen/>
        <w:t>liabilität innerhalb kurzer Meßintervalle; die Verwendung von Items, die entweder psychische Symptome repräsentieren oder ei</w:t>
        <w:softHyphen/>
        <w:t>ne Folge davon sind; die Gewichtung von Items auf der Skala von tatsächlich in der Realität zusammen auftretenden Ereignissen, die in den Ereignislisten einzeln aufgeführt sind, und das Pro</w:t>
        <w:softHyphen/>
        <w:t>blem der Standardisierung des Antwortverhaltens der Probanden bei diesen Items; die allgemein besonders große Notwendigkeit einer präzisen Instruktion der Probanden; die unterschiedliche Praxis der Operationalisierung in Studien, z.B. bezüglich der verschiedenen Zeitperioden für das Erfassen und Summieren der Ereignisse oder das differierende Zusammenziehen von verschie</w:t>
        <w:softHyphen/>
        <w:t>denen Arten von Ereignissen zu Skalen (Monroe &amp; McQuaid, 1994).</w:t>
      </w:r>
    </w:p>
    <w:p>
      <w:pPr>
        <w:pStyle w:val="Normal"/>
        <w:rPr/>
      </w:pPr>
      <w:r>
        <w:rPr/>
        <w:t>In Ergänzung zu Maßen für gravierende Lebensereignisse wurden auch Skalen für „daily hassles“ und tägliche Ereignisse entwickelt (z.B. Zautra et al., 1986; siehe Überblick bei Eckenrode &amp; Bolger, 1995). Bei dieser Kategorie von Stressoren ist damit zu rechnen, daß sie von psychischem Distreß in hohem Maße abhängig sind (B.S. Dohrenwend, B.P. Dohrenwend, Dodson &amp; Shrout, 1984; B.P. Dohrenwend &amp; Shrout, 1985). So läßt sich der Zusammenhang zwischen Streß und psychologischer Dysfunktion durch alltägliche Mikrostressoren und nicht durch kritische Le</w:t>
        <w:softHyphen/>
        <w:t>bensereignisse erklären (Kanner et al., 1981; Wagner et al., 1988). Es kann ferner gezeigt werden, daß tägliche Lebensereig</w:t>
        <w:softHyphen/>
        <w:t>nisse die Beziehung zwischen gravierenden Lebensereignissen und psychologischen Symptomen mediieren. Kritische Lebensereignisse führen zu erhöhten täglichen Stressoren. Der erhöhte tägliche Streß führt zu psychologischen Folgesymptomen. Die Schlußfolge</w:t>
        <w:softHyphen/>
        <w:t>rung daraus lautet, daß Streß durch tägliche Ereignisse eine unabhängige und eine abhängige Variable gleichzeitig ist (Banks &amp; Gannon, 1988; Wagner et al., 1988).</w:t>
      </w:r>
    </w:p>
    <w:p>
      <w:pPr>
        <w:pStyle w:val="Normal"/>
        <w:rPr/>
      </w:pPr>
      <w:r>
        <w:rPr/>
        <w:t>Diagnostische Verfahren im deutschen Sprachraum zur Mes</w:t>
        <w:softHyphen/>
        <w:t>sung von Streß und Lebensereignissen liegen zumeist auf zwei Arten vor. Zum einen existieren deutsche Adaptationen anglo</w:t>
        <w:softHyphen/>
        <w:t>amerikanischer Instrumente, wie im Falle der Social Readjust</w:t>
        <w:softHyphen/>
        <w:t>ment Rating Scale (SRRS; Holmes &amp; Rahe, 1980). Zum anderen gibt es interne Manuskripte an Forschungseinrichtungen, wie im Falle des Forschungsinstruments zur Erfassung bedeutsamer Lebenser</w:t>
        <w:softHyphen/>
        <w:t>eignisse (FEBL; Ahammer, Angleitner, Braukmann, Filipp &amp; Olbrich, 1980) oder der Münchner Ereignisliste (MEL; Maier-Diewald, Wittchen, Hecht &amp; Werner-Eilert, 1983; Wittchen et al., 1989).</w:t>
      </w:r>
    </w:p>
    <w:p>
      <w:pPr>
        <w:pStyle w:val="Normal"/>
        <w:rPr/>
      </w:pPr>
      <w:r>
        <w:rPr/>
        <w:t>Bei der Entwicklung des FEBL wurden angloamerikanische Er</w:t>
        <w:softHyphen/>
        <w:t>hebungsmethoden zum Vorbild genommen (z.B. LES; I.G. Sarason et al., 1979; PERI; B.S. Dohrenwend et al., 1978). Aus verschie</w:t>
        <w:softHyphen/>
        <w:t>denen Verfahren der Lebensereignis-Forschung wurden 151 Le</w:t>
        <w:softHyphen/>
        <w:t>bensereignisse zusammengestellt. Anschließend wurde eine Klas</w:t>
        <w:softHyphen/>
        <w:t>sifikation von Lebensereignissen nach objektivierten Ereignis</w:t>
        <w:softHyphen/>
        <w:t>parametern als Ergebnisse eines Expertenratings vorgenommen. Im FEBL wird nach Zeitpunkt, Häufigkeit und Dauer jedes Ereignis</w:t>
        <w:softHyphen/>
        <w:t>ses in der Biographie des Probanden gefragt. Darüber hinaus werden auch subjektive Einschätzungen der Wahrnehmung und Be</w:t>
        <w:softHyphen/>
        <w:t>wertung von Lebensereignissen registriert. Befunde zu test</w:t>
        <w:softHyphen/>
        <w:t>theoretischen Gütekriterien liegen für das FEBL bisher nicht vor (Ahammer et al., 1980).</w:t>
      </w:r>
    </w:p>
    <w:p>
      <w:pPr>
        <w:pStyle w:val="Normal"/>
        <w:rPr/>
      </w:pPr>
      <w:r>
        <w:rPr/>
        <w:t>Ein weiteres, besonders aufwendiges und flexibel anwend</w:t>
        <w:softHyphen/>
        <w:t>bares deutsches Verfahren ist die Münchner Ereignisliste (MEL; Maier-Diewald et al., 1983). Sie besteht aus 85 spezifischen, aktuellen und chronischen Lebensereignissen, die vom Probanden als zutreffend angekreuzt werden sollen bzw. es ist die Zahl des Auftretens in einem Jahr einzutragen. Nach dem Ausfüllen der Liste erfolgt ein strukturiertes Interview durch einen Testleiter.</w:t>
      </w:r>
    </w:p>
    <w:p>
      <w:pPr>
        <w:pStyle w:val="Normal"/>
        <w:rPr/>
      </w:pPr>
      <w:r>
        <w:rPr/>
        <w:t>Mit der Münchner Ereignisliste können kritische Lebenser</w:t>
        <w:softHyphen/>
        <w:t>eignisse auf mehreren Ebenen und damit mehrdimensional analy</w:t>
        <w:softHyphen/>
        <w:t>siert werden, während bei vielen anderen Instrumenten nur Häu</w:t>
        <w:softHyphen/>
        <w:t>figkeiten ausgezählt werden. In diesem Konzept werden drei Ar</w:t>
        <w:softHyphen/>
        <w:t>ten von Ereignisparametern unterschieden: 1. objektive Ereig</w:t>
        <w:softHyphen/>
        <w:t>nisparameter (Zeitpunkt des Eintretens, Häufigkeit, Dauer, zeitliche Dichte), 2. subjektive Ereignisparameter (individuel</w:t>
        <w:softHyphen/>
        <w:t>le Bewertungen eines Ereignisses durch die betroffene Person nach den subjektiven Parametern „positiv versus negativ“ und Ausmaß der Belastung) und 3. objektivierte Ereignisparameter (durch Expertenurteile oder theoretische Gleichsetzung zugeord</w:t>
        <w:softHyphen/>
        <w:t>nete Merkmale von Ereignissen). Die Auswertung kann zusätzlich erfolgen hinsichtlich der Beschreibung von Lebensverläufen und hinsichtlich der Verlaufsauswertungen (z.B. über eine Analyse von Zusammenhängen zwischen Lebensereignissen und Lebensbedin</w:t>
        <w:softHyphen/>
        <w:t>gungen sowie anderen Verlaufsparametern, die Zeitrasterung des Befragungszeitraums, eine Zeitreihenanalyse etc.).</w:t>
      </w:r>
    </w:p>
    <w:p>
      <w:pPr>
        <w:pStyle w:val="Normal"/>
        <w:rPr/>
      </w:pPr>
      <w:r>
        <w:rPr/>
        <w:t>In der Münchner Ereignisliste werden nun neben negativen Ereignissen auch positive Ereignisse (Heirat, Genesung etc.) und überdauernde Zustände (Phasen gesundheitlicher Stabilität, chronische Belastungen) sowie stützende Faktoren hinsichtlich der drei Ereignisparameter erhoben. Dabei werden in der Regel negative und belastende Ereignisse berücksichtigt, weniger po</w:t>
        <w:softHyphen/>
        <w:t>sitive Ereignisse, die unter Umständen auch Schutzwirkungen ausüben können. Ziel ist es, in objektiver Weise Lebensläufe und Lebensveränderungen zu beschreiben sowie Lebensbedingungen und spezifische Aspekte des Lebensstils erfassen zu können.</w:t>
      </w:r>
    </w:p>
    <w:p>
      <w:pPr>
        <w:pStyle w:val="Normal"/>
        <w:rPr/>
      </w:pPr>
      <w:r>
        <w:rPr/>
        <w:t>Der Nachteil dieses Verfahrens besteht unter anderem da</w:t>
        <w:softHyphen/>
        <w:t>rin, daß es nur im Einzeltest und nicht allein durch den Pro</w:t>
        <w:softHyphen/>
        <w:t>banden, sondern nur mit einen zusätzlichen Testleiter durchge</w:t>
        <w:softHyphen/>
        <w:t>führt werden kann. Durchführung und Auswertung können dagegen als objektiv gelten. Schließlich liegen Daten zur Reliabilität und Validität der Münchner Ereignisliste im speziellen und von Lebensereignisskalen allgemein nicht vor.</w:t>
      </w:r>
    </w:p>
    <w:p>
      <w:pPr>
        <w:pStyle w:val="Normal"/>
        <w:rPr/>
      </w:pPr>
      <w:r>
        <w:rPr/>
        <w:t>Um den Problemen der Skalen für Lebensereignisse auszuwei</w:t>
        <w:softHyphen/>
        <w:t>chen und den genannten Faktoren Rechnung zu tragen, wurden in der weiteren Folge Maße für Streßeinschätzung entwickelt (siehe Überblick bei Monroe &amp; J.M. Kelley, 1995). So haben S. Cohen und seine Kollegen (S. Cohen et al., 1983; S. Cohen &amp; G.M. Wil</w:t>
        <w:softHyphen/>
        <w:t>liamson, 1988) ein Maß für allgemeine Stufen von wahrgenommenen Streß entwickelt, die Perceived Stress Scale (PSS). Die PSS soll den Grad messen, in dem Situationen von Personen als streßvoll eingeschätzt werden. Die Items wurden entworfen, um den Ausprägungsgrad, in dem Beantworter ihr Leben unvorherseh</w:t>
        <w:softHyphen/>
        <w:t>bar, unkontrollierbar und überlastend einstufen, zu erfassen (S. Cohen et al., 1983). Die drei genannten Faktoren gelten als zentrale Bestandteile der Streßerfahrung (Averill, 1973; Laza</w:t>
        <w:softHyphen/>
        <w:t>rus, 1966, 1977; Seligman, 1992). Die PSS ist dafür vorgesehen, die Rolle von unspezifischem, eingeschätztem Streß in der Ätio</w:t>
        <w:softHyphen/>
        <w:t>logie von Krankheit und Verhaltensstörungen zu untersuchen und ein Kriteriumsmaß von erlebten Stufen des Stresses zu sein (S. Cohen et al., 1983).</w:t>
      </w:r>
    </w:p>
    <w:p>
      <w:pPr>
        <w:pStyle w:val="Normal"/>
        <w:rPr/>
      </w:pPr>
      <w:r>
        <w:rPr/>
        <w:t>Zur PSS liegen inzwischen mehrere Veröffentlichungen vor (z.B. S. Cohen, 1986; S. Cohen et al., 1983; S. Cohen, Tyrrell &amp; A.P. Smith, 1993; S. Cohen &amp; G.M. Williamson, 1988). Für die angloamerikanische Originalversion mit 14 Items sowie für die deutschen Adaptationen mit 34 Items (bzw. 14 Items) konnten je</w:t>
        <w:softHyphen/>
        <w:t>weils befriedigende Testgütekriterien ermittelt werden (anglo</w:t>
        <w:softHyphen/>
        <w:t>amerikanische Originalversion: S. Cohen et al., 1983; S. Cohen, 1986; deutsche Adaptation: Wolf, 1991). Die Halbierungs-Konsi</w:t>
        <w:softHyphen/>
        <w:t>stenzen liegen in der Originalversion zwischen .84 und .86 und in den deutschen Versionen zwischen .83 und .93. Retest-Relia</w:t>
        <w:softHyphen/>
        <w:t>bilitäten werden in der Originalversion mit .85 (zweitägiges Intervall) und .55 (sechswöchiges Intervall) und in der deut</w:t>
        <w:softHyphen/>
        <w:t>schen Adaptation zwischen .25 (17-wöchiges Intervall) und .60 (achtwöchiges Intervall) angegeben. Die relativ niedrige Retest-Reliabilität über ein längeres Zeitintervall entspricht bezüglich eines Zustandsmaßes, wie es die PSS darstellt, der Erwartung (S. Cohen et al., 1983).</w:t>
      </w:r>
    </w:p>
    <w:p>
      <w:pPr>
        <w:pStyle w:val="Normal"/>
        <w:rPr/>
      </w:pPr>
      <w:r>
        <w:rPr/>
        <w:t>In angloamerikanischen Untersuchungen korrelierte die PSS mit Anzahl von Lebensereignissen moderat (</w:t>
      </w:r>
      <w:r>
        <w:rPr>
          <w:i/>
          <w:iCs/>
        </w:rPr>
        <w:t>r</w:t>
      </w:r>
      <w:r>
        <w:rPr/>
        <w:t>=.17 bis .39; S. Co</w:t>
        <w:softHyphen/>
        <w:t>hen et al., 1983) und mit Depressivität, gemessen mit der Cen</w:t>
        <w:softHyphen/>
        <w:t>ter for Epidemiologic Studies Depression Scale (CES-D; Radloff, 1977) mittelhoch (</w:t>
      </w:r>
      <w:r>
        <w:rPr>
          <w:i/>
          <w:iCs/>
        </w:rPr>
        <w:t>r</w:t>
      </w:r>
      <w:r>
        <w:rPr/>
        <w:t>=.55; S. Cohen, 1986) und in der deutschen Langform mit der deutschen Adaptation des Beck-Depressions-Inventars (Kammer, 1983) ebenfalls mittelhoch (</w:t>
      </w:r>
      <w:r>
        <w:rPr>
          <w:i/>
          <w:iCs/>
        </w:rPr>
        <w:t>r</w:t>
      </w:r>
      <w:r>
        <w:rPr/>
        <w:t>=.53; Wolf, 1991). Die PSS erwies sich als unabhängig von zeitlich voraus</w:t>
        <w:softHyphen/>
        <w:t>gehenden psychischen Symptomen (S. Cohen et al., 1993; S. Cohen &amp; G.M. Williamson, 1988). Die PSS scheint ein valideres Maß für augenblicklichen wahrgenommenen Streß zu sein als Maße für ein</w:t>
        <w:softHyphen/>
        <w:t>zelne Mikrostressoren (S. Cohen, 1986).</w:t>
      </w:r>
    </w:p>
    <w:p>
      <w:pPr>
        <w:pStyle w:val="Normal"/>
        <w:rPr/>
      </w:pPr>
      <w:r>
        <w:rPr/>
        <w:t>Kritisch zu bewerten ist, daß eine solche Streß-Konzeptua</w:t>
        <w:softHyphen/>
        <w:t>lisierung wie diejenige der PSS möglicherweise zu einem hohen Anteil eine Persönlichkeitsvariable, Neurotizismus oder ein Synonym für andere abhängige Distreßvariablen wie Ängstlichkeit oder Depressivität darstellt.</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Scheidung / Trennung, Partnerschaftskonflikt und Prüfung als Beispiele für Streß</w:t>
      </w:r>
    </w:p>
    <w:p>
      <w:pPr>
        <w:pStyle w:val="Heading4"/>
        <w:ind w:hanging="0"/>
        <w:rPr/>
      </w:pPr>
      <w:r>
        <w:rPr/>
        <w:t>Scheidung / Trennung, Partnerschaftskonflikt</w:t>
      </w:r>
    </w:p>
    <w:p>
      <w:pPr>
        <w:pStyle w:val="Normal"/>
        <w:rPr/>
      </w:pPr>
      <w:r>
        <w:rPr/>
        <w:t>Stressoren gelten als potentiell unterschiedlich streß</w:t>
        <w:softHyphen/>
        <w:t>voll was auch durch empirische Untersuchungen bestätigt werden konnte (z.B. Holmes &amp; Rahe, 1967; B.S. Dohrenwend et al., 1978). So ergaben Einstufungen des potentiellen Streßausmaßes, daß die beiden Ereignisse „Scheidung vom Ehegatten“ und „Tren</w:t>
        <w:softHyphen/>
        <w:t>nung ohne Scheidung“ vom Ehegatten bzw. vom Partner nach dem Lebensereignis „Tod des Ehegatten“ Rang zwei und drei unter al</w:t>
        <w:softHyphen/>
        <w:t>len möglichen streßvollen Ereignissen einnahmen (Holmes &amp; Rahe, 1967; B.S. Dohrenwend et al., 1978).</w:t>
      </w:r>
    </w:p>
    <w:p>
      <w:pPr>
        <w:pStyle w:val="Normal"/>
        <w:rPr/>
      </w:pPr>
      <w:r>
        <w:rPr/>
        <w:t>Auf die Vorgeschichte von Scheidung / Trennung, die Ent</w:t>
        <w:softHyphen/>
        <w:t>stehung, die Entwicklung und den Verlauf von engen, intimen und romantischen Beziehungen und Gesichtspunkte der Qualität und Dauer von Partnerschaften und engen Beziehungen im allgemeinen (Bierhoff &amp; Grau, 1995, 1997; Braiker &amp; H.H. Kelley, 1979; Car</w:t>
        <w:softHyphen/>
        <w:t>penter, 1993; Hahlweg, 1986, 1998; R.H. Lauer, J.C. Lauer &amp; Kerr, 1990; Levinger, 1980; siehe Überblicke bei Amelang, Ah</w:t>
        <w:softHyphen/>
        <w:t>rens &amp; Bierhoff, 1995a,b; Bierhoff, 1993, 1998, Kap. II.2; Brehm, 1992; Buunk, 1996; Duck, 1996; Erber &amp; Gilmour, 1994; Fletcher &amp; Fincham, 1991; Fletcher &amp; Fitness, 1996; Hassebrauck &amp; Niketta, 1993; Hatfield &amp; Rapson, 1993; Henss, 1992; W.H. Jones &amp; Perlman, 1987a, 1991a, 1991b; Kalbfleisch, 1993; McKin</w:t>
        <w:softHyphen/>
        <w:t>ney &amp; Sprecher, 1991; Perlman &amp; W.H. Jones, 1993), Determinan</w:t>
        <w:softHyphen/>
        <w:t>ten der Ehestabilität und ehelichen Zufriedenheit (Cohan &amp; Bradbury, 1997; Karney &amp; Bradbury, 1995; Veroff, Douvan &amp; Hat</w:t>
        <w:softHyphen/>
        <w:t>chett, 1995; siehe Überblicke bei Beach, Sandeen &amp; O’Leary, 1990; Bradbury, 1997) und die Ursachen von Scheidung / Trennung einer romantischen Beziehung im besonderen (z.B. Jockin, McGue &amp; Lykken, 1996; Kurdek, 1993; Matthias, 1993; Schneider, 1990; siehe Überblicke bei Cochrane, 1988; Gottmann, 1994; Kitson, 1992; Levinger &amp; Moles, 1979) kann an dieser Stelle nicht näher eingegangen werden.</w:t>
      </w:r>
    </w:p>
    <w:p>
      <w:pPr>
        <w:pStyle w:val="Normal"/>
        <w:rPr/>
      </w:pPr>
      <w:r>
        <w:rPr/>
        <w:t>Aus allgemeiner streß-theoretischer Sicht kann das Lebens</w:t>
        <w:softHyphen/>
        <w:t>ereignis einer Scheidung / Trennung im Durchschnitt als vorher</w:t>
        <w:softHyphen/>
        <w:t>sehbares Ereignis, unerwünschter Verlust, kontrollierbar, lang andauernd in den Folgen, global die meisten Lebensbereiche be</w:t>
        <w:softHyphen/>
        <w:t>treffend (physisch-materielle Güter, soziale Beziehungen und soziale Rollen) und überlastend angesehen werden (Lazarus, 1966; Lazarus &amp; Folkman, 1984; Cutrona &amp; Russell, 1990; Selig</w:t>
        <w:softHyphen/>
        <w:t>man, 1992).</w:t>
      </w:r>
    </w:p>
    <w:p>
      <w:pPr>
        <w:pStyle w:val="Normal"/>
        <w:rPr/>
      </w:pPr>
      <w:r>
        <w:rPr/>
        <w:t>Aus Sicht des COR-Modells (Hobfoll et al., 1992) werden durch eine Scheidung / Trennung Ressourcen bedroht und / oder gehen tatsächlich verloren. Gleichzeitig erweisen sich in der Vergangenheit getätigte Investitionen von Ressourcen zum Teil als Fehlinvestitionen. Diese Ressourcen sind 1. Objekte wie ma</w:t>
        <w:softHyphen/>
        <w:t>terielle Haushaltsgegenstände, die aufgeteilt werden müssen, 2. Bedingungen wie Besitzstatus und Status einer zumindest nach außen hin intakt erscheinenden Ehe oder romantischen Beziehung, die verloren gehen, 3. persönliche Charakteristiken wie Selbst</w:t>
        <w:softHyphen/>
        <w:t>wertschätzung oder soziale Kompetenz, die in Frage gestellt werden, und 4. Energien wie Einkommen oder soziale Unterstüt</w:t>
        <w:softHyphen/>
        <w:t>zung, die vermindert werden. Neben dem Erleben von Verlust ist eine Scheidung / Trennung ein Übergang in eine neue Lebenspha</w:t>
        <w:softHyphen/>
        <w:t>se. Somit sind nach dem COR-Modell sämtliche Bedingungen, unter denen Menschen Streß erleben, in hohem Maße erfüllt.</w:t>
      </w:r>
    </w:p>
    <w:p>
      <w:pPr>
        <w:pStyle w:val="Normal"/>
        <w:rPr/>
      </w:pPr>
      <w:r>
        <w:rPr/>
        <w:t>Für Konflikte in intimen Beziehungen und aktuellen Part</w:t>
        <w:softHyphen/>
        <w:t>nerschaftsstreß (siehe Überblick bei Cahn, 1992) gelten im Prinzip ähnliche Bedingungen wie bei einer tatsächlichen Tren</w:t>
        <w:softHyphen/>
        <w:t>nung, besonders, wenn der Beziehungsstreß chronisch wird, einer der Partner an eine Trennung denkt und eine solche näher rückt (Fosson, 1988; Kiecolt-Glaser, Malarkey, Cacioppo &amp; Glaser, 1994). Es dürfte jedoch einen graduellen Unterschied zwischen aktuellem Streß in der Partnerschaft und einer faktischen Tren</w:t>
        <w:softHyphen/>
        <w:t>nung vom Partner geben: Je weniger mindestens einer der betei</w:t>
        <w:softHyphen/>
        <w:t>ligten Partner eine aktuelle Trennung in Erwägung zieht, desto weniger herrschen Kognitionen an aktuellen Verlust von Res</w:t>
        <w:softHyphen/>
        <w:t>sourcen vor und desto mehr dürfte der Bedrohungsaspekt von Res</w:t>
        <w:softHyphen/>
        <w:t>sourcen demgegenüber stärker in den Vordergrund treten.</w:t>
      </w:r>
    </w:p>
    <w:p>
      <w:pPr>
        <w:pStyle w:val="Normal"/>
        <w:rPr/>
      </w:pPr>
      <w:r>
        <w:rPr/>
        <w:t>In einer Untersuchung von Booth und Amato (1991) konnte gezeigt werden, daß der Ablauf eines Partnerschaftskonflikts mit einer Scheidung / Trennung sich am besten als der Verlauf einer Krise beschreiben läßt: Der Scheidung / Trennung vorange</w:t>
        <w:softHyphen/>
        <w:t>hend stieg das Ausmaß des erlebten Stresses bei später getrenn</w:t>
        <w:softHyphen/>
        <w:t>ten Personen im Vergleich zu ständig verheirateten Menschen an. Dieses erhöhte Streßmaß war bis zu zwei Jahre nachweisbar, bis es auf das Vergleichsniveau von verheiratet gebliebenen Perso</w:t>
        <w:softHyphen/>
        <w:t>nen zurückging.</w:t>
      </w:r>
    </w:p>
    <w:p>
      <w:pPr>
        <w:pStyle w:val="Normal"/>
        <w:rPr/>
      </w:pPr>
      <w:r>
        <w:rPr/>
        <w:t>Soziale Netzwerke, Familie und besonders romantische Part</w:t>
        <w:softHyphen/>
        <w:t>nerbeziehungen können das Auftreten und die Bewertung von streßreichen Lebensereignissen beeinflussen. Sie sind aber auch selbst eine mögliche Quelle für streßreiche interpersonale Er</w:t>
        <w:softHyphen/>
        <w:t>eignisse (Cahn, 1992; Glasl, 1994; Sommer &amp; Fydrich, 1989), wie z.B. soziale Konflikte und Verluste (S. Cohen, 1992; Rook, 1992). Solche Ereignisse sind verbunden mit zahlreichen Über</w:t>
        <w:softHyphen/>
        <w:t>gängen und erforderlichen Anpassungsleistungen der beteiligten Personen (Cowan &amp; Hetherington, 1991). Forschungsergebnisse zeigen, daß interpersonale Lebensereignisse und interpersonale Konflikte eine sehr wichtige Rolle als Risikofaktor für psychi</w:t>
        <w:softHyphen/>
        <w:t>schen und physischen Distreß spielen und stärkere Folgen auf das psychologische Befinden haben als nicht-soziale Stressoren (z.B. Bolger, DeLongis, Kessler &amp; Schilling, 1989; G.W. Brown &amp; Harris, 1989; Brenner, Fiore &amp; Limacher, 1989; Fiore, J. Becker &amp; Coppel, 1983; Harris, 1992; Kiecolt-Glaser et al., 1994; Man</w:t>
        <w:softHyphen/>
        <w:t>ne &amp; Zautra, 1989; Monroe &amp; Simons, 1991; Rook, 1992; Schulz &amp; Rau, 1985; Thoits, 1985; Wheaton, 1990).</w:t>
      </w:r>
    </w:p>
    <w:p>
      <w:pPr>
        <w:pStyle w:val="Normal"/>
        <w:rPr/>
      </w:pPr>
      <w:r>
        <w:rPr/>
        <w:t>Allgemein wird nach Fosson (1988) in einer intimen Bezie</w:t>
        <w:softHyphen/>
        <w:t>hung oder einer Familie Streß erlebt, wenn die Rollen überfor</w:t>
        <w:softHyphen/>
        <w:t>dernd sind, eine Änderung notwendig ist, negative Gefühle von einem distreßten Familienmitglied geteilt werden, Gefühle von Liebe und Zuneigung einseitig gegeben und nicht erwidert werden oder gar mit negativen Gefühlen beantwortet werden, Erwartungen und entgegengebrachte Leistungen diskonkordant sind, die Kommu</w:t>
        <w:softHyphen/>
        <w:t>nikation zweideutig ist, Grenzen unzureichend gezogen sind, Mitglieder sich unzureichend unterstützt fühlen und übergene</w:t>
        <w:softHyphen/>
        <w:t>rationale Allianzen überaus wichtig sind. Streß kommt dann in der Familie auf, wenn sie in einem Übergang begriffen ist, ein schlecht funktionierendes Organisationsmuster hat, wenn sie Mitglieder mit allgemein zu unterschiedlichen Persönlichkeits</w:t>
        <w:softHyphen/>
        <w:t>eigenschaften und Einstellungen hat, wenn sie als Mitglieder Individuen mit schwierigen persönlichen Eigenschaften hat, wenn sie in Interaktionen involviert ist, die die Emotionen zwischen den Mitgliedern verletzen, und wenn eine Nicht-Übereinstimmung in Rollenfragen existiert (Fosson, 1988; Karney &amp; Bradbury, 1995).</w:t>
      </w:r>
    </w:p>
    <w:p>
      <w:pPr>
        <w:pStyle w:val="Normal"/>
        <w:rPr/>
      </w:pPr>
      <w:r>
        <w:rPr/>
        <w:t>Aus kognitionstheoretischer Sicht ist davon auszugehen, daß in sozialen Interaktionen im allgemeinen und in romanti</w:t>
        <w:softHyphen/>
        <w:t>schen Partnerbeziehungen im besonderen jeder Mensch bestimmte individuelle Kognitionen darüber hat, wie sich der andere Part</w:t>
        <w:softHyphen/>
        <w:t>ner verhalten sollte (Acitelly &amp; Holmberg, 1993). Da sich diese Vorstellungen und Erwartungen nicht in allen Fällen decken (Matthias, 1993), sind in Auseinandersetzung mit der physischen und sozialen Umwelt ständige Abstimmungsprozesse zwischen den Partnern erforderlich. Diese Herausforderungen der Umwelt kön</w:t>
        <w:softHyphen/>
        <w:t>nen als komplexe Stressoren (Hahlweg, 1995) angesehen werden, die gemeinsam und erfolgreich bewältigt werden müssen, um eine befriedigende Entwicklung der Partnerbeziehung zu gewährlei</w:t>
        <w:softHyphen/>
        <w:t>sten. Solche komplexen Stressoren in einer romantischen und fa</w:t>
        <w:softHyphen/>
        <w:t>miliären Beziehung sind z.B. Heirat / Zusammenleben, Eltern</w:t>
        <w:softHyphen/>
        <w:t>schaft oder gemeinsames Alter (Chapman, Hobfoll &amp; Ritter, 1997; Lewis, 1984, zitiert nach Hahlweg, 1995, S. 120, 149). Daneben können als weitere Stressoren unerwartete Lebensereignisse (wie z.B. Krankheit, Arbeitslosigkeit oder Umzug mit Verlust des so</w:t>
        <w:softHyphen/>
        <w:t>zialen Netzwerks) auftreten, deren Bewältigung in einer Part</w:t>
        <w:softHyphen/>
        <w:t>nerschaft bzw. Familie ebenfalls flexible auf einander abge</w:t>
        <w:softHyphen/>
        <w:t>stimmte Verhaltensänderungen der beiden Partner bzw. der Mit</w:t>
        <w:softHyphen/>
        <w:t>glieder erfordert (Hahlweg, 1995).</w:t>
      </w:r>
    </w:p>
    <w:p>
      <w:pPr>
        <w:pStyle w:val="Normal"/>
        <w:rPr/>
      </w:pPr>
      <w:r>
        <w:rPr/>
        <w:t>Eine andere Art von speziellen Beziehungs-Stressoren sind enttäuschte Erwartungen von Partnern (Karney &amp; Bradbury, 1995). Diese Stressoren treten z.B. nach anfänglicher Idealisierungs</w:t>
        <w:softHyphen/>
        <w:t>tendenz der subjektiv empfundenen Schwächen des Partners auf (C. Hendrick &amp; S.S. Hendrick, 1988), oder wenn Harmonisierungs</w:t>
        <w:softHyphen/>
        <w:t>tendenzen zu Beginn einer Partnerschaft zum Vermeiden von Aus</w:t>
        <w:softHyphen/>
        <w:t>einandersetzungen bei schon erkannten Differenzen führen, oder wenn Erwartungen und Bedürfnisse zu Beginn der Beziehung nicht klar artikuliert werden (z.B. unterschiedliche Bedürfnisse be</w:t>
        <w:softHyphen/>
        <w:t>züglich Distanz-Nähe, Zärtlichkeit, Sexualität oder nach Frei</w:t>
        <w:softHyphen/>
        <w:t>räumen in der Beziehung).</w:t>
      </w:r>
    </w:p>
    <w:p>
      <w:pPr>
        <w:pStyle w:val="Normal"/>
        <w:rPr/>
      </w:pPr>
      <w:r>
        <w:rPr/>
        <w:t>Weitere Beziehungs-Stressoren sind als Mikrostressoren die „alltäglichen Kleinigkeiten“ (Karney &amp; Bradbury, 1995). Damit gemeint sind Verhaltensweisen des Partners, die für sich allein nicht störend wirken, jedoch durch die Dauer oder Häufigkeit des Auftretens oder den Kontext, in dem sie auftreten, für den Partner subjektiv emotional aversiv werden und somit nicht mehr tolerierbar erscheinen (z.B. bestimmte Gesten, Redensarten, Un</w:t>
        <w:softHyphen/>
        <w:t>ordnung oder sonstige habituelle Mikroverhaltensweisen). Als weitere Mikrostressoren kann man in Abgrenzung dazu habituelle Makroverhaltensweisen, wie z.B. regelmäßigen, erhöhten Alkohol</w:t>
        <w:softHyphen/>
        <w:t>konsum, mit den damit verbundenen und daraus folgenden den Partner und die romantische Beziehung belastenden Handlungen, unterscheiden.</w:t>
      </w:r>
    </w:p>
    <w:p>
      <w:pPr>
        <w:pStyle w:val="Normal"/>
        <w:rPr/>
      </w:pPr>
      <w:r>
        <w:rPr/>
        <w:t>Die Bewältigung dieser Stressoren ist oft verbunden mit der subjektiv als notwendig erachteten Veränderung vor allem des anderen Partners. Jener ist jedoch oft trotz des interak</w:t>
        <w:softHyphen/>
        <w:t>tional-kommunikativen Beeinflussens durch seinen Partner und dem damit verbundenen eigenen subjektiv wahrgenommenen Streß nicht bereit oder in der Lage, den entsprechend geäußerten Wün</w:t>
        <w:softHyphen/>
        <w:t>schen seines Partners nachzukommen. Antwortet der Partner da</w:t>
        <w:softHyphen/>
        <w:t>raufhin mit dem Mittel der Bestrafung bzw. mit Zwang (Kritik, Drohungen oder Beschimpfungen), um das Verhalten zu ändern, kann es früher oder später zum sogenannten Zwangsprozeß kommen (Patterson &amp; Reid, 1970): Beide Partner werden in Zukunft wech</w:t>
        <w:softHyphen/>
        <w:t>selseitig mit Mitteln des Zwanges versuchen, sich durchzuset</w:t>
        <w:softHyphen/>
        <w:t>zen. In der Folge entstehen wechselseitig aversive Emotionen, die als belastender Streß erlebt werden. Dies führt im weiteren Verlauf dazu, daß sich die Beziehung durch positive Rückkopp</w:t>
        <w:softHyphen/>
        <w:t>lung und wechselseitige Bestrafung ständig weiter verschlech</w:t>
        <w:softHyphen/>
        <w:t>tert (Hahlweg, 1995).</w:t>
      </w:r>
    </w:p>
    <w:p>
      <w:pPr>
        <w:pStyle w:val="Normal"/>
        <w:rPr/>
      </w:pPr>
      <w:r>
        <w:rPr/>
        <w:t>Äußert im Verlauf des Konflikts einer der Partner einmal Feindseligkeit gegenüber dem anderen Partner, ist es wahr</w:t>
        <w:softHyphen/>
        <w:t>scheinlich, daß daraufhin der andere Partner mit Feindseligkeit antwortet. In der Folge der Interaktion wird mit hoher Wahr</w:t>
        <w:softHyphen/>
        <w:t>scheinlichkeit die Häufigkeit der feindseligen Äußerungen eska</w:t>
        <w:softHyphen/>
        <w:t>lieren (Gaelick, Bodenhausen &amp; Wyer, 1985). Es ist allgemein davon auszugehen, daß negatives Kommunikationsverhalten eher erwidert wird als positive Kommunikation (z.B. Gottmann, Mark</w:t>
        <w:softHyphen/>
        <w:t>man &amp; Notarius, 1977). In ähnlicher Weise führen eine Reihe von Verhaltensweisen in der Kommunikation mit hoher Wahrschein</w:t>
        <w:softHyphen/>
        <w:t>lichkeit zu einer Konflikteskalation wie insbesondere Drohun</w:t>
        <w:softHyphen/>
        <w:t>gen, Versprechungen, Herbeiführen von Schuld und passive Mani</w:t>
        <w:softHyphen/>
        <w:t>pulationen (C.M. Rubin &amp; J.Z. Rubin, 1993).</w:t>
      </w:r>
    </w:p>
    <w:p>
      <w:pPr>
        <w:pStyle w:val="Normal"/>
        <w:rPr/>
      </w:pPr>
      <w:r>
        <w:rPr/>
        <w:t>Schließlich können Konflikteskalationen oder bei konflikt</w:t>
        <w:softHyphen/>
        <w:t>vermeidenden Paaren ein Nebeneinanderherleben mit emotionaler Trennung entstehen. Forschungsergebnisse zeigen, daß soziale Stressoren wie z.B. eheliche oder die romantische Partnerschaft betreffende Konflikte das alltägliche emotionale Befinden stär</w:t>
        <w:softHyphen/>
        <w:t>ker beeinträchtigen als nicht-soziale Stressoren (Bolger, De</w:t>
        <w:softHyphen/>
        <w:t>Longis, Kessler &amp; Schilling, 1989; Thoits, 1982). Ferner konnte gezeigt werden, daß Menschen, die in romantischen bzw. eheli</w:t>
        <w:softHyphen/>
        <w:t>chen Beziehungen ein hohes Ausmaß an Konflikten erleben, ein schlechteres psychisches Befinden aufweisen als Single-Personen (Gove, M. Hughes &amp; Style, 1983) oder Personen in wohltuenden, konfliktarmen romantischen Beziehungen (z.B. Gottmann, 1979). Interpersonale Konflikte in engen, partnerschaftlichen, roman</w:t>
        <w:softHyphen/>
        <w:t>tischen und ehelichen Beziehungen an sich sind jedoch durchaus die Regel und können für Menschen als Bestandteil der normalen Bewältigung des Lebensalltags angesehen werden (McGonagle, Kessler &amp; Schilling, 1992).</w:t>
      </w:r>
    </w:p>
    <w:p>
      <w:pPr>
        <w:pStyle w:val="Normal"/>
        <w:rPr/>
      </w:pPr>
      <w:r>
        <w:rPr/>
        <w:t>Aus austauschtheoretischer Sicht (Thibaut &amp; H.H. Kelley, 1959) wird eine Scheidung / Trennung dann wahrscheinlicher, wenn die Beibehaltung der romantischen Beziehung in der subjek</w:t>
        <w:softHyphen/>
        <w:t>tiven Bewertung mindestens eines Partners unter der Berücksich</w:t>
        <w:softHyphen/>
        <w:t>tigung von positiven und negativen Konsequenzen (Bruttogewinn und Bruttoverlust) entweder keinen Nettogewinn mehr verspricht und damit als Nettoverlust eingeschätzt wird, oder das Ver</w:t>
        <w:softHyphen/>
        <w:t>gleichsniveau mit anderen Alternativen wie das getrennte Dasein oder andere soziale bzw. romantische Beziehungen einen größeren Nettogewinn oder weniger Nettoverlust verspricht.</w:t>
      </w:r>
    </w:p>
    <w:p>
      <w:pPr>
        <w:pStyle w:val="Normal"/>
        <w:rPr/>
      </w:pPr>
      <w:r>
        <w:rPr/>
        <w:t>Nach dem Abhängigkeits-Modell von Trennungen (Drigotas &amp; Rusbult, 1992) hängen Trennungsentscheidungen in einer Partner</w:t>
        <w:softHyphen/>
        <w:t>schaft von dem Grad der Abhängigkeit von einer Beziehung ab. Abhängigkeit ist nach dem Abhängigkeits-Modell dann gegeben, wenn wichtige Ergebnisse der augenblicklichen Beziehung auf an</w:t>
        <w:softHyphen/>
        <w:t>dere Weise nicht verfügbar sind oder subjektiv nicht verfügbar erscheinen.</w:t>
      </w:r>
    </w:p>
    <w:p>
      <w:pPr>
        <w:pStyle w:val="Normal"/>
        <w:rPr/>
      </w:pPr>
      <w:r>
        <w:rPr/>
        <w:t>Mangelnde Kommunikations- und Problemlösefertigkeiten gel</w:t>
        <w:softHyphen/>
        <w:t>ten also als ein Hauptgrund für das Scheitern menschlicher Be</w:t>
        <w:softHyphen/>
        <w:t>ziehungen im allgemeinen und Paarbeziehungen im besonderen (z.B. Hahlweg, 1995; Thurmaier, Engel, Eckert &amp; Hahlweg, 1992; Schulz von Thun, 1987; Trommsdorf &amp; John, 1992; Watzlawick, Beavin &amp; D.D. Jackson, 1982; Zimmer, 1983). Untersuchungsergeb</w:t>
        <w:softHyphen/>
        <w:t>nisse in der wissenschaftlichen Forschung (z.B. Gottmann, 1994; Hahlweg, 1986) und (nach Hahlweg, 1995) die Meinung von Prakti</w:t>
        <w:softHyphen/>
        <w:t>kern stimmen darin überein, daß bei Partnerschaftsproblemen und dem damit verbundenen Streß in der romantischen Partnerbezie</w:t>
        <w:softHyphen/>
        <w:t>hung die meisten Paare viel zu spät qualifizierte fachliche Be</w:t>
        <w:softHyphen/>
        <w:t>ratung aufsuchen. Ihre negativen, stressenden Interaktionsmu</w:t>
        <w:softHyphen/>
        <w:t>ster haben sich dann zumeist so stabilisiert, daß eine Verände</w:t>
        <w:softHyphen/>
        <w:t>rung kaum möglich erscheint (Hahlweg, 1995; Sher &amp; Weiss, 1991).</w:t>
      </w:r>
    </w:p>
    <w:p>
      <w:pPr>
        <w:pStyle w:val="Normal"/>
        <w:rPr/>
      </w:pPr>
      <w:r>
        <w:rPr/>
        <w:t>So konnten die Faktoren geringe Bindung, geringe Bereit</w:t>
        <w:softHyphen/>
        <w:t>schaft in die Beziehung zu investieren, interpersonale Konflik</w:t>
        <w:softHyphen/>
        <w:t>te und Asymmetrie in der Partnerschaft die Trennung vom Partner zwölf Monate im voraus vorhersagen (Bierhoff, 1995a).</w:t>
      </w:r>
    </w:p>
    <w:p>
      <w:pPr>
        <w:pStyle w:val="Normal"/>
        <w:rPr/>
      </w:pPr>
      <w:r>
        <w:rPr/>
        <w:t>Ein weiterhin wichtiges Phänomen ist, daß psychologische Forschung demonstriert hat, daß gerade unangenehme, emotional aversive Ereignisse Attributionen auslösen (Hewstone, 1989; Holtzworth-Munroe &amp; Jacobsen, 1985; H.H. Kelley, 1967). Men</w:t>
        <w:softHyphen/>
        <w:t>schen sind also insbesondere unter belastenden Situationen mo</w:t>
        <w:softHyphen/>
        <w:t>tiviert, Erklärungen und Rechtfertigungen zu finden und Ursa</w:t>
        <w:softHyphen/>
        <w:t>chen zu identifizieren, um kognitive Kontrolle zu gewinnen und den unangenehmen Zustand schnell zu beenden (Orvis, H.H. Kelley &amp; Butler, 1976). Zufriedene emotionale Zustände führen in der Regel kaum zu Attributionen. Insofern sind zwischenmenschliche Konflikte und speziell Partnerkonflikte nicht nur Auslöser von Attributionen, sondern auch und gerade für die sogenannten At</w:t>
        <w:softHyphen/>
        <w:t>tributionsfehler wie z.B. für den fundamentalen Attributions</w:t>
        <w:softHyphen/>
        <w:t>fehler (Einflüsse von Personen auf die Geschicke der Welt über</w:t>
        <w:softHyphen/>
        <w:t>schätzen) und den Akteur-Beobachter-Fehler (jeweiliger Beobach</w:t>
        <w:softHyphen/>
        <w:t>ter oder Außenstehender bewertet eher die Persönlichkeit eines Akteurs als Ursache für dessen Handlungen und Akteur selbst er</w:t>
        <w:softHyphen/>
        <w:t>klärt seine Handlungen eher durch äußere Umstände; Fiedler &amp; Ströhm, 1995; Nisbett &amp; Ross, 1980; siehe Überblick bei Bier</w:t>
        <w:softHyphen/>
        <w:t>hoff, 1998, Kap. III.3).</w:t>
      </w:r>
    </w:p>
    <w:p>
      <w:pPr>
        <w:pStyle w:val="Normal"/>
        <w:rPr/>
      </w:pPr>
      <w:r>
        <w:rPr/>
        <w:t>In besonders konflikthaften Beziehungen können solche sy</w:t>
        <w:softHyphen/>
        <w:t>stematischen kognitiven Verzerrungen von sozialen Interaktionen die positive Rückkopplung negativer Interaktionen noch ver</w:t>
        <w:softHyphen/>
        <w:t>schärfen. Ferner tragen bestimmte persönliche Eigenschaften wie Depressivität und Neurotizismus erheblich dazu bei, negative Attributionen für Ereignisse in der Paarbeziehung zu machen. Gleichzeitig ist das Fehlen negativer Attributionen mit der Zu</w:t>
        <w:softHyphen/>
        <w:t>friedenheit in der Partnerschaft korreliert (Fiedler &amp; Ströhm, 1995; Fincham &amp; Bradbury, 1991; Karney, Bradbury, Fincham &amp; Sullivan, 1994). In der Folge treten dann oft Spiralen von Ver</w:t>
        <w:softHyphen/>
        <w:t>haltensinteraktionen und Attributionen auf. Durch unangepaßte Attributionen werden aversive Emotionen und erlebter Streß mit direkt aus den Attributionen vorhersagbarem Risiko für eine Scheidung weiter verstärkt (Fincham &amp; Bradbury, 1993).</w:t>
      </w:r>
    </w:p>
    <w:p>
      <w:pPr>
        <w:pStyle w:val="Normal"/>
        <w:rPr/>
      </w:pPr>
      <w:r>
        <w:rPr/>
        <w:t>Weiterhin sind u.a. auch Phänomene der interpersonalen Konzept- bzw. Eindrucksbildung wie zentral-periphere Eigen</w:t>
        <w:softHyphen/>
        <w:t>schaften für die Beurteilung der Paarbeziehung von Bedeutung (Hassebrauck, 1995). Eigenschaften sind dann zentral, wenn sie mit den meisten anderen Eigenschaften einer definierten Reihe von Eigenschaften korrelieren. Sie sind peripher, wenn sie mit den anderen Eigenschaften und damit mit zentralen Eigenschaften einer Reihe nicht korrelieren. So wurde in einer Anzahl von Un</w:t>
        <w:softHyphen/>
        <w:t>tersuchungen gefunden, daß die Eigenschaften „warm“ und „kalt“ den Gesamteindruck einer Person stark bestimmen und damit den Status einer zentralen Eigenschaft innehaben (siehe Überblick bei Bierhoff, 1998, Kap. III.1).</w:t>
      </w:r>
    </w:p>
    <w:p>
      <w:pPr>
        <w:pStyle w:val="Normal"/>
        <w:rPr/>
      </w:pPr>
      <w:r>
        <w:rPr/>
        <w:t>Die Eindrucksbildung des einen Partners beim anderen Part</w:t>
        <w:softHyphen/>
        <w:t>ner hängt nun u.a. davon ab, ob bestimmte wahrgenommene Eigen</w:t>
        <w:softHyphen/>
        <w:t>schaften des Partners zentral sind. Wird z.B. der andere Part</w:t>
        <w:softHyphen/>
        <w:t>ner im Zuge von überdauernden Konflikten als emotional „kalt“ eingeschätzt und ist diese Eigenschaft zentral, so kann es sein, daß seine übrigen persönlichen Eigenschaften ebenfalls als „kalt“ und damit als negativ bewertet werden: Eine witzige Kommunikation des Partners wird als dumm und nicht als humor</w:t>
        <w:softHyphen/>
        <w:t>voll wahrgenommen. Dieses Phänomen der Personenwahrnehmung kann zudem dazu beitragen, daß eine solche Paarbeziehung streßvoller erlebt wird als mit einem emotional „warmen“ Partner.</w:t>
      </w:r>
    </w:p>
    <w:p>
      <w:pPr>
        <w:pStyle w:val="Normal"/>
        <w:rPr/>
      </w:pPr>
      <w:r>
        <w:rPr/>
        <w:t>Des weiteren folgen aus partnerschaftlichem Streß und Un</w:t>
        <w:softHyphen/>
        <w:t>zufriedenheit mit der eigenen romantischen Beziehung größere Affiliationsbedürfnisse und mehr aufwärts gerichtete Vergleiche mit anderen glücklichen Paaren (Buunk, Vanyperen, S.E. Taylor &amp; Collins, 1991). Aufwärts gerichtete soziale Vergleiche dürften den erlebten Streß und die Unzufriedenheit jedoch eher erhöhen (siehe Überblick bei Bierhoff, 1998, Kap. II.1).</w:t>
      </w:r>
    </w:p>
    <w:p>
      <w:pPr>
        <w:pStyle w:val="Normal"/>
        <w:rPr/>
      </w:pPr>
      <w:r>
        <w:rPr/>
        <w:t>In Verlauf von unglücklichen Beziehungen erweist sich in vielen Fällen für mindestens einen der beiden Partner Schei</w:t>
        <w:softHyphen/>
        <w:t>dung / Trennung als realistische, unter Kosten-Nutzen-Erwägun</w:t>
        <w:softHyphen/>
        <w:t>gen positive Alternative zu einer unbefriedigenden Partner</w:t>
        <w:softHyphen/>
        <w:t>schaft (Hahlweg, 1995). So konnte in einer Untersuchung gefun</w:t>
        <w:softHyphen/>
        <w:t>den werden, daß in 85% der Fälle ein Partner mehr an der Auflö</w:t>
        <w:softHyphen/>
        <w:t>sung interessiert gewesen sei als der andere (Hill, Z. Rubin &amp; Peplau, 1976). Die Konsequenzen einer Scheidung / Trennung im</w:t>
        <w:softHyphen/>
        <w:t>plizieren jedoch für beide Partner einen belastenden Prozeß, unabhängig davon, welcher der beiden Partner die Initiative zur Trennung ergreift (Kahlenberg, 1993; Weiss, 1980; siehe Über</w:t>
        <w:softHyphen/>
        <w:t>blicke bei Fthenakis, Niesel &amp; Kunze, 1982; Pledge, 1992; S.J. Price &amp; McKenry, 1988; Wallerstein &amp; Kelly, 1980).</w:t>
      </w:r>
    </w:p>
    <w:p>
      <w:pPr>
        <w:pStyle w:val="Normal"/>
        <w:rPr/>
      </w:pPr>
      <w:r>
        <w:rPr/>
        <w:t>Trennung / Scheidung einer ehelichen Partnerschaft erfor</w:t>
        <w:softHyphen/>
        <w:t>dert die Lösung einer ganzen Reihe verschiedener Teilprobleme und somit die gleichzeitige Bewältigung unterschiedlicher An</w:t>
        <w:softHyphen/>
        <w:t>forderungen. Die persönlichen Ressourcen der betroffenen Perso</w:t>
        <w:softHyphen/>
        <w:t>nen werden in erheblicher Weise beansprucht. Dies betrifft psy</w:t>
        <w:softHyphen/>
        <w:t>chische Aspekte wie die emotionale Bewältigung der Trennung (z.B. Überwindung von Ängstlichkeit und Depressivität) oder das Finden einer neuen Identität (Single statt Ehepartner), psychi</w:t>
        <w:softHyphen/>
        <w:t>sche und soziale Aspekte wie die Änderung der gemeinsamen Be</w:t>
        <w:softHyphen/>
        <w:t>ziehung zu den Kindern, die Neuorientierung im sozialen Netz</w:t>
        <w:softHyphen/>
        <w:t>werk und die Änderung von Alltagsverhalten (z.B. neue Haus</w:t>
        <w:softHyphen/>
        <w:t>haltsaufgaben wie Kochen und Einkauf, Behördengänge), den juri</w:t>
        <w:softHyphen/>
        <w:t>stischen Aspekt der Scheidung vor Gericht oder die Neuregelung des persönlichen Finanzhaushalts.</w:t>
      </w:r>
    </w:p>
    <w:p>
      <w:pPr>
        <w:pStyle w:val="Normal"/>
        <w:rPr/>
      </w:pPr>
      <w:r>
        <w:rPr/>
        <w:t>Zentraler Faktor der Trennung ist der emotionale Bindungs</w:t>
        <w:softHyphen/>
        <w:t>verlust (Weiss, 1976). Nach der Bindungstheorie (Bowlby, 1983, 1984, 1986) macht jeder Mensch von seiner Geburt an die grund</w:t>
        <w:softHyphen/>
        <w:t>legende Lernerfahrung, emotional von der Bindung an andere Men</w:t>
        <w:softHyphen/>
        <w:t>schen abhängig zu sein, die ihm Vertrauen, Sicherheit und Ge</w:t>
        <w:softHyphen/>
        <w:t>borgenheit vermittelt. Später wird diese familiäre Bindungser</w:t>
        <w:softHyphen/>
        <w:t>fahrung von den Eltern auf andere enge, intime soziale Bezie</w:t>
        <w:softHyphen/>
        <w:t>hungen mit Menschen wie den romantischen Partner übertragen (Shaver &amp; Hazan, 1993). Als „romantischer Partner“ wird jene Person bezeichnet, auf die ein Mensch mit leidenschaftlicher Liebe reagiert (physisch-sexueller Anziehung mit angenehm em</w:t>
        <w:softHyphen/>
        <w:t>pfundener physiologischer Erregung, Bindung, Wunsch des Umsor</w:t>
        <w:softHyphen/>
        <w:t>gens und Vertrauen; siehe ausführlich bei Bierhoff, 1995b).</w:t>
      </w:r>
    </w:p>
    <w:p>
      <w:pPr>
        <w:pStyle w:val="Normal"/>
        <w:rPr/>
      </w:pPr>
      <w:r>
        <w:rPr/>
        <w:t>So existieren in glücklichen und unglücklichen Paarbezie</w:t>
        <w:softHyphen/>
        <w:t>hungen auch bei nachlassender Liebe Bindungsbanden, die den In</w:t>
        <w:softHyphen/>
        <w:t>dividuen Sicherheit vermitteln (Weiss, 1976). Die Bindungen werden durch gemeinsame emotionale Erlebnisse und Erfahrungen erzeugt und gefördert, sowie durch Barrieren, die durch Verhei</w:t>
        <w:softHyphen/>
        <w:t>ratung gegen andere intime Beziehungen errichtet werden, gefe</w:t>
        <w:softHyphen/>
        <w:t>stigt.</w:t>
      </w:r>
    </w:p>
    <w:p>
      <w:pPr>
        <w:pStyle w:val="Normal"/>
        <w:rPr/>
      </w:pPr>
      <w:r>
        <w:rPr/>
        <w:t>Eine Partnertrennung führt zu einem Zerreißen der Bindung und damit zur emotionalen Verwirrung, dem sogenannten Tren</w:t>
        <w:softHyphen/>
        <w:t>nungs-Distreß-Syndrom (Weiss, 1976). Das Management der ambi</w:t>
        <w:softHyphen/>
        <w:t>valenten Gefühle gegenüber dem vormaligen Partner ist eine der zentralen Aufgaben von Menschen mit Scheidung / Trennung von ihrem Partner oder ihrer Partnerin (S/T-Personen). Die Organi</w:t>
        <w:softHyphen/>
        <w:t>sation der Aufmerksamkeit erfolgt um das Konzept der verlorenen Person. Liebe, Wunsch nach Wiederverbindung und Schuldgefühle wegen des produzierten Verlustes lösen sich ab mit Angst, Ru</w:t>
        <w:softHyphen/>
        <w:t>helosigkeit, Ärger wegen des Bindungsverlustes und Feindselig</w:t>
        <w:softHyphen/>
        <w:t>keit gegenüber der Person ab. Die Bindung an den Partner und die persönliche Beziehung wird weiter am Leben gehalten durch Überführung der vorhandenen Emotionen in Ärger und Feindselig</w:t>
        <w:softHyphen/>
        <w:t>keit gegenüber der verlorenen Person. Das beschriebene Phänomen wird schwächer, wenn längere Zeit ohne Kontakt mit dem vorhe</w:t>
        <w:softHyphen/>
        <w:t>rigen Partner vergeht (Weiss, 1976).</w:t>
      </w:r>
    </w:p>
    <w:p>
      <w:pPr>
        <w:pStyle w:val="Normal"/>
        <w:rPr/>
      </w:pPr>
      <w:r>
        <w:rPr/>
        <w:t>Unter all den beschriebenen Begleiterscheinungen einer Scheidung / Trennung nimmt es nicht wunder, daß S/T-Personen im Durchschnitt in ihrem psychophysiologischen Befinden erheblich beeinträchtigt sind (Cochrane, 1988; Weiss, 1976, 1980). Sie haben ein deutlich erhöhtes Erkrankungs- und Unfallrisiko im Vergleich zu verheirateten Personen. Sie sind häufiger an Ver</w:t>
        <w:softHyphen/>
        <w:t>kehrsunfällen beteiligt, begehen öfter Selbstmord, und haben eine erhöhte Rate klinisch-psychiatrischer Störungen des Befin</w:t>
        <w:softHyphen/>
        <w:t>dens. Sie nehmen häufiger als Patienten Ärzte in Anspruch als Personen mit Partner (Bloom, Asher &amp; White, 1978). S/T-Personen leiden mehr an akuten und chronischen Krankheiten als Verhei</w:t>
        <w:softHyphen/>
        <w:t>ratete oder Singles (Verbrugge, 1979), und sie suchen häufiger das Gesundheitssystem auf (Somers, 1979).</w:t>
      </w:r>
    </w:p>
    <w:p>
      <w:pPr>
        <w:pStyle w:val="Normal"/>
        <w:rPr/>
      </w:pPr>
      <w:r>
        <w:rPr/>
        <w:t>Die psychische Anpassung nach einer Scheidung / Trennung nimmt typischerweise mehrere Jahre in Anspruch (Wallerstein &amp; Kelly, 1980; Weiss, 1980). Innerhalb des ersten Jahres nach der Trennung ist die berichtete Belastung am größten (Bloom, Hodges, Kern &amp; McFaddin, 1985). Die Beziehung der beiden Part</w:t>
        <w:softHyphen/>
        <w:t>ner zueinander im ersten Jahr nach der Trennung ist geprägt von starker Ambivalenz, die im Verlaufe des zweiten Jahres abnimmt. In den ersten 12 Monaten nach der Trennung fühlen sich S/T-Per</w:t>
        <w:softHyphen/>
        <w:t>sonen ängstlicher (Hetherington, M. Cox &amp; R. Cox, 1978), zeigen deutlich mehr depressive Symptome als verheiratete Personen (Blumenthal, 1967; Hetherington et al., 1978), fühlen sich är</w:t>
        <w:softHyphen/>
        <w:t>gerlicher und in allen Lebensbereichen inkompetenter. Sie nei</w:t>
        <w:softHyphen/>
        <w:t>gen zu der Ansicht, als Partner und Elternteil versagt zu haben und berichten von Schwierigkeiten, sozialen Kontakt aufzuneh</w:t>
        <w:softHyphen/>
        <w:t>men. Freunde und Bekanntschaften zerbrechen, weil sie primär zum Bekanntenkreis des Partners gehören. Männer klagen zum Teil über sexuelle Probleme und zumeist über Schwierigkeiten am Ar</w:t>
        <w:softHyphen/>
        <w:t>beitsplatz. Männer und Frauen berichten generell von einem des</w:t>
        <w:softHyphen/>
        <w:t>organisierten Lebensalltag, wie z.B. unregelmäßige Mahlzeiten und Probleme bei der Haushaltsführung. Ferner werden Einschrän</w:t>
        <w:softHyphen/>
        <w:t>kungen durch das infolge der Scheidung geminderte Einkommen be</w:t>
        <w:softHyphen/>
        <w:t>klagt (Hetherington et al., 1978). Niedriges Einkommen nach ei</w:t>
        <w:softHyphen/>
        <w:t>ner Scheidung trägt wiederum bei zu psychophysiologischen Di</w:t>
        <w:softHyphen/>
        <w:t>streß (z.B. Booth &amp; Amato, 1991).</w:t>
      </w:r>
    </w:p>
    <w:p>
      <w:pPr>
        <w:pStyle w:val="Normal"/>
        <w:rPr/>
      </w:pPr>
      <w:r>
        <w:rPr/>
        <w:t>Trennung in westlichen Ländern wird bedingt durch die ver</w:t>
        <w:softHyphen/>
        <w:t>änderten Bedingungen des ehelichen Zusammenlebens in zunehmen</w:t>
        <w:softHyphen/>
        <w:t>dem Maße von Frauen initiiert (Bierhoff, 1998, Kap. II.1). Es gibt eine Reihe von Unterschieden zwischen Männer und Frauen, was die Bewältigung der Scheidung / Trennung und die psychophy</w:t>
        <w:softHyphen/>
        <w:t>siologischen Folgen anbelangt (z.B. Bloom &amp; Caldwell, 1981; Pledge, 1992). So haben Frauen durchschnittlich mehr Depressi</w:t>
        <w:softHyphen/>
        <w:t>vität als Männer nach einer Trennung (Dean, 1986). Mütter füh</w:t>
        <w:softHyphen/>
        <w:t>len sich generell physisch unattraktiver und fühlen sich durch den Identitäts- und Statusverlust belastet. Väter fühlen sich entwurzelt und beklagen die Trennung von ihren Kindern. Männer berichten Belastung durch die neue Rolle als separierter El</w:t>
        <w:softHyphen/>
        <w:t>ternteil, ihr psychischer Distreß allgemein und ihr Alkohol</w:t>
        <w:softHyphen/>
        <w:t>konsum sind erhöht (Umberson &amp; Williams, 1993). Sie sind nach einer Scheidung jedoch oft finanziell besser gestellt als die Frauen und damit verbunden ist oft ihr psychisches Befinden besser (Clarke &amp; Bailey, 1989).</w:t>
      </w:r>
    </w:p>
    <w:p>
      <w:pPr>
        <w:pStyle w:val="Normal"/>
        <w:rPr/>
      </w:pPr>
      <w:r>
        <w:rPr/>
        <w:t>Forschungsergebnisse sprechen weiterhin dafür, daß bei S/T-Personen gegenüber verheirateten Personen bei Frauen und Männern das Immunsystem geschwächt ist, und es eine geringere Fähigkeit besitzt, Viren abzuwehren (Kennedy et al., 1990). Gleichzeitig wurde gefunden, daß innerhalb der Gruppe der ver</w:t>
        <w:softHyphen/>
        <w:t>heirateten Frauen diejenigen eine bessere Funktion ihres Im</w:t>
        <w:softHyphen/>
        <w:t>munsystems aufwiesen, die eine bessere Qualität der romanti</w:t>
        <w:softHyphen/>
        <w:t>schen Beziehung hatten. Kurz nach der Scheidung war bei S/T-Frauen verglichen mit verheirateten Frauen das Immunsystem be</w:t>
        <w:softHyphen/>
        <w:t>sonders stark geschwächt. Intensiv weitergeführter Kontakt zum Ex-Ehemann nach der Trennung war ebenfalls verbunden mit ge</w:t>
        <w:softHyphen/>
        <w:t>schwächtem Immunsystem, mit größerer Beeinträchtigung des psy</w:t>
        <w:softHyphen/>
        <w:t>chischen Befindens und Einsamkeitsempfinden.</w:t>
      </w:r>
    </w:p>
    <w:p>
      <w:pPr>
        <w:pStyle w:val="Normal"/>
        <w:rPr/>
      </w:pPr>
      <w:r>
        <w:rPr/>
        <w:t>Es konnten auch Faktoren für S/T-Personen identifiziert werden, die die Bewältigung der Scheidung / Trennung begünsti</w:t>
        <w:softHyphen/>
        <w:t>gen (S.M. Johnson &amp; Alevizos, 1978, zitiert nach Hahlweg, 1995, S. 141, 149). Dies sind positive Einstellungen, wie unter ande</w:t>
        <w:softHyphen/>
        <w:t>rem die Entschiedenheit zur Trennung, das Fehlen von Schuld- und Versagensgefühlen, der Abbruch des Kontakts, der Glaube an die eigene Selbständigkeit und neue befriedigende sexuelle Kon</w:t>
        <w:softHyphen/>
        <w:t>takte. Auch müssen bei der Betrachtung des streßhaften Lebens</w:t>
        <w:softHyphen/>
        <w:t>ereignisses Scheidung / Trennung die vermutlichen Belastungen der Aufrechterhaltung einer unbefriedigenden und konflikthaften Partnerbeziehung berücksichtigt werden. Das Ereignis der Tren</w:t>
        <w:softHyphen/>
        <w:t>nung kann auch positive Konsequenzen haben, wie z.B. die Be</w:t>
        <w:softHyphen/>
        <w:t>freiung aus einer unbefriedigenden, konfliktbeladenen und bela</w:t>
        <w:softHyphen/>
        <w:t>stenden sozialen Situation, die Erhöhung von persönlicher Selb</w:t>
        <w:softHyphen/>
        <w:t>ständigkeit und Kompetenz und ein besseres Sexualleben. Spe</w:t>
        <w:softHyphen/>
        <w:t>ziell für Frauen könnte die Befreiung von Aufgaben, die vorher nur für die Ehemänner zu leisten waren, ebenso wie eine bessere persönliche Kontrolle über die finanziellen Mittel, sowie eine bessere Beziehung zu den Kindern mögliche positive Konsequenzen des belastenden Lebensereignisses Trennung sein (C.A. Brown, Feldberg, Fox &amp; Kohen, 1976). Soziale Unterstützung von alten oder neuen sozialen Beziehungen kann erheblich die Streßfolgen von Scheidung / Trennung mildern (McKenry &amp; S.J. Price, 1991).</w:t>
      </w:r>
    </w:p>
    <w:p>
      <w:pPr>
        <w:pStyle w:val="Normal"/>
        <w:rPr/>
      </w:pPr>
      <w:r>
        <w:rPr/>
        <w:t>Die Konsequenzen und die Streßfolgen der unmittelbar an der Scheidung / Trennung beteiligten Kinder soll hier nur kurz angesprochen werden (siehe Emery, 1988; Emery &amp; Forehand, 1994; Fthenakis et al., 1982; Hetherington &amp; Arasteh, 1988; Hethe</w:t>
        <w:softHyphen/>
        <w:t>rington et al., 1978; Hetherington, M. Cox &amp; R. Cox, 1979; Hof</w:t>
        <w:softHyphen/>
        <w:t>mann-Hausner &amp; Bastine, 1995; S.J. Price &amp; McKenry, 1988; Sand</w:t>
        <w:softHyphen/>
        <w:t>ler, Wolchik &amp; Braver, 1985; Stevenson &amp; Black, 1995; Textor, 1989; Wallerstein &amp; Kelly, 1980; Wallerstein, 1983). Insgesamt ist zu konstatieren, daß gesicherte Belege dafür vorliegen, daß die betroffenen Kinder des Streßereignisses Scheidung / Tren</w:t>
        <w:softHyphen/>
        <w:t>nung einem deutlich erhöhten Risiko einer Beeinträchtigung des psychophysiologischen Befindens ausgesetzt sind und die Schei</w:t>
        <w:softHyphen/>
        <w:t>dung nicht selten über einen längeren Zeitraum erhebliche Be</w:t>
        <w:softHyphen/>
        <w:t>einträchtigungen des physischen, psychischen und sozialen Wohl</w:t>
        <w:softHyphen/>
        <w:t>befindens nach sich zieht (z.B. Tucker, Friedman, Schwartz, Criqui, Tomlinson-Keasey &amp; Wingard, 1997). Dabei gelingt in der Mehrzahl der Fälle die Bewältigung der Scheidung durch die Kin</w:t>
        <w:softHyphen/>
        <w:t>der jedoch relativ gut (Stevenson &amp; Black, 1995).</w:t>
      </w:r>
    </w:p>
    <w:p>
      <w:pPr>
        <w:pStyle w:val="Normal"/>
        <w:rPr/>
      </w:pPr>
      <w:r>
        <w:rPr/>
        <w:t>Die Belastung der Kinder kann zu einem großen Maße zurück</w:t>
        <w:softHyphen/>
        <w:t>geführt werden auf väterliche Abwesenheit, weitere familiäre Dysfunktion und Konflikte nach der Scheidung sowie ökonomische Deprivation als Folge der Scheidung und weniger auf die Schei</w:t>
        <w:softHyphen/>
        <w:t>dung für sich (Stevenson &amp; Black, 1995). Die Nachteile durch die Scheidung können bis ins Erwachsensein nachwirken (Amato &amp; Booth, 1991; Kuh &amp; M. MacLean, 1990; Landermann, George &amp; Bla</w:t>
        <w:softHyphen/>
        <w:t>zer, 1991; Tucker et al., 1997). Auch die Anpassung und die Streßfolgen der beteiligten Kinder werden durch ein hohes Maß an sozialer Unterstützung für die Kinder positiv beeinflußt (Wolchik, Ruehlman, Braver &amp; Sandler, 1989).</w:t>
      </w:r>
    </w:p>
    <w:p>
      <w:pPr>
        <w:pStyle w:val="Heading4"/>
        <w:ind w:hanging="0"/>
        <w:rPr/>
      </w:pPr>
      <w:r>
        <w:rPr/>
        <w:t>Prüfung</w:t>
      </w:r>
    </w:p>
    <w:p>
      <w:pPr>
        <w:pStyle w:val="Normal"/>
        <w:rPr/>
      </w:pPr>
      <w:r>
        <w:rPr/>
        <w:t>Tests bzw. Prüfungen als allgemeine akademische Anforde</w:t>
        <w:softHyphen/>
        <w:t>rungen (R. Schwarzer &amp; Jerusalem, 1989) sind Stressoren, denen praktisch alle Menschen wiederholt im Leben ausgesetzt sind. Dabei ist davon auszugehen, daß jede Person ein mehr oder weni</w:t>
        <w:softHyphen/>
        <w:t>ger großes Ausmaß an Streß und in der Folge Ängstlichkeit in Form des Spezialfalls der sogenannten Test-Ängstlichkeit wahr</w:t>
        <w:softHyphen/>
        <w:t>nimmt (z.B. P. Becker, 1982; I.G. Sarason, 1984; R. Schwarzer &amp; Jerusalem, 1989; siehe Überblicke bei Hagtvet, 1989; Hagtvet &amp; Johnsen, 1992; H.M. van der Ploeg, R. Schwarzer &amp; Spielberger, 1983, 1984, 1985; I.G. Sarason, 1980; R. Schwarzer, H.M. van der Ploeg &amp; Spielberger, 1982, 1987, 1989). Das zu vermutende Ausmaß an Streß vor einer Prüfung dürfte jedoch in der Regel geringer sein als bei einer Scheidung oder Trennung (Holmes &amp; Rahe, 1967; B.S. Dohrenwend et al., 1978).</w:t>
      </w:r>
    </w:p>
    <w:p>
      <w:pPr>
        <w:pStyle w:val="Normal"/>
        <w:rPr/>
      </w:pPr>
      <w:r>
        <w:rPr/>
        <w:t>Auf Basis des Transaktionalen Streßmodells kann das Le</w:t>
        <w:softHyphen/>
        <w:t>bensereignis Prüfung im Durchschnitt als vorhersehbares Ereig</w:t>
        <w:softHyphen/>
        <w:t>nis, erwünschter Gewinn, kontrollierbar, lang andauernd in den Folgen, den Lebensbereich Leistung betreffend und relativ bela</w:t>
        <w:softHyphen/>
        <w:t>stend angesehen werden (Lazarus, 1966; Lazarus &amp; Folkman, 1984; Cutrona &amp; Russell, 1990; Seligman, 1992). Es ist danach eher ein mittelhohes Streßerleben bei einer Prüfung anzunehmen.</w:t>
      </w:r>
    </w:p>
    <w:p>
      <w:pPr>
        <w:pStyle w:val="Normal"/>
        <w:rPr/>
      </w:pPr>
      <w:r>
        <w:rPr/>
        <w:t>Aus Sicht des COR-Modells (Hobfoll et al., 1992) werden durch eine Prüfung in erster Linie Ressourcen bedroht bzw. es droht eine Investition ohne möglicherweise ausreichenden nach</w:t>
        <w:softHyphen/>
        <w:t>folgenden Gewinn. Ein aktueller Verlust ist nicht gegeben. Die betroffenen Ressourcen umfassen weiterhin nur einen relativ eng umgrenzten Bereich. Die Ressourcenkategorie Objekte ist nicht bzw. nicht direkt betroffen. Die Ressourcenkategorien Bedingun</w:t>
        <w:softHyphen/>
        <w:t>gen wie der Status einer bestandenen Prüfung, persönliche Cha</w:t>
        <w:softHyphen/>
        <w:t>rakteristiken wie Selbstwertschätzung oder kognitive Fähigkei</w:t>
        <w:softHyphen/>
        <w:t>ten und Energien wie Prüfungszeugnis, welches die Tür zu Ein</w:t>
        <w:softHyphen/>
        <w:t>kommen und materiellem Wohlstand öffnet, sind jedoch unmittel</w:t>
        <w:softHyphen/>
        <w:t>bar bedroht. Eine nicht bestandene Prüfung verhindert mögli</w:t>
        <w:softHyphen/>
        <w:t>cherweise den Übergang in eine neue Lebensphase, während das Bestehen jenen ermöglicht. Insofern ergeben sich für das Indi</w:t>
        <w:softHyphen/>
        <w:t>viduum nach dem Ereignis unterschiedliche zu leistende Anpas</w:t>
        <w:softHyphen/>
        <w:t>sungsprozesse, die antizipiert werden. Nach dem COR-Modell sind damit bei einer Prüfung Bedingungen, unter denen Menschen Streß erleben, zu einem großen Teil erfüllt. Jedoch ist nach dem COR-Modell davon auszugehen, daß bei diesem Ereignis im Durch</w:t>
        <w:softHyphen/>
        <w:t>schnitt in deutlich geringerem Maße Streß erlebt wird wie ver</w:t>
        <w:softHyphen/>
        <w:t>gleichsweise bei einer Scheidung / Trennung.</w:t>
      </w:r>
    </w:p>
    <w:p>
      <w:pPr>
        <w:pStyle w:val="Normal"/>
        <w:rPr/>
      </w:pPr>
      <w:r>
        <w:rPr/>
        <w:t>Primär von Belang sind bei diesem Lebensereignis Kognitio</w:t>
        <w:softHyphen/>
        <w:t>nen bzw. Erwartungen an zukünftige Ereignisse und deren antizi</w:t>
        <w:softHyphen/>
        <w:t>pierte Folgen (Wine, 1980). Prüfungen stellen eine öffentliche Bewertung der eigenen Person dar, womit eine Bedrohung des Selbstkonzepts verbunden ist. Die öffentliche Befangenheit wird vergrößert und die eigene Selbstwirksamkeit in Frage gestellt (R. Schwarzer &amp; Jerusalem, 1989). Die Reaktionen auf Tests las</w:t>
        <w:softHyphen/>
        <w:t>sen sich so statt als Prüfungsangst besser als Spezialfall ei</w:t>
        <w:softHyphen/>
        <w:t>ner allgemeinen Bewertungs-Ängstlichkeit beschreiben (Wine, 1980). Es ist ferner davon auszugehen, daß der subjektiv erleb</w:t>
        <w:softHyphen/>
        <w:t>te Streß im allgemeinen nicht nach, sondern vor dem eigentli</w:t>
        <w:softHyphen/>
        <w:t>chen Eintritt des Stressors und zu Beginn des Streßereignisses auftritt (Röhrle, Linkenheil &amp; Graf, 1990).</w:t>
      </w:r>
    </w:p>
    <w:p>
      <w:pPr>
        <w:pStyle w:val="Normal"/>
        <w:rPr/>
      </w:pPr>
      <w:r>
        <w:rPr/>
        <w:t>In der Forschung konnten dabei unter dem Stressor Prüfung bzw. Test empirisch zwei Faktoren der Prüfungsangst identifi</w:t>
        <w:softHyphen/>
        <w:t>ziert werden: 1. eine mit physiologischer Erregung verbundene emotionale Komponente, die als Emotionalität bezeichnet wird, und 2. eine kognitive Komponente, die Besorgtheit genannt wird (Deffenbacher, 1980; Wine, 1971, 1980). Emotionalität bezeich</w:t>
        <w:softHyphen/>
        <w:t>net die affektiv-physiologische Erfahrung der erhöhten autono</w:t>
        <w:softHyphen/>
        <w:t>men Erregung, während Besorgtheit aufgabenirrelevante, auf die eigene Person zentrierte Kognitionen wie Gedanken an die Lei</w:t>
        <w:softHyphen/>
        <w:t>stung, Konsequenzen des Scheiterns, negative Selbstbewertung sowie die Bewertung des eigenen Könnens relativ zu anderen um</w:t>
        <w:softHyphen/>
        <w:t>faßt. Empirisch variiert Emotionalität mit der zeitlichen Nähe der Prüfung und Hinweisreizen, die den Beginn des Tests signa</w:t>
        <w:softHyphen/>
        <w:t>lisieren. Besorgtheit variiert dagegen mit Hinweisreizen, die ein mögliches Scheitern anzeigen.</w:t>
      </w:r>
    </w:p>
    <w:p>
      <w:pPr>
        <w:pStyle w:val="Normal"/>
        <w:rPr/>
      </w:pPr>
      <w:r>
        <w:rPr/>
        <w:t>Besorgtheit ist korreliert mit Emotionalität und stellt von beiden die wichtigere Komponente unter dem Stressor Prüfung dar (Deffenbacher, 1980). Besorgtheit ist ferner korreliert mit niedriger Leistungserwartung und schlechterer Leistung bzw. schlechteren Noten in der Prüfung. Während Emotionalität unmit</w:t>
        <w:softHyphen/>
        <w:t>telbar vor und zu Beginn der Prüfung ansteigt, ist die Kompo</w:t>
        <w:softHyphen/>
        <w:t>nente Besorgtheit bereits mehrere Tage bis einer Woche vor der Prüfung deutlich erhöht. Die physiologische Erregung ist bei hoch und niedrig ängstlichen Personen gleich. Niedrig Ängstli</w:t>
        <w:softHyphen/>
        <w:t>che richten ihre Aufmerksamkeit hauptsächlich auf die eigentli</w:t>
        <w:softHyphen/>
        <w:t>che Aufgabe, während hoch Ängstliche ihre Aufmerksamkeit ver</w:t>
        <w:softHyphen/>
        <w:t>teilen auf die Aufgabe und sich selbst bzw. ihre innere Wahr</w:t>
        <w:softHyphen/>
        <w:t>nehmung (Holroyd &amp; Appel, 1980; Wine, 1980).</w:t>
      </w:r>
    </w:p>
    <w:p>
      <w:pPr>
        <w:pStyle w:val="Normal"/>
        <w:rPr/>
      </w:pPr>
      <w:r>
        <w:rPr/>
        <w:t>Besonders Kognitionen an das antizipierte zukünftige mög</w:t>
        <w:softHyphen/>
        <w:t>liche Nichtbestehen oder auch Bestehen der Prüfung sind mit ei</w:t>
        <w:softHyphen/>
        <w:t>nem hohen Maß an Selbstwertbedrohung gekennzeichnet (R. Schwar</w:t>
        <w:softHyphen/>
        <w:t>zer, 1987) und können durch die kognitive Interferenz Lei</w:t>
        <w:softHyphen/>
        <w:t>stungsstörungen zur Folge haben, die besonders die Leistung in der Prüfung negativ beeinträchtigen (I.G. Sarason, 1984; I.G. Sarason, B.R. Sarason, Keefe, Hayes &amp; Shearin, 1986).</w:t>
      </w:r>
    </w:p>
    <w:p>
      <w:pPr>
        <w:pStyle w:val="Normal"/>
        <w:rPr/>
      </w:pPr>
      <w:r>
        <w:rPr/>
        <w:t>Als teilweise konkurrierendes Modell zur kognitiven Inter</w:t>
        <w:softHyphen/>
        <w:t>ferenz steht die Auffassung, daß Test-Ängstlichkeit unmittelbar vor und in der Prüfung durch ineffektive Studierverhaltenswei</w:t>
        <w:softHyphen/>
        <w:t>sen bestimmt wird, die durch erniedrigte Aufgabeninvolviertheit wie vermindertes Engagement in Lernaktivitäten und Vermei</w:t>
        <w:softHyphen/>
        <w:t>dungstendenzen zu Defiziten im Lernen während der Vorberei</w:t>
        <w:softHyphen/>
        <w:t>tungszeit führen (Hodapp &amp; Henneberger, 1983). Die Wichtigkeit der Lernvorbereitung auf einen Test ist unmittelbar einleuch</w:t>
        <w:softHyphen/>
        <w:t>tend. Beide Modelle haben eine gewisse Plausibilität und dürf</w:t>
        <w:softHyphen/>
        <w:t>ten bis zu einem gewissen Grade zutreffend sein. Welches der beiden Modelle eher zutrifft, kognitive Interferenz oder Aufga</w:t>
        <w:softHyphen/>
        <w:t>beninvolviertheit, und wie die beiden Faktoren in Beziehung zu</w:t>
        <w:softHyphen/>
        <w:t>einander stehen, scheint zum gegenwärtigen Zeitpunkt noch nicht genauer geklärt zu sein. So kann z.B. auch gezeigt werden, daß Test-Ängstlichkeit und Bemühen im Tagesverlauf variieren (A.P. Smith, 1985).</w:t>
      </w:r>
    </w:p>
    <w:p>
      <w:pPr>
        <w:pStyle w:val="Heading2"/>
        <w:rPr/>
      </w:pPr>
      <w:bookmarkStart w:id="4" w:name="begin_theorie_sozu"/>
      <w:bookmarkEnd w:id="4"/>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3</w:t>
      </w:r>
      <w:r>
        <w:rPr/>
        <w:fldChar w:fldCharType="end"/>
      </w:r>
      <w:r>
        <w:rPr/>
        <w:t xml:space="preserve"> Soziale Unterstützung</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3</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Die Konzeptualisierung von sozialer Unterstützung</w:t>
      </w:r>
    </w:p>
    <w:p>
      <w:pPr>
        <w:pStyle w:val="Normal"/>
        <w:rPr/>
      </w:pPr>
      <w:r>
        <w:rPr/>
        <w:t>In der Forschung über individuelle Unterschiede als Mode</w:t>
        <w:softHyphen/>
        <w:t>ratoren des Streßverarbeitungsprozesses wurde jenem Aspekt in</w:t>
        <w:softHyphen/>
        <w:t>dividueller Differenzen die größte Aufmerksamkeit zuteil, der in der Literatur zumeist mit den Begriffen „soziale Unterstüt</w:t>
        <w:softHyphen/>
        <w:t>zung“, „soziales Netzwerk“, „sozialer Rückhalt“ oder „social support“ umschrieben wird (z.B. Berkman &amp; Syme, 1979; R.D. Caplan, 1972; S. Cohen &amp; Hoberman, 1983; Dean &amp; Lin, 1977; Hel</w:t>
        <w:softHyphen/>
        <w:t>ler, 1979; Henderson, 1977; Henderson, Byrne &amp; Duncan-Jones, 1981; Keupp &amp; Röhrle, 1987; Kobasa &amp; Puccetti, 1983; I.G. Sara</w:t>
        <w:softHyphen/>
        <w:t>son et al., 1994; siehe Überblicke bei S. Cohen &amp; Syme, 1985a; Cutrona, 1996a; Gottlieb, 1988; Laireiter, 1993; Pierce et al., 1996; Röhrle, 1994; I.G. Sarason &amp; B.R. Sarason, 1985a; B.R. Sarason, I.G. Sarason &amp; Pierce, 1990a; R. Schwarzer &amp; Leppin, 1989; Veiel &amp; Baumann, 1992a). Dabei wird i.a. implizit von der Annahme ausgegangen, daß soziale Beziehungen hilfreich und pro</w:t>
        <w:softHyphen/>
        <w:t>blemlösend die Anpassung an streßreiche Lebensereignisse er</w:t>
        <w:softHyphen/>
        <w:t>leichtern und auf diese Weise die Verwundbarkeit für streß-bezogene Störungen des psychophysischen Befindens vermindern (Rook, 1985).</w:t>
      </w:r>
    </w:p>
    <w:p>
      <w:pPr>
        <w:pStyle w:val="Normal"/>
        <w:rPr/>
      </w:pPr>
      <w:r>
        <w:rPr/>
        <w:t>Die Bezeichnung für den umrissenen Forschungsbereich, um den es sich hier handelt, ist nicht klar festgelegt (z.B. R. Schwarzer &amp; Leppin, 1989). Am weitesten Verbreitung und den größten Bekanntheitsgrad hat im deutschen Sprachraum der Aus</w:t>
        <w:softHyphen/>
        <w:t>druck „soziale Unterstützung“ gefunden. Aus diesem Grund wird er im Verlauf dieser Arbeit in der Regel verwendet.</w:t>
      </w:r>
    </w:p>
    <w:p>
      <w:pPr>
        <w:pStyle w:val="Normal"/>
        <w:rPr/>
      </w:pPr>
      <w:r>
        <w:rPr/>
        <w:t>Im Laufe der mittlerweile seit 25 Jahren durchgeführten Forschungen über soziale Unterstützung wurden zahlreiche unter</w:t>
        <w:softHyphen/>
        <w:t>schiedliche Konzeptualisierungen erstellt (z.B. Antonucci &amp; Depner, 1982; G. Caplan, 1974; Cobb, 1976; S. Cohen &amp; McKay, 1984; S. Cohen &amp; Syme, 1985b; Hobfoll et al., 1992; House, 1981; Laireiter &amp; Baumann, 1992; Moos &amp; Mitchell, 1982; B.R. Sarason, Shearin, Pierce &amp; I.G. Sarason, 1987; Shumaker &amp; Brownell, 1984; Sommer &amp; Fydrich, 1989, 1991; Thoits, 1982, 1985; Wilcox &amp; Vernberg, 1985; Wills, 1985; Wortman &amp; Conway, 1985).</w:t>
      </w:r>
    </w:p>
    <w:p>
      <w:pPr>
        <w:pStyle w:val="Normal"/>
        <w:rPr/>
      </w:pPr>
      <w:r>
        <w:rPr/>
        <w:t>Eine sehr allgemeine Definition von sozialer Unterstützung lautet: „Social support is defined as the resources provided by other persons.“ (S. Cohen &amp; Syme, 1985b, p. 4). Die Autoren er</w:t>
        <w:softHyphen/>
        <w:t>klären also soziale Unterstützung als die Ressourcen oder Hilfsquellen, die von anderen Personen geliefert werden. So</w:t>
        <w:softHyphen/>
        <w:t>ziale Unterstützung kann nach dieser Definition aus Informatio</w:t>
        <w:softHyphen/>
        <w:t>nen oder materiellen Dingen bestehen und sowohl positive als auch negative Folgen haben. Eingeschlossen sind darin sowohl beobachtbare, objektiv vorhandene als auch nicht beobachtbare, subjektiv wahrgenommene Aspekte von sozialer Unterstützung.</w:t>
      </w:r>
    </w:p>
    <w:p>
      <w:pPr>
        <w:pStyle w:val="Normal"/>
        <w:rPr/>
      </w:pPr>
      <w:r>
        <w:rPr/>
        <w:t>Im folgenden wird in Anlehnung an das COR-Modell (Hobfoll et al., 1992) eine eigene Definition vorgeschlagen. Soziale Un</w:t>
        <w:softHyphen/>
        <w:t>terstützung wird allgemein definiert als „eine Interaktion bzw. Kommunikation, die von anderen Personen ausgehend, real und / oder aus Sicht des Empfängers wahrgenommen, einen Gewinn oder einen Entwicklungsschub oder die Abwehr einer Bedrohung von wertgeschätzten Objekten, Eigenschaften, Zuständen oder Ener</w:t>
        <w:softHyphen/>
        <w:t>gien beim Empfänger fördert oder herbeiführt“. Dabei kann der Geber die Wirkung der Interaktion bzw. Kommunikation auf den Empfänger beabsichtigen oder nicht intendieren.</w:t>
      </w:r>
    </w:p>
    <w:p>
      <w:pPr>
        <w:pStyle w:val="Normal"/>
        <w:rPr/>
      </w:pPr>
      <w:r>
        <w:rPr/>
        <w:t>In einer älteren Definition von G. Caplan (1974) wurde so</w:t>
        <w:softHyphen/>
        <w:t>ziale Unterstützung aufgefaßt als Lieferung von Rückmeldung, Wertschätzung, materiellen Gegenständen und als Stärkung der unterstützten Person zur Beherrschung der Umwelt. In neueren Arbeiten werden eher andere Aspekte betont, wie soziale Inte</w:t>
        <w:softHyphen/>
        <w:t>gration, Bindung an wichtige andere Menschen in der Lebensspan</w:t>
        <w:softHyphen/>
        <w:t>ne (Mikulincer &amp; Florian, 1997; Ptacek, 1996) und soziale Un</w:t>
        <w:softHyphen/>
        <w:t>terstützung als stabiles individuelles Persönlichkeitsmerkmal in der Form eines erworbenen „Sinns für Akzeptanz“ (sense of acceptance; B.R. Sarason et al., 1987; B.R. Sarason, Pierce &amp; I.G. Sarason, 1990; I.G. Sarason, B.R. Sarason &amp; Pierce, 1992).</w:t>
      </w:r>
    </w:p>
    <w:p>
      <w:pPr>
        <w:pStyle w:val="Normal"/>
        <w:rPr/>
      </w:pPr>
      <w:r>
        <w:rPr/>
        <w:t>In ähnlicher Weise zu berücksichtigende Aspekte von sozia</w:t>
        <w:softHyphen/>
        <w:t>ler Unterstützung können auch unter Heranziehen des COR-Modells gefolgert werden (Hobfoll et al., 1992). Danach ist zum einen in Betracht zu ziehen, daß soziale Unterstützung ein bedeuten</w:t>
        <w:softHyphen/>
        <w:t>der Einflußfaktor ist, durch den die Verfügbarkeit von Ressour</w:t>
        <w:softHyphen/>
        <w:t>cen für Menschen über das vorhandene eigene Niveau hinaus er</w:t>
        <w:softHyphen/>
        <w:t>weitert wird. Zum anderen haben aus sozialen Bindungen entstam</w:t>
        <w:softHyphen/>
        <w:t>mende soziale Ressourcen die wichtige Funktion, die eigenen Selbstkonzepte bzw. die eigene Identität zu finden, zu schützen und zu erhalten.</w:t>
      </w:r>
    </w:p>
    <w:p>
      <w:pPr>
        <w:pStyle w:val="Normal"/>
        <w:rPr/>
      </w:pPr>
      <w:r>
        <w:rPr/>
        <w:t>Die verschiedenen Forschergruppen entwickelten jeweils ih</w:t>
        <w:softHyphen/>
        <w:t>re eigenen Konzeptionen, die sich zum Teil ähneln. Die einzel</w:t>
        <w:softHyphen/>
        <w:t>nen Konzeptionen stellen jedoch auch grundsätzlich unterschied</w:t>
        <w:softHyphen/>
        <w:t>liche Standpunkte über soziale Unterstützung dar. So existieren z.B. Konzeptualisierungen als objektive Netzwerkmaße (Berkman &amp; Syme, 1979), als tatsächlich gegebene soziale Unterstützung (Barrera, Sandler &amp; Ramsey, 1981) oder als vom Empfänger sub</w:t>
        <w:softHyphen/>
        <w:t>jektiv wahrgenommene soziale Unterstützung (I.G. Sarason, H.M. Levine, Basham &amp; B.R. Sarason, 1983; Sommer &amp; Fydrich, 1989).</w:t>
      </w:r>
    </w:p>
    <w:p>
      <w:pPr>
        <w:pStyle w:val="Normal"/>
        <w:rPr/>
      </w:pPr>
      <w:r>
        <w:rPr/>
        <w:t>Es handelt sich somit nicht um ein einheitliches, enges, sondern um ein heterogenes, globales Konstrukt, das unter dem Begriff soziale Unterstützung subsumiert wird. So wird auch in neuerer Zeit gefordert, die Konzeptualisierung von sozialer Un</w:t>
        <w:softHyphen/>
        <w:t>terstützung genauer zu klären, das Konzept aufzuspalten, und statt eines globalen, mehrere eng umrissene, klarer definierte Konstrukte von sozialer Unterstützung zu schaffen und zu ver</w:t>
        <w:softHyphen/>
        <w:t>wenden (Barrera, 1986; Laireiter &amp; Baumann, 1992; O’Reilly, 1988; B.R. Sarason, I.G. Sarason &amp; Pierce, 1990b; R. Schwarzer &amp; Leppin, 1989; Thoits, 1992; Veiel &amp; Baumann, 1992b).</w:t>
      </w:r>
    </w:p>
    <w:p>
      <w:pPr>
        <w:pStyle w:val="Normal"/>
        <w:rPr/>
      </w:pPr>
      <w:r>
        <w:rPr/>
        <w:t>Konzeptionell unterteilen lassen sich unter dieser Prä</w:t>
        <w:softHyphen/>
        <w:t>misse soziale Integration (soziale Einbettung, Partizipation und Involviertheit im sozialen Leben mit Gütern und Werten in</w:t>
        <w:softHyphen/>
        <w:t>klusive den Zugriff auf die sozialen Ressourcen und Unterstüt</w:t>
        <w:softHyphen/>
        <w:t>zungssysteme), soziales Netzwerk (gesamtes und partielles Netz</w:t>
        <w:softHyphen/>
        <w:t>werk mit Knoten und ihren wechselseitigen Verbindungen), Netz</w:t>
        <w:softHyphen/>
        <w:t>werkquellen (Unterstützungsnetzwerk, an das sich eine Person für Unterstützung routinemäßig wendet), unterstützende Umgebung (unterstützendes Klima mit interpersonaler Kohäsion, Invol</w:t>
        <w:softHyphen/>
        <w:t>viertheit, Ausdrucksfähigkeit und einem geringem Anteil an Kon</w:t>
        <w:softHyphen/>
        <w:t>flikt), sich tatsächlich abspielende (gegebene und empfangene) soziale Unterstützung und wahrgenommene soziale Unterstützung (bestehend aus Kognition bzw. Verfügbarkeit von Unterstützung und Evaluation bzw. Zufriedenheit von Unterstützung; Laireiter &amp; Baumann, 1992; B.R. Sarason, I.G. Sarason et al., 1990b).</w:t>
      </w:r>
    </w:p>
    <w:p>
      <w:pPr>
        <w:pStyle w:val="Normal"/>
        <w:rPr/>
      </w:pPr>
      <w:r>
        <w:rPr/>
        <w:t>Auch wurde, nachdem die einzelnen Konzepte zunächst zusam</w:t>
        <w:softHyphen/>
        <w:t>menhanglos nebeneinander standen, in jüngerer Zeit damit begon</w:t>
        <w:softHyphen/>
        <w:t>nen, eine vergleichende Untersuchung von verschiedenen Konzep</w:t>
        <w:softHyphen/>
        <w:t>tionen durchzuführen (Dunkel-Schetter &amp; Bennett, 1990; Lairei</w:t>
        <w:softHyphen/>
        <w:t>ter &amp; Baumann, 1992; B.R. Sarason et al., 1987) oder verschie</w:t>
        <w:softHyphen/>
        <w:t>dene Konzeptualisierungen zusammenzuführen (Hobfoll et al., 1992). Allgemein wird die Notwendigkeit einer leitenden Theorie gesehen, die zu einem Verständnis der Mechanismen, die soziale Unterstützung einerseits und psychophysiologisches Befinden an</w:t>
        <w:softHyphen/>
        <w:t>dererseits betreffen, führen (Cutrona &amp; Russell, 1990; B.R. Sa</w:t>
        <w:softHyphen/>
        <w:t>rason, I.G. Sarason et al., 1990b; Veiel &amp; Baumann, 1992b).</w:t>
      </w:r>
    </w:p>
    <w:p>
      <w:pPr>
        <w:pStyle w:val="Normal"/>
        <w:rPr/>
      </w:pPr>
      <w:r>
        <w:rPr/>
        <w:t>In die Konzeptualisierung von sozialer Unterstützung gehen zumeist zwei unbewiesene Annahmen ein. Die eine ist, daß so</w:t>
        <w:softHyphen/>
        <w:t>ziale Unterstützung in spezifischen, beobachtbaren Transaktio</w:t>
        <w:softHyphen/>
        <w:t>nen abgewickelt wird, und die zweite, daß soziale Unterstützung ein unipolares Konstrukt sei (Coyne, Ellard &amp; D.A.F. Smith, 1990).</w:t>
      </w:r>
    </w:p>
    <w:p>
      <w:pPr>
        <w:pStyle w:val="Normal"/>
        <w:rPr/>
      </w:pPr>
      <w:r>
        <w:rPr/>
        <w:t>Ein Aspekt der Konzeption von psychologisch-inhaltlichen Modellen von Unterstützung ist, ob soziale Unterstützung als eindimensionales, globales (Cobb, 1976; B.R. Sarason et al., 1987) oder als mehrdimensionales, funktionales Konstrukt (S. Cohen &amp; McKay, 1984; Hobfoll et al., 1992) aufgefaßt wird. Au</w:t>
        <w:softHyphen/>
        <w:t>toren, die die Auffassung vertreten, daß soziale Unterstützung ein eindimensionales Konstrukt ist, gehen zumeist davon aus, daß emotionale Unterstützung den Hauptbestandteil der Konzep</w:t>
        <w:softHyphen/>
        <w:t>tion ausmacht, wie z.B. B.R. Sarason et al. (1987), für die das Gefühl, von anderen geliebt und akzeptiert zu werden, sowie sich in Beziehungen zu befinden, in welchen die Kommunikation offen ist, der entscheidende Aspekt von sozialer Unterstützung ist.</w:t>
      </w:r>
    </w:p>
    <w:p>
      <w:pPr>
        <w:pStyle w:val="Normal"/>
        <w:rPr/>
      </w:pPr>
      <w:r>
        <w:rPr/>
        <w:t>Konstrukte der Mehrdimensionalität basieren zumeist auf Intuition und allgemeinem Verständnis und selten auf elabo</w:t>
        <w:softHyphen/>
        <w:t>rierte wissenschaftliche Theorien oder empirische Daten bzw. Faktorenanalysen (Peplau, 1985). Sie können in der Regel nach den folgenden Arten oder Komponenten von sozialer Unterstützung unterschieden werden: Instrumentelle Unterstützung (materielle Unterstützung; materielle, finanzielle oder praktische Hilfe), informationelle Unterstützung (Ratschläge; Vermittlung von Wis</w:t>
        <w:softHyphen/>
        <w:t>sen; Hilfe beim Problemlösen), Einschätzungs-Unterstützung (Be</w:t>
        <w:softHyphen/>
        <w:t>wertungs-Unterstützung; Unterstützung durch Wertschätzung; In</w:t>
        <w:softHyphen/>
        <w:t>formationen über das eigene Verhalten), emotionale Unterstüt</w:t>
        <w:softHyphen/>
        <w:t>zung (positive Gefühle, Nähe und Vertrauen erleben; Unterstüt</w:t>
        <w:softHyphen/>
        <w:t>zung für das Selbstwertgefühl; einen positiven Vergleich mit anderen ziehen; Gefühl der Zugehörigkeit erleben; Gefühl des Rückhalts; Gefühl der Akzeptanz), Unterstützung durch soziale Integration (Zugehörigkeits-Unterstützung; Zusammensein; ge</w:t>
        <w:softHyphen/>
        <w:t>meinsame Aktivitäten; positiver sozialer Kontakt; Übereinstim</w:t>
        <w:softHyphen/>
        <w:t>mung von Lebensvorstellungen und Werten) und Status-Unterstüt</w:t>
        <w:softHyphen/>
        <w:t>zung (Unterstützung, die Sicherheit durch soziale Rollenzu</w:t>
        <w:softHyphen/>
        <w:t>schreibung, die von anderen Personen kommt, vermittelt; S. Co</w:t>
        <w:softHyphen/>
        <w:t>hen &amp; McKay, 1984; Cutrona &amp; Russell, 1990; R. Schwarzer &amp; Lep</w:t>
        <w:softHyphen/>
        <w:t>pin, 1989; Sommer &amp; Fydrich, 1989; Wills, 1985). Überschneidun</w:t>
        <w:softHyphen/>
        <w:t>gen der einzelnen Unterstützungsarten sind bei einer solchen Aufteilung nahezu zwangsläufig gegeben, was nicht als Nachteil angesehen werden muß.</w:t>
      </w:r>
    </w:p>
    <w:p>
      <w:pPr>
        <w:pStyle w:val="Normal"/>
        <w:rPr/>
      </w:pPr>
      <w:r>
        <w:rPr/>
        <w:t>Zwei weitere Aspekte des Konstrukts Unterstützung werden in neuerer Zeit in der Forschungsliteratur in Bezug auf soziale Beziehungen stärker betont: Soziale Belastung und Reziprozität der sozialen Unterstützung (Graebe, 1991). Den Kontrapunkt zum Nutzen der sozialen Unterstützung bildet die Dimension der Ko</w:t>
        <w:softHyphen/>
        <w:t>sten von sozialen Beziehungen in Form des Antipoden „soziale Belastung“ bzw. „sozialer Streß“ (Harris, 1992; R.M. Kaplan &amp; Toshima, 1990; Kessler, McLeod &amp; Wethington, 1985; Laireiter &amp; Lettner, 1993; Lettner, Sölva &amp; Baumann, 1996; Rook, 1985, 1992; Sommer &amp; Fydrich, 1989).</w:t>
      </w:r>
    </w:p>
    <w:p>
      <w:pPr>
        <w:pStyle w:val="Normal"/>
        <w:rPr/>
      </w:pPr>
      <w:r>
        <w:rPr/>
        <w:t>Soziale Belastung ist von bloßer fehlender sozialer Unter</w:t>
        <w:softHyphen/>
        <w:t>stützung zu unterscheiden (Sommer &amp; Fydrich, 1989). Dabei scheint es zweckmäßig zu sein, soziale Unterstützung und sozia</w:t>
        <w:softHyphen/>
        <w:t>le Belastung als zwei unabhängige Dimensionen zu betrachten (Beach, J.K. Martin, Blum &amp; Roman, 1993; Lettner et al., 1996). Der Einfachheit halber wird im folgenden in vielen Fällen al</w:t>
        <w:softHyphen/>
        <w:t>lein „Unterstützung“ erwähnt, wenngleich Unterstützung und Be</w:t>
        <w:softHyphen/>
        <w:t>lastung gemeint sind.</w:t>
      </w:r>
    </w:p>
    <w:p>
      <w:pPr>
        <w:pStyle w:val="Normal"/>
        <w:rPr/>
      </w:pPr>
      <w:r>
        <w:rPr/>
        <w:t>In der Literatur finden sich an einigen Stellen inhaltli</w:t>
        <w:softHyphen/>
        <w:t>che Beschreibungen von sozialer Belastung (Minuchin, 1974; Rook, 1985; Sommer &amp; Fydrich, 1989). Im allgemeinen werden un</w:t>
        <w:softHyphen/>
        <w:t>ter sozialer Belastung Komponenten von sozialen Beziehungen wie Kontrolle, Einengung, Kritik, Abwertung, Zurückweisung, Über</w:t>
        <w:softHyphen/>
        <w:t>forderung, Überbehütung, Distanzlosigkeit, Unwille der Gabe von Unterstützung, Verletzung der Privatsphäre, Vertrauensbruch, Ausbeutung, Unterstützung bei impliziter Verpflichtung zur Ge</w:t>
        <w:softHyphen/>
        <w:t>genleistung oder ambivalente Gabe von Unterstützung in Kombi</w:t>
        <w:softHyphen/>
        <w:t>nation mit starkem Druck in Richtung psychischer Konformität mit Androhung von Ausschluß und Isolation subsumiert.</w:t>
      </w:r>
    </w:p>
    <w:p>
      <w:pPr>
        <w:pStyle w:val="Normal"/>
        <w:rPr/>
      </w:pPr>
      <w:r>
        <w:rPr/>
        <w:t>Auf dieser Grundlage soll eine explizite Definition von sozialer Belastung in Anlehnung an das COR-Modell (Hobfoll et al., 1992) unternommen werden. Soziale Belastung wird definiert als „eine Interaktion bzw. Kommunikation, die von anderen Per</w:t>
        <w:softHyphen/>
        <w:t>sonen ausgehend, real und / oder aus Sicht des Empfängers wahr</w:t>
        <w:softHyphen/>
        <w:t>genommen, einen Verlust oder eine Entwicklungshemmung oder eine Bedrohung von wertgeschätzten Objekten, Eigenschaften, Zustän</w:t>
        <w:softHyphen/>
        <w:t>den oder Energien beim Empfänger fördert oder herbeiführt“. Da</w:t>
        <w:softHyphen/>
        <w:t>bei kann der Geber die Wirkung der Interaktion bzw. Kommunika</w:t>
        <w:softHyphen/>
        <w:t>tion auf den Empfänger beabsichtigen oder nicht intendieren.</w:t>
      </w:r>
    </w:p>
    <w:p>
      <w:pPr>
        <w:pStyle w:val="Normal"/>
        <w:rPr/>
      </w:pPr>
      <w:r>
        <w:rPr/>
        <w:t>Die Gabe von sozialer Unterstützung kann dysfunktionales Rollenverhalten oder Abhängigkeit des Empfängers verstärken (DiMatteo &amp; R. Hays, 1981) oder sein gesundheitsgefährdendes Verhalten verstärken (Burg &amp; Seeman, 1994). Die Wahrnehmung von sozialer Unterstützung kann beim Empfänger zu Gefühlen der Schuld und Schande führen (J.D. Fisher, Nadler &amp; Whitcher-Alag</w:t>
        <w:softHyphen/>
        <w:t>na, 1982; E. Walster, G.W. Walster &amp; Berscheid, 1978) oder bei Unangepaßtheit der vom Geber gutgemeinten Unterstützung den Di</w:t>
        <w:softHyphen/>
        <w:t>streß des Empfängers intensivieren (Cutrona &amp; Russell, 1990; Wortman &amp; Dunkel-Schetter, 1979; Wortman &amp; Lehmann, 1985). Um hilfreich zu sein muß eine Passung von sozialer Unterstützung und Streß gegeben sein (Cutrona &amp; Russell, 1990; Röhrle, 1994, Kap. 4.4).</w:t>
      </w:r>
    </w:p>
    <w:p>
      <w:pPr>
        <w:pStyle w:val="Normal"/>
        <w:rPr/>
      </w:pPr>
      <w:r>
        <w:rPr/>
        <w:t>Als Extremfall sozialer Belastung kann das in neuester Zeit öffentlich stark diskutierte „Mobbing“ (Leymann, 1993; Zu</w:t>
        <w:softHyphen/>
        <w:t>schlag, 1997) angesehen werden. Darunter versteht man konflikt</w:t>
        <w:softHyphen/>
        <w:t>belastete zwischenmenschliche Interaktion bzw. Kommunikation (vornehmlich am Arbeitsplatz), bei der die angegriffene Perso</w:t>
        <w:softHyphen/>
        <w:t>nen unterlegen ist und von einem oder mehreren anderen Personen systematisch und über längere Zeit (mindestens einmal pro Wo</w:t>
        <w:softHyphen/>
        <w:t>che, ein halbes Jahr lang) mit dem Ziel und / oder dem Effekt des sozialen Ausstoßes angegriffen wird (Leymann, 1993). Inso</w:t>
        <w:softHyphen/>
        <w:t>fern dürften also fließende Übergänge vom Bereich sozialer Un</w:t>
        <w:softHyphen/>
        <w:t>terstützung über soziale Belastung und soziale Konflikte zum Bereich von allgemeinen Mikrostressoren gegeben sein. Es ergibt sich, daß für zukünftige Forschung eine kombinierte Analyse von Unterstützung und Belastung zu fordern ist (Fydrich, Scheib &amp; Sommer, 1988; Rook, 1992; Schuster, Kessler &amp; Aseltine, 1990; Sommer &amp; Fydrich, 1989).</w:t>
      </w:r>
    </w:p>
    <w:p>
      <w:pPr>
        <w:pStyle w:val="Normal"/>
        <w:rPr/>
      </w:pPr>
      <w:r>
        <w:rPr/>
        <w:t>Als zweiter Aspekt rückt der Gesichtspunkt der Reziprozi</w:t>
        <w:softHyphen/>
        <w:t>tät der sozialen Unterstützung, also neben dem Nehmen zusätz</w:t>
        <w:softHyphen/>
        <w:t>lich das Geben, verstanden im Kontext von normalem Rollenver</w:t>
        <w:softHyphen/>
        <w:t>halten, stärker in das Forschungsinteresse (Antonucci &amp; J.S. Jackson, 1990; Heller, R.H. Price &amp; Hogg, 1990; siehe Überblick bei Bierhoff, 1998, Kap. II.3). Neben der Perspektive der Ge</w:t>
        <w:softHyphen/>
        <w:t>genseitigkeit, dem stärkeren Fokus auf den Geber, der Adäquat</w:t>
        <w:softHyphen/>
        <w:t>heit der Unterstützung für den Empfänger, Gründe für mögliche Fehlschläge von Unterstützung bei Geber und Empfänger und den Kosten der Lieferung von sozialer Unterstützung für den Geber betreffen diese Gesichtspunkte weiterhin auch die Differenzie</w:t>
        <w:softHyphen/>
        <w:t>rung der Wahrnehmung von Unterstützung bei Geber und Nehmer (Rook, 1992; Harris, 1992). Dies betrifft nicht nur die unter</w:t>
        <w:softHyphen/>
        <w:t>schiedlichen Perspektiven, Wahrnehmungen und Bewertungen von Unterstützungshandlungen (Antonucci &amp; Israel, 1986). So kann z.B. empfangene soziale Unterstützung zu einem als unangenehm erlebten Spannungszustand, zur Bedrohung des Selbstwerts und zu Gefühlen der Schuld und Schande führen, wenn der Empfänger nicht selbst soziale Unterstützung geben kann oder bereits ge</w:t>
        <w:softHyphen/>
        <w:t>geben hat (Buunk, Doosje, Jans &amp; Hopstaken, 1993; J.D. Fisher et al., 1982; E. Walster et al., 1978).</w:t>
      </w:r>
    </w:p>
    <w:p>
      <w:pPr>
        <w:pStyle w:val="Normal"/>
        <w:rPr/>
      </w:pPr>
      <w:r>
        <w:rPr/>
        <w:t>Die Auffassung von der Mehrdimensionalität von sozialer Unterstützung wird in Theorien zumeist vertreten. Sie wurde je</w:t>
        <w:softHyphen/>
        <w:t>doch in der Praxis in der Vergangenheit oft nicht entsprechend umgesetzt (S. Cohen &amp; Wills, 1985; R. Schwarzer &amp; Leppin, 1989). In neuerer Zeit scheint sich jedoch die Auffassung von der Mehrdimensionalität durchzusetzen (z.B. Cutrona &amp; Russell, 1990). Empirisch gibt es sowohl Belege für die Auffassung der Eindimensionalität (M.A. Brown, 1986; B.R. Sarason et al., 1987) wie auch für diejenige von der Mehrdimensionalität (S. Cohen &amp; Wills, 1985; Dunkel-Schetter, Folkman &amp; Lazarus, 1987).</w:t>
      </w:r>
    </w:p>
    <w:p>
      <w:pPr>
        <w:pStyle w:val="Normal"/>
        <w:rPr/>
      </w:pPr>
      <w:r>
        <w:rPr/>
        <w:t>Einige Autoren gehen noch einen Schritt weiter und vertre</w:t>
        <w:softHyphen/>
        <w:t>ten explizit ein Stressor-Spezifitäts-Modell der sozialen Un</w:t>
        <w:softHyphen/>
        <w:t>terstützung. Das Stressor-Spezifitäts-Modell beinhaltet, daß ganz bestimmte Arten von sozialer Unterstützung zu bestimmten streßreichen Ereignissen passen müssen, um zu nützen (Argyle, 1992; S. Cohen &amp; McKay, 1984; S. Cohen, 1992; Cutrona &amp; Rus</w:t>
        <w:softHyphen/>
        <w:t>sell, 1990; Röhrle, 1994, Kap. 4.4; Wilcox &amp; Vernberg, 1985; Wills, 1985). Für dieses Modell gibt es ebenfalls zahlreiche Belege (S. Cohen &amp; Hoberman, 1983; S. Cohen et al., 1986; Cu</w:t>
        <w:softHyphen/>
        <w:t>trona &amp; Russell, 1990; Kobasa &amp; Pucetti, 1983).</w:t>
      </w:r>
    </w:p>
    <w:p>
      <w:pPr>
        <w:pStyle w:val="Normal"/>
        <w:rPr/>
      </w:pPr>
      <w:r>
        <w:rPr/>
        <w:t>Obendrein können mehrere verschiedene Komponenten von so</w:t>
        <w:softHyphen/>
        <w:t>zialer Unterstützung im Verlauf eines Stressors zu unterschied</w:t>
        <w:softHyphen/>
        <w:t>lichen Zeiten passend sein (Cutrona &amp; Russell, 1990; Röhrle, 1994, Kap. 4.4). So kann unmittelbar nach dem Verlust einer en</w:t>
        <w:softHyphen/>
        <w:t>gen sozialen Beziehung ein besonders hoher Bedarf an emotiona</w:t>
        <w:softHyphen/>
        <w:t>ler Unterstützung bestehen, während im späteren Verlauf eher informationelle oder finanzielle Unterstützung gebraucht wird. Diese Argumente sprechen für eine mehrdimensionale Konzeptua</w:t>
        <w:softHyphen/>
        <w:t>lisierung von sozialer Unterstützung.</w:t>
      </w:r>
    </w:p>
    <w:p>
      <w:pPr>
        <w:pStyle w:val="Normal"/>
        <w:rPr/>
      </w:pPr>
      <w:r>
        <w:rPr/>
        <w:t>Daneben gibt es als weiteren Forschungsbereich, der mit soziale Unterstützung eng verwandt ist, das theoretische Kon</w:t>
        <w:softHyphen/>
        <w:t>strukt der „Kameradschaft“. Soziale Unterstützung wird eher auf ein konkretes Ziel gerichtet und als Hilfe zur Problemlösung oder Streßbewältigung angesehen. Im Unterschied dazu wird Ka</w:t>
        <w:softHyphen/>
        <w:t>meradschaft eher als frei bzw. spontan motiviert und als weni</w:t>
        <w:softHyphen/>
        <w:t>ger zweckgebunden verstanden. Kameradschaft umfaßt z.B. gemein</w:t>
        <w:softHyphen/>
        <w:t>same Freizeitaktivität, private Späße und Rituale sowie spiele</w:t>
        <w:softHyphen/>
        <w:t>rische, unzensierte Spontaneität. Empirisch wurden nur höch</w:t>
        <w:softHyphen/>
        <w:t>stens mittelmäßige Korrelationen zwischen Maßen für soziale Un</w:t>
        <w:softHyphen/>
        <w:t>terstützung und solchen für Kameradschaft gefunden (Rook, 1990).</w:t>
      </w:r>
    </w:p>
    <w:p>
      <w:pPr>
        <w:pStyle w:val="Normal"/>
        <w:rPr/>
      </w:pPr>
      <w:r>
        <w:rPr/>
        <w:t>Schließlich existiert im Wissenschaftsbereich der Soziolo</w:t>
        <w:softHyphen/>
        <w:t>gie der Aspekt der „sozialen Isolation“ (Durkheim, 1897 / 1951). Hierbei wird die Perspektive der Regulation des Verhal</w:t>
        <w:softHyphen/>
        <w:t>tens durch soziale Beziehungen einschließlich Hemmung von ab</w:t>
        <w:softHyphen/>
        <w:t>weichendem Sozialverhalten, Veranlassung von Rollenverhalten und gesundheitsfördernden habituellen Verhaltensweisen betont. Im Unterschied zu der Auffassung über Rückmeldung im Kontext sozialer Unterstützung wird Regulation in der soziologischen Isolationstheorie nicht notwendigerweise zur Problemlösung ver</w:t>
        <w:softHyphen/>
        <w:t>standen und muß auch nicht bestätigend gegeben werden, um vor</w:t>
        <w:softHyphen/>
        <w:t>teilhaft für den Empfänger zu sein (Rook, 1985).</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3</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Die Operationalisierung von sozialer Unterstützung: Entwicklung von diagnostischen Instrumenten</w:t>
      </w:r>
    </w:p>
    <w:p>
      <w:pPr>
        <w:pStyle w:val="Normal"/>
        <w:rPr/>
      </w:pPr>
      <w:r>
        <w:rPr/>
        <w:t>Eng in Zusammenhang mit der Konzeptualisierung von sozia</w:t>
        <w:softHyphen/>
        <w:t>ler Unterstützung steht deren Operationalisierung in Meßinstru</w:t>
        <w:softHyphen/>
        <w:t>mente. Diese ist, der Vielfältigkeit der Konzeptionen entspre</w:t>
        <w:softHyphen/>
        <w:t>chend, breit gefächert (siehe Überblicke über Meßverfahren bei Barrera, 1986; Bruhn &amp; Philips, 1984; House &amp; Kahn, 1985; Pfingstmann &amp; Baumann, 1987; Sommer &amp; Fydrich, 1989; Tardy, 1985; Vaux, 1988, 1992). Die drei Hauptunterscheidungskatego</w:t>
        <w:softHyphen/>
        <w:t>rien sind die Konzeptionen in soziale Netzwerkmaße, in tatsäch</w:t>
        <w:softHyphen/>
        <w:t>lich sich abspielende (empfangene oder gegebene) Unterstützung und in subjektiv wahrgenommene Unterstützung (House &amp; Kahn, 1985; B.R. Sarason, I.G. Sarason et al., 1990b; R. Schwarzer &amp; Leppin, 1989).</w:t>
      </w:r>
    </w:p>
    <w:p>
      <w:pPr>
        <w:pStyle w:val="Normal"/>
        <w:rPr/>
      </w:pPr>
      <w:r>
        <w:rPr/>
        <w:t>Soziale Netzwerkmaße sind relativ objektiv. Sie analysie</w:t>
        <w:softHyphen/>
        <w:t>ren die Struktur des sozialen Netzwerks, entwerfen eine weite Bandbreite sozialer Kontakte und Beziehungen, und sie erfassen neben der Zentralperson auch das Netz der Beziehungen der Rand</w:t>
        <w:softHyphen/>
        <w:t>personen (House &amp; Kahn, 1985). Die bloße Existenz eines sozia</w:t>
        <w:softHyphen/>
        <w:t>len Netzwerks bedeutet jedoch noch nicht, daß dieses Netzwerk unterstützend ist, oder daß die Unterstützung des Netzwerks größer ist als die Belastung durch Konflikte in denselben Be</w:t>
        <w:softHyphen/>
        <w:t>ziehungen (B.R. Sarason, I.G. Sarason et al., 1990b).</w:t>
      </w:r>
    </w:p>
    <w:p>
      <w:pPr>
        <w:pStyle w:val="Normal"/>
        <w:rPr/>
      </w:pPr>
      <w:r>
        <w:rPr/>
        <w:t>Unterschieden werden können Netzwerkkonzeptionen und die daraus abgeleiteten Operationalisierungen in Maße für soziale Integration, die die bloße Präsens von anderen Personen erfas</w:t>
        <w:softHyphen/>
        <w:t>sen und in Begriffe der Existenz oder Quantität von sozialen Beziehungen gefaßt sind (z.B. Familienstand, Anzahl der Freun</w:t>
        <w:softHyphen/>
        <w:t>de, Häufigkeit der Sozialkontakte etc.), in Maße für das sozia</w:t>
        <w:softHyphen/>
        <w:t>le Netz, die in Begriffe der objektiven Struktur des sozialen Netzwerks gefaßt sind (z.B. Größe, Dichte, Reziprozität etc.), und in Maße, die in Begriffe des spezifischen funktionalen In</w:t>
        <w:softHyphen/>
        <w:t>halts von Beziehungen bzw. Interaktionen oder der funktionalen Verfügbarkeit gefaßt sind (z.B. „Haben Sie jemand, mit dem Sie dieses Problem besprechen können?“).</w:t>
      </w:r>
    </w:p>
    <w:p>
      <w:pPr>
        <w:pStyle w:val="Normal"/>
        <w:rPr/>
      </w:pPr>
      <w:r>
        <w:rPr/>
        <w:t>Maße, die die Existenz oder Quantität der sozialen Bezie</w:t>
        <w:softHyphen/>
        <w:t>hungen oder eine Art sozialen Netzwerkindex (B.R. Sarason, I.G. Sarason et al., 1990b) erfassen, sind relativ objektiv, im all</w:t>
        <w:softHyphen/>
        <w:t>gemeinen einigermaßen reliabel, und sie sind leicht zu erstel</w:t>
        <w:softHyphen/>
        <w:t>len (House &amp; Kahn, 1985). Sie tendieren in geringerem Maße da</w:t>
        <w:softHyphen/>
        <w:t>zu, mit anderen Variablen wie Streß oder Gesundheit konfundiert zu sein. In Untersuchungen konnten Beziehungen solcher Maße zu Gesundheitsvariablen ermittelt werden (z.B. Berkman &amp; Syme, 1979; House, Robbins &amp; Metzner, 1982). Andererseits sind sie recht primitive Maße für die Erforschung der sozialen Welt ei</w:t>
        <w:softHyphen/>
        <w:t>nes Individuums (House &amp; Kahn, 1985). Der ermittelte Zusammen</w:t>
        <w:softHyphen/>
        <w:t>hang zwischen Netzwerkmaßen (z.B. Fragebogen zum sozialen Netz</w:t>
        <w:softHyphen/>
        <w:t>werk und zur Sozialen Unterstützung „SONET“, Baumann, Lairei</w:t>
        <w:softHyphen/>
        <w:t>ter, Pfingstmann &amp; Schwarzenbacher, 1987; Social Network List „SNL“, Stokes, 1983) einerseits und Maßen der Verfügbarkeit oder Adäquatheit andererseits sind nur gering (Seeman &amp; Berk</w:t>
        <w:softHyphen/>
        <w:t>man, 1988). Ebenso sind die Zusammenhänge von Netzwerkmaßen zu Wohlbefinden und psychischen Störungen klein (Lakey &amp; C.J. Lutz, 1996).</w:t>
      </w:r>
    </w:p>
    <w:p>
      <w:pPr>
        <w:pStyle w:val="Normal"/>
        <w:rPr/>
      </w:pPr>
      <w:r>
        <w:rPr/>
        <w:t>Auch für die Maße der objektiven Netzwerkstruktur konnten Verbindungen zu Gesundheitsmaßen herausgefunden werden (Haines &amp; Hurlbert, 1992; Israel, 1982), doch ist der ermittelte empi</w:t>
        <w:softHyphen/>
        <w:t>rische Zusammenhang eher gering. Die empirische Nützlichkeit solcher Maße ist geringer als diejenige der bloßen Existenz oder der Quantität der sozialen Beziehungen. Die Effektivität des Aufwands im Vergleich zum Nutzen einer Netzwerkanalyse ist noch nicht belegt, und die Validität der durch die Zentralper</w:t>
        <w:softHyphen/>
        <w:t>son gelieferten Netzwerkdaten ist auch noch nicht ermittelt worden (House &amp; Kahn, 1985). Ein grundsätzliches Problem ist der Mangel an Informationen über die Reliabilität solcher Netz</w:t>
        <w:softHyphen/>
        <w:t>werkmaße (O’Reilly, 1988). Insgesamt konnte die Nützlichkeit der sozialen Netzwerkanalyse für die Beziehung zwischen sozia</w:t>
        <w:softHyphen/>
        <w:t>ler Unterstützung und psychophysiologischem Befinden bisher nicht überzeugend belegt werden (B.R. Sarason, I.G. Sarason et al., 1990b).</w:t>
      </w:r>
    </w:p>
    <w:p>
      <w:pPr>
        <w:pStyle w:val="Normal"/>
        <w:rPr/>
      </w:pPr>
      <w:r>
        <w:rPr/>
        <w:t>Eine weitere Konzeptualisierung und meßmethodische Umset</w:t>
        <w:softHyphen/>
        <w:t>zung von sozialer Unterstützung ist die Kategorie der objektiv-tatsächlich sich abspielenden Unterstützungshandlungen. Diese Konzeption läßt sich unterscheiden in gegebene Unterstützung aus Sicht des Unterstützungsgebers und erhaltene Unterstützung aus Sicht des Unterstützungsempfängers. Empirische Ergebnisse zeigen, daß Messungen von gegebener Unterstützung und empfange</w:t>
        <w:softHyphen/>
        <w:t>ner Unterstützung nicht zu identischen Ergebnissen führen. Das Ausmaß der Übereinstimmung mit der Wirklichkeit ausgedrückt im Grad der Übereinstimmung der Angaben von Gebern und Empfängern von tatsächlich gegebener Unterstützung liegt bei 50 bis 60 Prozent (Antonucci &amp; Israel, 1986). Ferner ist das Ausmaß an tatsächlich empfangener Unterstützung oft mit Streß positiv korreliert (z.B. S. Cohen &amp; Hoberman, 1983; Sandler &amp; Barrera, 1984). Zurückgeführt werden kann dies auf die Wahrnehmungen von Unterstützern, daß ein Individuum unter Streß Hilfe benötigt, wonach Unterstützung dann gegeben wird, also dem sogenannten Mobilisierungseffekt (B.R. Sarason, I.G. Sarason et al., 1990b; R. Schwarzer &amp; Leppin, 1992). Mit wahrgenommener Verfügbarkeit von sozialer Unterstützung schließlich steht tatsächlich em</w:t>
        <w:softHyphen/>
        <w:t>pfangene soziale Unterstützung nur in geringem Zusammenhang (Lakey &amp; C.J. Lutz, 1996; McCormick, Siegert &amp; Walkey, 1987; Norris &amp; Kaniasty, 1996; siehe Überblick bei Dunkel-Schetter &amp; Bennett, 1990).</w:t>
      </w:r>
    </w:p>
    <w:p>
      <w:pPr>
        <w:pStyle w:val="Normal"/>
        <w:rPr/>
      </w:pPr>
      <w:r>
        <w:rPr/>
        <w:t>Konzeptualisierungen, die tatsächliche Unterstützung bein</w:t>
        <w:softHyphen/>
        <w:t>halten, sind seltener und werden in der Regel durch Befragung des Individuums nach in der Vergangenheit vergebener oder er</w:t>
        <w:softHyphen/>
        <w:t>haltener Unterstützung gebildet (Wilcox &amp; Vernberg, 1985). For</w:t>
        <w:softHyphen/>
        <w:t>scher, die die Messung tatsächlicher und damit objektiver Un</w:t>
        <w:softHyphen/>
        <w:t>terstützung befürworten (z.B. Henderson et al., 1981; Hender</w:t>
        <w:softHyphen/>
        <w:t>son, Duncan-Jones, Byrne &amp; Scott, 1980), argumentieren, daß bei einer Konzeption von subjektiv wahrgenommener Unterstützung in</w:t>
        <w:softHyphen/>
        <w:t>dividuelle Unterschiede mit eingehen und das Maß verzerren. Aus pragmatischen Gründen ist jedoch eine operationale Definition tatsächlicher sozialer Unterstützung problematisch, weil durch das Befragen der Person doch subjektive Momente mit eingehen (Wilcox &amp; Vernberg, 1985). Auch tatsächliche Unterstützung ist über den Geber und / oder Empfänger und damit subjektiv defi</w:t>
        <w:softHyphen/>
        <w:t>niert. Eine objektive Definition wäre höchstens über Resultate der sozialen Unterstützung wie z.B. psychisches Befinden oder die Beobachtung und Registrierung von Unterstützungshandlungen durch einen „neutralen“ Forscher möglich. Hinzu kommt die Unge</w:t>
        <w:softHyphen/>
        <w:t>nauigkeit, die durch das meist rückschauende Abfragen vergange</w:t>
        <w:softHyphen/>
        <w:t>ner Ereignisse mit in das Maß eingeht. Insofern ist es einfa</w:t>
        <w:softHyphen/>
        <w:t>cher, ein Maß der wahrgenommenen sozialen Unterstützung zu ent</w:t>
        <w:softHyphen/>
        <w:t>werfen, als ein Maß, das die tatsächliche Unterstützung erfaßt.</w:t>
      </w:r>
    </w:p>
    <w:p>
      <w:pPr>
        <w:pStyle w:val="Normal"/>
        <w:rPr/>
      </w:pPr>
      <w:r>
        <w:rPr/>
        <w:t>Zumeist wurde Unterstützung in der Vergangenheit als sub</w:t>
        <w:softHyphen/>
        <w:t>jektiv wahrgenommene Unterstützung konzeptualisiert (z.B. S. Cohen &amp; Hoberman, 1983; I.G. Sarason et al., 1983; Sommer &amp; Fydrich, 1989). Fürsprecher einer Konzeptualisierung, die wahr</w:t>
        <w:softHyphen/>
        <w:t>genommene soziale Unterstützung beinhaltet (z.B. Sommer &amp; Fyd</w:t>
        <w:softHyphen/>
        <w:t>rich, 1989; R.J. Turner, 1981), vertreten die Ansicht, daß der kognitive Verarbeitungsprozeß des Individuums, also die Inter</w:t>
        <w:softHyphen/>
        <w:t>pretation der Umwelt durch das Individuum, das Hauptmittel ist, mit dem soziale Unterstützung Streß und dessen Bewältigung be</w:t>
        <w:softHyphen/>
        <w:t>einflußt. Soziale Unterstützung wird in diesem Fall als Ergeb</w:t>
        <w:softHyphen/>
        <w:t>nis der Interaktion des Netzwerkverhaltens und der kognitiven Einschätzung einer Person aufgefaßt (B.R. Sarason, I.G. Sarason et al., 1990b; R. Schwarzer &amp; Leppin, 1989; Sommer &amp; Fydrich, 1989).</w:t>
      </w:r>
    </w:p>
    <w:p>
      <w:pPr>
        <w:pStyle w:val="Normal"/>
        <w:rPr/>
      </w:pPr>
      <w:r>
        <w:rPr/>
        <w:t>Noch einen Schritt weiter geht die Auffassung von B.R. Sa</w:t>
        <w:softHyphen/>
        <w:t>rason und Kollegen (B.R. Sarason, Pierce et al., 1990; I.G. Sa</w:t>
        <w:softHyphen/>
        <w:t>rason, B.R. Sarason &amp; Shearin, 1986), wahrgenommene soziale Un</w:t>
        <w:softHyphen/>
        <w:t>terstützung in erster Linie als eine Persönlichkeitseigenschaft zu deuten und als „Sinn für Akzeptanz“ (sense of acceptance) zu bezeichnen. Für diese Auffassung existieren empirische Belege (Lakey &amp; C.J. Lutz, 1996): So ist wahrgenommene soziale Unter</w:t>
        <w:softHyphen/>
        <w:t>stützung höher mit Persönlichkeitsvariablen korreliert als mit Aspekten der sozialen Umwelt (Lakey &amp; Cassidy, 1990), ist so stabil wie eine traditionelle Persönlichkeitsvariable (I.G. Sa</w:t>
        <w:softHyphen/>
        <w:t>rason, B.R. Sarason &amp; Shearin, 1986) und ist mit Voreingenom</w:t>
        <w:softHyphen/>
        <w:t>menheit bei der Interpretation von sozialen Informationen ver</w:t>
        <w:softHyphen/>
        <w:t>bunden (Lakey &amp; Cassidy, 1990). In einer neuen Studie konnte gezeigt werden, daß die Beurteilung der Wahrnehmung von sozia</w:t>
        <w:softHyphen/>
        <w:t>ler Unterstützung von Charakteristiken der sozialen Umwelt bzw. des Gebers, des Empfängers und vor allem der Interaktion von beiden abhängt (Lakey, McCabe, Fisicaro &amp; Drew, 1996). Die Ähn</w:t>
        <w:softHyphen/>
        <w:t>lichkeit zwischen Geber und Empfänger scheint für die Unter</w:t>
        <w:softHyphen/>
        <w:t>stützungsbeurteilung des Empfängers von Unterstützungshandlun</w:t>
        <w:softHyphen/>
        <w:t>gen von großer Bedeutung zu sein (Lakey &amp; C.J. Lutz, 1996).</w:t>
      </w:r>
    </w:p>
    <w:p>
      <w:pPr>
        <w:pStyle w:val="Normal"/>
        <w:rPr/>
      </w:pPr>
      <w:r>
        <w:rPr/>
        <w:t>Maße für wahrgenommene soziale Unterstützung können kate</w:t>
        <w:softHyphen/>
        <w:t>gorisiert werden in die Dimensionen Verfügbarkeit versus Zu</w:t>
        <w:softHyphen/>
        <w:t>friedenheit, globale Verfügbarkeit von Unterstützung versus Aufzählung von Unterstützern in Situationen mit folgendem Sum</w:t>
        <w:softHyphen/>
        <w:t>mieren über Situationen bzw. Aufzählung von Situationen mit Un</w:t>
        <w:softHyphen/>
        <w:t>terstützern mit folgendem Summieren über Unterstützer, allge</w:t>
        <w:softHyphen/>
        <w:t>meiner Status des Auftretens versus potentieller Verfügbarkeit bei Notwendigkeit und einzelne Funktionen versus einem globalen Faktor (z.B. S. Cohen &amp; Hoberman, 1983; Henderson et al., 1981; I.G. Sarason et al., 1983; siehe Überblick bei Sommer &amp; Fyd</w:t>
        <w:softHyphen/>
        <w:t>rich, 1989).</w:t>
      </w:r>
    </w:p>
    <w:p>
      <w:pPr>
        <w:pStyle w:val="Normal"/>
        <w:rPr/>
      </w:pPr>
      <w:r>
        <w:rPr/>
        <w:t>Die Angaben über den Zusammenhang zwischen Maßen für Ver</w:t>
        <w:softHyphen/>
        <w:t>fügbarkeit von sozialer Unterstützung und Maßen der Zufrieden</w:t>
        <w:softHyphen/>
        <w:t>heit differieren recht stark. Sie reichen von einer geringen Korrelation (</w:t>
      </w:r>
      <w:r>
        <w:rPr>
          <w:i/>
          <w:iCs/>
        </w:rPr>
        <w:t>r</w:t>
      </w:r>
      <w:r>
        <w:rPr/>
        <w:t xml:space="preserve">=.30 bis .40; B.R. Sarason, I.G. Sarason et al., 1990b) bis zu einer mittleren bis hohen Korrelation (i.a. </w:t>
      </w:r>
      <w:r>
        <w:rPr>
          <w:i/>
          <w:iCs/>
        </w:rPr>
        <w:t>r</w:t>
      </w:r>
      <w:r>
        <w:rPr/>
        <w:t>=.39 bis .88; Sommer &amp; Fydrich, 1989). Globale Maße der Verfügbar</w:t>
        <w:softHyphen/>
        <w:t>keit, Summen-Scores von Unterstützern über Situationen und Sum</w:t>
        <w:softHyphen/>
        <w:t>men-Scores von Situationen über Unterstützer sind alle drei un</w:t>
        <w:softHyphen/>
        <w:t>tereinander nur gering bis mittelmäßig miteinander korreliert, so daß nicht davon ausgegangen werden kann, daß die drei Maße dasselbe Phänomen erfassen (B.R. Sarason, I.G. Sarason et al., 1990b).</w:t>
      </w:r>
    </w:p>
    <w:p>
      <w:pPr>
        <w:pStyle w:val="Normal"/>
        <w:rPr/>
      </w:pPr>
      <w:r>
        <w:rPr/>
        <w:t>Einige Autoren behaupten, daß ein globales Maß der Verfüg</w:t>
        <w:softHyphen/>
        <w:t>barkeit von wahrgenommener Unterstützung mit Persönlichkeits</w:t>
        <w:softHyphen/>
        <w:t>variablen wie z.B. Einsamkeitsempfinden konfundiert sind (Cu</w:t>
        <w:softHyphen/>
        <w:t>trona &amp; Russell, 1990; B.R. Sarason, Pierce et al., 1990; B.R. Sarason, I.G. Sarason et al., 1990b). Bei Erfassung als allge</w:t>
        <w:softHyphen/>
        <w:t>meinen Status der Verfügbarkeit könnte es sich in Wirklichkeit wiederum um die Erfassung eines stabilen Persönlichkeitsmerk</w:t>
        <w:softHyphen/>
        <w:t>mals handeln, während es sich bei der Erfassung der potentiel</w:t>
        <w:softHyphen/>
        <w:t>len Verfügbarkeit eher um ein auf Erfahrung beruhendes Maß han</w:t>
        <w:softHyphen/>
        <w:t>deln könnte (B.R. Sarason, I.G. Sarason et al., 1990b). Die Konzeption als Generalfaktor führt zu dem Konstrukt, welches als „Sinn für Akzeptanz“ (sense of acceptance; B.R. Sarason, Pierce et al., 1990) bezeichnet werden kann, während der funk</w:t>
        <w:softHyphen/>
        <w:t>tionale Ansatz der Erfassung von wahrgenommener sozialer Unter</w:t>
        <w:softHyphen/>
        <w:t>stützung oft zu korrelierten Subskalen führt, jedoch darüber hinaus zur Prüfung der Puffer-Hypothese von sozialer Unterstüt</w:t>
        <w:softHyphen/>
        <w:t>zung geeignet ist (B.R. Sarason, I.G. Sarason et al., 1990b).</w:t>
      </w:r>
    </w:p>
    <w:p>
      <w:pPr>
        <w:pStyle w:val="Normal"/>
        <w:rPr/>
      </w:pPr>
      <w:r>
        <w:rPr/>
        <w:t>Nachteilig könnte sein, daß Konzeptionen der wahrgenomme</w:t>
        <w:softHyphen/>
        <w:t>nen Unterstützung Gefahr laufen, aufgrund von Stimmungen der befragten Person Antwortverzerrungen ausgesetzt zu sein, wofür empirische Hinweise gefunden wurden (L.H. Cohen, Towbes &amp; Flocco, 1988). Ein weiterer Kritikpunkt an einem auf die sub</w:t>
        <w:softHyphen/>
        <w:t>jektive Wahrnehmung des Individuums zentrierten Konzept von Un</w:t>
        <w:softHyphen/>
        <w:t>terstützung ist das Problem der Vernachlässigung des interak</w:t>
        <w:softHyphen/>
        <w:t>tionalen Kontexts (Coyne &amp; DeLongis, 1986). Soziale Aspekte des Bewältigungsprozesses von Streß im Sinne der Systemtheorie (Boulding, 1968), unter die auch soziale Unterstützung einge</w:t>
        <w:softHyphen/>
        <w:t>ordnet werden kann, werden ausgeklammert.</w:t>
      </w:r>
    </w:p>
    <w:p>
      <w:pPr>
        <w:pStyle w:val="Normal"/>
        <w:rPr/>
      </w:pPr>
      <w:r>
        <w:rPr/>
        <w:t>Nach Wilcox und Vernberg (1985) zeigt die empirische Lite</w:t>
        <w:softHyphen/>
        <w:t>ratur an, daß Gesundheit und psychisches Wohlbefinden durch ob</w:t>
        <w:softHyphen/>
        <w:t>jektive und subjektive Charakteristiken unterstützender Bezie</w:t>
        <w:softHyphen/>
        <w:t>hungen beeinflußt werden. Ein wichtiges Ergebnis der For</w:t>
        <w:softHyphen/>
        <w:t>schungsliteratur ist jedoch, daß wahrgenommene soziale Unter</w:t>
        <w:softHyphen/>
        <w:t>stützung am ehesten mit psychophysischem Wohlbefinden positiv korreliert ist, nicht aber tatsächlich empfangene Unterstützung (Antonucci &amp; Israel, 1986; Blazer, 1982; Kessler &amp; McLeod, 1984; Sandler &amp; Barrera, 1984; Wethington &amp; Kessler, 1986), welche mit Wohlbefinden unkorreliert oder gar negativ korre</w:t>
        <w:softHyphen/>
        <w:t>liert ist (Ganster, Fusilier &amp; Mayes, 1986) oder mit Störungs</w:t>
        <w:softHyphen/>
        <w:t>symptomen des Befindens und negativen Lebensereignissen positiv korreliert ist (Wood, 1984). Der Zusammenhang zwischen wahrge</w:t>
        <w:softHyphen/>
        <w:t>nommener sozialer Unterstützung und psychophysischen Befinden ist kein Artefakt (Cutrona, 1989).</w:t>
      </w:r>
    </w:p>
    <w:p>
      <w:pPr>
        <w:pStyle w:val="Normal"/>
        <w:rPr/>
      </w:pPr>
      <w:r>
        <w:rPr/>
        <w:t>Eine Konzeptualisierung in subjektiv wahrgenommene Unter</w:t>
        <w:softHyphen/>
        <w:t>stützung scheint demnach ein besserer Prädiktor für psychologi</w:t>
        <w:softHyphen/>
        <w:t>sche Symptome zu sein als Konzeptionen in objektiven Begriffen des sozialen Netzwerks (George et al., 1989), in Begriffen der sozialen Einbettung (Barrera, 1986) oder in Begriffen der er</w:t>
        <w:softHyphen/>
        <w:t>haltenen Unterstützung (B.R. Sarason et al., 1987; R. Schwarzer &amp; Leppin, 1989). So scheint speziell zwischen wahrgenommener emotionaler Unterstützung und Depressivität der stärkste Zusam</w:t>
        <w:softHyphen/>
        <w:t>menhang zu bestehen (R. Schwarzer &amp; Leppin, 1989).</w:t>
      </w:r>
    </w:p>
    <w:p>
      <w:pPr>
        <w:pStyle w:val="Normal"/>
        <w:rPr/>
      </w:pPr>
      <w:r>
        <w:rPr/>
        <w:t>Die Validierung der aus den verschiedenen Konzeptionen ab</w:t>
        <w:softHyphen/>
        <w:t>geleiteten Meßverfahren wurde erst begonnen und vielfach erst im geringen Maße durchgeführt. Eine Klärung der Konzeptionen ist in der Zukunft notwendig (Laireiter &amp; Baumann, 1992; B.R. Sarason &amp; I.G. Sarason et al., 1990b; Veiel &amp; Baumann, 1992b). Nicht immer werden von den Autoren, die Maße sozialer Unter</w:t>
        <w:softHyphen/>
        <w:t>stützung veröffentlichen, testtheoretische Daten über die ein</w:t>
        <w:softHyphen/>
        <w:t>gesetzten Meßinstrumente angegeben (R. Schwarzer &amp; Leppin, 1989; Sommer &amp; Fydrich, 1989). Oft wurden in der Vergangenheit auf die Schnelle ein paar Items gebildet, die dann zu einem Ge</w:t>
        <w:softHyphen/>
        <w:t>samtpunktwert für soziale Unterstützung summiert wurden, ohne eine erforderliche Ermittlung der Testgütekriterien anzustellen (S. Cohen &amp; Wills, 1985; R. Schwarzer &amp; Leppin, 1989; Vaux, 1992). Im Kontrast dazu existieren jedoch auch positive Bei</w:t>
        <w:softHyphen/>
        <w:t>spiele (z.B. S. Cohen, Mermelstein, Kamarck &amp; Hoberman, 1985; I.G. Sarason et al., 1983; Sommer &amp; Fydrich, 1989, 1991). Erst in jüngerer Zeit werden vergleichende Untersuchungen zu den verschiedenen Verfahren berichtet (B.R. Sarason et al., 1987).</w:t>
      </w:r>
    </w:p>
    <w:p>
      <w:pPr>
        <w:pStyle w:val="Normal"/>
        <w:rPr/>
      </w:pPr>
      <w:r>
        <w:rPr/>
        <w:t>Bei einem so komplexen Konstrukt wie es soziale Unterstüt</w:t>
        <w:softHyphen/>
        <w:t>zung darstellt ist die Erfassung mit nur einem eng gefaßten Meßinstrument für alle Forschungsbereiche nicht möglich und statt dessen der Einsatz mehrerer unterschiedlicher Testverfah</w:t>
        <w:softHyphen/>
        <w:t>ren wünschenswert. Für die jeweils spezifische Fragestellung ist das jeweils passende Meßinstrument einzusetzen (Laireiter &amp; Baumann, 1992; R. Schwarzer &amp; Leppin, 1989; Vaux, 1992).</w:t>
      </w:r>
    </w:p>
    <w:p>
      <w:pPr>
        <w:pStyle w:val="Normal"/>
        <w:rPr/>
      </w:pPr>
      <w:r>
        <w:rPr/>
        <w:t>Im deutschen Sprachraum existieren bisher u.a. folgende Maße für soziale Unterstützung: der Fragebogen zur sozialen Un</w:t>
        <w:softHyphen/>
        <w:t>terstützung (F</w:t>
        <w:noBreakHyphen/>
        <w:t>SOZU; Sommer &amp; Fydrich, 1989, 1991), eine deut</w:t>
        <w:softHyphen/>
        <w:t>sche Adaptation des Social Support Questionnaire (SSQ; Original von I.G. Sarason, H.M. Levine, Basham, &amp; B.R. Sarason, 1983) von Quast und I.G. Sarason (1986; zitiert nach R. Schwarzer &amp; Leppin, 1989, S. 93, 276), eine deutsche Adaptation der Kurz</w:t>
        <w:softHyphen/>
        <w:t>fassung des SSQ von Leppin, Quast und I.G. Sarason (1986; zi</w:t>
        <w:softHyphen/>
        <w:t>tiert nach R. Schwarzer &amp; Leppin, 1989, S. 93, 271), das Mann</w:t>
        <w:softHyphen/>
        <w:t>heimer Interview für soziale Unterstützung (MISU bzw. MISS in der englischsprachigen Version; Veiel, 1990) und eine deutsche Adaptation der Interpersonal Support Evaluation List (ISEL; S. Cohen &amp; Hoberman, 1983; S. Cohen &amp; McKay, 1984; S. Cohen et al., 1985; Rathner, Schulte &amp; Dunkel, 1996; Wolf, 1991).</w:t>
      </w:r>
    </w:p>
    <w:p>
      <w:pPr>
        <w:pStyle w:val="Normal"/>
        <w:rPr/>
      </w:pPr>
      <w:r>
        <w:rPr/>
        <w:t>Obwohl die angloamerikanische Originalversion des ISEL recht gut abgesichert ist (S. Cohen et al., 1985), konnte die deutsche Adaptation des ISEL in einer eigenen Studie in den Testgütekriterien keine voll befriedigenden Ergebnisse zeitigen (Wolf, 1991). Die faktorielle Validität des englischsprachigen ISEL wurde mehrfach untersucht (Brookings &amp; Bolton, 1988; New</w:t>
        <w:softHyphen/>
        <w:t>comb, 1990a). Ergebnis war, daß das Vier-Faktoren-Modell die vier Subskalen des ISEL bestätigte, daß jedoch auch ein laten</w:t>
        <w:softHyphen/>
        <w:t>ter Generalfaktor für soziale Unterstützung gefunden wurde. Die daraus abgeleitete Empfehlung war, bei zukünftigen Untersuchun</w:t>
        <w:softHyphen/>
        <w:t>gen die vier Subskalen und den Gesamtpunktwert aller vier Ska</w:t>
        <w:softHyphen/>
        <w:t>len mit in die Berechnungen einzubeziehen. Eine Überprüfung der faktoriellen Struktur einer deutschen Version hat neuerdings stattgefunden und konnte die faktorielle Struktur bestätigen (Rathner et al., 1996).</w:t>
      </w:r>
    </w:p>
    <w:p>
      <w:pPr>
        <w:pStyle w:val="Normal"/>
        <w:rPr/>
      </w:pPr>
      <w:r>
        <w:rPr/>
        <w:t>Es erscheint aus den genannten Gründen die Anwendung eines anderen deutschen Meßinstruments für eine weitere Studie als empfehlenswert. Hierfür bietet sich der recht gut psychome</w:t>
        <w:softHyphen/>
        <w:t>trisch validierte F</w:t>
        <w:noBreakHyphen/>
        <w:t>SOZU (Sommer &amp; Fydrich, 1989, 1991) an.</w:t>
      </w:r>
    </w:p>
    <w:p>
      <w:pPr>
        <w:pStyle w:val="Normal"/>
        <w:rPr/>
      </w:pPr>
      <w:r>
        <w:rPr/>
        <w:t>Der F</w:t>
        <w:noBreakHyphen/>
        <w:t>SOZU bringt diverse Vorteile mit sich: 1. Mit dem F</w:t>
        <w:noBreakHyphen/>
        <w:t>SOZU wird die subjektiv wahrgenommene soziale Unterstützung erfaßt. Damit geht das individuelle Erleben der Person mit in die Messung ein. Es ist zu erwarten, daß das so erstellte Maß ein besserer Prädiktor für psychophysische Folgen ist als ob</w:t>
        <w:softHyphen/>
        <w:t>jektive Maße (S. Cohen &amp; Syme, 1985b; Lakey &amp; C.J. Lutz, 1996). 2. Das Maß erfüllt die Forderung, verschiedene Komponenten der funktionalen Verfügbarkeit von sozialer Unterstützung zu erfas</w:t>
        <w:softHyphen/>
        <w:t>sen (S. Cohen &amp; Syme, 1985b; Kessler &amp; McLeod, 1985). 3. Das Meßinstrument erfaßt zusätzlich soziale Belastung und Rezipro</w:t>
        <w:softHyphen/>
        <w:t>zität der sozialen Unterstützung. 4. Es bietet auch zusätzlich quantitative Netzwerkskalen für Unterstützung und Belastung an. 5. Nach dem Stressor-Spezifitäts-Modell sind Puffereffekte nur dann zu erwarten, wenn der Typ der Unterstützung zu dem vom Stressor geforderten Bedarf an Bewältigung paßt. Das Meßin</w:t>
        <w:softHyphen/>
        <w:t>strument F-SOZU erfaßt verschiedene Komponenten von wahrgenom</w:t>
        <w:softHyphen/>
        <w:t>mener Unterstützung und ist demnach zum Test der Puffer-Hypo</w:t>
        <w:softHyphen/>
        <w:t>these der sozialen Unterstützung geeignet (S. Cohen &amp; Hoberman, 1983; S. Cohen &amp; McKay, 1984; Wills, 1985). 6. Funktionale Maße wie der F</w:t>
        <w:noBreakHyphen/>
        <w:t>SOZU erlauben das Erkennen individueller Differenzen in Bezug auf die Nachfrage von Unterstützung (Wills, 1985). 7. Das Meßinstrument ist testgütemäßig recht gut validiert. Ergeb</w:t>
        <w:softHyphen/>
        <w:t>nisse zur Reliabilität, Interkorrelation der Skalen, der fakto</w:t>
        <w:softHyphen/>
        <w:t>riellen Validität sowie der konvergenten und diskriminanten Va</w:t>
        <w:softHyphen/>
        <w:t>lidität sind als gut zu bezeichnen und konnten auch wiederholt werden (Franke, 1994; Sommer &amp; Fydrich, 1989, 1991). Der F</w:t>
        <w:noBreakHyphen/>
        <w:t>SOZU erfüllt somit eine ganze Reihe, der in der Literatur geforder</w:t>
        <w:softHyphen/>
        <w:t>ten Kriterien an ein Unterstützungsmaß (Vaux, 1992).</w:t>
      </w:r>
    </w:p>
    <w:p>
      <w:pPr>
        <w:pStyle w:val="Normal"/>
        <w:rPr/>
      </w:pPr>
      <w:r>
        <w:rPr/>
        <w:t>Kritisch zu beurteilen an dem Verfahren ist die testtheo</w:t>
        <w:softHyphen/>
        <w:t>retisch geringe Schwierigkeit der Items der Skalen des F</w:t>
        <w:noBreakHyphen/>
        <w:t>SOZU. Dies führt zu Deckeneffekten der Verteilung und unter Umständen zu Problemen mit der Homogenität der Varianzen. Die F</w:t>
        <w:noBreakHyphen/>
        <w:t>SOZU-Subskalen dürften so ihre größte Sensitivität bei der Messung der unteren und mittleren Bereiche der Verteilung haben. Im F</w:t>
        <w:noBreakHyphen/>
        <w:t>SOZU könnte so nicht die Menge an sozialer Unterstützung, sondern eher eine Perspektive sozialer Isolation erfaßt werden, weil die Skalen stärker am unteren Ende des Spektrums differen</w:t>
        <w:softHyphen/>
        <w:t>zieren.</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3</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Modelle zur Wirksamkeit sozialer Unterstützung</w:t>
      </w:r>
    </w:p>
    <w:p>
      <w:pPr>
        <w:pStyle w:val="Heading4"/>
        <w:ind w:hanging="0"/>
        <w:rPr/>
      </w:pPr>
      <w:r>
        <w:rPr/>
        <w:t>Die Vielfalt formaler Modelle</w:t>
      </w:r>
    </w:p>
    <w:p>
      <w:pPr>
        <w:pStyle w:val="Normal"/>
        <w:rPr/>
      </w:pPr>
      <w:r>
        <w:rPr/>
        <w:t>Eng in Verbindung zur Konzeptualisierung von sozialer Un</w:t>
        <w:softHyphen/>
        <w:t>terstützung in den eher psychologisch-inhaltlichen Modellen stehen die Vorstellungen über die Wirkungsweise von Unterstüt</w:t>
        <w:softHyphen/>
        <w:t>zung auf Gesundheit und Wohlbefinden in den eher formalen Mo</w:t>
        <w:softHyphen/>
        <w:t>dellen. Dabei wird in der Forschungsliteratur von der Hypothese ausgegangen, daß unterschiedliche Komponenten von sozialer Un</w:t>
        <w:softHyphen/>
        <w:t>terstützung zu verschiedenen formalen Modellen zugeordnet wer</w:t>
        <w:softHyphen/>
        <w:t>den können (R. Schwarzer &amp; Leppin, 1989, Kap. 2.2; Wills, 1985).</w:t>
      </w:r>
    </w:p>
    <w:p>
      <w:pPr>
        <w:pStyle w:val="Normal"/>
        <w:rPr/>
      </w:pPr>
      <w:r>
        <w:rPr/>
        <w:t>Zwei formale Modelle wurden in der Vergangenheit vornehm</w:t>
        <w:softHyphen/>
        <w:t>lich konzeptualisiert und empirisch geprüft: das Haupteffekt-Modell (additive Modell, Kompensationsmodell) und das Pufferef</w:t>
        <w:softHyphen/>
        <w:t>fekt-Modell (interaktive bzw. multiplikative Modell; S. Cohen &amp; Syme, 1985b; Röhrle, 1994, Kap 4.5; R. Schwarzer &amp; Leppin, 1989, Kap. 2.2). Die psychologisch inhaltlichen Komponenten ob</w:t>
        <w:softHyphen/>
        <w:t>jektives Netzwerk, Status-Unterstützung und soziale Integration werden eher dem Haupteffekt-Modell zugeordnet und Bewertungs-Unterstützung, Motivations-Unterstützung und Informations-Un</w:t>
        <w:softHyphen/>
        <w:t>terstützung eher dem Puffereffekt-Modell. Ferner werden instru</w:t>
        <w:softHyphen/>
        <w:t>mentelle Unterstützung und emotionale Unterstützung mit beiden Modellen verbunden (R. Schwarzer &amp; Leppin, 1989, Kap. 2.2; Wills, 1985).</w:t>
      </w:r>
    </w:p>
    <w:p>
      <w:pPr>
        <w:pStyle w:val="Normal"/>
        <w:rPr/>
      </w:pPr>
      <w:r>
        <w:rPr/>
        <w:t>Haupteffekte sind also eher dann zu erwarten, wenn das Maß der Unterstützung durch Begriffe der Existenz oder Quantität der sozialen Beziehungen, durch Begriffe der objektiven Struk</w:t>
        <w:softHyphen/>
        <w:t>tur des sozialen Netzwerks oder der sozialen Identität defi</w:t>
        <w:softHyphen/>
        <w:t>niert wird. Puffereffekte treten eher dann auf, wenn das Maß der sozialen Unterstützung in Begriffe des funktionalen Inhalts oder der funktionalen Verfügbarkeit gefaßt wird (S. Cohen &amp; Syme, 1985b; House &amp; Kahn, 1985; R. Schwarzer &amp; Leppin, 1989, Kap. 2.2; Thoits, 1985; Wills, 1985).</w:t>
      </w:r>
    </w:p>
    <w:p>
      <w:pPr>
        <w:pStyle w:val="Normal"/>
        <w:rPr/>
      </w:pPr>
      <w:r>
        <w:rPr/>
        <w:t>Empirische Forschungsergebnisse zeigen, daß diese Modell</w:t>
        <w:softHyphen/>
        <w:t>vorstellungen zum Teil bestätigt werden konnten, und daß es insgesamt für die Angemessenheit des Haupteffekt-Modells und des Puffereffekt-Modells Belege gibt (S. Cohen et al., 1986; Henderson, 1992; Henderson et al., 1981; Kessler &amp; McLeod, 1985; Kobasa &amp; Pucetti, 1983; Sandler &amp; Lakey, 1982; Wills, 1985; Wills &amp; Cleary, 1996). Die Modelle sind also nicht in Konkurrenz zueinander anzusehen, sondern als zwei Seiten der</w:t>
        <w:softHyphen/>
        <w:t>selben Medaille zu begreifen.</w:t>
      </w:r>
    </w:p>
    <w:p>
      <w:pPr>
        <w:pStyle w:val="Normal"/>
        <w:rPr/>
      </w:pPr>
      <w:r>
        <w:rPr/>
        <w:t>In neuerer Zeit werden das Haupteffekt-Modell und das Puf</w:t>
        <w:softHyphen/>
        <w:t>fereffekt-Modell von sozialer Unterstützung kausal und zeitlich genauer differenziert (Röhrle, 1994, Kap. 4.5). So gibt es ne</w:t>
        <w:softHyphen/>
        <w:t>ben den beiden genannten Modellen von einigen Autoren weitere Ansätze: Ellgring (1990) unterscheidet vier Modelle. R. Schwar</w:t>
        <w:softHyphen/>
        <w:t>zer und Leppin (1989) argumentieren, daß die Aufteilung in zwei Modelle, die die Wirkungsweise von sozialer Unterstützung be</w:t>
        <w:softHyphen/>
        <w:t>schreiben, die komplexe reale Welt zu sehr vereinfacht und zei</w:t>
        <w:softHyphen/>
        <w:t>gen als Ergänzungen zu den beiden genannten Modellen acht Kau</w:t>
        <w:softHyphen/>
        <w:t>salmodelle über den möglichen Wirkungszusammenhang von sozialer Unterstützung, Stressor und Distreß auf. Insgesamt werden nun soziale Unterstützung, Stressor und Distreß in theoretischen Modellen in nahezu jede mögliche kausale Beziehung und zeitli</w:t>
        <w:softHyphen/>
        <w:t>che Reihenfolge gebracht (Röhrle, 1994, Kap. 4.5).</w:t>
      </w:r>
    </w:p>
    <w:p>
      <w:pPr>
        <w:pStyle w:val="Normal"/>
        <w:rPr/>
      </w:pPr>
      <w:r>
        <w:rPr/>
        <w:t>Als weitere Modelle des Wirkungszusammenhangs von sozialer Unterstützung, Stressor und Distreß sind neben den beiden ge</w:t>
        <w:softHyphen/>
        <w:t>nannten Modellen zu nennen (R. Schwarzer &amp; Leppin, 1989, Kap. 2.2): die Präventions-Modelle (Schild-Modelle), die Mobilisie</w:t>
        <w:softHyphen/>
        <w:t>rungs-Modelle (Trigger-Modelle) und das Verringerungs-Modell. Während das Haupteffekt-Modell, die Präventions-Modelle und das Verringerungs-Modell von einer negativen Korrelation zwischen Stressor und sozialer Unterstützung ausgehen, enthalten die Mo</w:t>
        <w:softHyphen/>
        <w:t>bilisierungs-Modelle und das darunter eingeordnete Pufferef</w:t>
        <w:softHyphen/>
        <w:t>fekt-Modell die Annahme einer positiven Korrelation zwischen Stressor und Unterstützung.</w:t>
      </w:r>
    </w:p>
    <w:p>
      <w:pPr>
        <w:pStyle w:val="Normal"/>
        <w:rPr/>
      </w:pPr>
      <w:r>
        <w:rPr/>
        <w:t>Das Haupteffekt-Modell enthält die Annahme, daß Stressor und soziale Unterstützung unabhängig voneinander auf das psy</w:t>
        <w:softHyphen/>
        <w:t>chophysische Befinden einwirken: Der Stressor erhöht den Di</w:t>
        <w:softHyphen/>
        <w:t>streß und soziale Unterstützung vermindert den Distreß. Nur wenn Streß und Unterstützung ungleich stark sind, verändert sich das Befinden. Ist der Streß stärker als die soziale Unter</w:t>
        <w:softHyphen/>
        <w:t>stützung, so kann Unterstützung unter Umständen wenigstens ei</w:t>
        <w:softHyphen/>
        <w:t>nen Teil der Stressorwirkung abfangen.</w:t>
      </w:r>
    </w:p>
    <w:p>
      <w:pPr>
        <w:pStyle w:val="Normal"/>
        <w:rPr/>
      </w:pPr>
      <w:r>
        <w:rPr/>
        <w:t>Beim Haupteffekt-Modell wird implizit davon ausgegangen, daß ein im Querschnitts-Design ermittelter korrelativer Zusam</w:t>
        <w:softHyphen/>
        <w:t>menhang eine kausale Wirkung von sozialer Unterstützung auf ein Kriterium für psychophysisches Befinden (z.B. Depressivität) ausdrückt. Diese Annahme ist jedoch problematisch, da sie nicht grundsätzlich als bestätigt angesehen werden kann (Dooley, 1985; Pfaff, 1989). Als alternative Erklärungen für einen zeit</w:t>
        <w:softHyphen/>
        <w:t>kontingenten korrelativen Zusammenhang kommen nämlich in Frage: 1. konzeptuelles Überlappen der Meßinstrumente von sozialer Un</w:t>
        <w:softHyphen/>
        <w:t>terstützung und dem Maß für psychophysisches Befinden, 2. Scheinzusammenhänge aufgrund der Erhebungsmethode wie z.B. sys</w:t>
        <w:softHyphen/>
        <w:t>tematische Antworttendenzen der Probanden, 3. Scheinzusammen</w:t>
        <w:softHyphen/>
        <w:t>hänge aufgrund des Einflusses einer dritten Variablen wie z.B. Kontrollüberzeugung oder Selbstwertschätzung und 4. das Vor</w:t>
        <w:softHyphen/>
        <w:t>liegen einer umgekehrten kausalen Beziehung von psychophysi</w:t>
        <w:softHyphen/>
        <w:t>schem Befinden auf soziale Unterstützung.</w:t>
      </w:r>
    </w:p>
    <w:p>
      <w:pPr>
        <w:pStyle w:val="Normal"/>
        <w:rPr/>
      </w:pPr>
      <w:r>
        <w:rPr/>
        <w:t>Reverse Kausalität von psychophysischem Befinden auf so</w:t>
        <w:softHyphen/>
        <w:t>ziale Unterstützung kann ferner auf vier verschiedene Arten auftreten (Pfaff, 1989) und beinhaltet am Beispiel von Depres</w:t>
        <w:softHyphen/>
        <w:t>sivität aufgezeigt folgende Möglichkeiten: 1. depressives Ver</w:t>
        <w:softHyphen/>
        <w:t>halten unterminiert die soziale Unterstützungsbereitschaft der Mitmenschen, 2. depressive Personen nehmen dieselbe objektive soziale Umwelt negativer wahr und / oder machen negativere An</w:t>
        <w:softHyphen/>
        <w:t>gaben als Personen ohne Depressivität, 3. Personen mit über</w:t>
        <w:softHyphen/>
        <w:t>dauernder Depressivität tendieren zur Aufsuche von Netzwerken mit geringerem Unterstützungspotential, und 4. es besteht eine Wechselbeziehung zwischen sozialer Unterstützung und Depressi</w:t>
        <w:softHyphen/>
        <w:t>vität.</w:t>
      </w:r>
    </w:p>
    <w:p>
      <w:pPr>
        <w:pStyle w:val="Normal"/>
        <w:rPr/>
      </w:pPr>
      <w:r>
        <w:rPr/>
        <w:t>Erkenntnisse über kausale Beziehungen sind wissenschafts</w:t>
        <w:softHyphen/>
        <w:t>theoretisch am ehesten durch Longitudinalstudien zu gewinnen. Das Haupteffekt-Modell läßt sich somit lediglich unter Einbe</w:t>
        <w:softHyphen/>
        <w:t>ziehung von Longitudinaldaten aus einer Stichprobe exakt bestä</w:t>
        <w:softHyphen/>
        <w:t>tigen. Eine plausible Interpretation von Querschnittskorrela</w:t>
        <w:softHyphen/>
        <w:t>tionen als Haupteffekt von sozialer Unterstützung sollte zum gegenwärtigen Zeitpunkt wenigstens unter Einbeziehung von Lon</w:t>
        <w:softHyphen/>
        <w:t>gitudinaldaten des bisherigen Forschungsstands unternommen wer</w:t>
        <w:softHyphen/>
        <w:t>den (G.W. Brown &amp; Harris, 1986; Greenglass et al., 1994; Hen</w:t>
        <w:softHyphen/>
        <w:t>derson, 1992; Holahan &amp; Moos, 1991; Monroe &amp; S.L. Johnson, 1992; Norris &amp; Kaniasty, 1996; Veiel, 1992; Wills &amp; Cleary, 1996).</w:t>
      </w:r>
    </w:p>
    <w:p>
      <w:pPr>
        <w:pStyle w:val="Normal"/>
        <w:rPr/>
      </w:pPr>
      <w:r>
        <w:rPr/>
        <w:t>Das einfache Präventions-Modell beinhaltet, daß soziale Unterstützung präventiv wirkt, z.B. die Häufigkeit von Stresso</w:t>
        <w:softHyphen/>
        <w:t>ren günstig beeinflussen kann und damit indirekt den folgenden Distreß vermindert. Das weniger restriktive Präventions-Modell geht darüber hinaus davon aus, daß soziale Unterstützung auch den Distreß direkt vermindert.</w:t>
      </w:r>
    </w:p>
    <w:p>
      <w:pPr>
        <w:pStyle w:val="Normal"/>
        <w:rPr/>
      </w:pPr>
      <w:r>
        <w:rPr/>
        <w:t>Nach den Mobilisierungs-Modellen kann soziale Unterstüt</w:t>
        <w:softHyphen/>
        <w:t>zung gestärkt oder geschwächt durch die Einwirkung von Stresso</w:t>
        <w:softHyphen/>
        <w:t>ren aktiviert und wirksam werden (Röhrle, 1994, Kap. 4.5; R. Schwarzer &amp; Leppin, 1989, Kap. 2.2). Das einfache Mobilisie</w:t>
        <w:softHyphen/>
        <w:t>rungs-Modell bzw. additive Puffereffekt-Modell (Wheaton, 1985) enthält die Annahme, daß Stressoren die Auslöser von verstärk</w:t>
        <w:softHyphen/>
        <w:t>ter sozialer Unterstützung sind. Die so aktivierte, erhöhte so</w:t>
        <w:softHyphen/>
        <w:t>ziale Unterstützung soll daraufhin erlebten Distreß verhindern. Unterstützung wird als Mediator zwischen Stressor und Distreß in einer Kausalkette gesehen (Baron &amp; Kenny, 1986). Das additi</w:t>
        <w:softHyphen/>
        <w:t>ve Puffereffekt-Modell hat nur wenig theoretische Beachtung und fast keine empirische Bedeutung erlangt, weil eine solche au</w:t>
        <w:softHyphen/>
        <w:t>tomatische Aktivierung von sozialer Unterstützung als Folge von Stressoren mit der Wirkung eines Null-Summen-Ergebnisses für Distreß schwer vorstellbar erscheint (Pfaff, 1989).</w:t>
      </w:r>
    </w:p>
    <w:p>
      <w:pPr>
        <w:pStyle w:val="Normal"/>
        <w:rPr/>
      </w:pPr>
      <w:r>
        <w:rPr/>
        <w:t>Bei dem bekanntesten Mobilisierungs-Modell, dem interakti</w:t>
        <w:softHyphen/>
        <w:t>ven Puffereffekt-Modell, erhöht der Stressor die soziale Unter</w:t>
        <w:softHyphen/>
        <w:t>stützung und den Distreß, und gleichzeitig vermindert Unter</w:t>
        <w:softHyphen/>
        <w:t>stützung den durch Stressoren erhöhten Distreß (R. Schwarzer &amp; Leppin, 1989, Kap. 2.2; Wheaton, 1985). Der interaktive Puf</w:t>
        <w:softHyphen/>
        <w:t>fereffekt gehört als Untergruppe zur Kategorie der Interak</w:t>
        <w:softHyphen/>
        <w:t>tionseffekte (Pfaff, 1989). Soziale Unterstützung wird hierbei als Moderator und nicht als Mediator angesehen (Baron &amp; Kenny, 1986). Ein Moderator ist eine Variable, die die Beziehung zwi</w:t>
        <w:softHyphen/>
        <w:t>schen einer unabhängigen Variablen und einer abhängigen Varia</w:t>
        <w:softHyphen/>
        <w:t>blen so beeinflußt, daß diese Beziehung in Abhängigkeit von dem Ausprägungsgrad des Moderators variiert. Im vorher gesagten und im folgenden ist immer dieser interaktive Puffereffekt gemeint, wenn vom Puffereffekt-Modell gesprochen wird.</w:t>
      </w:r>
    </w:p>
    <w:p>
      <w:pPr>
        <w:pStyle w:val="Normal"/>
        <w:rPr/>
      </w:pPr>
      <w:r>
        <w:rPr/>
        <w:t>Das Puffereffekt-Modell ist wie das Haupteffekt-Modell ein zeitkontingentes Modell. Es wird dabei in gleicher Weise im</w:t>
        <w:softHyphen/>
        <w:t>plizit davon ausgegangen, daß in Querschnitts-Designs ermittel</w:t>
        <w:softHyphen/>
        <w:t>te korrelative Zusammenhänge eine kausale Wirkung von sozialer Unterstützung und Stressoren auf psychophysisches Befinden aus</w:t>
        <w:softHyphen/>
        <w:t>drücken. Diese Annahme ist jedoch genauso problematisch, wie oben bezogen auf das Haupteffekt-Modell dargelegt. Es gelten die gleichen Restriktionen, und es sind die gleichen alterna</w:t>
        <w:softHyphen/>
        <w:t>tiven Erklärungen zu berücksichtigen: 1. Konfundierung der Meß</w:t>
        <w:softHyphen/>
        <w:t>instrumente von sozialer Unterstützung, Stressor bzw. Streß und dem Maß für psychophysisches Befinden, 2. Scheinzusammenhänge aufgrund der Erhebungsmethode, 3. Scheinzusammenhänge aufgrund des Einflusses einer vierten (Persönlichkeits-)Variablen wie z.B. Kontrollüberzeugung oder Selbstwertschätzung (S. Cohen et al., 1986), 4. das Vorliegen von umgekehrten kausalen Beziehun</w:t>
        <w:softHyphen/>
        <w:t>gen und einer Vielzahl von Wechselwirkungen von einem Maß für psychophysisches Befinden auf soziale Unterstützung oder / und Stressoren bzw. Streß und 5. eine noch größere Anzahl multipler Wechselwirkungen unter Einschluß von Persönlichkeitsvariablen (Pfaff, 1989; R. Schwarzer &amp; Leppin, 1989, Kap. 2.2; Veiel, 1992).</w:t>
      </w:r>
    </w:p>
    <w:p>
      <w:pPr>
        <w:pStyle w:val="Normal"/>
        <w:rPr/>
      </w:pPr>
      <w:r>
        <w:rPr/>
        <w:t>Beim verzögerten Mobilisierungs-Modell erhöht der Stressor zwar den Distreß, jedoch nicht bzw. in geringem Maße die sozia</w:t>
        <w:softHyphen/>
        <w:t>le Unterstützung; erst der beobachtete erhöhte Distreß des In</w:t>
        <w:softHyphen/>
        <w:t>dividuums führt zur Aktivierung des sozialen Netzwerks und der Unterstützung. Das langfristige Mobilisierungs-Modell erweitert das verzögerte insofern, daß durch die erhöhte soziale Unter</w:t>
        <w:softHyphen/>
        <w:t>stützung erst zu einem späteren Zeitpunkt weiterer Distreß ver</w:t>
        <w:softHyphen/>
        <w:t>mindert wird. Beim Verringerungs-Modell wird von einer Konfun</w:t>
        <w:softHyphen/>
        <w:t>dierung von Streß und sozialer Unterstützung ausgegangen. Dies gilt z.B. für den Stressor einer Ehescheidung, wobei das Streß</w:t>
        <w:softHyphen/>
        <w:t>ereignis nicht nur den Distreß erhöht, sondern implizit eine Verminderung von sozialer Unterstützung zur Folge hat (R. Schwarzer &amp; Leppin, 1989, Kap. 2.2).</w:t>
      </w:r>
    </w:p>
    <w:p>
      <w:pPr>
        <w:pStyle w:val="Normal"/>
        <w:rPr/>
      </w:pPr>
      <w:r>
        <w:rPr/>
        <w:t>Die bisherigen empirischen Forschungsergebnisse zu den meisten Präventions- und Mobilisierungsmodellen sind eher rar und uneinheitlich (siehe zusammenfassend Röhrle, 1994, Kap. 4.5). Erst in neuester Zeit werden komplexere Modelle in Longi</w:t>
        <w:softHyphen/>
        <w:t>tudinal-Designs getestet (z.B. Norris &amp; Kaniasty, 1996; Wills &amp; Cleary, 1996).</w:t>
      </w:r>
    </w:p>
    <w:p>
      <w:pPr>
        <w:pStyle w:val="Normal"/>
        <w:rPr/>
      </w:pPr>
      <w:r>
        <w:rPr/>
        <w:t>Möglichkeiten zur Überprüfung verschiedener Modelle so</w:t>
        <w:softHyphen/>
        <w:t>zialer Unterstützung zeigen Dooley (1985), Landermann, George, Campbell und Blazer (1989), Newcomb (1990a) und Pfaff (1989) auf. Das Haupt- und das Puffereffekt-Modell als zeitkontingente Modelle von Stressoren, sozialer Unterstützung und Distreß wer</w:t>
        <w:softHyphen/>
        <w:t>den in der Regel mit Hilfe von Querschnitts-Designs analysiert (Cohen &amp; Wills, 1985; Pfaff, 1989; Wills &amp; Cleary, 1996). Für die Überprüfung anderer Modelle des zeitlichen Verlaufs wie z.B. für Präventions-Modelle und die zeitlich verlaufenden Mo</w:t>
        <w:softHyphen/>
        <w:t>bilisierungs-Modelle und eine sicherere Interpretation von Kau</w:t>
        <w:softHyphen/>
        <w:t>salität sind Longitudinalstudien und Strukturgleichungsmodelle die geeigneten Methoden (LISREL; Jöreskog &amp; Sörbom, 1989, 1993; z.B. Norris &amp; Kaniasty, 1996; Wills &amp; Cleary, 1996).</w:t>
      </w:r>
    </w:p>
    <w:p>
      <w:pPr>
        <w:pStyle w:val="Normal"/>
        <w:rPr/>
      </w:pPr>
      <w:r>
        <w:rPr/>
        <w:t>Neben der Diskussion von formalen Modellen wird die psy</w:t>
        <w:softHyphen/>
        <w:t>chologische Wirkungsweise von sozialer Unterstützung in der bisherigen Forschungsliteratur nur in geringem Maße themati</w:t>
        <w:softHyphen/>
        <w:t>siert. Dabei diskutierte Wirkmechanismen sind, daß soziale Un</w:t>
        <w:softHyphen/>
        <w:t>terstützung den Selbstwert, die Motivation, die Erfolgserwar</w:t>
        <w:softHyphen/>
        <w:t>tung und die Verfügbarkeit eigener Fähigkeiten erhöht. Behin</w:t>
        <w:softHyphen/>
        <w:t>dernde emotionale Erregung wird reduziert und die Einschätzung von Streß und den eigenen Fähigkeiten wird positiv verändert. Ferner wird ein Einfluß auf den Problemlösungsprozeß und den Eigensteuerungsprozeß postuliert (Veränderung der Einstellung zu einem Problem, Suche von problemrelevanten Informationen, Veränderung von Erwartungen an die eigenen Kompetenzen, reali</w:t>
        <w:softHyphen/>
        <w:t>stische Zielsetzung und konkrete Hilfe bei der Zielerreichung). Des weiteren könnten die vermehrten und intensiveren positiven Erfahrungen, die durch soziale Unterstützung gemacht werden, direkt das Wohlbefinden steigern und auf diese Weise indirekt das Ertragen und Bewältigen negativer Ereignisse erleichtern. Schließlich beeinflußt soziale Unterstützung gesundheitsrele</w:t>
        <w:softHyphen/>
        <w:t>vantes Verhalten positiv, z.B. durch vermehrtes körperliches Training, gesunde Ernährung, Einnahme erforderlicher Medikamen</w:t>
        <w:softHyphen/>
        <w:t>te und Aufsuchen professioneller Hilfe (Sommer &amp; Fydrich, 1989).</w:t>
      </w:r>
    </w:p>
    <w:p>
      <w:pPr>
        <w:pStyle w:val="Normal"/>
        <w:rPr/>
      </w:pPr>
      <w:r>
        <w:rPr/>
        <w:t>Neuerdings im Gespräch als wichtige Wirkfaktoren sind die Vermittlung von Autonomie an den Unterstützten und das Erleben von Verbundenheit zu anderen Personen (Boggiano, 1998; Ryan &amp; Solky, 1996). Auf diese Weise kann soziale Unterstützung Vor</w:t>
        <w:softHyphen/>
        <w:t>aussetzung für gelingende Entspannung und damit für Streßabbau sein (K. Siegrist, 1995).</w:t>
      </w:r>
    </w:p>
    <w:p>
      <w:pPr>
        <w:pStyle w:val="Heading4"/>
        <w:ind w:hanging="0"/>
        <w:rPr/>
      </w:pPr>
      <w:r>
        <w:rPr/>
        <w:t>Das Haupteffekt-Modell</w:t>
      </w:r>
    </w:p>
    <w:p>
      <w:pPr>
        <w:pStyle w:val="Normal"/>
        <w:rPr/>
      </w:pPr>
      <w:r>
        <w:rPr/>
        <w:t>Das Haupteffekt-Modell beinhaltet, daß soziale Unterstüt</w:t>
        <w:softHyphen/>
        <w:t>zung unabhängig von der Stressorstärke bzw. vom Ausmaß des er</w:t>
        <w:softHyphen/>
        <w:t>lebten Stresses Gesundheit und psychisches Wohlbefinden erhöht (S. Cohen &amp; Syme, 1985b). Der postulierte Zusammenhang zwischen Streß und einem Maß für psychophysisches Befinden (z.B. Depres</w:t>
        <w:softHyphen/>
        <w:t>sivität) ist nach der Haupteffekt-Hypothese unter jeder Streß</w:t>
        <w:softHyphen/>
        <w:t xml:space="preserve">höhe gleich. Diese Beziehung mit dem allgemeinen Kriterium des Distresses ist schematisch in </w:t>
      </w:r>
      <w:r>
        <w:rPr/>
        <w:fldChar w:fldCharType="begin"/>
      </w:r>
      <w:r>
        <w:rPr/>
        <w:instrText xml:space="preserve"> REF _Ref380510093 \h </w:instrText>
      </w:r>
      <w:r>
        <w:rPr/>
        <w:fldChar w:fldCharType="separate"/>
      </w:r>
      <w:r>
        <w:rPr/>
        <w:t>Abbildung 1</w:t>
      </w:r>
      <w:r>
        <w:rPr/>
        <w:fldChar w:fldCharType="end"/>
      </w:r>
      <w:r>
        <w:rPr/>
        <w:t xml:space="preserve"> illustriert.</w:t>
      </w:r>
    </w:p>
    <w:p>
      <w:pPr>
        <w:pStyle w:val="Normal"/>
        <w:rPr/>
      </w:pPr>
      <w:r>
        <w:rPr/>
        <w:t>Das methodische Standardverfahren zur Ermittlung eines solchen Haupteffekts von sozialer Unterstützung ist die biva</w:t>
        <w:softHyphen/>
        <w:t>riate Korrelationsanalyse bzw. univariate Regressionsanalyse mit sozialer Unterstützung als Prädiktor auf ein Kriterium für psychophysisches Befinden (Buunk &amp; Peeters, 1994; Pfaff, 1989; R. Schwarzer &amp; Leppin, 1989). Eine konservative Alternative für den Test der Haupteffekt-Hypothese ist die multiple Regres</w:t>
        <w:softHyphen/>
        <w:t>sionsanalyse mit einem Stressor-Maß als erstem und sozialer Un</w:t>
        <w:softHyphen/>
        <w:t>terstützung als zweitem Prädiktor auf ein Kriterium für psy</w:t>
        <w:softHyphen/>
        <w:t>chophysisches Befinden (Buunk &amp; Peeters, 1994). Genau genommen werden dabei zwei Haupteffekte, nämlich einer von Streß und ei</w:t>
        <w:softHyphen/>
        <w:t>ner von Unterstützung geprüft.</w:t>
      </w:r>
    </w:p>
    <w:p>
      <w:pPr>
        <w:pStyle w:val="Normal"/>
        <w:rPr/>
      </w:pPr>
      <w:r>
        <w:rPr/>
        <w:br/>
      </w:r>
    </w:p>
    <w:p>
      <w:pPr>
        <w:pStyle w:val="Heading9"/>
        <w:keepNext w:val="true"/>
        <w:ind w:hanging="0"/>
        <w:rPr/>
      </w:pPr>
      <w:bookmarkStart w:id="5" w:name="_Ref380510093"/>
      <w:bookmarkStart w:id="6" w:name="_Ref380231535"/>
      <w:r>
        <w:rPr/>
        <w:t xml:space="preserve">Abbildung </w:t>
      </w:r>
      <w:r>
        <w:rPr/>
        <w:fldChar w:fldCharType="begin"/>
      </w:r>
      <w:r>
        <w:rPr/>
        <w:instrText xml:space="preserve"> SEQ Abbildung \* ARABIC </w:instrText>
      </w:r>
      <w:r>
        <w:rPr/>
        <w:fldChar w:fldCharType="separate"/>
      </w:r>
      <w:r>
        <w:rPr/>
        <w:t>1</w:t>
      </w:r>
      <w:r>
        <w:rPr/>
        <w:fldChar w:fldCharType="end"/>
      </w:r>
      <w:bookmarkEnd w:id="5"/>
      <w:bookmarkEnd w:id="6"/>
      <w:r>
        <w:rPr/>
        <w:t xml:space="preserve">. </w:t>
      </w:r>
      <w:r>
        <w:rPr>
          <w:i/>
          <w:iCs/>
        </w:rPr>
        <w:t>Schematische Darstellung des Haupteffekt-Modells</w:t>
      </w:r>
    </w:p>
    <w:p>
      <w:pPr>
        <w:pStyle w:val="Tabelle10pt10Tabellenkopf"/>
        <w:keepNext w:val="true"/>
        <w:rPr/>
      </w:pPr>
      <w:r>
        <w:rPr/>
        <w:t>----------------------------------------------------------------------</w:t>
      </w:r>
    </w:p>
    <w:p>
      <w:pPr>
        <w:pStyle w:val="Tabelle10pt10Tabellenkopf"/>
        <w:rPr/>
      </w:pPr>
      <w:r>
        <w:rPr/>
        <w:object w:dxaOrig="8503" w:dyaOrig="34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15pt;height:170.85pt" filled="f" o:ole="">
            <v:imagedata r:id="rId11" o:title=""/>
          </v:shape>
          <o:OLEObject Type="Embed" ProgID="" ShapeID="ole_rId10" DrawAspect="Content" ObjectID="_630761260" r:id="rId10"/>
        </w:object>
      </w:r>
    </w:p>
    <w:p>
      <w:pPr>
        <w:pStyle w:val="Normal"/>
        <w:rPr/>
      </w:pPr>
      <w:r>
        <w:rPr/>
        <w:br/>
      </w:r>
    </w:p>
    <w:p>
      <w:pPr>
        <w:pStyle w:val="Normal"/>
        <w:rPr/>
      </w:pPr>
      <w:r>
        <w:rPr/>
        <w:t>Die psychologische Forschung über Unterstützung hat mitt</w:t>
        <w:softHyphen/>
        <w:t>lerweile zeitkontingente korrelative Zusammenhänge zwischen so</w:t>
        <w:softHyphen/>
        <w:t>zialer Unterstützung und psychophysischem Befinden als wissen</w:t>
        <w:softHyphen/>
        <w:t>schaftliche Indizien für das Haupteffekt-Modell in zahlreichen empirischen Untersuchungen belegt (z.B. Argyle, 1992; Costa, Zonderman &amp; McCrae, 1985; S. Cohen &amp; Wills, 1985; El Bassel, Guterman, Bargal &amp; Su, 1998; Henderson, 1992; Kessler &amp; McLeod, 1985; R. Schwarzer &amp; Leppin, 1989, 1992).</w:t>
      </w:r>
    </w:p>
    <w:p>
      <w:pPr>
        <w:pStyle w:val="Normal"/>
        <w:rPr/>
      </w:pPr>
      <w:r>
        <w:rPr/>
        <w:t>Vor allem enge romantische Partnerschaftsbeziehungen, ge</w:t>
        <w:softHyphen/>
        <w:t>wöhnlich verbunden mit der gesellschaftlichen Institution einer Ehe, und familiäre Beziehungen, aber auch Beziehungen aus Freundschaften und Bekanntschaften wie auch zu Arbeitskollegen konnten in ihren positiven Verbindungen zum psychophysischen Wohlbefinden identifiziert werden (Argyle, 1992; Cutrona, 1996a; House, 1981). So kann z.B. am Arbeitsplatz bei Kranken</w:t>
        <w:softHyphen/>
        <w:t>schwestern ein enger negativer Zusammenhang zwischen sozialer Unterstützung von Arbeitskollegen und dem Burnout-Syndrom ge</w:t>
        <w:softHyphen/>
        <w:t>funden werden (Duquette, Kerouac, Sandhu &amp; Beaudet, 1994; East</w:t>
        <w:softHyphen/>
        <w:t>burg, M. Williamson, Gorsuch &amp; Ridley, 1994). Ebenso kann die Unterstützung von Familie und Freunden als Prädiktor für Burn</w:t>
        <w:softHyphen/>
        <w:t>out ausgemacht werden (Greenglass, Fiksenbaum &amp; Burke, 1994). Gleichzeitig legen Longitudinalstudien nahe, daß soziale Unter</w:t>
        <w:softHyphen/>
        <w:t>stützung das Befinden beeinflußt und nicht umgekehrt (G.W. Brown &amp; Harris, 1986; Greenglass et al., 1994; Henderson, 1992; C.J. Holahan &amp; Moos, 1991; Monroe &amp; S.L. Johnson, 1992).</w:t>
      </w:r>
    </w:p>
    <w:p>
      <w:pPr>
        <w:pStyle w:val="Normal"/>
        <w:rPr/>
      </w:pPr>
      <w:r>
        <w:rPr/>
        <w:t>Forschungsergebnisse belegen zunehmend, daß soziale Netz</w:t>
        <w:softHyphen/>
        <w:t>werke, Bekanntschaften sowie enge Beziehungen im allgemeinen und freundschaftliche, familiäre und romantische Partnerbezie</w:t>
        <w:softHyphen/>
        <w:t>hungen im besonderen, eine große Bedeutung für die Entwicklung von physischem und psychischem Wohlbefinden und dessen Störun</w:t>
        <w:softHyphen/>
        <w:t>gen haben (Burman &amp; Margolin, 1992; Hahlweg &amp; M.J. Goldstein, 1987; Jacob, 1987; Leff &amp; C.E. Vaughn, 1976; Seiffge-Krenke, 1993; Thomson &amp; Vaux, 1986; C.E. Vaughn, Snyder, S. Jones, Freeman &amp; Falloon, 1984).</w:t>
      </w:r>
    </w:p>
    <w:p>
      <w:pPr>
        <w:pStyle w:val="Normal"/>
        <w:rPr/>
      </w:pPr>
      <w:r>
        <w:rPr/>
        <w:t>Enge Beziehungen wie die Bande zu Familienangehörigen oder romantische Partnerschaften gelten jedoch nicht nur als die Hauptquelle von Unterstützung, sondern auch als Hauptquelle für soziale Konflikte und soziale Belastung, den Antipoden von Un</w:t>
        <w:softHyphen/>
        <w:t>terstützung (Argyle &amp; Furnham, 1983; Cutrona, 1996b). Auch zeigt sich zunehmend, daß soziale Unterstützung nicht immer hilfreich ist, und die Beziehung zwischen sozialer Unterstüt</w:t>
        <w:softHyphen/>
        <w:t>zung und psychischem Wohlbefinden komplizierter ist, als sie sich durch einen einfachen positiven korrelativen Zusammenhang erschöpfend beschreiben läßt (Revenson, Schiaffino, Majerovitz &amp; Gibofsky, 1991; Veiel, Kuhner, Brill &amp; Ihle, 1992).</w:t>
      </w:r>
    </w:p>
    <w:p>
      <w:pPr>
        <w:pStyle w:val="Normal"/>
        <w:rPr/>
      </w:pPr>
      <w:r>
        <w:rPr/>
        <w:t>Physische und psychologische Maße scheinen sich in ihrem Zusammenhang mit sozialer Unterstützung zu unterscheiden. So konnten deutliche Indizien daraufhin aufgezeigt werden, daß der empirische Zusammenhang zwischen sozialer Unterstützung und dem Indikator für psychischem Befinden „Depressivität“ (z.B. Reis &amp; Meyer-Probst, 1995; siehe Überblick bei Henderson, 1992) deut</w:t>
        <w:softHyphen/>
        <w:t xml:space="preserve">lich höher und konsistenter ist, nämlich im Bereich ca. </w:t>
      </w:r>
      <w:r>
        <w:rPr>
          <w:i/>
          <w:iCs/>
        </w:rPr>
        <w:t>r</w:t>
      </w:r>
      <w:r>
        <w:rPr/>
        <w:t>=</w:t>
        <w:noBreakHyphen/>
        <w:t xml:space="preserve">.20 bis </w:t>
        <w:noBreakHyphen/>
        <w:t xml:space="preserve">.30 (Metaanalyse von R. Schwarzer &amp; Leppin, 1989), als die Verbindung zwischen sozialer Unterstützung und „physischer Symptomatik“ (Berkman, 1985; Wallston, Alagna, B.M. DeVellis &amp; R.F. DeVellis, 1983), mit einem durch Metaanalyse geschätzten ca. </w:t>
      </w:r>
      <w:r>
        <w:rPr>
          <w:i/>
          <w:iCs/>
        </w:rPr>
        <w:t>r</w:t>
      </w:r>
      <w:r>
        <w:rPr/>
        <w:t>=</w:t>
        <w:noBreakHyphen/>
        <w:t xml:space="preserve">.05 bis </w:t>
        <w:noBreakHyphen/>
        <w:t>.10 (Metaanalysen von R. Schwarzer &amp; Leppin, 1989, 1992).</w:t>
      </w:r>
    </w:p>
    <w:p>
      <w:pPr>
        <w:pStyle w:val="Normal"/>
        <w:rPr/>
      </w:pPr>
      <w:r>
        <w:rPr/>
        <w:t>In einer neuesten Literaturübersicht kommen jedoch Uchino, Cacioppo und Kiecolt-Glaser (1996) zu dem Schluß, daß soziale Unterstützung mit wohltuenden Wirkungen auf Bereiche des kar</w:t>
        <w:softHyphen/>
        <w:t>diovaskulären und des endokrinen Systems sowie des Immunsystems zuverlässig in Verbindung gebracht werden kann. Dabei werden parallel potentielle, auf Gesundheit bezogene Verhaltensweisen für diesen Effekt nicht verantwortlich gemacht. Soziale Unter</w:t>
        <w:softHyphen/>
        <w:t>stützung von der Familie wird als wichtig eingeschätzt, und emotionale Unterstützung erscheint als zumindest eine wichtige Dimension von sozialer Unterstützung.</w:t>
      </w:r>
    </w:p>
    <w:p>
      <w:pPr>
        <w:pStyle w:val="Normal"/>
        <w:rPr/>
      </w:pPr>
      <w:r>
        <w:rPr/>
        <w:t>Es zeigen subjektive Gesundheitsindikatoren für körperli</w:t>
        <w:softHyphen/>
        <w:t>ches Befinden (z.B. Beschreibungen des körperlichen Gesund</w:t>
        <w:softHyphen/>
        <w:t>heitsbefindens oder von körperlichen Krankheitssymptomen) einen höheren Zusammenhang zu Unterstützungsvariablen als eher ob</w:t>
        <w:softHyphen/>
        <w:t>jektive Indikatoren (z.B. Schwere der Krankheit oder Sterb</w:t>
        <w:softHyphen/>
        <w:t>lichkeit; R. Schwarzer &amp; Leppin, 1992).</w:t>
      </w:r>
    </w:p>
    <w:p>
      <w:pPr>
        <w:pStyle w:val="Normal"/>
        <w:rPr/>
      </w:pPr>
      <w:r>
        <w:rPr/>
        <w:t>Die gefundenen Ergebnisse sind insofern plausibel, da auch theoretisch ein höherer Zusammenhang von Unterstützung und rein psychologischen Kriteriumsmaßen im Vergleich zu eher physiolo</w:t>
        <w:softHyphen/>
        <w:t>gischen Kriteriumsmaßen erwartet werden kann. Man kann davon ausgehen, daß auch der wahre Zusammenhang zwischen sozialer Un</w:t>
        <w:softHyphen/>
        <w:t>terstützung und Depressivität relativ am größten ist (R. Schwarzer &amp; Leppin, 1989). Gleichzeitig kann davon ausgegangen werden, daß Depressivität in Verbindung mit Stressoren nur ein Konstrukt mit Beispielfunktion für psychischen Distreß ist (Hobfoll et al., 1992). Die genaue Verbindung zwischen Streß, Persönlichkeit und sozialen Faktoren einerseits, sowie Depres</w:t>
        <w:softHyphen/>
        <w:t>sivität und klinischer Depression andererseits ist bis dato von der Forschung nicht aufgeklärt (siehe Überblicke bei J. Becker, &amp; Kleinman, 1991; Hautzinger &amp; de Jong-Meyer, 1994; Wollman &amp; Stricker, 1990).</w:t>
      </w:r>
    </w:p>
    <w:p>
      <w:pPr>
        <w:pStyle w:val="Normal"/>
        <w:rPr/>
      </w:pPr>
      <w:r>
        <w:rPr/>
        <w:t>Zusammenhänge zwischen Maßen für Unterstützung und Maßen für physische Gesundheit sind insgesamt eher inkonsistent. Dies könnte unter anderem an dem Mobilisierungseffekt des unterstüt</w:t>
        <w:softHyphen/>
        <w:t>zenden Umfelds bei Eintritt einer körperlichen Krankheit liegen (R. Schwarzer &amp; Leppin, 1991, 1992). Ein Mobilisierungseffekt führt zu einer positiven Korrelation zwischen Unterstützung und Distreß. Unterstützung scheint ferner in der Verbindung mit körperlicher Krankheit vor allem für adaptives Krankheitsver</w:t>
        <w:softHyphen/>
        <w:t>halten nutzbringend zu sein (R.M. Kaplan &amp; Toshima, 1990) bzw. Gesundheitsverhalten allgemein zu fördern (Wills &amp; Cleary, 1996).</w:t>
      </w:r>
    </w:p>
    <w:p>
      <w:pPr>
        <w:pStyle w:val="Normal"/>
        <w:rPr/>
      </w:pPr>
      <w:r>
        <w:rPr/>
        <w:t>Daraus folgt, daß in einer empirischen Untersuchung, in der man einen Effekt in der Verbindung zwischen sozialer Unter</w:t>
        <w:softHyphen/>
        <w:t>stützung und einem Maß für psychophysischem Befinden aufdecken will, die Messung von Depressivität als Maß für Befinden am ehesten geeignet ist. Depressivität hängt wiederum mit physio</w:t>
        <w:softHyphen/>
        <w:t>logischen Variablen zusammen. So kann eine korrelative Verbin</w:t>
        <w:softHyphen/>
        <w:t>dung zwischen Depressivität und Schwächung von Abwehrindikato</w:t>
        <w:softHyphen/>
        <w:t>ren des Immunsystems aufgezeigt werden (Herbert &amp; S. Cohen, 1993).</w:t>
      </w:r>
    </w:p>
    <w:p>
      <w:pPr>
        <w:pStyle w:val="Normal"/>
        <w:rPr/>
      </w:pPr>
      <w:r>
        <w:rPr/>
        <w:t>Mißt man Depressivität in Zusammenhang mit sozialer Unter</w:t>
        <w:softHyphen/>
        <w:t>stützung, weist unter den Maßen für Depressivität das Beck-Depressions-Inventar (BDI; Original von Beck, Ward, Mendelson, Mock &amp; Erbaugh, 1961; deutsche Adaptationen von Hautzinger, Bailer, Worall &amp; Keller, 1994; Kammer, 1983) mit einer metaana</w:t>
        <w:softHyphen/>
        <w:t xml:space="preserve">lytisch geschätzten Korrelation von </w:t>
      </w:r>
      <w:r>
        <w:rPr>
          <w:i/>
          <w:iCs/>
        </w:rPr>
        <w:t>r</w:t>
      </w:r>
      <w:r>
        <w:rPr/>
        <w:t>=</w:t>
        <w:noBreakHyphen/>
        <w:t>.27 den größten linearen Zusammenhang mit Unterstützung auf (R. Schwarzer &amp; Leppin, 1989). Will man in einer Untersuchung also eine lineare Korre</w:t>
        <w:softHyphen/>
        <w:t>lation zwischen den beiden Variablen soziale Unterstützung und Depressivität enthüllen, sollte als Meßinstrument am besten das BDI gewählt werden. Das BDI ist international eines der am häu</w:t>
        <w:softHyphen/>
        <w:t>figsten eingesetzten Instrumente zur Messung von Depressivität und das meist benutzte Maß im deutschen Sprachraum (Beck &amp; Steer, 1984; Beck, Steer &amp; Garbin, 1988; Hautzinger et al., 1994; Kammer, 1983; Richter, Werner &amp; Bastine, 1994).</w:t>
      </w:r>
    </w:p>
    <w:p>
      <w:pPr>
        <w:pStyle w:val="Normal"/>
        <w:rPr/>
      </w:pPr>
      <w:r>
        <w:rPr/>
        <w:t>Allerdings hat dieses Maß den Nachteil, daß es ursprüng</w:t>
        <w:softHyphen/>
        <w:t>lich von den Autoren (Beck et al., 1961) für klinische Stich</w:t>
        <w:softHyphen/>
        <w:t>proben konzipiert ist, und von daher weniger für Populationen aus der Normalbevölkerung geeignet erscheint, obwohl es mitt</w:t>
        <w:softHyphen/>
        <w:t>lerweile auch viel an nicht-klinischen Stichproben angewandt wird (Kammer, 1983; Richter et al., 1994). Probleme des BDI sind die unzureichende testtheoretische Konzeptualisierung und die fragliche Konstruktvalidität, die hohe Itemschwierigkeit, die fragliche Interpretationsobjektivität wegen variabler Cut-off-Werte und fehlender repräsentativer Normierung, die um</w:t>
        <w:softHyphen/>
        <w:t>strittene, stichprobenabhängige faktorielle Validität, die In</w:t>
        <w:softHyphen/>
        <w:t>stabilität der Meßwerte bei kurzen Zeitabständen (z.B. von ei</w:t>
        <w:softHyphen/>
        <w:t>nem Tag) und die geringe diskriminante Validität zu Ängstlich</w:t>
        <w:softHyphen/>
        <w:t>keit. Positiv zu bewerten ist die hohe Konsistenz, die hohe In</w:t>
        <w:softHyphen/>
        <w:t>haltsvalidität, die differentielle Validität zwischen depressiv und nicht-depressiv, die Änderungssensitivität und die interna</w:t>
        <w:softHyphen/>
        <w:t>tionale Verbreitung (Beck &amp; Steer, 1984; Beck et al., 1988; Ge</w:t>
        <w:softHyphen/>
        <w:t>bauer, 1997; Hautzinger et al., 1994; Richter et al., 1994).</w:t>
      </w:r>
    </w:p>
    <w:p>
      <w:pPr>
        <w:pStyle w:val="Normal"/>
        <w:rPr/>
      </w:pPr>
      <w:r>
        <w:rPr/>
        <w:t>Als alternatives Instrument zur Messung von Depressivität für nicht-klinische, epidemiologische Stichproben bietet sich die Center for Epidemiological Studies Depression Scale an (CES</w:t>
        <w:noBreakHyphen/>
        <w:t>D; Original von Radloff, 1977; deutsche Adaptation von Hautzinger, 1988). Die CES</w:t>
        <w:noBreakHyphen/>
        <w:t>D-Skala wurde speziell für Untersu</w:t>
        <w:softHyphen/>
        <w:t>chungen in der Allgemeinbevölkerung konzipiert. Die linearen Zusammenhänge mit sozialer Unterstützung sind etwas niedriger als die des BDI, mit einer metaanalytisch geschätzten Korrela</w:t>
        <w:softHyphen/>
        <w:t xml:space="preserve">tion von </w:t>
      </w:r>
      <w:r>
        <w:rPr>
          <w:i/>
          <w:iCs/>
        </w:rPr>
        <w:t>r</w:t>
      </w:r>
      <w:r>
        <w:rPr/>
        <w:t>=</w:t>
        <w:noBreakHyphen/>
        <w:t>.18 zwischen der CES</w:t>
        <w:noBreakHyphen/>
        <w:t>D-Skala und Unterstützung (R. Schwarzer &amp; Leppin, 1989). Die CES</w:t>
        <w:noBreakHyphen/>
        <w:t>D-Skala wurde in einer Rei</w:t>
        <w:softHyphen/>
        <w:t>he von Untersuchungen im angloamerikanischen Original und auch in der deutschen Adaptation bereits eingesetzt und hat sich in beiden Versionen in empirischen Untersuchungen testgütemäßig bisher gut bewährt (Ensel, 1986; Radloff, 1977; Hautzinger, 1988; Hautzinger, 1990; Weyerer, Geiger-Kabisch &amp; Denzinger, 1992).</w:t>
      </w:r>
    </w:p>
    <w:p>
      <w:pPr>
        <w:pStyle w:val="Normal"/>
        <w:rPr/>
      </w:pPr>
      <w:r>
        <w:rPr/>
        <w:t>Die CES</w:t>
        <w:noBreakHyphen/>
        <w:t>D-Skala ist im deutschen Sprachraum relativ zum BDI weniger verbreitet und mit diesem hoch korreliert (</w:t>
      </w:r>
      <w:r>
        <w:rPr>
          <w:i/>
          <w:iCs/>
        </w:rPr>
        <w:t>r</w:t>
      </w:r>
      <w:r>
        <w:rPr/>
        <w:t>=.81 bis .84; Hautzinger, 1988). Die Halbierungs-Konsistenz (Cron</w:t>
        <w:softHyphen/>
        <w:t>bach’s alpha) der CES</w:t>
        <w:noBreakHyphen/>
        <w:t xml:space="preserve">D-Skala wird mit </w:t>
      </w:r>
      <w:r>
        <w:rPr>
          <w:i/>
          <w:iCs/>
        </w:rPr>
        <w:t>r</w:t>
      </w:r>
      <w:r>
        <w:rPr>
          <w:vertAlign w:val="subscript"/>
        </w:rPr>
        <w:t>tt</w:t>
      </w:r>
      <w:r>
        <w:rPr/>
        <w:t xml:space="preserve">=.84 bis .91 angegeben (Ensel, 1986; Radloff, 1977). Die Retest-Reliabilitäten liegen zwischen </w:t>
      </w:r>
      <w:r>
        <w:rPr>
          <w:i/>
          <w:iCs/>
        </w:rPr>
        <w:t>r</w:t>
      </w:r>
      <w:r>
        <w:rPr/>
        <w:t xml:space="preserve">=.63 (studentische Stichprobe mit 4-Wochen-Intervall; Hautzinger, 1988) bzw. </w:t>
      </w:r>
      <w:r>
        <w:rPr>
          <w:i/>
          <w:iCs/>
        </w:rPr>
        <w:t>r</w:t>
      </w:r>
      <w:r>
        <w:rPr/>
        <w:t xml:space="preserve">=.67 (4-Wochen-Intervall; Ensel, 1986) über </w:t>
      </w:r>
      <w:r>
        <w:rPr>
          <w:i/>
          <w:iCs/>
        </w:rPr>
        <w:t>r</w:t>
      </w:r>
      <w:r>
        <w:rPr/>
        <w:t xml:space="preserve">=.55 (schwangere Frauen mit 10- bis 14-Wochen-Intervall; Hautzinger, 1988) bis zu </w:t>
      </w:r>
      <w:r>
        <w:rPr>
          <w:i/>
          <w:iCs/>
        </w:rPr>
        <w:t>r</w:t>
      </w:r>
      <w:r>
        <w:rPr/>
        <w:t>=.41 (1-Jahres-Intervall; Ensel, 1986). Untersuchungen zur faktoriellen Validität ergaben entwe</w:t>
        <w:softHyphen/>
        <w:t>der vier Faktoren (Radloff, 1977) oder einen Faktor (Hautzin</w:t>
        <w:softHyphen/>
        <w:t>ger, 1988). Eine Anwendung der CES</w:t>
        <w:noBreakHyphen/>
        <w:t>D-Skala als Alternative zum BDI im deutschen Sprachraum ist nach den vorliegenden Ergeb</w:t>
        <w:softHyphen/>
        <w:t>nissen möglich. Das Etablieren eines weiteren Instruments zur Messung von Depressivität im deutschen Sprachraum als Alterna</w:t>
        <w:softHyphen/>
        <w:t>tive zum BDI erscheint wegen dessen Mängel und zur Erhöhung der methodischen Vielfalt in der Forschung zweckmäßig.</w:t>
      </w:r>
    </w:p>
    <w:p>
      <w:pPr>
        <w:pStyle w:val="Normal"/>
        <w:rPr/>
      </w:pPr>
      <w:r>
        <w:rPr/>
        <w:t>Eine aktuelle Diskussion über Probleme der Methodik der Messung von Depressivität und klinischer Depression ist bei Tennen, Hall und Affleck (1995) sowie Weary, J.A. Edwards und Jacobsen (1995) zu finden.</w:t>
      </w:r>
    </w:p>
    <w:p>
      <w:pPr>
        <w:pStyle w:val="Heading4"/>
        <w:ind w:hanging="0"/>
        <w:rPr/>
      </w:pPr>
      <w:r>
        <w:rPr/>
        <w:t>Das Puffereffekt-Modell</w:t>
      </w:r>
    </w:p>
    <w:p>
      <w:pPr>
        <w:pStyle w:val="Normal"/>
        <w:rPr/>
      </w:pPr>
      <w:r>
        <w:rPr/>
        <w:t>Das Puffereffekt-Modell geht im Kontrast zum Haupteffekt-Modell davon aus, daß ein verschiedener Grad an sozialer Unter</w:t>
        <w:softHyphen/>
        <w:t>stützung Menschen vor den schädigenden Effekten von Streß un</w:t>
        <w:softHyphen/>
        <w:t>terschiedlich schützt. Das Puffermodell besagt, daß Menschen, die einem hohen Maß von Streß ausgesetzt sind, durch einen ho</w:t>
        <w:softHyphen/>
        <w:t>hen Grad an sozialer Unterstützung gegen die negativen Folgen von Streß geschützt sind. Parallel sind Personen mit wenig so</w:t>
        <w:softHyphen/>
        <w:t>zialer Unterstützung bei hohem Streß nicht oder nur in geringem Maß vor schädlichen Streßfolgen bewahrt. Im Unterschied dazu ist für Personen mit wenig Streß das Ausmaß der sozialen Un</w:t>
        <w:softHyphen/>
        <w:t>terstützung relativ unerheblich (S. Cohen &amp; Hoberman, 1983; Pfaff, 1989; R. Schwarzer &amp; Leppin, 1989).</w:t>
      </w:r>
    </w:p>
    <w:p>
      <w:pPr>
        <w:pStyle w:val="Normal"/>
        <w:rPr/>
      </w:pPr>
      <w:r>
        <w:rPr/>
        <w:t>Konkret sagt die Puffer-Hypothese aus, daß zwischen Streß und psychologischen Symptomen bei geringer sozialer Unterstüt</w:t>
        <w:softHyphen/>
        <w:t>zung ein Zusammenhang besteht, bei hoher sozialer Unterstützung jedoch nicht oder nur in geringem Maße (z.B. S. Cohen et al., 1986). Nach Gore (1985) fließen in die Streß-Puffer-Hypothese der sozialen Unterstützung zwei Annahmen mit ein: Soziale Un</w:t>
        <w:softHyphen/>
        <w:t>terstützung gleicht die Wirkung von Streß auf die Gesundheit und das psychische Wohlbefinden aus oder moderiert sie, und so</w:t>
        <w:softHyphen/>
        <w:t>ziale Unterstützung ist ein Schutzfaktor, der in Verbindung mit Streß operiert. In diesem Gesichtspunkt unterscheidet sich das Puffereffekt-Modell von dem Haupteffekt-Modell.</w:t>
      </w:r>
    </w:p>
    <w:p>
      <w:pPr>
        <w:pStyle w:val="Normal"/>
        <w:rPr/>
      </w:pPr>
      <w:r>
        <w:rPr/>
        <w:t xml:space="preserve">Das Puffereffekt-Modell wird mit dem allgemeinen Kriterium des Distresses schematisch in </w:t>
      </w:r>
      <w:r>
        <w:rPr/>
        <w:fldChar w:fldCharType="begin"/>
      </w:r>
      <w:r>
        <w:rPr/>
        <w:instrText xml:space="preserve"> REF _Ref379896520 \h </w:instrText>
      </w:r>
      <w:r>
        <w:rPr/>
        <w:fldChar w:fldCharType="separate"/>
      </w:r>
      <w:r>
        <w:rPr/>
        <w:t>Abbildung 2</w:t>
      </w:r>
      <w:r>
        <w:rPr/>
        <w:fldChar w:fldCharType="end"/>
      </w:r>
      <w:r>
        <w:rPr/>
        <w:t xml:space="preserve"> illustriert. Die Ge</w:t>
        <w:softHyphen/>
        <w:t>rade für Personen mit geringer sozialer Unterstützung steigt im Verlauf von geringem Streß zu hohem Streß deutlich steiler an als die Gerade für Personen mit einem hohen Ausmaß an sozialer Unterstützung. Eine Zunahme von Streß bedeutet also für Perso</w:t>
        <w:softHyphen/>
        <w:t>nen mit geringer sozialer Unterstützung ein erhebliches Maß an Distreß (z.B. Depressivität).</w:t>
      </w:r>
    </w:p>
    <w:p>
      <w:pPr>
        <w:pStyle w:val="Normal"/>
        <w:rPr/>
      </w:pPr>
      <w:r>
        <w:rPr/>
        <w:br/>
      </w:r>
    </w:p>
    <w:p>
      <w:pPr>
        <w:pStyle w:val="Heading9"/>
        <w:keepNext w:val="true"/>
        <w:ind w:hanging="0"/>
        <w:rPr/>
      </w:pPr>
      <w:bookmarkStart w:id="7" w:name="_Ref379896520"/>
      <w:bookmarkStart w:id="8" w:name="_Ref379896616"/>
      <w:r>
        <w:rPr/>
        <w:t xml:space="preserve">Abbildung </w:t>
      </w:r>
      <w:r>
        <w:rPr/>
        <w:fldChar w:fldCharType="begin"/>
      </w:r>
      <w:r>
        <w:rPr/>
        <w:instrText xml:space="preserve"> SEQ Abbildung \* ARABIC </w:instrText>
      </w:r>
      <w:r>
        <w:rPr/>
        <w:fldChar w:fldCharType="separate"/>
      </w:r>
      <w:r>
        <w:rPr/>
        <w:t>2</w:t>
      </w:r>
      <w:r>
        <w:rPr/>
        <w:fldChar w:fldCharType="end"/>
      </w:r>
      <w:bookmarkEnd w:id="7"/>
      <w:r>
        <w:rPr/>
        <w:t xml:space="preserve">. </w:t>
      </w:r>
      <w:r>
        <w:rPr>
          <w:i/>
          <w:iCs/>
        </w:rPr>
        <w:t>Schematische Darstellung des Puffereffekt-Modells</w:t>
      </w:r>
      <w:bookmarkEnd w:id="8"/>
    </w:p>
    <w:p>
      <w:pPr>
        <w:pStyle w:val="Tabelle10pt10Tabellenkopf"/>
        <w:keepNext w:val="true"/>
        <w:rPr/>
      </w:pPr>
      <w:r>
        <w:rPr/>
        <w:t>----------------------------------------------------------------------</w:t>
      </w:r>
    </w:p>
    <w:p>
      <w:pPr>
        <w:pStyle w:val="Tabelle10pt10Tabellenkopf"/>
        <w:rPr/>
      </w:pPr>
      <w:r>
        <w:rPr/>
        <w:object w:dxaOrig="8503" w:dyaOrig="34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15pt;height:170.85pt" filled="f" o:ole="">
            <v:imagedata r:id="rId13" o:title=""/>
          </v:shape>
          <o:OLEObject Type="Embed" ProgID="" ShapeID="ole_rId12" DrawAspect="Content" ObjectID="_1575738375" r:id="rId12"/>
        </w:object>
      </w:r>
    </w:p>
    <w:p>
      <w:pPr>
        <w:pStyle w:val="Normal"/>
        <w:rPr/>
      </w:pPr>
      <w:r>
        <w:rPr/>
        <w:br/>
      </w:r>
    </w:p>
    <w:p>
      <w:pPr>
        <w:pStyle w:val="Normal"/>
        <w:rPr/>
      </w:pPr>
      <w:r>
        <w:rPr/>
        <w:t>Bei Personen mit hoher sozialer Unterstützung ist dagegen kein Anstieg des Distresses vorhanden. Dieses schematische Bei</w:t>
        <w:softHyphen/>
        <w:t>spiel stellt als Modell den Idealfall eines Puffereffekts dar. Hierbei besteht bei einem hohen Ausmaß an sozialer Unterstüt</w:t>
        <w:softHyphen/>
        <w:t>zung eine Null-Korrelation zwischen Streß und abhängigem Di</w:t>
        <w:softHyphen/>
        <w:t>streß.</w:t>
      </w:r>
    </w:p>
    <w:p>
      <w:pPr>
        <w:pStyle w:val="Normal"/>
        <w:rPr/>
      </w:pPr>
      <w:r>
        <w:rPr/>
        <w:t>Empirisch ist dieser Idealfall nicht in jedem Fall vorzu</w:t>
        <w:softHyphen/>
        <w:t>finden (Pfaff, 1989). So kann z.B. die Gerade für die Personen mit hoher sozialer Unterstützung nicht einen exakt waagerech</w:t>
        <w:softHyphen/>
        <w:t>ten, sondern einen leicht ansteigenden Verlauf haben, der je</w:t>
        <w:softHyphen/>
        <w:t>doch deutlich geringer ist, als für Personen mit geringer so</w:t>
        <w:softHyphen/>
        <w:t>zialer Unterstützung. In diesem Fall ist nur eine teilweise Schutzwirkung von Unterstützung vorhanden. Fällt die Gerade für hoch unterstützte Personen bei hohem Streß gar ab, würde sozia</w:t>
        <w:softHyphen/>
        <w:t>le Unterstützung bei hohem Streß gegenüber niedrigem Streß das psychische Befinden sogar verbessern. Letzteres würde dem Wachstumsmodell unter Streß entsprechen (C.J. Holahan &amp; Moos, 1990; J.A. Schaefer &amp; Moos, 1992). Kreuzen sich die beiden Ge</w:t>
        <w:softHyphen/>
        <w:t>raden mit hoher und niedriger sozialer Unterstützung bei nied</w:t>
        <w:softHyphen/>
        <w:t>rigem Streß, würde viel soziale Unterstützung das psychische Befinden bei einem Mangel an Streß negativ beeinflussen (Pfaff, 1989).</w:t>
      </w:r>
    </w:p>
    <w:p>
      <w:pPr>
        <w:pStyle w:val="Normal"/>
        <w:rPr/>
      </w:pPr>
      <w:r>
        <w:rPr/>
        <w:t>Die Einführung des Moderators soziale Unterstützung in das Modell des Streßverarbeitungsprozesses führt dazu, daß mit ei</w:t>
        <w:softHyphen/>
        <w:t>nem solchen Puffereffekt-Modell im Vergleich zu einfachen addi</w:t>
        <w:softHyphen/>
        <w:t>tiven Streßmodellen der Anteil der erklärten Varianz und damit der Erklärungswert des Gesamtmodells erhöht werden kann. Ferner postuliert ein solches Modell, daß bestimmte Gesetzmäßigkeiten nicht für alle Menschen gleich sein müssen und erzwingt damit eine größere Präzision beim Nachdenken über psychosoziale Ge</w:t>
        <w:softHyphen/>
        <w:t>setzmäßigkeiten (Pfaff, 1989).</w:t>
      </w:r>
    </w:p>
    <w:p>
      <w:pPr>
        <w:pStyle w:val="Normal"/>
        <w:rPr/>
      </w:pPr>
      <w:r>
        <w:rPr/>
        <w:t>Zur Überprüfung des Puffereffekt-Modells sind vier Metho</w:t>
        <w:softHyphen/>
        <w:t>den bekannt (Pfaff, 1989): 1. Vergleich der Regressionen von Subgruppen (S. Cohen &amp; Wills, 1985; Newcomb, 1990a), 2. „stress-attenuation“-Analyse (Billings &amp; Moos, 1982), 3. Gleichgewichts- und „excess“-Modelle (Southwood, 1978) und mul</w:t>
        <w:softHyphen/>
        <w:t>tiple Regressionsanalyse mit Kreuzprodukttermen an der Gesamt</w:t>
        <w:softHyphen/>
        <w:t>stichprobe (Aiken &amp; West, 1991; J. Cohen &amp; P. Cohen, 1983; S. Cohen &amp; Wills, 1985; Pfaff, 1989; Wills &amp; Cleary, 1996).</w:t>
      </w:r>
    </w:p>
    <w:p>
      <w:pPr>
        <w:pStyle w:val="Normal"/>
        <w:rPr/>
      </w:pPr>
      <w:r>
        <w:rPr/>
        <w:t>Die Untergruppenbildung durch Spaltung der Stichprobe am Median in zwei Subgruppen mit niedriger und hoher Unterstützung und getrennter Regressionsanalyse mit Streß als Prädiktor und psychophysischem Befinden als Kriterium (S. Cohen &amp; Wills, 1985; Newcomb, 1990a) ist für den Test einer Interaktion unge</w:t>
        <w:softHyphen/>
        <w:t>eignet, da diese Methode sehr stichprobenabhängig ist (Blalock, 1979; Finney, Mitchell, Cronkite &amp; Moos, 1984; S. Cohen &amp; J.R. Edwards, 1989). Die Gegenüberstellung der Korrelationen zwi</w:t>
        <w:softHyphen/>
        <w:t>schen Streß und Distreß beider Subgruppen vergleicht lediglich die Stärke der Beziehung und nicht die bei der Puffereffekt-Hypothese interessierende Form der Beziehung (Steigungen der Geraden) über die Untergruppen hinweg. Es kann sich somit durch verschiedene Varianz der Variablen in den beiden Subgruppen ei</w:t>
        <w:softHyphen/>
        <w:t>ne unterschiedliche Korrelation zeigen, ohne daß die Steigungen der Geraden verschieden sind (Pfaff, 1989; S. Cohen &amp; J.R. Edwards, 1989; siehe auch Baron &amp; Kenny, 1986).</w:t>
      </w:r>
    </w:p>
    <w:p>
      <w:pPr>
        <w:pStyle w:val="Normal"/>
        <w:rPr/>
      </w:pPr>
      <w:r>
        <w:rPr/>
        <w:t>Die „stress-attenuation“-Analyse (Billings &amp; Moos, 1982) führt als Test eher zur Entdeckung eines Mediators als zu der eines Moderators und ist damit zur Überprüfung des Pufferef</w:t>
        <w:softHyphen/>
        <w:t>fekt-Modells nicht geeignet. Die Gleichgewichts- und „excess“-Modelle (Southwood, 1978) sind für den Test der Puffereffekt-Hypothese ungeeignet, weil sie mit dem Puffereffekt-Modell un</w:t>
        <w:softHyphen/>
        <w:t>vereinbare theoretische Grundlagen haben (Pfaff, 1989).</w:t>
      </w:r>
    </w:p>
    <w:p>
      <w:pPr>
        <w:pStyle w:val="Normal"/>
        <w:rPr/>
      </w:pPr>
      <w:r>
        <w:rPr/>
        <w:t>Das wissenschaftlich-methodische Standardverfahren zur Er</w:t>
        <w:softHyphen/>
        <w:t>mittlung eines solchen Puffereffekts von sozialer Unterstützung ist somit die Bildung von Prädiktoren als Kreuzproduktterme aus Streß und Unterstützung in multiplen Regressionsanalysen in Hinsicht auf ein Kriteriumsmaß für psychophysisches Befinden an der Gesamtstichprobe (Aiken &amp; West, 1991; J. Cohen &amp; P. Cohen, 1983; S. Cohen &amp; Wills, 1985; Pfaff, 1989; Wills &amp; Cleary, 1996). Genau genommen wird mit Hilfe eines ersten Prädiktors ein Haupteffekt von Streß, mit einem zweiten Prädiktor ein Haupteffekt von sozialer Unterstützung und mit einem dritten Kreuzprodukt-Prädiktor die Puffereffekt-Hypothese geprüft.</w:t>
      </w:r>
    </w:p>
    <w:p>
      <w:pPr>
        <w:pStyle w:val="Normal"/>
        <w:rPr/>
      </w:pPr>
      <w:r>
        <w:rPr/>
        <w:t>Voraussetzungen für dieses methodische Verfahren zur Prü</w:t>
        <w:softHyphen/>
        <w:t>fung des Puffereffekt-Modells sind kontinuierliche Variablen, lineare Beziehungen zwischen den einzelnen Variablen und ein entsprechendes Vorzeichen des Regressionskoeffizienten des Kreuzproduktterms von Streß und Unterstützung (bei einer abhän</w:t>
        <w:softHyphen/>
        <w:t>gigen Variablen für negatives psychophysisches Befinden wie z.B. Depressivität ein negatives Vorzeichen). Nichtlineare Mo</w:t>
        <w:softHyphen/>
        <w:t>deratoreffekte können mit dieser Methode nicht entdeckt werden (Finney et al., 1984; House, 1981; Veiel, 1992). Die Kombina</w:t>
        <w:softHyphen/>
        <w:t>tion von linearer Regression mit multiplikativen Modellen zeigt im Vergleich zu logistischen und log-linearen Modellen die stärksten Puffereffekte und ein vollständigeres Bild der Daten</w:t>
        <w:softHyphen/>
        <w:t>struktur als beide Methoden für sich (Veiel, 1992).</w:t>
      </w:r>
    </w:p>
    <w:p>
      <w:pPr>
        <w:pStyle w:val="Normal"/>
        <w:rPr/>
      </w:pPr>
      <w:r>
        <w:rPr/>
        <w:t>Ein Puffereffekt von sozialer Unterstützung wird dann als gegeben angesehen, wenn der Kreuzproduktterm aus Streß und Un</w:t>
        <w:softHyphen/>
        <w:t>terstützung über die Haupteffekte der beiden einzelnen Varia</w:t>
        <w:softHyphen/>
        <w:t>blen Streß und Unterstützung hinaus einen signifikanten Beitrag zur erklärten Varianz des Kriteriums des psychophysischen Be</w:t>
        <w:softHyphen/>
        <w:t>findens leistet. Dieses Verfahren läßt für den Prädiktor, der aus dem Kreuzproduktterm aus Streß und Unterstützung besteht, in einem dritten Regressionsschritt nur einen relativ geringen Restanteil an erklärbarer Varianz übrig und ist insofern als eher konservativer Test für die Puffereffekt-Hypothese anzuse</w:t>
        <w:softHyphen/>
        <w:t>hen.</w:t>
      </w:r>
    </w:p>
    <w:p>
      <w:pPr>
        <w:pStyle w:val="Normal"/>
        <w:rPr/>
      </w:pPr>
      <w:r>
        <w:rPr/>
        <w:t>Neben empirischen Belegen für einen linearen Zusammenhang zwischen Unterstützung und psychophysischem Befinden bzw. einem Haupteffekt von Unterstützung führt die Forschung auch zahl</w:t>
        <w:softHyphen/>
        <w:t>reiche Indizien dafür an, daß soziale Unterstützung Menschen auch vor den schädigenden Effekten von streßreichen Lebenser</w:t>
        <w:softHyphen/>
        <w:t>eignissen schützen kann (z.B. Berkman, 1985; G.W. Brown &amp; Har</w:t>
        <w:softHyphen/>
        <w:t>ris, 1978; S. Cohen &amp; Hoberman, 1983; S. Cohen et al., 1986; siehe Überblicke bei S. Cohen, 1988; S. Cohen &amp; Wills, 1985; Cutrona, 1996a; Henderson, 1992; House, Landis &amp; Umberson, 1988; Kessler &amp; McLeod, 1985; Leavy, 1983; Pierce, B.R. Sarason &amp; I.G. Sarason, 1996). So kann u.a. auch gezeigt werden, daß soziale Unterstützung bei Scheidung oder einer Biopsie von Frauen die negativen psychophysischen Folgen mindern kann (Gar</w:t>
        <w:softHyphen/>
        <w:t>vin, Kalter &amp; Hansell, 1993; Levy, Herberman, Whiteside, Sanzo, Lee &amp; Kirkwood, 1990) oder bei Jugendlichen der Drogenkonsum durch elterliche Unterstützung vermindert ist (Wills &amp; Cleary, 1996). Die Puffereffekt-Hypothese von sozialer Unterstützung kann insofern als in zahlreichen Fällen belegt gelten.</w:t>
      </w:r>
    </w:p>
    <w:p>
      <w:pPr>
        <w:pStyle w:val="Normal"/>
        <w:rPr/>
      </w:pPr>
      <w:r>
        <w:rPr/>
        <w:t>Ein präziser Test der Puffer-Hypothese ist nur bei gege</w:t>
        <w:softHyphen/>
        <w:t>bener Spezifität von Stressor und Unterstützung möglich (Wills, 1985). Dieser Aspekt nimmt Bezug auf das Stressor-Spezifitäts-Modell der sozialen Unterstützung (S. Cohen &amp; McKay, 1984). Da</w:t>
        <w:softHyphen/>
        <w:t>nach kann Unterstützung nur dann vor den streßbedingten schäd</w:t>
        <w:softHyphen/>
        <w:t>lichen Wirkungen schützen, wenn der Typ der gelieferten sozia</w:t>
        <w:softHyphen/>
        <w:t>len Unterstützung zu dem vom Stressor geforderten Bedarf an Be</w:t>
        <w:softHyphen/>
        <w:t>wältigung paßt (Cohen &amp; Wills, 1985; Cutrona &amp; Russell, 1987, 1990; Wilcox &amp; Vernberg, 1985; Wills, 1985).</w:t>
      </w:r>
    </w:p>
    <w:p>
      <w:pPr>
        <w:pStyle w:val="Normal"/>
        <w:rPr/>
      </w:pPr>
      <w:r>
        <w:rPr/>
        <w:t>So kann bei Stressoren nach den Typen Valenz (positives versus negatives Ereignis), Kontrollierbarkeit, Dauer und nach Lebensbereichen (sozialer Beziehungsstreß, besondere Bürden und soziale Rollen- bzw. Leistungsanforderungen) unterschieden wer</w:t>
        <w:softHyphen/>
        <w:t>den (Cutrona &amp; Russell, 1990). Mit dieser Konzeptualisierung konnte in einer Literaturübersicht gefunden werden, daß bei un</w:t>
        <w:softHyphen/>
        <w:t>kontrollierbaren Lebensereignissen, für die emotionszentrierte Streßbewältigungsformen als adäquat angesehen werden, Unter</w:t>
        <w:softHyphen/>
        <w:t>stützung durch konkrete Hilfen die Streßfolgen am meisten mil</w:t>
        <w:softHyphen/>
        <w:t>derte. Für kontrollierbare Lebensereignisse, für die problem</w:t>
        <w:softHyphen/>
        <w:t>fokussierte Bewältigungsformen als adäquat angesehen werden, erwies sich erwartungsgemäß Unterstützung durch Ratschläge, In</w:t>
        <w:softHyphen/>
        <w:t>formationen, Wertschätzung und Rückmeldung als optimale Streß</w:t>
        <w:softHyphen/>
        <w:t>schutzfunktion (Cutrona &amp; Russell, 1990).</w:t>
      </w:r>
    </w:p>
    <w:p>
      <w:pPr>
        <w:pStyle w:val="Normal"/>
        <w:rPr/>
      </w:pPr>
      <w:r>
        <w:rPr/>
        <w:t>So sind Puffereffekte eher durch Maße der Verfügbarkeit zu erwarten. Maße der Verfügbarkeit der sozialen Unterstützung können im Unterschied zu Maßen, die die bloße Existenz einer Unterstützung feststellen, das Augenmerk auf die spezifischen Funktionen einzelner Unterstützungshandlungen richten und damit spezifische Komponenten von sozialer Unterstützung erfassen (S. Cohen et al., 1985).</w:t>
      </w:r>
    </w:p>
    <w:p>
      <w:pPr>
        <w:pStyle w:val="Normal"/>
        <w:rPr/>
      </w:pPr>
      <w:r>
        <w:rPr/>
        <w:t>Weiterhin wurden Puffereffekte von sozialer Unterstützung in der Vergangenheit empirisch in erster Linie dann gefunden, wenn die Konzeption in ein Meßinstrument für wahrgenommene Un</w:t>
        <w:softHyphen/>
        <w:t>terstützung umgesetzt wurde und nur in geringem Maße, wenn ein Maß für tatsächlich empfangene Unterstützung verwendet wurde (Kaniasty &amp; Norris, 1992; Wethington &amp; Kessler, 1986; Kessler, 1992).</w:t>
      </w:r>
    </w:p>
    <w:p>
      <w:pPr>
        <w:pStyle w:val="Normal"/>
        <w:rPr/>
      </w:pPr>
      <w:r>
        <w:rPr/>
        <w:t>Dies könnte jedoch u.a. an der unspezifischen Operationa</w:t>
        <w:softHyphen/>
        <w:t>lisierung der verwendeten Maße in den bisherigen Untersuchun</w:t>
        <w:softHyphen/>
        <w:t>gen für tatsächlich empfangene Unterstützung liegen (z.B. L.H. Cohen, McGowan, Fooskas &amp; Rose, 1984; Wethington &amp; Kessler, 1986). Danach müßte zum einen stärker der Kontext der empfange</w:t>
        <w:softHyphen/>
        <w:t>nen Unterstützung, d.h. die spezifische streßvolle Situation, der zeitliche Kontext und der Prozeß der Aktivierung von Unter</w:t>
        <w:softHyphen/>
        <w:t>stützung, berücksichtigt werden. Zum anderen müßten die verwen</w:t>
        <w:softHyphen/>
        <w:t>deten Maße für tatsächlich empfangene Unterstützung, Streß und Befinden in ihrem Grad der Spezifität vergleichbar sein (Dun</w:t>
        <w:softHyphen/>
        <w:t>kel-Schetter &amp; Bennett, 1990). Möglich ist auch, daß für den Rezipienten nicht bemerkbare Anteile von Unterstützung einen größeren wohltuenden Effekt auf das psychophysische Befinden ausüben als diejenigen Anteile, die für ihn selbst sichtbar und explizit kommunizierbar sind (Liebermann, 1982).</w:t>
      </w:r>
    </w:p>
    <w:p>
      <w:pPr>
        <w:pStyle w:val="Normal"/>
        <w:rPr/>
      </w:pPr>
      <w:r>
        <w:rPr/>
        <w:t>Neben der Annahme, daß der Puffereffekt von Unterstützung durch die aktuelle Lieferung aus der sozialen Umgebung und durch die Spezifität von Stressor und Unterstützung entsteht (S. Cohen &amp; McKay, 1984; S. Cohen &amp; Wills, 1985), gibt es als weitere Hypothese für das Zustandekommen eines Puffereffekts von wahrgenommener Unterstützung die Vorstellung, daß Unter</w:t>
        <w:softHyphen/>
        <w:t>stützung als stabiles Persönlichkeitsmerkmal Veränderungen der Kognitionen oder des Selbstkonzepts bewirkt. Danach führen le</w:t>
        <w:softHyphen/>
        <w:t>bensgeschichtlich frühe Erfahrungen mit Beziehungsbindungen zu kognitiven Schemata über soziale Beziehungen (z.B. M. Diehl, Elnick, Bourbeau &amp; Labouvie-Vief, 1998; Graves, Wang, Mead, J.V. Johnson &amp; Klag, 1998; Mikulincer &amp; Florian, 1997; Ptacek, 1996) und Unterstützungserwartungen zu einem individuell erwor</w:t>
        <w:softHyphen/>
        <w:t>benen „Sinn für Akzeptanz“ (sense of acceptance; B.R. Sarason, G.R. Pierce et al., 1990). Für die Angemessenheit beider Hypo</w:t>
        <w:softHyphen/>
        <w:t>thesen, Puffereffekt durch Spezifität von Stressor und Unter</w:t>
        <w:softHyphen/>
        <w:t>stützung und Puffereffekt durch Veränderungen der Kognitionen oder des Selbstkonzepts, gibt es empirische Belege (S. Cohen, 1992).</w:t>
      </w:r>
    </w:p>
    <w:p>
      <w:pPr>
        <w:pStyle w:val="Normal"/>
        <w:rPr/>
      </w:pPr>
      <w:r>
        <w:rPr/>
        <w:t>Des weiteren kann an weiblichen Zwillingen gezeigt werden, daß genetische Faktoren und Umweltfaktoren zu gleichen Anteilen gemeinsam soziale Unterstützung bedingen. Danach scheinen Gene und Umwelt über den Umweg soziale Unterstützung für den Puf</w:t>
        <w:softHyphen/>
        <w:t>fereffekt von Unterstützung auf Depressivität verantwortlich zu sein (Kessler, Kendler, Heath, M.C. Neale &amp; Eaves, 1992). Die Hypothesen, daß empfangene Unterstützung den Puffereffekt von wahrgenommener Unterstützung als Mediator hervorbringt, daß wahrgenommene Unterstützung entweder den erhöhten Gebrauch oder die erhöhte Wirksamkeit von bestimmten Bewältigungsstrategien fördert, oder daß es einen verborgenen genetischen Faktor gibt, der die Wahrnehmung von Unterstützung und die Anpassung an Streß zugleich beeinflußt, konnten nicht bestätigt werden (Kessler, Kendler, Heath, M.C. Neale &amp; Eaves, 1994). Es scheint jedoch zu sein, daß soziale Unterstützung allgemein um so eher in Anspruch genommen wird, je beeinträchtigender und neuartiger die Belastungssituation für die betreffende Person ist (Rei</w:t>
        <w:softHyphen/>
        <w:t>cherts, 1993).</w:t>
      </w:r>
    </w:p>
    <w:p>
      <w:pPr>
        <w:pStyle w:val="Normal"/>
        <w:rPr/>
      </w:pPr>
      <w:r>
        <w:rPr/>
        <w:t>Es gibt allerdings neben den empirischen Belegen, die für das Puffereffekt-Modell sprechen, auch Argumente dagegen. So zeigt Veiel (1987, 1992) in seinem Computersimulationsmodell eine alternative Interpretation für das Puffereffekt-Modell durch Schwelleneffekte auf. Schwelleneffekt bedeutet in diesem Zusammenhang, daß es für soziale Unterstützung möglicherweise einen bestimmten Grenzpunkt geben kann, ab dem eine gegebene Menge an Unterstützung nicht weiter zum Wohlbefinden beiträgt und so ein statistischer Interaktionseffekt zustande kommt. Da</w:t>
        <w:softHyphen/>
        <w:t>bei wird davon ausgegangen, daß das Aufkommen einer Depression intraindividuell nicht kontinuierlich verläuft, sondern durch ein Übertreten einer Schwelle plötzlich aufkommt. Dies führt zu unechten Puffereffekten.</w:t>
      </w:r>
    </w:p>
    <w:p>
      <w:pPr>
        <w:pStyle w:val="Normal"/>
        <w:rPr/>
      </w:pPr>
      <w:r>
        <w:rPr/>
        <w:t>Gegen Schwelleneffekte richten sich Methoden wie Stratifi</w:t>
        <w:softHyphen/>
        <w:t>zierung der Stichprobe, Differenzierung von Streßmaßen, mehrere konzeptuell unterschiedliche und intern homogene Unterstüt</w:t>
        <w:softHyphen/>
        <w:t>zungsmaße, Einschließung von mehreren alternativen abhängigen Variablen in das Untersuchungs-Design (z.B. Depressivität, Ängstlichkeit oder psychophysische Beschwerden; Veiel, 1987).</w:t>
      </w:r>
    </w:p>
    <w:p>
      <w:pPr>
        <w:pStyle w:val="Normal"/>
        <w:rPr/>
      </w:pPr>
      <w:r>
        <w:rPr/>
        <w:t>Daneben sind bei der Analyse und Interpretation vorhande</w:t>
        <w:softHyphen/>
        <w:t>ner und nicht-vorhandener statistischer Puffereffekte eine gan</w:t>
        <w:softHyphen/>
        <w:t>ze Reihe von möglichen methodischen Problemen zu beachten (Veiel, 1992). Dazu gehört die Unechtheit von Korrelationen, also die Beeinflussung von Streß, sozialer Unterstützung und Distreß durch eine vierte Variable. Bei aggregierten Maßen für Streß, Unterstützung und Distreß ist eine theoretische a-prio</w:t>
        <w:softHyphen/>
        <w:t>ri-Erklärung der zugrunde liegenden psychologischen Prozesse notwendig. Bei spezifischen Maßen ist dies nicht unbedingt er</w:t>
        <w:softHyphen/>
        <w:t>forderlich, weil die Daten hierbei eher für sich sprechen kön</w:t>
        <w:softHyphen/>
        <w:t>nen. Logistische und log-lineare Verfahren führen eher zu einer Unterschätzung von Puffereffekten. Zu beachten ist weiterhin, daß eine Nichtlinearität des Zusammenhangs von Streß oder Un</w:t>
        <w:softHyphen/>
        <w:t>terstützung einerseits und Befinden andererseits in Kombination mit einer geringen Korrelation zwischen Streß und Unterstützung in der linearen Regressionsanalyse zu falschen Ergebnissen füh</w:t>
        <w:softHyphen/>
        <w:t>ren kann. Auch im Verlaufe von Longitudinal-Designs ermittelte empirische Puffereffekte können aufgrund von Mobilisierung oder Verminderung von Unterstützung als Folge eines Stressors un</w:t>
        <w:softHyphen/>
        <w:t>echte Puffereffekte sein (siehe ausführlich bei Veiel, 1992).</w:t>
      </w:r>
    </w:p>
    <w:p>
      <w:pPr>
        <w:pStyle w:val="Normal"/>
        <w:rPr/>
      </w:pPr>
      <w:r>
        <w:rPr/>
        <w:t>Das Argument, daß die in den meisten Studien gefundenen signifikanten Puffereffekte nur einen kleinen Anteil an Varianz aufklären (teilweise unter 1%; z.B. S. Cohen et al., 1986) und somit praktisch irrelevant sind, wird durch Rosenthal entkräf</w:t>
        <w:softHyphen/>
        <w:t>tet, der aufzeigt, daß auch sehr kleine Effektgrößen praktisch wichtig sein können (Rosenthal, 1991; Rosenthal &amp; D.B. Rubin, 1982; siehe auch Diskussion bei S. Cohen &amp; J.R. Edwards, 1989).</w:t>
      </w:r>
    </w:p>
    <w:p>
      <w:pPr>
        <w:pStyle w:val="Normal"/>
        <w:rPr/>
      </w:pPr>
      <w:r>
        <w:rPr/>
        <w:t>So erscheint es weiterhin wichtig, anzumerken, daß es Er</w:t>
        <w:softHyphen/>
        <w:t>eignisse und Bedingungsfaktoren geben kann, die empirisch nicht nur zu negativen direkten Effekten (also einer positiven Korre</w:t>
        <w:softHyphen/>
        <w:t>lation zwischen Unterstützung und Symptomen), sondern auch zu negativen Puffereffekten von Unterstützung führen können (Buunk &amp; Peeters, 1994; Cummings, 1988; Ganster et al., 1987). So kann soziale Unterstützung z.B. unter Streß am Arbeitsplatz in Orga</w:t>
        <w:softHyphen/>
        <w:t>nisationen als Vulnerabilitätsfaktor wirken.</w:t>
      </w:r>
    </w:p>
    <w:p>
      <w:pPr>
        <w:pStyle w:val="Normal"/>
        <w:rPr/>
      </w:pPr>
      <w:r>
        <w:rPr/>
        <w:t>Drei Bedingungsfaktoren werden für eine solche Verschlech</w:t>
        <w:softHyphen/>
        <w:t>terung des psychophysischen Befindens durch soziale Unterstüt</w:t>
        <w:softHyphen/>
        <w:t>zung bei Streß am Arbeitsplatz diskutiert (Buunk, 1990; Buunk &amp; Peeters, 1994): 1. Soziale Unterstützung kann bei öffentlicher Präsenz anderer Personen Streß erhöhen, der sozial mißbilligte Gefühle wie z.B. Ängstlichkeit, Neurotizismus, Verwirrung und andere persönliche Probleme impliziert. 2. Soziale Unterstüt</w:t>
        <w:softHyphen/>
        <w:t>zung kann unter Streß über direkte soziale Einflußprozesse wie sozialer Vergleich und Modellernen bzw. Imitation, durch die eine Person eine noch negativere Sicht einer Situation entwik</w:t>
        <w:softHyphen/>
        <w:t>kelt als zuvor, Streß vergrößern. Und 3. kann soziale Unter</w:t>
        <w:softHyphen/>
        <w:t>stützung unter Streß als Wirkung der Hilfe von anderen Personen negative Seiteneffekte, wie z.B. Induzieren von Gefühlen der Ungleichheit, Unterminierung von Gefühlen von Kompetenz und Kontrolle sowie Bedrohungen der Selbstwertschätzung, auslösen und somit anfänglichen Streß eskalieren.</w:t>
      </w:r>
    </w:p>
    <w:p>
      <w:pPr>
        <w:pStyle w:val="Normal"/>
        <w:rPr/>
      </w:pPr>
      <w:r>
        <w:rPr/>
        <w:t>Eine latente Parallelität von negativen und positiven Puf</w:t>
        <w:softHyphen/>
        <w:t>fereffekten von sozialer Unterstützung würde empirisch zu einem Nicht-Auftreten von Interaktionseffekten führen. Dieses Phäno</w:t>
        <w:softHyphen/>
        <w:t>men könnte für bisherige inkonsistente Untersuchungsergebnisse zum Puffereffekt von sozialer Unterstützung teilweise verant</w:t>
        <w:softHyphen/>
        <w:t>wortlich sein.</w:t>
      </w:r>
    </w:p>
    <w:p>
      <w:pPr>
        <w:pStyle w:val="Normal"/>
        <w:rPr/>
      </w:pPr>
      <w:r>
        <w:rPr/>
        <w:t>Vilhjalmsson (1993) prüfte das Hauptmodell und das Puffer</w:t>
        <w:softHyphen/>
        <w:t>modell von sozialer Unterstützung für die abhängige dichotome Variable „klinische Depression“. Er konnte zeigen, daß die Wahl des Modells bei Dichotomisieren der abhängigen Variablen von der Spezifikation der funktionalen Form der Beziehung zwischen Streß und klinischer Depression (lineare Wahrscheinlichkeits-Spezifikation für das Puffermodell einerseits oder Logit- bzw. Probit-Spezifikation für das Hauptmodell andererseits) abhängt. Danach kommt er bei seiner Reanalyse bereits publizierter Stu</w:t>
        <w:softHyphen/>
        <w:t>dien zu dem Schluß, daß für diesen Fall das Haupteffekt- bzw. Belastungsmodell sich mit dem empirischem Datenmaterial besser bestätigen läßt als ein Puffer- bzw. Vulnerabilitätsmodell.</w:t>
      </w:r>
    </w:p>
    <w:p>
      <w:pPr>
        <w:pStyle w:val="Normal"/>
        <w:rPr/>
      </w:pPr>
      <w:r>
        <w:rPr/>
        <w:t>Alloway und Bebbington (1987) kommen in ihrer Literatur</w:t>
        <w:softHyphen/>
        <w:t>übersicht zu dem Schluß, daß in empirischen Untersuchungen die Belege für den Puffereffekt von sozialer Unterstützung inkonsi</w:t>
        <w:softHyphen/>
        <w:t>stent sind und folgern daraus, daß ein möglicher Puffereffekt von Unterstützung, falls überhaupt vorhanden, wahrscheinlich nicht sehr groß ist. Sie halten es für möglich, daß empirische Puffereffekte durch Konfundierung von Meßinstrumenten entste</w:t>
        <w:softHyphen/>
        <w:t>hen. Dagegen kommen S. Cohen und Wills (1985) zu dem Schluß, das Puffereffekte nicht durch eine Konfundierung des Maßes für Streß und desjenigen von sozialer Unterstützung entstehen. Die</w:t>
        <w:softHyphen/>
        <w:t>ses Problem ist weiterhin als nicht endgültig geklärt anzuse</w:t>
        <w:softHyphen/>
        <w:t>hen.</w:t>
      </w:r>
    </w:p>
    <w:p>
      <w:pPr>
        <w:pStyle w:val="Normal"/>
        <w:rPr/>
      </w:pPr>
      <w:r>
        <w:rPr/>
        <w:t>Schließlich folgern G.F. Koeske und R.D. Koeske (1991) in ihrer Literaturübersicht, daß der Puffereffekt von sozialer Un</w:t>
        <w:softHyphen/>
        <w:t>terstützung aufgrund methodischer Einschränkungen empirischer Untersuchungen unterschätzt wird: 1. Die konservative Methode der Subtraktion der beiden Varianzen der Haupteffekte von Streß und Unterstützung vor dem Interaktionsterm aus beiden Variablen führt ohne Notwendigkeit zu einer Unterschätzung der wirklich interessierenden Hypothese potentieller Interaktionseffekte. 2. Unelaborierte Konzeptualisierungen der Mechanismen von Stresso</w:t>
        <w:softHyphen/>
        <w:t>ren zu psychophysischem Befinden führen zu theoretisch unzurei</w:t>
        <w:softHyphen/>
        <w:t>chend konzipierten Untersuchungs-Designs. 3. Durch die Verwen</w:t>
        <w:softHyphen/>
        <w:t>dung globaler Maße für Streßereignisse sinkt die Wahrschein</w:t>
        <w:softHyphen/>
        <w:t>lichkeit des Aufdeckens statistischer Interaktionseffekte höhe</w:t>
        <w:softHyphen/>
        <w:t>rer Ordnung. 4. In ähnlicher Weise vermindert die Erhebung he</w:t>
        <w:softHyphen/>
        <w:t>terogener Stichproben die Wahrscheinlichkeit des Auftretens statistischer Interaktionseffekte. Und 5. können unterschiedli</w:t>
        <w:softHyphen/>
        <w:t>che nichtlineare Beziehungen der beiden Subgruppen mit hoher und niedriger sozialer Unterstützung, z.B. durch reverses Puf</w:t>
        <w:softHyphen/>
        <w:t>fern für Personen mit geringer sozialer Unterstützung und hohem Streß, zu einem Nicht-Auftreten eines statistischen Interak</w:t>
        <w:softHyphen/>
        <w:t>tionseffekts in der Gesamtstichprobe führen.</w:t>
      </w:r>
    </w:p>
    <w:p>
      <w:pPr>
        <w:pStyle w:val="Normal"/>
        <w:rPr/>
      </w:pPr>
      <w:r>
        <w:rPr/>
        <w:t>Zur Erhöhung der Stärke der statistischen Prozeduren wer</w:t>
        <w:softHyphen/>
        <w:t>den von G.F. Koeske und R.D. Koeske (1991) alternierend vorge</w:t>
        <w:softHyphen/>
        <w:t>schlagen: 1. Überprüfung der Regressionsoberflächen (Champoux &amp; Peters, 1987) als Ergänzung zur multiplen Regressionsanalyse, 2. Test der Signifikanz der Differenz zwischen den Steigungen der beiden Geraden von geringer und hoher Unterstützung (Wil</w:t>
        <w:softHyphen/>
        <w:t>cox, 1981) als Zusatz zur multiplen Regressionsanalyse, und 3. bei Messung von Streß und sozialer Unterstützung als gruppierte Variablen die Anwendung der Kontrastanalyse (Rosenthal &amp; Ros</w:t>
        <w:softHyphen/>
        <w:t>now, 1985).</w:t>
      </w:r>
    </w:p>
    <w:p>
      <w:pPr>
        <w:pStyle w:val="Normal"/>
        <w:rPr/>
      </w:pPr>
      <w:r>
        <w:rPr/>
        <w:t>Die Forschungen scheinen weiterhin speziell darauf hinzu</w:t>
        <w:softHyphen/>
        <w:t>weisen, daß bestimmte Unterstützungsarten eine Pufferfunktion gegen streßinduzierte psychologische Symptome haben und andere nicht (z.B. S. Cohen &amp; Hoberman, 1983; S. Cohen et al., 1986; Henderson et al., 1981). So konnten z.B. in einer Untersuchung an geschiedenen Frauen mit Kindern materielle Unterstützung und elterliche Unterstützung als Prädiktoren für Depressivität identifiziert werden (Tetzloff &amp; Barrera, 1987).</w:t>
      </w:r>
    </w:p>
    <w:p>
      <w:pPr>
        <w:pStyle w:val="Normal"/>
        <w:rPr/>
      </w:pPr>
      <w:r>
        <w:rPr/>
        <w:t>Im Vergleich dazu haben Studien an amerikanischen College-Studenten gezeigt, daß wahrgenommene Verfügbarkeit von Unter</w:t>
        <w:softHyphen/>
        <w:t>stützung mit den drei Komponenten Zugehörigkeits-Unterstützung, Bewertungs-Unterstützung, Selbstwert-Unterstützung und dem Ge</w:t>
        <w:softHyphen/>
        <w:t>samtwert für soziale Unterstützung einen Puffereffekt auf De</w:t>
        <w:softHyphen/>
        <w:t>pressivität aufwies und materielle Unterstützung hingegen nicht (L.H. Cohen et al., 1984; S. Cohen &amp; Hoberman, 1983; S. Cohen et al., 1985; S. Cohen et al., 1986). In einer eigenen Unter</w:t>
        <w:softHyphen/>
        <w:t>suchung an deutschen Erstsemesterstudenten konnten demgegenüber nur Puffereffekte für materielle Unterstützung und Zugehörig</w:t>
        <w:softHyphen/>
        <w:t>keits-Unterstützung, jedoch kein Puffereffekt für Bewertungs-Unterstützung, Selbstwert-Unterstützung und den Gesamtwert von sozialer Unterstützung gefunden werden (Wolf, 1991).</w:t>
      </w:r>
    </w:p>
    <w:p>
      <w:pPr>
        <w:pStyle w:val="Normal"/>
        <w:rPr/>
      </w:pPr>
      <w:r>
        <w:rPr/>
        <w:t>Schließlich konnte in der Forschung in Verbindung mit Streß und physischen Symptomen ein Puffereffekt für materielle Unterstützung, Zugehörigkeits-Unterstützung und Selbstwert-Unterstützung, nicht aber für Bewertungs-Unterstützung gefunden werden (S. Cohen &amp; Hoberman, 1983).</w:t>
      </w:r>
    </w:p>
    <w:p>
      <w:pPr>
        <w:pStyle w:val="Normal"/>
        <w:rPr/>
      </w:pPr>
      <w:r>
        <w:rPr/>
        <w:t>Bei der Untersuchung des Puffereffekt-Modells sind wie im Laufe dieses Abschnitts aufgezeigt eine ganze Reihe von metho</w:t>
        <w:softHyphen/>
        <w:t>dischen Faktoren zu beachten. Als Resümee sind nach meiner An</w:t>
        <w:softHyphen/>
        <w:t>sicht die Analysen des Puffereffekts von sozialer Unterstützung mit Daten auf Intervallskalenniveau in der Kombination von li</w:t>
        <w:softHyphen/>
        <w:t>nearer Regression mit multiplikativen Modellen durchzuführen (Veiel, 1992). Die Anwendung der multiplen Regression mit Kreuzprodukttermen zur Analyse des Puffereffekts ermöglicht ferner einen guten Vergleich mit bisherigen Forschungen, die ebenfalls mit dieser Methode unternommen wurden. Andere Metho</w:t>
        <w:softHyphen/>
        <w:t>den wie z.B. Bildung von Subgruppen haben vergleichsweise große methodische Einschränkungen wie Informationsverlust, Stichpro</w:t>
        <w:softHyphen/>
        <w:t>benabhängigkeit oder erschweren Vergleichsmöglichkeiten mit dem bisherigen Forschungsstand oder sind bisher in der Unterstüt</w:t>
        <w:softHyphen/>
        <w:t>zungsforschung nicht bewährt.</w:t>
      </w:r>
    </w:p>
    <w:p>
      <w:pPr>
        <w:pStyle w:val="Normal"/>
        <w:rPr/>
      </w:pPr>
      <w:r>
        <w:rPr/>
        <w:t>Die eher konservative methodische Prüfung des Pufferef</w:t>
        <w:softHyphen/>
        <w:t>fekt-Modells ist von der Forschung explizit beabsichtigt. Durch eine entsprechende Berücksichtigung dieses Faktors bei der In</w:t>
        <w:softHyphen/>
        <w:t>terpretation von Ergebnissen kann dies in Rechnung gestellt werden. Beim Design der Untersuchung, bei der verwendeten Erhe</w:t>
        <w:softHyphen/>
        <w:t>bungsmethodik und der statistischen Auswertung sowie der Inter</w:t>
        <w:softHyphen/>
        <w:t>pretation von empirisch aufgetretenen oder nicht aufgetretenen Puffereffekten sind Ergebnisse sorgfältig nach möglichen Ein</w:t>
        <w:softHyphen/>
        <w:t>schränkungen zu überprüfen und gegebenenfalls alternative Er</w:t>
        <w:softHyphen/>
        <w:t>klärungen zu diskutieren (Veiel, 1987, 1992).</w:t>
      </w:r>
    </w:p>
    <w:p>
      <w:pPr>
        <w:pStyle w:val="Heading2"/>
        <w:rPr/>
      </w:pPr>
      <w:bookmarkStart w:id="9" w:name="begin_theorie_2_4"/>
      <w:bookmarkEnd w:id="9"/>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4</w:t>
      </w:r>
      <w:r>
        <w:rPr/>
        <w:fldChar w:fldCharType="end"/>
      </w:r>
      <w:r>
        <w:rPr/>
        <w:t xml:space="preserve"> Persönlichkeitsvariablen in ihrer Beziehung zu Streß und sozialer Unterstützung</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4</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Persönlichkeitsvariablen als Moderatoren von Streß und in Verbindung mit sozialer Unterstützung</w:t>
      </w:r>
    </w:p>
    <w:p>
      <w:pPr>
        <w:pStyle w:val="Normal"/>
        <w:rPr/>
      </w:pPr>
      <w:r>
        <w:rPr/>
        <w:t>Es gibt basierend auf Forschungen der letzten 15 Jahre Gründe zu der Annahme, daß außer sozialer Unterstützung auch bestimmte Persönlichkeitsmerkmale als Streßmoderatoren bzw. als Puffer gegen Streß in Betracht zu ziehen sind (Brandstätter, 1995; S. Cohen et al., 1986; S. Cohen &amp; J.R. Edwards, 1989; Röhrle, 1994, Kap. 6).</w:t>
      </w:r>
    </w:p>
    <w:p>
      <w:pPr>
        <w:pStyle w:val="Normal"/>
        <w:rPr/>
      </w:pPr>
      <w:r>
        <w:rPr/>
        <w:t>In Frage kommt dafür eine große Anzahl von Variablen: Kon</w:t>
        <w:softHyphen/>
        <w:t>trollüberzeugung (locus of control; Eckenrode, 1983; J.H. John</w:t>
        <w:softHyphen/>
        <w:t>son &amp; I.G. Sarason, 1979a; Lefcourt, R.A. Martin &amp; Saleh, 1984; Lefcourt, R.S. Miller, Ware &amp; Sherk, 1981; Sandler &amp; Lakey, 1982; I.G. Sarason et al., 1979), Erlebnissuche (sensation seeking; J.H. Johnson &amp; I.G. Sarason, 1979a; R.E. Smith et al., 1978; R.E. Smith, Ptacek &amp; Smoll, 1992), Erregungssuche (arou</w:t>
        <w:softHyphen/>
        <w:t>sal seeking; J.H. Johnson &amp; I.G. Sarason, 1979a), negative Ein</w:t>
        <w:softHyphen/>
        <w:t>stellungen (negativistic attitudes; z.B. Feindseligkeit oder auf Menschen, das Leben und die Gesellschaft bezogene pessimi</w:t>
        <w:softHyphen/>
        <w:t>stische Einstellungen; Hansson et al., 1984; T.W. Smith &amp; Pope, 1991), privates Selbstbewußtsein (private self-consciousness; die Fähigkeit, versteckte interne Aspekte des Selbst wahrzuneh</w:t>
        <w:softHyphen/>
        <w:t>men und sich darauf zu konzentrieren; Mullen &amp; Suls, 1982), Wi</w:t>
        <w:softHyphen/>
        <w:t>derstandskraft (hardiness; ein Konstrukt aus Kontrolle, Ziel</w:t>
        <w:softHyphen/>
        <w:t>strebigkeit und Herausforderung; Kobasa, 1979; Kobasa &amp; Pucet</w:t>
        <w:softHyphen/>
        <w:t>ti, 1983; Rahim, 1990b; siehe Überblick bei Orr &amp; Westman, 1990), Ängstlichkeit (anxiety; I.G. Sarason et al., 1979), Trait-Ängstlichkeit (trait-anxiety; Depue &amp; Monroe, 1985; Wolf, 1991), Neurotizismus (neuroticism; S. Cohen &amp; Wills, 1985; De</w:t>
        <w:softHyphen/>
        <w:t>pue &amp; Monroe, 1985; Henderson et al., 1981; Payne, 1988; Wolf, 1991), Extraversion (extraversion; S. Cohen &amp; Wills, 1985; Wolf, 1991), Maskulinität (masculinity; männliche Geschlechts</w:t>
        <w:softHyphen/>
        <w:t>rollenorientierung; z.B. Baucom, 1983; W.H. Jones, Chernovetz &amp; Hansson, 1978; Roos &amp; L.H. Cohen, 1987), Selbstwirksamkeitser</w:t>
        <w:softHyphen/>
        <w:t>wartung (self-efficacy; Bandura, 1977; siehe Überblick bei R. Schwarzer, 1992), Selbstkonzept der Kompetenz (sense of maste</w:t>
        <w:softHyphen/>
        <w:t>ry; Hobfoll &amp; Leiberman, 1989; Pearlin, Lieberman, Menaghan &amp; Mullan, 1981), geringes Selbstbild (poor self-regard; z.B. niedrige Selbstwertschätzung und Sozialkonzepte; Hansson, W.H. Jones &amp; Carpenter, 1984), Komplexität des Selbstkonzepts (self-complexity; Linville, 1987), Selbstöffnung (self-disclosure; Derlega, Metts, Petronio, &amp; Margulis, 1993), Vertrauen und Ver</w:t>
        <w:softHyphen/>
        <w:t>trauenswürdigkeit (trust and trustworthiness; Bierhoff, 1992; Petermann, 1996), Optimismus (optimism; Chang, 1998; Seger</w:t>
        <w:softHyphen/>
        <w:t>strom, S.E. Taylor, Kemeny &amp; Fahey, 1998), Bewältigungsfähig</w:t>
        <w:softHyphen/>
        <w:t>keiten (Coping; z.B. Carver &amp; Scheier, 1994; Stone &amp; J.M. Neale, 1984; siehe Überblicke bei Carpenter, 1992; Eckenrode, 1991), Lageorientierung (Kuhl, 1983), konstruktives Denken (constructive thinking; Epstein, 1992), Ich-Stärke (ego-strength; Worden &amp; Sobel, 1978, zitiert nach R. Schwarzer &amp; Leppin, 1989, S. 70, 283), das Gefühl von Kohärenz im Leben (sense of coherence; ein Konstrukt aus Begreifbarkeit „compre</w:t>
        <w:softHyphen/>
        <w:t>hensibility“, Handhabbarkeit „manageability“ und Bedeutungsfül</w:t>
        <w:softHyphen/>
        <w:t>le „meaningfulness“; Antonovsky, 1979, 1987), Sinn und Bedeu</w:t>
        <w:softHyphen/>
        <w:t>tung im Leben (Visotsky, Hamburg, Goss &amp; Lebovitz, 1961), Selbstaktualisierung (self-actualization; Ford &amp; Procidano, 1990), Autonomie sowie soziale Abhängigkeit (S. Reynolds &amp; Gil</w:t>
        <w:softHyphen/>
        <w:t>bert, 1991), Ruhe-Bewahren sowie Leicht-Nehmen von Ereignissen (Rhodewalt, R.B. Hays, Chemers &amp; Wysocki, 1984), Kultiviert</w:t>
        <w:softHyphen/>
        <w:t>heit, Freundlichkeit sowie Gewissenhaftigkeit (openness to ex</w:t>
        <w:softHyphen/>
        <w:t>perience, agreeableness, conscientiousness; Costa &amp; McCrae, 1992; Digman, 1990; Goldberg, 1993; siehe Überblick bei Wig</w:t>
        <w:softHyphen/>
        <w:t>gins, 1996) und physischer sowie psychosozialer Lebensstil (Do</w:t>
        <w:softHyphen/>
        <w:t>naldson, 1993).</w:t>
      </w:r>
    </w:p>
    <w:p>
      <w:pPr>
        <w:pStyle w:val="Normal"/>
        <w:rPr/>
      </w:pPr>
      <w:r>
        <w:rPr/>
        <w:t>Auf der anderen Seite gibt es auch Hinweise auf direkte Verbindungen von sozialer Unterstützung mit Persönlichkeitsva</w:t>
        <w:softHyphen/>
        <w:t>riablen wie z.B. Ängstlichkeit (I.G. Sarason &amp; B.R. Sarason, 1985b; Teichman, 1978; Wolf, 1991; Zimmermann &amp; Buchwald, 1996), Neurotizismus (Costa, Zonderman &amp; McCrae, 1985; Levin &amp; Stokes, 1986; Parkes, 1986; I.G. Sarason &amp; B.R. Sarason, 1985b; Wolf, 1991), Extraversion (Costa, Zonderman &amp; McCrae, 1985; Levin &amp; Stokes, 1986; Parkes, 1986; I.G. Sarason &amp; B.R. Sara</w:t>
        <w:softHyphen/>
        <w:t>son, 1985b; Wolf, 1991), Feindseligkeit (hostility; I.G. Sara</w:t>
        <w:softHyphen/>
        <w:t>son &amp; B.R. Sarason, 1985b), Ärger und Neugier (Zimmermann &amp; Buchwald, 1996), Kontrollüberzeugung (Eckenrode, 1983; Fusi</w:t>
        <w:softHyphen/>
        <w:t>lier, Ganster &amp; Mayes, 1987; Sandler &amp; Lakey, 1982), Selbst</w:t>
        <w:softHyphen/>
        <w:t>wertschätzung (self-esteem; G.W. Brown, B. Andrews, Harris, Adler &amp; Bridge, 1986; Dunkel-Schetter, Folkman &amp; Lazarus, 1987; Newcomb, 1990b), Maskulinität (Roos &amp; L.H. Cohen, 1987), Selbstwirksamkeit (C.K. Holahan &amp; C.J. Holahan, 1987; Zimmer</w:t>
        <w:softHyphen/>
        <w:t>mann &amp; Buchwald, 1996), soziale Fähigkeiten und soziale Kompe</w:t>
        <w:softHyphen/>
        <w:t>tenz (social skills and social competence; S. Cohen et al., 1986; Heller, 1979; Heller &amp; Lakey, 1985; Röhrle &amp; Sommer, 1993, 1994; Sommer &amp; Fydrich, 1989), Optimismus (optimism; Scheier, Weintraub &amp; Carver, 1986), Coping (Scheier, Weintraub &amp; Carver, 1986; Dunkel-Schetter, Folkman &amp; Lazarus, 1987), per</w:t>
        <w:softHyphen/>
        <w:t>sönliches Durchsetzungsvermögen (personal assertiveness; El</w:t>
        <w:softHyphen/>
        <w:t>liott &amp; Gramling, 1990) und anderen Persönlichkeitsvariablen (I.G. Sarason &amp; B.R. Sarason, 1982).</w:t>
      </w:r>
    </w:p>
    <w:p>
      <w:pPr>
        <w:pStyle w:val="Normal"/>
        <w:rPr/>
      </w:pPr>
      <w:r>
        <w:rPr/>
        <w:t>Ebenfalls werden in der Literatur Beziehungen zwischen Ge</w:t>
        <w:softHyphen/>
        <w:t>schlecht und sozialer Unterstützung genannt (Defares, Brandjes, Nass &amp; J.D. van der Ploeg, 1985; Fuchs &amp; Leppin, 1992; Lef</w:t>
        <w:softHyphen/>
        <w:t>court, 1985; R. Schwarzer &amp; Leppin, 1989). So fanden z.B. zahl</w:t>
        <w:softHyphen/>
        <w:t>reiche Untersuchungen, daß Frauen mehr erhaltene emotionale Un</w:t>
        <w:softHyphen/>
        <w:t>terstützung angaben als Männer (Henderson et al., 1981; Hirsch, 1979; Stokes &amp; Wilson, 1984). Auch scheinen Frauen mehr emotio</w:t>
        <w:softHyphen/>
        <w:t>nale Unterstützung zu geben als Männer (Belle, 1982; Vanfossen, 1981). Ferner gibt es Hinweise darauf, daß Unterschichtpersonen weniger soziale Unterstützung erhalten als Angehörige der Mit</w:t>
        <w:softHyphen/>
        <w:t>tel- oder Oberschicht (G.W. Brown &amp; Harris, 1986; siehe zusam</w:t>
        <w:softHyphen/>
        <w:t>menfassend Röhrle, 1994, Kap. 6.4).</w:t>
      </w:r>
    </w:p>
    <w:p>
      <w:pPr>
        <w:pStyle w:val="Normal"/>
        <w:rPr/>
      </w:pPr>
      <w:r>
        <w:rPr/>
        <w:t>In jüngerer Zeit wurden auch vermehrt Studien durchge</w:t>
        <w:softHyphen/>
        <w:t>führt, die Effekte unter Streß zwischen Persönlichkeitsvaria</w:t>
        <w:softHyphen/>
        <w:t>blen und sozialer Unterstützung in Konkurrenz zueinander erfor</w:t>
        <w:softHyphen/>
        <w:t>schen. So konnte festgestellt werden, daß hoch ängstliche Stu</w:t>
        <w:softHyphen/>
        <w:t>denten weniger emotionale Unterstützung nachsuchten als wenig ängstliche (Caldwell &amp; Reinhart, 1988). Neurotizismus konnte in zwei Untersuchungen das psychophysische Befinden besser vorher</w:t>
        <w:softHyphen/>
        <w:t>sagen als soziale Unterstützung (Henderson et al., 1981; Payne, 1988). Und positive Lebensereignisse konnten wie Unterstützung als Streßpuffer gegen negative Lebensereignisse identifiziert werden (Cohen &amp; Hoberman, 1983).</w:t>
      </w:r>
    </w:p>
    <w:p>
      <w:pPr>
        <w:pStyle w:val="Normal"/>
        <w:rPr/>
      </w:pPr>
      <w:r>
        <w:rPr/>
        <w:t>Ferner scheinen soziale Unterstützung und negative Le</w:t>
        <w:softHyphen/>
        <w:t>bensereignisse nur für Personen mit internaler Kontrollüberzeu</w:t>
        <w:softHyphen/>
        <w:t>gung einen Interaktionseffekt aufzuweisen, nicht aber für Per</w:t>
        <w:softHyphen/>
        <w:t>sonen mit externaler Kontrollüberzeugung (Cauce, Hannan &amp; Sar</w:t>
        <w:softHyphen/>
        <w:t>geant, 1992; Sandler &amp; Lakey, 1982). Es scheint möglicherweise dafür kulturelle Unterschiede zu geben, denn für amerikanische College-Studenten konnte dieses Ergebnis bestätigt werden, für chinesische jedoch nicht (Liang &amp; Bogat, 1994). Es scheint fer</w:t>
        <w:softHyphen/>
        <w:t>ner, daß internale Personen während Streßperioden mehr soziale Unterstützung nachsuchen als externale Personen (Grace &amp; Schill, 1986). Es konnte gefunden werden, daß Kontrollüberzeu</w:t>
        <w:softHyphen/>
        <w:t>gung und soziale Unterstützung gemeinsam die Reaktionen auf Ar</w:t>
        <w:softHyphen/>
        <w:t>beitsstreß bestimmten (Daniels &amp; Guppy, 1994; Fusilier, Ganster &amp; Mayes, 1987). Lefcourt (1985) kam zu dem Schluß, daß Personen mit internaler Kontrollüberzeugung unter Streß mehr soziale Un</w:t>
        <w:softHyphen/>
        <w:t>terstützung benötigen als Externale, daß Internale mehr davon profitieren und mehr unter ihrer Abwesenheit leiden. In der ei</w:t>
        <w:softHyphen/>
        <w:t>genen Untersuchung wurden eher schwache Effekte für Kontroll</w:t>
        <w:softHyphen/>
        <w:t>überzeugung in Verbindung mit Streß und Unterstützung gefunden (Wolf, 1991).</w:t>
      </w:r>
    </w:p>
    <w:p>
      <w:pPr>
        <w:pStyle w:val="Normal"/>
        <w:rPr/>
      </w:pPr>
      <w:r>
        <w:rPr/>
        <w:t>Kobasa und Pucetti (1983) berichteten von einem stärkeren Effekt der Variablen Widerstandskraft im Vergleich zu sozialer Unterstützung auf das gesundheitliche Befinden. Eine neue Un</w:t>
        <w:softHyphen/>
        <w:t>tersuchung fand nur minimale Hinweise auf einen Puffereffekt von Widerstandskraft und sozialer Unterstützung (L.A. King, D.W. King, Fairbank, Keane &amp; Adams, 1998).</w:t>
      </w:r>
    </w:p>
    <w:p>
      <w:pPr>
        <w:pStyle w:val="Normal"/>
        <w:rPr/>
      </w:pPr>
      <w:r>
        <w:rPr/>
        <w:t>Bei einer Gruppe von Frauen, die eine Biopsie in Zukunft vor sich hatte, konnte ein stärkerer Effekt der Persönlich</w:t>
        <w:softHyphen/>
        <w:t>keitsvariablen Selbstvertrauen und Selbstkonzept der Kompetenz (sense of mastery) auf den Distreß der Frauen im Vergleich mit der Wirkung von sozialer Unterstützung gefunden werden (Hobfoll &amp; Walfisch, 1984). Es scheint, daß soziale Unterstützung die Wirkungen von Streß auf Depressivität eher für Personen mit ma</w:t>
        <w:softHyphen/>
        <w:t>skuliner Geschlechtsrollenorientierung abmildert (Roos &amp; L.H. Cohen, 1987). So zeigten sich auch geschlechtsspezifische Wir</w:t>
        <w:softHyphen/>
        <w:t>kungen von sportlicher Aktivität und sozialer Unterstützung zu</w:t>
        <w:softHyphen/>
        <w:t>sammen (Fuchs &amp; Leppin, 1992).</w:t>
      </w:r>
    </w:p>
    <w:p>
      <w:pPr>
        <w:pStyle w:val="Normal"/>
        <w:rPr/>
      </w:pPr>
      <w:r>
        <w:rPr/>
        <w:t>Des weiteren moderieren am Arbeitsplatz Handlungsspielraum und soziale Unterstützung beide den Zusammenhang zwischen Stressoren und Befindensbeeinträchtigungen (Frese &amp; Semmer, 1991). Es kann auch gezeigt werden, daß psychosoziale Faktoren wie z.B. Persönlichkeitseigenschaften, habituelle Verhaltens</w:t>
        <w:softHyphen/>
        <w:t>weisen wie z.B. Ernährungsgewohnheiten und soziale Unterstüt</w:t>
        <w:softHyphen/>
        <w:t>zung das Immunsystem beeinflussen (Bergler &amp; Zipperling, 1991).</w:t>
      </w:r>
    </w:p>
    <w:p>
      <w:pPr>
        <w:pStyle w:val="Normal"/>
        <w:rPr/>
      </w:pPr>
      <w:r>
        <w:rPr/>
        <w:t>In diesem Zusammenhang wurde in neuerer Zeit in der Lite</w:t>
        <w:softHyphen/>
        <w:t>ratur verstärkt das Thema diskutiert, inwiefern soziale Unter</w:t>
        <w:softHyphen/>
        <w:t>stützung als Stellvertreter für andere stabile Persönlich</w:t>
        <w:softHyphen/>
        <w:t>keitsmerkmale wirkt (S. Cohen &amp; Syme, 1985b; S. Cohen et al., 1986; Hansson et al., 1984; Heller, 1979; Henderson, 1992; Hen</w:t>
        <w:softHyphen/>
        <w:t>derson et al., 1981). Drei Modelle stehen dafür in erster Linie zur Auswahl (S. Cohen et al., 1986): 1. Stabile Persönlich</w:t>
        <w:softHyphen/>
        <w:t>keitsmerkmale sind primär für den Puffereffekt von sozialer Un</w:t>
        <w:softHyphen/>
        <w:t>terstützung verantwortlich. 2. Soziale Unterstützung ist nur für Personen mit bestimmten Persönlichkeitsmerkmalen nützlich. 3. Stabile Persönlichkeitsvariablen beeinflussen die Entwick</w:t>
        <w:softHyphen/>
        <w:t>lung und Erhaltung der Wahrnehmung von sozialer Unterstützung.</w:t>
      </w:r>
    </w:p>
    <w:p>
      <w:pPr>
        <w:pStyle w:val="Normal"/>
        <w:rPr/>
      </w:pPr>
      <w:r>
        <w:rPr/>
        <w:t>Fernerhin sind noch die Hypothesen möglich, daß soziale Unterstützung primär für einen solchen möglichen Puffereffekt von Persönlichkeitsmerkmalen verantwortlich ist, indem Inter</w:t>
        <w:softHyphen/>
        <w:t>aktionseffekte von Streß und Persönlichkeitsvariablen sich durch den Puffereffekt von Unterstützung erklären lassen, oder daß die Wahrnehmung von Unterstützung die Entwicklung und Er</w:t>
        <w:softHyphen/>
        <w:t>haltung von relativ stabilen Persönlichkeitsmerkmalen wie z.B. Ängstlichkeit oder Selbstwertschätzung beeinflußt. Einige die</w:t>
        <w:softHyphen/>
        <w:t>ser Fragen wurden bereits überprüft (S. Cohen et al., 1986, S. Cohen &amp; J.R. Edwards, 1989; Wolf, 1991). Die bisherigen Unter</w:t>
        <w:softHyphen/>
        <w:t>suchungen sind jedoch entweder widersprüchlich oder leiden an methodischen Unzulänglichkeiten (siehe Überblick bei S. Cohen &amp; J.R. Edwards, 1989).</w:t>
      </w:r>
    </w:p>
    <w:p>
      <w:pPr>
        <w:pStyle w:val="Normal"/>
        <w:rPr/>
      </w:pPr>
      <w:r>
        <w:rPr/>
        <w:t>Puffereffekte von sozialer Unterstützung traten selbst dann noch auf, nachdem die Effekte durch soziale Fertigkeiten wie soziale Kompetenz, soziale Ängstlichkeit und Selbstenthül</w:t>
        <w:softHyphen/>
        <w:t>lung kontrolliert wurden. Keine Hinweise ergaben sich darauf, daß der Puffereffekt der sozialen Unterstützung für Personen mit verschiedener Ausprägung der genannten drei Merkmale unter</w:t>
        <w:softHyphen/>
        <w:t>schiedlich operiert. Soziale Fertigkeiten konnten allerdings zum Teil als Prädiktoren für die Wahrnehmung von sozialer Un</w:t>
        <w:softHyphen/>
        <w:t>terstützung und die Bildung von Freundschaften identifiziert werden. Weiterhin wurde ein Puffereffekt für die Persönlich</w:t>
        <w:softHyphen/>
        <w:t>keitsvariable soziale Ängstlichkeit, nicht jedoch für Selbst</w:t>
        <w:softHyphen/>
        <w:t>öffnung und soziale Kompetenz gefunden (S. Cohen et al., 1986).</w:t>
      </w:r>
    </w:p>
    <w:p>
      <w:pPr>
        <w:pStyle w:val="Normal"/>
        <w:rPr/>
      </w:pPr>
      <w:r>
        <w:rPr/>
        <w:t>In einer anderen Untersuchung konnte jedoch kein Pufferef</w:t>
        <w:softHyphen/>
        <w:t>fekt unter Streß von Unterstützung auf Ängstlichkeit unter Kon</w:t>
        <w:softHyphen/>
        <w:t>trolle der Persönlichkeitsvariablen Extraversion und Neuroti</w:t>
        <w:softHyphen/>
        <w:t>zismus festgestellt werden (Bolger &amp; Eckenrode, 1991).</w:t>
      </w:r>
    </w:p>
    <w:p>
      <w:pPr>
        <w:pStyle w:val="Normal"/>
        <w:rPr/>
      </w:pPr>
      <w:r>
        <w:rPr/>
        <w:t>In der eigenen Untersuchung an deutschen Erstsemesterstu</w:t>
        <w:softHyphen/>
        <w:t>denten (Wolf, 1991) konnten ferner empirische Puffereffekte von Unterstützung, die ohne Persönlichkeitsmerkmale als Kontroll</w:t>
        <w:softHyphen/>
        <w:t>variablen ermittelt wurden, in jedem Fall durch alternierendes Einsetzen von State-Ängstlichkeit, Trait-Ängstlichkeit oder Neurotizismus und teilweise durch Extraversion erklärt werden. Die zu Kontrollanalysen herangezogenen Interaktionseffekte von Unterstützung waren dabei zwar größtenteils signifikant, jedoch ziemlich klein (3.57%-5.28% erklärte Varianz). Darüber hinaus wurden Trait-Ängstlichkeit oder Neurotizismus hauptsächlich und State-Ängstlichkeit bzw. Extraversion teilweise selbst als Streßpuffer identifiziert.</w:t>
      </w:r>
    </w:p>
    <w:p>
      <w:pPr>
        <w:pStyle w:val="Normal"/>
        <w:rPr/>
      </w:pPr>
      <w:r>
        <w:rPr/>
        <w:t>Zusätzlich waren vor allem Trait-Ängstlichkeit und in ge</w:t>
        <w:softHyphen/>
        <w:t>ringerem Maße auch Neurotizismus, State-Ängstlichkeit, Extra</w:t>
        <w:softHyphen/>
        <w:t>version und Kontrollüberzeugung Prädiktoren für die Wahrnehmung von sozialer Unterstützung und die Bildung von Freundschaften. Keine Hinweise ergaben sich jedoch darauf, daß der Puffereffekt von sozialer Unterstützung für Personen mit verschiedener Aus</w:t>
        <w:softHyphen/>
        <w:t>prägung dieser fünf Persönlichkeitsvariablen unterschiedlich operierte (Wolf, 1991).</w:t>
      </w:r>
    </w:p>
    <w:p>
      <w:pPr>
        <w:pStyle w:val="Normal"/>
        <w:rPr/>
      </w:pPr>
      <w:r>
        <w:rPr/>
        <w:t>Negative Affektivität (bzw. Neurotizismus), soziale An</w:t>
        <w:softHyphen/>
        <w:t>nehmlichkeit (agreeableness) und soziale Kompetenz konnten als Prädiktoren für die Entwicklung von wahrgenommener sozialer Un</w:t>
        <w:softHyphen/>
        <w:t>terstützung in neuen sozialen Umgebungen ausgemacht werden (La</w:t>
        <w:softHyphen/>
        <w:t>key, 1989; Lakey &amp; Dickinson, 1994).</w:t>
      </w:r>
    </w:p>
    <w:p>
      <w:pPr>
        <w:pStyle w:val="Normal"/>
        <w:rPr/>
      </w:pPr>
      <w:r>
        <w:rPr/>
        <w:t>S. Cohen und J.R. Edwards (1989) kommen in ihrer Übersicht zu dem Schluß, daß bisherige Untersuchungen am ehesten für ei</w:t>
        <w:softHyphen/>
        <w:t>nen Streß-Schutz-Effekt von Kontrollüberzeugung sprechen. Für Variablen wie soziale Interessen, Fehlen von Anomie bzw. Ent</w:t>
        <w:softHyphen/>
        <w:t>fremdung, Typ-A-B-Verhalten, Bewältigungsstile, Bewältigungs</w:t>
        <w:softHyphen/>
        <w:t>flexibilität und Bewältigungskomplexität, Erlebnissuche, priva</w:t>
        <w:softHyphen/>
        <w:t>tes Selbstbewußtsein und Widerstandskraft und Selbstwertschät</w:t>
        <w:softHyphen/>
        <w:t>zung ist die bisherige allerdings dürftige Forschungslage un</w:t>
        <w:softHyphen/>
        <w:t>klar oder spricht eher gegen einen Puffereffekt dieser Persön</w:t>
        <w:softHyphen/>
        <w:t>lichkeitsvariablen. In einer neuesten Untersuchung wird von ei</w:t>
        <w:softHyphen/>
        <w:t>nem Puffereffekt von Selbstwert berichtet (Fernandez, Mutran &amp; Reitzes, 1998).</w:t>
      </w:r>
    </w:p>
    <w:p>
      <w:pPr>
        <w:pStyle w:val="Normal"/>
        <w:rPr/>
      </w:pPr>
      <w:r>
        <w:rPr/>
        <w:t>Die Befundlage ist also bis dato weiterhin insgesamt un</w:t>
        <w:softHyphen/>
        <w:t>klar. Möglicherweise waren die Erstsemesterstudenten bei der Untersuchung von Wolf (1991) keinem hohen Streß ausgesetzt, und deshalb konnten nur sehr geringe Puffereffekte für Unterstüt</w:t>
        <w:softHyphen/>
        <w:t>zung identifiziert werden. Unter dieser Hypothese wäre somit die Untersuchung an einer Gruppe von Menschen, die einem star</w:t>
        <w:softHyphen/>
        <w:t>ken Maß an Streß ausgesetzt sind in ähnlicher Weise mit teil</w:t>
        <w:softHyphen/>
        <w:t>weise den gleichen Persönlichkeitsvariablen zu wiederholen. Of</w:t>
        <w:softHyphen/>
        <w:t>fen bleibt obendrein nach diesen Untersuchungen weiterhin, ob nicht andere Persönlichkeitsvariablen, außer denen, die bei den genannten Untersuchungen fokussiert wurden, sich für einen Ein</w:t>
        <w:softHyphen/>
        <w:t>fluß auf soziale Unterstützung in der postulierten Weise ver</w:t>
        <w:softHyphen/>
        <w:t>antwortlich zeichnen.</w:t>
      </w:r>
    </w:p>
    <w:p>
      <w:pPr>
        <w:pStyle w:val="Normal"/>
        <w:rPr/>
      </w:pPr>
      <w:r>
        <w:rPr/>
        <w:t>Eine weitere Annahme neben den drei weiter oben nach S. Cohen et al. (1986) genannten Hypothesen wurde in diesem Zusam</w:t>
        <w:softHyphen/>
        <w:t>menhang bisher noch nicht in der Forschungsliteratur disku</w:t>
        <w:softHyphen/>
        <w:t xml:space="preserve">tiert. Es ist theoretisch möglich, daß soziale Unterstützung für Personen mit unterschiedlichen Ausprägungen von bestimmten Persönlichkeitsmerkmalen jeweils einen Schutzeffekt aufweist, parallel jedoch für verschiedene Persönlichkeitsausprägungen unter Streß graduell unterschiedlich nützlich ist. Dies wäre z.B. der Fall, wenn Personen mit hoher Ängstlichkeit, niedriger Selbstwertschätzung oder externaler Kontrollüberzeugung unter hohem Streß hohe </w:t>
      </w:r>
      <w:r>
        <w:rPr>
          <w:i/>
          <w:iCs/>
        </w:rPr>
        <w:t xml:space="preserve">und </w:t>
      </w:r>
      <w:r>
        <w:rPr/>
        <w:t>niedrige soziale Unterstützung relativ besser nutzen können als Personen mit niedriger Ängstlichkeit, hoher Selbstwertschätzung oder internaler Kontrollüberzeugung. Persönlichkeitsvariablen würden so in empirischen Untersuchun</w:t>
        <w:softHyphen/>
        <w:t>gen einen potentiellen Puffereffekt von sozialer Unterstützung unterdrücken oder umgekehrt Unterstützung würde einen poten</w:t>
        <w:softHyphen/>
        <w:t>tiellen Interaktionseffekt von Persönlichkeitsvariablen ver</w:t>
        <w:softHyphen/>
        <w:t>schleiern. In einem solchen Fall würden Persönlichkeitsvaria</w:t>
        <w:softHyphen/>
        <w:t>blen und Unterstützung unter Streß gegenläufige Interaktions</w:t>
        <w:softHyphen/>
        <w:t>effekte aufweisen (siehe auch Buunk, 1990; Buunk &amp; Peeters, 1994). Bei multiplen Regressionen würde es sich regressions</w:t>
        <w:softHyphen/>
        <w:t>analytisch in einem solchen Szenario um Suppressionseffekte der beiden Kreuzproduktterme von Streß und Unterstützung sowie Streß und der Persönlichkeitsvariablen handeln (Bortz, 1979; J.M. Diehl &amp; Kohr, 1983). Wie sich eine solche Variablenkon</w:t>
        <w:softHyphen/>
        <w:t>stellation von Streß, sozialer Unterstützung und der beispiel</w:t>
        <w:softHyphen/>
        <w:t xml:space="preserve">haften Persönlichkeitsvariablen Ängstlichkeit als Prädiktoren und Distreß als Kriterium graphisch darstellt, ist in </w:t>
      </w:r>
      <w:r>
        <w:rPr/>
        <w:fldChar w:fldCharType="begin"/>
      </w:r>
      <w:r>
        <w:rPr/>
        <w:instrText xml:space="preserve"> REF _Ref383762169 \h </w:instrText>
      </w:r>
      <w:r>
        <w:rPr/>
        <w:fldChar w:fldCharType="separate"/>
      </w:r>
      <w:r>
        <w:rPr/>
        <w:t>Abbildung 3</w:t>
      </w:r>
      <w:r>
        <w:rPr/>
        <w:fldChar w:fldCharType="end"/>
      </w:r>
      <w:r>
        <w:rPr/>
        <w:t xml:space="preserve"> illustriert.</w:t>
      </w:r>
    </w:p>
    <w:p>
      <w:pPr>
        <w:pStyle w:val="Normal"/>
        <w:rPr/>
      </w:pPr>
      <w:r>
        <w:rPr/>
        <w:br/>
      </w:r>
    </w:p>
    <w:p>
      <w:pPr>
        <w:pStyle w:val="Heading9"/>
        <w:keepNext w:val="true"/>
        <w:ind w:hanging="0"/>
        <w:rPr/>
      </w:pPr>
      <w:bookmarkStart w:id="10" w:name="_Ref383762169"/>
      <w:bookmarkStart w:id="11" w:name="_Ref382494550"/>
      <w:bookmarkStart w:id="12" w:name="_Ref382289089"/>
      <w:r>
        <w:rPr/>
        <w:t xml:space="preserve">Abbildung </w:t>
      </w:r>
      <w:r>
        <w:rPr/>
        <w:fldChar w:fldCharType="begin"/>
      </w:r>
      <w:r>
        <w:rPr/>
        <w:instrText xml:space="preserve"> SEQ Abbildung \* ARABIC </w:instrText>
      </w:r>
      <w:r>
        <w:rPr/>
        <w:fldChar w:fldCharType="separate"/>
      </w:r>
      <w:r>
        <w:rPr/>
        <w:t>3</w:t>
      </w:r>
      <w:r>
        <w:rPr/>
        <w:fldChar w:fldCharType="end"/>
      </w:r>
      <w:bookmarkEnd w:id="10"/>
      <w:bookmarkEnd w:id="11"/>
      <w:bookmarkEnd w:id="12"/>
      <w:r>
        <w:rPr/>
        <w:t xml:space="preserve">. </w:t>
      </w:r>
      <w:r>
        <w:rPr>
          <w:i/>
          <w:iCs/>
        </w:rPr>
        <w:t>Schematische Darstellung von gegenläufigen Interaktions</w:t>
        <w:softHyphen/>
        <w:t>effekten von sozialer Unterstützung und einer Persönlichkeitsvariablen am Beispiel von Ängstlichkeit</w:t>
      </w:r>
    </w:p>
    <w:p>
      <w:pPr>
        <w:pStyle w:val="Tabelle10pt10Tabellenkopf"/>
        <w:keepNext w:val="true"/>
        <w:rPr/>
      </w:pPr>
      <w:r>
        <w:rPr/>
        <w:t>----------------------------------------------------------------------</w:t>
      </w:r>
    </w:p>
    <w:p>
      <w:pPr>
        <w:pStyle w:val="AusrichtungLinks"/>
        <w:rPr/>
      </w:pPr>
      <w:r>
        <w:rPr/>
        <w:object w:dxaOrig="8503" w:dyaOrig="34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170.85pt" filled="f" o:ole="">
            <v:imagedata r:id="rId15" o:title=""/>
          </v:shape>
          <o:OLEObject Type="Embed" ProgID="" ShapeID="ole_rId14" DrawAspect="Content" ObjectID="_980083539" r:id="rId14"/>
        </w:object>
      </w:r>
    </w:p>
    <w:p>
      <w:pPr>
        <w:pStyle w:val="Normal"/>
        <w:rPr/>
      </w:pPr>
      <w:r>
        <w:rPr/>
        <w:br/>
      </w:r>
    </w:p>
    <w:p>
      <w:pPr>
        <w:pStyle w:val="Normal"/>
        <w:rPr/>
      </w:pPr>
      <w:r>
        <w:rPr/>
        <w:t>Die schematische Abbildung zeigt jeweils einen Haupteffekt von Streß, sozialer Unterstützung und Ängstlichkeit auf Di</w:t>
        <w:softHyphen/>
        <w:t>streß. Wichtig anzumerken zu diesem Beispiel ist weiterhin, daß keine Dreifach-Interaktion von Streß, sozialer Unterstützung und Ängstlichkeit gegeben ist. Würde man in diesem Beispiel den üblicherweise durchgeführten „einfachen“ regressionsanalyti</w:t>
        <w:softHyphen/>
        <w:t>schen Test eines Interaktionseffekts von Unterstützung und Streß (1. Prädiktor = Streß, 2. Prädiktor = Unterstützung, 3. Prädiktor = Streß * Unterstützung) durchführen, fände man kei</w:t>
        <w:softHyphen/>
        <w:t>nen signifikanten Effekt des Kreuzproduktterms. Erst das vorhe</w:t>
        <w:softHyphen/>
        <w:t>rige Einsetzen des Kreuzproduktterms aus Ängstlichkeit und Streß als 3. Prädiktor und die Prüfung des Interaktionsterms von Streß und Unterstützung als 4. Prädiktor würde einen signi</w:t>
        <w:softHyphen/>
        <w:t>fikanten Interaktionseffekt von Unterstützung und Streß enthül</w:t>
        <w:softHyphen/>
        <w:t>len (Suppressionseffekt). Man würde einen Puffereffekt von Un</w:t>
        <w:softHyphen/>
        <w:t>terstützung unter hohem Streß getrennt für Personen mit hoher und niedriger Ängstlichkeit konstatieren können, jedoch keinen für das gesamte Kontinuum der ängstlichen Personen.</w:t>
      </w:r>
    </w:p>
    <w:p>
      <w:pPr>
        <w:pStyle w:val="Normal"/>
        <w:rPr/>
      </w:pPr>
      <w:r>
        <w:rPr/>
        <w:t>Umgekehrt würde in dem obigen Beispiel ein „einfacher“ re</w:t>
        <w:softHyphen/>
        <w:t>gressionsanalytischer Test eines Interaktionseffekts von Ängst</w:t>
        <w:softHyphen/>
        <w:t>lichkeit und Streß (1. Prädiktor = Streß, 2. Prädiktor = Ängst</w:t>
        <w:softHyphen/>
        <w:t>lichkeit, 3. Prädiktor = Streß * Ängstlichkeit) keinen signifi</w:t>
        <w:softHyphen/>
        <w:t>kanten Effekt des Kreuzproduktterms aus Streß und Ängstlichkeit aufzeigen. Das vorherige Einsetzen des Kreuzproduktterms aus Unterstützung und Streß als 3. Prädiktor und die Prüfung des Interaktionsterms von Streß und Ängstlichkeit als 4. Prädiktor würde jedoch einen signifikanten Interaktionseffekt von Ängst</w:t>
        <w:softHyphen/>
        <w:t>lichkeit und Streß enthüllen (Suppressionseffekt). Dabei würde man einen Interaktionseffekt von Ängstlichkeit und Streß unter niedrigem Streß feststellen, also einen gegenläufigen Interak</w:t>
        <w:softHyphen/>
        <w:t>tionseffekt zu sozialer Unterstützung. Ein derartiger Effekt ist theoretisch für jede Persönlichkeitsvariable im Zusammen</w:t>
        <w:softHyphen/>
        <w:t>hang mit Unterstützung denkbar, also z.B. auch für Selbstwert</w:t>
        <w:softHyphen/>
        <w:t>schätzung oder Kontrollüberzeugung.</w:t>
      </w:r>
    </w:p>
    <w:p>
      <w:pPr>
        <w:pStyle w:val="Normal"/>
        <w:rPr/>
      </w:pPr>
      <w:r>
        <w:rPr/>
        <w:t>Dies wäre beispielsweise dann möglich, wenn Personen unter hohem Streß mit viel Unterstützung im Vergleich zu wenig unter</w:t>
        <w:softHyphen/>
        <w:t>stützten Personen vor den negativen Auswirkungen von Streß ge</w:t>
        <w:softHyphen/>
        <w:t xml:space="preserve">schützt sind; ferner wäre unter niedrigem Streß das Ausmaß der Unterstützung relativ unerheblich. </w:t>
      </w:r>
      <w:r>
        <w:rPr>
          <w:i/>
          <w:iCs/>
        </w:rPr>
        <w:t>Parallel</w:t>
      </w:r>
      <w:r>
        <w:rPr/>
        <w:t xml:space="preserve"> dazu müßten Perso</w:t>
        <w:softHyphen/>
        <w:t>nen unter niedrigem Streß mit geringer Ängstlichkeit oder hohem Selbstwert im Vergleich zu Personen mit hoher Ängstlichkeit oder geringem Selbstwert ein besseres psychisches Befinden auf</w:t>
        <w:softHyphen/>
        <w:t>weisen; ferner würde das Ausmaß an Ängstlichkeit oder Selbst</w:t>
        <w:softHyphen/>
        <w:t>wert bei hohem Streß zunehmend relativ unerheblich. Je höher also der Streß, desto mehr würden in einem solchen Fall Unter</w:t>
        <w:softHyphen/>
        <w:t>schiede in Persönlichkeitsmerkmalen und damit deren Wirkung auf psychophysischen Folgedistreß nivelliert.</w:t>
      </w:r>
    </w:p>
    <w:p>
      <w:pPr>
        <w:pStyle w:val="Normal"/>
        <w:rPr/>
      </w:pPr>
      <w:r>
        <w:rPr/>
        <w:t>Alternativ könnte dieses beispielhafte Szenario auch so interpretiert werden, daß unter hohem Streß für Personen mit einem bestimmten Ausprägungsgrad einer Persönlichkeitsvariablen (z.B. hoher Ängstlichkeit) ein geringeres Maß an Unterstützung ab einem gewissen Punkt bei wenig unterstützten Personen nicht weiter schadet. Anders interpretiert könnte für Personen mit der gegenteiligen Ausprägung einer Persönlichkeitsvariablen (z.B. niedriger Ängstlichkeit) ein höheres Maß an Unterstützung bei viel unterstützten Menschen nicht weiter nützen.</w:t>
      </w:r>
    </w:p>
    <w:p>
      <w:pPr>
        <w:pStyle w:val="Normal"/>
        <w:rPr/>
      </w:pPr>
      <w:r>
        <w:rPr/>
        <w:t>Gegenläufige Interaktionseffekte von Persönlichkeitsvaria</w:t>
        <w:softHyphen/>
        <w:t>blen und sozialer Unterstützung könnten für inkonsistente Er</w:t>
        <w:softHyphen/>
        <w:t>gebnisse in der Forschung über das Vorhandensein von Pufferef</w:t>
        <w:softHyphen/>
        <w:t>fekten von sozialer Unterstützung verantwortlich sein (S. Cohen &amp; Wills, 1985; Henderson, 1992; Kessler &amp; McLeod, 1985; Leavy, 1983; Veiel, 1992), denn bei einer einfachen Analyse einer In</w:t>
        <w:softHyphen/>
        <w:t>teraktion mit Streß und Unterstützung auf ein Kriteriumsmaß würde eben kein Puffereffekt gefunden. Solche Effekte könnten unter Streß bei Personen mit verschiedenen Ausprägungsgraden an einer Persönlichkeitsvariablen auftreten z.B. durch Unter</w:t>
        <w:softHyphen/>
        <w:t>schiede in der ausgedrückten Dringlichkeit von benötigter Un</w:t>
        <w:softHyphen/>
        <w:t>terstützung, durch unterschiedliche Mobilisierung von Unter</w:t>
        <w:softHyphen/>
        <w:t>stützung aufgrund von Differenzen in der Sympathie oder der so</w:t>
        <w:softHyphen/>
        <w:t>zialen Erwünschtheit oder durch effektivere Nutzung von Unter</w:t>
        <w:softHyphen/>
        <w:t>stützung.</w:t>
      </w:r>
    </w:p>
    <w:p>
      <w:pPr>
        <w:pStyle w:val="Normal"/>
        <w:rPr/>
      </w:pPr>
      <w:r>
        <w:rPr/>
        <w:t>Schließlich ist noch denkbar, daß soziale Unterstützung nur Personen mit bestimmten Ausprägungsgraden auf den Persön</w:t>
        <w:softHyphen/>
        <w:t>lichkeitsvariablen schützt. Dies könnte z.B. dann gegeben sein, wenn wenig ängstliche Personen eher dazu in der Lage sind, ver</w:t>
        <w:softHyphen/>
        <w:t>fügbare Personen in ihrer Nähe zu Unterstützungshandlungen zu mobilisieren, oder wenn wenig ängstliche Personen Unterstützung wirksamer nutzen als ängstliche (S. Cohen et al., 1986). In diesem Fall ergäbe sich ein dreifacher Interaktionseffekt zwi</w:t>
        <w:softHyphen/>
        <w:t xml:space="preserve">schen Streß, sozialer Unterstützung und Ängstlichkeit. Diese Möglichkeit ist an einem schematischen Beispiel in </w:t>
      </w:r>
      <w:r>
        <w:rPr/>
        <w:fldChar w:fldCharType="begin"/>
      </w:r>
      <w:r>
        <w:rPr/>
        <w:instrText xml:space="preserve"> REF _Ref427952395 \h </w:instrText>
      </w:r>
      <w:r>
        <w:rPr/>
        <w:fldChar w:fldCharType="separate"/>
      </w:r>
      <w:r>
        <w:rPr/>
        <w:t>Abbildung 4</w:t>
      </w:r>
      <w:r>
        <w:rPr/>
        <w:fldChar w:fldCharType="end"/>
      </w:r>
      <w:r>
        <w:rPr/>
        <w:t xml:space="preserve"> illustriert.</w:t>
      </w:r>
    </w:p>
    <w:p>
      <w:pPr>
        <w:pStyle w:val="Normal"/>
        <w:rPr/>
      </w:pPr>
      <w:r>
        <w:rPr/>
        <w:br/>
      </w:r>
    </w:p>
    <w:p>
      <w:pPr>
        <w:pStyle w:val="Heading9"/>
        <w:keepNext w:val="true"/>
        <w:ind w:hanging="0"/>
        <w:rPr/>
      </w:pPr>
      <w:bookmarkStart w:id="13" w:name="_Ref427952395"/>
      <w:r>
        <w:rPr/>
        <w:t xml:space="preserve">Abbildung </w:t>
      </w:r>
      <w:r>
        <w:rPr/>
        <w:fldChar w:fldCharType="begin"/>
      </w:r>
      <w:r>
        <w:rPr/>
        <w:instrText xml:space="preserve"> SEQ Abbildung \* ARABIC </w:instrText>
      </w:r>
      <w:r>
        <w:rPr/>
        <w:fldChar w:fldCharType="separate"/>
      </w:r>
      <w:r>
        <w:rPr/>
        <w:t>4</w:t>
      </w:r>
      <w:r>
        <w:rPr/>
        <w:fldChar w:fldCharType="end"/>
      </w:r>
      <w:bookmarkEnd w:id="13"/>
      <w:r>
        <w:rPr/>
        <w:t xml:space="preserve">. </w:t>
      </w:r>
      <w:r>
        <w:rPr>
          <w:i/>
          <w:iCs/>
        </w:rPr>
        <w:t>Schematische Darstellung eines dreifachen Interaktions</w:t>
        <w:softHyphen/>
        <w:t>effekts von Streß, sozialer Unterstützung und einer Persönlichkeitsva</w:t>
        <w:softHyphen/>
        <w:t>riablen am Beispiel von Ängstlichkeit</w:t>
      </w:r>
    </w:p>
    <w:p>
      <w:pPr>
        <w:pStyle w:val="Tabelle10pt10Tabellenkopf"/>
        <w:keepNext w:val="true"/>
        <w:rPr/>
      </w:pPr>
      <w:r>
        <w:rPr/>
        <w:t>----------------------------------------------------------------------</w:t>
      </w:r>
    </w:p>
    <w:p>
      <w:pPr>
        <w:pStyle w:val="AusrichtungLinks"/>
        <w:rPr/>
      </w:pPr>
      <w:r>
        <w:rPr/>
        <w:object w:dxaOrig="8503" w:dyaOrig="34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15pt;height:170.85pt" filled="f" o:ole="">
            <v:imagedata r:id="rId17" o:title=""/>
          </v:shape>
          <o:OLEObject Type="Embed" ProgID="" ShapeID="ole_rId16" DrawAspect="Content" ObjectID="_542151796" r:id="rId16"/>
        </w:object>
      </w:r>
    </w:p>
    <w:p>
      <w:pPr>
        <w:pStyle w:val="Normal"/>
        <w:rPr/>
      </w:pPr>
      <w:r>
        <w:rPr/>
        <w:t>Eine wissenschaftliche Überprüfung dieser gesamten Pro</w:t>
        <w:softHyphen/>
        <w:t>blemstellung steht beim vorliegenden Forschungsstand noch wei</w:t>
        <w:softHyphen/>
        <w:t>terhin aus. Die beschriebenen Aspekte sind außerdem nicht nur von wissenschaftlicher, sondern auch von gesundheitspolitischer Bedeutung. Die Forschung über soziale Unterstützung kann die Politik erst dann beeinflussen, wenn klargestellt worden ist, daß nicht primär persönliche Merkmale die soziale Unterstützung und die Streßfolgen variieren, sondern die soziale Unterstüt</w:t>
        <w:softHyphen/>
        <w:t>zung Menschen vor den negativen Folgen von Streß schützt (Kies</w:t>
        <w:softHyphen/>
        <w:t>ler, 1985). Insgesamt ist zu konstatieren, daß in diesem Be</w:t>
        <w:softHyphen/>
        <w:t>reich weitere Forschung dringend notwendig ist (S. Cohen &amp; J.R. Edwards, 1989).</w:t>
      </w:r>
    </w:p>
    <w:p>
      <w:pPr>
        <w:pStyle w:val="Heading3"/>
        <w:rPr/>
      </w:pPr>
      <w:bookmarkStart w:id="14" w:name="begin_theorie_2_42"/>
      <w:bookmarkEnd w:id="14"/>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4</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Einsamkeit, Selbstwert und Ängstlichkeit</w:t>
      </w:r>
    </w:p>
    <w:p>
      <w:pPr>
        <w:pStyle w:val="Heading4"/>
        <w:ind w:hanging="0"/>
        <w:rPr/>
      </w:pPr>
      <w:r>
        <w:rPr/>
        <w:t>Einsamkeit</w:t>
      </w:r>
    </w:p>
    <w:p>
      <w:pPr>
        <w:pStyle w:val="Normal"/>
        <w:rPr/>
      </w:pPr>
      <w:r>
        <w:rPr/>
        <w:t>Eine andere Quelle für die Erkundung der Beziehungen von sozialer Unterstützung mit anderen Variablen bildet das For</w:t>
        <w:softHyphen/>
        <w:t>schungsgebiet über Einsamkeit (W.H. Jones, 1985; Peplau, 1985; Rook, 1985; siehe Überblicke bei Elbing, 1991; Schwab, 1997), das gewissermaßen die Kehrseite der Medaille zum Forschungsbe</w:t>
        <w:softHyphen/>
        <w:t>reich Unterstützung darstellt (Peplau, 1985). In der klinisch-psychologischen Literatur wird dabei Einsamkeitsempfinden zu</w:t>
        <w:softHyphen/>
        <w:t>meist eindimensional rein negativ als defizitärer Zustand defi</w:t>
        <w:softHyphen/>
        <w:t>niert (z.B. Rook, 1985; Peplau, 1985; Perlman, 1989). Dagegen steht die Auffassung, den Begriff Einsamkeit in drei qualitati</w:t>
        <w:softHyphen/>
        <w:t>ven Abstufungen zu definieren (Elbing, 1991): 1. in einen Zu</w:t>
        <w:softHyphen/>
        <w:t>stand des negativen, defizitären, aversiven Erlebens von Ein</w:t>
        <w:softHyphen/>
        <w:t>samkeit, 2. in ein indifferentes, gleichgültiges, neutrales Ge</w:t>
        <w:softHyphen/>
        <w:t>trenntsein von anderen Personen und 3. in ein Für-sich-Sein-Wollen als angestrebter positiver Erlebensbereich des Allein</w:t>
        <w:softHyphen/>
        <w:t>seins (objektives Alleinsein).</w:t>
      </w:r>
    </w:p>
    <w:p>
      <w:pPr>
        <w:pStyle w:val="Normal"/>
        <w:rPr/>
      </w:pPr>
      <w:r>
        <w:rPr/>
        <w:t>Ausgehend von dieser Basis werden in der Literatur zahl</w:t>
        <w:softHyphen/>
        <w:t>reiche mehrdimensionale Modelle der Einsamkeit aufgezeigt, die an dieser Stelle nicht im einzelnen aufgeführt werden können (siehe Überblick bei Elbing, 1991, Kap. 2). Wie in anderen psy</w:t>
        <w:softHyphen/>
        <w:t>chologischen Fachgebieten auch sind hier psychodynamische Mo</w:t>
        <w:softHyphen/>
        <w:t>dellansätze, humanistische Ansätze, systemtheoretische Ansätze, kognitions- und attributionstheoretische Ansätze, austauscht</w:t>
        <w:softHyphen/>
        <w:t>heoretische Ansätze und kognitions-verstärkungstheoretische An</w:t>
        <w:softHyphen/>
        <w:t>satz vertreten.</w:t>
      </w:r>
    </w:p>
    <w:p>
      <w:pPr>
        <w:pStyle w:val="Normal"/>
        <w:rPr/>
      </w:pPr>
      <w:r>
        <w:rPr/>
        <w:t>Die meisten dieser Ansätze mit Ausnahme des kognitions- und attributionstheoretischen Ansatzes leiden am Mangel der em</w:t>
        <w:softHyphen/>
        <w:t>pirischen Forschungsergebnisse (Elbing, 1991). Empirisch am be</w:t>
        <w:softHyphen/>
        <w:t>sten abgesichert sind die kognitions- und attributionstheore</w:t>
        <w:softHyphen/>
        <w:t>tischen Ansätze der sogenannten UCLA-Gruppe (University of Ca</w:t>
        <w:softHyphen/>
        <w:t>lifornia Los Angeles; z.B. Hojat &amp; Crandall, 1989; Peplau &amp; Perlman, 1982), die allerdings eher von einer Eindimensionali</w:t>
        <w:softHyphen/>
        <w:t>tät des Konstruktes Einsamkeit ausgehen und dieses in einem Forschungsinstrument, der UCLA-Einsamkeitsskala (Russell, Pe</w:t>
        <w:softHyphen/>
        <w:t>plau &amp; Cutrona, 1980; deutsche Fassung: Stephan &amp; Fäth, 1989; neuerdings revidierte deutsche Fassung: Döring &amp; Bortz, 1993), operationalisiert haben. Danach wird Einsamkeit definiert als der psychologische Zustand, der von einer wahrgenommenen Dis</w:t>
        <w:softHyphen/>
        <w:t>krepanz zwischen idealen und wahrgenommen sozialen Beziehungen resultiert (Peplau, Miceli &amp; Morasch, 1982; W.H. Jones &amp; Moore, 1989). Wahrgenommene subjektive psychische Einsamkeit ist inso</w:t>
        <w:softHyphen/>
        <w:t>fern zu unterscheiden von objektivem physischen Alleinsein (Elbing, 1991, Kap. 1).</w:t>
      </w:r>
    </w:p>
    <w:p>
      <w:pPr>
        <w:pStyle w:val="Normal"/>
        <w:rPr/>
      </w:pPr>
      <w:r>
        <w:rPr/>
        <w:t>Basierend auf der Bindungstheorie (Bowlby, 1983, 1984, 1986) kann Einsamkeit als eine Resultante von zwei Stadien, so</w:t>
        <w:softHyphen/>
        <w:t>ziale Isolation (Abwesenheit eines Platzes in einer akzeptie</w:t>
        <w:softHyphen/>
        <w:t>renden Gemeinschaft) und emotionale Isolation (Abwesenheit ei</w:t>
        <w:softHyphen/>
        <w:t>ner Bindungsfigur) konzeptuell angesehen werden (Weiss, 1973; Mullins, D.P. Johnson &amp; Andersson, 1989; Andersson, Mullins &amp; D.P. Johnson, 1989), wobei der Konstruktteil der sozialen Iso</w:t>
        <w:softHyphen/>
        <w:t>lation eher als fragwürdig in der Literatur diskutiert wird (z.B. Weiss, 1989). In einer neuesten Untersuchung konnte je</w:t>
        <w:softHyphen/>
        <w:t>doch die Begründung aus der Bindungstheorie mit den Faktoren emotionale und soziale Einsamkeit empirisch bestätigt werden (W. Stroebe, M. Stroebe, Abakoumkin &amp; Schut, 1996). Danach be</w:t>
        <w:softHyphen/>
        <w:t>einflußt wahrgenommene soziale Unterstützung psychophysische Symptome über soziale Einsamkeit und der Ehestatus über emotio</w:t>
        <w:softHyphen/>
        <w:t>nale Einsamkeit. Die meisten theoretischen Fragen in der Ein</w:t>
        <w:softHyphen/>
        <w:t>samkeitsforschung sind noch als ungelöst zu betrachten, wie z.B. die ungeklärte Unterscheidung zwischen Zustands- und Ei</w:t>
        <w:softHyphen/>
        <w:t>genschafts-Einsamkeit (z.B. W.H. Jones, 1989; Peplau, 1985; Weiss, 1989).</w:t>
      </w:r>
    </w:p>
    <w:p>
      <w:pPr>
        <w:pStyle w:val="Normal"/>
        <w:rPr/>
      </w:pPr>
      <w:r>
        <w:rPr/>
        <w:t>Es konnte in zahlreichen Untersuchungen gezeigt werden, daß Einsamkeit durch die Abwesenheit von subjektiv befriedigen</w:t>
        <w:softHyphen/>
        <w:t>den sozialen Beziehungen charakterisiert ist (R. Schwarzer &amp; Leppin, 1989, Kap. 2.4) und mit zahlreichen anderen Persönlich</w:t>
        <w:softHyphen/>
        <w:t>keitsvariablen korreliert ist (W.H. Jones, 1985). Die gefunde</w:t>
        <w:softHyphen/>
        <w:t>nen Zusammenhänge mit Netzwerkmaßen der sozialen Unterstützung sind dabei nur mäßig hoch (</w:t>
      </w:r>
      <w:r>
        <w:rPr>
          <w:i/>
          <w:iCs/>
        </w:rPr>
        <w:t>r</w:t>
      </w:r>
      <w:r>
        <w:rPr/>
        <w:t>&lt;=</w:t>
        <w:noBreakHyphen/>
        <w:t>.30; W.H. Jones &amp; Moore, 1989). Mit Einsamkeit sind die folgenden Variablen negativ korreliert: Anzahl der Freunde, soziale Zufriedenheit, Häufigkeit von Kon</w:t>
        <w:softHyphen/>
        <w:t>takten und der wahrgenommenen Nähe zu Familie und Freunden (Auhagen &amp; R. Schwarzer, 1994; W.H. Jones &amp; Russell, 1982).</w:t>
      </w:r>
    </w:p>
    <w:p>
      <w:pPr>
        <w:pStyle w:val="Normal"/>
        <w:rPr/>
      </w:pPr>
      <w:r>
        <w:rPr/>
        <w:t>Mittelhohe Korrelationen konnten zwischen Einsamkeit (UCLA; Russell et al., 1980) und der Verfügbarkeit von Unter</w:t>
        <w:softHyphen/>
        <w:t xml:space="preserve">stützung (SSQ; I.G. Sarason et al., 1983; </w:t>
      </w:r>
      <w:r>
        <w:rPr>
          <w:i/>
          <w:iCs/>
        </w:rPr>
        <w:t>r</w:t>
      </w:r>
      <w:r>
        <w:rPr/>
        <w:t>=</w:t>
        <w:noBreakHyphen/>
        <w:t xml:space="preserve">.34 bis </w:t>
        <w:noBreakHyphen/>
        <w:t xml:space="preserve">.43) und zwischen Einsamkeit und der Zufriedenheit mit Unterstützung (SSQ; I.G. Sarason et al., 1983; </w:t>
      </w:r>
      <w:r>
        <w:rPr>
          <w:i/>
          <w:iCs/>
        </w:rPr>
        <w:t>r</w:t>
      </w:r>
      <w:r>
        <w:rPr/>
        <w:t>=</w:t>
        <w:noBreakHyphen/>
        <w:t xml:space="preserve">.52 bis </w:t>
        <w:noBreakHyphen/>
        <w:t>.59) gefunden wer</w:t>
        <w:softHyphen/>
        <w:t>den (W.H. Jones &amp; Moore, 1989; Pierce, I.G. Sarason &amp; B.R. Sarason, 1991; B.R. Sarason, I.G. Sarason, Hacker &amp; Basham, 1985). Schließlich zeigte eine Untersuchung (Newcomb &amp; Bentler, 1986), daß soziale Unterstützung und Einsamkeitsempfinden mit einem latenten Faktor höherer Ordnung, nämlich der Bindung an das soziale Netzwerk erklärt werden können. Einsamkeit kann als Folge eines Mangels an tatsächlicher sozialer Unterstützung oder als Folge fehlender wahrgenommener sozialer Unterstützung angesehen werden.</w:t>
      </w:r>
    </w:p>
    <w:p>
      <w:pPr>
        <w:pStyle w:val="Normal"/>
        <w:rPr/>
      </w:pPr>
      <w:r>
        <w:rPr/>
        <w:t>Mit Einsamkeit positiv korreliert sind die Variablen in</w:t>
        <w:softHyphen/>
        <w:t>adäquate soziale Fähigkeiten und Mangel an sozialer Kompetenz (z.B. Scheu, soziale Ängstlichkeit, Introversion, geringe Durchsetzungsfähigkeit etc.; Horowitz &amp; French, 1979; W.H. Jones, Freemon &amp; Goswick, 1981; W.H. Jones, 1985; Stephan &amp; Fäth, 1989), Ängstlichkeit (Russell et al., 1980), Neurotizis</w:t>
        <w:softHyphen/>
        <w:t>mus (Stephan &amp; Fäth, 1989), Depressivität (Gaudin, Polansky, Kilpatrick &amp; Shilton, 1993; W.H. Jones et al., 1981; Russell et al., 1980; Stephan &amp; Fäth, 1989), psychosomatische Beschwerden (Stephan &amp; Fäth, 1989), niedriges Selbstbild (z.B. niedrige Selbstwertschätzung und niedriges Sozialkonzept; Goswick &amp; W.H. Jones, 1981; Peplau, Miceli &amp; Morasch, 1982), Empfindlichkeit gegen Zurückweisung (Russell et al., 1980) und negative Ein</w:t>
        <w:softHyphen/>
        <w:t>stellungen (wie z.B. Feindseligkeit, externale Kontrollüber</w:t>
        <w:softHyphen/>
        <w:t>zeugung und pessimistische Einstellungen in Bezug auf Menschen, das Leben und die Gesellschaft), die zur Zurückweisung anderer Personen führen (W.H. Jones et al., 1981). Daneben konnten auch Verbindungen zwischen Einsamkeitsempfinden und neurobiochemi</w:t>
        <w:softHyphen/>
        <w:t>schen Variablen (Hojat &amp; Vogel, 1989) bzw. dem Immunsystem (Kennedy et al., 1990) und kardiovaskulärer Mortalität (R.B. Olsen, J. Olsen, Gunner-Svensson &amp; Waldstrom, 1991) gefunden werden.</w:t>
      </w:r>
    </w:p>
    <w:p>
      <w:pPr>
        <w:pStyle w:val="Normal"/>
        <w:rPr/>
      </w:pPr>
      <w:r>
        <w:rPr/>
        <w:t>Diese Gruppen von Persönlichkeitsvariablen bzw. persönli</w:t>
        <w:softHyphen/>
        <w:t>chen Beziehungskompetenzen sind imstande, den Prozeß der Bezie</w:t>
        <w:softHyphen/>
        <w:t>hungsbildung und Beziehungsänderung auf verschiedene Weisen zu beeinflussen (W.H. Jones, 1985). Konzeptionelle Überschneidun</w:t>
        <w:softHyphen/>
        <w:t>gen der beiden Konzepte über Einsamkeit und sozialer Unter</w:t>
        <w:softHyphen/>
        <w:t>stützung sind offensichtlich. Es liegt somit nahe, mit Einsam</w:t>
        <w:softHyphen/>
        <w:t>keit verbundene Persönlichkeitsvariablen auch mit sozialer Un</w:t>
        <w:softHyphen/>
        <w:t>terstützung in Verbindung zu bringen. Obwohl von der Literatur für zukünftige Forschung vorgeschlagen (z.B. Peplau, 1985), gibt es jedoch bisher in diesem Bereich nur wenige Untersuchun</w:t>
        <w:softHyphen/>
        <w:t>gen.</w:t>
      </w:r>
    </w:p>
    <w:p>
      <w:pPr>
        <w:pStyle w:val="Normal"/>
        <w:rPr/>
      </w:pPr>
      <w:r>
        <w:rPr/>
        <w:t>Die bisherige Forschung über Einsamkeit beschäftigt sich primär mit Begleiterscheinungen, der direkten Bewältigung und den unmittelbaren Folgen des Stressors Einsamkeit selber (siehe Elbing, 1991; Hojat &amp; Crandall, 1989). Hier liegt ein Unter</w:t>
        <w:softHyphen/>
        <w:t>schied zum Forschungsbereich über soziale Unterstützung, in dem gerade die Moderatorfunktion von Unterstützung unter Streß eine zentrale Rolle einnimmt. Es kann jedoch aufgrund des bestehen</w:t>
        <w:softHyphen/>
        <w:t>den Forschungsstandes zum Zusammenhang zu anderen Persönlich</w:t>
        <w:softHyphen/>
        <w:t>keitsvariablen und zu psychophysischen Symptomen davon ausge</w:t>
        <w:softHyphen/>
        <w:t>gangen werden, daß Einsamkeitsempfinden bei Einwirkung von (weiteren) Stressoren als Vulnerabilitätsfaktor wirkt, der die Wahrscheinlichkeit von Distreß erhöht.</w:t>
      </w:r>
    </w:p>
    <w:p>
      <w:pPr>
        <w:pStyle w:val="Normal"/>
        <w:rPr/>
      </w:pPr>
      <w:r>
        <w:rPr/>
        <w:t>So beeinflußte wahrgenommene soziale Unterstützung Distreß indirekt durch die Einwirkung auf Einsamkeit zwei Jahre nach Teilnahme an Kampfhandlungen im Krieg. Einsamkeit war der ein</w:t>
        <w:softHyphen/>
        <w:t>zige direkte Prädiktor von durch Kriegserlebnisse verursachten Distreß (Solomon, Waysman &amp; Mikulincer, 1990). Die Funktion von sozialer Unterstützung als Prädiktor von Einsamkeit konnte auch durch eine Studie von Rokach (1989) bestätigt werden.</w:t>
      </w:r>
    </w:p>
    <w:p>
      <w:pPr>
        <w:pStyle w:val="Heading4"/>
        <w:ind w:hanging="0"/>
        <w:rPr/>
      </w:pPr>
      <w:r>
        <w:rPr/>
        <w:t>Selbstwert</w:t>
      </w:r>
    </w:p>
    <w:p>
      <w:pPr>
        <w:pStyle w:val="Normal"/>
        <w:rPr/>
      </w:pPr>
      <w:r>
        <w:rPr/>
        <w:t>Eine weitere Variable, die an dieser Stelle näher betrach</w:t>
        <w:softHyphen/>
        <w:t>tet werden soll, ist das theoretische Konstrukt des Selbst</w:t>
        <w:softHyphen/>
        <w:t>werts. Die Konzeptualisierung dieses psychologischen Konstrukts wurde maßgeblich von Rosenberg geprägt (Rosenberg, 1965, 1979; Rosenberg &amp; H.B. Kaplan, 1982). Selbstwertschätzung kann defi</w:t>
        <w:softHyphen/>
        <w:t>niert werden als Summe der positiven und negativen Bewertungen der einzelnen Vorstellungen einer Person über sich selbst (Frey &amp; Benning, 1983). Eine andere Definition von Selbstwertgefühl lautet „die Einstellungen zur eigenen Person, die sich auf Selbstachtung, auf Gefühle der Zufriedenheit oder Unzufrieden</w:t>
        <w:softHyphen/>
        <w:t>heit mit der eigenen Person - auch im Vergleich mit anderen Gleichaltrigen - ebenso auf Gefühle von Nützlichkeit beziehen“ (Deusinger, 1986, S. 34). Der Selbstwert ist ein zentrales Subkonstrukt der eigenen Selbstkonzepte (siehe Überblick bei Bracken, 1996). In der psychologischen Forschung nimmt das Konstrukt Selbstwert einen hohen aktuellen Stellenwert ein (z.B. Hannover, 1997; Staudinger &amp; Greve, 1997; Schütz, 1997).</w:t>
      </w:r>
    </w:p>
    <w:p>
      <w:pPr>
        <w:pStyle w:val="Normal"/>
        <w:rPr/>
      </w:pPr>
      <w:r>
        <w:rPr/>
        <w:t>Der Prozeß der Bildung des Selbstwerts beinhaltet die drei Prinzipien bedachte Bewertung, sozialer Vergleich und Selbst-Attribution (Rosenberg, 1979). Bedachte Bewertung bezieht sich auf die Interpretation einer Person in Hinsicht auf diejenigen Ansichten, die andere von ihr haben. Sozialer Vergleich refe</w:t>
        <w:softHyphen/>
        <w:t>riert darauf, daß mangels objektiver Information über die eige</w:t>
        <w:softHyphen/>
        <w:t>ne Person diese sich selbst aufgrund des Vergleichs mit anderen bewertet. Selbst-Attribution drückt aus, daß eine Person die Tendenz hat, aus der Beobachtung der eigenen Handlungen Schlüs</w:t>
        <w:softHyphen/>
        <w:t>se über sich selbst zu ziehen. Daraus folgt, daß die Selbst</w:t>
        <w:softHyphen/>
        <w:t>wertschätzung durch zukünftige soziale Lernerfahrungen modifi</w:t>
        <w:softHyphen/>
        <w:t>zierbar ist.</w:t>
      </w:r>
    </w:p>
    <w:p>
      <w:pPr>
        <w:pStyle w:val="Normal"/>
        <w:rPr/>
      </w:pPr>
      <w:r>
        <w:rPr/>
        <w:t>Selbstwertschätzung scheint als internes Meßinstrument für soziale Beziehungen zu fungieren, das als Kontrollanzeige für die Reaktionen anderer Personen funktioniert. Selbstwert stellt insofern für das Individuum eine Alarmfunktion eines möglichen sozialen Ausstoßes dar (Leary, Tambor, Terdal &amp; Downs, 1995). Ferner kann nun belegt werden, daß die Wichtigkeit des jeweili</w:t>
        <w:softHyphen/>
        <w:t>gen Bereiches der eigenen Selbstkonzepte über die Einwirkungs</w:t>
        <w:softHyphen/>
        <w:t>stärke der Selbstkonzepte auf den Selbstwert entscheidet (Pel</w:t>
        <w:softHyphen/>
        <w:t>ham, 1995). Spezifische Selbst-Ansichten scheinen eher kogniti</w:t>
        <w:softHyphen/>
        <w:t>ve Reaktionen vorherzusagen und die allgemeine Selbstwertschät</w:t>
        <w:softHyphen/>
        <w:t>zung eher emotionale Reaktionen (Dutton &amp; J.D. Brown, 1997).</w:t>
      </w:r>
    </w:p>
    <w:p>
      <w:pPr>
        <w:pStyle w:val="Normal"/>
        <w:rPr/>
      </w:pPr>
      <w:r>
        <w:rPr/>
        <w:t>Ein Faktor, der im Zusammenhang mit der Betrachtung von Selbstwertschätzung von großer Bedeutung zu sein scheint, ist die Stabilität der Selbstwertschätzung, besonders bei Personen mit hoher Selbstwertschätzung (Kernis &amp; Waschull, 1995). So konnte unter anderem gefunden werden, daß die Stabilität der Selbstwertschätzung als ein Moderator der Beziehung zwischen Selbstwertschätzung und depressiven Symptomen fungiert (Kernis, Grannemann &amp; Mathis, 1991).</w:t>
      </w:r>
    </w:p>
    <w:p>
      <w:pPr>
        <w:pStyle w:val="Normal"/>
        <w:rPr/>
      </w:pPr>
      <w:r>
        <w:rPr/>
        <w:t>Der Selbstwert kann dazu beitragen, ein soziales Stütz</w:t>
        <w:softHyphen/>
        <w:t>system auszuformen, das größer ist und sich verantwortlich für das Individuum verhält (Dunkel-Schetter et al., 1987). Je bes</w:t>
        <w:softHyphen/>
        <w:t>ser sich eine Person bezogen auf sich selbst fühlt, desto mehr Sicherheit hat sie bei der Befriedigung ihrer persönlichen Be</w:t>
        <w:softHyphen/>
        <w:t>dürfnisse, und eine selbstvertraute, selbstsichere Person wird als Mitglied von sozialen Unterstützungsnetzwerken wertge</w:t>
        <w:softHyphen/>
        <w:t>schätzt. Umgekehrt mangelt es Personen mit geringem Selbstwert an Selbstvertrauen und Geschick, um ihre Bedürfnisse zu befrie</w:t>
        <w:softHyphen/>
        <w:t>digen. Sie erscheinen als ein potentielles Mitglied, das ande</w:t>
        <w:softHyphen/>
        <w:t>ren Unterstützungsnetzwerken wenig anzubieten hat.</w:t>
      </w:r>
    </w:p>
    <w:p>
      <w:pPr>
        <w:pStyle w:val="Normal"/>
        <w:rPr/>
      </w:pPr>
      <w:r>
        <w:rPr/>
        <w:t>Andererseits ist theoretisch zu erwarten, daß ein soziales Stützsystem den Selbstwert beeinflussen kann, was aus den drei oben genannten Prinzipien bedachte Bewertung, sozialer Ver</w:t>
        <w:softHyphen/>
        <w:t>gleich und Selbst-Attribution zu schlußfolgern ist (Rosenberg, 1979).</w:t>
      </w:r>
    </w:p>
    <w:p>
      <w:pPr>
        <w:pStyle w:val="Normal"/>
        <w:rPr/>
      </w:pPr>
      <w:r>
        <w:rPr/>
        <w:t>Theoretisch ist insofern im allgemeinen von einem positi</w:t>
        <w:softHyphen/>
        <w:t>ven Zusammenhang zwischen Selbstwertschätzung und sozialer Un</w:t>
        <w:softHyphen/>
        <w:t>terstützung auszugehen (B.R. Sarason, Pierce et al., 1990). So</w:t>
        <w:softHyphen/>
        <w:t>ziale Unterstützung kann jedoch auch die Selbstwertschätzung bedrohen, wenn sie beim Empfänger zu Gefühlen der Schuld und Schande führt (J.D. Fisher et al., 1982; E. Walster et al., 1978), was zu einer negativen Korrelation zwischen Unterstüt</w:t>
        <w:softHyphen/>
        <w:t>zung und Selbstwert führen müßte.</w:t>
      </w:r>
    </w:p>
    <w:p>
      <w:pPr>
        <w:pStyle w:val="Normal"/>
        <w:rPr/>
      </w:pPr>
      <w:r>
        <w:rPr/>
        <w:t>Empirisch ist hohe Selbstwertschätzung mit sozialer Unter</w:t>
        <w:softHyphen/>
        <w:t>stützung im allgemeinen positiv und mit Depressivität und Ängstlichkeit negativ korreliert (z.B. G.W. Brown et al., 1986; Dean, 1986; Newcomb, 1990b; Seiffge-Krenke, 1993). Selbstwert</w:t>
        <w:softHyphen/>
        <w:t>schätzung konnte ferner als zeitlicher Prädiktor für Depressi</w:t>
        <w:softHyphen/>
        <w:t>vität identifiziert werden (G.W. Brown, B. Andrews, Bifulco &amp; Veiel, 1990). Weiterhin können Selbstwertschätzung und Depres</w:t>
        <w:softHyphen/>
        <w:t>sivität mit Attributionen in Verbindung gebracht werden (Tennen &amp; Herzberger, 1987). Selbstwert ist weiterhin mit Einsamkeit negativ (Russell et al., 1980) und mit sozialer Kompetenz posi</w:t>
        <w:softHyphen/>
        <w:t>tiv korreliert (Dean, 1986).</w:t>
      </w:r>
    </w:p>
    <w:p>
      <w:pPr>
        <w:pStyle w:val="Normal"/>
        <w:rPr/>
      </w:pPr>
      <w:r>
        <w:rPr/>
        <w:t>Die Verbindung zwischen Selbstwert und sozialer Unterstüt</w:t>
        <w:softHyphen/>
        <w:t>zung ist jedoch durchaus komplexer Natur. So konnte z.B. bei Schülern, die ein hohes Maß an wahrgenommener sozialer Unter</w:t>
        <w:softHyphen/>
        <w:t>stützung berichten, eine positive Korrelation zwischen Selbst</w:t>
        <w:softHyphen/>
        <w:t>wert und Unterstützung gefunden werden. Bei Schülern mit gerin</w:t>
        <w:softHyphen/>
        <w:t>ger wahrgenommener Unterstützung dagegen fand sich eine nega</w:t>
        <w:softHyphen/>
        <w:t>tive Korrelation von Selbstwert und Unterstützung (Hirsch, Engel-Levy, Du Bois &amp; Harvesty, 1990).</w:t>
      </w:r>
    </w:p>
    <w:p>
      <w:pPr>
        <w:pStyle w:val="Normal"/>
        <w:rPr/>
      </w:pPr>
      <w:r>
        <w:rPr/>
        <w:t>Der Zusammenhang zwischen Selbstwert und Zufriedenheit mit Unterstützung scheint tendenziell höher zu sein als derjenige von Selbstwert und tatsächlicher Unterstützung. Zudem kann so</w:t>
        <w:softHyphen/>
        <w:t>ziale Unterstützung bei Geschiedenen Selbstwertschätzung, De</w:t>
        <w:softHyphen/>
        <w:t>pressivität und Ängstlichkeit vorhersagen (Waggener &amp; Galassi, 1993). Längsschnittlich gesehen ist wohl am ehesten mit einem bidirektionalen Einfluß zwischen sozialer Unterstützung und Selbstwert zu rechnen (Newcomb, 1990b), ein empirisches Ergeb</w:t>
        <w:softHyphen/>
        <w:t>nis, welches oben genannten theoretischen Modellvorstellungen entspricht.</w:t>
      </w:r>
    </w:p>
    <w:p>
      <w:pPr>
        <w:pStyle w:val="Normal"/>
        <w:rPr/>
      </w:pPr>
      <w:r>
        <w:rPr/>
        <w:t>Im COR-Modell (Hobfoll, 1988, 1989; Hobfoll et al., 1992; Hobfoll &amp; Lilly, 1993; Hobfoll &amp; Stephens, 1990) nimmt hohe Selbstwertschätzung die Stellung einer Schlüssel-Ressource bei der Bewältigung von Streß ein. Hohe Selbstwertschätzung gilt als eine der robusten Ressourcen zur Streßbewältigung, die be</w:t>
        <w:softHyphen/>
        <w:t>sonders widerstandsfähig gegen Bedrohungen des Verlusts sind (Hobfoll &amp; Lilly, 1993). Selbstwert nimmt die Stellung einer persönlichen Ressource ein, die zusammen mit sozialen Ressour</w:t>
        <w:softHyphen/>
        <w:t>cen, d.h. sozialer Unterstützung, die Anpassung an Stressoren verbessern kann (Hobfoll, Freedy, Lane &amp; Geller, 1990).</w:t>
      </w:r>
    </w:p>
    <w:p>
      <w:pPr>
        <w:pStyle w:val="Normal"/>
        <w:rPr/>
      </w:pPr>
      <w:r>
        <w:rPr/>
        <w:t>So scheint unter Streß sowohl ein Defizit an Selbstwert</w:t>
        <w:softHyphen/>
        <w:t>schätzung als auch ein Mangel an sozialer Unterstützung durch die jeweilige andere Ressource ausgeglichen werden zu können (Hobfoll &amp; Leiberman, 1987). Empirisch konnte niedrige Selbst</w:t>
        <w:softHyphen/>
        <w:t>wertschätzung als Vulnerabilitätsfaktor für Depressivität unter der Einwirkung von Stressoren identifiziert werden (G.W. Brown &amp; Harris, 1986; H.B. Kaplan, Robbins &amp; S.S. Martin, 1983). So kann Selbstwert auch als Mediator unter dem Stressor Arbeitslo</w:t>
        <w:softHyphen/>
        <w:t>sigkeit den Distreß beeinflussen (Kessler, J.B. Turner &amp; House, 1988; Pearlin et al., 1981).</w:t>
      </w:r>
    </w:p>
    <w:p>
      <w:pPr>
        <w:pStyle w:val="Heading4"/>
        <w:ind w:hanging="0"/>
        <w:rPr/>
      </w:pPr>
      <w:r>
        <w:rPr/>
        <w:t>Ängstlichkeit</w:t>
      </w:r>
    </w:p>
    <w:p>
      <w:pPr>
        <w:pStyle w:val="Normal"/>
        <w:rPr/>
      </w:pPr>
      <w:r>
        <w:rPr/>
        <w:t>Ein weiteres, sehr stark beforschtes Konstrukt, das gleichzeitig in besonderem Maße in Verbindung zu Streß steht, bildet das psychologische Konstrukt der Ängstlichkeit (z.B. I.G. Sarason &amp; Spielberger, 1975, 1976, 1979, 1980; R. Schwar</w:t>
        <w:softHyphen/>
        <w:t>zer, 1987; Spielberger, 1972a, 1972b; Spielberger &amp; I.G. Sara</w:t>
        <w:softHyphen/>
        <w:t>son, 1975, 1977, 1978; Spielberger et al., 1982, 1988, 1989; siehe Überblick bei Gray, 1987). Ängstlichkeit kann als eine Basisemotion des Menschen angesehen werden und ist in Verbin</w:t>
        <w:softHyphen/>
        <w:t>dung mit Stressoren und dem Streßverarbeitungsprozeß von grund</w:t>
        <w:softHyphen/>
        <w:t>legender Bedeutung (Lazarus, 1966, 1977; Lazarus &amp; Folkman, 1984).</w:t>
      </w:r>
    </w:p>
    <w:p>
      <w:pPr>
        <w:pStyle w:val="Normal"/>
        <w:rPr/>
      </w:pPr>
      <w:r>
        <w:rPr/>
        <w:t>Für den Begriff Ängstlichkeit gibt es wohl bis zum heuti</w:t>
        <w:softHyphen/>
        <w:t>gen Tage keine einheitliche Theorie und Definition (siehe Über</w:t>
        <w:softHyphen/>
        <w:t>blick bei Amelang &amp; Bartussek, 1997). Es können grob unter</w:t>
        <w:softHyphen/>
        <w:t>schieden werden die klinisch-psychologische Sichtweise (Freud, 1968), die allgemein-psychologische Betrachtungsweise (Zweifak</w:t>
        <w:softHyphen/>
        <w:t>torentheorie der Angst von Mowrer, 1960) und die differential-psychologische Perspektive (Spielberger, 1972b).</w:t>
      </w:r>
    </w:p>
    <w:p>
      <w:pPr>
        <w:pStyle w:val="Normal"/>
        <w:rPr/>
      </w:pPr>
      <w:r>
        <w:rPr/>
        <w:t>Aus differential-psychologischer Auffassung kann unter</w:t>
        <w:softHyphen/>
        <w:t>schieden werden zwischen Furcht und Angst. Furcht wird von die</w:t>
        <w:softHyphen/>
        <w:t>sem Standpunkt definiert als Reizkonstellation, die zum Erken</w:t>
        <w:softHyphen/>
        <w:t>nen einer realen physischen oder psychischen Gefahr führt (Spielberger, 1972b, S.30). In Abgrenzung hierzu wird Angst de</w:t>
        <w:softHyphen/>
        <w:t>finiert als „... emotionale Reaktion auf das Erkennen oder ver</w:t>
        <w:softHyphen/>
        <w:t>meintliche Erkennen einer Gefahr, unabhängig davon, ob diese Gefahr auch objektiv gegeben ist“.</w:t>
      </w:r>
    </w:p>
    <w:p>
      <w:pPr>
        <w:pStyle w:val="Normal"/>
        <w:rPr/>
      </w:pPr>
      <w:r>
        <w:rPr/>
        <w:t>Angst allgemein läßt sich dann weiter aufgliedern in eine als stimmungsmäßig verstandene Zustands-Ängstlichkeit, die ein aktuelles Geschehen von relativ kurzer Dauer bezeichnet, und in Eigenschafts-Ängstlichkeit, die als ein relativ zeitlich über</w:t>
        <w:softHyphen/>
        <w:t>dauernde Persönlichkeitsdisposition angesehen wird (Amelang &amp; Bartussek, 1997; Cattell, 1966b). Diese Unterscheidung kann als relativ gut empirisch abgesichert gelten (Cattell, 1966b; Lamb, 1978; Laux, Glanzmann, Schaffner &amp; Spielberger, 1980).</w:t>
      </w:r>
    </w:p>
    <w:p>
      <w:pPr>
        <w:pStyle w:val="Normal"/>
        <w:rPr/>
      </w:pPr>
      <w:r>
        <w:rPr/>
        <w:t>Ängstlichkeit ist in engem positivem Zusammenhang zu kör</w:t>
        <w:softHyphen/>
        <w:t xml:space="preserve">perlichen Krankheitssymptomen (z.B. Laux et al., 1980; Rawson, Bloomer &amp; Kendall, 1994) und zu Depressivität (z.B. Clark &amp; Watson, 1991; Laux et al., 1980; Rawson et al., 1994; Wolf, 1991) zu sehen. Die Korrelationen zwischen Ängstlichkeit und Depressivität liegen im allgemeinen im Bereich </w:t>
      </w:r>
      <w:r>
        <w:rPr>
          <w:i/>
          <w:iCs/>
        </w:rPr>
        <w:t>r</w:t>
      </w:r>
      <w:r>
        <w:rPr/>
        <w:t>=.45 bis .85. Der Zusammenhang zwischen Ängstlichkeit und Depressivität ist nicht auf unreliable Skalen oder auf inhärente Einschränkungen von Selbstbeschreibungen zurück zu führen. Beide Variablen kön</w:t>
        <w:softHyphen/>
        <w:t>nen unabhängig voneinander auf zwei jeweils zweipolige Persön</w:t>
        <w:softHyphen/>
        <w:t>lichkeitsvariablen, positive Affektivität und negative Affekti</w:t>
        <w:softHyphen/>
        <w:t>vität, bezogen werden, die als Zustands- und Eigenschaftsvaria</w:t>
        <w:softHyphen/>
        <w:t>ble operationalisiert werden können (Clark &amp; Watson, 1991).</w:t>
      </w:r>
    </w:p>
    <w:p>
      <w:pPr>
        <w:pStyle w:val="Normal"/>
        <w:rPr/>
      </w:pPr>
      <w:r>
        <w:rPr/>
        <w:t>Die Zusammenhänge zwischen State-Ängstlichkeit und Trait-Ängstlichkeit einerseits und dem mit letzterem konzeptuell eng verwandten Merkmal Neurotizismus liegen im allgemeinen im Be</w:t>
        <w:softHyphen/>
        <w:t xml:space="preserve">reich </w:t>
      </w:r>
      <w:r>
        <w:rPr>
          <w:i/>
          <w:iCs/>
        </w:rPr>
        <w:t>r</w:t>
      </w:r>
      <w:r>
        <w:rPr/>
        <w:t>=.55 bis .85 (Laux et al., 1980; Wolf, 1991).</w:t>
      </w:r>
    </w:p>
    <w:p>
      <w:pPr>
        <w:pStyle w:val="Normal"/>
        <w:rPr/>
      </w:pPr>
      <w:r>
        <w:rPr/>
        <w:t xml:space="preserve">State-Ängstlichkeit und Trait-Ängstlichkeit sind positiv korreliert mit Streß (z.B. Laux et al., 1980; I.G. Sarason et al., 1979; Depue &amp; Monroe, 1985; Wolf, 1991). So liegen die Korrelationen mit negativ eingeschätzten Lebensereignissen im Bereich </w:t>
      </w:r>
      <w:r>
        <w:rPr>
          <w:i/>
          <w:iCs/>
        </w:rPr>
        <w:t>r</w:t>
      </w:r>
      <w:r>
        <w:rPr/>
        <w:t xml:space="preserve">=.33 bis .50 (Laux et al., 1980), mit wahrgenommenem Streß im Bereich </w:t>
      </w:r>
      <w:r>
        <w:rPr>
          <w:i/>
          <w:iCs/>
        </w:rPr>
        <w:t>r</w:t>
      </w:r>
      <w:r>
        <w:rPr/>
        <w:t>=.49 bis .67 (Wolf, 1991). Personen, die sich zu einer Psychotherapie in einer Klinik befanden, hatten im Vergleich zu Personen, die keine Psychotherapie machten, deut</w:t>
        <w:softHyphen/>
        <w:t>lich erhöhte Werte für Trait-Ängstlichkeit (Laux et al., 1980). Die Persönlichkeitsvariable Ängstlichkeit ist ein zentraler Faktor für die Streßverarbeitung. Für dieses Postulat sprechen als Indizien auch physiologische und neuroendokrine Muster, die unter Streß und bei Ängstlichkeit sehr ähnlich sind (H.I. Kap</w:t>
        <w:softHyphen/>
        <w:t>lan &amp; Sadock, 1994).</w:t>
      </w:r>
    </w:p>
    <w:p>
      <w:pPr>
        <w:pStyle w:val="Normal"/>
        <w:rPr/>
      </w:pPr>
      <w:r>
        <w:rPr/>
        <w:t>State-Ängstlichkeit und Trait-Ängstlichkeit sind beide ne</w:t>
        <w:softHyphen/>
        <w:t>gativ korreliert mit wahrgenommener sozialer Unterstützung (</w:t>
      </w:r>
      <w:r>
        <w:rPr>
          <w:i/>
          <w:iCs/>
        </w:rPr>
        <w:t>r</w:t>
      </w:r>
      <w:r>
        <w:rPr/>
        <w:t xml:space="preserve">= </w:t>
        <w:noBreakHyphen/>
        <w:t xml:space="preserve">.19 bis </w:t>
        <w:noBreakHyphen/>
        <w:t xml:space="preserve">.57 mit den ISEL-Subskalen von S. Cohen &amp; Hoberman, 1983, und </w:t>
      </w:r>
      <w:r>
        <w:rPr>
          <w:i/>
          <w:iCs/>
        </w:rPr>
        <w:t>r</w:t>
      </w:r>
      <w:r>
        <w:rPr/>
        <w:t>=</w:t>
        <w:noBreakHyphen/>
        <w:t xml:space="preserve">.35 bis </w:t>
        <w:noBreakHyphen/>
        <w:t>.41 mit der Gesamtskala des ISEL; Wolf, 1991). Ähnliche geringe bis mittlere Korrelationen wurden ge</w:t>
        <w:softHyphen/>
        <w:t>funden zwischen sozialer Ängstlichkeit und wahrgenommener so</w:t>
        <w:softHyphen/>
        <w:t>zialer Unterstützung (</w:t>
      </w:r>
      <w:r>
        <w:rPr>
          <w:i/>
          <w:iCs/>
        </w:rPr>
        <w:t>r</w:t>
      </w:r>
      <w:r>
        <w:rPr/>
        <w:t>=</w:t>
        <w:noBreakHyphen/>
        <w:t xml:space="preserve">.15 bis </w:t>
        <w:noBreakHyphen/>
        <w:t xml:space="preserve">.49 mit den ISEL-Subskalen und </w:t>
      </w:r>
      <w:r>
        <w:rPr>
          <w:i/>
          <w:iCs/>
        </w:rPr>
        <w:t>r</w:t>
      </w:r>
      <w:r>
        <w:rPr/>
        <w:t>=</w:t>
        <w:noBreakHyphen/>
        <w:t xml:space="preserve">.36 bis </w:t>
        <w:noBreakHyphen/>
        <w:t>.41 mit der Gesamtskala des ISEL; S. Cohen et al., 1986) und zwischen Ängstlichkeit und wahrgenommener sozia</w:t>
        <w:softHyphen/>
        <w:t>ler Unterstützung (</w:t>
      </w:r>
      <w:r>
        <w:rPr>
          <w:i/>
          <w:iCs/>
        </w:rPr>
        <w:t>r</w:t>
      </w:r>
      <w:r>
        <w:rPr/>
        <w:t>=</w:t>
        <w:noBreakHyphen/>
        <w:t xml:space="preserve">.22 bis </w:t>
        <w:noBreakHyphen/>
        <w:t>.36 mit den ISEL-Subskalen; Ka</w:t>
        <w:softHyphen/>
        <w:t>niasty &amp; Norris, 1992). Für tatsächlich empfangene Unterstüt</w:t>
        <w:softHyphen/>
        <w:t>zung wurden dagegen signifikante positive Zusammenhänge heraus</w:t>
        <w:softHyphen/>
        <w:t>gefunden (</w:t>
      </w:r>
      <w:r>
        <w:rPr>
          <w:i/>
          <w:iCs/>
        </w:rPr>
        <w:t>r</w:t>
      </w:r>
      <w:r>
        <w:rPr/>
        <w:t xml:space="preserve">=.08 bis .17 bei </w:t>
      </w:r>
      <w:r>
        <w:rPr>
          <w:i/>
          <w:iCs/>
        </w:rPr>
        <w:t>N</w:t>
      </w:r>
      <w:r>
        <w:rPr/>
        <w:t>=690; Kaniasty &amp; Norris, 1992). Bei schwangeren Frauen mit niedrigem Selbstkonzept der Kompe</w:t>
        <w:softHyphen/>
        <w:t>tenz war größere Intimität mit dem Ehemann verbunden mit nied</w:t>
        <w:softHyphen/>
        <w:t>riger Ängstlichkeit, jedoch war größere Intimität mit der Fami</w:t>
        <w:softHyphen/>
        <w:t>lie verbunden mit größerer Ängstlichkeit (Hobfoll &amp; Leiberman, 1989).</w:t>
      </w:r>
    </w:p>
    <w:p>
      <w:pPr>
        <w:pStyle w:val="Normal"/>
        <w:rPr/>
      </w:pPr>
      <w:r>
        <w:rPr/>
        <w:t>Wahrgenommene soziale Unterstützung (Bewertungs-Unterstüt</w:t>
        <w:softHyphen/>
        <w:t>zung, materielle Unterstützung und Selbstwert-Unterstützung) wies bei Opfern von Kriminalität Puffereffekte auf die abhängi</w:t>
        <w:softHyphen/>
        <w:t>gen Variablen Depressivität und Ängstlichkeit auf. Tatsächlich erhaltene Unterstützung (Informations-Unterstützung und mate</w:t>
        <w:softHyphen/>
        <w:t>rielle Unterstützung) zeigte im Unterschied dazu Puffereffekte auf die abhängige Variable „Angst vor Kriminalität“ (Kaniasty &amp; Norris, 1992).</w:t>
      </w:r>
    </w:p>
    <w:p>
      <w:pPr>
        <w:pStyle w:val="Normal"/>
        <w:rPr/>
      </w:pPr>
      <w:r>
        <w:rPr/>
        <w:t>Weiterhin konnten für State-Ängstlichkeit, Trait-Ängst</w:t>
        <w:softHyphen/>
        <w:t>lichkeit, für das mit letzterem verwandte Merkmal Neurotizismus und für soziale Ängstlichkeit Interaktionseffekte unter wahrge</w:t>
        <w:softHyphen/>
        <w:t>nommenem Streß mit Depressivität als abhängiger Variable gefun</w:t>
        <w:softHyphen/>
        <w:t>den werden (S. Cohen et al., 1986; Wolf, 1991). Eine Replika</w:t>
        <w:softHyphen/>
        <w:t>tion dieser Ergebnisse mit einer anderen Stichprobe ist zur Ab</w:t>
        <w:softHyphen/>
        <w:t>sicherung des Forschungsstandes zu empfehlen.</w:t>
      </w:r>
    </w:p>
    <w:p>
      <w:pPr>
        <w:pStyle w:val="Normal"/>
        <w:rPr/>
      </w:pPr>
      <w:r>
        <w:rPr/>
        <w:t>Falls ein Puffereffekt von Unterstützung in einer Unter</w:t>
        <w:softHyphen/>
        <w:t>suchung gefunden werden kann, ist somit eine mögliche alterna</w:t>
        <w:softHyphen/>
        <w:t>tive Erklärung eines solchen Puffereffekts von sozialer Unter</w:t>
        <w:softHyphen/>
        <w:t>stützung durch State-Ängstlichkeit, Trait-Ängstlichkeit, sozia</w:t>
        <w:softHyphen/>
        <w:t>le Ängstlichkeit, Ängstlichkeit oder Neurotizismus nicht auszu</w:t>
        <w:softHyphen/>
        <w:t>schließen.</w:t>
      </w:r>
    </w:p>
    <w:p>
      <w:pPr>
        <w:pStyle w:val="Heading2"/>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5</w:t>
      </w:r>
      <w:r>
        <w:rPr/>
        <w:fldChar w:fldCharType="end"/>
      </w:r>
      <w:r>
        <w:rPr/>
        <w:t xml:space="preserve"> Ableitung des psychologischen Untersuchungsgegenstands</w:t>
      </w:r>
    </w:p>
    <w:p>
      <w:pPr>
        <w:pStyle w:val="Normal"/>
        <w:rPr/>
      </w:pPr>
      <w:r>
        <w:rPr/>
        <w:t>In der beabsichtigten Untersuchung sollen die Wirkung von Streß auf psychisches Befinden und die moderierenden Effekte von sozialer Unterstützung / Belastung und Persönlichkeitsva</w:t>
        <w:softHyphen/>
        <w:t>riablen analysiert werden. Besonders interessieren hierbei mög</w:t>
        <w:softHyphen/>
        <w:t>liche Interaktionseffekte von Unterstützung und Persönlich</w:t>
        <w:softHyphen/>
        <w:t>keitsvariablen mit Streß, die als sogenannte Puffereffekte be</w:t>
        <w:softHyphen/>
        <w:t>zeichnet werden können.</w:t>
      </w:r>
    </w:p>
    <w:p>
      <w:pPr>
        <w:pStyle w:val="Normal"/>
        <w:rPr/>
      </w:pPr>
      <w:r>
        <w:rPr/>
        <w:t>Als Gesamtstichprobe (im folgenden als Studie 2 bezeich</w:t>
        <w:softHyphen/>
        <w:t>net) soll eine Gruppe von Menschen mit hohem Streß für die Un</w:t>
        <w:softHyphen/>
        <w:t>tersuchung akquiriert werden, um einen potentiell vorhandenen Streß-Schutzeffekt von Unterstützung entdecken zu können. Ein Puffereffekt von sozialer Unterstützung ist theoretisch nur bei hohem Streß zu erwarten (S. Cohen &amp; Wills, 1985). Die Gesamt</w:t>
        <w:softHyphen/>
        <w:t>stichprobe soll in mehrere Subgruppen unterteilt werden, um Teilgruppeneffekte zu identifizieren und um Vergleiche der Gruppen zu ermöglichen. Die wesentlichen psychologischen Hypo</w:t>
        <w:softHyphen/>
        <w:t>thesen sollen sowohl an der Gesamtstichprobe als auch an den Teilstichproben untersucht werden.</w:t>
      </w:r>
    </w:p>
    <w:p>
      <w:pPr>
        <w:pStyle w:val="Normal"/>
        <w:rPr/>
      </w:pPr>
      <w:r>
        <w:rPr/>
        <w:t>Scheidung / Trennung und interpersonale Lebensereignisse gelten als besonders starke Streßereignisse und somit als be</w:t>
        <w:softHyphen/>
        <w:t>sonders gravierende Risikofaktoren für Störungen des psycho</w:t>
        <w:softHyphen/>
        <w:t>physischen Befindens (S. Cohen, 1992). Hinzu kommt die Beson</w:t>
        <w:softHyphen/>
        <w:t>derheit, daß für Personen mit Scheidung / Trennung gerade die wichtigste Quelle für soziale Unterstützung, nämlich der Part</w:t>
        <w:softHyphen/>
        <w:t>ner oder die Partnerin, verloren gegangen ist, und dieser Per</w:t>
        <w:softHyphen/>
        <w:t>sonenkreis sich somit von verheirateten oder nicht geschiedenen Personen im Ausmaß der Unterstützung unterscheiden dürfte (R. Hughes, 1988).</w:t>
      </w:r>
    </w:p>
    <w:p>
      <w:pPr>
        <w:pStyle w:val="Normal"/>
        <w:rPr/>
      </w:pPr>
      <w:r>
        <w:rPr/>
        <w:t>Enge Beziehungen, wie beispielsweise diejenigen zu Fami</w:t>
        <w:softHyphen/>
        <w:t>lienangehörigen oder romantische Partnerschaften, gelten nicht nur als die Hauptquelle von Unterstützung, sondern auch als Hauptquelle für soziale Konflikte und soziale Belastung (Argyle &amp; Furnham, 1983). Deshalb sollen Personen, die sich in einem aktuellen Partnerschaftskonflikt befinden oder sich vielleicht sogar einer möglichen Scheidung / Trennung von ihrem Partner oder ihrer Partnerin gegenübersehen, mit in die beabsichtigte Untersuchung aufgenommen werden.</w:t>
      </w:r>
    </w:p>
    <w:p>
      <w:pPr>
        <w:pStyle w:val="Normal"/>
        <w:rPr/>
      </w:pPr>
      <w:r>
        <w:rPr/>
        <w:t>Zum Vergleich von Subgruppen und um die Stichprobenvarianz der Gesamtstichprobe und damit die Wahrscheinlichkeit des Ent</w:t>
        <w:softHyphen/>
        <w:t>deckens von Effekten zu erhöhen, sollen als weitere Personen</w:t>
        <w:softHyphen/>
        <w:t>gruppe Menschen mit voraussichtlich geringerem Ausmaß an Streß mit in die Untersuchung aufgenommen werden. Als eine solche Personengruppe kommen Menschen in Frage, die sich vor einer Prüfung befinden. Ferner sollen Menschen, die keinen expliziten Streß erleben, also die sich keinem der Streßereignisse Schei</w:t>
        <w:softHyphen/>
        <w:t>dung / Trennung, aktueller Partnerschaftskonflikt oder Prüfung gegenübersehen, untersucht werden. Erstsemesterstudenten sol</w:t>
        <w:softHyphen/>
        <w:t>len, so weit möglich, als weitere Kontrollgruppe mit herangezo</w:t>
        <w:softHyphen/>
        <w:t>gen werden (Wolf, 1991; im folgenden als Studie 1 bezeichnet).</w:t>
      </w:r>
    </w:p>
    <w:p>
      <w:pPr>
        <w:pStyle w:val="Normal"/>
        <w:rPr/>
      </w:pPr>
      <w:r>
        <w:rPr/>
        <w:t xml:space="preserve">Die unabhängige Variable Streß soll für die vorliegende Studie zum einen als </w:t>
      </w:r>
      <w:r>
        <w:rPr>
          <w:u w:val="single"/>
        </w:rPr>
        <w:t>Lebensereignis-Streß</w:t>
      </w:r>
      <w:r>
        <w:rPr/>
        <w:t xml:space="preserve"> (Streß, der durch die Stressorkategorie „gravierende Lebensereignisse“ verursacht wird) und zum anderen als </w:t>
      </w:r>
      <w:r>
        <w:rPr>
          <w:u w:val="single"/>
        </w:rPr>
        <w:t>wahrgenommener Streß</w:t>
      </w:r>
      <w:r>
        <w:rPr/>
        <w:t xml:space="preserve"> (Streß, der als Folge aller Arten von Stressoren subjektiv wahrgenommen wird) gefaßt werden. Die Vorteile beider Konzeptualisierungen sollen genutzt und die jeweiligen Nachteile ausgeglichen werden (siehe Abschn. 2.2). Die wesentlichen Analysen sollen für beide Streß</w:t>
        <w:softHyphen/>
        <w:t>konzepte getrennt unternommen werden. Gleichzeitig können so die Verbindungen der beiden Streßkonzepte zu dritten Variablen in vergleichender Weise analysiert werden.</w:t>
      </w:r>
    </w:p>
    <w:p>
      <w:pPr>
        <w:pStyle w:val="Normal"/>
        <w:rPr/>
      </w:pPr>
      <w:r>
        <w:rPr/>
        <w:t>Weiterhin sollen Lebensereignisse unterteilt werden, indem zwischen besonders verlustreichen, ambivalenten oder neutralen Lebensereignissen und Gewinn bringenden Ereignissen unterteilt werden soll. Eine solche Unterteilung unterschiedlicher Lebens</w:t>
        <w:softHyphen/>
        <w:t>ereignisse in der Forschung wird immer wieder in der Literatur gefordert, da nicht zu erwarten ist, daß alle Arten von Lebens</w:t>
        <w:softHyphen/>
        <w:t>ereignisse für die betroffenen Menschen gleich bedeutsam sind (z.B. S. Cohen, 1986; Cutrona &amp; Russell, 1990; Kale &amp; Stenmark, 1983). Zusätzlich soll die Validität des Konzepts von wahrge</w:t>
        <w:softHyphen/>
        <w:t>nommenem Streß als unabhängige Variable überprüft werden. Schließlich kann die Erfassung mehrerer Faktoren von Streß da</w:t>
        <w:softHyphen/>
        <w:t>zu dienlich sein, unechte Puffereffekte, wie z.B. Schwellenef</w:t>
        <w:softHyphen/>
        <w:t>fekte, plausibel oder unplausibel zu machen (Veiel, 1987, 1992).</w:t>
      </w:r>
    </w:p>
    <w:p>
      <w:pPr>
        <w:pStyle w:val="Normal"/>
        <w:rPr/>
      </w:pPr>
      <w:r>
        <w:rPr/>
        <w:t>Soziale Unterstützung soll als wahrgenommene Verfügbarkeit von sozialer Unterstützung konzeptualisiert werden. Diese Kon</w:t>
        <w:softHyphen/>
        <w:t>zeptualisierung von Unterstützung ist deshalb für die beabsich</w:t>
        <w:softHyphen/>
        <w:t>tigte Untersuchung geeignet, weil die wahrgenommene Verfügbar</w:t>
        <w:softHyphen/>
        <w:t>keit von sozialer Unterstützung nicht nur am stärksten mit psy</w:t>
        <w:softHyphen/>
        <w:t>chophysischem Befinden negativ korreliert ist, sondern auch im Vergleich zu anderen Konzepten von Unterstützung als eindeutig</w:t>
        <w:softHyphen/>
        <w:t>ster Streßpuffer identifiziert worden ist (S. Cohen, 1992; S. Cohen et al., 1986; S. Cohen &amp; Wills, 1985; Kessler &amp; McLeod, 1985; B.R. Sarason, I.G. Sarason et al., 1990b; R. Schwarzer &amp; Leppin, 1989; R.J. Turner, 1992; Wethington &amp; Kessler, 1986).</w:t>
      </w:r>
    </w:p>
    <w:p>
      <w:pPr>
        <w:pStyle w:val="Normal"/>
        <w:rPr/>
      </w:pPr>
      <w:r>
        <w:rPr/>
        <w:t>Gleichzeitig sollen von dem Konstrukt soziale Unterstüt</w:t>
        <w:softHyphen/>
        <w:t>zung möglichst viele Facetten in der beabsichtigten Untersu</w:t>
        <w:softHyphen/>
        <w:t>chung analysiert werden. So soll auch neben dem Aspekt des Neh</w:t>
        <w:softHyphen/>
        <w:t>mens von Unterstützung der Aspekt des Gebens durch ein Maß für die Reziprozität der sozialen Unterstützung mit einbezogen wer</w:t>
        <w:softHyphen/>
        <w:t>den. Mögliche Kosten von sozialen Beziehungen sollen gerade auch bei der angezielten Gruppe von Menschen durch Messung von sozialer Belastung mit in die Untersuchung aufgenommen werden. Ein solcher multifunktionaler Ansatz für Unterstützung wird in der Literatur ebenso angeraten wie ein multifaktorielles For</w:t>
        <w:softHyphen/>
        <w:t>schungsvorgehen zur Erforschung der Beziehung Streß, Unter</w:t>
        <w:softHyphen/>
        <w:t>stützung und psychophysischem Befinden (z.B. S. Cohen et al., 1986; S. Cohen &amp; J.R. Edwards, 1989; Kessler, 1992; Rook, 1992; R. Schwarzer &amp; Leppin, 1989; Veiel, 1987, 1992).</w:t>
      </w:r>
    </w:p>
    <w:p>
      <w:pPr>
        <w:pStyle w:val="Normal"/>
        <w:rPr/>
      </w:pPr>
      <w:r>
        <w:rPr/>
        <w:t>Schließlich erscheint es ratsam, auch Indikatoren für das soziale Netzwerk mit aufzunehmen, um z.B. die Anzahl der unter</w:t>
        <w:softHyphen/>
        <w:t>stützenden oder belastenden Personen, Unterstützung und Bela</w:t>
        <w:softHyphen/>
        <w:t>stung durch spezielle Personengruppen wie den Partner, den ge</w:t>
        <w:softHyphen/>
        <w:t>schiedenen Ex-Partner oder Freunde zu erfassen, wie es von nam</w:t>
        <w:softHyphen/>
        <w:t>haften Autoren der Literatur empfohlen wird (z.B. B.R. Sarason, I.G. Sarason et al., 1990b).</w:t>
      </w:r>
    </w:p>
    <w:p>
      <w:pPr>
        <w:pStyle w:val="Normal"/>
        <w:rPr/>
      </w:pPr>
      <w:r>
        <w:rPr/>
        <w:t>In Querschnittsanalysen sollen die Wirkungen der Einfluß</w:t>
        <w:softHyphen/>
        <w:t>faktoren Streß und Unterstützung auf einen Indikator für psy</w:t>
        <w:softHyphen/>
        <w:t>chisches oder physisches Befinden untersucht werden. Als ein solcher Indikator bietet sich die Erfassung von Depressivität an. Depressivität gilt als ein zentraler Indikator für psychi</w:t>
        <w:softHyphen/>
        <w:t>sches Befinden (z.B. Wollman &amp; Stricker, 1990). Der lineare Zu</w:t>
        <w:softHyphen/>
        <w:t>sammenhang zwischen sozialer Unterstützung und der psychischen Variablen Depressivität gilt im Vergleich zu anderen Indikato</w:t>
        <w:softHyphen/>
        <w:t>ren für psychophysisches Befinden als besonders gut belegt (S. Cohen, 1992; R. Schwarzer &amp; Leppin, 1989). Die Pufferwirkungen von Unterstützung speziell auf Depressivität als abhängiger Va</w:t>
        <w:softHyphen/>
        <w:t>riable sind ebenfalls gut gesichert (z.B. S. Cohen, 1992; S. Cohen &amp; Hoberman, 1983; S. Cohen et al., 1986).</w:t>
      </w:r>
    </w:p>
    <w:p>
      <w:pPr>
        <w:pStyle w:val="Normal"/>
        <w:rPr/>
      </w:pPr>
      <w:r>
        <w:rPr/>
        <w:t>Als weitere Variablen sollen das relativ überdauernde Per</w:t>
        <w:softHyphen/>
        <w:t>sönlichkeitsmerkmal Trait-Ängstlichkeit und als Ergänzung zu dieser Variable die eher stimmungsabhängige Variable State-Ängstlichkeit analysiert werden. Ferner soll das mit Unterstüt</w:t>
        <w:softHyphen/>
        <w:t>zung theoretisch verwandte psychologische Konstrukt Einsam</w:t>
        <w:softHyphen/>
        <w:t>keitsempfinden und als weiteres Selbstwertschätzung in diesen Pool der untersuchten Persönlichkeitsmerkmale aufgenommen wer</w:t>
        <w:softHyphen/>
        <w:t>den. Der Grund dafür liegt zunächst einmal darin, daß diese psychologischen Konstrukte für sich theoretisch und empirisch als recht gut abgesichert gelten können (Spielberger, 1972a, 1972b; Spielberger et al., 1888, 1989; Elbing, 1991; W.H. Jones, 1985; Deusinger, 1986; Frey &amp; Benning, 1983).</w:t>
      </w:r>
    </w:p>
    <w:p>
      <w:pPr>
        <w:pStyle w:val="Normal"/>
        <w:rPr/>
      </w:pPr>
      <w:r>
        <w:rPr/>
        <w:t>In einer eigenen Untersuchung (Wolf, 1991) konnten beson</w:t>
        <w:softHyphen/>
        <w:t>ders Trait-Ängstlichkeit und zusätzlich das damit eng verwandte psychologische Konstrukt Neurotizismus als Variablen identifi</w:t>
        <w:softHyphen/>
        <w:t>ziert werden, die sich in einer Interaktion mit wahrgenommenem Streß befinden. Obendrein konnte ein Interaktionseffekt mit wahrgenommenem Streß für das ebenfalls eng assoziierte Merkmal soziale Ängstlichkeit belegt werden (S. Cohen et al., 1986). Aus diesen Gründen scheint es besonders angeraten, die Variable Ängstlichkeit ein weiteres Mal in eine solche Untersuchung ei</w:t>
        <w:softHyphen/>
        <w:t>nes Interaktionseffekts mit Streß aufzunehmen.</w:t>
      </w:r>
    </w:p>
    <w:p>
      <w:pPr>
        <w:pStyle w:val="Normal"/>
        <w:rPr/>
      </w:pPr>
      <w:r>
        <w:rPr/>
        <w:t>Einsamkeit ist von der theoretischen Konzeptualisierung her zu wahrgenommener sozialer Unterstützung sehr ähnlich. Trotzdem werden vergleichende Untersuchungen von Einsamkeit mit Unterstützung und insbesondere wahrgenommener sozialer Unter</w:t>
        <w:softHyphen/>
        <w:t>stützung zusammen bisher in der Forschungsliteratur nur in sehr geringem Umfang berichtet (Elbing, 1991). Einige Autoren be</w:t>
        <w:softHyphen/>
        <w:t>haupten, daß wahrgenommene soziale Unterstützung mit Einsamkeit konfundiert ist und wie dieses Konstrukt ein Persönlichkeits</w:t>
        <w:softHyphen/>
        <w:t>merkmal darstellt (DeJong-Gierveld, 1989; Cutrona &amp; Russell, 1990; B.R. Sarason, I.G. Sarason et al., 1990b; I.G. Sarason et al., 1992). Insofern erscheint es erstrebenswert, diese beiden psychologischen Konstrukte in einer Untersuchung gemeinsam ein</w:t>
        <w:softHyphen/>
        <w:t>zusetzen.</w:t>
      </w:r>
    </w:p>
    <w:p>
      <w:pPr>
        <w:pStyle w:val="Normal"/>
        <w:rPr/>
      </w:pPr>
      <w:r>
        <w:rPr/>
        <w:t>Möglicherweise besteht ein Interaktionseffekt von Einsam</w:t>
        <w:softHyphen/>
        <w:t>keit mit Streß auf Depressivität oder eine andere abhängige Di</w:t>
        <w:softHyphen/>
        <w:t>streßvariable. Gerade von Einsamkeit kann ausgehend von der Überlegung der engen konzeptuellen Verwandtschaft mit sozialer Unterstützung (B.R. Sarason et al., 1990) angenommen werden, in einer Interaktion mit Streß auf psychophysische Folgesymptome zu stehen. Danach wären Personen mit geringer Einsamkeit besser vor den negativen Wirkungen von Streß geschützt als Personen mit hoher Einsamkeit. Aus diesen Gründen soll auch Einsam</w:t>
        <w:softHyphen/>
        <w:t>keitsempfinden in diese Untersuchung eingebracht werden.</w:t>
      </w:r>
    </w:p>
    <w:p>
      <w:pPr>
        <w:pStyle w:val="Normal"/>
        <w:rPr/>
      </w:pPr>
      <w:r>
        <w:rPr/>
        <w:t>Selbstwert ist ein zentrales Merkmal der Selbstkonzepte eines Menschen (Deusinger, 1986; Frey &amp; Benning, 1983). Beson</w:t>
        <w:softHyphen/>
        <w:t>ders bei einer Scheidung / Trennung und Partnerschaftsstreß, ebenso wie bei einer Prüfung, ist das Selbstwertgefühl zumin</w:t>
        <w:softHyphen/>
        <w:t>dest bedroht, da diese Lebensereignisse Bereiche betreffen, die jeweils für den eigenen Selbstwert wichtig sind (Pelham, 1995).</w:t>
      </w:r>
    </w:p>
    <w:p>
      <w:pPr>
        <w:pStyle w:val="Normal"/>
        <w:rPr/>
      </w:pPr>
      <w:r>
        <w:rPr/>
        <w:t>Die Persönlichkeitsvariable Selbstwertschätzung steht in engem Zusammenhang zu Streß und Depressivität (B. Andrews &amp; G.W. Brown, 1988). Auch positive Assoziationen zu Unterstützung werden in der Literatur immer wieder berichtet (z.B. B.R. Sara</w:t>
        <w:softHyphen/>
        <w:t>son, Pierce, Shearin, I.G. Sarason, Waltz &amp; Poppe, 1991). Es bestehen auch klare Verbindungen von Selbstwertschätzung zu den Variablen Ängstlichkeit und Einsamkeit (z.B. G.W. Brown et al., 1986; Dean, 1986; Russell, Peplau &amp; Cutrona, 1980; Seiffge-Krenke, 1993; Waggener &amp; Galassi, 1993). Insofern könnte der Selbstwert ebenfalls in Verbindung mit dem Puffereffekt von Un</w:t>
        <w:softHyphen/>
        <w:t>terstützung von Bedeutung sein.</w:t>
      </w:r>
    </w:p>
    <w:p>
      <w:pPr>
        <w:pStyle w:val="Normal"/>
        <w:rPr/>
      </w:pPr>
      <w:r>
        <w:rPr/>
        <w:t>Schließlich wird Selbstwertschätzung auch für die Unter</w:t>
        <w:softHyphen/>
        <w:t>suchung ausgewählt, weil dieses Konstrukt mit den anderen hier untersuchten Variablen konzeptionell und vor allem auch opera</w:t>
        <w:softHyphen/>
        <w:t>tional und empirisch nicht so eng verwandt erscheint, wie dies bei den übrigen hier fokussierten Variablen untereinander der Fall ist (Streß, Ängstlichkeit und Depressivität einerseits oder soziale Unterstützung und Einsamkeit andererseits).</w:t>
      </w:r>
    </w:p>
    <w:p>
      <w:pPr>
        <w:pStyle w:val="Normal"/>
        <w:rPr/>
      </w:pPr>
      <w:r>
        <w:rPr/>
        <w:t>Aufgrund des bisherigen Forschungsstands sind Verbindungen der Persönlichkeitsvariablen Ängstlichkeit, Einsamkeit und Selbstwert mit Streß, Unterstützung und Depressivität als be</w:t>
        <w:softHyphen/>
        <w:t>sonders wahrscheinlich anzusehen. Gerade bei der beabsichtigten Stichprobe von Personen mit Scheidung / Trennung, Personen mit aktuellem Partnerschaftskonflikt, aber auch bei Personen, die sich auf eine Prüfung vorbereiten, ist zu erwarten, daß die ge</w:t>
        <w:softHyphen/>
        <w:t>nannten Persönlichkeitsvariablen von großer Bedeutung sind. So könnte auch eine dieser Variablen für den Puffereffekt von Un</w:t>
        <w:softHyphen/>
        <w:t>terstützung verantwortlich sein oder selbst in einer „Pufferef</w:t>
        <w:softHyphen/>
        <w:t>fektfunktion“ stehen, wie bei sozialer Ängstlichkeit und Trait-Ängstlichkeit bereits gezeigt werden konnte (S. Cohen et al., 1986; Wolf, 1991).</w:t>
      </w:r>
    </w:p>
    <w:p>
      <w:pPr>
        <w:pStyle w:val="Normal"/>
        <w:rPr/>
      </w:pPr>
      <w:r>
        <w:rPr/>
        <w:t>Aus dem im bisherigen theoretischen Hintergrund Gesagten läßt sich der nun folgende psychologische Untersuchungsgegen</w:t>
        <w:softHyphen/>
        <w:t>stand ableiten. Zunächst einmal sollen einfache korrelative Zu</w:t>
        <w:softHyphen/>
        <w:t>sammenhänge zwischen den untersuchten Merkmalen und speziell der Haupteffekt von Unterstützung auf psychisches Befinden überprüft werden. Ebenso soll in die Analysen die Verbindung zu demographischen Variablen wie Alter und Geschlecht mit einbezo</w:t>
        <w:softHyphen/>
        <w:t>gen werden. Des weiteren sollen Gruppenvergleiche zwischen den angezielten Probandengruppen angestellt werden. Da der erlebte Streß dieser Gruppen unterschiedlich sein dürfte (Holmes &amp; Rahe, 1967; B.S. Dohrenwend et al., 1978), ist zu erwarten, daß sich diese Personengruppen in wesentlichen Variablen wie bei</w:t>
        <w:softHyphen/>
        <w:t>spielsweise Unterstützung und Distreß unterscheiden.</w:t>
      </w:r>
    </w:p>
    <w:p>
      <w:pPr>
        <w:pStyle w:val="Normal"/>
        <w:rPr/>
      </w:pPr>
      <w:r>
        <w:rPr/>
        <w:t>Im Zentrum der beabsichtigten Untersuchung soll dann ste</w:t>
        <w:softHyphen/>
        <w:t>hen, inwiefern bei der Gesamtstichprobe und bei Teilstichproben ein Puffereffekt von sozialer Unterstützung allein und unter Kontrolle von Persönlichkeitsvariablen unter Streß auftritt. Bezüglich dieser Fragestellung existieren noch erhebliche For</w:t>
        <w:softHyphen/>
        <w:t>schungslücken (S. Cohen et al., 1986; S. Cohen &amp; J.R. Edwards, 1989; Röhrle, 1994, Kap. 6). Neben der Kontrolle potentieller Puffereffekte von Unterstützung soll zusätzlich analysiert wer</w:t>
        <w:softHyphen/>
        <w:t>den, ob möglicherweise Persönlichkeitsvariablen einen Pufferef</w:t>
        <w:softHyphen/>
        <w:t>fekt von Unterstützung unterdrücken, verhindern oder ver</w:t>
        <w:softHyphen/>
        <w:t>schleiern, oder anders ausgedrückt, inwiefern gegenläufige In</w:t>
        <w:softHyphen/>
        <w:t>teraktionseffekte mit Streß bzw. „reziprokes Puffern“ zwischen Persönlichkeitsvariablen und sozialer Unterstützung auftreten.</w:t>
      </w:r>
    </w:p>
    <w:p>
      <w:pPr>
        <w:pStyle w:val="Normal"/>
        <w:rPr/>
      </w:pPr>
      <w:r>
        <w:rPr/>
        <w:t>Fernerhin soll ergründet werden, ob Persönlichkeitsvaria</w:t>
        <w:softHyphen/>
        <w:t>blen selbst in einer Interaktion in Verbindung mit Streß und psychophysischen Befinden stehen. In diesem Bereich gibt es ebenfalls noch erheblichen Forschungsbedarf (S. Cohen et al., 1986; S. Cohen &amp; J.R. Edwards, 1989). Potentielle Interaktions</w:t>
        <w:softHyphen/>
        <w:t>effekte von Persönlichkeitsvariablen mit Streß sollen sodann dahingehend überprüft werden, ob sie auch unter Kontrolle von Unterstützung bzw. einer zweiten Persönlichkeitsvariablen wei</w:t>
        <w:softHyphen/>
        <w:t>ter auftreten. Letztere zwei Gruppen von Analysen sollen anhand der Daten der Studie 2 und der Studie 1 (Wolf, 1991) durchge</w:t>
        <w:softHyphen/>
        <w:t>führt werden. Außerdem soll geprüft werden, ob reziprokes Puf</w:t>
        <w:softHyphen/>
        <w:t>fern von Unterstützung (bzw. einer zweiten Persönlichkeitsva</w:t>
        <w:softHyphen/>
        <w:t>riablen) eine Interaktion von Persönlichkeitsvariablen mit Streß verschleiert bzw. unterdrückt. Diese Fragestellung wurde bisher in der Forschung weder theoretisch diskutiert noch empi</w:t>
        <w:softHyphen/>
        <w:t>risch untersucht.</w:t>
      </w:r>
    </w:p>
    <w:p>
      <w:pPr>
        <w:pStyle w:val="Normal"/>
        <w:rPr/>
      </w:pPr>
      <w:r>
        <w:rPr/>
        <w:t>Weiteres Ziel der Untersuchung soll sein, zu analysieren, ob der Puffereffekt von sozialer Unterstützung für Personen, die sich im Ausprägungsgrad der Persönlichkeitsvariablen State-Ängstlichkeit, Trait-Ängstlichkeit, Einsamkeit oder Selbstwert unterscheiden, unterschiedlich wirksam ist (S. Cohen et al., 1986; S. Cohen &amp; J.R. Edwards, 1989). Es erscheint möglich, daß soziale Unterstützung nur Personen mit bestimmten Ausprägungs</w:t>
        <w:softHyphen/>
        <w:t>graden auf den genannten Persönlichkeitsvariablen schützt. Dies könnte z.B. dann gegeben sein, wenn wenig ängstliche Personen eher dazu in der Lage sind, verfügbare Personen in ihrer Nähe zu Unterstützungshandlungen zu mobilisieren, oder wenn wenig ängstliche Personen Unterstützung wirksamer nutzen als ängstli</w:t>
        <w:softHyphen/>
        <w:t>che (S. Cohen et al., 1986; Lefcourt, R.A. Martin &amp; Saleh, 1984). Ein solche Beziehung zu sozialer Unterstützung wurde neuerdings für soziale Kompetenz festgestellt (Röhrle &amp; Sommer, 1993, 1994). Es gibt für ein solches Modell also Forschungsbe</w:t>
        <w:softHyphen/>
        <w:t>darf (S. Cohen et al., 1986; S. Cohen &amp; J.R. Edwards, 1989).</w:t>
      </w:r>
    </w:p>
    <w:p>
      <w:pPr>
        <w:pStyle w:val="Normal"/>
        <w:rPr/>
      </w:pPr>
      <w:r>
        <w:rPr/>
        <w:t>Des weiteren ist nach dem gegenwärtigen Forschungsstand nicht auszuschließen, daß die soziale Unterstützung zusätzlich zu ihrer Bedeutung einer Streßschutzfunktion auch die Entwick</w:t>
        <w:softHyphen/>
        <w:t>lung und Erhaltung von Persönlichkeitsvariablen beeinflussen kann oder Depressivität soziale Unterstützung beeinflußt, was bisher ebenfalls kaum untersucht worden ist und in der vorlie</w:t>
        <w:softHyphen/>
        <w:t>genden Untersuchung analysiert werden soll. Hierbei handelt es sich um die Prüfung eines Haupteffekts von Unterstützung auf Persönlichkeitsvariablen bzw. eines Haupteffekts von Depressi</w:t>
        <w:softHyphen/>
        <w:t>vität auf Unterstützung. Diese Modellannahmen sollen anhand ei</w:t>
        <w:softHyphen/>
        <w:t>ner Längsschnittserhebung überprüft werden (siehe Wolf, 1991).</w:t>
      </w:r>
    </w:p>
    <w:p>
      <w:pPr>
        <w:sectPr>
          <w:headerReference w:type="default" r:id="rId18"/>
          <w:footerReference w:type="default" r:id="rId19"/>
          <w:type w:val="nextPage"/>
          <w:pgSz w:w="11906" w:h="16838"/>
          <w:pgMar w:left="1418" w:right="1418" w:gutter="567" w:header="1134" w:top="2268" w:footer="0" w:bottom="1134"/>
          <w:pgNumType w:fmt="decimal"/>
          <w:formProt w:val="false"/>
          <w:textDirection w:val="lrTb"/>
        </w:sectPr>
        <w:pStyle w:val="Normal"/>
        <w:rPr/>
      </w:pPr>
      <w:r>
        <w:rPr/>
        <w:t>Es sollen also zusammengefaßt folgende Fragestellungen un</w:t>
        <w:softHyphen/>
        <w:t>tersucht werden, wobei die Themen Nr. 2 bis 9 im Fokus des In</w:t>
        <w:softHyphen/>
        <w:t>teresses stehen: 1. Gibt es einen Haupteffekt von sozialer Un</w:t>
        <w:softHyphen/>
        <w:t>terstützung? 2. Tritt ein Puffereffekt von sozialer Unterstüt</w:t>
        <w:softHyphen/>
        <w:t>zung auf? 3. Sind Persönlichkeitsvariablen primär für den Puf</w:t>
        <w:softHyphen/>
        <w:t>fereffekt von sozialer Unterstützung verantwortlich? 4. Wird ein solcher Puffereffekt durch die Persönlichkeitsvariablen verhindert bzw. verschleiert? 5. Fungieren die Persönlichkeits</w:t>
        <w:softHyphen/>
        <w:t>variablen selbst in einer „Pufferfunktion“? 6. Ist für einen solchen Interaktionseffekt von Persönlichkeitsvariablen mit Streß primär soziale Unterstützung (bzw. eine zweite Persön</w:t>
        <w:softHyphen/>
        <w:t>lichkeitsvariable) verantwortlich? 7. Wird ein solcher Interak</w:t>
        <w:softHyphen/>
        <w:t>tionseffekt von Persönlichkeitsvariablen mit Streß durch sozia</w:t>
        <w:softHyphen/>
        <w:t>le Unterstützung (bzw. eine zweite Persönlichkeitsvariable) verhindert oder verschleiert? 8. Ist soziale Unterstützung nur für Personen mit bestimmten Ausprägungsgraden auf den jeweili</w:t>
        <w:softHyphen/>
        <w:t>gen Persönlichkeitsmerkmalen nützlich? 9. Unterscheiden sich Teilstichproben der Gesamtstichprobe von Studie 2 (Personen mit Scheidung / Trennung, Personen mit aktuellem Partnerschaftskon</w:t>
        <w:softHyphen/>
        <w:t>flikt, Personen vor einer Prüfung, Kontrollpersonen) und teil</w:t>
        <w:softHyphen/>
        <w:t>weise Erstsemesterstudenten voneinander? 10. Gibt es zwischen den untersuchten Variablen korrelative Zusammenhänge oder Ge</w:t>
        <w:softHyphen/>
        <w:t>schlechtsunterschiede? 11. Kann die Wahrnehmung von sozialer Unterstützung die Entwicklung und Erhaltung von relativ stabi</w:t>
        <w:softHyphen/>
        <w:t>len Persönlichkeitsvariablen beeinflussen oder kann Depressivi</w:t>
        <w:softHyphen/>
        <w:t>tät die Wahrnehmung von sozialer Unterstützung beeinflussen? 12. Stellt wahrgenommener Streß eine unabhängige Variable dar? Letztere zwei Punkte können nur durch eine Längsschnittsstudie, wie sie die Untersuchung von Wolf (1991) darstellt, untersucht werden.</w:t>
      </w:r>
    </w:p>
    <w:p>
      <w:pPr>
        <w:pStyle w:val="Heading1"/>
        <w:ind w:hanging="0"/>
        <w:rPr/>
      </w:pPr>
      <w:bookmarkStart w:id="15" w:name="begin_methode"/>
      <w:bookmarkEnd w:id="15"/>
      <w:r>
        <w:rPr/>
        <w:fldChar w:fldCharType="begin"/>
      </w:r>
      <w:r>
        <w:rPr/>
        <w:instrText xml:space="preserve"> SEQ Überschrift_1 \* ARABIC </w:instrText>
      </w:r>
      <w:r>
        <w:rPr/>
        <w:fldChar w:fldCharType="separate"/>
      </w:r>
      <w:r>
        <w:rPr/>
        <w:t>3</w:t>
      </w:r>
      <w:r>
        <w:rPr/>
        <w:fldChar w:fldCharType="end"/>
      </w:r>
      <w:r>
        <w:rPr/>
        <w:t>. METHODE</w:t>
      </w:r>
    </w:p>
    <w:p>
      <w:pPr>
        <w:pStyle w:val="Heading2"/>
        <w:rPr/>
      </w:pPr>
      <w:bookmarkStart w:id="16" w:name="begin_psych_hypothesen"/>
      <w:bookmarkEnd w:id="16"/>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1</w:t>
      </w:r>
      <w:r>
        <w:rPr/>
        <w:fldChar w:fldCharType="end"/>
      </w:r>
      <w:r>
        <w:rPr/>
        <w:t xml:space="preserve"> Psychologische Hypothesen</w:t>
      </w:r>
    </w:p>
    <w:p>
      <w:pPr>
        <w:pStyle w:val="Heading4"/>
        <w:ind w:hanging="0"/>
        <w:rPr/>
      </w:pPr>
      <w:r>
        <w:rPr/>
        <w:t>Haupthypothesen</w:t>
      </w:r>
    </w:p>
    <w:p>
      <w:pPr>
        <w:pStyle w:val="Normal"/>
        <w:rPr/>
      </w:pPr>
      <w:r>
        <w:rPr/>
        <w:t xml:space="preserve">Es wird die Hypothese aufgestellt, daß ein </w:t>
      </w:r>
      <w:r>
        <w:rPr>
          <w:u w:val="single"/>
        </w:rPr>
        <w:t>Puffereffekt für wahrgenommene soziale Unterstützung</w:t>
      </w:r>
      <w:r>
        <w:rPr/>
        <w:t xml:space="preserve"> auftritt. Dieser Effekt tritt in der Form auf, daß Personen unter hohem Streß durch ein hohes Maß an sozialer Unterstützung gegen Depressivität ge</w:t>
        <w:softHyphen/>
        <w:t>schützt sind, während sich bei geringem Streß das Ausmaß der sozialen Unterstützung als unerheblich erweist.</w:t>
      </w:r>
    </w:p>
    <w:p>
      <w:pPr>
        <w:pStyle w:val="Normal"/>
        <w:rPr/>
      </w:pPr>
      <w:r>
        <w:rPr/>
        <w:t xml:space="preserve">Weiter wird erwartet, daß der </w:t>
      </w:r>
      <w:r>
        <w:rPr>
          <w:u w:val="single"/>
        </w:rPr>
        <w:t>Puffereffekt von wahrgenom</w:t>
        <w:softHyphen/>
        <w:t>mener sozialer Unterstützung</w:t>
      </w:r>
      <w:r>
        <w:rPr/>
        <w:t>, sofern er auffindbar ist, alter</w:t>
        <w:softHyphen/>
        <w:t xml:space="preserve">nativ </w:t>
      </w:r>
      <w:r>
        <w:rPr>
          <w:u w:val="single"/>
        </w:rPr>
        <w:t>mit verschiedenen Persönlichkeitsvariablen</w:t>
      </w:r>
      <w:r>
        <w:rPr/>
        <w:t xml:space="preserve">, nämlich Ängstlichkeit, Einsamkeit oder Selbstwert, </w:t>
      </w:r>
      <w:r>
        <w:rPr>
          <w:u w:val="single"/>
        </w:rPr>
        <w:t>erklärt werden kann</w:t>
      </w:r>
      <w:r>
        <w:rPr/>
        <w:t xml:space="preserve">. Zusätzlich wird die Hypothese überprüft, ob darüber hinaus das Auftreten von Puffereffekten von Unterstützung </w:t>
      </w:r>
      <w:r>
        <w:rPr>
          <w:u w:val="single"/>
        </w:rPr>
        <w:t>durch gegenläu</w:t>
        <w:softHyphen/>
        <w:t>fige Interaktionseffekte von den Persönlichkeitsvariablen mit Streß unterdrückt</w:t>
      </w:r>
      <w:r>
        <w:rPr/>
        <w:t xml:space="preserve"> wird.</w:t>
      </w:r>
    </w:p>
    <w:p>
      <w:pPr>
        <w:pStyle w:val="Normal"/>
        <w:rPr/>
      </w:pPr>
      <w:r>
        <w:rPr/>
        <w:t xml:space="preserve">Es wird des weiteren die Hypothese aufgestellt, </w:t>
      </w:r>
      <w:r>
        <w:rPr>
          <w:u w:val="single"/>
        </w:rPr>
        <w:t>daß die Persönlichkeitsvariablen</w:t>
      </w:r>
      <w:r>
        <w:rPr/>
        <w:t xml:space="preserve"> Ängstlichkeit, Einsamkeit und Selbst</w:t>
        <w:softHyphen/>
        <w:t>wert zwischen Personen, für die sich wahrgenommene soziale Un</w:t>
        <w:softHyphen/>
        <w:t>terstützung unter Streß als hilfreich, hinderlich oder unwirk</w:t>
        <w:softHyphen/>
        <w:t xml:space="preserve">sam erweist, </w:t>
      </w:r>
      <w:r>
        <w:rPr>
          <w:u w:val="single"/>
        </w:rPr>
        <w:t>unterscheiden</w:t>
      </w:r>
      <w:r>
        <w:rPr/>
        <w:t>.</w:t>
      </w:r>
    </w:p>
    <w:p>
      <w:pPr>
        <w:pStyle w:val="Normal"/>
        <w:rPr/>
      </w:pPr>
      <w:r>
        <w:rPr/>
        <w:t xml:space="preserve">Ferner wird die Hypothese untersucht, </w:t>
      </w:r>
      <w:r>
        <w:rPr>
          <w:u w:val="single"/>
        </w:rPr>
        <w:t>inwiefern sich Teil</w:t>
        <w:softHyphen/>
        <w:t>stichproben der Gesamtstichprobe von Studie 2</w:t>
      </w:r>
      <w:r>
        <w:rPr/>
        <w:t xml:space="preserve"> im Ausmaß von Streß, wahrgenommener sozialer Unterstützung und Depressivität </w:t>
      </w:r>
      <w:r>
        <w:rPr>
          <w:u w:val="single"/>
        </w:rPr>
        <w:t>unterscheiden</w:t>
      </w:r>
      <w:r>
        <w:rPr/>
        <w:t>.</w:t>
      </w:r>
    </w:p>
    <w:p>
      <w:pPr>
        <w:pStyle w:val="Heading4"/>
        <w:ind w:hanging="0"/>
        <w:rPr/>
      </w:pPr>
      <w:r>
        <w:rPr/>
        <w:t>Nebenhypothesen</w:t>
      </w:r>
    </w:p>
    <w:p>
      <w:pPr>
        <w:pStyle w:val="Normal"/>
        <w:rPr/>
      </w:pPr>
      <w:r>
        <w:rPr/>
        <w:t>Es wird weiterhin die Hypothese überprüft, ob von den ge</w:t>
        <w:softHyphen/>
        <w:t xml:space="preserve">messenen </w:t>
      </w:r>
      <w:r>
        <w:rPr>
          <w:u w:val="single"/>
        </w:rPr>
        <w:t>Persönlichkeitsvariablen</w:t>
      </w:r>
      <w:r>
        <w:rPr/>
        <w:t xml:space="preserve"> Ängstlichkeit, Einsamkeit und Selbstwert alternativ jeweils jede selbst einen </w:t>
      </w:r>
      <w:r>
        <w:rPr>
          <w:u w:val="single"/>
        </w:rPr>
        <w:t>Interaktionsef</w:t>
        <w:softHyphen/>
        <w:t>fekt in Verbindung mit Streß</w:t>
      </w:r>
      <w:r>
        <w:rPr/>
        <w:t xml:space="preserve"> hinsichtlich Depressivität auf</w:t>
        <w:softHyphen/>
        <w:t>weist. Da Interaktionseffekte von Persönlichkeitsvariablen mit Streß in der wissenschaftlichen Forschung bisher theoretisch nicht fundiert formuliert und empirisch nur wenig untersucht sind, erscheint beim gegenwärtigen Forschungsstand ein Interak</w:t>
        <w:softHyphen/>
        <w:t>tionseffekt sowohl unter hohem als auch unter niedrigem Streß möglich. Eine Richtung des Interaktionseffekts für die Persön</w:t>
        <w:softHyphen/>
        <w:t>lichkeitsvariablen wird deshalb nicht vorhergesagt.</w:t>
      </w:r>
    </w:p>
    <w:p>
      <w:pPr>
        <w:pStyle w:val="Normal"/>
        <w:rPr/>
      </w:pPr>
      <w:r>
        <w:rPr/>
        <w:t xml:space="preserve">Weiterhin wird die Hypothese aufgestellt, daß </w:t>
      </w:r>
      <w:r>
        <w:rPr>
          <w:u w:val="single"/>
        </w:rPr>
        <w:t>wahrgenomme</w:t>
        <w:softHyphen/>
        <w:t>ne soziale Unterstützung Interaktionseffekte von Streß und den Persönlichkeitsvariablen</w:t>
      </w:r>
      <w:r>
        <w:rPr/>
        <w:t xml:space="preserve"> (Ängstlichkeit, Einsamkeit oder Selbstwert), sofern auffindbar, </w:t>
      </w:r>
      <w:r>
        <w:rPr>
          <w:u w:val="single"/>
        </w:rPr>
        <w:t>erklären kann</w:t>
      </w:r>
      <w:r>
        <w:rPr/>
        <w:t xml:space="preserve">. Zusätzlich wird die Hypothese überprüft, ob darüber hinaus das Auftreten von Interaktionseffekten von Streß und den Persönlichkeitsvariablen </w:t>
      </w:r>
      <w:r>
        <w:rPr>
          <w:u w:val="single"/>
        </w:rPr>
        <w:t>infolge von gegenläufigen Interaktionseffekten von sozialer Un</w:t>
        <w:softHyphen/>
        <w:t>terstützung mit Streß unterdrückt</w:t>
      </w:r>
      <w:r>
        <w:rPr/>
        <w:t xml:space="preserve"> wird.</w:t>
      </w:r>
    </w:p>
    <w:p>
      <w:pPr>
        <w:pStyle w:val="Normal"/>
        <w:rPr/>
      </w:pPr>
      <w:r>
        <w:rPr/>
        <w:t>Es konnte bereits in Studie 1 (Wolf, 1991) gezeigt werden, daß die Persönlichkeitsvariablen Extraversion, Neurotizismus und Ängstlichkeit Interaktionseffekte in Verbindung mit wahrge</w:t>
        <w:softHyphen/>
        <w:t xml:space="preserve">nommenem Streß und Depressivität aufweisen (Wolf, 1991). Es ist jedoch die Hypothese zu prüfen, ob die gefundenen </w:t>
      </w:r>
      <w:r>
        <w:rPr>
          <w:u w:val="single"/>
        </w:rPr>
        <w:t>Interaktions</w:t>
        <w:softHyphen/>
        <w:t>effekte durch wahrgenommene soziale Unterstützung zu erklären</w:t>
      </w:r>
      <w:r>
        <w:rPr/>
        <w:t xml:space="preserve"> sind, was bisher noch nicht überprüft worden ist.</w:t>
      </w:r>
    </w:p>
    <w:p>
      <w:pPr>
        <w:pStyle w:val="Heading4"/>
        <w:ind w:hanging="0"/>
        <w:rPr/>
      </w:pPr>
      <w:r>
        <w:rPr/>
        <w:t>Weitere interessierende Berechnungen</w:t>
      </w:r>
    </w:p>
    <w:p>
      <w:pPr>
        <w:pStyle w:val="Normal"/>
        <w:rPr/>
      </w:pPr>
      <w:r>
        <w:rPr/>
        <w:t>Weiterhin wird überprüft, inwiefern ein Haupteffekt von wahrgenommener sozialer Unterstützung einschließlich drei ihrer Komponenten (emotionale Unterstützung, praktische Unterstützung und soziale Integration), wahrgenommener sozialer Belastung, wahrgenommener Reziprozität von Unterstützung, Netzwerk-Unter</w:t>
        <w:softHyphen/>
        <w:t>stützung oder Netzwerk-Belastung hinsichtlich Depressivität auftritt. Dieser Effekt soll in der Form vorhanden sein, daß Personen unabhängig vom Ausmaß ihres Stresses mit hoher sozia</w:t>
        <w:softHyphen/>
        <w:t>ler Unterstützung / Netzwerk-Unterstützung oder geringer sozia</w:t>
        <w:softHyphen/>
        <w:t>ler Belastung / Netzwerk-Belastung weniger Depressivität auf</w:t>
        <w:softHyphen/>
        <w:t>weisen als Personen mit der gegenteiligen Ausprägung des jewei</w:t>
        <w:softHyphen/>
        <w:t>ligen Merkmals.</w:t>
      </w:r>
    </w:p>
    <w:p>
      <w:pPr>
        <w:pStyle w:val="Normal"/>
        <w:rPr/>
      </w:pPr>
      <w:r>
        <w:rPr/>
        <w:t>Ferner wird untersucht, inwiefern ein Interaktionseffekt für Streß einerseits und für drei Komponenten von wahrgenomme</w:t>
        <w:softHyphen/>
        <w:t>ner sozialer Unterstützung (emotionale Unterstützung, prakti</w:t>
        <w:softHyphen/>
        <w:t>sche Unterstützung und soziale Integration), für wahrgenommene soziale Belastung, für wahrgenommene Reziprozität von Unter</w:t>
        <w:softHyphen/>
        <w:t>stützung, für Netzwerk-Unterstützung oder Netzwerk-Belastung andererseits auftritt. Falls ein Interaktionseffekt mit Streß für ein Maß für Unterstützung auftritt, wird ein Schutzeffekt für Personen mit viel Unterstützung unter hohem Streß erwartet, während bei geringem Streß das Ausmaß an Unterstützung uner</w:t>
        <w:softHyphen/>
        <w:t>heblich ist. Falls ein Interaktionseffekt mit Streß für soziale Belastung oder Netzwerk-Belastung auftritt, wird ein Schutzef</w:t>
        <w:softHyphen/>
        <w:t>fekt für Personen mit geringer sozialer Belastung / Netzwerk-Belastung unter hohem Streß erwartet, während bei geringem Streß das Ausmaß an sozialer Belastung / Netzwerk-Belastung un</w:t>
        <w:softHyphen/>
        <w:t>erheblich ist. Für Netzwerk-Unterstützung ist aufgrund des bis</w:t>
        <w:softHyphen/>
        <w:t>herigen Forschungsstandes nicht von einem solchen Interaktions</w:t>
        <w:softHyphen/>
        <w:t>effekt auszugehen. Für Maße von sozialer Belastung / Netzwerk-Belastung ist bisher keine derartige Forschungsuntersuchung be</w:t>
        <w:softHyphen/>
        <w:t>kannt. Deshalb soll dies in der vorliegenden Studie explorativ erkundet werden.</w:t>
      </w:r>
    </w:p>
    <w:p>
      <w:pPr>
        <w:pStyle w:val="Normal"/>
        <w:rPr/>
      </w:pPr>
      <w:r>
        <w:rPr/>
        <w:t>Es soll ferner explorativ untersucht werden, ob ein even</w:t>
        <w:softHyphen/>
        <w:t>tuell auftretender Interaktionseffekt von Streß einerseits und drei Komponenten von wahrgenommener sozialer Unterstützung (emotionale Unterstützung, praktische Unterstützung und soziale Integration), wahrgenommener sozialer Belastung, wahrgenommener Reziprozität der sozialen Unterstützung, Netzwerk-Unterstützung oder Netzwerk-Belastung andererseits alternativ mit verschiede</w:t>
        <w:softHyphen/>
        <w:t>nen Persönlichkeitsvariablen, nämlich Ängstlichkeit, Einsamkeit oder Selbstwert, erklärt werden kann. Zusätzlich soll das Po</w:t>
        <w:softHyphen/>
        <w:t>stulat überprüft werden, ob darüber hinaus das Auftreten von Interaktionseffekten von Unterstützung oder Belastung durch ge</w:t>
        <w:softHyphen/>
        <w:t>genläufige Interaktionseffekte von den Persönlichkeitsvariablen mit Streß unterdrückt wird.</w:t>
      </w:r>
    </w:p>
    <w:p>
      <w:pPr>
        <w:pStyle w:val="Normal"/>
        <w:rPr/>
      </w:pPr>
      <w:r>
        <w:rPr/>
        <w:t>Weiterhin wird explorativ untersucht, ob drei Komponenten von wahrgenommener sozialer Unterstützung (emotionale Unter</w:t>
        <w:softHyphen/>
        <w:t>stützung, praktische Unterstützung und soziale Integration), wahrgenommene soziale Belastung, wahrgenommene Reziprozität von Unterstützung, Netzwerk-Unterstützung oder Netzwerk-Belastung Interaktionseffekte der Persönlichkeitsvariablen (Ängstlich</w:t>
        <w:softHyphen/>
        <w:t>keit, Einsamkeit oder Selbstwert) mit Streß, sofern auffindbar, erklären können. Obendrein wird überprüft, inwiefern eine zwei</w:t>
        <w:softHyphen/>
        <w:t>te Persönlichkeitsvariable außer der jeweils gerade fokussier</w:t>
        <w:softHyphen/>
        <w:t>ten Persönlichkeitsvariablen den Interaktionseffekt der fokus</w:t>
        <w:softHyphen/>
        <w:t>sierten Persönlichkeitsvariablen erklären kann. Zusätzlich wird überprüft, ob darüber hinaus das Auftreten von Interaktionsef</w:t>
        <w:softHyphen/>
        <w:t>fekten der fokussierten Persönlichkeitsvariablen mit Streß von drei Komponenten von wahrgenommener sozialer Unterstützung (emotionale Unterstützung, praktische Unterstützung und soziale Integration), wahrgenommener sozialer Belastung, wahrgenommener Reziprozität von Unterstützung, Netzwerk-Unterstützung, Netz</w:t>
        <w:softHyphen/>
        <w:t>werk-Belastung oder einer zweiten Persönlichkeitsvariablen durch gegenläufige Interaktionseffekte unterdrückt wird.</w:t>
      </w:r>
    </w:p>
    <w:p>
      <w:pPr>
        <w:pStyle w:val="Normal"/>
        <w:rPr/>
      </w:pPr>
      <w:r>
        <w:rPr/>
        <w:t>Ergänzend soll berechnet werden, ob die in Studie 1 (Wolf, 1991) gefundenen Interaktionseffekte der Persönlichkeitsvaria</w:t>
        <w:softHyphen/>
        <w:t>blen (Extraversion, Neurotizismus und Ängstlichkeit) in Verbin</w:t>
        <w:softHyphen/>
        <w:t>dung mit wahrgenommenem Streß und Depressivität durch vier Kom</w:t>
        <w:softHyphen/>
        <w:t>ponenten von wahrgenommener sozialer Unterstützung (materielle Unterstützung, Zugehörigkeits-Unterstützung, Selbstwert-Unter</w:t>
        <w:softHyphen/>
        <w:t>stützung und Bewertungs-Unterstützung) oder eine zweite Persön</w:t>
        <w:softHyphen/>
        <w:t>lichkeitsvariable erklärt werden können.</w:t>
      </w:r>
    </w:p>
    <w:p>
      <w:pPr>
        <w:pStyle w:val="Normal"/>
        <w:rPr/>
      </w:pPr>
      <w:r>
        <w:rPr/>
        <w:t>Es soll des weiteren explorativ erkundet werden, ob die Persönlichkeitsvariablen Ängstlichkeit, Einsamkeit und Selbst</w:t>
        <w:softHyphen/>
        <w:t>wert zwischen Personen, für die sich drei Komponenten von wahr</w:t>
        <w:softHyphen/>
        <w:t>genommener sozialer Unterstützung (emotionale Unterstützung, praktische Unterstützung und soziale Integration), wahrgenomme</w:t>
        <w:softHyphen/>
        <w:t>ne soziale Belastung, wahrgenommene Reziprozität von sozialer Unterstützung, Netzwerk-Unterstützung und Netzwerk-Belastung unter Streß als hilfreich, hinderlich oder unwirksam erweist, unterscheiden.</w:t>
      </w:r>
    </w:p>
    <w:p>
      <w:pPr>
        <w:pStyle w:val="Normal"/>
        <w:rPr/>
      </w:pPr>
      <w:r>
        <w:rPr/>
        <w:t>Ferner wird mit Hilfe der Longitudinaldaten aus Studie 1 überprüft, ob wahrgenommene soziale Unterstützung einschließ</w:t>
        <w:softHyphen/>
        <w:t>lich vier ihrer Komponenten (materielle Unterstützung, Zugehö</w:t>
        <w:softHyphen/>
        <w:t>rigkeits-Unterstützung, Selbstwert-Unterstützung und Bewer</w:t>
        <w:softHyphen/>
        <w:t>tungs-Unterstützung) die Entwicklung von Persönlichkeitsvaria</w:t>
        <w:softHyphen/>
        <w:t>blen (Ängstlichkeit, Extraversion, Neurotizismus, Kontrollüber</w:t>
        <w:softHyphen/>
        <w:t>zeugung oder Depressivität) beeinflussen kann.</w:t>
      </w:r>
    </w:p>
    <w:p>
      <w:pPr>
        <w:pStyle w:val="Normal"/>
        <w:rPr/>
      </w:pPr>
      <w:r>
        <w:rPr/>
        <w:t>Obendrein wird mit den Longitudinaldaten aus Studie 1 überprüft, inwiefern Depressivität die Entwicklung von wahrge</w:t>
        <w:softHyphen/>
        <w:t>nommener sozialer Unterstützung einschließlich einzelner Kompo</w:t>
        <w:softHyphen/>
        <w:t>nenten (materielle Unterstützung, Zugehörigkeits-Unterstützung, Selbstwert-Unterstützung und Bewertungs-Unterstützung) beein</w:t>
        <w:softHyphen/>
        <w:t>flußt.</w:t>
      </w:r>
    </w:p>
    <w:p>
      <w:pPr>
        <w:pStyle w:val="Normal"/>
        <w:rPr/>
      </w:pPr>
      <w:r>
        <w:rPr/>
        <w:t>Schließlich wird unter Verwendung der Longitudinaldaten aus Studie 1 überprüft, inwiefern wahrgenommener Streß auch un</w:t>
        <w:softHyphen/>
        <w:t>ter Kontrolle von theoretisch und operational verwandten Kon</w:t>
        <w:softHyphen/>
        <w:t>strukten, nämlich den Persönlichkeitsvariablen Depressivität, Neurotizismus oder Ängstlichkeit, wahrgenommenen Streß zu einem späteren Zeitpunkt beeinflußt und somit eine unabhängige psy</w:t>
        <w:softHyphen/>
        <w:t>chologische Konstruktvariable darstellt.</w:t>
      </w:r>
    </w:p>
    <w:p>
      <w:pPr>
        <w:pStyle w:val="Normal"/>
        <w:rPr/>
      </w:pPr>
      <w:r>
        <w:rPr/>
        <w:t>Ferner wird explorativ untersucht, inwiefern sich Teil</w:t>
        <w:softHyphen/>
        <w:t>stichproben der Gesamtstichprobe von Studie 2 im Ausmaß von drei Komponenten von wahrgenommener sozialer Unterstützung (emotionale Unterstützung, praktische Unterstützung und soziale Integration), wahrgenommener sozialer Belastung, wahrgenommener Reziprozität von Unterstützung, Netzwerk-Unterstützung, Netz</w:t>
        <w:softHyphen/>
        <w:t>werk-Belastung, Ängstlichkeit, Einsamkeit und Selbstwert unter</w:t>
        <w:softHyphen/>
        <w:t>scheiden. Dabei wird das gleiche Verfahren angewandt wie bei den Tests der Hypothesen über Gruppenunterschiede. Ergänzend werden mögliche Unterschiede zwischen Teilstichproben der Ge</w:t>
        <w:softHyphen/>
        <w:t>samtstichprobe von Studie 2 und der Stichprobe von Studie 1 analysiert, sofern die gleichen Variablen verwendet wurden.</w:t>
      </w:r>
    </w:p>
    <w:p>
      <w:pPr>
        <w:pStyle w:val="Heading4"/>
        <w:ind w:hanging="0"/>
        <w:rPr/>
      </w:pPr>
      <w:r>
        <w:rPr/>
        <w:t>Testtheoretische Überprüfungen</w:t>
      </w:r>
    </w:p>
    <w:p>
      <w:pPr>
        <w:pStyle w:val="Normal"/>
        <w:rPr/>
      </w:pPr>
      <w:r>
        <w:rPr/>
        <w:t>Zu diesen Überprüfungen soll die Analyse der korrelativen Zusammenhänge zwischen den untersuchten Skalenvariablen unter</w:t>
        <w:softHyphen/>
        <w:t>einander und zwischen den Skalenvariablen und demographischen Variablen wie z.B. Alter und Geschlecht gehören. Weiterhin soll analysiert werden, ob die in der Stichprobe untersuchten Merk</w:t>
        <w:softHyphen/>
        <w:t>male auf den verwendeten Skalen normalverteilt sind. Schließ</w:t>
        <w:softHyphen/>
        <w:t>lich sollen Faktorenanalysen zur Überprüfung der faktoriellen Struktur der Variablen gerechnet werden.</w:t>
      </w:r>
    </w:p>
    <w:p>
      <w:pPr>
        <w:pStyle w:val="Heading2"/>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 xml:space="preserve"> Untersuchungsplanung</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Versuchsplan</w:t>
      </w:r>
    </w:p>
    <w:p>
      <w:pPr>
        <w:pStyle w:val="Heading4"/>
        <w:ind w:hanging="0"/>
        <w:rPr/>
      </w:pPr>
      <w:r>
        <w:rPr/>
        <w:t>Studie 1</w:t>
      </w:r>
    </w:p>
    <w:p>
      <w:pPr>
        <w:pStyle w:val="Normal"/>
        <w:rPr/>
      </w:pPr>
      <w:r>
        <w:rPr/>
        <w:t>Die Beschreibung des Versuchsplanes von Studie 1 erfolgt nach Wolf (1991). Bei Studie 1 handelte es sich um eine Quer</w:t>
        <w:softHyphen/>
        <w:t>schnittsstudie sowie eine Längsschnittsstudie mit drei Meßzeit</w:t>
        <w:softHyphen/>
        <w:t>punkten. Längsschnittsstudien werden in der Literatur von vie</w:t>
        <w:softHyphen/>
        <w:t>len Autoren vorgeschlagen (z.B. S. Cohen &amp; Wills, 1985; R. Schwarzer &amp; Leppin, 1989), weil sich die Wirkmechanismen in Zu</w:t>
        <w:softHyphen/>
        <w:t>sammenhang mit sozialer Unterstützung in Querschnitts-Designs nur eingeschränkt erforschen lassen. Kausale Schlüsse sind, wenn überhaupt, nur unter Vorbehalten möglich.</w:t>
      </w:r>
    </w:p>
    <w:p>
      <w:pPr>
        <w:pStyle w:val="Normal"/>
        <w:rPr/>
      </w:pPr>
      <w:r>
        <w:rPr/>
        <w:t>Die Untersuchung wurde als Feldstudie angelegt, da sich Variationen der eingesetzten Variablen in einer Laboruntersu</w:t>
        <w:softHyphen/>
        <w:t xml:space="preserve">chung nur schwerlich herstellen lassen, und Variationen über einen längeren Zeitraum unter Laborbedingungen praktisch nicht durchzuführen sind. Die unabhängigen Variablen wurden somit durch „natürliche“ Ereignisse in der Umwelt variiert. Daraus leitet sich ab, daß die Ausprägungen der unabhängigen Variablen </w:t>
      </w:r>
      <w:r>
        <w:rPr>
          <w:i/>
          <w:iCs/>
        </w:rPr>
        <w:t>nicht</w:t>
      </w:r>
      <w:r>
        <w:rPr/>
        <w:t xml:space="preserve"> durch einen Versuchsleiter bestimmt wurden. Die Zuteilung der Probanden zu den verschiedenen Bedingungen der unabhängigen Variablen waren also auch </w:t>
      </w:r>
      <w:r>
        <w:rPr>
          <w:i/>
          <w:iCs/>
        </w:rPr>
        <w:t xml:space="preserve">nicht </w:t>
      </w:r>
      <w:r>
        <w:rPr/>
        <w:t>durch den Versuchsleiter kon</w:t>
        <w:softHyphen/>
        <w:t>trollierbar. Die Untersuchungsanlage erfolgte als Quasiexperi</w:t>
        <w:softHyphen/>
        <w:t>ment.</w:t>
      </w:r>
    </w:p>
    <w:p>
      <w:pPr>
        <w:pStyle w:val="Heading4"/>
        <w:ind w:hanging="0"/>
        <w:rPr/>
      </w:pPr>
      <w:r>
        <w:rPr/>
        <w:t>Studie 2</w:t>
      </w:r>
    </w:p>
    <w:p>
      <w:pPr>
        <w:pStyle w:val="Normal"/>
        <w:rPr/>
      </w:pPr>
      <w:r>
        <w:rPr/>
        <w:t>Bei Studie 2 handelt es sich um eine Querschnittsstudie. Studie 2 wurde ebenfalls als Feldstudie konzipiert, da sich Va</w:t>
        <w:softHyphen/>
        <w:t xml:space="preserve">riationen der unabhängigen Variablen Streß und Unterstützung in einem Laborumfeld schwer herstellen lassen. Die Ausprägungen der beabsichtigten unabhängigen Variablen wurden </w:t>
      </w:r>
      <w:r>
        <w:rPr>
          <w:i/>
          <w:iCs/>
        </w:rPr>
        <w:t>nicht</w:t>
      </w:r>
      <w:r>
        <w:rPr/>
        <w:t xml:space="preserve"> durch den Versuchsleiter bestimmt. Die Variation der unabhängigen Va</w:t>
        <w:softHyphen/>
        <w:t>riablen erfolgte durch natürliche Umweltereignisse in der Umge</w:t>
        <w:softHyphen/>
        <w:t>bung der Probanden. Zuteilung der Probanden zu den verschiede</w:t>
        <w:softHyphen/>
        <w:t xml:space="preserve">nen Bedingungen der unabhängigen Variablen waren </w:t>
      </w:r>
      <w:r>
        <w:rPr>
          <w:i/>
          <w:iCs/>
        </w:rPr>
        <w:t>nicht</w:t>
      </w:r>
      <w:r>
        <w:rPr/>
        <w:t xml:space="preserve"> durch den Versuchsleiter kontrollierbar. Die Untersuchungsanlage er</w:t>
        <w:softHyphen/>
        <w:t>folgte als Quasiexperiment.</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Unabhängige und abhängige Variablen</w:t>
      </w:r>
    </w:p>
    <w:p>
      <w:pPr>
        <w:pStyle w:val="Heading4"/>
        <w:ind w:hanging="0"/>
        <w:rPr/>
      </w:pPr>
      <w:r>
        <w:rPr/>
        <w:t>Studie 1.</w:t>
      </w:r>
    </w:p>
    <w:p>
      <w:pPr>
        <w:pStyle w:val="Normal"/>
        <w:rPr/>
      </w:pPr>
      <w:r>
        <w:rPr/>
        <w:t>Mit den Daten aus Studie 1 wurden ergänzende Analysen der in Studie 1 (Wolf, 1991) vorgefundenen Interaktionseffekte von Streß und den (fokussierten) Persönlichkeitsvariablen (St * PV) mit Kontrolle dieser Interaktionseffekte der Persönlichkeitsva</w:t>
        <w:softHyphen/>
        <w:t>riablen durch soziale Unterstützung (SU) bzw. durch eine zweite Persönlichkeitsvariable (PV2) durchgeführt. Dabei waren die un</w:t>
        <w:softHyphen/>
        <w:t>abhängigen Variablen das jeweilige Unterstützungsmaß (bzw. eine zweite Persönlichkeitsvariable), das jeweilige Streßmaß, die jeweilige (fokussierte) Persönlichkeitsvariable, die Interak</w:t>
        <w:softHyphen/>
        <w:t>tion von Streß und dem betreffendem Unterstützungsmaß (bzw. der zweiten Persönlichkeitsvariablen) und schließlich die Interak</w:t>
        <w:softHyphen/>
        <w:t>tion von Streß und der betreffenden (fokussierten) Persönlich</w:t>
        <w:softHyphen/>
        <w:t>keitsvariablen (1. SU oder PV2, 2. St, 3. PV, 4. St * SU oder St * PV2, 5. St * PV). Abhängige Variable war Depressivität.</w:t>
      </w:r>
    </w:p>
    <w:p>
      <w:pPr>
        <w:pStyle w:val="Normal"/>
        <w:rPr/>
      </w:pPr>
      <w:r>
        <w:rPr/>
        <w:t>Bei der Analyse des Einflusses von sozialer Unterstützung auf Persönlichkeitsvariablen bzw. Depressivität war die unab</w:t>
        <w:softHyphen/>
        <w:t>hängige Variable das jeweilige Unterstützungsmaß zu einem er</w:t>
        <w:softHyphen/>
        <w:t>sten Meßzeitpunkt (t1). Kovariablen waren die jeweilige Persön</w:t>
        <w:softHyphen/>
        <w:t>lichkeitsvariable bzw. Depressivität zu einem ersten Meßzeit</w:t>
        <w:softHyphen/>
        <w:t>punkt (t1). Abhängige Variable war das jeweilige Persönlich</w:t>
        <w:softHyphen/>
        <w:t>keitsmaß bzw. Depressivität zu einem folgenden Meßzeitpunkt (t2).</w:t>
      </w:r>
    </w:p>
    <w:p>
      <w:pPr>
        <w:pStyle w:val="Normal"/>
        <w:rPr/>
      </w:pPr>
      <w:r>
        <w:rPr/>
        <w:t>Bei der Analyse des Einflusses von Depressivität auf so</w:t>
        <w:softHyphen/>
        <w:t>ziale Unterstützung war die unabhängige Variable Depressivität zu einem ersten Meßzeitpunkt (t1). Kovariable war das jeweilige Unterstützungsmaß zu einem ersten Meßzeitpunkt (t1). Abhängige Variable war das jeweilige Unterstützungsmaß zu einem folgenden Meßzeitpunkt (t2).</w:t>
      </w:r>
    </w:p>
    <w:p>
      <w:pPr>
        <w:pStyle w:val="Normal"/>
        <w:rPr/>
      </w:pPr>
      <w:r>
        <w:rPr/>
        <w:t>Die Ausprägungsgrade der unabhängigen Variablen waren je</w:t>
        <w:softHyphen/>
        <w:t>weils diskret. Ihre Abstufungen waren mehrstufig. Die Anzahl der Abstufungen hing von dem jeweiligen Meßinstrument ab. Alle unabhängigen Variablen unterlagen interindividueller Bedin</w:t>
        <w:softHyphen/>
        <w:t>gungsvariation. Das heißt, die unterschiedliche Ausprägung ei</w:t>
        <w:softHyphen/>
        <w:t>ner Variablen wurde durch die Verschiedenheit der Probanden be</w:t>
        <w:softHyphen/>
        <w:t>stimmt.</w:t>
      </w:r>
    </w:p>
    <w:p>
      <w:pPr>
        <w:pStyle w:val="Normal"/>
        <w:rPr/>
      </w:pPr>
      <w:r>
        <w:rPr/>
        <w:t>Bei der Analyse des Einflusses von wahrgenommenem Streß auf wahrgenommenem Streß unter Kontrolle von Persönlichkeitsva</w:t>
        <w:softHyphen/>
        <w:t>riablen von einem Meßzeitpunkt zum nächsten war die unabhängige Variable wahrgenommener Streß zu einem ersten Meßzeitpunkt (t1). Kovariable war die jeweilige Persönlichkeitsvariable zu einem ersten Meßzeitpunkt (t1). Abhängige Variable war wahrge</w:t>
        <w:softHyphen/>
        <w:t>nommener Streß zu einem folgenden Meßzeitpunkt (t2). Dabei un</w:t>
        <w:softHyphen/>
        <w:t>terlag die unabhängige Variable sowohl interindividueller als auch intraindividueller Bedingungsvariation. Das heißt, die un</w:t>
        <w:softHyphen/>
        <w:t>terschiedliche Ausprägung der unabhängigen Variablen wurde so</w:t>
        <w:softHyphen/>
        <w:t>wohl durch die Verschiedenheit der Probanden also auch durch die Verschiedenheit der Meßzeitpunkte bei demselben Probanden bestimmt.</w:t>
      </w:r>
    </w:p>
    <w:p>
      <w:pPr>
        <w:pStyle w:val="Heading4"/>
        <w:ind w:hanging="0"/>
        <w:rPr/>
      </w:pPr>
      <w:r>
        <w:rPr/>
        <w:t>Studie 2.</w:t>
      </w:r>
    </w:p>
    <w:p>
      <w:pPr>
        <w:pStyle w:val="Normal"/>
        <w:rPr/>
      </w:pPr>
      <w:r>
        <w:rPr/>
        <w:t>In Studie 2 waren bei Untersuchung der Haupteffekt-Hypo</w:t>
        <w:softHyphen/>
        <w:t>thesen von sozialer Unterstützung die unabhängige Variable das jeweilige Unterstützungsmaß. Abhängige Variable war jeweils De</w:t>
        <w:softHyphen/>
        <w:t>pressivität.</w:t>
      </w:r>
    </w:p>
    <w:p>
      <w:pPr>
        <w:pStyle w:val="Normal"/>
        <w:rPr/>
      </w:pPr>
      <w:r>
        <w:rPr/>
        <w:t>Bei Untersuchung der Puffer-Hypothesen von sozialer Unter</w:t>
        <w:softHyphen/>
        <w:t>stützung waren die unabhängigen Variablen das jeweilige Streß</w:t>
        <w:softHyphen/>
        <w:t>maß (St), das jeweilige Unterstützungsmaß (SU) und die Inter</w:t>
        <w:softHyphen/>
        <w:t>aktion zwischen Streß und Unterstützung (1. St, 2. SU, 3. St * SU). Abhängige Variable war jeweils Depressivität.</w:t>
      </w:r>
    </w:p>
    <w:p>
      <w:pPr>
        <w:pStyle w:val="Normal"/>
        <w:rPr/>
      </w:pPr>
      <w:r>
        <w:rPr/>
        <w:t>Bei den Analysen mit Kontrolle des Puffereffekts der so</w:t>
        <w:softHyphen/>
        <w:t>zialen Unterstützung durch Persönlichkeitsvariablen wurden zu</w:t>
        <w:softHyphen/>
        <w:t>sätzlich als unabhängige Variablen die jeweilige Persönlich</w:t>
        <w:softHyphen/>
        <w:t>keitsvariable (PV) und die Interaktion von Streß und der be</w:t>
        <w:softHyphen/>
        <w:t>treffenden Persönlichkeitsvariablen eingesetzt (1. PV, 2. St, 3. SU, 4. St * PV, 5. St * SU).</w:t>
      </w:r>
    </w:p>
    <w:p>
      <w:pPr>
        <w:pStyle w:val="Normal"/>
        <w:rPr/>
      </w:pPr>
      <w:r>
        <w:rPr/>
        <w:t>Bei der Überprüfung des Interaktionseffekts von Persön</w:t>
        <w:softHyphen/>
        <w:t>lichkeitsvariablen mit Streß waren die unabhängigen Variablen das jeweilige Streßmaß, die jeweilige Persönlichkeitsvariable und die Interaktion zwischen Streß und der Persönlichkeitsva</w:t>
        <w:softHyphen/>
        <w:t>riablen (1. St, 2. PV, 3. St * PV). Abhängige Variable war ebenfalls Depressivität.</w:t>
      </w:r>
    </w:p>
    <w:p>
      <w:pPr>
        <w:pStyle w:val="Normal"/>
        <w:rPr/>
      </w:pPr>
      <w:r>
        <w:rPr/>
        <w:t>Bei der Untersuchung des Interaktionseffekts der (fokus</w:t>
        <w:softHyphen/>
        <w:t>sierten) Persönlichkeitsvariablen (PV) mit Streß (St) unter Kontrolle dieses Interaktionseffekts der (fokussierten) Per</w:t>
        <w:softHyphen/>
        <w:t>sönlichkeitsvariablen durch soziale Unterstützung (SU) bzw. durch eine zweite Persönlichkeitsvariable (PV2) wurden zusätz</w:t>
        <w:softHyphen/>
        <w:t>lich als unabhängige Variablen das jeweilige Unterstützungs- oder Persönlichkeitsmaß und deren jeweilige Interaktion mit Streß eingesetzt. Es waren also, wie bei den oben genannten Analysen von Studie 1, die unabhängigen Variablen das jeweilige Unterstützungsmaß (bzw. die zweite Persönlichkeitsvariable), das jeweilige Streßmaß, die jeweilige (fokussierte) Persönlich</w:t>
        <w:softHyphen/>
        <w:t>keitsvariable, die Interaktion von Streß und dem betreffendem Unterstützungsmaß (bzw. der zweiten Persönlichkeitsvariablen) und die Interaktion von Streß und der betreffenden (fokussier</w:t>
        <w:softHyphen/>
        <w:t>ten) Persönlichkeitsvariablen (1. SU oder PV2, 2. St, 3. PV, 4. St * SU oder St * PV2, 5. St * PV). Abhängige Variable war wie</w:t>
        <w:softHyphen/>
        <w:t>derum Depressivität.</w:t>
      </w:r>
    </w:p>
    <w:p>
      <w:pPr>
        <w:pStyle w:val="Normal"/>
        <w:rPr/>
      </w:pPr>
      <w:r>
        <w:rPr/>
        <w:t>Bei der Analyse der unterschiedlichen Nützlichkeit von so</w:t>
        <w:softHyphen/>
        <w:t>zialer Unterstützung für Personen mit bestimmten Persönlich</w:t>
        <w:softHyphen/>
        <w:t>keitsmerkmalen waren die unabhängigen Variablen die jeweilige Persönlichkeitsvariable, das jeweilige Streßmaß, das jeweilige Unterstützungsmaß, die Interaktion zwischen Streß und der Per</w:t>
        <w:softHyphen/>
        <w:t>sönlichkeitsvariablen, die Interaktion zwischen der Persönlich</w:t>
        <w:softHyphen/>
        <w:t>keitsvariablen und dem Unterstützungsmaß, die Interaktion zwi</w:t>
        <w:softHyphen/>
        <w:t>schen Streß und Unterstützung und die dreifache Interaktion zwischen Streß, der Persönlichkeitsvariablen und dem Unterstüt</w:t>
        <w:softHyphen/>
        <w:t>zungsmaß (1. PV, 2. St, 3. SU, 4. St * PV, 5. PV * SU, 6. St * SU, 7. St * PV * SU). Abhängige Variable war ebenso Depressivi</w:t>
        <w:softHyphen/>
        <w:t>tät.</w:t>
      </w:r>
    </w:p>
    <w:p>
      <w:pPr>
        <w:pStyle w:val="Normal"/>
        <w:rPr/>
      </w:pPr>
      <w:r>
        <w:rPr/>
        <w:t>Bei allen eben genannten Analysen waren die Ausprägungs</w:t>
        <w:softHyphen/>
        <w:t>grade der unabhängigen Variablen jeweils diskret. Ihre Abstu</w:t>
        <w:softHyphen/>
        <w:t>fungen waren mehrstufig. Die Anzahl der Abstufungen hing von dem jeweiligen Meßinstrument ab. Alle unabhängigen Variablen unterlagen interindividueller Bedingungsvariation. Das heißt, die unterschiedliche Ausprägung einer Variablen wurde durch die Verschiedenheit der Probanden bestimmt.</w:t>
      </w:r>
    </w:p>
    <w:p>
      <w:pPr>
        <w:pStyle w:val="Normal"/>
        <w:rPr/>
      </w:pPr>
      <w:r>
        <w:rPr/>
        <w:t>Bei der Untersuchung von Geschlechtsunterschieden war die unabhängige Variable Geschlecht und die abhängige Variable das jeweilige Unterstützungs- oder Persönlichkeitsmaß (bzw. die je</w:t>
        <w:softHyphen/>
        <w:t>weilige demographische Variable). Die unabhängige Variable hat</w:t>
        <w:softHyphen/>
        <w:t>te zwei diskrete Abstufungen (weiblich - männlich) und unterlag interindividueller Bedingungsvariation.</w:t>
      </w:r>
    </w:p>
    <w:p>
      <w:pPr>
        <w:pStyle w:val="Normal"/>
        <w:rPr/>
      </w:pPr>
      <w:r>
        <w:rPr/>
        <w:t>Bei der Analyse der Auswirkungen unterschiedlicher Streß</w:t>
        <w:softHyphen/>
        <w:t>ereignisse (Partnertrennung in Vergangenheit, Partnertrennung in Zukunft mit / ohne Partnertrennung in Vergangenheit und Kon</w:t>
        <w:softHyphen/>
        <w:t>trollgruppe mit / ohne Prüfung in Zukunft, Erstsemesterstuden</w:t>
        <w:softHyphen/>
        <w:t>ten zu zwei Meßzeitpunkten) waren die unabhängige Variable das jeweilige Streßereignis bzw. kein Streßereignis und die abhän</w:t>
        <w:softHyphen/>
        <w:t>gige Variable das jeweilige Persönlichkeitsmaß, das jeweilige Unterstützungsmaß oder Depressivität. Die unabhängige Variable hatte dabei drei bis maximal sechs Abstufungen und unterlag in</w:t>
        <w:softHyphen/>
        <w:t>terindividueller Bedingungsvariation.</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Störvariablen</w:t>
      </w:r>
    </w:p>
    <w:p>
      <w:pPr>
        <w:pStyle w:val="Heading4"/>
        <w:ind w:hanging="0"/>
        <w:rPr/>
      </w:pPr>
      <w:r>
        <w:rPr/>
        <w:t>Studie 1</w:t>
      </w:r>
    </w:p>
    <w:p>
      <w:pPr>
        <w:pStyle w:val="Normal"/>
        <w:rPr/>
      </w:pPr>
      <w:r>
        <w:rPr/>
        <w:t xml:space="preserve">Die Darstellung der Kontrolle der Störvariablen von Studie 1 erfolgt nach Wolf (1991). Die interne Validität wurde durch folgende Maßnahmen kontrolliert: Fehlerquellen wurden durch die Auswahl einer homogenen Stichprobe von Studenten reduziert. Der Stichprobenfehler wurde durch eine Stichprobengröße von </w:t>
      </w:r>
      <w:r>
        <w:rPr>
          <w:i/>
          <w:iCs/>
        </w:rPr>
        <w:t>N</w:t>
      </w:r>
      <w:r>
        <w:rPr/>
        <w:t>=108 nivelliert. Demographische Daten der Probanden wurden ausführ</w:t>
        <w:softHyphen/>
        <w:t>lich erhoben. Tendenzen zur sozialen Erwünschtheit und Akquies</w:t>
        <w:softHyphen/>
        <w:t>zens wurden durch eine Kontrollskala erfaßt.</w:t>
      </w:r>
    </w:p>
    <w:p>
      <w:pPr>
        <w:pStyle w:val="Normal"/>
        <w:rPr/>
      </w:pPr>
      <w:r>
        <w:rPr/>
        <w:t>Zur Kontrolle möglicher Beeinflussung der Ergebnisse durch Verletzungen von Verteilungsannahmen wurden sämtliche einge</w:t>
        <w:softHyphen/>
        <w:t>setzten Skalen auf ihre Güte der Anpassung an die Normalver</w:t>
        <w:softHyphen/>
        <w:t>teilung hin überprüft. Halbierungs-Konsistenzen, Retest-Relia</w:t>
        <w:softHyphen/>
        <w:t>bilitäten und differentielle Validitäten aller untersuchten Va</w:t>
        <w:softHyphen/>
        <w:t>riablen wurden ermittelt. Ein möglicher systematischer Ausfall von Untersuchungsteilnehmern innerhalb der Meßwiederholungen wurde sorgfältig kontrolliert.</w:t>
      </w:r>
    </w:p>
    <w:p>
      <w:pPr>
        <w:pStyle w:val="Heading4"/>
        <w:ind w:hanging="0"/>
        <w:rPr/>
      </w:pPr>
      <w:r>
        <w:rPr/>
        <w:t>Studie 2</w:t>
      </w:r>
    </w:p>
    <w:p>
      <w:pPr>
        <w:pStyle w:val="Normal"/>
        <w:rPr/>
      </w:pPr>
      <w:r>
        <w:rPr/>
        <w:t>Fehlerquellen in Studie 2 sollten durch folgende Maßnahmen reduziert bzw. kontrolliert werden: Zur Erreichung einer aus</w:t>
        <w:softHyphen/>
        <w:t>reichenden internen Validität der Untersuchung wurde eine beab</w:t>
        <w:softHyphen/>
        <w:t xml:space="preserve">sichtigte Stichprobengröße von mindestens </w:t>
      </w:r>
      <w:r>
        <w:rPr>
          <w:i/>
          <w:iCs/>
        </w:rPr>
        <w:t>N</w:t>
      </w:r>
      <w:r>
        <w:rPr/>
        <w:t>=200 angestrebt. De</w:t>
        <w:softHyphen/>
        <w:t>mographische Daten sollten als mögliche Störfaktoren ausführ</w:t>
        <w:softHyphen/>
        <w:t>lich erhoben werden. Tendenzen zu sozialer Erwünschtheit und Akquieszens sollten durch möglichst evaluierte und ausbalan</w:t>
        <w:softHyphen/>
        <w:t>cierte Skalen sowie die entsprechende Stichprobengröße nivel</w:t>
        <w:softHyphen/>
        <w:t>liert werden. Nach Nichtbeachtung der Anleitung sollte nachge</w:t>
        <w:softHyphen/>
        <w:t>forscht werden und offensichtlich nicht gemäß der Anleitung ausgefüllte Fragebogen aus der Wertung genommen werden.</w:t>
      </w:r>
    </w:p>
    <w:p>
      <w:pPr>
        <w:pStyle w:val="Normal"/>
        <w:rPr/>
      </w:pPr>
      <w:r>
        <w:rPr/>
        <w:t>Zur weiteren Kontrolle von Störungen der internen Validi</w:t>
        <w:softHyphen/>
        <w:t>tät sollten folgende Maßnahmen ergriffen werden: Zur Überprü</w:t>
        <w:softHyphen/>
        <w:t>fung möglicher Beeinflussung der Ergebnisse durch Stichproben</w:t>
        <w:softHyphen/>
        <w:t>fehler sollten sämtliche eingesetzten Skalen auf ihre Güte der Anpassung an die Normalverteilung hin überprüft werden. Die Halbierungs-Konsistenzen aller Skalen sollten ermittelt werden. Ferner sollten Faktorenanalysen mit sämtlichen eingesetzten Skalen aus Studie 1 und 2 gerechnet werden, um die faktorielle Validität der eingesetzten Meßinstrumente zu überprüfen.</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4</w:t>
      </w:r>
      <w:r>
        <w:rPr/>
        <w:fldChar w:fldCharType="end"/>
      </w:r>
      <w:r>
        <w:rPr/>
        <w:t xml:space="preserve"> Untersuchungsablauf</w:t>
      </w:r>
    </w:p>
    <w:p>
      <w:pPr>
        <w:pStyle w:val="Heading4"/>
        <w:ind w:hanging="0"/>
        <w:rPr/>
      </w:pPr>
      <w:r>
        <w:rPr/>
        <w:t>Studie 1</w:t>
      </w:r>
    </w:p>
    <w:p>
      <w:pPr>
        <w:pStyle w:val="Normal"/>
        <w:rPr/>
      </w:pPr>
      <w:r>
        <w:rPr/>
        <w:t>Die Darstellung des Untersuchungsablaufs von Studie 1 er</w:t>
        <w:softHyphen/>
        <w:t>folgt nach Wolf (1991). Die Untersuchung wurde an Studenten zu drei Zeitpunkten im Wintersemester 1990/91, zu Anfang des Seme</w:t>
        <w:softHyphen/>
        <w:t>sters zum zweiten Veranstaltungstag am 16.10.1990 (1. Meßzeit</w:t>
        <w:softHyphen/>
        <w:t>punkt), acht Wochen später in der Mitte des Semesters am 12.12.1990 (2. Meßzeitpunkt), und weitere neun Wochen später am Ende des Semesters eineinhalb Wochen vor Veranstaltungsende des Semesters am 05.02.1991 (3. Meßzeitpunkt) durchgeführt. Die Teilnehmer hatten drei Mal eine Fragebogenbatterie jeweils ein</w:t>
        <w:softHyphen/>
        <w:t>mal auszufüllen. Die Untersuchung fand in einem zu diesem Zeit</w:t>
        <w:softHyphen/>
        <w:t>punkt ansonsten freien Hörsaal des Hörsaalgebäudes der Univer</w:t>
        <w:softHyphen/>
        <w:t>sität Marburg jeweils am gleichen Wochentag (Dienstags) zur gleichen Uhrzeit (ca. 15.00 Uhr) nach der Statistikvorlesung statt, an der die meisten Studenten des Anfangssemesters regel</w:t>
        <w:softHyphen/>
        <w:t>mäßig teilnahmen. Die Freihaltung des Hörsaals war zu Beginn des Semesters mit der Universitätsleitung bzw. dem dafür zu</w:t>
        <w:softHyphen/>
        <w:t>ständigen Hausmeister vereinbart worden.</w:t>
      </w:r>
    </w:p>
    <w:p>
      <w:pPr>
        <w:pStyle w:val="Normal"/>
        <w:rPr/>
      </w:pPr>
      <w:r>
        <w:rPr/>
        <w:t>Beim ersten Meßzeitpunkt gaben alle Probanden den bearbei</w:t>
        <w:softHyphen/>
        <w:t>teten Fragebogen unmittelbar nach dem Ausfüllen nach ca. einer Stunde wieder zurück. Zum zweiten Meßzeitpunkt füllten von den teilnehmenden Probanden vier den Fragebogen einen Tag später aus. Zum dritten Meßzeitpunkt gaben fünf der Probanden den Fra</w:t>
        <w:softHyphen/>
        <w:t>gebogen einen Tag nach der Ausgabe ausgefüllt zurück. Bei der dritten Untersuchung wurde etwa einem halben Dutzend Probanden auf deren Bitten hin die Möglichkeit gegeben, den Fragebogen schon während der zuvor stattfindenden Vorlesung auszufüllen.</w:t>
      </w:r>
    </w:p>
    <w:p>
      <w:pPr>
        <w:pStyle w:val="Heading4"/>
        <w:ind w:hanging="0"/>
        <w:rPr/>
      </w:pPr>
      <w:r>
        <w:rPr/>
        <w:t>Studie 2</w:t>
      </w:r>
    </w:p>
    <w:p>
      <w:pPr>
        <w:pStyle w:val="Normal"/>
        <w:rPr/>
      </w:pPr>
      <w:r>
        <w:rPr/>
        <w:t>Studie 2 wurde in einem Zeitraum von ca. 1½ Jahren vom 01.11.1992 bis 30.06.1994 durchgeführt. Die Teilnehmer hatten einmal eine Fragebogenbatterie von 19 DIN</w:t>
        <w:noBreakHyphen/>
        <w:t>A4-Seiten (mit Deck</w:t>
        <w:softHyphen/>
        <w:t>blatt 20 DIN</w:t>
        <w:noBreakHyphen/>
        <w:t>A4-Seiten; Anhang A) auszufüllen.</w:t>
      </w:r>
    </w:p>
    <w:p>
      <w:pPr>
        <w:pStyle w:val="Normal"/>
        <w:rPr/>
      </w:pPr>
      <w:r>
        <w:rPr/>
        <w:t>Die Untersuchungsteilnehmer wurden durch Zeitungsannoncen in verschiedenen Zeitungen, sogenannte Annoncenblätter und Stadtzeitungen, innerhalb von Deutschland gewonnen: „Marburger und Gießener Express“, „Such &amp; Find“ aus dem Raum Koblenz, „Sperr Müll“ aus dem Raum Koblenz / Stuttgart, „Marktplatz“ aus dem Raum Köln, die Frankfurter Stadtillustrierte „AZ - Andere Zeitung“, „Das Inserat“ aus Hessen, „Plärrer“-Stadtzeitung Nürnberg, „Dresdner“-Stadtmagazin aus Dresden, „Lift Stutt</w:t>
        <w:softHyphen/>
        <w:t>gart“-Stadtzeitung, „Klenkes“ Stadtzeitung aus Aachen, „Zitty“-Stadtzeitung Berlin, „Stadtzeitung Mannheim“, „Schmidt“-Stadt</w:t>
        <w:softHyphen/>
        <w:t>zeitung Würzburg, „Stadtrevue“ aus Köln. Weiterhin wurden Pro</w:t>
        <w:softHyphen/>
        <w:t>banden durch Aushänge an schwarzen Brettern (Universität Mar</w:t>
        <w:softHyphen/>
        <w:t>burg, Universität Köln, Universität Frankfurt, Universität Er</w:t>
        <w:softHyphen/>
        <w:t>langen-Nürnberg) gewonnen. Ein kleiner Teil der Untersuchungs</w:t>
        <w:softHyphen/>
        <w:t>teilnehmer (ca. 30) wurde über den persönlichen Bekanntenkreis vermittelt. Die meisten der Teilnehmer, die schließlich in die Stichprobe eingegangen sind, stammen aus dem Raum Marburg-Gießen-Wetzlar in Hessen, Raum Koblenz in Rheinland-Pfalz und Großraum Köln in Nordrhein-Westfalen. Sie wurden durch die Zei</w:t>
        <w:softHyphen/>
        <w:t>tungen „Marburger und Gießener Express“, „Such &amp; Find“ aus dem Raum Koblenz sowie durch Aushänge der Universitäten Marburg und Köln akquiriert.</w:t>
      </w:r>
    </w:p>
    <w:p>
      <w:pPr>
        <w:pStyle w:val="Normal"/>
        <w:rPr/>
      </w:pPr>
      <w:r>
        <w:rPr/>
        <w:t>Der Text zum Akquirieren von Probanden wurde im Verlauf der Untersuchung und aus Kostengründen variiert. Es wurden hauptsächlich drei Varianten an Kontaktaufnahmetexten einge</w:t>
        <w:softHyphen/>
        <w:t>setzt (siehe Anhang A): In Zeitungsannoncen fanden in der Regel zwei Varianten Verwendung, eine Langform für kostenlose Artikel und eine Kurzform für zu finanzierende Annoncen. Für Aushänge an schwarzen Brettern wurde in der Regel eine spezielle plaka</w:t>
        <w:softHyphen/>
        <w:t>tive Form verwendet.</w:t>
      </w:r>
    </w:p>
    <w:p>
      <w:pPr>
        <w:pStyle w:val="Normal"/>
        <w:rPr/>
      </w:pPr>
      <w:r>
        <w:rPr/>
        <w:t>Der Kontakt zu den Probanden wurde in aller Regel durch telefonischen Anruf der Untersuchungsteilnehmer auf die Zei</w:t>
        <w:softHyphen/>
        <w:t>tungsannoncen und die Aushänge an schwarzen Brettern hin herge</w:t>
        <w:softHyphen/>
        <w:t>stellt. In etwa 75% der Fälle wurde der Fragebogen nach einem persönlichen Gespräch den Untersuchungsteilnehmern nach Hause zugesandt. In ca. 25% der Fälle wurden die Fragebogen durch Sprechen auf den dafür bereitgestellten Anrufbeantworter von den Teilnehmern angefordert und in diesen Fällen dann in der Regel ohne persönliches Gespräch zugesandt. Der Fragebogen wur</w:t>
        <w:softHyphen/>
        <w:t>de den Interessenten in einem DIN</w:t>
        <w:noBreakHyphen/>
        <w:t>A4-Briefumschlag zugesandt. In diesem Umschlag befand sich ebenfalls ein frankierter Rück</w:t>
        <w:softHyphen/>
        <w:t>umschlag.</w:t>
      </w:r>
    </w:p>
    <w:p>
      <w:pPr>
        <w:pStyle w:val="Normal"/>
        <w:rPr/>
      </w:pPr>
      <w:r>
        <w:rPr/>
        <w:t>Die Probanden füllten dann den Fragebogen zu Hause aus und schickten diesen innerhalb einiger Tage bis einiger Wochen wie</w:t>
        <w:softHyphen/>
        <w:t>der ausgefüllt an mich zurück. Hier wurde als erstes das Brief</w:t>
        <w:softHyphen/>
        <w:t>kuvert, in dem der Fragebogen zurückgesandt wurde, vernichtet und persönliche Daten wie Namen und Adressen des Ausfüllers, die manchmal aus Eigenmotivation des Absenders gegen meinen Wunsch hinzugefügt worden waren, ausgeschnitten und vernichtet oder, falls dies nicht möglich war, gründlich unkenntlich ge</w:t>
        <w:softHyphen/>
        <w:t>macht. In jedem Fall wurde die Auswertung des Fragebogens nur mit einem vollkommen anonymisierten Fragebogen begonnen bzw. durchgeführt.</w:t>
      </w:r>
    </w:p>
    <w:p>
      <w:pPr>
        <w:pStyle w:val="Normal"/>
        <w:rPr/>
      </w:pPr>
      <w:r>
        <w:rPr/>
        <w:t>38 Probanden äußerten den ausdrücklichen Wunsch, die Er</w:t>
        <w:softHyphen/>
        <w:t>gebnisse meiner Untersuchung zu erfahren. In diesen Fällen wur</w:t>
        <w:softHyphen/>
        <w:t>de von mir, in der Regel vor Absendung des Fragebogens, eine separate, von den Fragebögen getrennte Liste mit Namen und Adressen aufgestellt. Eine Reidentifizierung des Fragebogens ist dabei sicher ausgeschlossen. In jedem Fall wurde den Pro</w:t>
        <w:softHyphen/>
        <w:t>banden ausdrücklich mitgeteilt, daß ihre Angaben von mir bis zur Benachrichtigung über die Ergebnisse ausnahmsweise festge</w:t>
        <w:softHyphen/>
        <w:t>halten würden und erst danach vernichtet würden. Es ist ge</w:t>
        <w:softHyphen/>
        <w:t>plant, nach Abschluß dieser Dissertation, sämtliche Fragebögen aus Studie 1 und 2 zu vernichten.</w:t>
      </w:r>
    </w:p>
    <w:p>
      <w:pPr>
        <w:pStyle w:val="Heading2"/>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3</w:t>
      </w:r>
      <w:r>
        <w:rPr/>
        <w:fldChar w:fldCharType="end"/>
      </w:r>
      <w:r>
        <w:rPr/>
        <w:t xml:space="preserve"> Konkretisierung der Variablen, Meßinstrumente</w:t>
      </w:r>
    </w:p>
    <w:p>
      <w:pPr>
        <w:pStyle w:val="Heading4"/>
        <w:ind w:hanging="0"/>
        <w:rPr/>
      </w:pPr>
      <w:r>
        <w:rPr/>
        <w:t>Studie 1.</w:t>
      </w:r>
    </w:p>
    <w:p>
      <w:pPr>
        <w:pStyle w:val="Normal"/>
        <w:rPr/>
      </w:pPr>
      <w:r>
        <w:rPr/>
        <w:t>Die Darstellung der Konkretisierung der Variablen und der Meßinstrumente von Studie 1 erfolgt nach Wolf (1991). Aus dem Forschungsgegenstand ergab sich, daß die Untersuchung mit Hilfe von Fragebögen durchzuführen war, die dadurch, daß eine Longi</w:t>
        <w:softHyphen/>
        <w:t>tudinalstudie unternommen wurde, drei Mal den Probanden vorge</w:t>
        <w:softHyphen/>
        <w:t>legt wurden.</w:t>
      </w:r>
    </w:p>
    <w:p>
      <w:pPr>
        <w:pStyle w:val="Heading5"/>
        <w:rPr/>
      </w:pPr>
      <w:r>
        <w:rPr/>
        <w:t>Demographischer Fragebogen (DEFRA)</w:t>
      </w:r>
    </w:p>
    <w:p>
      <w:pPr>
        <w:pStyle w:val="Normal"/>
        <w:rPr/>
      </w:pPr>
      <w:r>
        <w:rPr/>
        <w:t>Die Probanden hatten bei allen drei Untersuchungen von Studie 1 eine inhaltlich identische, 18 Seiten umfassende Fra</w:t>
        <w:softHyphen/>
        <w:t>gebogenbatterie auszufüllen. Im ersten Teil der Fragebogenbat</w:t>
        <w:softHyphen/>
        <w:t>terie wurde den Probanden zur Erhebung einiger demographischer Daten ein von mir selbst erstellter demographischer Fragebogen (DEFRA) von drei Seiten Länge mit insgesamt 27 Fragen vorgege</w:t>
        <w:softHyphen/>
        <w:t>ben. Zu Anfang des demographischen Fragebogens hatte jeder Pro</w:t>
        <w:softHyphen/>
        <w:t>band einen persönlichen Code anzugeben. Dies diente der Wieder</w:t>
        <w:softHyphen/>
        <w:t>erkennung bzw. der Zuordnung der jeweiligen Fragebogen der drei Meßzeitpunkte zu den jeweils gleichen Probanden und gleichzei</w:t>
        <w:softHyphen/>
        <w:t>tig der Sicherung der Anonymität der Probanden. Der demogra</w:t>
        <w:softHyphen/>
        <w:t>phische Fragebogen enthielt Fragen nach Geschlecht, Alter, An</w:t>
        <w:softHyphen/>
        <w:t>zahl der Geschwister, Stellung in der Geschwisterreihe, Einkom</w:t>
        <w:softHyphen/>
        <w:t>men, Geldzuwendung der Eltern, BAföG, Geldauskommen, zusätzlich benötigtem Geld, Annehmen einer Arbeitsstelle im Semester und in den Semesterferien, Wohnverhältnissen, Miete, Größe der Wohnunterkunft, Entfernung des Studienortes von den Eltern, Häufigkeit des Elternbesuchs, sozioökonomischem Status des Va</w:t>
        <w:softHyphen/>
        <w:t>ters und der Mutter, Familienstand der Eltern, Fragen nach Vor</w:t>
        <w:softHyphen/>
        <w:t>handensein eines Partners bzw. einer Partnerin, Fragen nach der Entfernung zwischen Studienort der Probanden und Wohnort des Partners, Häufigkeit der Treffen mit dem Partner, Anzahl der Freunde, nach augenblicklicher Wohnungssuche, nach beabsichtig</w:t>
        <w:softHyphen/>
        <w:t>tem Ortswechsel und beabsichtigtem Studienabbruch.</w:t>
      </w:r>
    </w:p>
    <w:p>
      <w:pPr>
        <w:pStyle w:val="Normal"/>
        <w:rPr/>
      </w:pPr>
      <w:r>
        <w:rPr/>
        <w:t>Im folgenden Teil der Fragebogenbatterie wurden dann die übrigen Fragebogen, die die mit Hilfe von Meßskalen gemessenen Variablen enthielten, vorgegeben. Die einzelnen Fragebogenteile wurden bei den verschiedenen Meßzeitpunkten in unterschiedli</w:t>
        <w:softHyphen/>
        <w:t>cher Reihenfolge angeordnet.</w:t>
      </w:r>
    </w:p>
    <w:p>
      <w:pPr>
        <w:pStyle w:val="Heading5"/>
        <w:rPr/>
      </w:pPr>
      <w:r>
        <w:rPr/>
        <w:t>Wahrgenommener Streß - Perceived Stress Scale (PSS)</w:t>
      </w:r>
    </w:p>
    <w:p>
      <w:pPr>
        <w:pStyle w:val="Normal"/>
        <w:rPr/>
      </w:pPr>
      <w:r>
        <w:rPr/>
        <w:t>In Studie 1 wurde die unabhängige Variable Streß aus den oben dargelegten Gründen - den Problemen bei der Konzeptuali</w:t>
        <w:softHyphen/>
        <w:t>sierung und Operationalisierung von objektiven Stressoren als Streßmaß - als subjektiv wahrgenommener Streß definiert. Statt eines Fragebogens, der streßreiche Lebensereignisse erfaßt, wurde eine deutsche Adaptation des Streßfragebogens Perceived Stress Scale (PSS; S. Cohen et al., 1983) als globales Maß für wahrgenommenen Streß eingesetzt.</w:t>
      </w:r>
    </w:p>
    <w:p>
      <w:pPr>
        <w:pStyle w:val="Normal"/>
        <w:rPr/>
      </w:pPr>
      <w:r>
        <w:rPr/>
        <w:t>Von der theoretischen Konzeptualisierung sowie von den Testgütekriterien der angloamerikanischen Originalversion her erschien eine Adaptation der PSS für den deutschen Sprachraum aussichtsreich. Die PSS besteht im Original aus 14 Items, die verschiedene Wahrnehmungen von Streß erfassen. Zusätzlich wurde die PSS in der deutschen Form durch 20 neu konstruierte Items in seiner Testlänge verlängert, so daß die deutsche Adaptation nun aus 34 Items bestand (Wolf, 1991). Die Beschreibung der Skala und der Items sowie die Angaben zur Reliabilität und Va</w:t>
        <w:softHyphen/>
        <w:t>lidität erfolgen in diesem Abschnitt unter „Studie 2“.</w:t>
      </w:r>
    </w:p>
    <w:p>
      <w:pPr>
        <w:pStyle w:val="Heading5"/>
        <w:rPr/>
      </w:pPr>
      <w:r>
        <w:rPr/>
        <w:t>Depressivität - Beck-Depressions-Inventar (BDI)</w:t>
      </w:r>
    </w:p>
    <w:p>
      <w:pPr>
        <w:pStyle w:val="Normal"/>
        <w:rPr/>
      </w:pPr>
      <w:r>
        <w:rPr/>
        <w:t>Depressivität wurde mit dem Beck-Depressions-Inventar (BDI; Kammer, 1983) erfaßt. Die veröffentlichten Testgütekrite</w:t>
        <w:softHyphen/>
        <w:t>rien von Kammer (1983) ließen die deutsche Adaptation des BDI als ausreichend gutes Meßinstrument für Forschungszwecke er</w:t>
        <w:softHyphen/>
        <w:t>scheinen. Das BDI ist ein bewährtes Meßinstrument, welches sehr häufig zur Messung von Depressivität eingesetzt wird (Kammer, 1983; Richter et al., 1994). Es besteht aus 21 Items, die ver</w:t>
        <w:softHyphen/>
        <w:t>schiedene Symptome von Depression erfassen. Von mehreren Aussa</w:t>
        <w:softHyphen/>
        <w:t>gen ist jeweils eine von dem Probanden anzukreuzen.</w:t>
      </w:r>
    </w:p>
    <w:p>
      <w:pPr>
        <w:pStyle w:val="Normal"/>
        <w:rPr/>
      </w:pPr>
      <w:r>
        <w:rPr/>
        <w:t>Beispiele für Items aus dem BDI lauten „0 - Ich meine, daß ich schlechter bin als sonst jemand. 1 - Ich bin sehr kritisch, was meine Schwächen oder Fehler angeht. 2 - Ich mache mir Vor</w:t>
        <w:softHyphen/>
        <w:t>würfe bei allem, was schief geht. 3 - Ich glaube, daß ich viele schlimme Fehler habe.“ und „0 - Ich schlafe so gut wie immer. 1 - Ich wache neuerdings morgens unausgeruht auf. 2 - Ich wache jetzt immer eine bis zwei Stunden früher auf und schlafe nur schlecht wieder ein.“. Höhere Punktwerte deuten auf ein größe</w:t>
        <w:softHyphen/>
        <w:t>res Maß an Depressivität hin.</w:t>
      </w:r>
    </w:p>
    <w:p>
      <w:pPr>
        <w:pStyle w:val="Normal"/>
        <w:rPr/>
      </w:pPr>
      <w:r>
        <w:rPr/>
        <w:t>Für die deutsche Version des BDI ist die innere Konsistenz ebenso hoch (</w:t>
      </w:r>
      <w:r>
        <w:rPr>
          <w:i/>
          <w:iCs/>
        </w:rPr>
        <w:t>r</w:t>
      </w:r>
      <w:r>
        <w:rPr>
          <w:vertAlign w:val="subscript"/>
        </w:rPr>
        <w:t>tt</w:t>
      </w:r>
      <w:r>
        <w:rPr/>
        <w:t>=.82; Kammer, 1983) wie die Halbierungs-Konsi</w:t>
        <w:softHyphen/>
        <w:t xml:space="preserve">stenz (Cronbach’s Alpha; </w:t>
      </w:r>
      <w:r>
        <w:rPr>
          <w:i/>
          <w:iCs/>
        </w:rPr>
        <w:t>r</w:t>
      </w:r>
      <w:r>
        <w:rPr>
          <w:vertAlign w:val="subscript"/>
        </w:rPr>
        <w:t>tt</w:t>
      </w:r>
      <w:r>
        <w:rPr/>
        <w:t xml:space="preserve">=.80; Wolf, 1991). Die ermittelten Retest-Reliabilitäten liegen zwischen </w:t>
      </w:r>
      <w:r>
        <w:rPr>
          <w:i/>
          <w:iCs/>
        </w:rPr>
        <w:t>r</w:t>
      </w:r>
      <w:r>
        <w:rPr/>
        <w:t>=.64 (9-Wochen-Inter</w:t>
        <w:softHyphen/>
        <w:t xml:space="preserve">vall) und </w:t>
      </w:r>
      <w:r>
        <w:rPr>
          <w:i/>
          <w:iCs/>
        </w:rPr>
        <w:t>r</w:t>
      </w:r>
      <w:r>
        <w:rPr/>
        <w:t>=.55 (17-Wochen-Intervall; Wolf, 1991). Der BDI kor</w:t>
        <w:softHyphen/>
        <w:t>reliert hoch mit der Depressivitätsskala des Freiburger Persön</w:t>
        <w:softHyphen/>
        <w:t>lichkeitsinventars (</w:t>
      </w:r>
      <w:r>
        <w:rPr>
          <w:i/>
          <w:iCs/>
        </w:rPr>
        <w:t>r</w:t>
      </w:r>
      <w:r>
        <w:rPr/>
        <w:t>=.62; FPI; Fahrenberg, Selg &amp; Hampel, 1978; Kammer, 1983) und mit der Skala Neurotizismus des Ey</w:t>
        <w:softHyphen/>
        <w:t>senck-Persönlichkeits-Inventars (</w:t>
      </w:r>
      <w:r>
        <w:rPr>
          <w:i/>
          <w:iCs/>
        </w:rPr>
        <w:t>r</w:t>
      </w:r>
      <w:r>
        <w:rPr/>
        <w:t>=.61; EPI; Eggert, 1983) und sehr hoch mit der Skala Trait-Ängstlichkeit des State-Trait-Angst-Inventars (</w:t>
      </w:r>
      <w:r>
        <w:rPr>
          <w:i/>
          <w:iCs/>
        </w:rPr>
        <w:t>r</w:t>
      </w:r>
      <w:r>
        <w:rPr/>
        <w:t xml:space="preserve">=.71; STAI; Laux et al., 1980; Wolf, 1991). Der metaanalytisch geschätzte lineare Zusammenhang des BDI mit sozialer Unterstützung beträgt </w:t>
      </w:r>
      <w:r>
        <w:rPr>
          <w:i/>
          <w:iCs/>
        </w:rPr>
        <w:t>r</w:t>
      </w:r>
      <w:r>
        <w:rPr/>
        <w:t>=</w:t>
        <w:noBreakHyphen/>
        <w:t>.27 (R. Schwarzer &amp; Leppin, 1989).</w:t>
      </w:r>
    </w:p>
    <w:p>
      <w:pPr>
        <w:pStyle w:val="Heading5"/>
        <w:rPr/>
      </w:pPr>
      <w:r>
        <w:rPr/>
        <w:t>Extraversion und Neurotizismus - Eysenck-Persönlichkeits-Inventar (EPI)</w:t>
      </w:r>
    </w:p>
    <w:p>
      <w:pPr>
        <w:pStyle w:val="Normal"/>
        <w:rPr/>
      </w:pPr>
      <w:r>
        <w:rPr/>
        <w:t>Extraversion und Neurotizismus wurden mit den Extraver</w:t>
        <w:softHyphen/>
        <w:t>sions- und Neurotizismusskalen der Form A des Eysenck-Persön</w:t>
        <w:softHyphen/>
        <w:t>lichkeits-Inventars (EPI; Eggert, 1983) ermittelt, weil es sich dabei um ein bewährtes Forschungsinstrument handelt, und um ei</w:t>
        <w:softHyphen/>
        <w:t>nen Vergleich mit anderen Untersuchungen, die oft ebenfalls das EPI verwendet haben, zu erleichtern. Der EPI besteht so aus insgesamt 48 Items, von denen jeweils 24 Items die beiden Di</w:t>
        <w:softHyphen/>
        <w:t>mensionen Extraversion und Neurotizismus erfassen. Die Items sind auf zweistufigen Skalen bejahend oder verneinend zu beant</w:t>
        <w:softHyphen/>
        <w:t>worten.</w:t>
      </w:r>
    </w:p>
    <w:p>
      <w:pPr>
        <w:pStyle w:val="Normal"/>
        <w:rPr/>
      </w:pPr>
      <w:r>
        <w:rPr/>
        <w:t>Beispiele für Items aus dem EPI für Extraversion lauten „Gehen Sie gern viel aus?“ und „Können Sie im allgemeinen in einer fröhlichen Gesellschaft richtig mitmachen und sich gut amüsieren?“. Bejahende Antworten auf diese Fragen deuten auf ein hohes Ausmaß an Extraversion hin. Beispiele für Items der Skala Neurotizismus sind „Verlieren Sie sich oft in Tagträume</w:t>
        <w:softHyphen/>
        <w:t>reien?“ und „Leiden Sie an Schlaflosigkeit?“. Bejahende Antwor</w:t>
        <w:softHyphen/>
        <w:t>ten auf diese Fragen deuten auf ein hohes Ausmaß an Neurotizis</w:t>
        <w:softHyphen/>
        <w:t>mus hin.</w:t>
      </w:r>
    </w:p>
    <w:p>
      <w:pPr>
        <w:pStyle w:val="Normal"/>
        <w:rPr/>
      </w:pPr>
      <w:r>
        <w:rPr/>
        <w:t xml:space="preserve">Die Halbierungs-Konsistenzen sind mittelhoch für die Skala Extraversion (Spearman-Brown; </w:t>
      </w:r>
      <w:r>
        <w:rPr>
          <w:i/>
          <w:iCs/>
        </w:rPr>
        <w:t>r</w:t>
      </w:r>
      <w:r>
        <w:rPr>
          <w:vertAlign w:val="subscript"/>
        </w:rPr>
        <w:t>tt</w:t>
      </w:r>
      <w:r>
        <w:rPr/>
        <w:t>=.64 bis .75) und für die Skala Neurotizismus (Spearman-Brown;</w:t>
      </w:r>
      <w:r>
        <w:rPr>
          <w:i/>
          <w:iCs/>
        </w:rPr>
        <w:t xml:space="preserve"> r</w:t>
      </w:r>
      <w:r>
        <w:rPr>
          <w:vertAlign w:val="subscript"/>
        </w:rPr>
        <w:t>tt</w:t>
      </w:r>
      <w:r>
        <w:rPr/>
        <w:t xml:space="preserve">=.73 bis .78; Eggert, 1983). Die ermittelten Retest-Reliabilitäten sind für Extraversion </w:t>
      </w:r>
      <w:r>
        <w:rPr>
          <w:i/>
          <w:iCs/>
        </w:rPr>
        <w:t>r</w:t>
      </w:r>
      <w:r>
        <w:rPr/>
        <w:t>=.83 (8- und 17-Wochen-Intervall) und für Neurotizismus zwi</w:t>
        <w:softHyphen/>
        <w:t xml:space="preserve">schen </w:t>
      </w:r>
      <w:r>
        <w:rPr>
          <w:i/>
          <w:iCs/>
        </w:rPr>
        <w:t>r</w:t>
      </w:r>
      <w:r>
        <w:rPr/>
        <w:t xml:space="preserve">=.79 (9-Wochen-Intervall) und </w:t>
      </w:r>
      <w:r>
        <w:rPr>
          <w:i/>
          <w:iCs/>
        </w:rPr>
        <w:t>r</w:t>
      </w:r>
      <w:r>
        <w:rPr/>
        <w:t>=.61 (17-Wochen-Inter</w:t>
        <w:softHyphen/>
        <w:t xml:space="preserve">vall; Wolf, 1991). Die Skala Extraversion korreliert mittelhoch negativ mit der Skala Trait-Ängstlichkeit des STAI (Laux et al., 1980; </w:t>
      </w:r>
      <w:r>
        <w:rPr>
          <w:i/>
          <w:iCs/>
        </w:rPr>
        <w:t>r</w:t>
      </w:r>
      <w:r>
        <w:rPr/>
        <w:t>=</w:t>
        <w:noBreakHyphen/>
        <w:t xml:space="preserve">.40; Wolf, 1991) und mit der PSS (S. Cohen et al., 1983; </w:t>
      </w:r>
      <w:r>
        <w:rPr>
          <w:i/>
          <w:iCs/>
        </w:rPr>
        <w:t>r</w:t>
      </w:r>
      <w:r>
        <w:rPr/>
        <w:t>=</w:t>
        <w:noBreakHyphen/>
        <w:t>.30; Wolf, 1991). Die Skala Neurotizismus korre</w:t>
        <w:softHyphen/>
        <w:t>liert sehr hoch mit Trait-Ängstlichkeit (</w:t>
      </w:r>
      <w:r>
        <w:rPr>
          <w:i/>
          <w:iCs/>
        </w:rPr>
        <w:t>r</w:t>
      </w:r>
      <w:r>
        <w:rPr/>
        <w:t>=.71) und hoch mit der PSS (</w:t>
      </w:r>
      <w:r>
        <w:rPr>
          <w:i/>
          <w:iCs/>
        </w:rPr>
        <w:t>r</w:t>
      </w:r>
      <w:r>
        <w:rPr/>
        <w:t>=.54; Wolf, 1991).</w:t>
      </w:r>
    </w:p>
    <w:p>
      <w:pPr>
        <w:pStyle w:val="Heading5"/>
        <w:rPr/>
      </w:pPr>
      <w:r>
        <w:rPr/>
        <w:t>Ängstlichkeit - State-Trait-Angst-Inventar (STAI)</w:t>
      </w:r>
    </w:p>
    <w:p>
      <w:pPr>
        <w:pStyle w:val="Normal"/>
        <w:rPr/>
      </w:pPr>
      <w:r>
        <w:rPr/>
        <w:t>Ängstlichkeit wurde mit der deutschen Adaptation des State-Trait-Angst-Inventars (STAI; Laux et al., 1980; Original von Spielberger, Gorsuch &amp; Lushene, 1970) gemessen. Dies er</w:t>
        <w:softHyphen/>
        <w:t>schien vorteilhaft, weil das STAI zwei Dimensionen von Ängst</w:t>
        <w:softHyphen/>
        <w:t>lichkeit erfaßt, Zustands-Ängstlichkeit (state-anxiety) und Ei</w:t>
        <w:softHyphen/>
        <w:t>genschafts-Ängstlichkeit (trait-anxiety). In dem vorliegenden Untersuchungszusammenhang erschien eine differentielle Konstel</w:t>
        <w:softHyphen/>
        <w:t>lation der zwei verschiedenen Dimensionen der Ängstlichkeit in Bezug auf die übrigen gemessenen Variablen und besonders bezüg</w:t>
        <w:softHyphen/>
        <w:t>lich sozialer Unterstützung und Depressivität wahrscheinlich. Die für das Konstrukt Ängstlichkeit vorgenommene Operationali</w:t>
        <w:softHyphen/>
        <w:t>sierung des STAI in Zustands- und Eigenschaftsängstlichkeit stellt sich insofern vorteilhaft und zweckmäßig dar. Hinzu kommt, daß das STAI testgütemäßig als sehr gutes Meßinstrument zur Messung von Angst zu betrachten ist. Die Beschreibung der Skala und der Items sowie die Angaben zur Reliabilität und Va</w:t>
        <w:softHyphen/>
        <w:t>lidität erfolgen in diesem Abschnitt unter „Studie 2“.</w:t>
      </w:r>
    </w:p>
    <w:p>
      <w:pPr>
        <w:pStyle w:val="Heading5"/>
        <w:rPr/>
      </w:pPr>
      <w:r>
        <w:rPr/>
        <w:t>Kontrollüberzeugung - IPC-Fragebogen</w:t>
      </w:r>
    </w:p>
    <w:p>
      <w:pPr>
        <w:pStyle w:val="Normal"/>
        <w:rPr/>
      </w:pPr>
      <w:r>
        <w:rPr/>
        <w:t>Zur Messung von Kontrollüberzeugung bot sich als bekannte deutsche Adaptation eines Meßinstruments von Levenson (1972) der IPC-Fragebogen von Krampen (1981) an. Dabei wird Kontroll</w:t>
        <w:softHyphen/>
        <w:t>überzeugung getrennt auf drei Dimensionen erfaßt: Internalität, Externalität bezogen auf mächtige andere Personen und Externa</w:t>
        <w:softHyphen/>
        <w:t>lität bezogen auf das Schicksal. Auch hierbei handelt es sich um ein validiertes Meßinstrument, was zu Forschungszwecken gut geeignet erschien.</w:t>
      </w:r>
    </w:p>
    <w:p>
      <w:pPr>
        <w:pStyle w:val="Normal"/>
        <w:rPr/>
      </w:pPr>
      <w:r>
        <w:rPr/>
        <w:t>Der IPC-Fragebogen besteht aus 24 Items, von denen jeweils acht den drei Dimensionen von Kontrollüberzeugung zugeordnet sind: Skala Internalität (subjektive Wahrnehmung eigener, in</w:t>
        <w:softHyphen/>
        <w:t>terner Kontrolle), Skala Externalität</w:t>
        <w:noBreakHyphen/>
        <w:t>P (subjektiv erlebte Machtlosigkeit gegenüber mächtigen anderen, englisch „powerful others“) und Skala Externalität</w:t>
        <w:noBreakHyphen/>
        <w:t>C (subjektive Wahrnehmung der Kontrolle durch das Schicksal oder Fatalismus, englisch „chance“). Es ist jeweils eine Antwort auf einer sechsstufigen Skala zwischen den beiden Antwortpolen von „1- sehr falsch bis 6 - sehr richtig“ anzukreuzen.</w:t>
      </w:r>
    </w:p>
    <w:p>
      <w:pPr>
        <w:pStyle w:val="Normal"/>
        <w:rPr/>
      </w:pPr>
      <w:r>
        <w:rPr/>
        <w:t>Beispiele für Items lauten für die Skala Internalität „Es hängt hauptsächlich von mir und meinen Fähigkeiten ab, ob ich in einer Gruppe eine Führungsposition innehabe oder nicht.“, für die Skala Externalität</w:t>
        <w:noBreakHyphen/>
        <w:t>P „Ich habe das Gefühl, daß das mei</w:t>
        <w:softHyphen/>
        <w:t>ste, was in meinem Leben passiert, von anderen Leuten abhängt.“ und für die Skala Externalität</w:t>
        <w:noBreakHyphen/>
        <w:t>C „Zufällige Geschehnisse be</w:t>
        <w:softHyphen/>
        <w:t>stimmen zum großen Teil mein Leben.“. Je stärker die Zustimmung zu dem jeweiligen Item, desto höher die Punktzahl auf der je</w:t>
        <w:softHyphen/>
        <w:t>weiligen Skala.</w:t>
      </w:r>
    </w:p>
    <w:p>
      <w:pPr>
        <w:pStyle w:val="Normal"/>
        <w:rPr/>
      </w:pPr>
      <w:r>
        <w:rPr/>
        <w:t>Die Halbierungs-Konsistenzen (Spearman-Brown; Krampen, 1981) sind für ein heterogenes Konstrukt wie Kontrollüberzeu</w:t>
        <w:softHyphen/>
        <w:t>gung ausreichend hoch, d.h. für die Skala Internalität (</w:t>
      </w:r>
      <w:r>
        <w:rPr>
          <w:i/>
          <w:iCs/>
        </w:rPr>
        <w:t>r</w:t>
      </w:r>
      <w:r>
        <w:rPr>
          <w:vertAlign w:val="subscript"/>
        </w:rPr>
        <w:t>tt</w:t>
      </w:r>
      <w:r>
        <w:rPr/>
        <w:t>=.55 bis .80), für die Skala Externalität</w:t>
        <w:noBreakHyphen/>
        <w:t>P (</w:t>
      </w:r>
      <w:r>
        <w:rPr>
          <w:i/>
          <w:iCs/>
        </w:rPr>
        <w:t>r</w:t>
      </w:r>
      <w:r>
        <w:rPr>
          <w:vertAlign w:val="subscript"/>
        </w:rPr>
        <w:t>tt</w:t>
      </w:r>
      <w:r>
        <w:rPr/>
        <w:t>=.57 bis .79) und für die Skala Externalität</w:t>
        <w:noBreakHyphen/>
        <w:t>C (</w:t>
      </w:r>
      <w:r>
        <w:rPr>
          <w:i/>
          <w:iCs/>
        </w:rPr>
        <w:t>r</w:t>
      </w:r>
      <w:r>
        <w:rPr>
          <w:vertAlign w:val="subscript"/>
        </w:rPr>
        <w:t>tt</w:t>
      </w:r>
      <w:r>
        <w:rPr/>
        <w:t>=.61 bis .76). Die Retest-Reliabi</w:t>
        <w:softHyphen/>
        <w:t xml:space="preserve">litäten (Krampen, 1981; Wolf, 1991) sind ebenfalls ausreichend hoch, für Internalität </w:t>
      </w:r>
      <w:r>
        <w:rPr>
          <w:i/>
          <w:iCs/>
        </w:rPr>
        <w:t>r</w:t>
      </w:r>
      <w:r>
        <w:rPr/>
        <w:t xml:space="preserve">=.84 (2-Wochen-Intervall), </w:t>
      </w:r>
      <w:r>
        <w:rPr>
          <w:i/>
          <w:iCs/>
        </w:rPr>
        <w:t>r</w:t>
      </w:r>
      <w:r>
        <w:rPr/>
        <w:t>=.78 (6-Wo</w:t>
        <w:softHyphen/>
        <w:t xml:space="preserve">chen-Intervall), </w:t>
      </w:r>
      <w:r>
        <w:rPr>
          <w:i/>
          <w:iCs/>
        </w:rPr>
        <w:t>r</w:t>
      </w:r>
      <w:r>
        <w:rPr/>
        <w:t>=.55 (17-Wochen-Intervall), für Externali</w:t>
        <w:softHyphen/>
        <w:t>tät</w:t>
        <w:noBreakHyphen/>
        <w:t xml:space="preserve">P </w:t>
      </w:r>
      <w:r>
        <w:rPr>
          <w:i/>
          <w:iCs/>
        </w:rPr>
        <w:t>r</w:t>
      </w:r>
      <w:r>
        <w:rPr/>
        <w:t xml:space="preserve">=.84 (2-Wochen-Intervall), </w:t>
      </w:r>
      <w:r>
        <w:rPr>
          <w:i/>
          <w:iCs/>
        </w:rPr>
        <w:t>r</w:t>
      </w:r>
      <w:r>
        <w:rPr/>
        <w:t xml:space="preserve">=.81 (6-Wochen-Intervall), </w:t>
      </w:r>
      <w:r>
        <w:rPr>
          <w:i/>
          <w:iCs/>
        </w:rPr>
        <w:t>r</w:t>
      </w:r>
      <w:r>
        <w:rPr/>
        <w:t>=.63 (17-Wochen-Intervall) und für Externalität</w:t>
        <w:noBreakHyphen/>
        <w:t xml:space="preserve">C </w:t>
      </w:r>
      <w:r>
        <w:rPr>
          <w:i/>
          <w:iCs/>
        </w:rPr>
        <w:t>r</w:t>
      </w:r>
      <w:r>
        <w:rPr/>
        <w:t xml:space="preserve">=.90 (2-Wochen-Intervall), </w:t>
      </w:r>
      <w:r>
        <w:rPr>
          <w:i/>
          <w:iCs/>
        </w:rPr>
        <w:t>r</w:t>
      </w:r>
      <w:r>
        <w:rPr/>
        <w:t>=.83</w:t>
      </w:r>
      <w:r>
        <w:rPr>
          <w:i/>
          <w:iCs/>
        </w:rPr>
        <w:t xml:space="preserve"> </w:t>
      </w:r>
      <w:r>
        <w:rPr/>
        <w:t xml:space="preserve">(6-Wochen-Intervall), </w:t>
      </w:r>
      <w:r>
        <w:rPr>
          <w:i/>
          <w:iCs/>
        </w:rPr>
        <w:t>r</w:t>
      </w:r>
      <w:r>
        <w:rPr/>
        <w:t>=.54 (17-Wo</w:t>
        <w:softHyphen/>
        <w:t>chen-Intervall).</w:t>
      </w:r>
    </w:p>
    <w:p>
      <w:pPr>
        <w:pStyle w:val="Normal"/>
        <w:rPr/>
      </w:pPr>
      <w:r>
        <w:rPr/>
        <w:t xml:space="preserve">Die Korrelationen mit der Extraversionsskala des FPI (Fahrenberg et al., 1978) werden angegeben für Internalität mit </w:t>
      </w:r>
      <w:r>
        <w:rPr>
          <w:i/>
          <w:iCs/>
        </w:rPr>
        <w:t>r</w:t>
      </w:r>
      <w:r>
        <w:rPr/>
        <w:t>=.36, für Externalität</w:t>
        <w:noBreakHyphen/>
        <w:t xml:space="preserve">P mit </w:t>
      </w:r>
      <w:r>
        <w:rPr>
          <w:i/>
          <w:iCs/>
        </w:rPr>
        <w:t>r</w:t>
      </w:r>
      <w:r>
        <w:rPr/>
        <w:t>=</w:t>
        <w:noBreakHyphen/>
        <w:t>.13 und für Externalität</w:t>
        <w:noBreakHyphen/>
        <w:t xml:space="preserve">C mit </w:t>
      </w:r>
      <w:r>
        <w:rPr>
          <w:i/>
          <w:iCs/>
        </w:rPr>
        <w:t>r</w:t>
      </w:r>
      <w:r>
        <w:rPr/>
        <w:t>=</w:t>
        <w:noBreakHyphen/>
        <w:t xml:space="preserve">.19 (Krampen, 1981). Diejenigen mit der Extraversionsskala des EPI (Eggert, 1983) betrugen für Internalität </w:t>
      </w:r>
      <w:r>
        <w:rPr>
          <w:i/>
          <w:iCs/>
        </w:rPr>
        <w:t>r</w:t>
      </w:r>
      <w:r>
        <w:rPr/>
        <w:t>=.23, für Ex</w:t>
        <w:softHyphen/>
        <w:t>ternalität</w:t>
        <w:noBreakHyphen/>
        <w:t xml:space="preserve">P </w:t>
      </w:r>
      <w:r>
        <w:rPr>
          <w:i/>
          <w:iCs/>
        </w:rPr>
        <w:t>r</w:t>
      </w:r>
      <w:r>
        <w:rPr/>
        <w:t>=</w:t>
        <w:noBreakHyphen/>
        <w:t>.30 und für Externalität</w:t>
        <w:noBreakHyphen/>
        <w:t xml:space="preserve">C </w:t>
      </w:r>
      <w:r>
        <w:rPr>
          <w:i/>
          <w:iCs/>
        </w:rPr>
        <w:t>r</w:t>
      </w:r>
      <w:r>
        <w:rPr/>
        <w:t>=</w:t>
        <w:noBreakHyphen/>
        <w:t xml:space="preserve">.11 (Wolf, 1991). Die Korrelationen mit der Neurotizismusskala des EPI (Eggert, 1983) betrugen für Internalität </w:t>
      </w:r>
      <w:r>
        <w:rPr>
          <w:i/>
          <w:iCs/>
        </w:rPr>
        <w:t>r</w:t>
      </w:r>
      <w:r>
        <w:rPr/>
        <w:t>=.</w:t>
        <w:noBreakHyphen/>
        <w:t>32, für Externalität</w:t>
        <w:noBreakHyphen/>
        <w:t xml:space="preserve">P </w:t>
      </w:r>
      <w:r>
        <w:rPr>
          <w:i/>
          <w:iCs/>
        </w:rPr>
        <w:t>r</w:t>
      </w:r>
      <w:r>
        <w:rPr/>
        <w:t>=.33 und für Externalität</w:t>
        <w:noBreakHyphen/>
        <w:t xml:space="preserve">C </w:t>
      </w:r>
      <w:r>
        <w:rPr>
          <w:i/>
          <w:iCs/>
        </w:rPr>
        <w:t>r</w:t>
      </w:r>
      <w:r>
        <w:rPr/>
        <w:t>=.25 (Wolf, 1991).</w:t>
      </w:r>
    </w:p>
    <w:p>
      <w:pPr>
        <w:pStyle w:val="Heading5"/>
        <w:rPr/>
      </w:pPr>
      <w:r>
        <w:rPr/>
        <w:t>Soziale Unterstützung - Interpersonal Support Evaluation List (ISEL)</w:t>
      </w:r>
    </w:p>
    <w:p>
      <w:pPr>
        <w:pStyle w:val="Normal"/>
        <w:rPr/>
      </w:pPr>
      <w:r>
        <w:rPr/>
        <w:t>Im deutschen Sprachraum herrscht ein Mangel an validierten Meßinstrumenten, die soziale Unterstützung erfassen. Die Inter</w:t>
        <w:softHyphen/>
        <w:t>personal Support Evaluation List (ISEL; S. Cohen &amp; Hoberman, 1983) erscheint im angloamerikanischen Sprachraum als ein re</w:t>
        <w:softHyphen/>
        <w:t>liables und valides Meßinstrument. Deshalb wurde in Studie 1 zur Messung von sozialer Unterstützung eine deutsche Adaptation der ISEL eingesetzt. Unterstützung wurde gleichzeitig als wahr</w:t>
        <w:softHyphen/>
        <w:t>genommene Verfügbarkeit von sozialer Unterstützung definiert.</w:t>
      </w:r>
    </w:p>
    <w:p>
      <w:pPr>
        <w:pStyle w:val="Normal"/>
        <w:rPr/>
      </w:pPr>
      <w:r>
        <w:rPr/>
        <w:t>Die ISEL besteht aus 4 Subskalen mit jeweils 12 Items, die vier Komponenten von sozialer Unterstützung erfassen (materiel</w:t>
        <w:softHyphen/>
        <w:t>le Unterstützung, Zugehörigkeits-Unterstützung, Bewertungs-Unterstützung und Selbstwert-Unterstützung). Insgesamt werden vier Summenpunktwerte auf den vier Subskalen und aus den vier Subskalen eine ISEL-Gesamtskala mit 48 Items und einem Gesamt</w:t>
        <w:softHyphen/>
        <w:t>punktwert für wahrgenommene soziale Unterstützung gebildet. Es sind auf zweistufigen Skalen Aussagesätze mit „stimmt“ oder „stimmt nicht“ zu beantworten.</w:t>
      </w:r>
    </w:p>
    <w:p>
      <w:pPr>
        <w:pStyle w:val="Normal"/>
        <w:rPr/>
      </w:pPr>
      <w:r>
        <w:rPr/>
        <w:t>Beispiele für Items lauten für die Skala materielle Unter</w:t>
        <w:softHyphen/>
        <w:t>stützung „Ich kenne jemand, der mir 50 DM leihen würde, so daß ich für das Wochenende weggehen könnte.“, für die Skala Zugehö</w:t>
        <w:softHyphen/>
        <w:t>rigkeits-Unterstützung „Es gibt Leute an der Universität oder in der Stadt, mit denen ich regelmäßig zusammen bin, lerne oder Sport betreibe.“, für Bewertungs-Unterstützung „Es gibt niemand an der Universität oder in der Stadt, mit dem ich es sehr ange</w:t>
        <w:softHyphen/>
        <w:t>nehm finden würde, über irgendwelche Probleme, die ich in Bezug auf das Schließen von Freundschaften haben könnte, zu spre</w:t>
        <w:softHyphen/>
        <w:t>chen.“ und für Selbstwert-Unterstützung „Die meisten Leute den</w:t>
        <w:softHyphen/>
        <w:t>ken, daß ich einen guten Sinn für Humor habe.“. Ein zustimmen</w:t>
        <w:softHyphen/>
        <w:t>des Ankreuzen der genannten Items der Skalen für materielle Un</w:t>
        <w:softHyphen/>
        <w:t>terstützung, Zugehörigkeits-Unterstützung und Selbstwert-Unter</w:t>
        <w:softHyphen/>
        <w:t>stützung sowie ein nicht zustimmendes Ankreuzen des genannten Items der Skala Bewertungs-Unterstützung deuten auf ein hohes Ausmaß für die betreffende Komponente von sozialer Unterstüt</w:t>
        <w:softHyphen/>
        <w:t>zung hin. Die 48 Items der vier Subskalen für soziale Unter</w:t>
        <w:softHyphen/>
        <w:t>stützung wurden in randomisierter Reihenfolge in einem Block innerhalb eines Teils der Fragebogenbatterie vorgegeben.</w:t>
      </w:r>
    </w:p>
    <w:p>
      <w:pPr>
        <w:pStyle w:val="Normal"/>
        <w:rPr/>
      </w:pPr>
      <w:r>
        <w:rPr/>
        <w:t xml:space="preserve">Angegebene Halbierungs-Konsistenzen (Cronbach’s Alpha; S. Cohen &amp; Hoberman, 1983; jeweils in Klammern Wolf, 1991) sind mit Ausnahme der Skala für Selbstwert-Unterstützung ausreichend hoch und betragen für materielle Unterstützung </w:t>
      </w:r>
      <w:r>
        <w:rPr>
          <w:i/>
          <w:iCs/>
        </w:rPr>
        <w:t>r</w:t>
      </w:r>
      <w:r>
        <w:rPr>
          <w:vertAlign w:val="subscript"/>
        </w:rPr>
        <w:t>tt</w:t>
      </w:r>
      <w:r>
        <w:rPr/>
        <w:t xml:space="preserve">=.71 (.71), für Zugehörigkeits-Unterstützung </w:t>
      </w:r>
      <w:r>
        <w:rPr>
          <w:i/>
          <w:iCs/>
        </w:rPr>
        <w:t>r</w:t>
      </w:r>
      <w:r>
        <w:rPr>
          <w:vertAlign w:val="subscript"/>
        </w:rPr>
        <w:t>tt</w:t>
      </w:r>
      <w:r>
        <w:rPr/>
        <w:t xml:space="preserve">=.75 (.66), für Bewertungs-Unterstützung </w:t>
      </w:r>
      <w:r>
        <w:rPr>
          <w:i/>
          <w:iCs/>
        </w:rPr>
        <w:t>r</w:t>
      </w:r>
      <w:r>
        <w:rPr>
          <w:vertAlign w:val="subscript"/>
        </w:rPr>
        <w:t>tt</w:t>
      </w:r>
      <w:r>
        <w:rPr/>
        <w:t xml:space="preserve">=.77 (.75), für Selbstwert-Unterstützung </w:t>
      </w:r>
      <w:r>
        <w:rPr>
          <w:i/>
          <w:iCs/>
        </w:rPr>
        <w:t>r</w:t>
      </w:r>
      <w:r>
        <w:rPr>
          <w:vertAlign w:val="subscript"/>
        </w:rPr>
        <w:t>tt</w:t>
      </w:r>
      <w:r>
        <w:rPr/>
        <w:t xml:space="preserve">=.60 (.18) und für die ISEL-Gesamtskala </w:t>
      </w:r>
      <w:r>
        <w:rPr>
          <w:i/>
          <w:iCs/>
        </w:rPr>
        <w:t>r</w:t>
      </w:r>
      <w:r>
        <w:rPr>
          <w:vertAlign w:val="subscript"/>
        </w:rPr>
        <w:t>tt</w:t>
      </w:r>
      <w:r>
        <w:rPr/>
        <w:t xml:space="preserve">=.77 (.81). Die Retest-Reliabilitäten (jeweils 8-, 9- und 17-Wochen-Intervall, höchster und niedrigster Wert; Wolf, 1991) sind für materielle Unterstützung </w:t>
      </w:r>
      <w:r>
        <w:rPr>
          <w:i/>
          <w:iCs/>
        </w:rPr>
        <w:t>r</w:t>
      </w:r>
      <w:r>
        <w:rPr/>
        <w:t xml:space="preserve">=.63 bis .51, für Zugehörigkeits-Unterstützung </w:t>
      </w:r>
      <w:r>
        <w:rPr>
          <w:i/>
          <w:iCs/>
        </w:rPr>
        <w:t>r</w:t>
      </w:r>
      <w:r>
        <w:rPr/>
        <w:t xml:space="preserve">=.66 bis .54, für Bewertungs-Unterstützung </w:t>
      </w:r>
      <w:r>
        <w:rPr>
          <w:i/>
          <w:iCs/>
        </w:rPr>
        <w:t>r</w:t>
      </w:r>
      <w:r>
        <w:rPr/>
        <w:t xml:space="preserve">=.70 bis .53, für Selbstwert-Unterstützung </w:t>
      </w:r>
      <w:r>
        <w:rPr>
          <w:i/>
          <w:iCs/>
        </w:rPr>
        <w:t>r</w:t>
      </w:r>
      <w:r>
        <w:rPr/>
        <w:t>=.69 bis. .57 und für die ISEL-Ge</w:t>
        <w:softHyphen/>
        <w:t xml:space="preserve">samtskala </w:t>
      </w:r>
      <w:r>
        <w:rPr>
          <w:i/>
          <w:iCs/>
        </w:rPr>
        <w:t>r</w:t>
      </w:r>
      <w:r>
        <w:rPr/>
        <w:t>=.74 bis .60.</w:t>
      </w:r>
    </w:p>
    <w:p>
      <w:pPr>
        <w:pStyle w:val="Normal"/>
        <w:rPr/>
      </w:pPr>
      <w:r>
        <w:rPr/>
        <w:t>Die ISEL-Subskalen korrelieren gering bis mittel unterei</w:t>
        <w:softHyphen/>
        <w:t>nander (</w:t>
      </w:r>
      <w:r>
        <w:rPr>
          <w:i/>
          <w:iCs/>
        </w:rPr>
        <w:t>r</w:t>
      </w:r>
      <w:r>
        <w:rPr/>
        <w:t>=.17 bis .56; S. Cohen &amp; Hoberman, 1983; Wolf, 1991). Die ISEL-Skalen korrelieren gering bis mittel mit der Extraver</w:t>
        <w:softHyphen/>
        <w:t xml:space="preserve">sionsskala des EPI (Eggert, 1983; </w:t>
      </w:r>
      <w:r>
        <w:rPr>
          <w:i/>
          <w:iCs/>
        </w:rPr>
        <w:t>r</w:t>
      </w:r>
      <w:r>
        <w:rPr/>
        <w:t xml:space="preserve">=.21 bis .44; Wolf, 1991). Die ISEL-Gesamtskala ist mittelhoch negativ korreliert mit der Skala Trait-Ängstlichkeit (Laux et al., 1980; </w:t>
      </w:r>
      <w:r>
        <w:rPr>
          <w:i/>
          <w:iCs/>
        </w:rPr>
        <w:t>r</w:t>
      </w:r>
      <w:r>
        <w:rPr/>
        <w:t>=.</w:t>
        <w:noBreakHyphen/>
        <w:t xml:space="preserve">.41; Wolf, 1991) und mit der PSS (S. Cohen et al., 1983; </w:t>
      </w:r>
      <w:r>
        <w:rPr>
          <w:i/>
          <w:iCs/>
        </w:rPr>
        <w:t>r</w:t>
      </w:r>
      <w:r>
        <w:rPr/>
        <w:t>=</w:t>
        <w:noBreakHyphen/>
        <w:t>.40; Wolf, 1991).</w:t>
      </w:r>
    </w:p>
    <w:p>
      <w:pPr>
        <w:pStyle w:val="Heading5"/>
        <w:rPr/>
      </w:pPr>
      <w:r>
        <w:rPr/>
        <w:t>Soziale Erwünschtheit - „L+“-Skala</w:t>
      </w:r>
    </w:p>
    <w:p>
      <w:pPr>
        <w:pStyle w:val="Normal"/>
        <w:rPr/>
      </w:pPr>
      <w:r>
        <w:rPr/>
        <w:t>In Studie 1 wurde unter den ISEL zur Messung von sozialer Wünschbarkeit und Akquieszens die sogenannte „L+“-Skala (SE-Skala) des LING-Fragebogens (Lügen-Fragebogens) von Amelang und Bartussek (1970) gemischt. Sie besteht aus 14 Items. Es sind auf einer zweistufigen Skala Aussagesätze mit „stimmt“ oder „stimmt nicht“ zu beantworten. Bejahende Antwort auf dieser Skala bedeutet einen Punkt für soziale Erwünschtheit bzw. für Akquieszens. Die Items der SE-Skala wurden in randomisierter Reihenfolge unter die Items für soziale Unterstützung gemischt.</w:t>
      </w:r>
    </w:p>
    <w:p>
      <w:pPr>
        <w:pStyle w:val="Normal"/>
        <w:rPr/>
      </w:pPr>
      <w:r>
        <w:rPr/>
        <w:t>Beispiele für Items lauten für die SE-Skala „Ich fühle mich nie verletzt, wenn ich von anderen kritisiert werde.“ und „Meine Tischmanieren sind zu Hause ebenso gut, wie wenn ich in einem Restaurant esse.“.</w:t>
      </w:r>
    </w:p>
    <w:p>
      <w:pPr>
        <w:pStyle w:val="Normal"/>
        <w:rPr/>
      </w:pPr>
      <w:r>
        <w:rPr/>
        <w:t>Die Halbierungs-Konsistenz der SE-Skala ist gering (Cron</w:t>
        <w:softHyphen/>
        <w:t xml:space="preserve">bach’s Alpha; </w:t>
      </w:r>
      <w:r>
        <w:rPr>
          <w:i/>
          <w:iCs/>
        </w:rPr>
        <w:t>r</w:t>
      </w:r>
      <w:r>
        <w:rPr>
          <w:vertAlign w:val="subscript"/>
        </w:rPr>
        <w:t>tt</w:t>
      </w:r>
      <w:r>
        <w:rPr/>
        <w:t xml:space="preserve">=.31; Wolf, 1991). Die Retest-Reliabilitäten sind ausreichend hoch mit </w:t>
      </w:r>
      <w:r>
        <w:rPr>
          <w:i/>
          <w:iCs/>
        </w:rPr>
        <w:t>r</w:t>
      </w:r>
      <w:r>
        <w:rPr/>
        <w:t xml:space="preserve">=.87 (6-Wochen-Intervall; Amelang &amp; Bartussek, 1970), </w:t>
      </w:r>
      <w:r>
        <w:rPr>
          <w:i/>
          <w:iCs/>
        </w:rPr>
        <w:t>r</w:t>
      </w:r>
      <w:r>
        <w:rPr/>
        <w:t xml:space="preserve">=.59 (8-Wochen-Intervall) und </w:t>
      </w:r>
      <w:r>
        <w:rPr>
          <w:i/>
          <w:iCs/>
        </w:rPr>
        <w:t>r</w:t>
      </w:r>
      <w:r>
        <w:rPr/>
        <w:t>=.67 (17-Wo</w:t>
        <w:softHyphen/>
        <w:t xml:space="preserve">chen-Intervall; Wolf, 1991). Es ergab sich eine gering negative Korrelation zur Neurotizismusskala des EPI (Eggert, 1983; </w:t>
      </w:r>
      <w:r>
        <w:rPr>
          <w:i/>
          <w:iCs/>
        </w:rPr>
        <w:t>r</w:t>
      </w:r>
      <w:r>
        <w:rPr/>
        <w:t>=.</w:t>
        <w:noBreakHyphen/>
        <w:t xml:space="preserve">27) und zur PSS (S. Cohen et al., 1983; </w:t>
      </w:r>
      <w:r>
        <w:rPr>
          <w:i/>
          <w:iCs/>
        </w:rPr>
        <w:t>r</w:t>
      </w:r>
      <w:r>
        <w:rPr/>
        <w:t>=</w:t>
        <w:noBreakHyphen/>
        <w:t>.20; Wolf, 1991).</w:t>
      </w:r>
    </w:p>
    <w:p>
      <w:pPr>
        <w:pStyle w:val="Heading4"/>
        <w:ind w:hanging="0"/>
        <w:rPr/>
      </w:pPr>
      <w:r>
        <w:rPr/>
        <w:t>Studie 2.</w:t>
      </w:r>
    </w:p>
    <w:p>
      <w:pPr>
        <w:pStyle w:val="Normal"/>
        <w:rPr/>
      </w:pPr>
      <w:r>
        <w:rPr/>
        <w:t>Aus dem Forschungsgegenstand wurde abgeleitet, die Unter</w:t>
        <w:softHyphen/>
        <w:t>suchung in Studie 2 mit Hilfe von Fragebogen durchzuführen. Da die Untersuchung als Querschnitts-Design erfolgte, wurde der Fragebogen im Unterschied zu Studie 1 jedem Probanden nur ein Mal vorgegeben.</w:t>
      </w:r>
    </w:p>
    <w:p>
      <w:pPr>
        <w:pStyle w:val="Heading5"/>
        <w:rPr/>
      </w:pPr>
      <w:r>
        <w:rPr/>
        <w:t>Demographischer Fragebogen</w:t>
      </w:r>
    </w:p>
    <w:p>
      <w:pPr>
        <w:pStyle w:val="Normal"/>
        <w:rPr/>
      </w:pPr>
      <w:r>
        <w:rPr/>
        <w:t>In Studie 2 hatten die Probanden eine 20 DIN-A4-Seiten um</w:t>
        <w:softHyphen/>
        <w:t>fassende Fragebogenbatterie auszufüllen (Instruktionen und Fra</w:t>
        <w:softHyphen/>
        <w:t>gebogen, siehe Anhang A). Im ersten Teil der Fragebogenbatterie wurde den Probanden, nach einer einseitigen allgemeinen In</w:t>
        <w:softHyphen/>
        <w:t>struktion, zur Erhebung einiger demographischer Daten ein demo</w:t>
        <w:softHyphen/>
        <w:t>graphischer Fragebogen (DEFRA) von drei Seiten Länge mit 20 Haupt-Items (als Item-Nr. 1-20) mit, einschließlich Unterfra</w:t>
        <w:softHyphen/>
        <w:t>gen, insgesamt 55 Einzel-Items vorgegeben. Die einzelnen Items wurden teilweise von mir selbst erstellt und teilweise dem de</w:t>
        <w:softHyphen/>
        <w:t>mographischen Teil des Fragebogens zur sozialen Unterstützung von Sommer und Fydrich (1989) entnommen.</w:t>
      </w:r>
    </w:p>
    <w:p>
      <w:pPr>
        <w:pStyle w:val="Normal"/>
        <w:rPr/>
      </w:pPr>
      <w:r>
        <w:rPr/>
        <w:t>Der demographische Fragebogen enthielt Fragen nach Datum der Ausfüllung, Alter, Geschlecht, Familienstand, Staatsangehö</w:t>
        <w:softHyphen/>
        <w:t>rigkeit, Anzahl der Geschwister, Stellung in der Geschwister</w:t>
        <w:softHyphen/>
        <w:t>reihe, Existenz einer romantischen Partnerschaft, Dauer der Partnerschaft, Partnertrennung innerhalb der letzten zwölf Mo</w:t>
        <w:softHyphen/>
        <w:t>nate, der vergangenen Zeit seit der Partnertrennung, Dauer der Partnerschaft vor der Trennung, Frage nach dem Partner mit dem größeren Interesse an der Auflösung der Partnerschaft, weiter existierendem Kontakt zum getrennten Partner, einer neuen Part</w:t>
        <w:softHyphen/>
        <w:t>nerbeziehung, möglicher zukünftiger Trennung von einem Partner, Anzahl und Alter der Kinder, Anzahl der Freunde, Wohnsituation, Schulbildung, derzeitiger beruflicher Tätigkeit, Dauer der be</w:t>
        <w:softHyphen/>
        <w:t>ruflichen Tätigkeit, Berufsgruppe in der Ausbildung und in der Tätigkeit, stattgefundener Prüfung in der Vergangenheit, ver</w:t>
        <w:softHyphen/>
        <w:t>gangenem Zeitraum seit der letzten Prüfung, Art der Prüfung in der Vergangenheit, Prüfung in der Zukunft, Zeitraum bis zur zu</w:t>
        <w:softHyphen/>
        <w:t>künftigen Prüfung, Art der Prüfung in der Zukunft, Häufigkeit von Aktivitäten in Vereinen und Verbänden, Häufigkeit von All</w:t>
        <w:softHyphen/>
        <w:t>tagskontakten und Wohndauer am derzeitigen Wohnort.</w:t>
      </w:r>
    </w:p>
    <w:p>
      <w:pPr>
        <w:pStyle w:val="Normal"/>
        <w:rPr/>
      </w:pPr>
      <w:r>
        <w:rPr/>
        <w:t>Im folgenden Teil der Fragebogenbatterie wurden dann die</w:t>
        <w:softHyphen/>
        <w:t>jenigen einzelnen Fragebogenteile, die die durch Meßskalen er</w:t>
        <w:softHyphen/>
        <w:t>faßten Variablen enthielten, vorgegeben. Dabei handelte es sich im einzelnen um die nachfolgenden Meßinstrumente, die in der im folgenden aufgeführten Reihenfolge im Fragebogen vorgegeben wurden:</w:t>
      </w:r>
    </w:p>
    <w:p>
      <w:pPr>
        <w:pStyle w:val="Heading5"/>
        <w:rPr/>
      </w:pPr>
      <w:r>
        <w:rPr/>
        <w:t>Lebensereignisse als Stressoren - Psychiatric Epidemiology Research Interview (PERI)</w:t>
      </w:r>
    </w:p>
    <w:p>
      <w:pPr>
        <w:pStyle w:val="Normal"/>
        <w:rPr/>
      </w:pPr>
      <w:r>
        <w:rPr/>
        <w:t>In Studie 2 wurde die unabhängige Variable Streß, aus den in Abschnitt 2 dargelegten Gründen, um die jeweiligen Vorteile verschiedener Konzeptualisierungen und Operationalisierungen zu nutzen und die jeweiligen Nachteile auszugleichen, zum einen als objektive Stressoren und zum anderen als subjektiv wahrge</w:t>
        <w:softHyphen/>
        <w:t>nommener Streß gefaßt. Das gesamte Kontinuum der objektiven Stressoren zu erfassen, ist aus untersuchungsökonomischen Grün</w:t>
        <w:softHyphen/>
        <w:t>den kaum möglich. So sollten objektive Stressoren durch einen Fragebogen, der streßreiche Lebensereignisse erfaßt, in die Un</w:t>
        <w:softHyphen/>
        <w:t>tersuchung aufgenommen werden.</w:t>
      </w:r>
    </w:p>
    <w:p>
      <w:pPr>
        <w:pStyle w:val="Normal"/>
        <w:rPr/>
      </w:pPr>
      <w:r>
        <w:rPr/>
        <w:t>Die angloamerikanische Originalversion des Psychiatric Epidemiology Research Interview (PERI) Life Events Scale (B.S. Dohrenwend et al., 1978) erschien von der Konstruktion her als ein brauchbares Meßinstrument zur Erfassung von streßreichen Lebensereignissen und gilt als einer der besten Life-Event-Fra</w:t>
        <w:softHyphen/>
        <w:t>gebögen (Davison &amp; J.M. Neale, 1988, S. 226). In empirischer Anwendung hat er sich bewährt (Wilcox, 1981). Eine deutsche Ad</w:t>
        <w:softHyphen/>
        <w:t>aptation erschien somit erstrebenswert und ein Einsatz in der Forschung aussichtsreich.</w:t>
      </w:r>
    </w:p>
    <w:p>
      <w:pPr>
        <w:pStyle w:val="Normal"/>
        <w:rPr/>
      </w:pPr>
      <w:r>
        <w:rPr/>
        <w:t>Diese Skala bot die Möglichkeit, nicht nur einen Gesamt</w:t>
        <w:softHyphen/>
        <w:t>punktwert für Lebensereignisse zu bilden, sondern zusätzlich auf einer Dimensionsebene „Wünschbarkeit der Lebensereignisse“ auch drei Subskalen für Lebensereignisse, die von Menschen als Verlust, als Gewinn oder ambivalent (d.h. je nach Person und Situation unterschiedlich in der einen oder anderen Richtung) interpretiert werden können, zu bilden. Das PERI enthält u.a. auch Items für Scheidung / Trennung und Partnerschaftskonflikt. Gleichzeitig sollte eine Validierung der deutschen Adaptation des PERI vorgenommen werden.</w:t>
      </w:r>
    </w:p>
    <w:p>
      <w:pPr>
        <w:pStyle w:val="Normal"/>
        <w:rPr/>
      </w:pPr>
      <w:r>
        <w:rPr/>
        <w:t>Zur Erfassung von Lebensereignissen wurde also eine von mir erstellte deutsche Adaptation der Psychiatric Epidemiology Research Interview (PERI) Life Events Scale (B.S. Dohrenwend et al., 1978) eingesetzt. Das Original besteht aus 102 Items, die Lebensereignisse beinhalten. Die deutsche Adaptation wurde von mir um 2 Items ergänzt (Beginn und Ende der Zivildienstzeit) und besteht nun aus 104 Items, die Lebensereignisse auf einer zweistufigen Likert-Skala („stimmt“ und „stimmt nicht“) erfas</w:t>
        <w:softHyphen/>
        <w:t>sen, aus denen ein Summenpunktwert gebildet wird. Dabei bedeu</w:t>
        <w:softHyphen/>
        <w:t>tet Ankreuzen von „stimmt“ ein Punkt auf der Skala und ein ho</w:t>
        <w:softHyphen/>
        <w:t>her Punktwert auf der Skala ein hohes Ausmaß an Streß durch Le</w:t>
        <w:softHyphen/>
        <w:t>bensereignisse. Die Skala mit dem Summenpunktwert dieser 104 Items wird im folgenden als PERI-Skala für allgemeine Lebens</w:t>
        <w:softHyphen/>
        <w:t>ereignisse bezeichnet (PERI).</w:t>
      </w:r>
    </w:p>
    <w:p>
      <w:pPr>
        <w:pStyle w:val="Normal"/>
        <w:rPr/>
      </w:pPr>
      <w:r>
        <w:rPr/>
        <w:t>Daneben lassen sich aus den 104 Items der PERI-Skala auf einer Dimension „Wünschbarkeit der Lebensereignisse“ drei Sub</w:t>
        <w:softHyphen/>
        <w:t>skalen bilden für Lebensereignisse, die mit Gewinn verbunden sind (PERI</w:t>
        <w:noBreakHyphen/>
        <w:t>G; 30 Items), für Lebensereignisse, die ambivalent sind (PERI</w:t>
        <w:noBreakHyphen/>
        <w:t>A; 21 Items), und für Lebensereignisse, die mit Ver</w:t>
        <w:softHyphen/>
        <w:t>lust verbunden sind (PERI</w:t>
        <w:noBreakHyphen/>
        <w:t>L; 53 Items, im Original 51 Items).</w:t>
      </w:r>
    </w:p>
    <w:p>
      <w:pPr>
        <w:pStyle w:val="Normal"/>
        <w:rPr/>
      </w:pPr>
      <w:r>
        <w:rPr/>
        <w:t>Beispiele für Items der Skala PERI</w:t>
        <w:noBreakHyphen/>
        <w:t>G lauten „Ich wechselte Arbeitsstellen für eine bessere.“ und „Ich habe mich verlobt.“, für Items der Skala PERI</w:t>
        <w:noBreakHyphen/>
        <w:t>A „Ich wechselte Arbeitsstellen gegen eine, die nicht besser und nicht schlechter war als die letz</w:t>
        <w:softHyphen/>
        <w:t>te.“ und „Ich wurde schwanger.“ und für PERI</w:t>
        <w:noBreakHyphen/>
        <w:t>L „Ich wechselte Arbeitsstellen und bekam eine schlechtere.“ und „Ein Kind von mir starb.“.</w:t>
      </w:r>
    </w:p>
    <w:p>
      <w:pPr>
        <w:pStyle w:val="Normal"/>
        <w:rPr/>
      </w:pPr>
      <w:r>
        <w:rPr/>
        <w:t>Items aus dem Bereich Scheidung / Trennung und Partner</w:t>
        <w:softHyphen/>
        <w:t>schaftskonflikt auf der Skala PERI</w:t>
        <w:noBreakHyphen/>
        <w:t>L lauten „Meine Verlobung wurde aufgelöst.“, „Die Beziehung zu meinem (Ehe</w:t>
        <w:noBreakHyphen/>
        <w:t>)Partner / meiner (Ehe</w:t>
        <w:noBreakHyphen/>
        <w:t>)Partnerin wurde schlechter, ohne daß eine Trennung oder Scheidung stattfand.“, „Ich trennte mich von meinem (Ehe</w:t>
        <w:noBreakHyphen/>
        <w:t>)Partner / meiner (Ehe</w:t>
        <w:noBreakHyphen/>
        <w:t>)Partnerin.“, „Meine Ehe wurde geschieden.“, „Einer der (Ehe</w:t>
        <w:noBreakHyphen/>
        <w:t>)Partner ging fremd.“, „Ich hatte Unannehmlichkeiten mit meinen Schwiegereltern.“ und „Meine (Ehe</w:t>
        <w:noBreakHyphen/>
        <w:t>)Partnerin starb.“.</w:t>
      </w:r>
    </w:p>
    <w:p>
      <w:pPr>
        <w:pStyle w:val="Normal"/>
        <w:rPr/>
      </w:pPr>
      <w:r>
        <w:rPr/>
        <w:t>Die interne Reliabilität ist bei einem solchen Fragebogen für verschiedene Lebensereignisse kein zweckmäßiges Gütemaß. Daten zur Retest-Reliabilität des PERI liegen nicht vor. Allge</w:t>
        <w:softHyphen/>
        <w:t>mein ist die bei allen Skalen für Lebensereignisse relativ ge</w:t>
        <w:softHyphen/>
        <w:t>ringe Retest-Reliabilität innerhalb kurzer Meßintervalle zu konstatieren (Monroe &amp; McQuaid, 1994). Inhaltsvalidität und Konstruktvalidität können aufgrund des relativ hohen Konstruk</w:t>
        <w:softHyphen/>
        <w:t>tionsaufwands bei der Kreation des PERI als gegeben angesehen werden (B.S. Dohrenwend et al., 1978). Daten zur konvergenten und diskriminanten Validität liegen nicht vor.</w:t>
      </w:r>
    </w:p>
    <w:p>
      <w:pPr>
        <w:pStyle w:val="Heading5"/>
        <w:rPr/>
      </w:pPr>
      <w:r>
        <w:rPr/>
        <w:t>Wahrgenommener Streß - Perceived Stress Scale (PSS)</w:t>
      </w:r>
    </w:p>
    <w:p>
      <w:pPr>
        <w:pStyle w:val="Normal"/>
        <w:rPr/>
      </w:pPr>
      <w:r>
        <w:rPr/>
        <w:t>In Studie 2 sollte, aus bereits dargelegten Gründen, über die Erfassung objektiver Stressoren in der Form einer Lebenser</w:t>
        <w:softHyphen/>
        <w:t>eignis-Skala hinaus ein weiteres Streßmaß eingesetzt werden. Deshalb wurde als globales Maß für subjektiv wahrgenommenen Streß die deutsche Adaptation der Perceived Stress Scale (PSS; S. Cohen et al., 1983) in der Langform mit 34 Items (Wolf, 1991) angewendet.</w:t>
      </w:r>
    </w:p>
    <w:p>
      <w:pPr>
        <w:pStyle w:val="Normal"/>
        <w:rPr/>
      </w:pPr>
      <w:r>
        <w:rPr/>
        <w:t>Die PSS besteht ursprünglich aus 14 Items und wurde in der deutschen Adaptation um 20 Items ergänzt, um die Reliabilität und Validität weiter zu steigern, so daß sie jetzt aus 34 Items besteht (Wolf, 1991). Eine weitere Validierung sollte für den gesamten, 34 Items umfassenden PSS durchgeführt werden. Die Items (17 Items positiv und 17 Items negativ gepolt) erfassen verschiedene Wahrnehmungen von Streß. Es ist jeweils eine Ant</w:t>
        <w:softHyphen/>
        <w:t>wort auf einer fünfstufigen Likert-Skala „0 - nie, 1 - fast nie, 2 - manchmal, 3 - ziemlich oft, 4 - sehr oft“ anzukreuzen. Aus diesen Items wird ein Summenpunktwert gebildet. Dabei be</w:t>
        <w:softHyphen/>
        <w:t>deutet ein hoher Punktwert auf der Skala ein hohes Ausmaß an wahrgenommenem Streß.</w:t>
      </w:r>
    </w:p>
    <w:p>
      <w:pPr>
        <w:pStyle w:val="Normal"/>
        <w:rPr/>
      </w:pPr>
      <w:r>
        <w:rPr/>
        <w:t>Beispiele für Items aus dem originalen PSS lauten „Wie oft haben Sie sich im letzten Monat nervös und gestreßt gefühlt?“ und „Wie oft sind Sie im letzten Monat erfolgreich mit irritie</w:t>
        <w:softHyphen/>
        <w:t>renden Lebensbelastungen umgegangen?“. Beispiele für Items aus dem ergänzten PSS sind „Wie oft haben Sie sich im letzten Monat durch Dinge, die sich ereigneten, überfordert gefühlt?“ und „Wie oft haben Sie im letzten Monat gefühlt, daß Ihnen schwie</w:t>
        <w:softHyphen/>
        <w:t>rige Dinge gut gelungen sind?“.</w:t>
      </w:r>
    </w:p>
    <w:p>
      <w:pPr>
        <w:pStyle w:val="Normal"/>
        <w:rPr/>
      </w:pPr>
      <w:r>
        <w:rPr/>
        <w:t>Die ermittelten Halbierungs-Konsistenzen sind hoch (Cron</w:t>
        <w:softHyphen/>
        <w:t xml:space="preserve">bach’s Alpha; </w:t>
      </w:r>
      <w:r>
        <w:rPr>
          <w:i/>
          <w:iCs/>
        </w:rPr>
        <w:t>r</w:t>
      </w:r>
      <w:r>
        <w:rPr>
          <w:vertAlign w:val="subscript"/>
        </w:rPr>
        <w:t>tt</w:t>
      </w:r>
      <w:r>
        <w:rPr/>
        <w:t xml:space="preserve">=.83 bis .93). Die Retest-Reliabilitäten liegen zwischen </w:t>
      </w:r>
      <w:r>
        <w:rPr>
          <w:i/>
          <w:iCs/>
        </w:rPr>
        <w:t>r</w:t>
      </w:r>
      <w:r>
        <w:rPr/>
        <w:t xml:space="preserve">=.85 (zweitägiges Intervall), </w:t>
      </w:r>
      <w:r>
        <w:rPr>
          <w:i/>
          <w:iCs/>
        </w:rPr>
        <w:t>r</w:t>
      </w:r>
      <w:r>
        <w:rPr/>
        <w:t xml:space="preserve">=.55 (sechswöchiges Intervall), </w:t>
      </w:r>
      <w:r>
        <w:rPr>
          <w:i/>
          <w:iCs/>
        </w:rPr>
        <w:t>r</w:t>
      </w:r>
      <w:r>
        <w:rPr/>
        <w:t xml:space="preserve">=.60 (achtwöchiges Intervall) und </w:t>
      </w:r>
      <w:r>
        <w:rPr>
          <w:i/>
          <w:iCs/>
        </w:rPr>
        <w:t>r</w:t>
      </w:r>
      <w:r>
        <w:rPr/>
        <w:t>=.25 (17-wöchi</w:t>
        <w:softHyphen/>
        <w:t>ges Intervall; S. Cohen et al., 1983; Wolf, 1991). Die PSS kor</w:t>
        <w:softHyphen/>
        <w:t>relierte mit Anzahl von Lebensereignissen moderat (</w:t>
      </w:r>
      <w:r>
        <w:rPr>
          <w:i/>
          <w:iCs/>
        </w:rPr>
        <w:t>r</w:t>
      </w:r>
      <w:r>
        <w:rPr/>
        <w:t>=.17 bis .39; S. Cohen et al., 1983) und mit Depressivität, gemessen mit der Center for Epidemiologic Studies Depression Scale (CES</w:t>
        <w:noBreakHyphen/>
        <w:t>D; Radloff, 1977) mittelhoch (</w:t>
      </w:r>
      <w:r>
        <w:rPr>
          <w:i/>
          <w:iCs/>
        </w:rPr>
        <w:t>r</w:t>
      </w:r>
      <w:r>
        <w:rPr/>
        <w:t>=.55; S. Cohen, 1986) und in der deutschen Langform mit der deutschen Adaptation des Beck-De</w:t>
        <w:softHyphen/>
        <w:t>pressions-Inventars (Kammer, 1983) ebenfalls mittelhoch (</w:t>
      </w:r>
      <w:r>
        <w:rPr>
          <w:i/>
          <w:iCs/>
        </w:rPr>
        <w:t>r</w:t>
      </w:r>
      <w:r>
        <w:rPr/>
        <w:t>=.53; Wolf, 1991).</w:t>
      </w:r>
    </w:p>
    <w:p>
      <w:pPr>
        <w:pStyle w:val="Heading5"/>
        <w:rPr/>
      </w:pPr>
      <w:r>
        <w:rPr/>
        <w:t>Depressivität - Center for Epidemiological Studies Depression Scale (CES</w:t>
        <w:noBreakHyphen/>
        <w:t>D)</w:t>
      </w:r>
    </w:p>
    <w:p>
      <w:pPr>
        <w:pStyle w:val="Normal"/>
        <w:rPr/>
      </w:pPr>
      <w:r>
        <w:rPr/>
        <w:t>Depressive Symptome sollten im Unterschied zu Studie 1 mit der deutschen Adaptation der Center for Epidemiological Studies Depression Scale (CES</w:t>
        <w:noBreakHyphen/>
        <w:t>D; Hautzinger, 1988; angloamerikanisches Original von Radloff, 1977) erfaßt werden. Die CES</w:t>
        <w:noBreakHyphen/>
        <w:t>D ist im Unterschied zum BDI (Kammer, 1983), in erster Linie für Stich</w:t>
        <w:softHyphen/>
        <w:t>proben aus der Normalbevölkerung konzipiert. Dies ließ weniger statistische Probleme mit der Skala aufgrund von Abweichungen der Stichprobenmeßwerte von der Normalverteilung erwarten. So</w:t>
        <w:softHyphen/>
        <w:t>mit ist auch die Wahrscheinlichkeit von Bodeneffekten bei der CES</w:t>
        <w:noBreakHyphen/>
        <w:t>D geringer einzuschätzen als beim BDI. Der CES</w:t>
        <w:noBreakHyphen/>
        <w:t>D wurde oft in ähnlichen Untersuchungen wie der vorliegenden im angloameri</w:t>
        <w:softHyphen/>
        <w:t>kanischen Sprachraum eingesetzt (z.B. S. Cohen &amp; Hoberman, 1983; S. Cohen et al., 1983, 1986).</w:t>
      </w:r>
    </w:p>
    <w:p>
      <w:pPr>
        <w:pStyle w:val="Normal"/>
        <w:rPr/>
      </w:pPr>
      <w:r>
        <w:rPr/>
        <w:t>Die CES</w:t>
        <w:noBreakHyphen/>
        <w:t>D besteht aus 20 Items (16 Items positiv gepolt und 4 negativ gepolt), die verschiedene depressive Symptome auf einer vierstufigen Likert-Skala („0 - kaum, 1 - manchmal, 2 - öfters, 3 - meistens“) erfassen. Aus diesen Items wird ein Sum</w:t>
        <w:softHyphen/>
        <w:t>menpunktwert gebildet. Dabei bedeutet ein hoher Punktwert auf der Skala ein hohes Ausmaß an Depressivität.</w:t>
      </w:r>
    </w:p>
    <w:p>
      <w:pPr>
        <w:pStyle w:val="Normal"/>
        <w:rPr/>
      </w:pPr>
      <w:r>
        <w:rPr/>
        <w:t>Beispiele für Items der CES</w:t>
        <w:noBreakHyphen/>
        <w:t>D lauten „Während der letzten Woche haben mich Dinge beunruhigt, die mir sonst nichts ausma</w:t>
        <w:softHyphen/>
        <w:t>chen.“, „Während der letzten Woche war ich deprimiert / nieder</w:t>
        <w:softHyphen/>
        <w:t>geschlagen.“ und „Während der letzten Woche war alles anstren</w:t>
        <w:softHyphen/>
        <w:t>gend für mich.“.</w:t>
      </w:r>
    </w:p>
    <w:p>
      <w:pPr>
        <w:pStyle w:val="Normal"/>
        <w:rPr/>
      </w:pPr>
      <w:r>
        <w:rPr/>
        <w:t>Die Halbierungs-Konsistenzen (Cronbach’s alpha) der CES</w:t>
        <w:noBreakHyphen/>
        <w:t>D-Skala sind hoch (</w:t>
      </w:r>
      <w:r>
        <w:rPr>
          <w:i/>
          <w:iCs/>
        </w:rPr>
        <w:t>r</w:t>
      </w:r>
      <w:r>
        <w:rPr>
          <w:vertAlign w:val="subscript"/>
        </w:rPr>
        <w:t>tt</w:t>
      </w:r>
      <w:r>
        <w:rPr/>
        <w:t xml:space="preserve">=.84 bis .91; Ensel, 1986; Radloff, 1977). Die Retest-Reliabilitäten sind ausreichend und liegen zwischen </w:t>
      </w:r>
      <w:r>
        <w:rPr>
          <w:i/>
          <w:iCs/>
        </w:rPr>
        <w:t>r</w:t>
      </w:r>
      <w:r>
        <w:rPr/>
        <w:t>=.63 (studentische Stichprobe mit 4-Wochen-Intervall; Hautzin</w:t>
        <w:softHyphen/>
        <w:t xml:space="preserve">ger, 1988) bzw. </w:t>
      </w:r>
      <w:r>
        <w:rPr>
          <w:i/>
          <w:iCs/>
        </w:rPr>
        <w:t>r</w:t>
      </w:r>
      <w:r>
        <w:rPr/>
        <w:t xml:space="preserve">=.67 (4-Wochen-Intervall; Ensel, 1986) über </w:t>
      </w:r>
      <w:r>
        <w:rPr>
          <w:i/>
          <w:iCs/>
        </w:rPr>
        <w:t>r</w:t>
      </w:r>
      <w:r>
        <w:rPr/>
        <w:t>=.55 (schwangere Frauen mit 10- bis 14-Wochen-Intervall; Haut</w:t>
        <w:softHyphen/>
        <w:t xml:space="preserve">zinger, 1988) bis zu </w:t>
      </w:r>
      <w:r>
        <w:rPr>
          <w:i/>
          <w:iCs/>
        </w:rPr>
        <w:t>r</w:t>
      </w:r>
      <w:r>
        <w:rPr/>
        <w:t>=.41 (1-Jahres-Intervall; Ensel, 1986). Die Korrelation der CES</w:t>
        <w:noBreakHyphen/>
        <w:t>D mit dem BDI (Kammer, 1983) ist hoch (</w:t>
      </w:r>
      <w:r>
        <w:rPr>
          <w:i/>
          <w:iCs/>
        </w:rPr>
        <w:t>r</w:t>
      </w:r>
      <w:r>
        <w:rPr/>
        <w:t>=.81 bis .84; Hautzinger, 1988). Der metaanalytisch ge</w:t>
        <w:softHyphen/>
        <w:t>schätzte lineare Zusammenhang der CES</w:t>
        <w:noBreakHyphen/>
        <w:t>D mit sozialer Unterstüt</w:t>
        <w:softHyphen/>
        <w:t xml:space="preserve">zung beträgt </w:t>
      </w:r>
      <w:r>
        <w:rPr>
          <w:i/>
          <w:iCs/>
        </w:rPr>
        <w:t>r</w:t>
      </w:r>
      <w:r>
        <w:rPr/>
        <w:t>=</w:t>
        <w:noBreakHyphen/>
        <w:t>.18 (R. Schwarzer &amp; Leppin, 1989).</w:t>
      </w:r>
    </w:p>
    <w:p>
      <w:pPr>
        <w:pStyle w:val="Heading5"/>
        <w:rPr/>
      </w:pPr>
      <w:r>
        <w:rPr/>
        <w:t>Ängstlichkeit - State-Trait-Angst-Inventar (STAI)</w:t>
      </w:r>
    </w:p>
    <w:p>
      <w:pPr>
        <w:pStyle w:val="Normal"/>
        <w:rPr/>
      </w:pPr>
      <w:r>
        <w:rPr/>
        <w:t>Es ist vorteilhaft, zwischen einer nur vorübergehenden Zu</w:t>
        <w:softHyphen/>
        <w:t>standsängstlichkeit und einer überdauernde Eigenschaftsängst</w:t>
        <w:softHyphen/>
        <w:t>lichkeit zu unterscheiden (Laux et al., 1980). Gerade auch in der vorliegenden Untersuchung erschien eine differentielle Er</w:t>
        <w:softHyphen/>
        <w:t>fassung der zwei verschiedenen Dimensionen der Ängstlichkeit im Zusammenhang mit den übrigen hier gemessenen Variablen (z.B. soziale Unterstützung, Depressivität) nützlich. Das geeignete Meßinstrument ist hierfür das State-Trait-Angst-Inventar (STAI; Laux et al., 1980; Original von Spielberger et al., 1970). Das STAI mißt zwei Dimensionen von Ängstlichkeit, State- bzw. Zu</w:t>
        <w:softHyphen/>
        <w:t>stands-Ängstlichkeit und Trait- bzw. Eigenschafts-Ängstlich</w:t>
        <w:softHyphen/>
        <w:t>keit. Hinzu kommt, daß das STAI testgütemäßig als sehr gutes Meßinstrument zur Messung von Angst zu betrachten ist.</w:t>
      </w:r>
    </w:p>
    <w:p>
      <w:pPr>
        <w:pStyle w:val="Normal"/>
        <w:rPr/>
      </w:pPr>
      <w:r>
        <w:rPr/>
        <w:t>Die Gesamtform des STAI besteht aus insgesamt 40 Items, von denen jeweils 20 Items, aus denen jeweils einen Summen</w:t>
        <w:softHyphen/>
        <w:t>punktwert gebildet wird, zwei Dimensionen von Ängstlichkeit er</w:t>
        <w:softHyphen/>
        <w:t>fassen. Die Items 1-20 der ersten Hälfte des Fragebogens (10 Items positiv und 10 Items negativ gepolt), die Ängstlichkeit als Zustandsvariable messen, bilden die Skala State-Ängstlich</w:t>
        <w:softHyphen/>
        <w:t>keit (Form X1; STASTATE). Die Items 21-40 der zweiten Hälfte des Fragebogens (13 Items positiv und 7 Items negativ gepolt), die Ängstlichkeit als Eigenschaftsvariable messen, bilden die Skala Trait-Ängstlichkeit (Form X2; STATRAIT).</w:t>
      </w:r>
    </w:p>
    <w:p>
      <w:pPr>
        <w:pStyle w:val="Normal"/>
        <w:rPr/>
      </w:pPr>
      <w:r>
        <w:rPr/>
        <w:t>Es ist jeweils eine Antwort auf einer vierstufigen Likert-Skala, im Falle von State-Ängstlichkeit „1 - überhaupt nicht, 2 - ein wenig, 3 - ziemlich, 4 - sehr“ und im Falle von Trait-Ängstlichkeit „1 - fast nie, 2 - manchmal, 3 - oft, 4 - fast immer“ anzukreuzen. Dabei bedeutet auf beiden Skalen ein hoher Punktwert auf der jeweiligen Skala ein hohes Ausmaß an Ängst</w:t>
        <w:softHyphen/>
        <w:t>lichkeit.</w:t>
      </w:r>
    </w:p>
    <w:p>
      <w:pPr>
        <w:pStyle w:val="Normal"/>
        <w:rPr/>
      </w:pPr>
      <w:r>
        <w:rPr/>
        <w:t>Beispiele für Items der Skala State-Ängstlichkeit, die sich auf den augenblicklichen Gefühlzustand beziehen, lauten „Ich fühle mich angespannt.“ und „Ich bin beunruhigt.“. Bei</w:t>
        <w:softHyphen/>
        <w:t>spiele für Items der Skala Trait-Ängstlichkeit, die sich auf das allgemeine Fühlen beziehen, sind „Ich glaube, daß mir meine Schwierigkeiten über den Kopf wachsen.“ und „Ich mache mir Sor</w:t>
        <w:softHyphen/>
        <w:t>gen über mögliches Mißgeschick.“. Je stärker die Zustimmung zu dem jeweiligen Item, desto höher ist auf der jeweiligen Skala das Ausmaß für Ängstlichkeit.</w:t>
      </w:r>
    </w:p>
    <w:p>
      <w:pPr>
        <w:pStyle w:val="Normal"/>
        <w:rPr/>
      </w:pPr>
      <w:r>
        <w:rPr/>
        <w:t>Die Halbierungs-Konsistenzen (Cronbach’s Alpha) sind sehr hoch, für die Skala State-Ängstlichkeit (</w:t>
      </w:r>
      <w:r>
        <w:rPr>
          <w:i/>
          <w:iCs/>
        </w:rPr>
        <w:t>r</w:t>
      </w:r>
      <w:r>
        <w:rPr>
          <w:vertAlign w:val="subscript"/>
        </w:rPr>
        <w:t>tt</w:t>
      </w:r>
      <w:r>
        <w:rPr/>
        <w:t>=.91 bis .92) und für Trait-Ängstlichkeit (</w:t>
      </w:r>
      <w:r>
        <w:rPr>
          <w:i/>
          <w:iCs/>
        </w:rPr>
        <w:t>r</w:t>
      </w:r>
      <w:r>
        <w:rPr>
          <w:vertAlign w:val="subscript"/>
        </w:rPr>
        <w:t>tt</w:t>
      </w:r>
      <w:r>
        <w:rPr/>
        <w:t xml:space="preserve">=.89 bis .93; Eichstichprobe nach Laux et al., 1980). Die Retest-Reliabilitäten sind für State-Ängstlichkeit erwartungsgemäß niedriger mit </w:t>
      </w:r>
      <w:r>
        <w:rPr>
          <w:i/>
          <w:iCs/>
        </w:rPr>
        <w:t>r</w:t>
      </w:r>
      <w:r>
        <w:rPr/>
        <w:t xml:space="preserve">=.03 bis </w:t>
      </w:r>
      <w:r>
        <w:rPr>
          <w:i/>
          <w:iCs/>
        </w:rPr>
        <w:t>r</w:t>
      </w:r>
      <w:r>
        <w:rPr/>
        <w:t xml:space="preserve">=.55 (8- bzw. 9-Wochen-Intervall) bis </w:t>
      </w:r>
      <w:r>
        <w:rPr>
          <w:i/>
          <w:iCs/>
        </w:rPr>
        <w:t>r</w:t>
      </w:r>
      <w:r>
        <w:rPr/>
        <w:t xml:space="preserve">=.27 (17-Wochen-Intervall) als für Trait-Ängstlichkeit mit </w:t>
      </w:r>
      <w:r>
        <w:rPr>
          <w:i/>
          <w:iCs/>
        </w:rPr>
        <w:t>r</w:t>
      </w:r>
      <w:r>
        <w:rPr/>
        <w:t xml:space="preserve">=.57 bis </w:t>
      </w:r>
      <w:r>
        <w:rPr>
          <w:i/>
          <w:iCs/>
        </w:rPr>
        <w:t>r</w:t>
      </w:r>
      <w:r>
        <w:rPr/>
        <w:t xml:space="preserve">=.90 (8- bzw. 9-Wochen-Intervall) bis </w:t>
      </w:r>
      <w:r>
        <w:rPr>
          <w:i/>
          <w:iCs/>
        </w:rPr>
        <w:t>r</w:t>
      </w:r>
      <w:r>
        <w:rPr/>
        <w:t>=.73 (17-Wochen-Intervall; Laux et al., 1980; Wolf, 1991).</w:t>
      </w:r>
    </w:p>
    <w:p>
      <w:pPr>
        <w:pStyle w:val="Normal"/>
        <w:rPr/>
      </w:pPr>
      <w:r>
        <w:rPr/>
        <w:t xml:space="preserve">Die Korrelation zwischen State-Ängstlichkeit und Trait-Ängstlichkeit beträgt i.a. </w:t>
      </w:r>
      <w:r>
        <w:rPr>
          <w:i/>
          <w:iCs/>
        </w:rPr>
        <w:t>r</w:t>
      </w:r>
      <w:r>
        <w:rPr/>
        <w:t xml:space="preserve">=.54 bis </w:t>
      </w:r>
      <w:r>
        <w:rPr>
          <w:i/>
          <w:iCs/>
        </w:rPr>
        <w:t>r</w:t>
      </w:r>
      <w:r>
        <w:rPr/>
        <w:t xml:space="preserve">=.75 (Laux et al., 1980; Wolf, 1991). Die Korrelation zwischen Trait-Ängstlichkeit und der Neurotizismusskala des FPI (Fahrenberg et al., 1978) ist hoch bis sehr hoch (i.a. </w:t>
      </w:r>
      <w:r>
        <w:rPr>
          <w:i/>
          <w:iCs/>
        </w:rPr>
        <w:t>r</w:t>
      </w:r>
      <w:r>
        <w:rPr/>
        <w:t xml:space="preserve">=.58 bis </w:t>
      </w:r>
      <w:r>
        <w:rPr>
          <w:i/>
          <w:iCs/>
        </w:rPr>
        <w:t>r</w:t>
      </w:r>
      <w:r>
        <w:rPr/>
        <w:t xml:space="preserve">=.82; Laux et al., 1980; Wolf, 1991), ebenso wie diejenige zur Neurotizismusskala des EPI (Eggert, 1983; </w:t>
      </w:r>
      <w:r>
        <w:rPr>
          <w:i/>
          <w:iCs/>
        </w:rPr>
        <w:t>r</w:t>
      </w:r>
      <w:r>
        <w:rPr/>
        <w:t xml:space="preserve">=.67 bis </w:t>
      </w:r>
      <w:r>
        <w:rPr>
          <w:i/>
          <w:iCs/>
        </w:rPr>
        <w:t>r</w:t>
      </w:r>
      <w:r>
        <w:rPr/>
        <w:t>=.85; Laux et al., 1980; Wolf, 1991). State-Ängstlichkeit korreliert hoch mit den Skalen für Erregtheit (.69), Ärger (.66), Ängstlichkeit (.62) und Depri</w:t>
        <w:softHyphen/>
        <w:t>miertheit (.68) der Eigenschaftswörterliste (EWL; Janke &amp; De</w:t>
        <w:softHyphen/>
        <w:t>bus, 1978; Laux et al., 1980).</w:t>
      </w:r>
    </w:p>
    <w:p>
      <w:pPr>
        <w:pStyle w:val="Heading5"/>
        <w:rPr/>
      </w:pPr>
      <w:r>
        <w:rPr/>
        <w:t>Einsamkeit - University of California Los Angeles Einsamkeitsskala (UCLA)</w:t>
      </w:r>
    </w:p>
    <w:p>
      <w:pPr>
        <w:pStyle w:val="Normal"/>
        <w:rPr/>
      </w:pPr>
      <w:r>
        <w:rPr/>
        <w:t>Einsamkeit kann auf verschiedene Weise konzeptualisiert werden (Elbing, 1991). Für die vorliegende Untersuchung er</w:t>
        <w:softHyphen/>
        <w:t>schien es ausreichend und angemessen, Einsamkeitsempfinden als eindimensionales Konstrukt aufzufassen. Einsamkeit wird als rein defizitärer psychologischer Zustand, der von einer wahrge</w:t>
        <w:softHyphen/>
        <w:t>nommenen Diskrepanz zwischen idealen und wahrgenommen sozialen Beziehungen resultiert, definiert (Peplau et al., 1982). Das bewährteste und testgütemäßig am besten validierte Instrument zur Messung von Einsamkeit stellt die revidierte University of California Los Angeles Einsamkeitsskala (UCLA; Russell et al., 1980; Elbing, 1991) dar. Sie wurde in der deutschen Adaptation von Stephan und Fäth (1989) validiert.</w:t>
      </w:r>
    </w:p>
    <w:p>
      <w:pPr>
        <w:pStyle w:val="Normal"/>
        <w:rPr/>
      </w:pPr>
      <w:r>
        <w:rPr/>
        <w:t>Die UCLA besteht aus 20 Items, die Einsamkeit erfassen. Den Items zugeordnet ist jeweils eine vierstufige Likert-Skala („1 - nie, 2 - selten, 3 - manchmal, 4 - oft“). Aus den 20 Items, von denen jeweils 10 positiv und 10 negativ gepolt sind, wird ein Summenpunktwert gebildet. Dabei bedeutet ein hoher Punktwert auf der Skala ein hohes Ausmaß an Einsamkeitsempfin</w:t>
        <w:softHyphen/>
        <w:t>den. Beispiele für Items der UCLA sind „Ich fühle mich ausge</w:t>
        <w:softHyphen/>
        <w:t>schlossen.“, „So zurückgezogen, wie ich bin, fühle ich mich un</w:t>
        <w:softHyphen/>
        <w:t>glücklich.“ und „Es gibt Menschen, mit denen ich sprechen kann.“.</w:t>
      </w:r>
    </w:p>
    <w:p>
      <w:pPr>
        <w:pStyle w:val="Normal"/>
        <w:rPr/>
      </w:pPr>
      <w:r>
        <w:rPr/>
        <w:t>Die Halbierungs-Konsistenz (Cronbach’s Alpha) der UCLA ist hoch bis sehr hoch (</w:t>
      </w:r>
      <w:r>
        <w:rPr>
          <w:i/>
          <w:iCs/>
        </w:rPr>
        <w:t>r</w:t>
      </w:r>
      <w:r>
        <w:rPr>
          <w:vertAlign w:val="subscript"/>
        </w:rPr>
        <w:t>tt</w:t>
      </w:r>
      <w:r>
        <w:rPr/>
        <w:t xml:space="preserve">=.94; Russell et al., 1980; bzw. </w:t>
      </w:r>
      <w:r>
        <w:rPr>
          <w:i/>
          <w:iCs/>
        </w:rPr>
        <w:t>r</w:t>
      </w:r>
      <w:r>
        <w:rPr>
          <w:vertAlign w:val="subscript"/>
        </w:rPr>
        <w:t>tt</w:t>
      </w:r>
      <w:r>
        <w:rPr/>
        <w:t xml:space="preserve">=.88; Stephan &amp; Fäth, 1989). Die Retest-Reliabilitäten sind ebenfalls hoch und sind </w:t>
      </w:r>
      <w:r>
        <w:rPr>
          <w:i/>
          <w:iCs/>
        </w:rPr>
        <w:t>r</w:t>
      </w:r>
      <w:r>
        <w:rPr/>
        <w:t xml:space="preserve">=.73 (2-Monate-Intervall; Russell, 1982), </w:t>
      </w:r>
      <w:r>
        <w:rPr>
          <w:i/>
          <w:iCs/>
        </w:rPr>
        <w:t>r</w:t>
      </w:r>
      <w:r>
        <w:rPr/>
        <w:t xml:space="preserve">=.72 (3-Monate-Intervall; Stephan &amp; Fäth, 1989) und </w:t>
      </w:r>
      <w:r>
        <w:rPr>
          <w:i/>
          <w:iCs/>
        </w:rPr>
        <w:t>r</w:t>
      </w:r>
      <w:r>
        <w:rPr/>
        <w:t>=.62 (7-Monate-Intervall; Russell, 1982). Die ermittelten Korrelationen zwi</w:t>
        <w:softHyphen/>
        <w:t xml:space="preserve">schen der UCLA und dem BDI (Beck et al., 1961) betragen </w:t>
      </w:r>
      <w:r>
        <w:rPr>
          <w:i/>
          <w:iCs/>
        </w:rPr>
        <w:t>r</w:t>
      </w:r>
      <w:r>
        <w:rPr/>
        <w:t xml:space="preserve">=.51 bis .62. Die gefundene Korrelation zwischen der UCLA und der Skala State-Ängstlichkeit des STAI (Spielberger et al., 1970) beträgt </w:t>
      </w:r>
      <w:r>
        <w:rPr>
          <w:i/>
          <w:iCs/>
        </w:rPr>
        <w:t>r</w:t>
      </w:r>
      <w:r>
        <w:rPr/>
        <w:t>=.36 und diejenige zwischen UCLA und der Skala Extra</w:t>
        <w:softHyphen/>
        <w:t xml:space="preserve">version des EPI (H.J. Eysenck &amp; S.B.G. Eysenck, 1964) </w:t>
      </w:r>
      <w:r>
        <w:rPr>
          <w:i/>
          <w:iCs/>
        </w:rPr>
        <w:t>r</w:t>
      </w:r>
      <w:r>
        <w:rPr/>
        <w:t>=</w:t>
        <w:noBreakHyphen/>
        <w:t>.46 (Russell et al., 1980).</w:t>
      </w:r>
    </w:p>
    <w:p>
      <w:pPr>
        <w:pStyle w:val="Heading5"/>
        <w:rPr/>
      </w:pPr>
      <w:r>
        <w:rPr/>
        <w:t>Selbstwert - Frankfurter Selbstkonzeptskala zur allgemeinen Selbst</w:t>
        <w:softHyphen/>
        <w:t>wertschätzung (FSKN-SW)</w:t>
      </w:r>
    </w:p>
    <w:p>
      <w:pPr>
        <w:pStyle w:val="Normal"/>
        <w:rPr/>
      </w:pPr>
      <w:r>
        <w:rPr/>
        <w:t>Im deutschen Sprachraum stellt die Frankfurter Selbstkon</w:t>
        <w:softHyphen/>
        <w:t>zeptskala zur allgemeinen Selbstwertschätzung (FSKN-SW), eine von 10 Frankfurter Selbstkonzeptskalen (FSKN; Deusinger, 1986), eines der von der Konstruktion und Validierung her am besten entwickelten Meßinstrumente für Selbstwert dar. Es handelt sich dabei von der Konstruktion her um die sehr aufwendige Edwards-Kilpatrick-Skala (A.L. Edwards &amp; Kilpatrick, 1948), die eine Verbindung zwischen einer Thurstone-, Likert- und Guttmann-Ska</w:t>
        <w:softHyphen/>
        <w:t>la (Thurstone &amp; Chave, 1966; Likert, 1932; Guttman, 1950) dar</w:t>
        <w:softHyphen/>
        <w:t>stellt und damit als eine Testskala mit überdurchschnittlichen Eigenschaften angesehen werden muß (Bortz, 1984, S. 154). Wei</w:t>
        <w:softHyphen/>
        <w:t>terhin liegen über dieses Meßverfahren bereits ausführliche Va</w:t>
        <w:softHyphen/>
        <w:t>lidierungsstudien vor (Deusinger, 1986). Aus diesen Gründen wurde die Skala FSKN-SW für die vorliegende Forschungsuntersu</w:t>
        <w:softHyphen/>
        <w:t>chung zur Messung von Selbstwertgefühl ausgewählt.</w:t>
      </w:r>
    </w:p>
    <w:p>
      <w:pPr>
        <w:pStyle w:val="Normal"/>
        <w:rPr/>
      </w:pPr>
      <w:r>
        <w:rPr/>
        <w:t>Die FSKN-SW besteht aus 10 Items, die Selbstwertempfinden erfassen (6 Items positiv und 4 Items negativ gepolt). Den Items zugeordnet ist jeweils eine sechsstufige Likert-Skala („1 - trifft sehr zu, 2 - trifft zu, 3 - trifft etwas zu, 4 - trifft eher nicht zu, 5 - trifft nicht zu, 6 - trifft gar nicht zu“). Aus den 10 Items wird ein Summenpunktwert gebildet. Dabei bedeutet ein hoher Punktwert auf der Skala ein hohes Ausmaß an Selbstwert. Beispiele für Items der FSKN-SW sind „Manchmal glaube ich, daß ich zu überhaupt nichts gut bin.“ und „Eigent</w:t>
        <w:softHyphen/>
        <w:t>lich bin ich mit mir ganz zufrieden.“.</w:t>
      </w:r>
    </w:p>
    <w:p>
      <w:pPr>
        <w:pStyle w:val="Normal"/>
        <w:rPr/>
      </w:pPr>
      <w:r>
        <w:rPr/>
        <w:t xml:space="preserve">Die Halbierungs-Konsistenzen (Cronbach’s Alpha) der FSKN-SW sind hoch und werden für verschiedene Stichproben mit </w:t>
      </w:r>
      <w:r>
        <w:rPr>
          <w:i/>
          <w:iCs/>
        </w:rPr>
        <w:t>r</w:t>
      </w:r>
      <w:r>
        <w:rPr>
          <w:vertAlign w:val="subscript"/>
        </w:rPr>
        <w:t>tt</w:t>
      </w:r>
      <w:r>
        <w:rPr/>
        <w:t xml:space="preserve">=.77 bis .92 angegeben (Deusinger, 1986). Die Retest-Reliabilitäten liegen für verschiedene Stichproben im Bereich von </w:t>
      </w:r>
      <w:r>
        <w:rPr>
          <w:i/>
          <w:iCs/>
        </w:rPr>
        <w:t>r</w:t>
      </w:r>
      <w:r>
        <w:rPr/>
        <w:t xml:space="preserve">=.76 bis .78 (2-Wochen-Intervall), über </w:t>
      </w:r>
      <w:r>
        <w:rPr>
          <w:i/>
          <w:iCs/>
        </w:rPr>
        <w:t>r</w:t>
      </w:r>
      <w:r>
        <w:rPr/>
        <w:t>=.51 bis .60 (3-Monate-Inter</w:t>
        <w:softHyphen/>
        <w:t xml:space="preserve">vall) bis zu </w:t>
      </w:r>
      <w:r>
        <w:rPr>
          <w:i/>
          <w:iCs/>
        </w:rPr>
        <w:t>r</w:t>
      </w:r>
      <w:r>
        <w:rPr/>
        <w:t>=.32 bis .48 (6-Monate-Intervall).</w:t>
      </w:r>
    </w:p>
    <w:p>
      <w:pPr>
        <w:pStyle w:val="Normal"/>
        <w:rPr/>
      </w:pPr>
      <w:r>
        <w:rPr/>
        <w:t>Die FSKN-SW ist mit den anderen 9 Frankfurter Selbstkon</w:t>
        <w:softHyphen/>
        <w:t>zeptskalen interkorreliert. So sind die Korrelationen der FSKN-SW mit der Frankfurter Selbstkonzeptskala zur Kontakt- und Um</w:t>
        <w:softHyphen/>
        <w:t xml:space="preserve">gangsfähigkeit (FSKN-KU) für verschiedene Stichproben von </w:t>
      </w:r>
      <w:r>
        <w:rPr>
          <w:i/>
          <w:iCs/>
        </w:rPr>
        <w:t>r</w:t>
      </w:r>
      <w:r>
        <w:rPr/>
        <w:t xml:space="preserve">=.27 bis </w:t>
      </w:r>
      <w:r>
        <w:rPr>
          <w:i/>
          <w:iCs/>
        </w:rPr>
        <w:t>r</w:t>
      </w:r>
      <w:r>
        <w:rPr/>
        <w:t xml:space="preserve">=.45. Die Korrelationen der FSKN-SW mit der Frankfurter Selbstkonzeptskala zur allgemeinen Leistungsfähigkeit (FSKN-AL) liegen im Bereich von </w:t>
      </w:r>
      <w:r>
        <w:rPr>
          <w:i/>
          <w:iCs/>
        </w:rPr>
        <w:t>r</w:t>
      </w:r>
      <w:r>
        <w:rPr/>
        <w:t xml:space="preserve">=.65 bis .82. Die Korrelationen der FSKN-SW mit der Neurotizismusskala des FPI (Fahrenberg et al., 1978) werden für verschiedene Stichproben mit </w:t>
      </w:r>
      <w:r>
        <w:rPr>
          <w:i/>
          <w:iCs/>
        </w:rPr>
        <w:t>r</w:t>
      </w:r>
      <w:r>
        <w:rPr/>
        <w:t>=</w:t>
        <w:noBreakHyphen/>
        <w:t xml:space="preserve">.18 bis </w:t>
        <w:noBreakHyphen/>
        <w:t xml:space="preserve">.65 angegeben. Diejenigen mit der Depressivitätsskala des FPI sind </w:t>
      </w:r>
      <w:r>
        <w:rPr>
          <w:i/>
          <w:iCs/>
        </w:rPr>
        <w:t>r</w:t>
      </w:r>
      <w:r>
        <w:rPr/>
        <w:t>=</w:t>
        <w:noBreakHyphen/>
        <w:t xml:space="preserve">.21 bis </w:t>
        <w:noBreakHyphen/>
        <w:t>.72 (Deusinger, 1986).</w:t>
      </w:r>
    </w:p>
    <w:p>
      <w:pPr>
        <w:pStyle w:val="Heading5"/>
        <w:rPr/>
      </w:pPr>
      <w:r>
        <w:rPr/>
        <w:t>Soziale Unterstützung - Fragebogen für soziale Unterstützung (F</w:t>
        <w:noBreakHyphen/>
        <w:t>SOZU)</w:t>
      </w:r>
    </w:p>
    <w:p>
      <w:pPr>
        <w:pStyle w:val="Normal"/>
        <w:rPr/>
      </w:pPr>
      <w:r>
        <w:rPr/>
        <w:t>Soziale Unterstützung wurde für Studie 2 wie in Studie 1 (Wolf, 1991) als wahrgenommene Verfügbarkeit von sozialer Un</w:t>
        <w:softHyphen/>
        <w:t>terstützung definiert. Gleichzeitig sollte die Kehrseite der Medaille „Unterstützung“ erfaßt werden, nämlich soziale Bela</w:t>
        <w:softHyphen/>
        <w:t>stung. Daneben sollten auch quantitative Aspekte des sozialen Netzwerks mit ermittelt werden. Aus den weiter oben ausgeführ</w:t>
        <w:softHyphen/>
        <w:t>ten Gründen der Konzeptualisierung von Unterstützung ließ sich folgern, daß ein Schutzeffekt von Unterstützung auf diese Weise auffindbar sein sollte und die Überprüfung der Puffer-Hypothese der sozialen Unterstützung auf diese Weise möglich erschien.</w:t>
      </w:r>
    </w:p>
    <w:p>
      <w:pPr>
        <w:pStyle w:val="Normal"/>
        <w:rPr/>
      </w:pPr>
      <w:r>
        <w:rPr/>
        <w:t>Im deutschen Sprachraum ist der Fragebogen für soziale Un</w:t>
        <w:softHyphen/>
        <w:t>terstützung (F</w:t>
        <w:noBreakHyphen/>
        <w:t>SOZU; Sommer &amp; Fydrich, 1989, 1991) ein relia</w:t>
        <w:softHyphen/>
        <w:t>bles und valides Meßinstrument zur Erfassung von wahrgenommener sozialer Unterstützung, von wahrgenommener sozialer Belastung und zur Erfassung quantitativer Aspekte des sozialen Netzwerks. Aus diesem Grund wurde der F</w:t>
        <w:noBreakHyphen/>
        <w:t>SOZU für Studie 2 ausgewählt.</w:t>
      </w:r>
    </w:p>
    <w:p>
      <w:pPr>
        <w:pStyle w:val="Normal"/>
        <w:rPr/>
      </w:pPr>
      <w:r>
        <w:rPr/>
        <w:t>Der F</w:t>
        <w:noBreakHyphen/>
        <w:t>SOZU besteht aus 2 Teilen (Teil A und B). Teil A setzt sich zusammen aus insgesamt sieben Skalen und 54 Items. Im einzelnen sind dies 4 Hauptskalen als Subskalen, die drei Komponenten von wahrgenommener sozialer Unterstützung und wahr</w:t>
        <w:softHyphen/>
        <w:t>genommene soziale Belastung erfassen: 1. Skala emotionale Un</w:t>
        <w:softHyphen/>
        <w:t>terstützung mit 16 Items (SOZU-EU; 14 Items positiv und 2 nega</w:t>
        <w:softHyphen/>
        <w:t>tiv gepolt), 2. Skala praktische Unterstützung mit 9 Items (SOZU-PU; 9 Items positiv gepolt), 3. Skala soziale Integration mit 13 Items (SOZU-SI; 5 Items positiv und 8 Items negativ ge</w:t>
        <w:softHyphen/>
        <w:t>polt) und 4. Skala soziale Belastung mit 12 Items (SOZU-BEL; 12 Items positiv gepolt).</w:t>
      </w:r>
    </w:p>
    <w:p>
      <w:pPr>
        <w:pStyle w:val="Normal"/>
        <w:rPr/>
      </w:pPr>
      <w:r>
        <w:rPr/>
        <w:t>Aus diesen vier Hauptskalen werden vier Summenpunktwerte gebildet. Aus den drei Hauptskalen für Unterstützung wird ein Gesamtpunktwert für wahrgenommene soziale Unterstützung mit 38 Items ermittelt (WA-SOZU; 28 Items positiv und 10 negativ ge</w:t>
        <w:softHyphen/>
        <w:t>polt). Ein hoher Punktwert auf den drei Unterstützungsskalen und der Gesamtskala bedeutet ein hohes Ausmaß an sozialer Un</w:t>
        <w:softHyphen/>
        <w:t>terstützung. Ein hoher Punktwert auf der Skala für Belastung bedeutet ein hohes Ausmaß an sozialer Belastung.</w:t>
      </w:r>
    </w:p>
    <w:p>
      <w:pPr>
        <w:pStyle w:val="Normal"/>
        <w:rPr/>
      </w:pPr>
      <w:r>
        <w:rPr/>
        <w:t>Daneben gibt es in Teil A noch eine Nebenskala „Reziprozi</w:t>
        <w:softHyphen/>
        <w:t>tät der sozialen Unterstützung“ mit 4 Items (SOZU-REZ; 4 Items positiv gepolt). Ein hoher Punktwert auf dieser Skala bedeutet ein hohes Ausmaß an Reziprozität der sozialen Unterstützung.</w:t>
      </w:r>
    </w:p>
    <w:p>
      <w:pPr>
        <w:pStyle w:val="Normal"/>
        <w:rPr/>
      </w:pPr>
      <w:r>
        <w:rPr/>
        <w:t>Allen 54 Items von Teil A zugeordnet ist jeweils eine fünfstufige Likert-Skala mit zwei Polen („trifft nicht zu“ und „trifft genau zu“). Da die Itemanzahl auf den sieben Skalen un</w:t>
        <w:softHyphen/>
        <w:t>terschiedlich ist, lassen sich zur besseren Vergleichbarkeit der Skalen untereinander durch Division des Summenpunktwertes der jeweiligen Skala durch die Anzahl der Items der Skala für jede Skala Item-Mittelwerte bilden.</w:t>
      </w:r>
    </w:p>
    <w:p>
      <w:pPr>
        <w:pStyle w:val="Normal"/>
        <w:rPr/>
      </w:pPr>
      <w:r>
        <w:rPr/>
        <w:t>Beispiele für Items der Skalen aus Teil A sind für emotio</w:t>
        <w:softHyphen/>
        <w:t>nale Unterstützung „Es gibt Menschen, die mich so nehmen wie ich bin.“, für praktische Unterstützung „Ich habe Menschen, die sich um meine Wohnung (Blumen, Haustiere) kümmern können, wenn ich mal nicht da bin.“, für soziale Integration „Meinen Freun</w:t>
        <w:softHyphen/>
        <w:t>den / Bekannten ist es wichtig, meine Meinung zu bestimmten Dingen zu erfahren.“, für soziale Belastung „Manche meiner Be</w:t>
        <w:softHyphen/>
        <w:t>kannten / Freunde nutzen meine Hilfsbereitschaft aus.“ und für Reziprozität der sozialen Unterstützung „Es gibt viele Situa</w:t>
        <w:softHyphen/>
        <w:t>tionen, in denen ich um praktische Hilfe gebeten werde (z.B. etwas erledigen, mit etwas aushelfen).“.</w:t>
      </w:r>
    </w:p>
    <w:p>
      <w:pPr>
        <w:pStyle w:val="Normal"/>
        <w:rPr/>
      </w:pPr>
      <w:r>
        <w:rPr/>
        <w:t>Teil B erfaßt quantitative Aspekte der sozialen Unterstüt</w:t>
        <w:softHyphen/>
        <w:t>zung / Belastung bzw. des sozialen Netzwerks. Er besteht aus 2 Hauptskalen als Skalen mit insgesamt 10 Items, die die Anzahl der Nennungen von unterstützenden Personen (NENUNT mit 6 Items) und die Anzahl der Nennungen von belastenden Personen (NENBEL mit 4 Items) erfassen. Es können maximal fünf Personen pro Item genannt werden. Es werden zwei Summenpunktwerte aus den zwei Itemgruppen für Anzahl der Nennungen von unterstützenden Perso</w:t>
        <w:softHyphen/>
        <w:t>nen und Anzahl der Nennungen von belastenden Personen gebildet.</w:t>
      </w:r>
    </w:p>
    <w:p>
      <w:pPr>
        <w:pStyle w:val="Normal"/>
        <w:rPr/>
      </w:pPr>
      <w:r>
        <w:rPr/>
        <w:t>Daneben lassen sich Summenpunktwerte für bestimmte Perso</w:t>
        <w:softHyphen/>
        <w:t>nengruppen (Partner, Ex-Partner, Familie, Bekannte / Freunde, männliche Bekannte, weibliche Bekannte) bilden. Das ergibt in der vorliegenden Untersuchung insgesamt 12 Skalen, die aus Teil B des F</w:t>
        <w:noBreakHyphen/>
        <w:t>SOZU gebildet werden: Anzahl der Nennungen von sämtli</w:t>
        <w:softHyphen/>
        <w:t>chen unterstützenden Personen (NENUNT), Anzahl der Nennungen von sämtlichen belastenden Personen (NENBEL), Anzahl der Nen</w:t>
        <w:softHyphen/>
        <w:t>nungen von Unterstützung durch den / die Partner(in) (NENPAR</w:t>
        <w:softHyphen/>
        <w:t>UN), Anzahl der Nennungen von Belastung durch den / die Part</w:t>
        <w:softHyphen/>
        <w:t>ner(in) (NENPARBE), Anzahl der Nennungen von Unterstützung durch den / die Ex-Partner(in) (NENXPAUN), Anzahl der Nennungen von Belastung durch den / die Ex-Partner(in) (NENXPABE), Anzahl der Nennungen von Unterstützung durch die Familie (NENFAMUN), Anzahl der Nennungen von Belastung durch die Familie (NENFAM</w:t>
        <w:softHyphen/>
        <w:t>BE), Anzahl der Nennungen von Unterstützung durch Freunde / Be</w:t>
        <w:softHyphen/>
        <w:t>kannte (NENBEKUN), Anzahl der Nennungen von Belastung durch Freunde / Bekannte (NENBEKBE), Anzahl der Nennungen von sämtli</w:t>
        <w:softHyphen/>
        <w:t>chen männlichen Bekannten (MBEKDIF), Anzahl der Nennungen von sämtlichen weiblichen Bekannten (WBEKDIF). Da die Itemanzahl auf den Skalen „Anzahl der Nennungen von unterstützenden Perso</w:t>
        <w:softHyphen/>
        <w:t>nen“ und „Anzahl der Nennungen von belastenden Personen“ unter</w:t>
        <w:softHyphen/>
        <w:t>schiedlich ist, können zur besseren Vergleichbarkeit der beiden Skalen durch Division der Summenpunktwerte durch die Anzahl der Items Item-Mittelwerte gebildet werden.</w:t>
      </w:r>
    </w:p>
    <w:p>
      <w:pPr>
        <w:pStyle w:val="Normal"/>
        <w:rPr/>
      </w:pPr>
      <w:r>
        <w:rPr/>
        <w:t>Beispiele für Items der Skalen aus Teil B sind für Anzahl der Nennungen von sämtlichen unterstützenden Personen „Von wem können Sie jederzeit praktische Hilfe bekommen?“ und für Anzahl der Nennungen von sämtlichen belastenden Personen „Wer mischt sich ständig in Ihre Angelegenheiten ein?“ (Sommer &amp; Fydrich, 1989).</w:t>
      </w:r>
    </w:p>
    <w:p>
      <w:pPr>
        <w:pStyle w:val="Normal"/>
        <w:rPr/>
      </w:pPr>
      <w:r>
        <w:rPr/>
        <w:t>In der vorliegenden Untersuchung sollte von den quantita</w:t>
        <w:softHyphen/>
        <w:t>tiven Aspekten des sozialen Netzwerks das Hauptgewicht auf die beiden Hauptskalen „Anzahl der Nennungen unterstützender Perso</w:t>
        <w:softHyphen/>
        <w:t>nen“ und „Anzahl der Nennungen belastender Personen“ gelegt werden. Von diesen beiden Gesamtskalen von Teil B des F</w:t>
        <w:noBreakHyphen/>
        <w:t>SOZU ist im Vergleich zu den Teilskalen für Personengruppen die re</w:t>
        <w:softHyphen/>
        <w:t>lativ höhere Reliabilität und Validität zu erwarten.</w:t>
      </w:r>
    </w:p>
    <w:p>
      <w:pPr>
        <w:pStyle w:val="Normal"/>
        <w:rPr/>
      </w:pPr>
      <w:r>
        <w:rPr/>
        <w:t xml:space="preserve">Die Halbierungs-Konsistenzen (Cronbach’s Alpha) sind für verschiedene Stichproben für die Skala emotionale Unterstützung </w:t>
      </w:r>
      <w:r>
        <w:rPr>
          <w:i/>
          <w:iCs/>
        </w:rPr>
        <w:t>r</w:t>
      </w:r>
      <w:r>
        <w:rPr>
          <w:vertAlign w:val="subscript"/>
        </w:rPr>
        <w:t>tt</w:t>
      </w:r>
      <w:r>
        <w:rPr/>
        <w:t xml:space="preserve">=.84 bis .92, für praktische Unterstützung </w:t>
      </w:r>
      <w:r>
        <w:rPr>
          <w:i/>
          <w:iCs/>
        </w:rPr>
        <w:t>r</w:t>
      </w:r>
      <w:r>
        <w:rPr>
          <w:vertAlign w:val="subscript"/>
        </w:rPr>
        <w:t>tt</w:t>
      </w:r>
      <w:r>
        <w:rPr/>
        <w:t xml:space="preserve">=.73 bis .82, für soziale Integration </w:t>
      </w:r>
      <w:r>
        <w:rPr>
          <w:i/>
          <w:iCs/>
        </w:rPr>
        <w:t>r</w:t>
      </w:r>
      <w:r>
        <w:rPr>
          <w:vertAlign w:val="subscript"/>
        </w:rPr>
        <w:t>tt</w:t>
      </w:r>
      <w:r>
        <w:rPr/>
        <w:t xml:space="preserve">=.77 bis .89, für die Gesamtskala für wahrgenommene soziale Unterstützung </w:t>
      </w:r>
      <w:r>
        <w:rPr>
          <w:i/>
          <w:iCs/>
        </w:rPr>
        <w:t>r</w:t>
      </w:r>
      <w:r>
        <w:rPr>
          <w:vertAlign w:val="subscript"/>
        </w:rPr>
        <w:t>tt</w:t>
      </w:r>
      <w:r>
        <w:rPr/>
        <w:t xml:space="preserve">=.90 bis .95, für soziale Belastung </w:t>
      </w:r>
      <w:r>
        <w:rPr>
          <w:i/>
          <w:iCs/>
        </w:rPr>
        <w:t>r</w:t>
      </w:r>
      <w:r>
        <w:rPr>
          <w:vertAlign w:val="subscript"/>
        </w:rPr>
        <w:t>tt</w:t>
      </w:r>
      <w:r>
        <w:rPr/>
        <w:t>=.78 bis .87, für Reziprozität der sozialen Unter</w:t>
        <w:softHyphen/>
        <w:t xml:space="preserve">stützung </w:t>
      </w:r>
      <w:r>
        <w:rPr>
          <w:i/>
          <w:iCs/>
        </w:rPr>
        <w:t>r</w:t>
      </w:r>
      <w:r>
        <w:rPr>
          <w:vertAlign w:val="subscript"/>
        </w:rPr>
        <w:t>tt</w:t>
      </w:r>
      <w:r>
        <w:rPr/>
        <w:t>=.35 bis .68, für Anzahl der Nennungen unterstützen</w:t>
        <w:softHyphen/>
        <w:t xml:space="preserve">der Personen </w:t>
      </w:r>
      <w:r>
        <w:rPr>
          <w:i/>
          <w:iCs/>
        </w:rPr>
        <w:t>r</w:t>
      </w:r>
      <w:r>
        <w:rPr>
          <w:vertAlign w:val="subscript"/>
        </w:rPr>
        <w:t>tt</w:t>
      </w:r>
      <w:r>
        <w:rPr/>
        <w:t>=.77 bis .84 und für Anzahl der Nennungen bela</w:t>
        <w:softHyphen/>
        <w:t xml:space="preserve">stender Personen </w:t>
      </w:r>
      <w:r>
        <w:rPr>
          <w:i/>
          <w:iCs/>
        </w:rPr>
        <w:t>r</w:t>
      </w:r>
      <w:r>
        <w:rPr>
          <w:vertAlign w:val="subscript"/>
        </w:rPr>
        <w:t>tt</w:t>
      </w:r>
      <w:r>
        <w:rPr/>
        <w:t>=.61 bis .69 (Franke, 1994; Sommer &amp; Fyd</w:t>
        <w:softHyphen/>
        <w:t>rich, 1989).</w:t>
      </w:r>
    </w:p>
    <w:p>
      <w:pPr>
        <w:pStyle w:val="Normal"/>
        <w:rPr/>
      </w:pPr>
      <w:r>
        <w:rPr/>
        <w:t>Die Skalen emotionale Unterstützung, praktische Unterstüt</w:t>
        <w:softHyphen/>
        <w:t>zung und soziale Integration sind untereinander über verschie</w:t>
        <w:softHyphen/>
        <w:t xml:space="preserve">dene Stichproben </w:t>
      </w:r>
      <w:r>
        <w:rPr>
          <w:i/>
          <w:iCs/>
        </w:rPr>
        <w:t>r</w:t>
      </w:r>
      <w:r>
        <w:rPr>
          <w:vertAlign w:val="subscript"/>
        </w:rPr>
        <w:t>tt</w:t>
      </w:r>
      <w:r>
        <w:rPr/>
        <w:t>=.39 bis .73 interkorreliert. Diese drei Hauptskalen sind mit Anzahl der Nennungen unterstützender Per</w:t>
        <w:softHyphen/>
        <w:t xml:space="preserve">sonen </w:t>
      </w:r>
      <w:r>
        <w:rPr>
          <w:i/>
          <w:iCs/>
        </w:rPr>
        <w:t>r</w:t>
      </w:r>
      <w:r>
        <w:rPr/>
        <w:t>=.15 bis .67 korreliert. Soziale Belastung ist mit An</w:t>
        <w:softHyphen/>
        <w:t xml:space="preserve">zahl der Nennungen belastender Personen </w:t>
      </w:r>
      <w:r>
        <w:rPr>
          <w:i/>
          <w:iCs/>
        </w:rPr>
        <w:t>r</w:t>
      </w:r>
      <w:r>
        <w:rPr>
          <w:vertAlign w:val="subscript"/>
        </w:rPr>
        <w:t>tt</w:t>
      </w:r>
      <w:r>
        <w:rPr/>
        <w:t>=.45 bis .61 korre</w:t>
        <w:softHyphen/>
        <w:t>liert. Skalen für wahrgenommene Unterstützung und wahrgenommene Belastung sind negativ miteinander korreliert (</w:t>
      </w:r>
      <w:r>
        <w:rPr>
          <w:i/>
          <w:iCs/>
        </w:rPr>
        <w:t>r</w:t>
      </w:r>
      <w:r>
        <w:rPr/>
        <w:t>=</w:t>
        <w:noBreakHyphen/>
        <w:t xml:space="preserve">.16 bis </w:t>
        <w:noBreakHyphen/>
        <w:t>.70; Franke, 1994; Sommer &amp; Fydrich, 1989).</w:t>
      </w:r>
    </w:p>
    <w:p>
      <w:pPr>
        <w:pStyle w:val="Normal"/>
        <w:rPr/>
      </w:pPr>
      <w:r>
        <w:rPr/>
        <w:t>Die Skalen emotionale Unterstützung, praktische Unterstüt</w:t>
        <w:softHyphen/>
        <w:t>zung und soziale Integration sind negativ korreliert mit dem BDI (</w:t>
      </w:r>
      <w:r>
        <w:rPr>
          <w:i/>
          <w:iCs/>
        </w:rPr>
        <w:t>r</w:t>
      </w:r>
      <w:r>
        <w:rPr/>
        <w:t>=</w:t>
        <w:noBreakHyphen/>
        <w:t xml:space="preserve">.52 bis </w:t>
        <w:noBreakHyphen/>
        <w:t>.71; Kammer, 1983) und mit dem Unsicherheits</w:t>
        <w:softHyphen/>
        <w:t xml:space="preserve">fragebogen (Rita Ullrich de Muynck &amp; R. Ullrich, 1977), so z.B. mit der Subskala Kontaktangst in der Höhe </w:t>
      </w:r>
      <w:r>
        <w:rPr>
          <w:i/>
          <w:iCs/>
        </w:rPr>
        <w:t>r</w:t>
      </w:r>
      <w:r>
        <w:rPr/>
        <w:t>=</w:t>
        <w:noBreakHyphen/>
        <w:t xml:space="preserve">.49 bis </w:t>
        <w:noBreakHyphen/>
        <w:t xml:space="preserve">.58 und mit der Subskala Nicht-Nein-Sagen-Können </w:t>
      </w:r>
      <w:r>
        <w:rPr>
          <w:i/>
          <w:iCs/>
        </w:rPr>
        <w:t>r</w:t>
      </w:r>
      <w:r>
        <w:rPr/>
        <w:t>=</w:t>
        <w:noBreakHyphen/>
        <w:t xml:space="preserve">.20 bis </w:t>
        <w:noBreakHyphen/>
        <w:t>.38. So</w:t>
        <w:softHyphen/>
        <w:t>ziale Belastung dagegen korreliert positiv mit Kontaktangst (</w:t>
      </w:r>
      <w:r>
        <w:rPr>
          <w:i/>
          <w:iCs/>
        </w:rPr>
        <w:t>r</w:t>
      </w:r>
      <w:r>
        <w:rPr/>
        <w:t>=.56) und mit Nicht-Nein-Sagen-Können (</w:t>
      </w:r>
      <w:r>
        <w:rPr>
          <w:i/>
          <w:iCs/>
        </w:rPr>
        <w:t>r</w:t>
      </w:r>
      <w:r>
        <w:rPr/>
        <w:t>=.38) und negativ mit der Gesamtskala des Grazer Assertivitätstests (</w:t>
      </w:r>
      <w:r>
        <w:rPr>
          <w:i/>
          <w:iCs/>
        </w:rPr>
        <w:t>r</w:t>
      </w:r>
      <w:r>
        <w:rPr/>
        <w:t>=</w:t>
        <w:noBreakHyphen/>
        <w:t>.50; Skat</w:t>
        <w:softHyphen/>
        <w:t>sche, Brandau &amp; Ruch, 1982; Sommer &amp; Fydrich, 1989).</w:t>
      </w:r>
    </w:p>
    <w:p>
      <w:pPr>
        <w:pStyle w:val="Normal"/>
        <w:rPr/>
      </w:pPr>
      <w:r>
        <w:rPr/>
        <w:t>Mit der Skala Lebenszufriedenheit des revidierten Freibur</w:t>
        <w:softHyphen/>
        <w:t>ger Persönlichkeitsinventars (FPI</w:t>
        <w:noBreakHyphen/>
        <w:t>R; Fahrenberg, Hampel &amp; Selg, 1984) sind die Skalen emotionale Unterstützung, praktische Un</w:t>
        <w:softHyphen/>
        <w:t>terstützung und soziale Integration positiv korreliert (</w:t>
      </w:r>
      <w:r>
        <w:rPr>
          <w:i/>
          <w:iCs/>
        </w:rPr>
        <w:t>r</w:t>
      </w:r>
      <w:r>
        <w:rPr/>
        <w:t>=.46 bis .58) und soziale Belastung negativ korreliert (</w:t>
      </w:r>
      <w:r>
        <w:rPr>
          <w:i/>
          <w:iCs/>
        </w:rPr>
        <w:t>r</w:t>
      </w:r>
      <w:r>
        <w:rPr/>
        <w:t>=</w:t>
        <w:noBreakHyphen/>
        <w:t>.42). Mit der Skala Psychotizismus der deutschen Version der revidierten Symptom-Checkliste (SCL-90</w:t>
        <w:noBreakHyphen/>
        <w:t>R; Franke, 1995; Original von Dero</w:t>
        <w:softHyphen/>
        <w:t>gatis, 1986) korrelieren die Skalen emotionale Unterstützung, praktische Unterstützung und soziale Integration negativ (</w:t>
      </w:r>
      <w:r>
        <w:rPr>
          <w:i/>
          <w:iCs/>
        </w:rPr>
        <w:t>r</w:t>
      </w:r>
      <w:r>
        <w:rPr/>
        <w:t>=</w:t>
        <w:noBreakHyphen/>
        <w:t xml:space="preserve">.42 bis </w:t>
        <w:noBreakHyphen/>
        <w:t>.56) und die Skala soziale Belastung positiv (</w:t>
      </w:r>
      <w:r>
        <w:rPr>
          <w:i/>
          <w:iCs/>
        </w:rPr>
        <w:t>r</w:t>
      </w:r>
      <w:r>
        <w:rPr/>
        <w:t>=.50; Franke, 1994).</w:t>
      </w:r>
    </w:p>
    <w:p>
      <w:pPr>
        <w:pStyle w:val="Heading2"/>
        <w:rPr/>
      </w:pPr>
      <w:bookmarkStart w:id="17" w:name="_Ref332770175"/>
      <w:bookmarkStart w:id="18" w:name="_Ref332770167"/>
      <w:bookmarkEnd w:id="17"/>
      <w:bookmarkEnd w:id="18"/>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4</w:t>
      </w:r>
      <w:r>
        <w:rPr/>
        <w:fldChar w:fldCharType="end"/>
      </w:r>
      <w:r>
        <w:rPr/>
        <w:t xml:space="preserve"> Probanden</w:t>
      </w:r>
    </w:p>
    <w:p>
      <w:pPr>
        <w:pStyle w:val="Heading4"/>
        <w:ind w:hanging="0"/>
        <w:rPr/>
      </w:pPr>
      <w:r>
        <w:rPr/>
        <w:t>Studie 1</w:t>
      </w:r>
    </w:p>
    <w:p>
      <w:pPr>
        <w:pStyle w:val="Heading5"/>
        <w:rPr/>
      </w:pPr>
      <w:r>
        <w:rPr/>
        <w:t>Querschnittsstichprobe.</w:t>
      </w:r>
    </w:p>
    <w:p>
      <w:pPr>
        <w:pStyle w:val="Normal"/>
        <w:rPr/>
      </w:pPr>
      <w:r>
        <w:rPr/>
        <w:t xml:space="preserve">Die Darstellung der Probanden von Studie 1 erfolgt nach Wolf (1991). Probanden waren 108 Erstsemesterstudenten und </w:t>
        <w:noBreakHyphen/>
        <w:t>studentinnen des Studienfachs Psychologie an der Universität Marburg. Sie wurden zu Beginn des Semesters gebeten, an der dreiteiligen Untersuchung im Laufe des Semesters teilzunehmen. Den Probanden wurde mitgeteilt, daß in einer Diplomarbeit un</w:t>
        <w:softHyphen/>
        <w:t>tersucht würde, wie sie sich im Laufe des Semesters belastet fühlen, und ob und wie sie damit im Verlauf des Semesters zu</w:t>
        <w:softHyphen/>
        <w:t>recht kommen. Die Probanden nahmen freiwillig gegen Bescheini</w:t>
        <w:softHyphen/>
        <w:t>gung von Versuchspersonenstunden an der Untersuchung teil. Um die Probanden zur wiederholten Teilnahme zu motivieren, wurde ihnen mitgeteilt, daß die Versuchspersonenstunden nur demjeni</w:t>
        <w:softHyphen/>
        <w:t>gen bescheinigt würden, der an allen drei Messungen teilnehmen würde. Nach der dritten Untersuchung wurden den Probanden alle Versuchspersonenstunden bestätigt. Die Dauer jeder einzelnen Untersuchung betrug ca. eine drei Viertel Stunde. Von 109 Pro</w:t>
        <w:softHyphen/>
        <w:t>banden füllten 108 den gesamten Fragebogen aus; ein Proband wurde aus der Auswertung entfernt, weil er den Fragebogen nicht vollständig ausfüllte. Die Stichprobe bestand aus 70 (64.8%) Frauen und 38 (35.2%) Männern. Der Altersbereich lag zwischen 19 und 31 Jahren bei einem Durchschnitt von 22.4 Jahren.</w:t>
      </w:r>
    </w:p>
    <w:p>
      <w:pPr>
        <w:pStyle w:val="Heading5"/>
        <w:rPr/>
      </w:pPr>
      <w:r>
        <w:rPr/>
        <w:t>Längsschnittsstichprobe.</w:t>
      </w:r>
    </w:p>
    <w:p>
      <w:pPr>
        <w:pStyle w:val="Normal"/>
        <w:rPr/>
      </w:pPr>
      <w:r>
        <w:rPr/>
        <w:t>Es wurden, wie bereits erwähnt, insgesamt drei Untersu</w:t>
        <w:softHyphen/>
        <w:t>chungen an drei verschiedenen Meßzeitpunkten durchgeführt. Am zweiten Meßzeitpunkt nahmen von den ursprünglichen 108 Proban</w:t>
        <w:softHyphen/>
        <w:t>den noch 84 Probanden teil (77.8%). Bei der dritten Untersu</w:t>
        <w:softHyphen/>
        <w:t>chung waren von den 108 noch 68 Probanden übrig (63.0%), davon 45 (66.2%) Frauen und 23 (33.8%) Männer. Der Altersbereich lag zwischen 19 und 31 Jahren bei einem Durchschnittsalter dieser 68 Probanden von 22.5 Jahren.</w:t>
      </w:r>
    </w:p>
    <w:p>
      <w:pPr>
        <w:pStyle w:val="Normal"/>
        <w:rPr/>
      </w:pPr>
      <w:r>
        <w:rPr/>
        <w:t>Den Probanden wurden am ersten Untersuchungstermin die Termine des zweiten und dritten Meßzeitpunkts mitgeteilt. Zu</w:t>
        <w:softHyphen/>
        <w:t>sätzlich wurden sie jeweils eine Woche vor dem nächsten Unter</w:t>
        <w:softHyphen/>
        <w:t>suchungstermin auf die eine Woche später erfolgende Untersu</w:t>
        <w:softHyphen/>
        <w:t>chung durch schriftliche und mündliche Erinnerung hingewiesen.</w:t>
      </w:r>
    </w:p>
    <w:p>
      <w:pPr>
        <w:pStyle w:val="Heading4"/>
        <w:ind w:hanging="0"/>
        <w:rPr/>
      </w:pPr>
      <w:r>
        <w:rPr/>
        <w:t>Studie 2</w:t>
      </w:r>
    </w:p>
    <w:p>
      <w:pPr>
        <w:pStyle w:val="Normal"/>
        <w:rPr/>
      </w:pPr>
      <w:r>
        <w:rPr/>
        <w:t>Für Studie 2 wurden gezielt drei Gruppen von Personen an</w:t>
        <w:softHyphen/>
        <w:t>visiert, die in die Gesamtstichprobe eingehen sollten und wovon die ersten zwei Gruppen in den Kontaktanzeigen speziell ange</w:t>
        <w:softHyphen/>
        <w:t>sprochen wurden: 1. Personen mit Scheidung / Trennung von ihrem Partner bzw. ihrer Partnerin in Vergangenheit oder Zukunft, 2. Personen vor irgendwelchen Prüfungen und 3. als Kontrollgruppe Personen, die weder dem einen noch dem anderen der beiden Er</w:t>
        <w:softHyphen/>
        <w:t>eignisse sich gegenübersahen.</w:t>
      </w:r>
    </w:p>
    <w:p>
      <w:pPr>
        <w:pStyle w:val="Normal"/>
        <w:rPr/>
      </w:pPr>
      <w:r>
        <w:rPr/>
        <w:t>Probanden von Studie 2 sind Menschen, die aus Kreisen der Normalbevölkerung und aus Studentenkreisen gewonnen wurden. Den Probanden war mitgeteilt worden, daß es sich um eine Doktorar</w:t>
        <w:softHyphen/>
        <w:t>beit mit dem Titel „Zwischenmenschlicher Konflikt und Streß“ handeln würde, daß zum einen „besonders Versuchspersonen mit Scheidung / Trennung von ihrem Partner in der Vergangenheit oder möglicherweise in der Zukunft gesucht würden“ und zum an</w:t>
        <w:softHyphen/>
        <w:t>deren „Personen, die sich vor Prüfungen befinden“, und daß die „Anonymität der Untersuchungsteilnehmer zugesichert“ würde. Die Probanden nahmen freiwillig ohne finanzielle Vergütung oder ei</w:t>
        <w:softHyphen/>
        <w:t>ne andere Gegenleistung an der Untersuchung teil. Etwa 5 Stu</w:t>
        <w:softHyphen/>
        <w:t>denten wurde eine Versuchspersonenbescheinigung für ihr Studium ausgestellt. Die Dauer jeder einzelnen Untersuchung - das Aus</w:t>
        <w:softHyphen/>
        <w:t>füllen des Fragebogens bei den Probanden zu Hause - betrug schätzungsweise durchschnittlich ca. 45 Minuten.</w:t>
      </w:r>
    </w:p>
    <w:p>
      <w:pPr>
        <w:pStyle w:val="Normal"/>
        <w:rPr/>
      </w:pPr>
      <w:r>
        <w:rPr/>
        <w:t>Es wurden in dem Zeitraum von 1½ Jahren 414 Fragebögen ausgegeben und 294 Fragebögen wurden ausgefüllt zurückgeschickt (Rücklaufquote 71.01%). 19 Fragebogen wurden von mir wegen of</w:t>
        <w:softHyphen/>
        <w:t>fensichtlicher Nichtbeachtung der Anleitung oder falscher bzw. fehlerhafter Angaben des betreffenden Probanden (in der Regel dadurch zu identifizieren, daß der Proband auf dem Life-Event-Fragebogen statt der realen Anleitung „während des letzten Jah</w:t>
        <w:softHyphen/>
        <w:t xml:space="preserve">res“ nach der illusionären Instruktion „während meines Lebens“ die Items ausgefüllt hatte) aus der Auswertung genommen, so daß schließlich </w:t>
      </w:r>
      <w:r>
        <w:rPr>
          <w:i/>
          <w:iCs/>
        </w:rPr>
        <w:t>N</w:t>
      </w:r>
      <w:r>
        <w:rPr/>
        <w:t>=275 Probanden mit ihren Fragebogen in die Aus</w:t>
        <w:softHyphen/>
        <w:t>wertung der Untersuchung einflossen (66.43%).</w:t>
      </w:r>
    </w:p>
    <w:p>
      <w:pPr>
        <w:pStyle w:val="Heading2"/>
        <w:rPr/>
      </w:pPr>
      <w:bookmarkStart w:id="19" w:name="_Ref332770175"/>
      <w:bookmarkStart w:id="20" w:name="_Ref332770167"/>
      <w:bookmarkStart w:id="21" w:name="begin_hypothesen"/>
      <w:bookmarkEnd w:id="19"/>
      <w:bookmarkEnd w:id="20"/>
      <w:bookmarkEnd w:id="21"/>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5</w:t>
      </w:r>
      <w:r>
        <w:rPr/>
        <w:fldChar w:fldCharType="end"/>
      </w:r>
      <w:r>
        <w:rPr/>
        <w:t xml:space="preserve"> Formalisierte und operationalisierte Hypothesen</w:t>
      </w:r>
    </w:p>
    <w:p>
      <w:pPr>
        <w:pStyle w:val="Heading3"/>
        <w:rPr/>
      </w:pPr>
      <w:bookmarkStart w:id="22" w:name="_Ref389553407"/>
      <w:bookmarkStart w:id="23" w:name="_Ref389553400"/>
      <w:bookmarkStart w:id="24" w:name="_Ref389448612"/>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5</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Formalisierung der Hypothesen</w:t>
      </w:r>
      <w:bookmarkEnd w:id="22"/>
      <w:bookmarkEnd w:id="23"/>
      <w:bookmarkEnd w:id="24"/>
    </w:p>
    <w:p>
      <w:pPr>
        <w:pStyle w:val="Normal"/>
        <w:rPr/>
      </w:pPr>
      <w:r>
        <w:rPr/>
        <w:t>Im folgenden werden die formalisierten Hypothesen zu Grup</w:t>
        <w:softHyphen/>
        <w:t>pen zusammengefaßt aufgeführt. Die Hypothesen werden für Studie 2 aufgestellt, solange nichts anderes ausdrücklich ausgesagt wird.</w:t>
      </w:r>
    </w:p>
    <w:p>
      <w:pPr>
        <w:pStyle w:val="Heading4"/>
        <w:ind w:hanging="0"/>
        <w:rPr/>
      </w:pPr>
      <w:r>
        <w:rPr/>
        <w:t>Haupthypothesen</w:t>
      </w:r>
    </w:p>
    <w:p>
      <w:pPr>
        <w:pStyle w:val="Normal"/>
        <w:rPr/>
      </w:pPr>
      <w:r>
        <w:rPr/>
        <w:t>Die HAUPTHYPOTHESEN Nr. 2-4 und die NEBENHYPOTHESEN Nr. 1-2 wurden für die Gesamtstichprobe von Studie 2 als Hypothese aufgestellt und für Teilstichproben der Studie 2 als WEITERE BERECHNUNGEN durchgeführt.</w:t>
      </w:r>
    </w:p>
    <w:p>
      <w:pPr>
        <w:pStyle w:val="Normal"/>
        <w:rPr/>
      </w:pPr>
      <w:r>
        <w:rPr/>
        <w:t>Bei der Aufteilung der Gesamtstichprobe von Studie 2 in Teilstichproben wurde in einer ersten Analysestufe eine mög</w:t>
        <w:softHyphen/>
        <w:t>lichst „feine“ Gruppenaufteilung auf Basis unterschiedlicher Art und Schwere der Stressoren gewählt. Da für die danach durchzuführenden multivariaten Analysen eine möglichst große Anzahl von Probanden in den Teilstichproben für eine ausrei</w:t>
        <w:softHyphen/>
        <w:t>chende statistische Power angezeigt war, wurden in einer zwei</w:t>
        <w:softHyphen/>
        <w:t>ten Analysestufe einzelne dieser Teilgruppen der Studie 2 nach dem Kriterium der Art der Stressoren zusammengefaßt. Sodann wurde in dieser zweiten Analysestufe zur Kontrolle untersucht, inwiefern sich diese zusammengefaßten Gruppen unterscheiden. Zusätzlich wurde in beiden Analysestufen die Stichprobe von Studie 1 als Kontrollgruppe mit herangezogen, sofern die glei</w:t>
        <w:softHyphen/>
        <w:t>chen Variablen erhoben worden waren wie in Studie 2.</w:t>
      </w:r>
    </w:p>
    <w:p>
      <w:pPr>
        <w:pStyle w:val="Normal"/>
        <w:rPr/>
      </w:pPr>
      <w:r>
        <w:rPr/>
        <w:t>Es wurde davon ausgegangen, daß verschiedene Stressoren unterschiedlich stark belastend sind. Die drei Hauptkategorien, auf deren Basis eine Unterteilung vorgenommen wurde, waren Scheidung / Trennung, Prüfung und Kontrollprobanden (ohne die ersten beiden Streßereignisse). Der Stressor „Scheidung / Tren</w:t>
        <w:softHyphen/>
        <w:t>nung“ wurde als vergangenes und zukünftiges Ereignis als beson</w:t>
        <w:softHyphen/>
        <w:t>ders großer Stressor eingestuft. Als Stressor in der Vergangen</w:t>
        <w:softHyphen/>
        <w:t>heit ist dieses Lebensereignis empirisch gut belegt (z.B. Hol</w:t>
        <w:softHyphen/>
        <w:t>mes &amp; Rahe, 1967). In der Form als Stressor in der Zukunft wur</w:t>
        <w:softHyphen/>
        <w:t>de davon ausgegangen, daß dieses bevorstehende Lebensereignis indirekt auf hohen aktuellen Partnerschafts-Streß schließen läßt.</w:t>
      </w:r>
    </w:p>
    <w:p>
      <w:pPr>
        <w:pStyle w:val="Normal"/>
        <w:rPr/>
      </w:pPr>
      <w:r>
        <w:rPr/>
        <w:t>Der Stressor „Prüfung“ wurde im Unterschied dazu in der Regel als zukünftiges Ereignis als belastend eingeschätzt. In der Form als Stressor in der Vergangenheit ist dieses Lebens</w:t>
        <w:softHyphen/>
        <w:t>ereignis meines Erachtens nur beim Ausnahmefall des Nicht-Be</w:t>
        <w:softHyphen/>
        <w:t>stehens als belastend zu begreifen.</w:t>
      </w:r>
    </w:p>
    <w:p>
      <w:pPr>
        <w:pStyle w:val="Normal"/>
        <w:rPr/>
      </w:pPr>
      <w:r>
        <w:rPr/>
        <w:t>Danach wurden in der ersten Analysestufe folgende Gruppen gebildet: Personen mit Partnertrennung in Vergangenheit ohne Partnertrennung in Zukunft und mit oder ohne Prüfung in Zukunft (Gruppe 1), Partnertrennung in Zukunft ohne Partnertrennung in Vergangenheit und mit oder ohne Prüfung in Zukunft (Gruppe 2a), Partnertrennung in Vergangenheit und Zukunft und mit oder ohne Prüfung in Zukunft (Gruppe 2b), Prüfung in Zukunft allein ohne Partnertrennung in Vergangenheit oder Zukunft (Gruppe 3a), Kon</w:t>
        <w:softHyphen/>
        <w:t>trollgruppe ohne Partnertrennung in Vergangenheit oder Zukunft und ohne Prüfung in Zukunft (Gruppe 3b), Erstsemesterstudenten zu Semesterbeginn (Gruppe 4) und Erstsemesterstudenten zur Se</w:t>
        <w:softHyphen/>
        <w:t>mestermitte (Gruppe 5).</w:t>
      </w:r>
    </w:p>
    <w:p>
      <w:pPr>
        <w:pStyle w:val="Normal"/>
        <w:rPr/>
      </w:pPr>
      <w:r>
        <w:rPr/>
        <w:t>Die Gruppen 1, 2a, 2b, 3a, und 3b stammen aus Studie 2 und die Gruppen 4 und 5 aus Studie 1 (Wolf, 1991). Die Gruppe 4 der Erstsemesterstudenten zu Semesterbeginn stellt dabei ebenso wie die Gruppe 5 mit den Meßwiederholungsdaten der Erstsemesterstu</w:t>
        <w:softHyphen/>
        <w:t>denten zur Semestermitte eine weitere Kontrollgruppe dar. Da davon auszugehen war, daß die Merkmale der Erstsemesterstuden</w:t>
        <w:softHyphen/>
        <w:t>ten zu Beginn und zur Mitte ihres ersten Semesters unterschied</w:t>
        <w:softHyphen/>
        <w:t>lich stark ausgeprägt waren und die Messung in der Mitte des Semesters eher einem Basiswert entsprechen dürfte, erschien es sinnvoll, die Erhebungen vom ersten und zweiten Meßzeitpunkt von Studie 1 als Vergleichswerte heranzuziehen.</w:t>
      </w:r>
    </w:p>
    <w:p>
      <w:pPr>
        <w:pStyle w:val="Normal"/>
        <w:rPr/>
      </w:pPr>
      <w:r>
        <w:rPr/>
        <w:t>In der zweiten Analysestufe wurden für die weiteren multi</w:t>
        <w:softHyphen/>
        <w:t>variaten Analysen zur Steigerung der statistischen Power durch Erhöhung der Stichprobengröße die fünf Gruppen der Studie 2 zu drei Gruppen zusammengefaßt und zur Kontrolle die Untersuchun</w:t>
        <w:softHyphen/>
        <w:t>gen der ersten Analysestufe wiederholt. Es wurden je zwei Grup</w:t>
        <w:softHyphen/>
        <w:t>pen zu einer Gruppe verbunden: 1. Gruppe 2a „Partnertrennung in Zukunft“ und Gruppe 2b „Partnertrennung in Zukunft und Vergan</w:t>
        <w:softHyphen/>
        <w:t xml:space="preserve">genheit“ wurden vereinigt zur neuen Gruppe 2 „Partnertrennung in Zukunft („ja“ und „weiß-nicht“) mit </w:t>
      </w:r>
      <w:r>
        <w:rPr>
          <w:i/>
          <w:iCs/>
        </w:rPr>
        <w:t>oder</w:t>
      </w:r>
      <w:r>
        <w:rPr/>
        <w:t xml:space="preserve"> ohne Partnertren</w:t>
        <w:softHyphen/>
        <w:t>nung in der Vergangenheit“, also zur einer Gruppe mit aktuellem Partnerschafts-Streß. 2. Die Gruppe 3a „Prüfung in Zukunft“ und die Gruppe 3b „Kontrollgruppe“ wurde verknüpft zur neuen Gruppe 3 „Kontrollgruppe“.</w:t>
      </w:r>
    </w:p>
    <w:p>
      <w:pPr>
        <w:pStyle w:val="Normal"/>
        <w:rPr/>
      </w:pPr>
      <w:r>
        <w:rPr/>
        <w:t>Die aus der zweiten Analysestufe hervorgegangenen drei Gruppen aus Studie 2, mit denen nun alle folgenden multivaria</w:t>
        <w:softHyphen/>
        <w:t xml:space="preserve">ten Analysen der Teilstichproben berechnet wurden, lauteten nun: </w:t>
      </w:r>
      <w:r>
        <w:rPr>
          <w:u w:val="single"/>
        </w:rPr>
        <w:t>Partnertrennung in Vergangenheit</w:t>
      </w:r>
      <w:r>
        <w:rPr/>
        <w:t xml:space="preserve"> ohne Partnertrennung in Zukunft und mit oder ohne Prüfung in Zukunft (</w:t>
      </w:r>
      <w:r>
        <w:rPr>
          <w:u w:val="single"/>
        </w:rPr>
        <w:t>Gruppe 1, PIV</w:t>
      </w:r>
      <w:r>
        <w:rPr/>
        <w:t xml:space="preserve">), </w:t>
      </w:r>
      <w:r>
        <w:rPr>
          <w:u w:val="single"/>
        </w:rPr>
        <w:t>Partnertrennung in Zukunft</w:t>
      </w:r>
      <w:r>
        <w:rPr/>
        <w:t xml:space="preserve"> mit oder ohne Partnertrennung in Vergangenheit (aktueller Partnerschafts-Streß) und mit oder ohne Prüfung in Zukunft (</w:t>
      </w:r>
      <w:r>
        <w:rPr>
          <w:u w:val="single"/>
        </w:rPr>
        <w:t>Gruppe 2, PIZ</w:t>
      </w:r>
      <w:r>
        <w:rPr/>
        <w:t xml:space="preserve">) und die </w:t>
      </w:r>
      <w:r>
        <w:rPr>
          <w:u w:val="single"/>
        </w:rPr>
        <w:t>Kontrollgruppe</w:t>
      </w:r>
      <w:r>
        <w:rPr/>
        <w:t xml:space="preserve"> ohne Partnertrennung in Vergangenheit oder Zukunft und ohne Prüfung in Zukunft zusammengefaßt mit Prüfung in Zukunft allein (</w:t>
      </w:r>
      <w:r>
        <w:rPr>
          <w:u w:val="single"/>
        </w:rPr>
        <w:t>Gruppe 3, KON</w:t>
      </w:r>
      <w:r>
        <w:rPr/>
        <w:t>).</w:t>
      </w:r>
    </w:p>
    <w:p>
      <w:pPr>
        <w:pStyle w:val="HypothesenAbsatz1"/>
        <w:keepNext w:val="true"/>
        <w:numPr>
          <w:ilvl w:val="0"/>
          <w:numId w:val="11"/>
        </w:numPr>
        <w:tabs>
          <w:tab w:val="clear" w:pos="709"/>
          <w:tab w:val="left" w:pos="0" w:leader="none"/>
        </w:tabs>
        <w:ind w:left="568" w:hanging="568"/>
        <w:rPr/>
      </w:pPr>
      <w:r>
        <w:rPr>
          <w:u w:val="single"/>
        </w:rPr>
        <w:t>Unterscheidung von Teilstichproben</w:t>
      </w:r>
      <w:r>
        <w:rPr/>
        <w:t>:</w:t>
      </w:r>
    </w:p>
    <w:p>
      <w:pPr>
        <w:pStyle w:val="HypothesenAbsatz1"/>
        <w:numPr>
          <w:ilvl w:val="1"/>
          <w:numId w:val="11"/>
        </w:numPr>
        <w:tabs>
          <w:tab w:val="clear" w:pos="709"/>
          <w:tab w:val="left" w:pos="0" w:leader="none"/>
        </w:tabs>
        <w:ind w:left="852" w:hanging="568"/>
        <w:rPr/>
      </w:pPr>
      <w:r>
        <w:rPr>
          <w:i/>
          <w:iCs/>
        </w:rPr>
        <w:t>Erste Analysestufe</w:t>
      </w:r>
      <w:r>
        <w:rPr/>
        <w:t xml:space="preserve">. </w:t>
      </w:r>
      <w:r>
        <w:rPr>
          <w:i/>
          <w:iCs/>
        </w:rPr>
        <w:t>H</w:t>
      </w:r>
      <w:r>
        <w:rPr>
          <w:i/>
          <w:iCs/>
          <w:vertAlign w:val="subscript"/>
        </w:rPr>
        <w:t>0</w:t>
      </w:r>
      <w:r>
        <w:rPr/>
        <w:t xml:space="preserve">: Die fünf Teilstichproben entstammen Grundgesamtheiten mit gleichen Mittelwerten. </w:t>
      </w:r>
      <w:r>
        <w:rPr>
          <w:i/>
          <w:iCs/>
        </w:rPr>
        <w:t>H</w:t>
      </w:r>
      <w:r>
        <w:rPr>
          <w:i/>
          <w:iCs/>
          <w:vertAlign w:val="subscript"/>
        </w:rPr>
        <w:t>1</w:t>
      </w:r>
      <w:r>
        <w:rPr/>
        <w:t>: Die fünf Teilstichproben von Studie 2 (Gruppen 1, 2a, 2b, 3a und 3b) entstammen Grundgesamtheiten mit verschiedenen Mittelwer</w:t>
        <w:softHyphen/>
        <w:t>ten. Die Gruppenmittelwerte unterscheiden sich im Ausmaß von Streßmaßen wie verlustreichen Lebensereignissen (PE</w:t>
        <w:softHyphen/>
        <w:t>RI</w:t>
        <w:noBreakHyphen/>
        <w:t>L), ambivalenten Lebensereignissen (PERI</w:t>
        <w:noBreakHyphen/>
        <w:t>A) und wahrge</w:t>
        <w:softHyphen/>
        <w:t>nommenem Streß (PSS), wahrgenommener sozialer Unterstützung (WA-SOZU) und Depressivität (CES</w:t>
        <w:noBreakHyphen/>
        <w:t>D). Dabei wird davon aus</w:t>
        <w:softHyphen/>
        <w:t>gegangen, daß die Gruppen mit Scheidung / Trennung und Partnerschaftsstreß im Vergleich zu den anderen Gruppen nicht nur mehr Streß haben, sondern daß sie bedingt durch den Verlust des Partners auch weniger soziale Unterstützung und mehr Depressivität aufweisen. Weitere Berechnungen wur</w:t>
        <w:softHyphen/>
        <w:t>den explorativ mit anderen erhobenen Variablen unternommen (siehe Abschnitt „Weitere interessierende Berechnungen“).</w:t>
      </w:r>
    </w:p>
    <w:p>
      <w:pPr>
        <w:pStyle w:val="HypothesenAbsatz1"/>
        <w:numPr>
          <w:ilvl w:val="1"/>
          <w:numId w:val="11"/>
        </w:numPr>
        <w:tabs>
          <w:tab w:val="clear" w:pos="709"/>
          <w:tab w:val="left" w:pos="0" w:leader="none"/>
        </w:tabs>
        <w:ind w:left="852" w:hanging="568"/>
        <w:rPr/>
      </w:pPr>
      <w:r>
        <w:rPr>
          <w:i/>
          <w:iCs/>
        </w:rPr>
        <w:t>Zweite Analysestufe</w:t>
      </w:r>
      <w:r>
        <w:rPr/>
        <w:t xml:space="preserve">. </w:t>
      </w:r>
      <w:r>
        <w:rPr>
          <w:i/>
          <w:iCs/>
        </w:rPr>
        <w:t>H</w:t>
      </w:r>
      <w:r>
        <w:rPr>
          <w:i/>
          <w:iCs/>
          <w:vertAlign w:val="subscript"/>
        </w:rPr>
        <w:t>0</w:t>
      </w:r>
      <w:r>
        <w:rPr/>
        <w:t>: Die drei Teilstichproben entstam</w:t>
        <w:softHyphen/>
        <w:t xml:space="preserve">men Grundgesamtheiten mit gleichen Mittelwerten. </w:t>
      </w:r>
      <w:r>
        <w:rPr>
          <w:i/>
          <w:iCs/>
        </w:rPr>
        <w:t>H</w:t>
      </w:r>
      <w:r>
        <w:rPr>
          <w:i/>
          <w:iCs/>
          <w:vertAlign w:val="subscript"/>
        </w:rPr>
        <w:t>1</w:t>
      </w:r>
      <w:r>
        <w:rPr/>
        <w:t>: Die drei Teilstichproben von Studie 2 (Gruppen PIV, PIZ, KON) entstammen Grundgesamtheiten mit verschiedenen Mittelwer</w:t>
        <w:softHyphen/>
        <w:t>ten. Die Gruppenmittelwerte unterscheiden sich im Ausmaß von Streßmaßen wie verlustreichen Lebensereignissen, ambi</w:t>
        <w:softHyphen/>
        <w:t>valenten Lebensereignissen, wahrgenommenem Streß, wahrge</w:t>
        <w:softHyphen/>
        <w:t>nommener sozialer Unterstützung und Depressivität. Hierbei wird davon ausgegangen, daß die beiden Gruppen PIV und PIZ bedingt durch den Verlust des Partners bzw. den aktuellen Partnerschaftsstreß mehr Streß, weniger soziale Unterstüt</w:t>
        <w:softHyphen/>
        <w:t>zung und mehr Depressivität aufweisen im Vergleich zur Gruppe KON.</w:t>
      </w:r>
    </w:p>
    <w:p>
      <w:pPr>
        <w:pStyle w:val="HypothesenAbsatz1"/>
        <w:numPr>
          <w:ilvl w:val="0"/>
          <w:numId w:val="11"/>
        </w:numPr>
        <w:tabs>
          <w:tab w:val="clear" w:pos="709"/>
          <w:tab w:val="left" w:pos="0" w:leader="none"/>
        </w:tabs>
        <w:ind w:left="568" w:hanging="568"/>
        <w:rPr/>
      </w:pPr>
      <w:r>
        <w:rPr>
          <w:u w:val="single"/>
        </w:rPr>
        <w:t>Puffereffekte von sozialer Unterstützung</w:t>
      </w:r>
      <w:r>
        <w:rPr/>
        <w:t xml:space="preserve">: </w:t>
      </w:r>
      <w:r>
        <w:rPr>
          <w:i/>
          <w:iCs/>
        </w:rPr>
        <w:t>H</w:t>
      </w:r>
      <w:r>
        <w:rPr>
          <w:i/>
          <w:iCs/>
          <w:vertAlign w:val="subscript"/>
        </w:rPr>
        <w:t>0</w:t>
      </w:r>
      <w:r>
        <w:rPr/>
        <w:t>: In der Popula</w:t>
        <w:softHyphen/>
        <w:t xml:space="preserve">tion gibt es keinen Puffereffekt von wahrgenommener sozialer Unterstützung unter Streß auf Depressivität. </w:t>
      </w:r>
      <w:r>
        <w:rPr>
          <w:i/>
          <w:iCs/>
        </w:rPr>
        <w:t>H</w:t>
      </w:r>
      <w:r>
        <w:rPr>
          <w:i/>
          <w:iCs/>
          <w:vertAlign w:val="subscript"/>
        </w:rPr>
        <w:t>1</w:t>
      </w:r>
      <w:r>
        <w:rPr/>
        <w:t>: In der Popu</w:t>
        <w:softHyphen/>
        <w:t>lation gibt es Puffereffekte von wahrgenommener sozialer Un</w:t>
        <w:softHyphen/>
        <w:t>terstützung. Diese Effekte existieren in der Form, daß eine Interaktion zwischen Streß und wahrgenommener sozialer Unter</w:t>
        <w:softHyphen/>
        <w:t>stützung hinsichtlich des Einflusses auf Depressivität be</w:t>
        <w:softHyphen/>
        <w:t>steht. Unter geringem Streß ist das Ausmaß der sozialen Un</w:t>
        <w:softHyphen/>
        <w:t>terstützung auf Depressivität unerheblich. Unter hohem Streß haben Personen mit viel sozialer Unterstützung weniger de</w:t>
        <w:softHyphen/>
        <w:t>pressive Symptome als Personen mit wenig Unterstützung.</w:t>
      </w:r>
    </w:p>
    <w:p>
      <w:pPr>
        <w:pStyle w:val="HypothesenAbsatz1"/>
        <w:keepNext w:val="true"/>
        <w:numPr>
          <w:ilvl w:val="0"/>
          <w:numId w:val="11"/>
        </w:numPr>
        <w:tabs>
          <w:tab w:val="clear" w:pos="709"/>
          <w:tab w:val="left" w:pos="0" w:leader="none"/>
        </w:tabs>
        <w:ind w:left="568" w:hanging="568"/>
        <w:rPr/>
      </w:pPr>
      <w:r>
        <w:rPr>
          <w:u w:val="single"/>
        </w:rPr>
        <w:t>Puffereffekte von Unterstützung unter Kontrollvariablen</w:t>
      </w:r>
      <w:r>
        <w:rPr/>
        <w:t>:</w:t>
      </w:r>
    </w:p>
    <w:p>
      <w:pPr>
        <w:pStyle w:val="HypothesenAbsatz1"/>
        <w:numPr>
          <w:ilvl w:val="1"/>
          <w:numId w:val="11"/>
        </w:numPr>
        <w:tabs>
          <w:tab w:val="clear" w:pos="709"/>
          <w:tab w:val="left" w:pos="0" w:leader="none"/>
        </w:tabs>
        <w:ind w:left="852" w:hanging="568"/>
        <w:rPr/>
      </w:pPr>
      <w:r>
        <w:rPr>
          <w:i/>
          <w:iCs/>
        </w:rPr>
        <w:t>H</w:t>
      </w:r>
      <w:r>
        <w:rPr>
          <w:i/>
          <w:iCs/>
          <w:vertAlign w:val="subscript"/>
        </w:rPr>
        <w:t>0</w:t>
      </w:r>
      <w:r>
        <w:rPr/>
        <w:t>: In der Population bleiben Puffereffekte von wahrgenom</w:t>
        <w:softHyphen/>
        <w:t>mener sozialer Unterstützung auch unter Kontrolle von Per</w:t>
        <w:softHyphen/>
        <w:t xml:space="preserve">sönlichkeitsvariablen vorhanden. </w:t>
      </w:r>
      <w:r>
        <w:rPr>
          <w:i/>
          <w:iCs/>
        </w:rPr>
        <w:t>H</w:t>
      </w:r>
      <w:r>
        <w:rPr>
          <w:i/>
          <w:iCs/>
          <w:vertAlign w:val="subscript"/>
        </w:rPr>
        <w:t>1</w:t>
      </w:r>
      <w:r>
        <w:rPr/>
        <w:t>: Ermittelte Pufferef</w:t>
        <w:softHyphen/>
        <w:t>fekte von wahrgenommener sozialer Unterstützung unter Streß sind in der Population durch die jeweilige Persönlichkeits</w:t>
        <w:softHyphen/>
        <w:t>variable (Ängstlichkeit, Einsamkeit oder Selbstwert) er</w:t>
        <w:softHyphen/>
        <w:t>klärbar. Nach der Kontrolle von Persönlichkeitsvariablen durch das Einsetzen dieser Variablen in die Regressions</w:t>
        <w:softHyphen/>
        <w:t>gleichung ist kein Puffereffekt von sozialer Unterstützung mehr vorhanden.</w:t>
      </w:r>
    </w:p>
    <w:p>
      <w:pPr>
        <w:pStyle w:val="HypothesenAbsatz1"/>
        <w:numPr>
          <w:ilvl w:val="1"/>
          <w:numId w:val="11"/>
        </w:numPr>
        <w:tabs>
          <w:tab w:val="clear" w:pos="709"/>
          <w:tab w:val="left" w:pos="0" w:leader="none"/>
        </w:tabs>
        <w:ind w:left="852" w:hanging="568"/>
        <w:rPr/>
      </w:pPr>
      <w:r>
        <w:rPr/>
        <w:t xml:space="preserve">Zusatzhypothesen für </w:t>
      </w:r>
      <w:r>
        <w:rPr>
          <w:u w:val="single"/>
        </w:rPr>
        <w:t>Suppressionseffekte</w:t>
      </w:r>
      <w:r>
        <w:rPr/>
        <w:t xml:space="preserve">: </w:t>
      </w:r>
      <w:r>
        <w:rPr>
          <w:i/>
          <w:iCs/>
        </w:rPr>
        <w:t>H</w:t>
      </w:r>
      <w:r>
        <w:rPr>
          <w:i/>
          <w:iCs/>
          <w:vertAlign w:val="subscript"/>
        </w:rPr>
        <w:t>0</w:t>
      </w:r>
      <w:r>
        <w:rPr/>
        <w:t>: In der Popu</w:t>
        <w:softHyphen/>
        <w:t>lation entsteht unter Kontrolle von Persönlichkeitsvaria</w:t>
        <w:softHyphen/>
        <w:t>blen kein Puffereffekt von wahrgenommener sozialer Unter</w:t>
        <w:softHyphen/>
        <w:t xml:space="preserve">stützung. </w:t>
      </w:r>
      <w:r>
        <w:rPr>
          <w:i/>
          <w:iCs/>
        </w:rPr>
        <w:t>H</w:t>
      </w:r>
      <w:r>
        <w:rPr>
          <w:i/>
          <w:iCs/>
          <w:vertAlign w:val="subscript"/>
        </w:rPr>
        <w:t>1</w:t>
      </w:r>
      <w:r>
        <w:rPr/>
        <w:t>: In der Population werden Puffereffekte von wahrgenommener sozialer Unterstützung unter Streß durch die jeweilige Persönlichkeitsvariable (Ängstlichkeit, Einsam</w:t>
        <w:softHyphen/>
        <w:t>keit oder Selbstwert) verhindert. Nach der Kontrolle von Persönlichkeitsvariablen durch das Einsetzen dieser Varia</w:t>
        <w:softHyphen/>
        <w:t>blen in die Regressionsgleichung entsteht ein Puffereffekt von sozialer Unterstützung, der ohne die Kontrollvariable nicht existent war (Suppressionseffekt). Ein schon ohne Kontrollvariable vorhandener Puffereffekt von Unterstützung bleibt mit Kontrollvariable erhalten bzw. wird sogar noch verstärkt.</w:t>
      </w:r>
    </w:p>
    <w:p>
      <w:pPr>
        <w:pStyle w:val="HypothesenAbsatz1"/>
        <w:numPr>
          <w:ilvl w:val="0"/>
          <w:numId w:val="11"/>
        </w:numPr>
        <w:tabs>
          <w:tab w:val="clear" w:pos="709"/>
          <w:tab w:val="left" w:pos="0" w:leader="none"/>
        </w:tabs>
        <w:ind w:left="568" w:hanging="568"/>
        <w:rPr/>
      </w:pPr>
      <w:r>
        <w:rPr>
          <w:u w:val="single"/>
        </w:rPr>
        <w:t>Dreifach-Interaktionen</w:t>
      </w:r>
      <w:r>
        <w:rPr/>
        <w:t xml:space="preserve">: </w:t>
      </w:r>
      <w:r>
        <w:rPr>
          <w:i/>
          <w:iCs/>
        </w:rPr>
        <w:t>H</w:t>
      </w:r>
      <w:r>
        <w:rPr>
          <w:i/>
          <w:iCs/>
          <w:vertAlign w:val="subscript"/>
        </w:rPr>
        <w:t>0</w:t>
      </w:r>
      <w:r>
        <w:rPr/>
        <w:t>: In der Grundgesamtheit besteht keine Dreifach-Interaktion zwischen Streß, wahrgenommener so</w:t>
        <w:softHyphen/>
        <w:t>zialer Unterstützung und Persönlichkeitsvariablen hinsicht</w:t>
        <w:softHyphen/>
        <w:t xml:space="preserve">lich Depressivität. </w:t>
      </w:r>
      <w:r>
        <w:rPr>
          <w:i/>
          <w:iCs/>
        </w:rPr>
        <w:t>H</w:t>
      </w:r>
      <w:r>
        <w:rPr>
          <w:i/>
          <w:iCs/>
          <w:vertAlign w:val="subscript"/>
        </w:rPr>
        <w:t>1</w:t>
      </w:r>
      <w:r>
        <w:rPr/>
        <w:t>: In der Grundgesamtheit diskriminieren die Persönlichkeitsmerkmale (Ängstlichkeit, Einsamkeit und Selbstwert) jeweils jede für sich zwischen Personen, für die wahrgenommene soziale Unterstützung unter Streß hilfreich, hinderlich oder unwirksam ist. Der dreifache Kreuzproduktprä</w:t>
        <w:softHyphen/>
        <w:t>diktor zwischen Streß, wahrgenommener sozialer Unterstützung und dem jeweiligen Persönlichkeitsmerkmal erklärt einen unab</w:t>
        <w:softHyphen/>
        <w:t>hängigen Anteil der Varianz von Depressivität auf.</w:t>
      </w:r>
    </w:p>
    <w:p>
      <w:pPr>
        <w:pStyle w:val="Heading4"/>
        <w:ind w:hanging="0"/>
        <w:rPr/>
      </w:pPr>
      <w:r>
        <w:rPr/>
        <w:t>Nebenhypothesen</w:t>
      </w:r>
    </w:p>
    <w:p>
      <w:pPr>
        <w:pStyle w:val="HypothesenAbsatz1"/>
        <w:numPr>
          <w:ilvl w:val="0"/>
          <w:numId w:val="12"/>
        </w:numPr>
        <w:tabs>
          <w:tab w:val="clear" w:pos="709"/>
          <w:tab w:val="left" w:pos="0" w:leader="none"/>
        </w:tabs>
        <w:ind w:left="568" w:hanging="568"/>
        <w:rPr/>
      </w:pPr>
      <w:r>
        <w:rPr>
          <w:u w:val="single"/>
        </w:rPr>
        <w:t>Interaktionseffekte von Persönlichkeitsvariablen mit Streß</w:t>
      </w:r>
      <w:r>
        <w:rPr/>
        <w:t xml:space="preserve">: </w:t>
      </w:r>
      <w:r>
        <w:rPr>
          <w:i/>
          <w:iCs/>
        </w:rPr>
        <w:t>H</w:t>
      </w:r>
      <w:r>
        <w:rPr>
          <w:i/>
          <w:iCs/>
          <w:vertAlign w:val="subscript"/>
        </w:rPr>
        <w:t>0</w:t>
      </w:r>
      <w:r>
        <w:rPr/>
        <w:t xml:space="preserve">: In der Population gibt es keine Interaktionseffekte von Persönlichkeitsvariablen mit Streß auf Depressivität. </w:t>
      </w:r>
      <w:r>
        <w:rPr>
          <w:i/>
          <w:iCs/>
        </w:rPr>
        <w:t>H</w:t>
      </w:r>
      <w:r>
        <w:rPr>
          <w:i/>
          <w:iCs/>
          <w:vertAlign w:val="subscript"/>
        </w:rPr>
        <w:t>1</w:t>
      </w:r>
      <w:r>
        <w:rPr/>
        <w:t>: In der Population gibt es Interaktionseffekte von Persönlich</w:t>
        <w:softHyphen/>
        <w:t>keitsvariablen mit Streß. Diese Effekte existieren in der Form, daß Interaktionen zwischen Streß und der jeweiligen Persönlichkeitsvariablen (Ängstlichkeit, Einsamkeit oder Selbstwert) hinsichtlich des Einflusses auf Depressivität be</w:t>
        <w:softHyphen/>
        <w:t>stehen. Bei hohem oder niedrigem Streß haben Personen mit niedriger Ängstlichkeit, niedriger Einsamkeit oder hohem Selbstwert weniger depressive Symptome als Personen mit hoher Ängstlichkeit, hoher Einsamkeit oder niedrigem Selbstwert. Dagegen ist unter der konträren Ausprägung von Streß (hoch oder niedrig) das Ausmaß der jeweiligen Persönlichkeitsvaria</w:t>
        <w:softHyphen/>
        <w:t>ble relativ unerheblich. Eine Richtung der Interaktionseffek</w:t>
        <w:softHyphen/>
        <w:t>te, unter hohem Streß oder unter niedrigem Streß, wird für die Persönlichkeitsvariablen also nicht vorhergesagt.</w:t>
      </w:r>
    </w:p>
    <w:p>
      <w:pPr>
        <w:pStyle w:val="HypothesenAbsatz1"/>
        <w:keepNext w:val="true"/>
        <w:numPr>
          <w:ilvl w:val="0"/>
          <w:numId w:val="12"/>
        </w:numPr>
        <w:tabs>
          <w:tab w:val="clear" w:pos="709"/>
          <w:tab w:val="left" w:pos="0" w:leader="none"/>
        </w:tabs>
        <w:ind w:left="568" w:hanging="568"/>
        <w:rPr/>
      </w:pPr>
      <w:r>
        <w:rPr>
          <w:u w:val="single"/>
        </w:rPr>
        <w:t>Interaktionseffekte von Persönlichkeitsvariablen mit Streß unter Kontrollvariablen</w:t>
      </w:r>
      <w:r>
        <w:rPr/>
        <w:t>:</w:t>
      </w:r>
    </w:p>
    <w:p>
      <w:pPr>
        <w:pStyle w:val="HypothesenAbsatz1"/>
        <w:keepNext w:val="true"/>
        <w:numPr>
          <w:ilvl w:val="1"/>
          <w:numId w:val="12"/>
        </w:numPr>
        <w:tabs>
          <w:tab w:val="clear" w:pos="709"/>
          <w:tab w:val="left" w:pos="0" w:leader="none"/>
        </w:tabs>
        <w:ind w:left="852" w:hanging="568"/>
        <w:rPr/>
      </w:pPr>
      <w:r>
        <w:rPr/>
      </w:r>
    </w:p>
    <w:p>
      <w:pPr>
        <w:pStyle w:val="HypothesenAbsatz1"/>
        <w:numPr>
          <w:ilvl w:val="2"/>
          <w:numId w:val="12"/>
        </w:numPr>
        <w:tabs>
          <w:tab w:val="clear" w:pos="709"/>
          <w:tab w:val="left" w:pos="0" w:leader="none"/>
        </w:tabs>
        <w:ind w:left="1136" w:hanging="568"/>
        <w:rPr/>
      </w:pPr>
      <w:r>
        <w:rPr/>
        <w:t>Für</w:t>
      </w:r>
      <w:r>
        <w:rPr>
          <w:i/>
          <w:iCs/>
        </w:rPr>
        <w:t xml:space="preserve"> Studie 2</w:t>
      </w:r>
      <w:r>
        <w:rPr/>
        <w:t xml:space="preserve">: </w:t>
      </w:r>
      <w:r>
        <w:rPr>
          <w:i/>
          <w:iCs/>
        </w:rPr>
        <w:t>H</w:t>
      </w:r>
      <w:r>
        <w:rPr>
          <w:i/>
          <w:iCs/>
          <w:vertAlign w:val="subscript"/>
        </w:rPr>
        <w:t>0</w:t>
      </w:r>
      <w:r>
        <w:rPr/>
        <w:t xml:space="preserve">: Festgestellte Interaktionseffekte von Persönlichkeitsvariablen mit Streß auf Depressivität sind in der Population nicht durch wahrgenommene soziale Unterstützung erklärbar. </w:t>
      </w:r>
      <w:r>
        <w:rPr>
          <w:i/>
          <w:iCs/>
        </w:rPr>
        <w:t>H</w:t>
      </w:r>
      <w:r>
        <w:rPr>
          <w:i/>
          <w:iCs/>
          <w:vertAlign w:val="subscript"/>
        </w:rPr>
        <w:t>1</w:t>
      </w:r>
      <w:r>
        <w:rPr/>
        <w:t>: Jeweils festgestellte Inter</w:t>
        <w:softHyphen/>
        <w:t>aktionseffekte von Persönlichkeitsvariablen (Ängstlich</w:t>
        <w:softHyphen/>
        <w:t>keit, Einsamkeit oder Selbstwert) mit Streß auf Depres</w:t>
        <w:softHyphen/>
        <w:t>sivität sind in der Population durch wahrgenommene so</w:t>
        <w:softHyphen/>
        <w:t>ziale Unterstützung erklärbar. Nach der Kontrolle von wahrgenommener sozialer Unterstützung durch das Einset</w:t>
        <w:softHyphen/>
        <w:t>zen von Unterstützung in die Regressionsgleichung sind keine Interaktionseffekte der Persönlichkeitsvariablen mit Streß mehr vorhanden.</w:t>
      </w:r>
    </w:p>
    <w:p>
      <w:pPr>
        <w:pStyle w:val="HypothesenAbsatz1"/>
        <w:numPr>
          <w:ilvl w:val="2"/>
          <w:numId w:val="12"/>
        </w:numPr>
        <w:tabs>
          <w:tab w:val="clear" w:pos="709"/>
          <w:tab w:val="left" w:pos="0" w:leader="none"/>
        </w:tabs>
        <w:ind w:left="1136" w:hanging="568"/>
        <w:rPr/>
      </w:pPr>
      <w:r>
        <w:rPr>
          <w:i/>
          <w:iCs/>
        </w:rPr>
        <w:t xml:space="preserve">Für </w:t>
      </w:r>
      <w:r>
        <w:rPr/>
        <w:t>Studie</w:t>
      </w:r>
      <w:r>
        <w:rPr>
          <w:i/>
          <w:iCs/>
        </w:rPr>
        <w:t xml:space="preserve"> 1</w:t>
      </w:r>
      <w:r>
        <w:rPr/>
        <w:t xml:space="preserve">: </w:t>
      </w:r>
      <w:r>
        <w:rPr>
          <w:i/>
          <w:iCs/>
        </w:rPr>
        <w:t>H</w:t>
      </w:r>
      <w:r>
        <w:rPr>
          <w:i/>
          <w:iCs/>
          <w:vertAlign w:val="subscript"/>
        </w:rPr>
        <w:t>0</w:t>
      </w:r>
      <w:r>
        <w:rPr/>
        <w:t>: Bereits gefundene Interaktionseffekte von Persönlichkeitsvariablen mit Streß auf Depressivität (Wolf, 1991) sind in der Population nicht durch wahrge</w:t>
        <w:softHyphen/>
        <w:t xml:space="preserve">nommene soziale Unterstützung erklärbar. </w:t>
      </w:r>
      <w:r>
        <w:rPr>
          <w:i/>
          <w:iCs/>
        </w:rPr>
        <w:t>H</w:t>
      </w:r>
      <w:r>
        <w:rPr>
          <w:i/>
          <w:iCs/>
          <w:vertAlign w:val="subscript"/>
        </w:rPr>
        <w:t>1</w:t>
      </w:r>
      <w:r>
        <w:rPr/>
        <w:t>: Durch be</w:t>
        <w:softHyphen/>
        <w:t>reits durchgeführte Analysen ermittelte Interaktionsef</w:t>
        <w:softHyphen/>
        <w:t>fekte von Persönlichkeitsvariablen (Extraversion, Neuro</w:t>
        <w:softHyphen/>
        <w:t>tizismus und Ängstlichkeit) mit Streß auf Depressivität sind in der Population durch wahrgenommene soziale Un</w:t>
        <w:softHyphen/>
        <w:t>terstützung erklärbar. Nach der Kontrolle von wahrgenom</w:t>
        <w:softHyphen/>
        <w:t>mener sozialer Unterstützung durch das Einsetzen von Un</w:t>
        <w:softHyphen/>
        <w:t>terstützung in die Regressionsgleichung sind keine In</w:t>
        <w:softHyphen/>
        <w:t>teraktionseffekte der Persönlichkeitsvariablen mehr vor</w:t>
        <w:softHyphen/>
        <w:t>handen.</w:t>
      </w:r>
    </w:p>
    <w:p>
      <w:pPr>
        <w:pStyle w:val="HypothesenAbsatz1"/>
        <w:numPr>
          <w:ilvl w:val="1"/>
          <w:numId w:val="12"/>
        </w:numPr>
        <w:tabs>
          <w:tab w:val="clear" w:pos="709"/>
          <w:tab w:val="left" w:pos="0" w:leader="none"/>
        </w:tabs>
        <w:ind w:left="568" w:hanging="284"/>
        <w:rPr/>
      </w:pPr>
      <w:r>
        <w:rPr/>
        <w:t xml:space="preserve">Zusatzhypothesen für </w:t>
      </w:r>
      <w:r>
        <w:rPr>
          <w:u w:val="single"/>
        </w:rPr>
        <w:t>Suppressionseffekte</w:t>
      </w:r>
      <w:r>
        <w:rPr/>
        <w:t xml:space="preserve">: </w:t>
      </w:r>
      <w:r>
        <w:rPr>
          <w:i/>
          <w:iCs/>
        </w:rPr>
        <w:t>H</w:t>
      </w:r>
      <w:r>
        <w:rPr>
          <w:i/>
          <w:iCs/>
          <w:vertAlign w:val="subscript"/>
        </w:rPr>
        <w:t>0</w:t>
      </w:r>
      <w:r>
        <w:rPr/>
        <w:t>: In der Grund</w:t>
        <w:softHyphen/>
        <w:t>gesamtheit entstehen unter Kontrolle von wahrgenommener so</w:t>
        <w:softHyphen/>
        <w:t>zialer Unterstützung keine Interaktionseffekte von Persön</w:t>
        <w:softHyphen/>
        <w:t xml:space="preserve">lichkeitsvariablen mit Streß. </w:t>
      </w:r>
      <w:r>
        <w:rPr>
          <w:i/>
          <w:iCs/>
        </w:rPr>
        <w:t>H</w:t>
      </w:r>
      <w:r>
        <w:rPr>
          <w:i/>
          <w:iCs/>
          <w:vertAlign w:val="subscript"/>
        </w:rPr>
        <w:t>1</w:t>
      </w:r>
      <w:r>
        <w:rPr/>
        <w:t>: In der Grundgesamtheit werden Interaktionseffekte von Persönlichkeitsvariablen (Ängstlichkeit, Einsamkeit oder Selbstwert) mit Streß durch wahrgenommene soziale Unterstützung verhindert. Nach der Kontrolle von wahrgenommener sozialer Unterstützung durch das Einsetzen von wahrgenommener sozialer Unterstützung in die Regressionsgleichung entsteht ein Interaktionseffekt der jeweiligen Persönlichkeitsvariablen mit Streß, der ohne Unterstützung als Kontrollvariable nicht existent war (Sup</w:t>
        <w:softHyphen/>
        <w:t>pressionseffekt). Ein schon ohne Unterstützung als Kon</w:t>
        <w:softHyphen/>
        <w:t>trollvariable vorhandener Interaktionseffekt der Persön</w:t>
        <w:softHyphen/>
        <w:t>lichkeitsvariablen bleibt erhalten bzw. wird noch ver</w:t>
        <w:softHyphen/>
        <w:t>stärkt.</w:t>
      </w:r>
    </w:p>
    <w:p>
      <w:pPr>
        <w:pStyle w:val="Heading4"/>
        <w:ind w:hanging="0"/>
        <w:rPr/>
      </w:pPr>
      <w:r>
        <w:rPr/>
        <w:t>Weitere interessierende Berechnungen</w:t>
      </w:r>
    </w:p>
    <w:p>
      <w:pPr>
        <w:pStyle w:val="Normal"/>
        <w:rPr/>
      </w:pPr>
      <w:r>
        <w:rPr/>
        <w:t>Die folgenden weiteren interessierenden Berechnungen wur</w:t>
        <w:softHyphen/>
        <w:t>den unter explorativen Annahmen unternommen.</w:t>
      </w:r>
    </w:p>
    <w:p>
      <w:pPr>
        <w:pStyle w:val="HypothesenAbsatz1"/>
        <w:keepNext w:val="true"/>
        <w:numPr>
          <w:ilvl w:val="0"/>
          <w:numId w:val="13"/>
        </w:numPr>
        <w:tabs>
          <w:tab w:val="clear" w:pos="709"/>
          <w:tab w:val="left" w:pos="0" w:leader="none"/>
        </w:tabs>
        <w:ind w:left="568" w:hanging="568"/>
        <w:rPr/>
      </w:pPr>
      <w:r>
        <w:rPr/>
        <w:t>Unterscheidung von Teilstichproben:</w:t>
      </w:r>
    </w:p>
    <w:p>
      <w:pPr>
        <w:pStyle w:val="HypothesenAbsatz1"/>
        <w:numPr>
          <w:ilvl w:val="1"/>
          <w:numId w:val="13"/>
        </w:numPr>
        <w:tabs>
          <w:tab w:val="clear" w:pos="709"/>
          <w:tab w:val="left" w:pos="0" w:leader="none"/>
        </w:tabs>
        <w:ind w:left="852" w:hanging="568"/>
        <w:rPr/>
      </w:pPr>
      <w:r>
        <w:rPr>
          <w:i/>
          <w:iCs/>
        </w:rPr>
        <w:t>Erste Analysestufe</w:t>
      </w:r>
      <w:r>
        <w:rPr/>
        <w:t>. H</w:t>
      </w:r>
      <w:r>
        <w:rPr>
          <w:vertAlign w:val="subscript"/>
        </w:rPr>
        <w:t>0</w:t>
      </w:r>
      <w:r>
        <w:rPr/>
        <w:t>: Die fünf Teilstichproben entstammen Grundgesamtheiten mit gleichen Mittelwerten. H</w:t>
      </w:r>
      <w:r>
        <w:rPr>
          <w:vertAlign w:val="subscript"/>
        </w:rPr>
        <w:t>1</w:t>
      </w:r>
      <w:r>
        <w:rPr/>
        <w:t>: Die fünf Teilstichproben von Studie 2 (Gruppen 1, 2a, 2b, 3a und 3b) entstammen Grundgesamtheiten mit verschiedenen Mittelwer</w:t>
        <w:softHyphen/>
        <w:t>ten. Die Gruppenmittelwerte unterscheiden sich im Ausmaß von folgenden Variablen: Streßmaßen wie allgemeine Lebens</w:t>
        <w:softHyphen/>
        <w:t>ereignisse (PERI) und Gewinnereignisse (PERI</w:t>
        <w:noBreakHyphen/>
        <w:t>G), Ängstlich</w:t>
        <w:softHyphen/>
        <w:t>keit, Einsamkeit (UCLA), Selbstwert (FSKN-SW), drei Kompo</w:t>
        <w:softHyphen/>
        <w:t>nenten von wahrgenommener sozialer Unterstützung, wahrge</w:t>
        <w:softHyphen/>
        <w:t>nommene soziale Belastung (SOZU-BEL), wahrgenommene Rezi</w:t>
        <w:softHyphen/>
        <w:t>prozität von Unterstützung (SOZU-REZ), Netzwerk-Unterstüt</w:t>
        <w:softHyphen/>
        <w:t>zung und Netzwerk-Belastung, Anzahl der Freunde und Lebens</w:t>
        <w:softHyphen/>
        <w:t>alter. In wahrgenommenem Streß und Ängstlichkeit entstammen diese fünf Gruppen und zusätzlich alternativ die Gruppen von Erstsemesterstudenten zu Beginn des Semesters (Gruppe 4; Studie 1, erster Meßzeitpunkt) bzw. Erstsemesterstuden</w:t>
        <w:softHyphen/>
        <w:t>ten zur Mitte des Semesters (Gruppe 5; Studie 1, zweiter Meßzeitpunkt) Grundgesamtheiten mit verschiedenen Mittel</w:t>
        <w:softHyphen/>
        <w:t>werten. Die Untersuchungen mit Beteiligung der Gruppen 4 und 5 aus Studie 1 wurden dabei lediglich mit wahrgenomme</w:t>
        <w:softHyphen/>
        <w:t>nem Streß und Ängstlichkeit durchgeführt, da nur diese Va</w:t>
        <w:softHyphen/>
        <w:t>riablen in beiden Studien, sowohl Studie 1 als auch Studie 2, verwendet wurden. Aus Gründen der besseren Vergleichbar</w:t>
        <w:softHyphen/>
        <w:t>keit wurden in diesen Fällen für die fünf Teilstichproben der Studie 2 allein, dieser fünf Teilstichproben und Gruppe 4 aus Studie 1 und den fünf Teilstichproben und Gruppe 5 aus Studie 1 jeweils getrennt eine Analyse gerechnet.</w:t>
      </w:r>
    </w:p>
    <w:p>
      <w:pPr>
        <w:pStyle w:val="HypothesenAbsatz1"/>
        <w:numPr>
          <w:ilvl w:val="1"/>
          <w:numId w:val="13"/>
        </w:numPr>
        <w:tabs>
          <w:tab w:val="clear" w:pos="709"/>
          <w:tab w:val="left" w:pos="0" w:leader="none"/>
        </w:tabs>
        <w:ind w:left="852" w:hanging="568"/>
        <w:rPr/>
      </w:pPr>
      <w:r>
        <w:rPr>
          <w:i/>
          <w:iCs/>
        </w:rPr>
        <w:t>Zweite Analysestufe</w:t>
      </w:r>
      <w:r>
        <w:rPr/>
        <w:t>. H</w:t>
      </w:r>
      <w:r>
        <w:rPr>
          <w:vertAlign w:val="subscript"/>
        </w:rPr>
        <w:t>0</w:t>
      </w:r>
      <w:r>
        <w:rPr/>
        <w:t>: Die drei Teilstichproben entstam</w:t>
        <w:softHyphen/>
        <w:t>men Grundgesamtheiten mit gleichen Mittelwerten. H</w:t>
      </w:r>
      <w:r>
        <w:rPr>
          <w:vertAlign w:val="subscript"/>
        </w:rPr>
        <w:t>1</w:t>
      </w:r>
      <w:r>
        <w:rPr/>
        <w:t>: Die aufgrund von zusammengefaßten Gruppen gebildeten neuen drei Gruppen der Teilstichproben von Studie 2 (Gruppen PIV, PIZ, KON) entstammen Grundgesamtheiten mit verschiedenen Mittel</w:t>
        <w:softHyphen/>
        <w:t>werten. Die drei Gruppenmittelwerte unterscheiden sich bei dem in der ersten Analysestufe aufgezeigten Verfahren im Ausmaß der dort konzeptualisierten und operationalisierten Variablen.</w:t>
      </w:r>
    </w:p>
    <w:p>
      <w:pPr>
        <w:pStyle w:val="Normal"/>
        <w:numPr>
          <w:ilvl w:val="0"/>
          <w:numId w:val="13"/>
        </w:numPr>
        <w:tabs>
          <w:tab w:val="clear" w:pos="709"/>
          <w:tab w:val="left" w:pos="0" w:leader="none"/>
        </w:tabs>
        <w:ind w:left="568" w:hanging="568"/>
        <w:rPr/>
      </w:pPr>
      <w:r>
        <w:rPr/>
        <w:t xml:space="preserve">Haupteffekte von sozialer Unterstützung: </w:t>
      </w:r>
      <w:r>
        <w:rPr>
          <w:i/>
          <w:iCs/>
        </w:rPr>
        <w:t>H</w:t>
      </w:r>
      <w:r>
        <w:rPr>
          <w:i/>
          <w:iCs/>
          <w:vertAlign w:val="subscript"/>
        </w:rPr>
        <w:t>0</w:t>
      </w:r>
      <w:r>
        <w:rPr/>
        <w:t>: In der Grundge</w:t>
        <w:softHyphen/>
        <w:t>samtheit gibt es keinen Haupteffekt von Maßen für soziale Un</w:t>
        <w:softHyphen/>
        <w:t xml:space="preserve">terstützung oder sozialer Belastung auf Depressivität. </w:t>
      </w:r>
      <w:r>
        <w:rPr>
          <w:i/>
          <w:iCs/>
        </w:rPr>
        <w:t>H</w:t>
      </w:r>
      <w:r>
        <w:rPr>
          <w:i/>
          <w:iCs/>
          <w:vertAlign w:val="subscript"/>
        </w:rPr>
        <w:t>1</w:t>
      </w:r>
      <w:r>
        <w:rPr/>
        <w:t>: In der Grundgesamtheit gibt es Haupteffekte von wahrgenommener sozialer Unterstützung, wahrgenommener sozialer Belastung, wahrgenommener Reziprozität von Unterstützung, Netzwerk-Un</w:t>
        <w:softHyphen/>
        <w:t>terstützung oder Netzwerk-Belastung hinsichtlich Depressivi</w:t>
        <w:softHyphen/>
        <w:t>tät. Dieser Effekt existiert in der Form, daß Personen unab</w:t>
        <w:softHyphen/>
        <w:t>hängig vom Ausmaß ihres Stresses mit hoher wahrgenommener so</w:t>
        <w:softHyphen/>
        <w:t>zialer Unterstützung / Reziprozität der Unterstützung / Netz</w:t>
        <w:softHyphen/>
        <w:t>werk-Unterstützung oder geringer sozialer Belastung / Netz</w:t>
        <w:softHyphen/>
        <w:t>werk-Belastung weniger Depressivität aufweisen als Personen mit der gegenteiligen Ausprägung des jeweiligen Merkmals.</w:t>
      </w:r>
    </w:p>
    <w:p>
      <w:pPr>
        <w:pStyle w:val="HypothesenAbsatz1"/>
        <w:numPr>
          <w:ilvl w:val="0"/>
          <w:numId w:val="13"/>
        </w:numPr>
        <w:tabs>
          <w:tab w:val="clear" w:pos="709"/>
          <w:tab w:val="left" w:pos="0" w:leader="none"/>
        </w:tabs>
        <w:ind w:left="568" w:hanging="568"/>
        <w:rPr/>
      </w:pPr>
      <w:r>
        <w:rPr/>
        <w:t xml:space="preserve">Interaktionseffekte von Maßen für Unterstützung / Belastung mit Streß: </w:t>
      </w:r>
      <w:r>
        <w:rPr>
          <w:i/>
          <w:iCs/>
        </w:rPr>
        <w:t>H</w:t>
      </w:r>
      <w:r>
        <w:rPr>
          <w:i/>
          <w:iCs/>
          <w:vertAlign w:val="subscript"/>
        </w:rPr>
        <w:t>0</w:t>
      </w:r>
      <w:r>
        <w:rPr/>
        <w:t>: In der Population gibt es keine Interaktions</w:t>
        <w:softHyphen/>
        <w:t xml:space="preserve">effekte von Maßen für Unterstützung / Belastung mit Streß auf Depressivität. </w:t>
      </w:r>
      <w:r>
        <w:rPr>
          <w:i/>
          <w:iCs/>
        </w:rPr>
        <w:t>H</w:t>
      </w:r>
      <w:r>
        <w:rPr>
          <w:i/>
          <w:iCs/>
          <w:vertAlign w:val="subscript"/>
        </w:rPr>
        <w:t>1</w:t>
      </w:r>
      <w:r>
        <w:rPr/>
        <w:t>: In der Population gibt es Interaktionsef</w:t>
        <w:softHyphen/>
        <w:t>fekte von Streß mit drei Komponenten von wahrgenommener so</w:t>
        <w:softHyphen/>
        <w:t>zialer Unterstützung (emotionale Unterstützung, praktische Unterstützung und soziale Integration), mit wahrgenommener sozialer Belastung, mit wahrgenommener Reziprozität von Un</w:t>
        <w:softHyphen/>
        <w:t>terstützung, mit Netzwerk-Unterstützung oder Netzwerk-Bela</w:t>
        <w:softHyphen/>
        <w:t>stung. Diese Effekte existieren in der Form, daß jeweils In</w:t>
        <w:softHyphen/>
        <w:t>teraktionen zwischen Streß und Maßen für Unterstützung bzw. soziale Belastung / Netzwerk-Belastung hinsichtlich des Ein</w:t>
        <w:softHyphen/>
        <w:t>flusses auf Depressivität bestehen. Unter geringem Streß ist das Ausmaß von Unterstützung bzw. der sozialen Belastung / Netzwerk-Belastung auf Depressivität unerheblich. Unter hohem Streß haben Personen mit viel Unterstützung oder wenig Bela</w:t>
        <w:softHyphen/>
        <w:t>stung weniger depressive Symptome als Personen mit wenig Un</w:t>
        <w:softHyphen/>
        <w:t>terstützung oder viel Belastung. Interaktionseffekte mit Streß für Maße von Unterstützung weisen einen Schutzeffekt für Personen mit viel Unterstützung unter hohem Streß auf, während bei geringem Streß das Ausmaß an Unterstützung uner</w:t>
        <w:softHyphen/>
        <w:t>heblich ist. Interaktionseffekte mit Streß für soziale Bela</w:t>
        <w:softHyphen/>
        <w:t>stung oder Netzwerk-Belastung zeigen einen Schutzeffekt für Personen mit geringer sozialer Belastung / Netzwerk-Belastung unter hohem Streß auf, während bei geringem Streß das Ausmaß an sozialer Belastung / Netzwerk-Belastung unerheblich ist.</w:t>
      </w:r>
    </w:p>
    <w:p>
      <w:pPr>
        <w:pStyle w:val="HypothesenAbsatz1"/>
        <w:keepNext w:val="true"/>
        <w:numPr>
          <w:ilvl w:val="0"/>
          <w:numId w:val="13"/>
        </w:numPr>
        <w:tabs>
          <w:tab w:val="clear" w:pos="709"/>
          <w:tab w:val="left" w:pos="0" w:leader="none"/>
        </w:tabs>
        <w:ind w:left="568" w:hanging="568"/>
        <w:rPr/>
      </w:pPr>
      <w:r>
        <w:rPr/>
        <w:t>Interaktionseffekte von Maßen für Unterstützung / Belastung mit Streß unter Kontrollvariablen:</w:t>
      </w:r>
    </w:p>
    <w:p>
      <w:pPr>
        <w:pStyle w:val="HypothesenAbsatz1"/>
        <w:numPr>
          <w:ilvl w:val="1"/>
          <w:numId w:val="13"/>
        </w:numPr>
        <w:tabs>
          <w:tab w:val="clear" w:pos="709"/>
          <w:tab w:val="left" w:pos="0" w:leader="none"/>
        </w:tabs>
        <w:ind w:left="852" w:hanging="568"/>
        <w:rPr/>
      </w:pPr>
      <w:r>
        <w:rPr>
          <w:i/>
          <w:iCs/>
        </w:rPr>
        <w:t>H</w:t>
      </w:r>
      <w:r>
        <w:rPr>
          <w:i/>
          <w:iCs/>
          <w:vertAlign w:val="subscript"/>
        </w:rPr>
        <w:t>0</w:t>
      </w:r>
      <w:r>
        <w:rPr/>
        <w:t>: In der Population bleiben Interaktionseffekte mit Streß von Maßen für Unterstützung / Belastung auf Depressivität auch unter Kontrolle von Persönlichkeitsvariablen vorhan</w:t>
        <w:softHyphen/>
        <w:t xml:space="preserve">den. </w:t>
      </w:r>
      <w:r>
        <w:rPr>
          <w:i/>
          <w:iCs/>
        </w:rPr>
        <w:t>H</w:t>
      </w:r>
      <w:r>
        <w:rPr>
          <w:i/>
          <w:iCs/>
          <w:vertAlign w:val="subscript"/>
        </w:rPr>
        <w:t>1</w:t>
      </w:r>
      <w:r>
        <w:rPr/>
        <w:t>: Ermittelte Interaktionseffekte von Streß mit drei Komponenten von wahrgenommener sozialer Unterstützung (emo</w:t>
        <w:softHyphen/>
        <w:t>tionale Unterstützung, praktische Unterstützung und soziale Integration), mit wahrgenommener sozialer Belastung, mit wahrgenommener Reziprozität von Unterstützung, mit Netz</w:t>
        <w:softHyphen/>
        <w:t>werk-Unterstützung oder Netzwerk-Belastung sind in der Po</w:t>
        <w:softHyphen/>
        <w:t>pulation durch die jeweilige Persönlichkeitsvariable (Ängstlichkeit, Einsamkeit oder Selbstwert) erklärbar. Nach der Kontrolle von Persönlichkeitsvariablen durch das Ein</w:t>
        <w:softHyphen/>
        <w:t>setzen dieser Variablen in die Regressionsgleichung sind keine Interaktionseffekte mit Streß von Maßen für Unter</w:t>
        <w:softHyphen/>
        <w:t>stützung / Belastung mehr vorhanden.</w:t>
      </w:r>
    </w:p>
    <w:p>
      <w:pPr>
        <w:pStyle w:val="HypothesenAbsatz1"/>
        <w:numPr>
          <w:ilvl w:val="1"/>
          <w:numId w:val="13"/>
        </w:numPr>
        <w:tabs>
          <w:tab w:val="clear" w:pos="709"/>
          <w:tab w:val="left" w:pos="0" w:leader="none"/>
        </w:tabs>
        <w:ind w:left="852" w:hanging="568"/>
        <w:rPr/>
      </w:pPr>
      <w:r>
        <w:rPr/>
        <w:t xml:space="preserve">Zusatzannahmen für Suppressionseffekte: </w:t>
      </w:r>
      <w:r>
        <w:rPr>
          <w:i/>
          <w:iCs/>
        </w:rPr>
        <w:t>H</w:t>
      </w:r>
      <w:r>
        <w:rPr>
          <w:i/>
          <w:iCs/>
          <w:vertAlign w:val="subscript"/>
        </w:rPr>
        <w:t>0</w:t>
      </w:r>
      <w:r>
        <w:rPr/>
        <w:t>: In der Popula</w:t>
        <w:softHyphen/>
        <w:t>tion entsteht unter Kontrolle von Persönlichkeitsvariablen kein Interaktionseffekt von Maßen für Unterstützung / Bela</w:t>
        <w:softHyphen/>
        <w:t xml:space="preserve">stung mit Streß auf Depressivität. </w:t>
      </w:r>
      <w:r>
        <w:rPr>
          <w:i/>
          <w:iCs/>
        </w:rPr>
        <w:t>H</w:t>
      </w:r>
      <w:r>
        <w:rPr>
          <w:i/>
          <w:iCs/>
          <w:vertAlign w:val="subscript"/>
        </w:rPr>
        <w:t>1</w:t>
      </w:r>
      <w:r>
        <w:rPr/>
        <w:t>: In der Population werden Interaktionseffekte von Maßen für Unterstützung / Belastung mit Streß auf Depressivität durch die jeweilige Persönlichkeitsvariable (Ängstlichkeit, Einsamkeit oder Selbstwert) verhindert. Nach der Kontrolle von Persönlich</w:t>
        <w:softHyphen/>
        <w:t>keitsvariablen durch das Einsetzen dieser Variablen in die Regressionsgleichung entstehen jeweils Interaktionseffekte von Maßen für Unterstützung / Belastung mit Streß, die ohne die Kontrollvariable nicht existent waren (Suppressionsef</w:t>
        <w:softHyphen/>
        <w:t>fekt). Schon ohne Kontrollvariable vorhandene Interaktions</w:t>
        <w:softHyphen/>
        <w:t>effekte von Maßen für Unterstützung / Belastung mit Streß bleiben mit Kontrollvariable erhalten bzw. werden sogar noch verstärkt.</w:t>
      </w:r>
    </w:p>
    <w:p>
      <w:pPr>
        <w:pStyle w:val="HypothesenAbsatz1"/>
        <w:numPr>
          <w:ilvl w:val="0"/>
          <w:numId w:val="13"/>
        </w:numPr>
        <w:tabs>
          <w:tab w:val="clear" w:pos="709"/>
          <w:tab w:val="left" w:pos="0" w:leader="none"/>
        </w:tabs>
        <w:ind w:left="568" w:hanging="568"/>
        <w:rPr/>
      </w:pPr>
      <w:r>
        <w:rPr/>
        <w:t xml:space="preserve">Dreifach-Interaktionen: </w:t>
      </w:r>
      <w:r>
        <w:rPr>
          <w:i/>
          <w:iCs/>
        </w:rPr>
        <w:t>H</w:t>
      </w:r>
      <w:r>
        <w:rPr>
          <w:i/>
          <w:iCs/>
          <w:vertAlign w:val="subscript"/>
        </w:rPr>
        <w:t>0</w:t>
      </w:r>
      <w:r>
        <w:rPr/>
        <w:t>: In der Grundgesamtheit bestehen keine Dreifach-Interaktionen zwischen Streß, Maßen für Unter</w:t>
        <w:softHyphen/>
        <w:t>stützung / Belastung und Persönlichkeitsvariablen hinsicht</w:t>
        <w:softHyphen/>
        <w:t xml:space="preserve">lich Depressivität. </w:t>
      </w:r>
      <w:r>
        <w:rPr>
          <w:i/>
          <w:iCs/>
        </w:rPr>
        <w:t>H</w:t>
      </w:r>
      <w:r>
        <w:rPr>
          <w:i/>
          <w:iCs/>
          <w:vertAlign w:val="subscript"/>
        </w:rPr>
        <w:t>1</w:t>
      </w:r>
      <w:r>
        <w:rPr/>
        <w:t>: In der Grundgesamtheit diskriminieren die Persönlichkeitsmerkmale (Ängstlichkeit, Einsamkeit und Selbstwert) jeweils jede für sich zwischen Personen, für die unter Streß drei Komponenten von wahrgenommener sozialer Un</w:t>
        <w:softHyphen/>
        <w:t>terstützung (emotionale Unterstützung, praktische Unterstüt</w:t>
        <w:softHyphen/>
        <w:t>zung und soziale Integration), wahrgenommene soziale Bela</w:t>
        <w:softHyphen/>
        <w:t>stung, wahrgenommene Reziprozität von sozialer Unterstützung, Netzwerk-Unterstützung und Netzwerk-Belastung hilfreich, hin</w:t>
        <w:softHyphen/>
        <w:t>derlich oder unwirksam sind. Der dreifache Kreuzproduktprä</w:t>
        <w:softHyphen/>
        <w:t>diktor zwischen Streß, Unterstützung / Belastung und dem je</w:t>
        <w:softHyphen/>
        <w:t>weiligen Persönlichkeitsmerkmal erklärt einen unabhängigen Anteil der Varianz von Depressivität auf.</w:t>
      </w:r>
    </w:p>
    <w:p>
      <w:pPr>
        <w:pStyle w:val="HypothesenAbsatz1"/>
        <w:keepNext w:val="true"/>
        <w:numPr>
          <w:ilvl w:val="0"/>
          <w:numId w:val="13"/>
        </w:numPr>
        <w:tabs>
          <w:tab w:val="clear" w:pos="709"/>
          <w:tab w:val="left" w:pos="0" w:leader="none"/>
        </w:tabs>
        <w:ind w:left="568" w:hanging="568"/>
        <w:rPr/>
      </w:pPr>
      <w:r>
        <w:rPr/>
        <w:t>Interaktionseffekte von Persönlichkeitsvariablen mit Streß unter Kontrollvariablen:</w:t>
      </w:r>
    </w:p>
    <w:p>
      <w:pPr>
        <w:pStyle w:val="HypothesenAbsatz1"/>
        <w:keepNext w:val="true"/>
        <w:numPr>
          <w:ilvl w:val="1"/>
          <w:numId w:val="13"/>
        </w:numPr>
        <w:tabs>
          <w:tab w:val="clear" w:pos="709"/>
          <w:tab w:val="left" w:pos="0" w:leader="none"/>
        </w:tabs>
        <w:ind w:left="852" w:hanging="568"/>
        <w:rPr/>
      </w:pPr>
      <w:r>
        <w:rPr/>
      </w:r>
    </w:p>
    <w:p>
      <w:pPr>
        <w:pStyle w:val="HypothesenAbsatz1"/>
        <w:numPr>
          <w:ilvl w:val="2"/>
          <w:numId w:val="13"/>
        </w:numPr>
        <w:tabs>
          <w:tab w:val="clear" w:pos="709"/>
          <w:tab w:val="left" w:pos="0" w:leader="none"/>
        </w:tabs>
        <w:ind w:left="1136" w:hanging="568"/>
        <w:rPr/>
      </w:pPr>
      <w:r>
        <w:rPr/>
        <w:t>Für</w:t>
      </w:r>
      <w:r>
        <w:rPr>
          <w:i/>
          <w:iCs/>
        </w:rPr>
        <w:t xml:space="preserve"> Studie 2</w:t>
      </w:r>
      <w:r>
        <w:rPr/>
        <w:t xml:space="preserve">: </w:t>
      </w:r>
      <w:r>
        <w:rPr>
          <w:i/>
          <w:iCs/>
        </w:rPr>
        <w:t>H</w:t>
      </w:r>
      <w:r>
        <w:rPr>
          <w:i/>
          <w:iCs/>
          <w:vertAlign w:val="subscript"/>
        </w:rPr>
        <w:t>0</w:t>
      </w:r>
      <w:r>
        <w:rPr/>
        <w:t>: Festgestellte Interaktionseffekte von Persönlichkeitsvariablen mit Streß auf Depressivität sind in der Population nicht durch Maße für Unterstüt</w:t>
        <w:softHyphen/>
        <w:t xml:space="preserve">zung / Belastung erklärbar. </w:t>
      </w:r>
      <w:r>
        <w:rPr>
          <w:i/>
          <w:iCs/>
        </w:rPr>
        <w:t>H</w:t>
      </w:r>
      <w:r>
        <w:rPr>
          <w:i/>
          <w:iCs/>
          <w:vertAlign w:val="subscript"/>
        </w:rPr>
        <w:t>1</w:t>
      </w:r>
      <w:r>
        <w:rPr/>
        <w:t>: Jeweils festgestellte In</w:t>
        <w:softHyphen/>
        <w:t>teraktionseffekte von Persönlichkeitsvariablen (Ängst</w:t>
        <w:softHyphen/>
        <w:t>lichkeit, Einsamkeit oder Selbstwert) mit Streß auf De</w:t>
        <w:softHyphen/>
        <w:t>pressivität sind in der Population durch drei Komponen</w:t>
        <w:softHyphen/>
        <w:t>ten von wahrgenommener sozialer Unterstützung (emotiona</w:t>
        <w:softHyphen/>
        <w:t>le Unterstützung, praktische Unterstützung und soziale Integration), wahrgenommene soziale Belastung, wahrge</w:t>
        <w:softHyphen/>
        <w:t>nommene Reziprozität von sozialer Unterstützung, Netz</w:t>
        <w:softHyphen/>
        <w:t>werk-Unterstützung oder Netzwerk-Belastung erklärbar. Nach der Kontrolle von Unterstützung / Belastung durch das Einsetzen des Maßes von Unterstützung / Belastung in die Regressionsgleichung sind keine Interaktionseffekte der Persönlichkeitsvariablen mit Streß mehr vorhanden.</w:t>
      </w:r>
    </w:p>
    <w:p>
      <w:pPr>
        <w:pStyle w:val="HypothesenAbsatz1"/>
        <w:numPr>
          <w:ilvl w:val="2"/>
          <w:numId w:val="13"/>
        </w:numPr>
        <w:tabs>
          <w:tab w:val="clear" w:pos="709"/>
          <w:tab w:val="left" w:pos="0" w:leader="none"/>
        </w:tabs>
        <w:ind w:left="1136" w:hanging="568"/>
        <w:rPr/>
      </w:pPr>
      <w:r>
        <w:rPr>
          <w:i/>
          <w:iCs/>
        </w:rPr>
        <w:t xml:space="preserve">Für </w:t>
      </w:r>
      <w:r>
        <w:rPr/>
        <w:t>Studie</w:t>
      </w:r>
      <w:r>
        <w:rPr>
          <w:i/>
          <w:iCs/>
        </w:rPr>
        <w:t xml:space="preserve"> 1</w:t>
      </w:r>
      <w:r>
        <w:rPr/>
        <w:t xml:space="preserve">: </w:t>
      </w:r>
      <w:r>
        <w:rPr>
          <w:i/>
          <w:iCs/>
        </w:rPr>
        <w:t>H</w:t>
      </w:r>
      <w:r>
        <w:rPr>
          <w:i/>
          <w:iCs/>
          <w:vertAlign w:val="subscript"/>
        </w:rPr>
        <w:t>0</w:t>
      </w:r>
      <w:r>
        <w:rPr/>
        <w:t>: Bereits gefundene Interaktionseffekte von Persönlichkeitsvariablen mit Streß auf Depressivität (Wolf, 1991) sind in der Population nicht durch Unter</w:t>
        <w:softHyphen/>
        <w:t xml:space="preserve">stützung / Belastung erklärbar. </w:t>
      </w:r>
      <w:r>
        <w:rPr>
          <w:i/>
          <w:iCs/>
        </w:rPr>
        <w:t>H</w:t>
      </w:r>
      <w:r>
        <w:rPr>
          <w:i/>
          <w:iCs/>
          <w:vertAlign w:val="subscript"/>
        </w:rPr>
        <w:t>1</w:t>
      </w:r>
      <w:r>
        <w:rPr/>
        <w:t>: Durch bereits durch</w:t>
        <w:softHyphen/>
        <w:t>geführte Analysen ermittelte Interaktionseffekte von Persönlichkeitsvariablen (Extraversion, Neurotizismus und Ängstlichkeit) mit Streß auf Depressivität sind in der Population durch vier Komponenten von wahrgenommener sozialer Unterstützung (materielle Unterstützung, Zuge</w:t>
        <w:softHyphen/>
        <w:t>hörigkeits-Unterstützung, Selbstwert-Unterstützung und Bewertungs-Unterstützung) oder eine zweite Persönlich</w:t>
        <w:softHyphen/>
        <w:t>keitsvariable erklärbar. Nach der Kontrolle von den Kom</w:t>
        <w:softHyphen/>
        <w:t>ponenten für Unterstützung durch das Einsetzen von Un</w:t>
        <w:softHyphen/>
        <w:t>terstützung in die Regressionsgleichung sind keine In</w:t>
        <w:softHyphen/>
        <w:t>teraktionseffekte der Persönlichkeitsvariablen mehr vor</w:t>
        <w:softHyphen/>
        <w:t>handen.</w:t>
      </w:r>
    </w:p>
    <w:p>
      <w:pPr>
        <w:pStyle w:val="HypothesenAbsatz1"/>
        <w:numPr>
          <w:ilvl w:val="1"/>
          <w:numId w:val="13"/>
        </w:numPr>
        <w:tabs>
          <w:tab w:val="clear" w:pos="709"/>
          <w:tab w:val="left" w:pos="0" w:leader="none"/>
        </w:tabs>
        <w:ind w:left="852" w:hanging="568"/>
        <w:rPr/>
      </w:pPr>
      <w:r>
        <w:rPr/>
        <w:t xml:space="preserve">Zusatzannahmen für Suppressionseffekte: </w:t>
      </w:r>
      <w:r>
        <w:rPr>
          <w:i/>
          <w:iCs/>
        </w:rPr>
        <w:t>H</w:t>
      </w:r>
      <w:r>
        <w:rPr>
          <w:i/>
          <w:iCs/>
          <w:vertAlign w:val="subscript"/>
        </w:rPr>
        <w:t>0</w:t>
      </w:r>
      <w:r>
        <w:rPr/>
        <w:t>: In der Grundge</w:t>
        <w:softHyphen/>
        <w:t>samtheit entsteht unter Kontrolle von Unterstützung / Bela</w:t>
        <w:softHyphen/>
        <w:t xml:space="preserve">stung kein Interaktionseffekt von Persönlichkeitsvariablen mit Streß. </w:t>
      </w:r>
      <w:r>
        <w:rPr>
          <w:i/>
          <w:iCs/>
        </w:rPr>
        <w:t>H</w:t>
      </w:r>
      <w:r>
        <w:rPr>
          <w:i/>
          <w:iCs/>
          <w:vertAlign w:val="subscript"/>
        </w:rPr>
        <w:t>1</w:t>
      </w:r>
      <w:r>
        <w:rPr/>
        <w:t>: Interaktionseffekte von Persönlichkeitsva</w:t>
        <w:softHyphen/>
        <w:t>riablen (Ängstlichkeit, Einsamkeit oder Selbstwert) mit Streß werden in der Grundgesamtheit durch drei Komponenten von wahrgenommener sozialer Unterstützung (emotionale Un</w:t>
        <w:softHyphen/>
        <w:t>terstützung, praktische Unterstützung und soziale Integra</w:t>
        <w:softHyphen/>
        <w:t>tion), wahrgenommene soziale Belastung, wahrgenommene Rezi</w:t>
        <w:softHyphen/>
        <w:t>prozität von sozialer Unterstützung, Netzwerk-Unterstützung oder Netzwerk-Belastung verhindert. Nach der Kontrolle von Maßen für Unterstützung / Belastung durch das Einsetzen dieser Variablen in die Regressionsgleichung entsteht ein Interaktionseffekt der jeweiligen Persönlichkeitsvariablen mit Streß, der ohne Unterstützung / Belastung als Kontroll</w:t>
        <w:softHyphen/>
        <w:t>variable nicht existent war (Suppressionseffekt). Ein schon ohne das Maß für Unterstützung / Belastung als Kontrollva</w:t>
        <w:softHyphen/>
        <w:t>riable vorhandener Interaktionseffekt der Persönlichkeits</w:t>
        <w:softHyphen/>
        <w:t>variablen bleibt erhalten bzw. wird noch verstärkt.</w:t>
      </w:r>
    </w:p>
    <w:p>
      <w:pPr>
        <w:pStyle w:val="HypothesenAbsatz1"/>
        <w:numPr>
          <w:ilvl w:val="0"/>
          <w:numId w:val="13"/>
        </w:numPr>
        <w:tabs>
          <w:tab w:val="clear" w:pos="709"/>
          <w:tab w:val="left" w:pos="0" w:leader="none"/>
        </w:tabs>
        <w:ind w:left="568" w:hanging="568"/>
        <w:rPr/>
      </w:pPr>
      <w:r>
        <w:rPr/>
        <w:t>Zeitliche Prädiktorwirkungen von Unterstützung auf Persön</w:t>
        <w:softHyphen/>
        <w:t xml:space="preserve">lichkeitsvariablen (Studie 1): </w:t>
      </w:r>
      <w:r>
        <w:rPr>
          <w:i/>
          <w:iCs/>
        </w:rPr>
        <w:t>H</w:t>
      </w:r>
      <w:r>
        <w:rPr>
          <w:i/>
          <w:iCs/>
          <w:vertAlign w:val="subscript"/>
        </w:rPr>
        <w:t>0</w:t>
      </w:r>
      <w:r>
        <w:rPr/>
        <w:t xml:space="preserve">: In der Grundgesamtheit kann wahrgenommene soziale Unterstützung den Ausprägungsgrad von Persönlichkeitsvariablen nicht vorhersagen. </w:t>
      </w:r>
      <w:r>
        <w:rPr>
          <w:i/>
          <w:iCs/>
        </w:rPr>
        <w:t>H</w:t>
      </w:r>
      <w:r>
        <w:rPr>
          <w:i/>
          <w:iCs/>
          <w:vertAlign w:val="subscript"/>
        </w:rPr>
        <w:t>1</w:t>
      </w:r>
      <w:r>
        <w:rPr/>
        <w:t>: In der Grundgesamtheit kann wahrgenommene soziale Unterstützung ein</w:t>
        <w:softHyphen/>
        <w:t>schließlich vier ihrer Komponenten Wechsel des Ausprägungs</w:t>
        <w:softHyphen/>
        <w:t>grads von Persönlichkeitsmerkmalen (Ängstlichkeit, Extraver</w:t>
        <w:softHyphen/>
        <w:t>sion, Neurotizismus, Kontrollüberzeugung oder Depressivität) vorhersagen. Nachdem der von einem Meßzeitpunkt zu einem spä</w:t>
        <w:softHyphen/>
        <w:t>teren Meßzeitpunkt gemeinsame Varianzanteil von der jeweili</w:t>
        <w:softHyphen/>
        <w:t>gen Persönlichkeitsvariablen kontrolliert wird, kann das je</w:t>
        <w:softHyphen/>
        <w:t>weilige Unterstützungsmaß einen unabhängigen Anteil an der Varianz dieses Merkmals zum späteren Zeitpunkt erklären. Die</w:t>
        <w:softHyphen/>
        <w:t>se explorativen Annahmen werden für den ersten zum dritten Meßzeitpunkt (17-Wochen-Intervall) aufgestellt.</w:t>
      </w:r>
    </w:p>
    <w:p>
      <w:pPr>
        <w:pStyle w:val="Normal"/>
        <w:numPr>
          <w:ilvl w:val="0"/>
          <w:numId w:val="13"/>
        </w:numPr>
        <w:tabs>
          <w:tab w:val="clear" w:pos="709"/>
          <w:tab w:val="left" w:pos="0" w:leader="none"/>
        </w:tabs>
        <w:ind w:left="568" w:hanging="568"/>
        <w:rPr/>
      </w:pPr>
      <w:r>
        <w:rPr/>
        <w:t>Zeitliche Prädiktorwirkung von Depressivität auf Unterstüt</w:t>
        <w:softHyphen/>
        <w:t xml:space="preserve">zung (Studie 1): </w:t>
      </w:r>
      <w:r>
        <w:rPr>
          <w:i/>
          <w:iCs/>
        </w:rPr>
        <w:t>H</w:t>
      </w:r>
      <w:r>
        <w:rPr>
          <w:i/>
          <w:iCs/>
          <w:vertAlign w:val="subscript"/>
        </w:rPr>
        <w:t>0</w:t>
      </w:r>
      <w:r>
        <w:rPr/>
        <w:t>: In der Grundgesamtheit kann Depressivi</w:t>
        <w:softHyphen/>
        <w:t>tät den Ausprägungsgrad von wahrgenommener sozialer Unter</w:t>
        <w:softHyphen/>
        <w:t xml:space="preserve">stützung nicht vorhersagen. </w:t>
      </w:r>
      <w:r>
        <w:rPr>
          <w:i/>
          <w:iCs/>
        </w:rPr>
        <w:t>H</w:t>
      </w:r>
      <w:r>
        <w:rPr>
          <w:i/>
          <w:iCs/>
          <w:vertAlign w:val="subscript"/>
        </w:rPr>
        <w:t>1</w:t>
      </w:r>
      <w:r>
        <w:rPr/>
        <w:t>: In der Grundgesamtheit kann Depressivität Wechsel des Ausprägungsgrads von wahrgenommener sozialer Unterstützung einschließlich vier ihrer Komponenten vorhersagen. Nachdem der von einem Meßzeitpunkt zu einem spä</w:t>
        <w:softHyphen/>
        <w:t>teren Meßzeitpunkt gemeinsame Varianzanteil von dem jeweili</w:t>
        <w:softHyphen/>
        <w:t>gen Unterstützungsmaß kontrolliert wird, kann Depressivität einen unabhängigen Anteil an der Varianz des jeweiligen Un</w:t>
        <w:softHyphen/>
        <w:t>terstützungsmaßes zum späteren Zeitpunkt erklären. Diese ex</w:t>
        <w:softHyphen/>
        <w:t>plorativen Annahmen werden für den ersten zum dritten Meß</w:t>
        <w:softHyphen/>
        <w:t>zeitpunkt (17-Wochen-Intervall) aufgestellt.</w:t>
      </w:r>
    </w:p>
    <w:p>
      <w:pPr>
        <w:pStyle w:val="HypothesenAbsatz1"/>
        <w:numPr>
          <w:ilvl w:val="0"/>
          <w:numId w:val="13"/>
        </w:numPr>
        <w:tabs>
          <w:tab w:val="clear" w:pos="709"/>
          <w:tab w:val="left" w:pos="0" w:leader="none"/>
        </w:tabs>
        <w:ind w:left="568" w:hanging="568"/>
        <w:rPr/>
      </w:pPr>
      <w:r>
        <w:rPr/>
        <w:t xml:space="preserve">Zeitliche Prädiktorwirkungen von wahrgenommenem Streß (Studie 1): </w:t>
      </w:r>
      <w:r>
        <w:rPr>
          <w:i/>
          <w:iCs/>
        </w:rPr>
        <w:t>H</w:t>
      </w:r>
      <w:r>
        <w:rPr>
          <w:i/>
          <w:iCs/>
          <w:vertAlign w:val="subscript"/>
        </w:rPr>
        <w:t>0</w:t>
      </w:r>
      <w:r>
        <w:rPr/>
        <w:t xml:space="preserve">: In der Population kann wahrgenommener Streß unter Kontrolle von Persönlichkeitsvariablen den Ausprägungsgrad von wahrgenommenem Streß zu einem späteren Zeitpunkt nicht vorhersagen. </w:t>
      </w:r>
      <w:r>
        <w:rPr>
          <w:i/>
          <w:iCs/>
        </w:rPr>
        <w:t>H</w:t>
      </w:r>
      <w:r>
        <w:rPr>
          <w:i/>
          <w:iCs/>
          <w:vertAlign w:val="subscript"/>
        </w:rPr>
        <w:t>1</w:t>
      </w:r>
      <w:r>
        <w:rPr/>
        <w:t>: In der Population kann wahrgenommener Streß unter Kontrolle von Persönlichkeitsvariablen (Depressivität, Neurotizismus oder Ängstlichkeit) den Wechsel des Ausprä</w:t>
        <w:softHyphen/>
        <w:t>gungsgrads von wahrgenommenem Streß zu einem späteren Zeit</w:t>
        <w:softHyphen/>
        <w:t>punkt vorhersagen. Nachdem von einem Meßzeitpunkt zu einem späteren Meßzeitpunkt der gemeinsame Varianzanteil von der jeweiligen Persönlichkeitsvariablen und wahrgenommenem Streß kontrolliert wird, kann wahrgenommener Streß zum Meßzeitpunkt der jeweiligen Persönlichkeitsvariablen einen unabhängigen Anteil an der Varianz von wahrgenommenem Streß zum späteren Zeitpunkt erklären. Diese explorativen Annahmen werden für den ersten zum zweiten, den zweiten zum dritten und den er</w:t>
        <w:softHyphen/>
        <w:t>sten zum dritten Meßzeitpunkt aufgestellt (8-, 9- und 17-Wo</w:t>
        <w:softHyphen/>
        <w:t>chen-Intervall).</w:t>
      </w:r>
    </w:p>
    <w:p>
      <w:pPr>
        <w:pStyle w:val="Heading4"/>
        <w:ind w:hanging="0"/>
        <w:rPr/>
      </w:pPr>
      <w:r>
        <w:rPr/>
        <w:t>Testtheoretische Überprüfungen</w:t>
      </w:r>
    </w:p>
    <w:p>
      <w:pPr>
        <w:pStyle w:val="Normal"/>
        <w:rPr/>
      </w:pPr>
      <w:r>
        <w:rPr/>
        <w:t>Als testtheoretische Überprüfungen wurden in deskriptiver Weise routinemäßig die Tests der Normalverteilung, Faktorenana</w:t>
        <w:softHyphen/>
        <w:t>lysen, korrelative Zusammenhänge zwischen den Variablen und Ge</w:t>
        <w:softHyphen/>
        <w:t>schlechtsunterschiede der Variablen analysiert.</w:t>
      </w:r>
    </w:p>
    <w:p>
      <w:pPr>
        <w:pStyle w:val="HypothesenAbsatz1"/>
        <w:numPr>
          <w:ilvl w:val="0"/>
          <w:numId w:val="14"/>
        </w:numPr>
        <w:tabs>
          <w:tab w:val="clear" w:pos="709"/>
          <w:tab w:val="left" w:pos="0" w:leader="none"/>
        </w:tabs>
        <w:ind w:left="568" w:hanging="568"/>
        <w:rPr/>
      </w:pPr>
      <w:r>
        <w:rPr/>
        <w:t xml:space="preserve">Normalverteilung: </w:t>
      </w:r>
      <w:r>
        <w:rPr>
          <w:i/>
          <w:iCs/>
        </w:rPr>
        <w:t>H</w:t>
      </w:r>
      <w:r>
        <w:rPr>
          <w:i/>
          <w:iCs/>
          <w:vertAlign w:val="subscript"/>
        </w:rPr>
        <w:t>0</w:t>
      </w:r>
      <w:r>
        <w:rPr/>
        <w:t xml:space="preserve">: In der Grundgesamtheit sind die Werte der untersuchten Variablen normalverteilt. </w:t>
      </w:r>
      <w:r>
        <w:rPr>
          <w:i/>
          <w:iCs/>
        </w:rPr>
        <w:t>H</w:t>
      </w:r>
      <w:r>
        <w:rPr>
          <w:i/>
          <w:iCs/>
          <w:vertAlign w:val="subscript"/>
        </w:rPr>
        <w:t>1</w:t>
      </w:r>
      <w:r>
        <w:rPr/>
        <w:t>: In der Grund</w:t>
        <w:softHyphen/>
        <w:t>gesamtheit sind die Werte auf den untersuchten Skalen jeweils nicht normalverteilt.</w:t>
      </w:r>
    </w:p>
    <w:p>
      <w:pPr>
        <w:pStyle w:val="HypothesenAbsatz1"/>
        <w:numPr>
          <w:ilvl w:val="0"/>
          <w:numId w:val="14"/>
        </w:numPr>
        <w:tabs>
          <w:tab w:val="clear" w:pos="709"/>
          <w:tab w:val="left" w:pos="0" w:leader="none"/>
        </w:tabs>
        <w:ind w:left="568" w:hanging="568"/>
        <w:rPr/>
      </w:pPr>
      <w:r>
        <w:rPr/>
        <w:t>Für die untersuchten Meßinstrumente der Studien 1 und 2 wur</w:t>
        <w:softHyphen/>
        <w:t>den Faktorenanalysen (Hauptkomponentenanalysen mit anschlies</w:t>
        <w:softHyphen/>
        <w:t>sender VARIMAX-Rotation) zur Klärung der Faktorenstruktur un</w:t>
        <w:softHyphen/>
        <w:t>ternommen. Dabei wurde davon ausgegangen, daß sich die von den jeweiligen Testautoren postulierte psychologische Merk</w:t>
        <w:softHyphen/>
        <w:t>malsstruktur des jeweiligen Meßinstruments bestätigen läßt.</w:t>
      </w:r>
    </w:p>
    <w:p>
      <w:pPr>
        <w:pStyle w:val="HypothesenAbsatz1"/>
        <w:numPr>
          <w:ilvl w:val="0"/>
          <w:numId w:val="14"/>
        </w:numPr>
        <w:tabs>
          <w:tab w:val="clear" w:pos="709"/>
          <w:tab w:val="left" w:pos="0" w:leader="none"/>
        </w:tabs>
        <w:ind w:left="568" w:hanging="568"/>
        <w:rPr/>
      </w:pPr>
      <w:r>
        <w:rPr/>
        <w:t xml:space="preserve">Korrelationen: </w:t>
      </w:r>
      <w:r>
        <w:rPr>
          <w:i/>
          <w:iCs/>
        </w:rPr>
        <w:t>H</w:t>
      </w:r>
      <w:r>
        <w:rPr>
          <w:i/>
          <w:iCs/>
          <w:vertAlign w:val="subscript"/>
        </w:rPr>
        <w:t>0</w:t>
      </w:r>
      <w:r>
        <w:rPr/>
        <w:t>: In der Population existiert kein korrela</w:t>
        <w:softHyphen/>
        <w:t xml:space="preserve">tiver Zusammenhang zwischen den Variablen. </w:t>
      </w:r>
      <w:r>
        <w:rPr>
          <w:i/>
          <w:iCs/>
        </w:rPr>
        <w:t>H</w:t>
      </w:r>
      <w:r>
        <w:rPr>
          <w:i/>
          <w:iCs/>
          <w:vertAlign w:val="subscript"/>
        </w:rPr>
        <w:t>1</w:t>
      </w:r>
      <w:r>
        <w:rPr/>
        <w:t>: In der Popula</w:t>
        <w:softHyphen/>
        <w:t>tion existiert zwischen den Skalen PERI, PERI</w:t>
        <w:noBreakHyphen/>
        <w:t>L, PERI</w:t>
        <w:noBreakHyphen/>
        <w:t>A, PERI</w:t>
        <w:noBreakHyphen/>
        <w:t>G, PSS, CES</w:t>
        <w:noBreakHyphen/>
        <w:t>D, STASTATE, STATRAIT, UCLA, FSKN-SW, SOZU-EU, SOZU-PU, SOZU-SI, WA-SOZU, SOZU-BEL, SOZU-REZ, NENUNT, NENBEL, Anzahl der Freunde und Lebensalter jeweils ein signi</w:t>
        <w:softHyphen/>
        <w:t>fikanter Zusammenhang. Die Korrelationen zwischen den genann</w:t>
        <w:softHyphen/>
        <w:t>ten Variablen sind jeweils signifikant ungleich Null (</w:t>
      </w:r>
      <w:r>
        <w:rPr>
          <w:i/>
          <w:iCs/>
        </w:rPr>
        <w:t>r</w:t>
      </w:r>
      <w:r>
        <w:rPr>
          <w:rFonts w:eastAsia="Symbol" w:cs="Symbol" w:ascii="Symbol" w:hAnsi="Symbol"/>
          <w:sz w:val="18"/>
          <w:szCs w:val="18"/>
        </w:rPr>
        <w:t>¹</w:t>
      </w:r>
      <w:r>
        <w:rPr/>
        <w:t>0). Ergänzend wurden rein deskriptiv und informativ Korrelationen zwischen den Hauptskalen einerseits und den demographischen Variablen bzw. Nebenskalen andererseits berechnet.</w:t>
      </w:r>
    </w:p>
    <w:p>
      <w:pPr>
        <w:pStyle w:val="HypothesenAbsatz1"/>
        <w:numPr>
          <w:ilvl w:val="0"/>
          <w:numId w:val="14"/>
        </w:numPr>
        <w:tabs>
          <w:tab w:val="clear" w:pos="709"/>
          <w:tab w:val="left" w:pos="0" w:leader="none"/>
        </w:tabs>
        <w:ind w:left="568" w:hanging="568"/>
        <w:rPr/>
      </w:pPr>
      <w:r>
        <w:rPr/>
        <w:t>Geschlechtsunterschiede: Ebenso wurden rein deskriptiv und informativ Geschlechtsunterschiede auf den untersuchten Va</w:t>
        <w:softHyphen/>
        <w:t xml:space="preserve">riablen überprüft. </w:t>
      </w:r>
      <w:r>
        <w:rPr>
          <w:i/>
          <w:iCs/>
        </w:rPr>
        <w:t>H</w:t>
      </w:r>
      <w:r>
        <w:rPr>
          <w:i/>
          <w:iCs/>
          <w:vertAlign w:val="subscript"/>
        </w:rPr>
        <w:t>0</w:t>
      </w:r>
      <w:r>
        <w:rPr/>
        <w:t>: In der Population existieren keine Ge</w:t>
        <w:softHyphen/>
        <w:t xml:space="preserve">schlechtsunterschiede. </w:t>
      </w:r>
      <w:r>
        <w:rPr>
          <w:i/>
          <w:iCs/>
        </w:rPr>
        <w:t>H</w:t>
      </w:r>
      <w:r>
        <w:rPr>
          <w:i/>
          <w:iCs/>
          <w:vertAlign w:val="subscript"/>
        </w:rPr>
        <w:t>1</w:t>
      </w:r>
      <w:r>
        <w:rPr/>
        <w:t>: In der Population existieren Ge</w:t>
        <w:softHyphen/>
        <w:t>schlechtsunterschiede auf den erhobenen Variablen (</w:t>
      </w:r>
      <w:r>
        <w:rPr>
          <w:i/>
          <w:iCs/>
        </w:rPr>
        <w:t>M</w:t>
      </w:r>
      <w:r>
        <w:rPr>
          <w:kern w:val="0"/>
          <w:vertAlign w:val="subscript"/>
        </w:rPr>
        <w:t>weibl</w:t>
      </w:r>
      <w:r>
        <w:rPr/>
        <w:t xml:space="preserve"> </w:t>
      </w:r>
      <w:r>
        <w:rPr>
          <w:rFonts w:eastAsia="Symbol" w:cs="Symbol" w:ascii="Symbol" w:hAnsi="Symbol"/>
          <w:sz w:val="18"/>
          <w:szCs w:val="18"/>
        </w:rPr>
        <w:t>¹</w:t>
      </w:r>
      <w:r>
        <w:rPr/>
        <w:t xml:space="preserve"> </w:t>
      </w:r>
      <w:r>
        <w:rPr>
          <w:i/>
          <w:iCs/>
        </w:rPr>
        <w:t>M</w:t>
      </w:r>
      <w:r>
        <w:rPr>
          <w:kern w:val="0"/>
          <w:vertAlign w:val="subscript"/>
        </w:rPr>
        <w:t>männl</w:t>
      </w:r>
      <w:r>
        <w:rPr/>
        <w:t>).</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5</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Operationalisierung der Hypothesen</w:t>
      </w:r>
    </w:p>
    <w:p>
      <w:pPr>
        <w:pStyle w:val="Heading4"/>
        <w:ind w:hanging="0"/>
        <w:rPr/>
      </w:pPr>
      <w:r>
        <w:rPr/>
        <w:t>Unterscheidung von Teilstichproben:</w:t>
      </w:r>
    </w:p>
    <w:p>
      <w:pPr>
        <w:pStyle w:val="Normal"/>
        <w:rPr/>
      </w:pPr>
      <w:r>
        <w:rPr/>
        <w:t>Bei der Analyse der Unterschiede der Teilstichproben wurde für die Überprüfung der Haupthypothesen Streß als Verlustereig</w:t>
        <w:softHyphen/>
        <w:t>nisse (PERI</w:t>
        <w:noBreakHyphen/>
        <w:t>L), ambivalente Lebensereignisse (PERI</w:t>
        <w:noBreakHyphen/>
        <w:t>A) und wahr</w:t>
        <w:softHyphen/>
        <w:t>genommener Streß (PSS) operationalisiert. Darüber hinaus wurden ergänzende weitere Berechnungen mit der Operationalisierung von Streß als allgemeine Lebensereignisse (PERI) und Gewinnereig</w:t>
        <w:softHyphen/>
        <w:t>nisse (PERI</w:t>
        <w:noBreakHyphen/>
        <w:t>G) durchgeführt.</w:t>
      </w:r>
    </w:p>
    <w:p>
      <w:pPr>
        <w:pStyle w:val="Normal"/>
        <w:rPr/>
      </w:pPr>
      <w:r>
        <w:rPr/>
        <w:t>Für die Überprüfung der Haupthypothesen wurde Unterstüt</w:t>
        <w:softHyphen/>
        <w:t>zung als wahrgenommene soziale Unterstützung (WA-SOZU) opera</w:t>
        <w:softHyphen/>
        <w:t>tionalisiert. Für weitere Berechnungen wurde Unterstützung in drei Komponenten von wahrgenommener sozialer Unterstützung ope</w:t>
        <w:softHyphen/>
        <w:t>rationalisiert, nämlich in emotionale Unterstützung (SOZU-EU), praktische Unterstützung (SOZU-PU) und soziale Integration (SOZU-SI).</w:t>
      </w:r>
    </w:p>
    <w:p>
      <w:pPr>
        <w:pStyle w:val="Normal"/>
        <w:rPr/>
      </w:pPr>
      <w:r>
        <w:rPr/>
        <w:t>Für weitere Berechnungen wurde Netzwerk-Unterstützung in Anzahl der Nennungen unterstützender Personen (NENUNT) und ver</w:t>
        <w:softHyphen/>
        <w:t>schiedene Komponenten (NENPARUN, NENXPAUN, NENFAMUN, NENBEKUN, MBEKDIF, WBEKDIF) operationalisiert. Netzwerk-Belastung wurde in Anzahl der Nennungen belastender Personen (NENBEL) und ein</w:t>
        <w:softHyphen/>
        <w:t>zelne Komponenten gefaßt (NENPARBE, NENXPABE, NENFAMBE, NENBEK</w:t>
        <w:softHyphen/>
        <w:t>BE).</w:t>
      </w:r>
    </w:p>
    <w:p>
      <w:pPr>
        <w:pStyle w:val="Normal"/>
        <w:rPr/>
      </w:pPr>
      <w:r>
        <w:rPr/>
        <w:t>Ängstlichkeit wurde in eine Operationalisierung als State-Ängstlichkeit (STASTATE) und Trait-Ängstlichkeit (STATRAIT) um</w:t>
        <w:softHyphen/>
        <w:t>gesetzt. Depressivität wurde als der Ausprägungsgrad depressi</w:t>
        <w:softHyphen/>
        <w:t>ver Symptome (CES</w:t>
        <w:noBreakHyphen/>
        <w:t>D) operationalisiert.</w:t>
      </w:r>
    </w:p>
    <w:p>
      <w:pPr>
        <w:pStyle w:val="Heading4"/>
        <w:ind w:hanging="0"/>
        <w:rPr/>
      </w:pPr>
      <w:r>
        <w:rPr/>
        <w:t>Puffereffekt von sozialer Unterstützung und Interaktionseffekte von Persönlichkeitsvariablen mit und ohne Kontrollvariablen sowie Drei</w:t>
        <w:softHyphen/>
        <w:t>fach-Interaktionen</w:t>
      </w:r>
    </w:p>
    <w:p>
      <w:pPr>
        <w:pStyle w:val="Normal"/>
        <w:rPr/>
      </w:pPr>
      <w:r>
        <w:rPr/>
        <w:t>Für die Überprüfung der HAUPTHYPOTHESEN über Puffereffekte von sozialer Unterstützung (mit und ohne Kontrollvariablen) und der NEBENHYPOTHESEN über Interaktionseffekte von Streß mit Per</w:t>
        <w:softHyphen/>
        <w:t>sönlichkeitsvariablen (mit und ohne Kontrollvariablen) und die Überprüfung der HAUPTHYPOTHESEN über Dreifach-Interaktionen an der Gesamtstichprobe von Studie 2 sowie die gleichen WEITEREN BERECHNUNGEN an den Teilstichproben von Studie 2 wurde Streß jeweils als Verlustereignisse (PERI</w:t>
        <w:noBreakHyphen/>
        <w:t>L), ambivalente Lebenser</w:t>
        <w:softHyphen/>
        <w:t>eignisse (PERI</w:t>
        <w:noBreakHyphen/>
        <w:t>A) und wahrgenommener Streß (PSS) operationali</w:t>
        <w:softHyphen/>
        <w:t>siert. Darüber hinaus wurden in allen Fällen ergänzende zusätz</w:t>
        <w:softHyphen/>
        <w:t>liche Berechnungen jeweils mit Streß als allgemeine Lebenser</w:t>
        <w:softHyphen/>
        <w:t>eignisse (PERI) und Gewinnereignisse (PERI</w:t>
        <w:noBreakHyphen/>
        <w:t>G) durchgeführt.</w:t>
      </w:r>
    </w:p>
    <w:p>
      <w:pPr>
        <w:pStyle w:val="Normal"/>
        <w:rPr/>
      </w:pPr>
      <w:r>
        <w:rPr/>
        <w:t>Ängstlichkeit wurde in eine Operationalisierung als State-Ängstlichkeit (STASTATE) und Trait-Ängstlichkeit (STATRAIT) um</w:t>
        <w:softHyphen/>
        <w:t>gesetzt. Depressivität wurde als der Ausprägungsgrad depressi</w:t>
        <w:softHyphen/>
        <w:t>ver Symptome (CES</w:t>
        <w:noBreakHyphen/>
        <w:t>D) operationalisiert.</w:t>
      </w:r>
    </w:p>
    <w:p>
      <w:pPr>
        <w:pStyle w:val="Normal"/>
        <w:rPr/>
      </w:pPr>
      <w:r>
        <w:rPr/>
        <w:t>Für die Überprüfung der HAUPTHYPOTHESEN wurde Unterstüt</w:t>
        <w:softHyphen/>
        <w:t>zung als wahrgenommene soziale Unterstützung (WA-SOZU) opera</w:t>
        <w:softHyphen/>
        <w:t>tionalisiert. Für WEITERE BERECHNUNGEN wurde Unterstützung in drei Komponenten von wahrgenommener sozialer Unterstützung ope</w:t>
        <w:softHyphen/>
        <w:t>rationalisiert, nämlich in emotionale Unterstützung (SOZU-EU), praktische Unterstützung (SOZU-PU) und soziale Integration (SOZU-SI).</w:t>
      </w:r>
    </w:p>
    <w:p>
      <w:pPr>
        <w:pStyle w:val="Normal"/>
        <w:rPr/>
      </w:pPr>
      <w:r>
        <w:rPr/>
        <w:t>Netzwerk-Unterstützung wurde als die Anzahl der Nennungen unterstützender Personen (NENUNT) und Netzwerk-Belastung als die Anzahl der Nennungen belastender Personen (NENBEL) opera</w:t>
        <w:softHyphen/>
        <w:t>tionalisiert.</w:t>
      </w:r>
    </w:p>
    <w:p>
      <w:pPr>
        <w:pStyle w:val="Normal"/>
        <w:rPr/>
      </w:pPr>
      <w:r>
        <w:rPr/>
        <w:t>In Studie 1 wurde für die Überprüfung der HAUPTHYPOTHESEN Unterstützung als wahrgenommene soziale Unterstützung (Inter</w:t>
        <w:softHyphen/>
        <w:t>personal Support Evaluation List, ISEL) operationalisiert. Für WEITERE BERECHNUNGEN wurde Unterstützung in vier Komponenten von wahrgenommener sozialer Unterstützung operationalisiert, nämlich in materielle Unterstützung (MATUNT), Zugehörigkeits-Unterstützung (ZUGUNT), Selbstwert-Unterstützung (SELUNT) und Bewertungs-Unterstützung (BEWUNT). Depressivität wurde als der Ausprägungsgrad depressiver Symptome (BDI) operationalisiert.</w:t>
      </w:r>
    </w:p>
    <w:p>
      <w:pPr>
        <w:pStyle w:val="Heading4"/>
        <w:ind w:hanging="0"/>
        <w:rPr/>
      </w:pPr>
      <w:r>
        <w:rPr/>
        <w:t>Haupteffekte von sozialer Unterstützung</w:t>
      </w:r>
    </w:p>
    <w:p>
      <w:pPr>
        <w:pStyle w:val="Normal"/>
        <w:rPr/>
      </w:pPr>
      <w:r>
        <w:rPr/>
        <w:t>Hierbei wurde wahrgenommene soziale Unterstützung als Ge</w:t>
        <w:softHyphen/>
        <w:t>samtwert (WA-SOZU) und als drei Komponenten von wahrgenommener sozialer Unterstützung (emotionale Unterstützung, praktische Unterstützung und soziale Integration) operationalisiert.</w:t>
      </w:r>
    </w:p>
    <w:p>
      <w:pPr>
        <w:pStyle w:val="Normal"/>
        <w:rPr/>
      </w:pPr>
      <w:r>
        <w:rPr/>
        <w:t>Netzwerk-Unterstützung wurde als die Anzahl der Nennungen unterstützender Personen (NENUNT) und Netzwerk-Belastung als die Anzahl der Nennungen belastender Personen (NENBEL) opera</w:t>
        <w:softHyphen/>
        <w:t>tionalisiert. Depressivität wurde als der Ausprägungsgrad de</w:t>
        <w:softHyphen/>
        <w:t>pressiver Symptome (CES</w:t>
        <w:noBreakHyphen/>
        <w:t>D) operationalisiert.</w:t>
      </w:r>
    </w:p>
    <w:p>
      <w:pPr>
        <w:pStyle w:val="Heading4"/>
        <w:ind w:hanging="0"/>
        <w:rPr/>
      </w:pPr>
      <w:r>
        <w:rPr/>
        <w:t>Longitudinalanalysen</w:t>
      </w:r>
    </w:p>
    <w:p>
      <w:pPr>
        <w:pStyle w:val="Normal"/>
        <w:rPr/>
      </w:pPr>
      <w:r>
        <w:rPr/>
        <w:t>Für die in Longitudinalanalysen durchgeführten weiteren Berechnungen von Studie 1 wurde Unterstützung als Gesamtwert für wahrgenommene soziale Unterstützung (Interpersonal Support Evaluation List, ISEL) und in vier Komponenten von wahrgenomme</w:t>
        <w:softHyphen/>
        <w:t>ner sozialer Unterstützung operationalisiert, nämlich in mate</w:t>
        <w:softHyphen/>
        <w:t>rielle Unterstützung (MATUNT), Zugehörigkeits-Unterstützung (ZUGUNT), Selbstwert-Unterstützung (SELUNT) und Bewertungs-Unterstützung (BEWUNT).</w:t>
      </w:r>
    </w:p>
    <w:p>
      <w:pPr>
        <w:pStyle w:val="Normal"/>
        <w:rPr/>
      </w:pPr>
      <w:r>
        <w:rPr/>
        <w:t>Streß wurde in eine Operationalisierung als wahrgenommener Streß (PSS) umgesetzt. Ängstlichkeit wurde als State-Ängstlich</w:t>
        <w:softHyphen/>
        <w:t>keit (STASTATE) und Trait-Ängstlichkeit (STATRAIT) operationa</w:t>
        <w:softHyphen/>
        <w:t>lisiert. Kontrollüberzeugung wurde als Internalität, Externali</w:t>
        <w:softHyphen/>
        <w:t>tät</w:t>
        <w:noBreakHyphen/>
        <w:t>P und Externalität</w:t>
        <w:noBreakHyphen/>
        <w:t>C gefaßt. Depressivität wurde als der Ausprägungsgrad depressiver Symptome (BDI) umgesetzt.</w:t>
      </w:r>
    </w:p>
    <w:p>
      <w:pPr>
        <w:pStyle w:val="Heading2"/>
        <w:rPr/>
      </w:pPr>
      <w:bookmarkStart w:id="25" w:name="begin_untersuchungsauswertung"/>
      <w:bookmarkEnd w:id="25"/>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6</w:t>
      </w:r>
      <w:r>
        <w:rPr/>
        <w:fldChar w:fldCharType="end"/>
      </w:r>
      <w:r>
        <w:rPr/>
        <w:t xml:space="preserve"> Untersuchungsauswertung</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6</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Statistische Verfahren, Testplanung, Entscheidungskriterien</w:t>
      </w:r>
    </w:p>
    <w:p>
      <w:pPr>
        <w:pStyle w:val="Normal"/>
        <w:rPr/>
      </w:pPr>
      <w:r>
        <w:rPr/>
        <w:t>Die Entscheidungskriterien und Signifikanzniveaus wurden in einer bestimmten Weise gewählt, um einen akzeptablen Kompro</w:t>
        <w:softHyphen/>
        <w:t>miß zwischen der Differenziertheit der Analysen und der Infla</w:t>
        <w:softHyphen/>
        <w:t>tion des Alpha-Fehlers zu erhalten. Die zu den jeweiligen HAUPTHYPOTHESEN und NEBENHYPOTHESEN gleichartigen WEITEREN BE</w:t>
        <w:softHyphen/>
        <w:t>RECHNUNGEN mit weiteren Variablen wurden jeweils mit den glei</w:t>
        <w:softHyphen/>
        <w:t>chen statistischen Verfahren durchgeführt und mit synonymen Entscheidungskriterien bewertet wie die entsprechenden Hypothe</w:t>
        <w:softHyphen/>
        <w:t>sen. Die Darstellungen gelten für Studie 2, sofern nicht anders erwähnt.</w:t>
      </w:r>
    </w:p>
    <w:p>
      <w:pPr>
        <w:pStyle w:val="Heading4"/>
        <w:ind w:hanging="0"/>
        <w:rPr/>
      </w:pPr>
      <w:r>
        <w:rPr/>
        <w:t>Unterscheidung von Teilstichproben</w:t>
      </w:r>
    </w:p>
    <w:p>
      <w:pPr>
        <w:pStyle w:val="Normal"/>
        <w:rPr/>
      </w:pPr>
      <w:r>
        <w:rPr/>
        <w:t>Bei den Analysen zur Unterscheidung von Teilstichproben wurden für die verschiedenen Variablen jeweils einfaktorielle Varianzanalysen (ANOVAs) mit F</w:t>
        <w:noBreakHyphen/>
        <w:t>Tests gerechnet. Zusätzlich wur</w:t>
        <w:softHyphen/>
        <w:t>den wegen Verletzungen der Voraussetzungen der Normalverteilung zur Kontrolle Kruskal-Wallis-H</w:t>
        <w:noBreakHyphen/>
        <w:t>Tests gerechnet. Für eine Ableh</w:t>
        <w:softHyphen/>
        <w:t>nung der Nullhypothese und eine Annahme der Alternativhypothese müßte der empirisch ermittelte F</w:t>
        <w:noBreakHyphen/>
        <w:t>Wert größer oder gleich sein als der theoretisch erwartete. Das Signifikanzniveau wurde auf eine Alpha-Fehlerwahrscheinlichkeit von 5 Prozent bei zweisei</w:t>
        <w:softHyphen/>
        <w:t>tigem Test festgesetzt.</w:t>
      </w:r>
    </w:p>
    <w:p>
      <w:pPr>
        <w:pStyle w:val="Normal"/>
        <w:rPr/>
      </w:pPr>
      <w:r>
        <w:rPr/>
        <w:t>Der Test über Gruppenvergleiche erfolgte über Scheffé-Tests (F</w:t>
        <w:noBreakHyphen/>
        <w:t>Tests). Es wird dabei geprüft, ob der erklärte Va</w:t>
        <w:softHyphen/>
        <w:t>rianzanteil zwischen den jeweiligen Gruppen signifikant größer als der Fehlervarianzanteil ist. Auch hierbei wurde das Signi</w:t>
        <w:softHyphen/>
        <w:t>fikanzniveau auf eine Alpha-Fehlerwahrscheinlichkeit von 5 Pro</w:t>
        <w:softHyphen/>
        <w:t>zent festgesetzt.</w:t>
      </w:r>
    </w:p>
    <w:p>
      <w:pPr>
        <w:pStyle w:val="Normal"/>
        <w:rPr/>
      </w:pPr>
      <w:r>
        <w:rPr/>
        <w:t>Entscheidungskriterium: Eine Annahme der Hypothese über einen Unterschied der Gruppen in den Maßen PERI</w:t>
        <w:noBreakHyphen/>
        <w:t>L, PERI</w:t>
        <w:noBreakHyphen/>
        <w:t>A, PSS, CES</w:t>
        <w:noBreakHyphen/>
        <w:t>D, WA-SOZU setzt die Annahme der Alternativhypothese des jeweiligen Maßes voraus (einfaches Kriterium).</w:t>
      </w:r>
    </w:p>
    <w:p>
      <w:pPr>
        <w:pStyle w:val="Heading4"/>
        <w:ind w:hanging="0"/>
        <w:rPr/>
      </w:pPr>
      <w:r>
        <w:rPr/>
        <w:t>Puffereffekte von sozialer Unterstützung</w:t>
      </w:r>
    </w:p>
    <w:p>
      <w:pPr>
        <w:pStyle w:val="Normal"/>
        <w:rPr/>
      </w:pPr>
      <w:r>
        <w:rPr/>
        <w:t>Die Analysen der Puffereffekte von sozialer Unterstützung wurden mit Hilfe von hierarchischen multiplen Regressionsanaly</w:t>
        <w:softHyphen/>
        <w:t>sen durchgeführt (Aiken &amp; West, 1991; J. Cohen &amp; P. Cohen, 1983; S. Cohen &amp; Wills, 1985). Die Regressionsanalyse behandelt Prädiktorvariablen und Kriterium als kontinuierlich. Untersu</w:t>
        <w:softHyphen/>
        <w:t>chungen mit dichotomen Kriteriumvariablen (z.B. depressiv ver</w:t>
        <w:softHyphen/>
        <w:t>sus nicht depressiv) werden mittels Chi-Quadrat-Tests und logi</w:t>
        <w:softHyphen/>
        <w:t>stischer bzw. log-linearer Analyse (besonders Logit-Analyse) durchgeführt. Analysen mit dichotomen Prädiktorvariablen (z.B. Streß versus kein Streß) werden mit Varianzanalysen realisiert.</w:t>
      </w:r>
    </w:p>
    <w:p>
      <w:pPr>
        <w:pStyle w:val="Normal"/>
        <w:rPr/>
      </w:pPr>
      <w:r>
        <w:rPr/>
        <w:t>Die Operationalisierung von Interaktionseffekten in multi</w:t>
        <w:softHyphen/>
        <w:t>plen linearen Regressionsanalysen durch Kreuzproduktterme aus Streß und sozialer Unterstützung zeigt Puffereffekte allgemein dann am stärksten, wenn logistische und log-lineare Analysemo</w:t>
        <w:softHyphen/>
        <w:t>delle nur Haupteffekte zeigen. In logistischen und log-linearen Analysen und in der Varianzanalyse werden alle Abweichungen vom multiplikativen Hauptmodell als Interaktionen aufgezeigt. Die Kombination von multipler Regressionsanalyse mit multiplikati</w:t>
        <w:softHyphen/>
        <w:t>ven Modellen zeigt das vollständigste Bild der Datenstruktur verglichen mit jeder der beiden Methoden allein (Kessler, 1983; Veiel, 1992).</w:t>
      </w:r>
    </w:p>
    <w:p>
      <w:pPr>
        <w:pStyle w:val="Normal"/>
        <w:rPr/>
      </w:pPr>
      <w:r>
        <w:rPr/>
        <w:t>Die künstliche Dichotomisierung der beiden unabhängigen kontinuierlichen Variablen Streß und Unterstützung und der ab</w:t>
        <w:softHyphen/>
        <w:t>hängigen Variablen Depressivität stellt keine Alternative zur multiplen Regressionsanalyse mit kontinuierlichen Daten dar: Ergebnisse von Analysen, die auf künstlich dichotomisierten kontinuierlichen Variablen beruhen, sind nur für die spezifi</w:t>
        <w:softHyphen/>
        <w:t>sche verwendete Kategorisierung valide und können nicht auf das gesamte Kontinuum bzw. alle anderen Kategorisierungen generali</w:t>
        <w:softHyphen/>
        <w:t>siert werden. Dies gilt besonders in Bezug auf die Analyse von Puffereffekten (Veiel, 1988, 1992).</w:t>
      </w:r>
    </w:p>
    <w:p>
      <w:pPr>
        <w:pStyle w:val="Normal"/>
        <w:rPr/>
      </w:pPr>
      <w:r>
        <w:rPr/>
        <w:t>Eine künstliche Dichotomisierung kontinuierlicher Varia</w:t>
        <w:softHyphen/>
        <w:t>blen kann durch den Verlust an metrischer Information die sta</w:t>
        <w:softHyphen/>
        <w:t>tistische Power ernsthaft verringern und so die Wahrscheinlich</w:t>
        <w:softHyphen/>
        <w:t>keit des Entdeckens von Effekten vermindern. Insofern ist beim Vorliegen von kontinuierlichen Skalen der unabhängigen Varia</w:t>
        <w:softHyphen/>
        <w:t>blen Streß, sozialer Unterstützung und der abhängigen Distreß</w:t>
        <w:softHyphen/>
        <w:t>variablen Depressivität, wie bei dem vorliegenden Datenmaterial der Fall, die multiple Regressionsanalyse die beste Methode zur Analyse von Interaktionseffekten (S. Cohen &amp; Wills, 1985; Kess</w:t>
        <w:softHyphen/>
        <w:t>ler, 1983; Kessler &amp; McLeod, 1985; Maxwell &amp; Delaney, 1993; Veiel, 1992).</w:t>
      </w:r>
    </w:p>
    <w:p>
      <w:pPr>
        <w:pStyle w:val="Normal"/>
        <w:rPr/>
      </w:pPr>
      <w:r>
        <w:rPr/>
        <w:t>Eine Einschränkung ist, daß mit dieser Methode bei stei</w:t>
        <w:softHyphen/>
        <w:t>gender sozialer Unterstützung nicht-lineare Beziehungen zwi</w:t>
        <w:softHyphen/>
        <w:t>schen Streß und Distreß nur annähernd und U-förmige oder noch kompliziertere Funktionen überhaupt nicht abgebildet werden können (Veiel, 1992). Um nicht-lineare Beziehungen erkennen zu können sind die Streuungsdiagramme der bivariaten Korrelationen der beteiligten Variablen zu sichten. Zur Überprüfung deutlich nicht-linearer Beziehungen könnten (ergänzend) Varianzanalysen mit kategorisierten Prädiktorvariablen und kontinuierlichem Kriterium durchgeführt werden.</w:t>
      </w:r>
    </w:p>
    <w:p>
      <w:pPr>
        <w:pStyle w:val="Normal"/>
        <w:rPr/>
      </w:pPr>
      <w:r>
        <w:rPr/>
        <w:t>In jedem Fall war auf das Kriterium Depressivität die Rei</w:t>
        <w:softHyphen/>
        <w:t>henfolge der Prädiktoren: 1. Streß (St), 2. soziale Unterstüt</w:t>
        <w:softHyphen/>
        <w:t>zung (SU) und 3. das Kreuzprodukt aus Streß und sozialer Unter</w:t>
        <w:softHyphen/>
        <w:t>stützung (St * SU). Wesentlich ist bei diesen Analysen, daß zu</w:t>
        <w:softHyphen/>
        <w:t>nächst derjenige Varianzanteil in Hinsicht auf das Kriterium auspartialisiert wird, den der Kreuzproduktprädiktor (St * SU) mit den beiden einfachen Prädiktoren aus Streß und sozialer Un</w:t>
        <w:softHyphen/>
        <w:t>terstützung gemeinsam hat. Zu diesem Zweck müssen die einfachen Prädiktoren zuerst in die hierarchische multiple Regressions</w:t>
        <w:softHyphen/>
        <w:t>analyse eingegeben werden. Würde dies nicht geschehen, würde der erklärte Varianzanteil des interessierenden Kreuzprodukt</w:t>
        <w:softHyphen/>
        <w:t>prädiktors in Hinsicht auf das Kriterium überschätzt. Die Rei</w:t>
        <w:softHyphen/>
        <w:t>henfolge der einfachen Prädiktoren ist dabei unerheblich für das Ergebnis des später eingegebenen Kreuzproduktprädiktors.</w:t>
      </w:r>
    </w:p>
    <w:p>
      <w:pPr>
        <w:pStyle w:val="Normal"/>
        <w:rPr/>
      </w:pPr>
      <w:r>
        <w:rPr/>
        <w:t>Mit der Methode der hierarchischen multiplen Regressions</w:t>
        <w:softHyphen/>
        <w:t>analyse wird der relative Anteil eines Prädiktors im Vergleich zu den anderen in die Gleichung eingesetzten Prädiktoren in Hinsicht auf ein Kriterium untersucht. Da durch die beiden er</w:t>
        <w:softHyphen/>
        <w:t>sten Prädiktoren gemeinsame Anteile der Varianz mit dem drit</w:t>
        <w:softHyphen/>
        <w:t>ten Kreuzproduktprädiktor in Hinsicht auf das Kriterium bereits auspartialisiert werden, wird mit diesem Verfahren der Mindest</w:t>
        <w:softHyphen/>
        <w:t>anteil ermittelt, den der Interaktionsterm als 3. Prädiktor an Varianz auf das Kriterium erklärt.</w:t>
      </w:r>
    </w:p>
    <w:p>
      <w:pPr>
        <w:pStyle w:val="Normal"/>
        <w:rPr/>
      </w:pPr>
      <w:r>
        <w:rPr/>
        <w:t>Es wird geprüft, ob die Interaktion aus Streß und sozialer Unterstützung bzw. der Kreuzproduktterm des jeweiligen Punkt</w:t>
        <w:softHyphen/>
        <w:t>wertes des Streßmaßes und des Unterstützungsmaßes der Probanden einen unabhängigen Varianzanteil in der schrittweisen Regres</w:t>
        <w:softHyphen/>
        <w:t>sionsanalyse erklärt. In diesem Fall ist dieser erklärte Va</w:t>
        <w:softHyphen/>
        <w:t>rianzanteil am multiplen Determinationskoeffizienten der multi</w:t>
        <w:softHyphen/>
        <w:t>plen Regression signifikant größer als derjenige ohne diesen Varianzanteil (</w:t>
      </w:r>
      <w:r>
        <w:rPr>
          <w:i/>
          <w:iCs/>
        </w:rPr>
        <w:t>r</w:t>
      </w:r>
      <w:r>
        <w:rPr/>
        <w:t>²+</w:t>
      </w:r>
      <w:r>
        <w:rPr>
          <w:i/>
          <w:iCs/>
        </w:rPr>
        <w:t>s</w:t>
      </w:r>
      <w:r>
        <w:rPr/>
        <w:t xml:space="preserve">² &gt; </w:t>
      </w:r>
      <w:r>
        <w:rPr>
          <w:i/>
          <w:iCs/>
        </w:rPr>
        <w:t>r</w:t>
      </w:r>
      <w:r>
        <w:rPr/>
        <w:t>²; „</w:t>
      </w:r>
      <w:r>
        <w:rPr>
          <w:i/>
          <w:iCs/>
        </w:rPr>
        <w:t>r</w:t>
      </w:r>
      <w:r>
        <w:rPr/>
        <w:t>²“ bedeutet Determinationskoeffi</w:t>
        <w:softHyphen/>
        <w:t>zient und „</w:t>
      </w:r>
      <w:r>
        <w:rPr>
          <w:i/>
          <w:iCs/>
        </w:rPr>
        <w:t>s</w:t>
      </w:r>
      <w:r>
        <w:rPr/>
        <w:t>²“ steht für Varianz). Diesen Varianzanteil mit 100 multipliziert und in Prozent umgerechnet stellt die so ermit</w:t>
        <w:softHyphen/>
        <w:t>telte Prozentzahl für Varianzzuwachs den unabhängigen Anteil der Varianzaufklärung des betreffenden Prädiktors dar.</w:t>
      </w:r>
    </w:p>
    <w:p>
      <w:pPr>
        <w:pStyle w:val="Normal"/>
        <w:rPr/>
      </w:pPr>
      <w:r>
        <w:rPr/>
        <w:t>Zusätzlich setzt die Annahme der Puffereffekt-Hypothese von sozialer Unterstützung einen negativen Standardpartialre</w:t>
        <w:softHyphen/>
        <w:t>gressionskoeffizienten (Beta-Gewicht), also eine negative Kor</w:t>
        <w:softHyphen/>
        <w:t>relation zwischen dem Kreuzproduktprädiktor aus Streß und Un</w:t>
        <w:softHyphen/>
        <w:t>terstützung und dem Kriterium (z.B. Depressivität) voraus.</w:t>
      </w:r>
    </w:p>
    <w:p>
      <w:pPr>
        <w:pStyle w:val="Normal"/>
        <w:rPr/>
      </w:pPr>
      <w:r>
        <w:rPr/>
        <w:t>Der Test erfolgt über eine schrittweise Regressionsanalyse bzw. eine Varianzanalyse über die volle Regression mit Hilfe eines F</w:t>
        <w:noBreakHyphen/>
        <w:t>Tests. Für eine Ablehnung der Nullhypothese und eine Annahme der Alternativhypothese müßte der empirisch ermittelte F</w:t>
        <w:noBreakHyphen/>
        <w:t>Wert größer oder gleich sein als der theoretisch erwartete (Bortz, 1979, Kap. 13.2; J. Cohen &amp; P. Cohen, 1983; SPSS Inc., 1993). Das Signifikanzniveau wird auf eine Alpha-Fehlerwahr</w:t>
        <w:softHyphen/>
        <w:t>scheinlichkeit von 5 Prozent bei zweiseitigem Test festgesetzt.</w:t>
      </w:r>
    </w:p>
    <w:p>
      <w:pPr>
        <w:pStyle w:val="Normal"/>
        <w:rPr/>
      </w:pPr>
      <w:r>
        <w:rPr/>
        <w:t>Entscheidungskriterium: Die Entscheidungskriterien wurden in der folgenden Weise gewählt, um eine möglichst konservative Überprüfung der Hypothesen zu gewährleisten. Eine Annahme der Hypothese über einen Puffereffekt von wahrgenommener sozialer Unterstützung unter dem Streßmaß „Lebensereignis-Streß“ setzt die Annahme von beiden Alternativhypothesen über die Maße für Lebensereignisse, PERI</w:t>
        <w:noBreakHyphen/>
        <w:t>L und PERI</w:t>
        <w:noBreakHyphen/>
        <w:t>A, voraus (strenges Krite</w:t>
        <w:softHyphen/>
        <w:t>rium). Eine Annahme der Hypothese über einen Puffereffekt von wahrgenommener sozialer Unterstützung unter dem Streßmaß „wahr</w:t>
        <w:softHyphen/>
        <w:t>genommener Streß“ setzt die Annahme der Alternativhypothese über wahrgenommenen Streß voraus.</w:t>
      </w:r>
    </w:p>
    <w:p>
      <w:pPr>
        <w:pStyle w:val="Normal"/>
        <w:rPr/>
      </w:pPr>
      <w:r>
        <w:rPr/>
        <w:t>Es ist bei multiplen Regressionen ferner zu beachten, daß zur Erreichung einer ausreichenden Teststärke a priori minde</w:t>
        <w:softHyphen/>
        <w:t>stens eine Anzahl von 15 Probanden pro Prädiktor notwendig ist (Allison, Gorman &amp; Primavera, 1993).</w:t>
      </w:r>
    </w:p>
    <w:p>
      <w:pPr>
        <w:pStyle w:val="Normal"/>
        <w:rPr/>
      </w:pPr>
      <w:r>
        <w:rPr/>
        <w:t>Zusätzlich wurde für jede multiple Regression die Test</w:t>
        <w:softHyphen/>
        <w: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a posteriori berechnet. Dafür wurde nach Bortz (1984, S. 500 ff) in Umfor</w:t>
        <w:softHyphen/>
        <w:t>mung der dort angegebenen Formeln nach dem Nonzentralitätspara</w:t>
        <w:softHyphen/>
        <w:t>meter „L“ einer nicht zentralen F</w:t>
        <w:noBreakHyphen/>
        <w:t>Verteilung hin aufgelöst und dabei die Schrumpfungskorrektur quadrierter multipler Korrela</w:t>
        <w:softHyphen/>
        <w:t>tionen eingesetzt. Dann wurde der Tafelwert der dort angegebe</w:t>
        <w:softHyphen/>
        <w:t>nen Tabelle (Bortz, 1984, S. 501) zur Bestimmung der Teststärke herangezogen. Der Nonzentralitätsparameter „L“ einer nicht zen</w:t>
        <w:softHyphen/>
        <w:t>tralen F</w:t>
        <w:noBreakHyphen/>
        <w:t>Verteilung wurde nach folgender Formel für jede multi</w:t>
        <w:softHyphen/>
        <w:t>ple Regression berechnet:</w:t>
      </w:r>
    </w:p>
    <w:p>
      <w:pPr>
        <w:pStyle w:val="Blockzitat2"/>
        <w:rPr/>
      </w:pPr>
      <w:r>
        <w:rPr/>
        <w:t>L = ((</w:t>
      </w:r>
      <w:r>
        <w:rPr>
          <w:i/>
          <w:iCs/>
        </w:rPr>
        <w:t>n</w:t>
      </w:r>
      <w:r>
        <w:rPr/>
        <w:t>-p-1)*(1-((</w:t>
      </w:r>
      <w:r>
        <w:rPr>
          <w:i/>
          <w:iCs/>
        </w:rPr>
        <w:t>n</w:t>
      </w:r>
      <w:r>
        <w:rPr/>
        <w:t>-3)/(</w:t>
      </w:r>
      <w:r>
        <w:rPr>
          <w:i/>
          <w:iCs/>
        </w:rPr>
        <w:t>n</w:t>
      </w:r>
      <w:r>
        <w:rPr/>
        <w:t>-p-1))*((1-</w:t>
      </w:r>
      <w:r>
        <w:rPr>
          <w:i/>
          <w:iCs/>
        </w:rPr>
        <w:t>r</w:t>
      </w:r>
      <w:bookmarkStart w:id="26" w:name="_FESPREV_"/>
      <w:bookmarkEnd w:id="26"/>
      <w:r>
        <w:rPr>
          <w:vertAlign w:val="superscript"/>
        </w:rPr>
        <w:t>2</w:t>
      </w:r>
      <w:r>
        <w:rPr/>
        <w:t>)+(2/(</w:t>
      </w:r>
      <w:r>
        <w:rPr>
          <w:i/>
          <w:iCs/>
        </w:rPr>
        <w:t>n</w:t>
      </w:r>
      <w:r>
        <w:rPr/>
        <w:t>-p+1))*</w:t>
        <w:br/>
        <w:t>(1-</w:t>
      </w:r>
      <w:r>
        <w:rPr>
          <w:i/>
          <w:iCs/>
        </w:rPr>
        <w:t>r</w:t>
      </w:r>
      <w:r>
        <w:rPr>
          <w:vertAlign w:val="superscript"/>
        </w:rPr>
        <w:t>2</w:t>
      </w:r>
      <w:r>
        <w:rPr/>
        <w:t>)^2)))/(1-(1-((</w:t>
      </w:r>
      <w:r>
        <w:rPr>
          <w:i/>
          <w:iCs/>
        </w:rPr>
        <w:t>n</w:t>
      </w:r>
      <w:r>
        <w:rPr/>
        <w:t>-3)/(</w:t>
      </w:r>
      <w:r>
        <w:rPr>
          <w:i/>
          <w:iCs/>
        </w:rPr>
        <w:t>n</w:t>
      </w:r>
      <w:r>
        <w:rPr/>
        <w:t>-p-1))*((1-</w:t>
      </w:r>
      <w:r>
        <w:rPr>
          <w:i/>
          <w:iCs/>
        </w:rPr>
        <w:t>r</w:t>
      </w:r>
      <w:r>
        <w:rPr>
          <w:vertAlign w:val="superscript"/>
        </w:rPr>
        <w:t>2</w:t>
      </w:r>
      <w:r>
        <w:rPr/>
        <w:t>)+(2/(</w:t>
      </w:r>
      <w:r>
        <w:rPr>
          <w:i/>
          <w:iCs/>
        </w:rPr>
        <w:t>n</w:t>
      </w:r>
      <w:r>
        <w:rPr/>
        <w:t>-p+1))</w:t>
        <w:br/>
        <w:t>*(1-</w:t>
      </w:r>
      <w:r>
        <w:rPr>
          <w:i/>
          <w:iCs/>
        </w:rPr>
        <w:t>r</w:t>
      </w:r>
      <w:r>
        <w:rPr>
          <w:vertAlign w:val="superscript"/>
        </w:rPr>
        <w:t>2</w:t>
      </w:r>
      <w:r>
        <w:rPr/>
        <w:t>)^2))).</w:t>
      </w:r>
    </w:p>
    <w:p>
      <w:pPr>
        <w:pStyle w:val="Normal"/>
        <w:rPr/>
      </w:pPr>
      <w:r>
        <w:rPr/>
        <w:t>Dabei steht „L“ für den Nonzentralitätsparameter, „</w:t>
      </w:r>
      <w:r>
        <w:rPr>
          <w:i/>
          <w:iCs/>
        </w:rPr>
        <w:t>n</w:t>
      </w:r>
      <w:r>
        <w:rPr/>
        <w:t>“ für die Stichprobengröße, „p“ für die Anzahl der Prädiktoren und „</w:t>
      </w:r>
      <w:r>
        <w:rPr>
          <w:i/>
          <w:iCs/>
        </w:rPr>
        <w:t>r</w:t>
      </w:r>
      <w:r>
        <w:rPr>
          <w:vertAlign w:val="superscript"/>
        </w:rPr>
        <w:t>2</w:t>
      </w:r>
      <w:r>
        <w:rPr/>
        <w:t>“ für die quadrierte multiple Korrelation.</w:t>
      </w:r>
    </w:p>
    <w:p>
      <w:pPr>
        <w:pStyle w:val="Normal"/>
        <w:rPr/>
      </w:pPr>
      <w:r>
        <w:rPr/>
        <w:t>Nach J. Cohen (1977) ist für sozialwissenschaftliche Un</w:t>
        <w:softHyphen/>
        <w:t xml:space="preserve">tersuchungen ein </w:t>
      </w:r>
      <w:r>
        <w:rPr>
          <w:rFonts w:eastAsia="MS LineDraw;Symbol" w:cs="MS LineDraw;Symbol" w:ascii="MS LineDraw;Symbol" w:hAnsi="MS LineDraw;Symbol"/>
          <w:i/>
          <w:iCs/>
        </w:rPr>
        <w:t>à</w:t>
      </w:r>
      <w:r>
        <w:rPr/>
        <w:noBreakHyphen/>
      </w:r>
      <w:r>
        <w:rPr>
          <w:rFonts w:eastAsia="MS LineDraw;Symbol" w:cs="MS LineDraw;Symbol" w:ascii="MS LineDraw;Symbol" w:hAnsi="MS LineDraw;Symbol"/>
          <w:i/>
          <w:iCs/>
        </w:rPr>
        <w:t>á</w:t>
      </w:r>
      <w:r>
        <w:rPr/>
        <w:noBreakHyphen/>
        <w:t>Fehlerverhältnis von 1:4 ausreichend. Dies bedeutet, daß bei einer Alpha-Fehlerwahrscheinlichkeit von 5 Prozent eine Teststärke von 80 Prozent toleriert werden kann. Deshalb werden für die folgenden Analysen Teststärken, die a posteriori über 80 Prozent liegen, als ausreichend eingestuft.</w:t>
      </w:r>
    </w:p>
    <w:p>
      <w:pPr>
        <w:pStyle w:val="Heading4"/>
        <w:ind w:hanging="0"/>
        <w:rPr/>
      </w:pPr>
      <w:r>
        <w:rPr/>
        <w:t>Puffereffekte von sozialer Unterstützung unter Kontrollvariablen</w:t>
      </w:r>
    </w:p>
    <w:p>
      <w:pPr>
        <w:pStyle w:val="Normal"/>
        <w:rPr/>
      </w:pPr>
      <w:r>
        <w:rPr/>
        <w:t>Bei diesen Regressionsanalysen wurde zusätzlich eine Per</w:t>
        <w:softHyphen/>
        <w:t>sönlichkeitsvariable (PV) als Kontrollvariable eingesetzt (S. Cohen et al., 1986). Somit lauteten auf das Kriterium Depressi</w:t>
        <w:softHyphen/>
        <w:t>vität die Prädiktoren: 1. PV, 2. St, 3. SU, 4. St * PV, 5. St * SU.</w:t>
      </w:r>
    </w:p>
    <w:p>
      <w:pPr>
        <w:pStyle w:val="Normal"/>
        <w:rPr/>
      </w:pPr>
      <w:r>
        <w:rPr/>
        <w:t>Die oben angesprochenen methodischen Sachfragen in Bezug auf die Regressionsanalysen der einfachen Interaktionseffekte von sozialer Unterstützung (S. Cohen &amp; Wills, 1985) gelten für die Analysen mit Persönlichkeitsvariablen in gleicher Weise. Der Einsatz weiterer Prädiktoren ist meines Erachtens, wie oben dargestellt, auch ausreichend theoretisch begründet und abgesi</w:t>
        <w:softHyphen/>
        <w:t>chert, so daß von dem Grundsatz von J. Cohen und P. Cohen (1983), daß ein Weniger an Prädiktoren besser ist als ein Mehr an Prädiktoren, in dem vorliegenden Fall abgewichen werden kann.</w:t>
      </w:r>
    </w:p>
    <w:p>
      <w:pPr>
        <w:pStyle w:val="Normal"/>
        <w:rPr/>
      </w:pPr>
      <w:r>
        <w:rPr/>
        <w:t>Wichtig ist auch bei diesen Analysen, daß zunächst derje</w:t>
        <w:softHyphen/>
        <w:t>nige Varianzanteil in Hinsicht auf das Kriterium auspartiali</w:t>
        <w:softHyphen/>
        <w:t>siert wird, den der fokussierte Kreuzproduktprädiktor (St * SU) mit den einfachen Prädiktoren gemeinsam hat. Zu diesem Zweck müssen die drei einfachen Prädiktoren zuerst in die hierarchi</w:t>
        <w:softHyphen/>
        <w:t>sche multiple Regressionsanalyse eingegeben werden. Würde dies nicht geschehen, würde der erklärte Varianzanteil des interes</w:t>
        <w:softHyphen/>
        <w:t>sierenden Kreuzproduktprädiktors in Hinsicht auf das Kriterium überschätzt. Die Reihenfolge der einfachen Prädiktoren ist da</w:t>
        <w:softHyphen/>
        <w:t>bei unerheblich für das Ergebnis des später eingegebenen Kreuz</w:t>
        <w:softHyphen/>
        <w:t>produktprädiktors.</w:t>
      </w:r>
    </w:p>
    <w:p>
      <w:pPr>
        <w:pStyle w:val="Normal"/>
        <w:rPr/>
      </w:pPr>
      <w:r>
        <w:rPr/>
        <w:t>Nach vorherrschender Theorie stellt dieses Verfahren eine konservative Methode der Analyse des Puffereffekts von sozialer Unterstützung dar, da durch die PV und das Kreuzprodukt St * PV zusätzliche Varianz auf das Kriterium hin auspartialisiert wird (S. Cohen et al., 1986). Ein negatives Vorzeichen des Standard</w:t>
        <w:softHyphen/>
        <w:t>partialregressionskoeffizienten vorausgesetzt bliebe dem Inter</w:t>
        <w:softHyphen/>
        <w:t>aktionsterm aus St * SU eine noch kleinere theoretisch aufklär</w:t>
        <w:softHyphen/>
        <w:t>bare Restvarianz hinsichtlich des Kriteriums übrig, die dieser als 5. Prädiktor aufklären könnte.</w:t>
      </w:r>
    </w:p>
    <w:p>
      <w:pPr>
        <w:pStyle w:val="Normal"/>
        <w:rPr/>
      </w:pPr>
      <w:r>
        <w:rPr/>
        <w:t>Bisher nicht berücksichtigt in der Forschung bei diesem allgemein anerkannten Verfahren zur Analyse des Puffereffekts von sozialer Unterstützung (z.B. S. Cohen et al., 1986) ist je</w:t>
        <w:softHyphen/>
        <w:t>doch das Auftreten von Suppressionseffekten der Prädiktoren. Das ist die Forschungslücke, die u.a. mit der vorliegenden Un</w:t>
        <w:softHyphen/>
        <w:t>tersuchungsanlage analysiert werden soll. Das Einsetzen vorhe</w:t>
        <w:softHyphen/>
        <w:t>riger Prädiktoren kann für den letzten Kreuzproduktprädiktor eine Erhöhung der erklärten Varianz in Hinsicht auf das Krite</w:t>
        <w:softHyphen/>
        <w:t>rium bedeuten (Bortz, 1979; J.M. Diehl &amp; Kohr, 1983). Dieser Fall kann z.B. dann gegeben sein, wenn der Kreuzproduktprädik</w:t>
        <w:softHyphen/>
        <w:t>tor aus Streß und einer Persönlichkeitsvariable ein positives Vorzeichen des Standardpartialregressionskoeffizienten in Hin</w:t>
        <w:softHyphen/>
        <w:t>sicht auf das Kriterium aufweist.</w:t>
      </w:r>
    </w:p>
    <w:p>
      <w:pPr>
        <w:pStyle w:val="Normal"/>
        <w:rPr/>
      </w:pPr>
      <w:r>
        <w:rPr/>
        <w:t>Auf diese Weise kann ein vorher nicht signifikanter Effekt des letzten Kreuzproduktprädiktors aus Streß und sozialer Un</w:t>
        <w:softHyphen/>
        <w:t>terstützung durch Einsetzen weiterer Prädiktoren zu einem sta</w:t>
        <w:softHyphen/>
        <w:t>tistisch signifikanten Effekt für den (letzten) Kreuzprodukt</w:t>
        <w:softHyphen/>
        <w:t>prädiktor führen. Diese theoretische Annahme spricht diametral gegen die vorherrschende Meinung in der Forschungsliteratur (z.B. S. Cohen et al., 1986), daß es sich bei diesen Analysen um einen besonders konservativen Test der Puffereffekt-Hypo</w:t>
        <w:softHyphen/>
        <w:t>these von sozialer Unterstützung handelt.</w:t>
      </w:r>
    </w:p>
    <w:p>
      <w:pPr>
        <w:pStyle w:val="Normal"/>
        <w:rPr/>
      </w:pPr>
      <w:r>
        <w:rPr/>
        <w:t>Die Analysen wurden also in zwei Stufen unternommen: Ana</w:t>
        <w:softHyphen/>
        <w:t>lysestufe 1 umfaßt ermittelte einfache Puffereffekte von sozia</w:t>
        <w:softHyphen/>
        <w:t>ler Unterstützung (1. St, 2. SU, 3. St * SU). Bei diesen Analy</w:t>
        <w:softHyphen/>
        <w:t>sen wurde die Persönlichkeitsvariable als zusätzliche Kontroll</w:t>
        <w:softHyphen/>
        <w:t>variable eingeführt, um zu prüfen, ob gefundene Puffereffekte von Unterstützung durch die Persönlichkeitsvariablen erklärt werden können. Analysestufe 2 zielt auf jene Analysen, bei de</w:t>
        <w:softHyphen/>
        <w:t>nen im Drei-Prädiktoren-Modell kein Puffereffekt von Unterstüt</w:t>
        <w:softHyphen/>
        <w:t>zung festgestellt werden konnte. Bei diesen wird ein Suppres</w:t>
        <w:softHyphen/>
        <w:t>sionseffekt geprüft, also das Auftreten eines Puffereffekts von Unterstützung, der ohne die Persönlichkeitsvariable als Kon</w:t>
        <w:softHyphen/>
        <w:t>trollvariable nicht vorhanden war. Ergänzend wird überprüft, ob ein vorher schon vorhandener Puffereffekt erhalten bleibt bzw. verstärkt wird.</w:t>
      </w:r>
    </w:p>
    <w:p>
      <w:pPr>
        <w:pStyle w:val="Normal"/>
        <w:rPr/>
      </w:pPr>
      <w:r>
        <w:rPr>
          <w:i/>
          <w:iCs/>
        </w:rPr>
        <w:t>Analysestufe 1</w:t>
      </w:r>
      <w:r>
        <w:rPr/>
        <w:t>: Bei Analysestufe 1 wurde davon ausgegan</w:t>
        <w:softHyphen/>
        <w:t>gen, daß der Anteil der erklärten Varianz des Interaktionsterms von Streß und wahrgenommener sozialer Unterstützung auf Depres</w:t>
        <w:softHyphen/>
        <w:t>sivität unter der Kontrolle von einer Persönlichkeitsvariablen nicht signifikant von Null verschieden ist. In diesem Fall sind die multiplen Determinationskoeffizienten einer multiplen Re</w:t>
        <w:softHyphen/>
        <w:t>gression mit und ohne diesen Varianzanteil nicht signifikant verschieden (</w:t>
      </w:r>
      <w:r>
        <w:rPr>
          <w:i/>
          <w:iCs/>
        </w:rPr>
        <w:t>r</w:t>
      </w:r>
      <w:r>
        <w:rPr/>
        <w:t>²+</w:t>
      </w:r>
      <w:r>
        <w:rPr>
          <w:i/>
          <w:iCs/>
        </w:rPr>
        <w:t>s</w:t>
      </w:r>
      <w:r>
        <w:rPr/>
        <w:t xml:space="preserve">² </w:t>
      </w:r>
      <w:r>
        <w:rPr>
          <w:rFonts w:eastAsia="Symbol" w:cs="Symbol" w:ascii="Symbol" w:hAnsi="Symbol"/>
          <w:sz w:val="18"/>
          <w:szCs w:val="18"/>
        </w:rPr>
        <w:t>@</w:t>
      </w:r>
      <w:r>
        <w:rPr/>
        <w:t xml:space="preserve"> </w:t>
      </w:r>
      <w:r>
        <w:rPr>
          <w:i/>
          <w:iCs/>
        </w:rPr>
        <w:t>r</w:t>
      </w:r>
      <w:r>
        <w:rPr/>
        <w:t>²). Der Test erfolgt über eine schritt</w:t>
        <w:softHyphen/>
        <w:t>weise Regressionsanalyse mit Hilfe eines F</w:t>
        <w:noBreakHyphen/>
        <w:t>Tests. Das Signifi</w:t>
        <w:softHyphen/>
        <w:t>kanzniveau wird auf eine Alpha-Fehlerwahrscheinlichkeit von 5 Prozent bei zweiseitigem Test festgesetzt. Zusätz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unter dem Streßmaß „Lebensereignis-Streß“ setzt für wahrgenommene so</w:t>
        <w:softHyphen/>
        <w:t>ziale Unterstützung mit Puffereffekt unter Lebensereignissen pro Persönlichkeitsvariable die Annahme von allen Alternativhy</w:t>
        <w:softHyphen/>
        <w:t>pothesen über die Maße für Lebensereignisse, PERI</w:t>
        <w:noBreakHyphen/>
        <w:t>L und PERI</w:t>
        <w:noBreakHyphen/>
        <w:t>A, voraus (strenges Kriterium). Eine Annahme der Hypothese unter dem Streßmaß „wahrgenommener Streß“ setzt für wahrgenommene so</w:t>
        <w:softHyphen/>
        <w:t>ziale Unterstützung mit Puffereffekt unter wahrgenommenem Streß pro Persönlichkeitsvariable die Annahme der Alternativhypothese über wahrgenommenen Streß voraus.</w:t>
      </w:r>
    </w:p>
    <w:p>
      <w:pPr>
        <w:pStyle w:val="Normal"/>
        <w:rPr/>
      </w:pPr>
      <w:r>
        <w:rPr>
          <w:i/>
          <w:iCs/>
        </w:rPr>
        <w:t>Analysestufe 2 für Suppressionseffekte</w:t>
      </w:r>
      <w:r>
        <w:rPr/>
        <w:t>: Bei Analysestufe 2 wurde davon ausgegangen, daß der Anteil der erklärten Varianz des Interaktionsterms von Streß und wahrgenommener sozialer Un</w:t>
        <w:softHyphen/>
        <w:t>terstützung auf Depressivität unter der Kontrolle von einer Persönlichkeitsvariablen signifikant größer als Null ist. In diesem Fall ist der multiple Determinationskoeffizient einer multiplen Regression mit diesem Varianzanteil signifikant größer als derjenige ohne diesen Varianzanteil (</w:t>
      </w:r>
      <w:r>
        <w:rPr>
          <w:i/>
          <w:iCs/>
        </w:rPr>
        <w:t>r</w:t>
      </w:r>
      <w:r>
        <w:rPr/>
        <w:t>²+</w:t>
      </w:r>
      <w:r>
        <w:rPr>
          <w:i/>
          <w:iCs/>
        </w:rPr>
        <w:t>s</w:t>
      </w:r>
      <w:r>
        <w:rPr/>
        <w:t xml:space="preserve">² &gt; </w:t>
      </w:r>
      <w:r>
        <w:rPr>
          <w:i/>
          <w:iCs/>
        </w:rPr>
        <w:t>r</w:t>
      </w:r>
      <w:r>
        <w:rPr/>
        <w:t>²). Der Test erfolgt über eine schrittweise Regressionsanalyse mit Hilfe eines F</w:t>
        <w:noBreakHyphen/>
        <w:t>Tests. Das Signifikanzniveau wird auf eine Alpha-Fehlerwahrscheinlichkeit von 5 Prozent bei zweiseitigem Test festgesetzt. Zusätz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unter dem Streßmaß „Lebensereignis-Streß“ setzt für wahrgenommene so</w:t>
        <w:softHyphen/>
        <w:t>ziale Unterstützung pro Persönlichkeitsvariable die Annahme von beiden Alternativhypothesen über die Maße für Lebensereignisse, PERI</w:t>
        <w:noBreakHyphen/>
        <w:t>L und PERI</w:t>
        <w:noBreakHyphen/>
        <w:t>A, voraus (strenges Kriterium). Eine Annahme der Hypothese unter dem Streßmaß „wahrgenommener Streß“ setzt für wahrgenommene soziale Unterstützung pro Persönlichkeitsva</w:t>
        <w:softHyphen/>
        <w:t>riable die Annahme der Alternativhypothese über wahrgenommenen Streß voraus.</w:t>
      </w:r>
    </w:p>
    <w:p>
      <w:pPr>
        <w:pStyle w:val="Heading4"/>
        <w:ind w:hanging="0"/>
        <w:rPr/>
      </w:pPr>
      <w:r>
        <w:rPr/>
        <w:t>Dreifach-Interaktionen</w:t>
      </w:r>
    </w:p>
    <w:p>
      <w:pPr>
        <w:pStyle w:val="Normal"/>
        <w:rPr/>
      </w:pPr>
      <w:r>
        <w:rPr/>
        <w:t>Die Analysen der Dreifach-Interaktionen von Streß, sozia</w:t>
        <w:softHyphen/>
        <w:t>ler Unterstützung und Persönlichkeitsvariablen wurden ebenfalls mit Hilfe von hierarchischen multiplen Regressionsanalysen durchgeführt (S. Cohen et al., 1986). In jedem Fall war auf das Kriterium Depressivität die Reihenfolge der Prädiktoren: 1. PV, 2. St, 3. SU, 4. St * PV, 5. PV * SU, 6. St * SU, 7. St * PV * SU. Hierbei wird untersucht, ob der dreifache Kreuzproduktprä</w:t>
        <w:softHyphen/>
        <w:t>diktor als 7. Prädiktor einen signifikanten Beitrag auf das Kriterium leistet.</w:t>
      </w:r>
    </w:p>
    <w:p>
      <w:pPr>
        <w:pStyle w:val="Normal"/>
        <w:rPr/>
      </w:pPr>
      <w:r>
        <w:rPr/>
        <w:t>Die oben angesprochenen methodischen Sachfragen in Bezug auf die Regressionsanalysen der einfachen Interaktionseffekte von sozialer Unterstützung und der Analysen mit Persönlich</w:t>
        <w:softHyphen/>
        <w:t>keitsvariablen als Kontrollvariablen gelten für die Analysen der Dreifach-Interaktionen in synonymer Weise. Im Unterschied zu den oben aufgezeigten Analysen von zweifachen Interaktions</w:t>
        <w:softHyphen/>
        <w:t>effekten mit Kontrollvariablen gehen in diese Analysen zusätz</w:t>
        <w:softHyphen/>
        <w:t>lich zwei weitere Prädiktoren in die multiplen Regressionsana</w:t>
        <w:softHyphen/>
        <w:t>lysen ein: 1. Der zweifache Kreuzproduktterm zwischen sozialer Unterstützung und der Persönlichkeitsvariable (PV * SU) und 2. der dreifache Kreuzproduktterm zwischen Streß, sozialer Unter</w:t>
        <w:softHyphen/>
        <w:t>stützung und der Persönlichkeitsvariable (St * PV * SU).</w:t>
      </w:r>
    </w:p>
    <w:p>
      <w:pPr>
        <w:pStyle w:val="Normal"/>
        <w:rPr/>
      </w:pPr>
      <w:r>
        <w:rPr/>
        <w:t>Wesentlich bei diesen Analysen ist, daß der gemeinsame Va</w:t>
        <w:softHyphen/>
        <w:t>rianzanteil des Dreifach-Kreuzproduktprädiktors mit den drei einfachen Prädiktoren und den drei zweifachen Kreuzproduktprä</w:t>
        <w:softHyphen/>
        <w:t>diktoren in Hinsicht auf das Kriterium zunächst auspartiali</w:t>
        <w:softHyphen/>
        <w:t>siert wird, um eine Überschätzung des erklärten Varianzanteils der Dreifach-Interaktion zu vermeiden. Dazu sind sämtliche ein</w:t>
        <w:softHyphen/>
        <w:t>fachen Prädiktoren und sämtliche zweifachen Kreuzproduktprädik</w:t>
        <w:softHyphen/>
        <w:t>toren zuvor in die hierarchische Regressionsanalyse einzuset</w:t>
        <w:softHyphen/>
        <w:t>zen. Dieses Verfahren führt somit zum Mindestanteil, den der Dreifach-Kreuzproduktprädiktor in Hinsicht auf das Kriterium aufklärt.</w:t>
      </w:r>
    </w:p>
    <w:p>
      <w:pPr>
        <w:pStyle w:val="Normal"/>
        <w:rPr/>
      </w:pPr>
      <w:r>
        <w:rPr/>
        <w:t>Es wurde geprüft, ob der erklärte Varianzanteil der jewei</w:t>
        <w:softHyphen/>
        <w:t>ligen dreifachen Interaktion bzw. des Kreuzprodukts des jewei</w:t>
        <w:softHyphen/>
        <w:t>ligen Punktwertes des Streßmaßes, des Unterstützungsmaßes und der Persönlichkeitsvariable am multiplen Determinationskoeffi</w:t>
        <w:softHyphen/>
        <w:t>zienten einer Regression signifikant größer ist als derjenige ohne diesen Varianzanteil (</w:t>
      </w:r>
      <w:r>
        <w:rPr>
          <w:i/>
          <w:iCs/>
        </w:rPr>
        <w:t>r</w:t>
      </w:r>
      <w:r>
        <w:rPr/>
        <w:t>²+</w:t>
      </w:r>
      <w:r>
        <w:rPr>
          <w:i/>
          <w:iCs/>
        </w:rPr>
        <w:t>s</w:t>
      </w:r>
      <w:r>
        <w:rPr/>
        <w:t xml:space="preserve">² &gt; </w:t>
      </w:r>
      <w:r>
        <w:rPr>
          <w:i/>
          <w:iCs/>
        </w:rPr>
        <w:t>r</w:t>
      </w:r>
      <w:r>
        <w:rPr/>
        <w:t>²). Der Test erfolgt über eine schrittweise Regressionsanalyse mit Hilfe eines F</w:t>
        <w:noBreakHyphen/>
        <w:t>Tests. Das Signifikanzniveau wird auf eine Alpha-Fehlerwahrscheinlich</w:t>
        <w:softHyphen/>
        <w:t>keit von 5 Prozent bei zweiseitigem Test festgesetzt. Zusätz</w:t>
        <w:softHyphen/>
        <w:t>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über einen Dreifach-Interaktionseffekt unter dem Streßmaß „Lebenser</w:t>
        <w:softHyphen/>
        <w:t>eignis-Streß“ setzt pro Merkmalskombination zwischen wahrgenom</w:t>
        <w:softHyphen/>
        <w:t>mener sozialer Unterstützung und einer Persönlichkeitsvariablen die Annahme von beiden Alternativhypothesen über die Maße für Lebensereignisse, PERI</w:t>
        <w:noBreakHyphen/>
        <w:t>L und PERI</w:t>
        <w:noBreakHyphen/>
        <w:t>A, voraus (strenges Krite</w:t>
        <w:softHyphen/>
        <w:t>rium). Eine Annahme der Hypothese über einen Dreifach-Interak</w:t>
        <w:softHyphen/>
        <w:t>tionseffekt unter dem Streßmaß „wahrgenommener Streß“ setzt pro Merkmalskombination zwischen wahrgenommener sozialer Unterstüt</w:t>
        <w:softHyphen/>
        <w:t>zung und einer Persönlichkeitsvariablen die Annahme der Alter</w:t>
        <w:softHyphen/>
        <w:t>nativhypothese über wahrgenommenen Streß voraus.</w:t>
      </w:r>
    </w:p>
    <w:p>
      <w:pPr>
        <w:pStyle w:val="Heading4"/>
        <w:ind w:hanging="0"/>
        <w:rPr/>
      </w:pPr>
      <w:r>
        <w:rPr/>
        <w:t>Interaktionseffekte von Persönlichkeitsvariablen mit Streß</w:t>
      </w:r>
    </w:p>
    <w:p>
      <w:pPr>
        <w:pStyle w:val="Normal"/>
        <w:rPr/>
      </w:pPr>
      <w:r>
        <w:rPr/>
        <w:t>Die Analysen der Interaktionseffekte von den Persönlich</w:t>
        <w:softHyphen/>
        <w:t>keitsvariablen wurden in derselben Weise wie die Analysen der Puffereffekte von sozialer Unterstützung mit Hilfe von hierar</w:t>
        <w:softHyphen/>
        <w:t>chischen multiplen Regressionsanalysen durchgeführt (S. Cohen et al., 1986). In jedem Fall war auf das Kriterium Depressivi</w:t>
        <w:softHyphen/>
        <w:t>tät die Reihenfolge der Prädiktoren: 1. St, 2. PV 3. St * PV.</w:t>
      </w:r>
    </w:p>
    <w:p>
      <w:pPr>
        <w:pStyle w:val="Normal"/>
        <w:rPr/>
      </w:pPr>
      <w:r>
        <w:rPr/>
        <w:t>Es wurde geprüft, ob der Interaktionsterm bzw. das Kreuz</w:t>
        <w:softHyphen/>
        <w:t>produkt des jeweiligen Punktwertes des Streßmaßes und der je</w:t>
        <w:softHyphen/>
        <w:t>weiligen Persönlichkeitsvariablen einen unabhängigen Varianzan</w:t>
        <w:softHyphen/>
        <w:t>teil erklären. In diesem Fall ist der erklärte Varianzanteil am multiplen Determinationskoeffizienten einer multiplen Regres</w:t>
        <w:softHyphen/>
        <w:t>sion signifikant größer als derjenige ohne diesen Varianzanteil (</w:t>
      </w:r>
      <w:r>
        <w:rPr>
          <w:i/>
          <w:iCs/>
        </w:rPr>
        <w:t>r</w:t>
      </w:r>
      <w:r>
        <w:rPr/>
        <w:t>²+</w:t>
      </w:r>
      <w:r>
        <w:rPr>
          <w:i/>
          <w:iCs/>
        </w:rPr>
        <w:t>s</w:t>
      </w:r>
      <w:r>
        <w:rPr/>
        <w:t xml:space="preserve">² &gt; </w:t>
      </w:r>
      <w:r>
        <w:rPr>
          <w:i/>
          <w:iCs/>
        </w:rPr>
        <w:t>r</w:t>
      </w:r>
      <w:r>
        <w:rPr/>
        <w:t>²). Der Test erfolgt über eine schrittweise Regres</w:t>
        <w:softHyphen/>
        <w:t>sionsanalyse mit Hilfe eines F</w:t>
        <w:noBreakHyphen/>
        <w:t>Tests. Das Signifikanzniveau wird auf eine Alpha-Fehlerwahrscheinlichkeit von 5 Prozent bei zweiseitigem Test festgesetzt. Zusätzlich wurde für jede multi</w:t>
        <w:softHyphen/>
        <w:t>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über einen Interaktionseffekt unter dem Streßmaß „Lebensereignis-Streß“ setzt pro Persönlichkeitsvariable die Annahme von beiden Alternativhypothesen über die Maße für Lebensereignisse, PERI</w:t>
        <w:noBreakHyphen/>
        <w:t>L und PERI</w:t>
        <w:noBreakHyphen/>
        <w:t>A, voraus (strenges Kriterium). Eine Annahme Hypothese über einen Interaktionseffekt unter „wahrgenommenem Streß“ setzt pro Persönlichkeitsvariable die Annahme der Alternativhy</w:t>
        <w:softHyphen/>
        <w:t>pothese über wahrgenommenen Streß voraus.</w:t>
      </w:r>
    </w:p>
    <w:p>
      <w:pPr>
        <w:pStyle w:val="Heading4"/>
        <w:ind w:hanging="0"/>
        <w:rPr/>
      </w:pPr>
      <w:r>
        <w:rPr/>
        <w:t>Interaktionseffekte von Persönlichkeitsvariablen mit Streß unter Kontrollvariablen</w:t>
      </w:r>
    </w:p>
    <w:p>
      <w:pPr>
        <w:pStyle w:val="Normal"/>
        <w:rPr/>
      </w:pPr>
      <w:r>
        <w:rPr/>
        <w:t>Die Analysen der Interaktionseffekte von Persönlichkeits</w:t>
        <w:softHyphen/>
        <w:t>variablen mit Streß unter Kontrollvariablen wurden in derselben Weise wie die Analysen der Puffereffekte von sozialer Unter</w:t>
        <w:softHyphen/>
        <w:t>stützung unter Kontrollvariablen mit Hilfe von hierarchischen multiplen Regressionsanalysen durchgeführt. Bei diesen Regres</w:t>
        <w:softHyphen/>
        <w:t>sionsanalysen wurde zusätzlich wahrgenommene soziale Unterstüt</w:t>
        <w:softHyphen/>
        <w:t>zung als Kontrollvariable eingesetzt. Somit lauteten auf das Kriterium Depressivität die Prädiktoren: 1. SU, 2. St, 3. PV, 4. St * SU, 5. St * PV.</w:t>
      </w:r>
    </w:p>
    <w:p>
      <w:pPr>
        <w:pStyle w:val="Normal"/>
        <w:rPr/>
      </w:pPr>
      <w:r>
        <w:rPr/>
        <w:t>Diese Analysen mit Persönlichkeitsvariablen wurden ent</w:t>
        <w:softHyphen/>
        <w:t>sprechend den Untersuchungen zum Puffereffekt von sozialer Un</w:t>
        <w:softHyphen/>
        <w:t>terstützung in zwei Stufen unternommen: Analysestufe 1 umfaßt tatsächlich ermittelte einfache Interaktionseffekte von Persön</w:t>
        <w:softHyphen/>
        <w:t>lichkeitsvariablen (1. St, 2. PV, 3. St * PV). Bei diesen wurde soziale Unterstützung als zusätzliche Kontrollvariable einge</w:t>
        <w:softHyphen/>
        <w:t>führt, um zu prüfen, ob gefundene Interaktionseffekte von Per</w:t>
        <w:softHyphen/>
        <w:t>sönlichkeitsvariablen durch Unterstützung erklärt werden kön</w:t>
        <w:softHyphen/>
        <w:t>nen. Analysestufe 2 umfaßt jene Analysen, bei denen kein Inter</w:t>
        <w:softHyphen/>
        <w:t>aktionseffekt von Persönlichkeitsvariablen festgestellt werden konnte. Bei diesen wird ein Suppressionseffekt geprüft, also das Auftreten eines Interaktionseffekts von Persönlichkeitsva</w:t>
        <w:softHyphen/>
        <w:t>riablen, der ohne Unterstützung als Kontrollvariable nicht vor</w:t>
        <w:softHyphen/>
        <w:t>handen war. Analysestufe 1 wurde mit den Daten der Studien 1 und 2 durchgeführt. Analysestufe 2 wurde nur mit den Daten der Studie 2 durchgeführt.</w:t>
      </w:r>
    </w:p>
    <w:p>
      <w:pPr>
        <w:pStyle w:val="Normal"/>
        <w:rPr/>
      </w:pPr>
      <w:r>
        <w:rPr>
          <w:i/>
          <w:iCs/>
        </w:rPr>
        <w:t>Analysestufe 1 für Studie 2</w:t>
      </w:r>
      <w:r>
        <w:rPr/>
        <w:t>: Hierbei wurde geprüft, ob der Anteil der erklärten Varianz des Interaktionsterms von Streß und der jeweiligen Persönlichkeitsvariablen (Ängstlichkeit, Einsamkeit oder Selbstwert) auf Depressivität nicht signifikant von Null verschieden ist. In diesem Fall sind die multiplen De</w:t>
        <w:softHyphen/>
        <w:t>terminationskoeffizienten einer multiplen Regression mit und ohne diesen Varianzanteil nicht signifikant verschieden (</w:t>
      </w:r>
      <w:r>
        <w:rPr>
          <w:i/>
          <w:iCs/>
        </w:rPr>
        <w:t>r</w:t>
      </w:r>
      <w:r>
        <w:rPr/>
        <w:t>²+</w:t>
      </w:r>
      <w:r>
        <w:rPr>
          <w:i/>
          <w:iCs/>
        </w:rPr>
        <w:t>s</w:t>
      </w:r>
      <w:r>
        <w:rPr/>
        <w:t xml:space="preserve">² </w:t>
      </w:r>
      <w:r>
        <w:rPr>
          <w:rFonts w:eastAsia="Symbol" w:cs="Symbol" w:ascii="Symbol" w:hAnsi="Symbol"/>
          <w:sz w:val="18"/>
          <w:szCs w:val="18"/>
        </w:rPr>
        <w:t>@</w:t>
      </w:r>
      <w:r>
        <w:rPr/>
        <w:t xml:space="preserve"> </w:t>
      </w:r>
      <w:r>
        <w:rPr>
          <w:i/>
          <w:iCs/>
        </w:rPr>
        <w:t>r</w:t>
      </w:r>
      <w:r>
        <w:rPr/>
        <w:t>²). Der Test erfolgt über eine schrittweise Regressionsana</w:t>
        <w:softHyphen/>
        <w:t>lyse mit Hilfe eines F</w:t>
        <w:noBreakHyphen/>
        <w:t>Tests. Das Signifikanzniveau wurde auf eine Alpha-Fehlerwahrscheinlichkeit von 5 Prozent bei zweisei</w:t>
        <w:softHyphen/>
        <w:t>tigem Test festgesetzt. Zusätzlich wurde für jede multiple Re</w:t>
        <w:softHyphen/>
        <w:t>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unter dem Streßmaß „Lebensereignis-Streß“ setzt die Annahme von allen Alternativhypothesen für wahrgenommene soziale Unterstützung pro Persönlichkeitsvariable mit Interaktionseffekten unter Maßen für Lebensereignisse, PERI</w:t>
        <w:noBreakHyphen/>
        <w:t>L, PERI</w:t>
        <w:noBreakHyphen/>
        <w:t>A, voraus (strenges Kriterium). Eine Annahme der Hypothese unter dem Streßmaß „wahrgenommener Streß“ setzt die Annahme der Alternativhypo</w:t>
        <w:softHyphen/>
        <w:t>these für wahrgenommene soziale Unterstützung pro Persönlich</w:t>
        <w:softHyphen/>
        <w:t>keitsvariable mit Interaktionseffekt unter wahrgenommenen Streß voraus.</w:t>
      </w:r>
    </w:p>
    <w:p>
      <w:pPr>
        <w:pStyle w:val="Normal"/>
        <w:rPr/>
      </w:pPr>
      <w:r>
        <w:rPr>
          <w:i/>
          <w:iCs/>
        </w:rPr>
        <w:t>Analysestufe 1 für Studie 1</w:t>
      </w:r>
      <w:r>
        <w:rPr/>
        <w:t>: Hierbei wurde geprüft, ob der Anteil der erklärten Varianz des Interaktionsterms von Streß und der jeweiligen Persönlichkeitsvariablen (Extraversion, Neu</w:t>
        <w:softHyphen/>
        <w:t>rotizismus oder Ängstlichkeit) auf Depressivität nicht signifi</w:t>
        <w:softHyphen/>
        <w:t>kant von Null verschieden ist. In diesem Fall sind die multi</w:t>
        <w:softHyphen/>
        <w:t>plen Determinationskoeffizienten einer multiplen Regression mit und ohne diesen Varianzanteil nicht signifikant verschieden (</w:t>
      </w:r>
      <w:r>
        <w:rPr>
          <w:i/>
          <w:iCs/>
        </w:rPr>
        <w:t>r</w:t>
      </w:r>
      <w:r>
        <w:rPr/>
        <w:t>²+</w:t>
      </w:r>
      <w:r>
        <w:rPr>
          <w:i/>
          <w:iCs/>
        </w:rPr>
        <w:t>s</w:t>
      </w:r>
      <w:r>
        <w:rPr/>
        <w:t xml:space="preserve">² </w:t>
      </w:r>
      <w:r>
        <w:rPr>
          <w:rFonts w:eastAsia="Symbol" w:cs="Symbol" w:ascii="Symbol" w:hAnsi="Symbol"/>
          <w:sz w:val="18"/>
          <w:szCs w:val="18"/>
        </w:rPr>
        <w:t>@</w:t>
      </w:r>
      <w:r>
        <w:rPr/>
        <w:t xml:space="preserve"> </w:t>
      </w:r>
      <w:r>
        <w:rPr>
          <w:i/>
          <w:iCs/>
        </w:rPr>
        <w:t>r</w:t>
      </w:r>
      <w:r>
        <w:rPr/>
        <w:t>²). Der Test erfolgt über eine schrittweise Regres</w:t>
        <w:softHyphen/>
        <w:t>sionsanalyse mit Hilfe eines F</w:t>
        <w:noBreakHyphen/>
        <w:t>Tests. Das Signifikanzniveau wurde auf eine Alpha-Fehlerwahrscheinlichkeit von 5 Prozent bei zweiseitigem Test festgesetzt. Zusätzlich wurde für jede multi</w:t>
        <w:softHyphen/>
        <w:t>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setzt die Annahme von mehr als der Hälfte der Alternativhypothesen für wahrgenommene soziale Unterstützung pro Persönlichkeitsva</w:t>
        <w:softHyphen/>
        <w:t>riable mit Interaktionseffekten mit Streß über die drei Meß</w:t>
        <w:softHyphen/>
        <w:t>zeitpunkte voraus. In den WEITEREN BERECHNUNGEN muß die jewei</w:t>
        <w:softHyphen/>
        <w:t>lige Kontrollvariable ebenfalls mehr als die Hälfte aller sig</w:t>
        <w:softHyphen/>
        <w:t>nifikanten Effekte über die drei Meßzeitpunkte erklären.</w:t>
      </w:r>
    </w:p>
    <w:p>
      <w:pPr>
        <w:pStyle w:val="Normal"/>
        <w:rPr/>
      </w:pPr>
      <w:r>
        <w:rPr>
          <w:i/>
          <w:iCs/>
        </w:rPr>
        <w:t>Analysestufe 2 für Suppressionseffekte</w:t>
      </w:r>
      <w:r>
        <w:rPr/>
        <w:t>: Dabei wurde ge</w:t>
        <w:softHyphen/>
        <w:t>prüft, ob der Anteil der erklärten Varianz des Interaktions</w:t>
        <w:softHyphen/>
        <w:t>terms von Streß und der jeweiligen Persönlichkeitsvariablen auf Depressivität signifikant größer als Null ist. In diesem Fall ist der multiple Determinationskoeffizient einer multiplen Re</w:t>
        <w:softHyphen/>
        <w:t>gression mit diesem Varianzanteil signifikant größer als derje</w:t>
        <w:softHyphen/>
        <w:t>nige ohne diesen Varianzanteil (</w:t>
      </w:r>
      <w:r>
        <w:rPr>
          <w:i/>
          <w:iCs/>
        </w:rPr>
        <w:t>r</w:t>
      </w:r>
      <w:r>
        <w:rPr/>
        <w:t>²+</w:t>
      </w:r>
      <w:r>
        <w:rPr>
          <w:i/>
          <w:iCs/>
        </w:rPr>
        <w:t>s</w:t>
      </w:r>
      <w:r>
        <w:rPr/>
        <w:t xml:space="preserve">² </w:t>
      </w:r>
      <w:r>
        <w:rPr>
          <w:sz w:val="18"/>
          <w:szCs w:val="18"/>
        </w:rPr>
        <w:t>&gt;</w:t>
      </w:r>
      <w:r>
        <w:rPr/>
        <w:t xml:space="preserve"> </w:t>
      </w:r>
      <w:r>
        <w:rPr>
          <w:i/>
          <w:iCs/>
        </w:rPr>
        <w:t>r</w:t>
      </w:r>
      <w:r>
        <w:rPr/>
        <w:t>²). Der Test erfolgt über eine schrittweise Regressionsanalyse mit Hilfe eines F</w:t>
        <w:noBreakHyphen/>
        <w:t>Tests. Das Signifikanzniveau wurde auf eine Alpha-Fehlerwahr</w:t>
        <w:softHyphen/>
        <w:t>scheinlichkeit von 5 Prozent bei zweiseitigem Test festgesetzt. Zusätz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unter „Lebensereignis-Streß“ setzt für jeweils jede Persönlichkeits</w:t>
        <w:softHyphen/>
        <w:t>variable unter Kontrolle von wahrgenommener sozialer Unterstüt</w:t>
        <w:softHyphen/>
        <w:t>zung die Annahme von beiden Alternativhypothesen über die Maße für Lebensereignisse, PERI</w:t>
        <w:noBreakHyphen/>
        <w:t>L und PERI</w:t>
        <w:noBreakHyphen/>
        <w:t>A, voraus (strenges Kri</w:t>
        <w:softHyphen/>
        <w:t>terium). Eine Annahme der Hypothese unter dem Streßmaß „wahrge</w:t>
        <w:softHyphen/>
        <w:t>nommener Streß“ setzt für jeweils jede Persönlichkeitsvariable unter Kontrolle von wahrgenommener sozialer Unterstützung die Annahme der Alternativhypothese über wahrgenommenen Streß vor</w:t>
        <w:softHyphen/>
        <w:t>aus.</w:t>
      </w:r>
    </w:p>
    <w:p>
      <w:pPr>
        <w:pStyle w:val="Heading4"/>
        <w:ind w:hanging="0"/>
        <w:rPr/>
      </w:pPr>
      <w:r>
        <w:rPr/>
        <w:t>Haupteffekte von sozialer Unterstützung / sozialer Belastung</w:t>
      </w:r>
    </w:p>
    <w:p>
      <w:pPr>
        <w:pStyle w:val="Normal"/>
        <w:rPr/>
      </w:pPr>
      <w:r>
        <w:rPr/>
        <w:t>Bei diesen Berechnungen wurde geprüft, ob in einfachen Re</w:t>
        <w:softHyphen/>
        <w:t>gressionsanalysen die Prädiktoren soziale Unterstützung, Netz</w:t>
        <w:softHyphen/>
        <w:t>werk-Unterstützung, wahrgenommene Reziprozität der sozialen Un</w:t>
        <w:softHyphen/>
        <w:t>terstützung, soziale Belastung oder Netzwerk-Belastung jeweils einen unabhängigen Varianzanteil auf das Kriterium Depressivi</w:t>
        <w:softHyphen/>
        <w:t>tät erklären. In diesen Fällen ist der erklärte Varianzanteil des betreffenden Prädiktors signifikant größer als Null (</w:t>
      </w:r>
      <w:r>
        <w:rPr>
          <w:i/>
          <w:iCs/>
        </w:rPr>
        <w:t>s</w:t>
      </w:r>
      <w:r>
        <w:rPr/>
        <w:t>² &gt; 0). Der Test erfolgt in einer einfachen Regressionsanalyse mit Hilfe eines F</w:t>
        <w:noBreakHyphen/>
        <w:t>Tests (Bortz, 1979, SPSS Inc., 1993). Das Signi</w:t>
        <w:softHyphen/>
        <w:t>fikanzniveau wurde auf eine Alpha-Fehlerwahrscheinlichkeit von 5 Prozent bei zweiseitigem Test festgesetzt.</w:t>
      </w:r>
    </w:p>
    <w:p>
      <w:pPr>
        <w:pStyle w:val="Heading4"/>
        <w:ind w:hanging="0"/>
        <w:rPr/>
      </w:pPr>
      <w:r>
        <w:rPr/>
        <w:t>Longitudinalanalysen</w:t>
      </w:r>
    </w:p>
    <w:p>
      <w:pPr>
        <w:pStyle w:val="Heading5"/>
        <w:rPr/>
      </w:pPr>
      <w:r>
        <w:rPr/>
        <w:t>Langzeitlicher Einfluß von Unterstützung auf Persönlichkeitsvaria</w:t>
        <w:softHyphen/>
        <w:t>blen (Studie 1)</w:t>
      </w:r>
    </w:p>
    <w:p>
      <w:pPr>
        <w:pStyle w:val="Normal"/>
        <w:rPr/>
      </w:pPr>
      <w:r>
        <w:rPr/>
        <w:t>In Longitudinalanalysen wurde mittels hierarchischer mul</w:t>
        <w:softHyphen/>
        <w:t>tipler Regressionsanalysen überprüft, inwiefern soziale Unter</w:t>
        <w:softHyphen/>
        <w:t>stützung zu einem ersten Meßzeitpunkt einen unabhängigen Bei</w:t>
        <w:softHyphen/>
        <w:t>trag zur Ausprägung einer Persönlichkeitsvariablen zu einem folgenden Meßzeitpunkt (17-Wochen-Intervall, dritter Meßzeit</w:t>
        <w:softHyphen/>
        <w:t>punkt von Studie 1) leisten kann. Im Unterschied zu Quer</w:t>
        <w:softHyphen/>
        <w:t>schnittsanalysen erlauben Longitudinalanalysen eine kausale In</w:t>
        <w:softHyphen/>
        <w:t>terpretation einer Beziehung zwischen zwei Variablen.</w:t>
      </w:r>
    </w:p>
    <w:p>
      <w:pPr>
        <w:pStyle w:val="Normal"/>
        <w:rPr/>
      </w:pPr>
      <w:r>
        <w:rPr/>
        <w:t>In jedem Fall war auf das Kriterium „Persönlichkeitsvaria</w:t>
        <w:softHyphen/>
        <w:t>ble nach einem 17-Wochen-Intervall“ die Reihenfolge der Prädik</w:t>
        <w:softHyphen/>
        <w:t>toren: 1. Persönlichkeitsvariable zum ersten Meßzeitpunkt und 2. soziale Unterstützung zum ersten Meßzeitpunkt. Wesentlich ist bei diesen Analysen, daß zunächst derjenige Varianzanteil auspartialisiert wird, den die Persönlichkeitsvariable in Hin</w:t>
        <w:softHyphen/>
        <w:t>sicht auf sich selbst erklärt. Damit ferner der gemeinsame Va</w:t>
        <w:softHyphen/>
        <w:t>rianzanteil des Unterstützungsmaßes mit der Persönlichkeitsva</w:t>
        <w:softHyphen/>
        <w:t>riable in Hinsicht auf das Kriterium heraus gerechnet wird, muß die Persönlichkeitsvariable zum ersten Meßzeitpunkt zuerst in die hierarchische multiple Regressionsanalyse eingegeben wer</w:t>
        <w:softHyphen/>
        <w:t>den. Würde dies nicht geschehen, würde der erklärte Varianzan</w:t>
        <w:softHyphen/>
        <w:t>teil von dem Unterstützungsmaß in Hinsicht auf das Kriterium, der Persönlichkeitsvariable zum späteren Zeitpunkt, über</w:t>
        <w:softHyphen/>
        <w:t>schätzt. Da durch den ersten Prädiktor gemeinsame Anteile der Varianz mit dem Unterstützungsmaß in Hinsicht auf das Kriterium bereits auspartialisiert werden, wird mit diesem Verfahren der Mindestanteil ermittelt, den das Unterstützungsmaß als 2. Prä</w:t>
        <w:softHyphen/>
        <w:t>diktor an Varianz auf das Kriterium erklärt.</w:t>
      </w:r>
    </w:p>
    <w:p>
      <w:pPr>
        <w:pStyle w:val="Normal"/>
        <w:rPr/>
      </w:pPr>
      <w:r>
        <w:rPr/>
        <w:t>Es wird mittels hierarchischer multipler Regressionsanaly</w:t>
        <w:softHyphen/>
        <w:t>sen geprüft, ob der unabhängige Anteil der erklärten Varianz des jeweiligen Unterstützungsmaßes zu einem Zeitpunkt an dem Ausprägungsgrad des jeweiligen Merkmals zum folgenden Meßzeit</w:t>
        <w:softHyphen/>
        <w:t>punkt signifikant ungleich Null ist. In diesem Fall ist der er</w:t>
        <w:softHyphen/>
        <w:t>klärte Varianzanteil am multiplen Determinationskoeffizienten einer multiplen Regression des jeweiligen Unterstützungsmaßes signifikant größer als derjenige ohne diesen Varianzanteil (</w:t>
      </w:r>
      <w:r>
        <w:rPr>
          <w:i/>
          <w:iCs/>
        </w:rPr>
        <w:t>r</w:t>
      </w:r>
      <w:r>
        <w:rPr/>
        <w:t>²+</w:t>
      </w:r>
      <w:r>
        <w:rPr>
          <w:i/>
          <w:iCs/>
        </w:rPr>
        <w:t>s</w:t>
      </w:r>
      <w:r>
        <w:rPr/>
        <w:t xml:space="preserve">² &gt; </w:t>
      </w:r>
      <w:r>
        <w:rPr>
          <w:i/>
          <w:iCs/>
        </w:rPr>
        <w:t>r</w:t>
      </w:r>
      <w:r>
        <w:rPr/>
        <w:t>²). Der Test erfolgt über eine schrittweise Regres</w:t>
        <w:softHyphen/>
        <w:t>sionsanalyse bzw. eine Varianzanalyse über die volle Regression mit Hilfe eines F</w:t>
        <w:noBreakHyphen/>
        <w:t>Tests. Das Signifikanzniveau wurde auf eine Alpha-Fehlerwahrscheinlichkeit von 5 Prozent bei zweiseitigem Test festgesetzt. Entscheidungskriterium: Eine Annahme der ex</w:t>
        <w:softHyphen/>
        <w:t>plorativen Hypothese setzt ein signifikantes Ergebnis pro Un</w:t>
        <w:softHyphen/>
        <w:t>terstützungsmaß pro Persönlichkeitsvariable für das 17-Wochen-Intervall voraus (einfaches Kriterium).</w:t>
      </w:r>
    </w:p>
    <w:p>
      <w:pPr>
        <w:pStyle w:val="Heading5"/>
        <w:rPr/>
      </w:pPr>
      <w:r>
        <w:rPr/>
        <w:t>Langzeitlicher Einfluß von Depressivität auf Unterstützung (Studie 1)</w:t>
      </w:r>
    </w:p>
    <w:p>
      <w:pPr>
        <w:pStyle w:val="Normal"/>
        <w:rPr/>
      </w:pPr>
      <w:r>
        <w:rPr/>
        <w:t>Hierbei wurde in Longitudinalanalysen mittels hierarchi</w:t>
        <w:softHyphen/>
        <w:t>scher multipler Regressionsanalysen überprüft, inwiefern De</w:t>
        <w:softHyphen/>
        <w:t>pressivität zu einem ersten Meßzeitpunkt einen unabhängigen Beitrag zur Ausprägung von sozialer Unterstützung zu einem fol</w:t>
        <w:softHyphen/>
        <w:t>genden Meßzeitpunkt (17-Wochen-Intervall, dritter Meßzeitpunkt von Studie 1) leisten kann. Auf diese Weise ist eine kausale Interpretation möglich.</w:t>
      </w:r>
    </w:p>
    <w:p>
      <w:pPr>
        <w:pStyle w:val="Normal"/>
        <w:rPr/>
      </w:pPr>
      <w:r>
        <w:rPr/>
        <w:t>In jedem Fall war auf das Kriterium „Unterstützungsmaß nach einem 17-Wochen-Intervall“ die Reihenfolge der Prädikto</w:t>
        <w:softHyphen/>
        <w:t>ren: 1. jeweiliges Unterstützungsmaß zum ersten Meßzeitpunkt und 2. Depressivität zum ersten Meßzeitpunkt. Wesentlich ist bei diesen Analysen, daß zuerst derjenige Varianzanteil auspar</w:t>
        <w:softHyphen/>
        <w:t>tialisiert wird, den das Unterstützungsmaß in Hinsicht auf sich selbst erklärt. Damit wird ferner der gemeinsame Varianzanteil von Depressivität mit dem Unterstützungsmaß in Hinsicht auf das Kriterium heraus gerechnet. Somit wird der Mindestanteil ermit</w:t>
        <w:softHyphen/>
        <w:t>telt, den der 2. Prädiktor Depressivität in Hinsicht auf sozia</w:t>
        <w:softHyphen/>
        <w:t>le Unterstützung erklären kann.</w:t>
      </w:r>
    </w:p>
    <w:p>
      <w:pPr>
        <w:pStyle w:val="Normal"/>
        <w:rPr/>
      </w:pPr>
      <w:r>
        <w:rPr/>
        <w:t>Es wird mittels hierarchischer multipler Regressionsanaly</w:t>
        <w:softHyphen/>
        <w:t>sen geprüft, ob der unabhängige Anteil der erklärten Varianz von Depressivität zu einem Zeitpunkt an dem Ausprägungsgrad des jeweiligen Unterstützungsmaßes zum folgenden Meßzeitpunkt sig</w:t>
        <w:softHyphen/>
        <w:t>nifikant ungleich Null ist. In diesem Fall ist der erklärte Va</w:t>
        <w:softHyphen/>
        <w:t>rianzanteil am multiplen Determinationskoeffizienten einer mul</w:t>
        <w:softHyphen/>
        <w:t>tiplen Regression von Depressivität signifikant größer als der</w:t>
        <w:softHyphen/>
        <w:t>jenige ohne diesen Varianzanteil (</w:t>
      </w:r>
      <w:r>
        <w:rPr>
          <w:i/>
          <w:iCs/>
        </w:rPr>
        <w:t>r</w:t>
      </w:r>
      <w:r>
        <w:rPr/>
        <w:t>²+</w:t>
      </w:r>
      <w:r>
        <w:rPr>
          <w:i/>
          <w:iCs/>
        </w:rPr>
        <w:t>s</w:t>
      </w:r>
      <w:r>
        <w:rPr/>
        <w:t xml:space="preserve">² &gt; </w:t>
      </w:r>
      <w:r>
        <w:rPr>
          <w:i/>
          <w:iCs/>
        </w:rPr>
        <w:t>r</w:t>
      </w:r>
      <w:r>
        <w:rPr/>
        <w:t>²). Der Test erfolgt über eine schrittweise Regressionsanalyse bzw. eine Varianzana</w:t>
        <w:softHyphen/>
        <w:t>lyse über die volle Regression mit Hilfe eines F</w:t>
        <w:noBreakHyphen/>
        <w:t>Tests. Das Signifikanzniveau wurde auf eine Alpha-Fehlerwahrscheinlichkeit von 5 Prozent bei zweiseitigem Test festgesetzt. Entscheidungs</w:t>
        <w:softHyphen/>
        <w:t>kriterium: Eine Annahme der explorativen Hypothese setzt ein signifikantes Ergebnis pro Unterstützungsmaß auf Depressivität für das 17-Wochen-Intervall voraus (einfaches Kriterium).</w:t>
      </w:r>
    </w:p>
    <w:p>
      <w:pPr>
        <w:pStyle w:val="Heading5"/>
        <w:rPr/>
      </w:pPr>
      <w:r>
        <w:rPr/>
        <w:t>Langzeitlicher Einfluß von wahrgenommenem Streß auf wahrgenom</w:t>
        <w:softHyphen/>
        <w:t>menen Streß mit Persönlichkeitsvariablen als Kontrollvariablen (Stu</w:t>
        <w:softHyphen/>
        <w:t>die 1)</w:t>
      </w:r>
    </w:p>
    <w:p>
      <w:pPr>
        <w:pStyle w:val="Normal"/>
        <w:rPr/>
      </w:pPr>
      <w:r>
        <w:rPr/>
        <w:t>Hierbei wurde in Longitudinalanalysen mittels hierarchi</w:t>
        <w:softHyphen/>
        <w:t>scher multipler Regressionsanalysen überprüft, inwiefern wahr</w:t>
        <w:softHyphen/>
        <w:t>genommener Streß zu einem ersten Meßzeitpunkt einen von einer Persönlichkeitsvariable unabhängigen Beitrag zur Ausprägung von wahrgenommenem Streß zu einem folgenden Meßzeitpunkt (17-Wo</w:t>
        <w:softHyphen/>
        <w:t>chen-Intervall, dritter Meßzeitpunkt von Studie 1) leisten kann.</w:t>
      </w:r>
    </w:p>
    <w:p>
      <w:pPr>
        <w:pStyle w:val="Normal"/>
        <w:rPr/>
      </w:pPr>
      <w:r>
        <w:rPr/>
        <w:t>In jedem Fall war auf das Kriterium „wahrgenommener Streß zu einem späteren Zeitpunkt“ die Reihenfolge der Prädiktoren: 1. Persönlichkeitsvariable zu einem vorhergehenden Meßzeitpunkt und 2. wahrgenommener Streß zu einem vorhergehenden Meßzeit</w:t>
        <w:softHyphen/>
        <w:t>punkt. Die Analysen wurden vom 1. zum 2. Meßzeitpunkt (8-Wo</w:t>
        <w:softHyphen/>
        <w:t>chen-Intervall), vom 2. zum 3. Meßzeitpunkt (9-Wochen-Inter</w:t>
        <w:softHyphen/>
        <w:t>vall) und vom 1. zum 3. Meßzeitpunkt (17-Wochen-Intervall) durchgeführt.</w:t>
      </w:r>
    </w:p>
    <w:p>
      <w:pPr>
        <w:pStyle w:val="Normal"/>
        <w:rPr/>
      </w:pPr>
      <w:r>
        <w:rPr/>
        <w:t>Wesentlich ist bei diesen Analysen, daß zuerst derjenige Varianzanteil auspartialisiert wird, den die jeweilige Persön</w:t>
        <w:softHyphen/>
        <w:t>lichkeitsvariable in Hinsicht auf wahrgenommenen Streß zu einem späteren Zeitpunkt erklärt. Damit wird ferner der gemeinsame Varianzanteil von wahrgenommenem Streß (zum ersten Meßzeit</w:t>
        <w:softHyphen/>
        <w:t>punkt) mit der Persönlichkeitsvariable in Hinsicht auf das Kri</w:t>
        <w:softHyphen/>
        <w:t>terium heraus gerechnet. Somit wird der Mindestanteil ermit</w:t>
        <w:softHyphen/>
        <w:t>telt, den der 2. Prädiktor „wahrgenommener Streß zu einem er</w:t>
        <w:softHyphen/>
        <w:t>sten Zeitpunkt“ in Hinsicht auf wahrgenommenen Streß unabhängig von der jeweiligen Persönlichkeitsvariable zu einem späteren Zeitpunkt erklären kann.</w:t>
      </w:r>
    </w:p>
    <w:p>
      <w:pPr>
        <w:pStyle w:val="Normal"/>
        <w:rPr/>
      </w:pPr>
      <w:r>
        <w:rPr/>
        <w:t>Bei diesen Berechnungen wird mit Hilfe hierarchischer mul</w:t>
        <w:softHyphen/>
        <w:t>tipler Regressionsanalysen überprüft, ob der unabhängige Anteil der erklärten Varianz von wahrgenommenem Streß zu einem Meß</w:t>
        <w:softHyphen/>
        <w:t>zeitpunkt an dem Ausprägungsgrad von wahrgenommenem Streß zum folgenden Meßzeitpunkt signifikant ungleich Null ist. In diesem Fall ist der erklärte Varianzanteil am multiplen Determina</w:t>
        <w:softHyphen/>
        <w:t>tionskoeffizienten einer multiplen Regression von wahrgenomme</w:t>
        <w:softHyphen/>
        <w:t>nem Streß signifikant größer als derjenige ohne diesen Varianz</w:t>
        <w:softHyphen/>
        <w:t>anteil (</w:t>
      </w:r>
      <w:r>
        <w:rPr>
          <w:i/>
          <w:iCs/>
        </w:rPr>
        <w:t>r</w:t>
      </w:r>
      <w:r>
        <w:rPr/>
        <w:t>²+</w:t>
      </w:r>
      <w:r>
        <w:rPr>
          <w:i/>
          <w:iCs/>
        </w:rPr>
        <w:t>s</w:t>
      </w:r>
      <w:r>
        <w:rPr/>
        <w:t xml:space="preserve">² &gt; </w:t>
      </w:r>
      <w:r>
        <w:rPr>
          <w:i/>
          <w:iCs/>
        </w:rPr>
        <w:t>r</w:t>
      </w:r>
      <w:r>
        <w:rPr/>
        <w:t>²). Der Test erfolgt über eine schrittweise Regressionsanalyse bzw. eine Varianzanalyse über die volle Re</w:t>
        <w:softHyphen/>
        <w:t>gression mit Hilfe eines F</w:t>
        <w:noBreakHyphen/>
        <w:t>Tests. Das Signifikanzniveau wurde auf eine Alpha-Fehlerwahrscheinlichkeit von 5 Prozent bei zwei</w:t>
        <w:softHyphen/>
        <w:t>seitigem Test festgesetzt. Entscheidungskriterium: Eine Annahme der explorativen Hypothese setzt signifikante Ergebnisse in zwei von drei Fällen für wahrgenommenen Streß pro Persönlich</w:t>
        <w:softHyphen/>
        <w:t>keitsvariable über die drei Meßzeitpunkte voraus (mittelstren</w:t>
        <w:softHyphen/>
        <w:t>ges Kriterium).</w:t>
      </w:r>
    </w:p>
    <w:p>
      <w:pPr>
        <w:pStyle w:val="Heading4"/>
        <w:ind w:hanging="0"/>
        <w:rPr/>
      </w:pPr>
      <w:r>
        <w:rPr/>
        <w:t>Testtheoretische Überprüfungen</w:t>
      </w:r>
    </w:p>
    <w:p>
      <w:pPr>
        <w:pStyle w:val="Heading5"/>
        <w:rPr/>
      </w:pPr>
      <w:r>
        <w:rPr/>
        <w:t>Überprüfungen auf Normalverteilung</w:t>
      </w:r>
    </w:p>
    <w:p>
      <w:pPr>
        <w:pStyle w:val="Normal"/>
        <w:rPr/>
      </w:pPr>
      <w:r>
        <w:rPr/>
        <w:t>Die Tests auf Güte der Anpassung der jeweiligen empiri</w:t>
        <w:softHyphen/>
        <w:t>schen Verteilung an die Normalverteilung wurde durch den Kol</w:t>
        <w:softHyphen/>
        <w:t xml:space="preserve">mogorov-Smirnov-Test vorgenommen (J.M. Diehl &amp; Kohr, 1985). </w:t>
      </w:r>
      <w:r>
        <w:rPr>
          <w:i/>
          <w:iCs/>
        </w:rPr>
        <w:t>H</w:t>
      </w:r>
      <w:r>
        <w:rPr>
          <w:i/>
          <w:iCs/>
          <w:vertAlign w:val="subscript"/>
        </w:rPr>
        <w:t>0</w:t>
      </w:r>
      <w:r>
        <w:rPr/>
        <w:t xml:space="preserve">: In der Grundgesamtheit sind die Werte der jeweiligen Variablen normalverteilt. </w:t>
      </w:r>
      <w:r>
        <w:rPr>
          <w:i/>
          <w:iCs/>
        </w:rPr>
        <w:t>H</w:t>
      </w:r>
      <w:r>
        <w:rPr>
          <w:i/>
          <w:iCs/>
          <w:vertAlign w:val="subscript"/>
        </w:rPr>
        <w:t>1</w:t>
      </w:r>
      <w:r>
        <w:rPr/>
        <w:t>: In der Grundgesamtheit sind die Werte der jeweiligen untersuchten Variablen nicht normalverteilt. Das Signifikanzniveau wurde auf eine Alpha-Fehlerwahrscheinlichkeit von 10 Prozent bei zweiseitigem Test festgesetzt.</w:t>
      </w:r>
    </w:p>
    <w:p>
      <w:pPr>
        <w:pStyle w:val="Heading5"/>
        <w:rPr/>
      </w:pPr>
      <w:r>
        <w:rPr/>
        <w:t>Korrelationen</w:t>
      </w:r>
    </w:p>
    <w:p>
      <w:pPr>
        <w:pStyle w:val="Normal"/>
        <w:rPr/>
      </w:pPr>
      <w:r>
        <w:rPr/>
        <w:t>Der Test auf Signifikanz der Korrelationen erfolgte durch Fisher’s Z</w:t>
        <w:noBreakHyphen/>
        <w:t xml:space="preserve">Transformation (Bortz, 1979; J.M. Diehl &amp; Kohr, 1985). </w:t>
      </w:r>
      <w:r>
        <w:rPr>
          <w:i/>
          <w:iCs/>
        </w:rPr>
        <w:t>H</w:t>
      </w:r>
      <w:r>
        <w:rPr>
          <w:i/>
          <w:iCs/>
          <w:vertAlign w:val="subscript"/>
        </w:rPr>
        <w:t>0</w:t>
      </w:r>
      <w:r>
        <w:rPr/>
        <w:t xml:space="preserve">: In der Grundgesamtheit besteht kein Zusammenhang der jeweiligen beiden Variablen. </w:t>
      </w:r>
      <w:r>
        <w:rPr>
          <w:i/>
          <w:iCs/>
        </w:rPr>
        <w:t>H</w:t>
      </w:r>
      <w:r>
        <w:rPr>
          <w:i/>
          <w:iCs/>
          <w:vertAlign w:val="subscript"/>
        </w:rPr>
        <w:t>1</w:t>
      </w:r>
      <w:r>
        <w:rPr/>
        <w:t>: In der Grundgesamtheit besteht ein Zusammenhang der jeweiligen beiden Variablen. Das Signifi</w:t>
        <w:softHyphen/>
        <w:t>kanzniveau wurde jeweils auf eine Alpha-Fehlerwahrscheinlich</w:t>
        <w:softHyphen/>
        <w:t>keit von 5 Prozent bei zweiseitigem Test festgesetzt.</w:t>
      </w:r>
    </w:p>
    <w:p>
      <w:pPr>
        <w:pStyle w:val="Heading5"/>
        <w:rPr/>
      </w:pPr>
      <w:r>
        <w:rPr/>
        <w:t>Geschlechtsunterschiede</w:t>
      </w:r>
    </w:p>
    <w:p>
      <w:pPr>
        <w:pStyle w:val="Normal"/>
        <w:rPr/>
      </w:pPr>
      <w:r>
        <w:rPr/>
        <w:t>Die Tests auf Mittelwertsunterschiede wurden im vorliegen</w:t>
        <w:softHyphen/>
        <w:t>den Fall mittels t</w:t>
        <w:noBreakHyphen/>
        <w:t xml:space="preserve">Tests durchgeführt. </w:t>
      </w:r>
      <w:r>
        <w:rPr>
          <w:i/>
          <w:iCs/>
        </w:rPr>
        <w:t>H</w:t>
      </w:r>
      <w:r>
        <w:rPr>
          <w:i/>
          <w:iCs/>
          <w:vertAlign w:val="subscript"/>
        </w:rPr>
        <w:t>0</w:t>
      </w:r>
      <w:r>
        <w:rPr/>
        <w:t xml:space="preserve">: Frauen und Männer entstammen Grundgesamtheiten mit gleichen Mittelwerten bei der jeweiligen Variablen. </w:t>
      </w:r>
      <w:r>
        <w:rPr>
          <w:i/>
          <w:iCs/>
        </w:rPr>
        <w:t>H</w:t>
      </w:r>
      <w:r>
        <w:rPr>
          <w:i/>
          <w:iCs/>
          <w:vertAlign w:val="subscript"/>
        </w:rPr>
        <w:t>1</w:t>
      </w:r>
      <w:r>
        <w:rPr/>
        <w:t>: Frauen und Männer entstammen Grundge</w:t>
        <w:softHyphen/>
        <w:t>samtheiten mit verschiedenen Mittelwerten bei der jeweiligen Variablen. Das Signifikanzniveau wurde auf eine Alpha-Fehler</w:t>
        <w:softHyphen/>
        <w:t>wahrscheinlichkeit von 5 Prozent bei zweiseitigem Test festge</w:t>
        <w:softHyphen/>
        <w:t>setzt.</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6</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Beschreibung der Datenauswertung</w:t>
      </w:r>
    </w:p>
    <w:p>
      <w:pPr>
        <w:pStyle w:val="Heading4"/>
        <w:ind w:hanging="0"/>
        <w:rPr/>
      </w:pPr>
      <w:r>
        <w:rPr/>
        <w:t>Studie 1</w:t>
      </w:r>
    </w:p>
    <w:p>
      <w:pPr>
        <w:pStyle w:val="Normal"/>
        <w:rPr/>
      </w:pPr>
      <w:r>
        <w:rPr/>
        <w:t>Die Darstellung des Untersuchungsauswertung von Studie 1 erfolgt nach Wolf (1991). Als Meßwerte wurden drei Mal jeweils die Angaben der Probanden auf dem DEFRA und ihre Antworten auf den Items der einzelnen Fragebogenskalen registriert. Die Aus</w:t>
        <w:softHyphen/>
        <w:t>wertung des DEFRA wurde für jedes Item einzeln manuell durchge</w:t>
        <w:softHyphen/>
        <w:t>führt. Die Auswertung der Skalen auf den Fragebogen wurde mit Auswertungsfolien vorgenommen, die für die entsprechenden Ska</w:t>
        <w:softHyphen/>
        <w:t>len selbst angefertigt wurden. Die Folien waren so gestaltet, daß eine Antwort in einer Umrandung einen Punkt auf der ent</w:t>
        <w:softHyphen/>
        <w:t>sprechenden Skala bedeutete. Im Falle von fehlenden Daten wurde zunächst versucht, zu erforschen, welche Antwort der Proband auf dem Item gegeben hätte, wenn er eine Angabe gemacht hätte. Da eine sinnvolle Komplettierung in den allermeisten Fällen nicht möglich war, wurden die fehlenden Daten in der Regel durch Randomisation ergänzt. In den allermeisten Fällen han</w:t>
        <w:softHyphen/>
        <w:t>delte es sich nur um einige wenige fehlende Ankreuzungen von Probanden. In drei Fällen mußten einzelne Skalen aus der Aus</w:t>
        <w:softHyphen/>
        <w:t>wertung genommen werden. In einem Extremfall wurde der gesamte Fragebogen eines Probanden nicht ausgewertet. Nach der Auswer</w:t>
        <w:softHyphen/>
        <w:t>tung der Fragebogen wurden alle gewonnenen Daten in einen Com</w:t>
        <w:softHyphen/>
        <w:t>puter eingegeben und auf Magnetdatenspeicher aufgezeichnet.</w:t>
      </w:r>
    </w:p>
    <w:p>
      <w:pPr>
        <w:pStyle w:val="Heading4"/>
        <w:ind w:hanging="0"/>
        <w:rPr/>
      </w:pPr>
      <w:r>
        <w:rPr/>
        <w:t>Studie 2</w:t>
      </w:r>
    </w:p>
    <w:p>
      <w:pPr>
        <w:pStyle w:val="Normal"/>
        <w:rPr/>
      </w:pPr>
      <w:r>
        <w:rPr/>
        <w:t>Als Meßwerte wurden einmal die Angaben der Probanden auf jeweils einem Fragebogen (DEFRA und einzelne Items der einzel</w:t>
        <w:softHyphen/>
        <w:t>nen Fragebogenskalen) registriert. Die Auswertung des DEFRA wurde für jedes Item einzeln durchgeführt. Die Auswertung der Skalen auf den Fragebogen wurde so durchgeführt, daß die Daten so, wie die Items auf dem Originalfragebogen angekreuzt worden waren (also z.B. mit ursprünglicher Polung), in den Computer eingegeben wurden. Alle weiteren Schritte der Auswertung wie z.B. Invertierung der Polung der Items sowie Summieren der Items auf den jeweiligen Skalen wurde innerhalb des Computer</w:t>
        <w:softHyphen/>
        <w:t>programms durchgeführt. Alle gewonnenen Daten wurden per Tasta</w:t>
        <w:softHyphen/>
        <w:t>tur in den Computer eingegeben und auf Magnetdatenspeicher auf</w:t>
        <w:softHyphen/>
        <w:t>gezeichnet.</w:t>
      </w:r>
    </w:p>
    <w:p>
      <w:pPr>
        <w:pStyle w:val="Normal"/>
        <w:rPr/>
      </w:pPr>
      <w:r>
        <w:rPr/>
        <w:t>Im Falle von fehlenden Daten wurde zunächst versucht, zu erforschen, welche Antwort der Proband auf dem fehlenden Item gegeben hätte, wenn er eine korrekte Angabe gemacht hätte. In</w:t>
        <w:softHyphen/>
        <w:t>nerhalb des demographischen Teils und des Fragebogens für Le</w:t>
        <w:softHyphen/>
        <w:t>bensereignisse ließen sich auf diese Weise des öfteren Angaben durch logische Rückschlüsse ergänzen bzw. Fehler korrigieren. Innerhalb der Items der Skalen war eine sinnvolle Komplettie</w:t>
        <w:softHyphen/>
        <w:t>rung in den allermeisten Fällen nicht möglich, und so wurden die fehlenden Daten in der Regel durch Randomisation ergänzt. In den allermeisten Fällen handelte es sich lediglich um einige wenige fehlende Ankreuzungen von Untersuchungsteilnehmern. In einem Fall mußte eine einzelne Skala innerhalb eines Fragebo</w:t>
        <w:softHyphen/>
        <w:t>gens aus der Auswertung genommen werden.</w:t>
      </w:r>
    </w:p>
    <w:p>
      <w:pPr>
        <w:pStyle w:val="Normal"/>
        <w:rPr/>
      </w:pPr>
      <w:r>
        <w:rPr/>
        <w:t>Zahlreiche Probanden gaben im Teil B des Fragebogens für soziale Unterstützung (F</w:t>
        <w:noBreakHyphen/>
        <w:t>SOZU) keine Nennungen einzelner be</w:t>
        <w:softHyphen/>
        <w:t>stimmter Personen ab, sondern machten statt dessen vereinzelt relativ allgemeine Angaben, wie zum Beispiel „die Umwelt“, „Äm</w:t>
        <w:softHyphen/>
        <w:t>ter“, „viele Menschen“, „Vorgesetzte“, „Arbeitskollegen“ usw. Derartige Angaben wurden durchgängig als zwei Personen auf der Skala für Freunde / Bekannte, eine Person männlich und eine Person weiblich, gewertet. Dies ist damit zu begründen, daß es sich jeweils um mehrere Personen bei diesen Angaben handelt, die sich hinter diesen allgemeinen Angaben der Probanden ver</w:t>
        <w:softHyphen/>
        <w:t>bergen. Jedenfalls hatte der jeweilige Proband eine Äußerung gemacht bzw. auf dem jeweiligen Item wohl tätigen wollen, so daß eine derartige Auswertung als kleinstes Übel anzusehen ist.</w:t>
      </w:r>
    </w:p>
    <w:p>
      <w:pPr>
        <w:pStyle w:val="Heading4"/>
        <w:ind w:hanging="0"/>
        <w:rPr/>
      </w:pPr>
      <w:r>
        <w:rPr/>
        <w:t>Studie 1 und Studie 2</w:t>
      </w:r>
    </w:p>
    <w:p>
      <w:pPr>
        <w:sectPr>
          <w:headerReference w:type="default" r:id="rId20"/>
          <w:footerReference w:type="default" r:id="rId21"/>
          <w:type w:val="nextPage"/>
          <w:pgSz w:w="11906" w:h="16838"/>
          <w:pgMar w:left="1418" w:right="1418" w:gutter="567" w:header="1134" w:top="2268" w:footer="0" w:bottom="1134"/>
          <w:pgNumType w:fmt="decimal"/>
          <w:formProt w:val="false"/>
          <w:textDirection w:val="lrTb"/>
        </w:sectPr>
        <w:pStyle w:val="Normal"/>
        <w:rPr/>
      </w:pPr>
      <w:r>
        <w:rPr/>
        <w:t>Die Berechnung der Daten erfolgte auf einem Kleincomputer (Personal Computer „PC“ mit einem Prozessor INTEL 486-DX-33) mit Hilfe des Statistikprogramms SPSS for Windows Release 6.0 (SPSS Inc., 1993; Bühl &amp; Zöfel, 1995), Lizenz-Nr. MOGK 817.698, mit Lizenz und Endbenutzer-Vertrag des Hochschulrechenzentrums der Philipps-Universität Marburg. Hilfsmittel zur statistischen Auswertung waren die statistischen Lehrbücher von Bortz (1979, 1984), J.M. Diehl &amp; Kohr (1983), J.M. Diehl &amp; Kohr (1985) und W.L. Hays (1988).</w:t>
      </w:r>
    </w:p>
    <w:p>
      <w:pPr>
        <w:pStyle w:val="Heading1"/>
        <w:ind w:hanging="0"/>
        <w:rPr/>
      </w:pPr>
      <w:bookmarkStart w:id="27" w:name="begin_ergebnisse"/>
      <w:bookmarkEnd w:id="27"/>
      <w:r>
        <w:rPr/>
        <w:fldChar w:fldCharType="begin"/>
      </w:r>
      <w:r>
        <w:rPr/>
        <w:instrText xml:space="preserve"> SEQ Überschrift_1 \* ARABIC </w:instrText>
      </w:r>
      <w:r>
        <w:rPr/>
        <w:fldChar w:fldCharType="separate"/>
      </w:r>
      <w:r>
        <w:rPr/>
        <w:t>4</w:t>
      </w:r>
      <w:r>
        <w:rPr/>
        <w:fldChar w:fldCharType="end"/>
      </w:r>
      <w:r>
        <w:rPr/>
        <w:t>. ERGEBNISSE</w:t>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1</w:t>
      </w:r>
      <w:r>
        <w:rPr/>
        <w:fldChar w:fldCharType="end"/>
      </w:r>
      <w:r>
        <w:rPr/>
        <w:t xml:space="preserve"> Demographische Daten der Stichproben</w:t>
      </w:r>
    </w:p>
    <w:p>
      <w:pPr>
        <w:pStyle w:val="Heading4"/>
        <w:ind w:hanging="0"/>
        <w:rPr/>
      </w:pPr>
      <w:r>
        <w:rPr/>
        <w:t>Studie 1</w:t>
      </w:r>
    </w:p>
    <w:p>
      <w:pPr>
        <w:pStyle w:val="Normal"/>
        <w:rPr/>
      </w:pPr>
      <w:r>
        <w:rPr/>
        <w:t xml:space="preserve">In </w:t>
      </w:r>
      <w:r>
        <w:rPr/>
        <w:fldChar w:fldCharType="begin"/>
      </w:r>
      <w:r>
        <w:rPr/>
        <w:instrText xml:space="preserve"> REF _Ref389033785 \h </w:instrText>
      </w:r>
      <w:r>
        <w:rPr/>
        <w:fldChar w:fldCharType="separate"/>
      </w:r>
      <w:r>
        <w:rPr/>
        <w:t>Tabelle 1</w:t>
      </w:r>
      <w:r>
        <w:rPr/>
        <w:fldChar w:fldCharType="end"/>
      </w:r>
      <w:r>
        <w:rPr/>
        <w:t xml:space="preserve"> werden die wichtigsten demographischen Daten aus Studie 1 mitgeteilt.</w:t>
      </w:r>
    </w:p>
    <w:p>
      <w:pPr>
        <w:pStyle w:val="Normal"/>
        <w:rPr/>
      </w:pPr>
      <w:r>
        <w:rPr/>
      </w:r>
    </w:p>
    <w:p>
      <w:pPr>
        <w:pStyle w:val="Heading8"/>
        <w:ind w:hanging="0"/>
        <w:rPr>
          <w:i/>
          <w:i/>
          <w:iCs/>
        </w:rPr>
      </w:pPr>
      <w:bookmarkStart w:id="28" w:name="_Ref389033785"/>
      <w:r>
        <w:rPr/>
        <w:t xml:space="preserve">Tabelle </w:t>
      </w:r>
      <w:r>
        <w:rPr/>
        <w:fldChar w:fldCharType="begin"/>
      </w:r>
      <w:r>
        <w:rPr/>
        <w:instrText xml:space="preserve"> SEQ Tabelle \* ARABIC </w:instrText>
      </w:r>
      <w:r>
        <w:rPr/>
        <w:fldChar w:fldCharType="separate"/>
      </w:r>
      <w:r>
        <w:rPr/>
        <w:t>1</w:t>
      </w:r>
      <w:r>
        <w:rPr/>
        <w:fldChar w:fldCharType="end"/>
      </w:r>
      <w:bookmarkEnd w:id="28"/>
      <w:r>
        <w:rPr/>
        <w:t xml:space="preserve">. </w:t>
        <w:br/>
      </w:r>
      <w:r>
        <w:rPr>
          <w:i/>
          <w:iCs/>
        </w:rPr>
        <w:t>Alter und Geschlecht</w:t>
      </w:r>
      <w:r>
        <w:rPr/>
        <w:t xml:space="preserve"> (Studie 1, Querschnittsstichprobe, </w:t>
      </w:r>
      <w:r>
        <w:rPr>
          <w:i/>
          <w:iCs/>
        </w:rPr>
        <w:t>N</w:t>
      </w:r>
      <w:r>
        <w:rPr/>
        <w:t>=108)</w:t>
      </w:r>
    </w:p>
    <w:p>
      <w:pPr>
        <w:pStyle w:val="Tabelle10pt10"/>
        <w:rPr/>
      </w:pPr>
      <w:r>
        <w:rPr/>
        <w:t>----------------------------------------------------------------------</w:t>
      </w:r>
    </w:p>
    <w:p>
      <w:pPr>
        <w:pStyle w:val="TabDskrpt110pt10"/>
        <w:rPr/>
      </w:pPr>
      <w:r>
        <w:rPr/>
        <w:t>Alter:</w:t>
        <w:tab/>
      </w:r>
      <w:r>
        <w:rPr>
          <w:i/>
          <w:iCs/>
        </w:rPr>
        <w:t>M</w:t>
      </w:r>
      <w:r>
        <w:rPr/>
        <w:tab/>
        <w:t>22.4</w:t>
        <w:tab/>
      </w:r>
      <w:r>
        <w:rPr>
          <w:i/>
          <w:iCs/>
        </w:rPr>
        <w:t>SD</w:t>
      </w:r>
      <w:r>
        <w:rPr/>
        <w:tab/>
        <w:t>2.95</w:t>
        <w:tab/>
        <w:t>Median</w:t>
        <w:tab/>
        <w:t>22</w:t>
        <w:br/>
        <w:tab/>
        <w:t>Minimum</w:t>
        <w:tab/>
        <w:t>19</w:t>
        <w:tab/>
        <w:tab/>
        <w:t>Maximum</w:t>
        <w:tab/>
        <w:t>31</w:t>
        <w:br/>
        <w:t>Geschlecht:</w:t>
        <w:tab/>
        <w:t>Frauen</w:t>
        <w:tab/>
        <w:t>70</w:t>
        <w:tab/>
        <w:t>(64.8%)</w:t>
        <w:tab/>
        <w:t>Männer</w:t>
        <w:tab/>
        <w:t>38  (35.2%)</w:t>
      </w:r>
    </w:p>
    <w:p>
      <w:pPr>
        <w:pStyle w:val="TabDskrpt110pt10"/>
        <w:rPr/>
      </w:pPr>
      <w:r>
        <w:rPr/>
        <w:t>----------------------------------------------------------------------</w:t>
      </w:r>
    </w:p>
    <w:p>
      <w:pPr>
        <w:pStyle w:val="TabDskrpt110pt10"/>
        <w:rPr/>
      </w:pPr>
      <w:r>
        <w:rPr>
          <w:i/>
          <w:iCs/>
        </w:rPr>
        <w:t>Alter und Geschlecht</w:t>
      </w:r>
      <w:r>
        <w:rPr/>
        <w:t xml:space="preserve"> (Längsschnittstichprobe, 3. Meßzeitpunkt, </w:t>
      </w:r>
      <w:r>
        <w:rPr>
          <w:i/>
          <w:iCs/>
        </w:rPr>
        <w:t>N</w:t>
      </w:r>
      <w:r>
        <w:rPr/>
        <w:t>=68)</w:t>
      </w:r>
    </w:p>
    <w:p>
      <w:pPr>
        <w:pStyle w:val="TabDskrpt110pt10"/>
        <w:rPr/>
      </w:pPr>
      <w:r>
        <w:rPr/>
        <w:t>----------------------------------------------------------------------</w:t>
      </w:r>
    </w:p>
    <w:p>
      <w:pPr>
        <w:pStyle w:val="TabDskrpt110pt10"/>
        <w:rPr/>
      </w:pPr>
      <w:r>
        <w:rPr/>
        <w:t>Alter:</w:t>
        <w:tab/>
      </w:r>
      <w:r>
        <w:rPr>
          <w:i/>
          <w:iCs/>
        </w:rPr>
        <w:t>M</w:t>
      </w:r>
      <w:r>
        <w:rPr/>
        <w:tab/>
        <w:t>22.5</w:t>
        <w:tab/>
      </w:r>
      <w:r>
        <w:rPr>
          <w:i/>
          <w:iCs/>
        </w:rPr>
        <w:t>SD</w:t>
      </w:r>
      <w:r>
        <w:rPr/>
        <w:tab/>
        <w:t>3.08</w:t>
        <w:tab/>
        <w:t>Median</w:t>
        <w:tab/>
        <w:t>22</w:t>
        <w:br/>
        <w:tab/>
        <w:t>Minimum</w:t>
        <w:tab/>
        <w:t>19</w:t>
        <w:tab/>
        <w:tab/>
        <w:t>Maximum</w:t>
        <w:tab/>
        <w:t>31</w:t>
        <w:br/>
        <w:t>Geschlecht:</w:t>
        <w:tab/>
        <w:t>Frauen</w:t>
        <w:tab/>
        <w:t>45 (66.2%)</w:t>
        <w:tab/>
        <w:t>Männer</w:t>
        <w:tab/>
        <w:t>23 (33.8%)</w:t>
      </w:r>
    </w:p>
    <w:p>
      <w:pPr>
        <w:pStyle w:val="TabDskrpt110pt10"/>
        <w:rPr/>
      </w:pPr>
      <w:r>
        <w:rPr/>
        <w:t>----------------------------------------------------------------------</w:t>
      </w:r>
    </w:p>
    <w:p>
      <w:pPr>
        <w:pStyle w:val="Normal"/>
        <w:rPr/>
      </w:pPr>
      <w:r>
        <w:rPr/>
      </w:r>
    </w:p>
    <w:p>
      <w:pPr>
        <w:pStyle w:val="Heading4"/>
        <w:ind w:hanging="0"/>
        <w:rPr/>
      </w:pPr>
      <w:r>
        <w:rPr/>
        <w:t>Studie 2</w:t>
      </w:r>
    </w:p>
    <w:p>
      <w:pPr>
        <w:pStyle w:val="Normal"/>
        <w:rPr/>
      </w:pPr>
      <w:r>
        <w:rPr/>
        <w:t>In folgenden werden die wichtigsten demographischen Daten aus Studie 2 mitgeteilt. Weitere demographische Daten aus Stu</w:t>
        <w:softHyphen/>
        <w:t>die 2 befinden sich im Anhang B.</w:t>
      </w:r>
    </w:p>
    <w:p>
      <w:pPr>
        <w:pStyle w:val="Normal"/>
        <w:rPr/>
      </w:pPr>
      <w:r>
        <w:rPr/>
      </w:r>
    </w:p>
    <w:p>
      <w:pPr>
        <w:pStyle w:val="Heading8"/>
        <w:ind w:hanging="0"/>
        <w:rPr/>
      </w:pPr>
      <w:bookmarkStart w:id="29" w:name="_Ref313279823"/>
      <w:bookmarkStart w:id="30" w:name="_Ref313278856"/>
      <w:r>
        <w:rPr/>
        <w:t>Tabelle</w:t>
      </w:r>
      <w:bookmarkEnd w:id="30"/>
      <w:r>
        <w:rPr/>
        <w:t xml:space="preserve"> </w:t>
      </w:r>
      <w:r>
        <w:rPr/>
        <w:fldChar w:fldCharType="begin"/>
      </w:r>
      <w:r>
        <w:rPr/>
        <w:instrText xml:space="preserve"> SEQ Tabelle \* ARABIC </w:instrText>
      </w:r>
      <w:r>
        <w:rPr/>
        <w:fldChar w:fldCharType="separate"/>
      </w:r>
      <w:r>
        <w:rPr/>
        <w:t>2</w:t>
      </w:r>
      <w:r>
        <w:rPr/>
        <w:fldChar w:fldCharType="end"/>
      </w:r>
      <w:bookmarkEnd w:id="29"/>
      <w:r>
        <w:rPr/>
        <w:t xml:space="preserve">. </w:t>
        <w:br/>
      </w:r>
      <w:r>
        <w:rPr>
          <w:i/>
          <w:iCs/>
        </w:rPr>
        <w:t>Alter und Geschlecht</w:t>
      </w:r>
      <w:r>
        <w:rPr/>
        <w:t xml:space="preserve"> (Studie 2; </w:t>
      </w:r>
      <w:r>
        <w:rPr>
          <w:i/>
          <w:iCs/>
        </w:rPr>
        <w:t>N</w:t>
      </w:r>
      <w:r>
        <w:rPr/>
        <w:t>=275)</w:t>
      </w:r>
    </w:p>
    <w:p>
      <w:pPr>
        <w:pStyle w:val="Tabelle10pt10"/>
        <w:rPr/>
      </w:pPr>
      <w:r>
        <w:rPr/>
        <w:t>----------------------------------------------------------------------</w:t>
      </w:r>
    </w:p>
    <w:p>
      <w:pPr>
        <w:pStyle w:val="TabDskrpt210pt10"/>
        <w:rPr/>
      </w:pPr>
      <w:r>
        <w:rPr>
          <w:i/>
          <w:iCs/>
        </w:rPr>
        <w:t>M</w:t>
      </w:r>
      <w:r>
        <w:rPr/>
        <w:tab/>
        <w:t>30.2</w:t>
        <w:tab/>
      </w:r>
      <w:r>
        <w:rPr>
          <w:i/>
          <w:iCs/>
        </w:rPr>
        <w:t>SD</w:t>
      </w:r>
      <w:r>
        <w:rPr/>
        <w:tab/>
        <w:t xml:space="preserve"> 7.7</w:t>
        <w:tab/>
        <w:t>Median</w:t>
        <w:tab/>
        <w:t>28.0</w:t>
        <w:br/>
        <w:t>Minimum</w:t>
        <w:tab/>
        <w:t>16</w:t>
        <w:tab/>
        <w:t>Maximum</w:t>
        <w:tab/>
        <w:t>62</w:t>
      </w:r>
    </w:p>
    <w:p>
      <w:pPr>
        <w:pStyle w:val="TabDskrpt210pt10"/>
        <w:rPr/>
      </w:pPr>
      <w:r>
        <w:rPr/>
        <w:t xml:space="preserve">Kolmogorov-Smirnov-Test: </w:t>
      </w:r>
      <w:r>
        <w:rPr>
          <w:i/>
          <w:iCs/>
        </w:rPr>
        <w:t xml:space="preserve">DN </w:t>
      </w:r>
      <w:r>
        <w:rPr/>
        <w:t xml:space="preserve">= 0.13, K-S </w:t>
      </w:r>
      <w:r>
        <w:rPr>
          <w:i/>
          <w:iCs/>
        </w:rPr>
        <w:t xml:space="preserve">Z </w:t>
      </w:r>
      <w:r>
        <w:rPr/>
        <w:t xml:space="preserve">= 2.11; </w:t>
      </w:r>
      <w:r>
        <w:rPr>
          <w:i/>
          <w:iCs/>
        </w:rPr>
        <w:t>p</w:t>
      </w:r>
      <w:r>
        <w:rPr/>
        <w:t>&lt;=.001; nicht nor</w:t>
        <w:softHyphen/>
        <w:t>malverteilt</w:t>
        <w:br/>
      </w:r>
    </w:p>
    <w:p>
      <w:pPr>
        <w:pStyle w:val="TabDskrpt210pt10"/>
        <w:rPr/>
      </w:pPr>
      <w:r>
        <w:rPr/>
        <w:t>Geschlecht:</w:t>
        <w:tab/>
        <w:t>Frauen</w:t>
        <w:tab/>
        <w:t>176 (64.0%)</w:t>
        <w:tab/>
        <w:tab/>
        <w:t>Männer</w:t>
        <w:tab/>
        <w:t>99 (36.0%)</w:t>
      </w:r>
    </w:p>
    <w:p>
      <w:pPr>
        <w:pStyle w:val="TabDskrpt110pt10"/>
        <w:rPr/>
      </w:pPr>
      <w:r>
        <w:rPr/>
        <w:t>----------------------------------------------------------------------</w:t>
      </w:r>
    </w:p>
    <w:p>
      <w:pPr>
        <w:pStyle w:val="Normal"/>
        <w:rPr/>
      </w:pPr>
      <w:r>
        <w:rPr/>
      </w:r>
      <w:r>
        <w:br w:type="page"/>
      </w:r>
    </w:p>
    <w:p>
      <w:pPr>
        <w:pStyle w:val="Heading8"/>
        <w:ind w:hanging="0"/>
        <w:rPr/>
      </w:pPr>
      <w:bookmarkStart w:id="31" w:name="_Ref313279893"/>
      <w:bookmarkStart w:id="32" w:name="_Ref313279376"/>
      <w:r>
        <w:rPr/>
        <w:t>Tabelle</w:t>
      </w:r>
      <w:bookmarkEnd w:id="32"/>
      <w:r>
        <w:rPr/>
        <w:t xml:space="preserve"> </w:t>
      </w:r>
      <w:r>
        <w:rPr/>
        <w:fldChar w:fldCharType="begin"/>
      </w:r>
      <w:r>
        <w:rPr/>
        <w:instrText xml:space="preserve"> SEQ Tabelle \* ARABIC </w:instrText>
      </w:r>
      <w:r>
        <w:rPr/>
        <w:fldChar w:fldCharType="separate"/>
      </w:r>
      <w:r>
        <w:rPr/>
        <w:t>3</w:t>
      </w:r>
      <w:r>
        <w:rPr/>
        <w:fldChar w:fldCharType="end"/>
      </w:r>
      <w:bookmarkEnd w:id="31"/>
      <w:r>
        <w:rPr/>
        <w:t xml:space="preserve">. </w:t>
        <w:br/>
      </w:r>
      <w:r>
        <w:rPr>
          <w:i/>
          <w:iCs/>
        </w:rPr>
        <w:t>Familienstand</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ledig                           162       58.9     58.9</w:t>
      </w:r>
    </w:p>
    <w:p>
      <w:pPr>
        <w:pStyle w:val="Tabelle10pt10"/>
        <w:rPr/>
      </w:pPr>
      <w:r>
        <w:rPr/>
        <w:t>verheiratet                      34       12.4     71.3</w:t>
      </w:r>
    </w:p>
    <w:p>
      <w:pPr>
        <w:pStyle w:val="Tabelle10pt10"/>
        <w:rPr/>
      </w:pPr>
      <w:r>
        <w:rPr/>
        <w:t>geschieden/getrennt              77       28.0     99.3</w:t>
      </w:r>
    </w:p>
    <w:p>
      <w:pPr>
        <w:pStyle w:val="Tabelle10pt10"/>
        <w:rPr/>
      </w:pPr>
      <w:r>
        <w:rPr/>
        <w:t>verwitwet                         2        0.7    100.0</w:t>
      </w:r>
    </w:p>
    <w:p>
      <w:pPr>
        <w:pStyle w:val="Tabelle10pt10"/>
        <w:rPr/>
      </w:pPr>
      <w:r>
        <w:rPr/>
        <w:t>----------------------------------------------------------------------</w:t>
      </w:r>
    </w:p>
    <w:p>
      <w:pPr>
        <w:pStyle w:val="Normal"/>
        <w:rPr/>
      </w:pPr>
      <w:r>
        <w:rPr/>
      </w:r>
    </w:p>
    <w:p>
      <w:pPr>
        <w:pStyle w:val="Heading8"/>
        <w:ind w:hanging="0"/>
        <w:rPr/>
      </w:pPr>
      <w:bookmarkStart w:id="33" w:name="_Ref313280038"/>
      <w:r>
        <w:rPr/>
        <w:t xml:space="preserve">Tabelle </w:t>
      </w:r>
      <w:r>
        <w:rPr/>
        <w:fldChar w:fldCharType="begin"/>
      </w:r>
      <w:r>
        <w:rPr/>
        <w:instrText xml:space="preserve"> SEQ Tabelle \* ARABIC </w:instrText>
      </w:r>
      <w:r>
        <w:rPr/>
        <w:fldChar w:fldCharType="separate"/>
      </w:r>
      <w:r>
        <w:rPr/>
        <w:t>4</w:t>
      </w:r>
      <w:r>
        <w:rPr/>
        <w:fldChar w:fldCharType="end"/>
      </w:r>
      <w:bookmarkEnd w:id="33"/>
      <w:r>
        <w:rPr/>
        <w:t xml:space="preserve">. </w:t>
        <w:br/>
      </w:r>
      <w:r>
        <w:rPr>
          <w:i/>
          <w:iCs/>
        </w:rPr>
        <w:t>Partner-Existenz</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n) Partner(in)         145       52.7     52.7</w:t>
      </w:r>
    </w:p>
    <w:p>
      <w:pPr>
        <w:pStyle w:val="Tabelle10pt10"/>
        <w:rPr/>
      </w:pPr>
      <w:r>
        <w:rPr/>
        <w:t>Partner(in)                  130       47.3    100.0</w:t>
      </w:r>
    </w:p>
    <w:p>
      <w:pPr>
        <w:pStyle w:val="Tabelle10pt10"/>
        <w:rPr/>
      </w:pPr>
      <w:r>
        <w:rPr/>
        <w:t>----------------------------------------------------------------------</w:t>
      </w:r>
    </w:p>
    <w:p>
      <w:pPr>
        <w:pStyle w:val="Normal"/>
        <w:rPr/>
      </w:pPr>
      <w:r>
        <w:rPr/>
      </w:r>
    </w:p>
    <w:p>
      <w:pPr>
        <w:pStyle w:val="Heading8"/>
        <w:ind w:hanging="0"/>
        <w:rPr/>
      </w:pPr>
      <w:bookmarkStart w:id="34" w:name="_Ref313280058"/>
      <w:r>
        <w:rPr/>
        <w:t xml:space="preserve">Tabelle </w:t>
      </w:r>
      <w:r>
        <w:rPr/>
        <w:fldChar w:fldCharType="begin"/>
      </w:r>
      <w:r>
        <w:rPr/>
        <w:instrText xml:space="preserve"> SEQ Tabelle \* ARABIC </w:instrText>
      </w:r>
      <w:r>
        <w:rPr/>
        <w:fldChar w:fldCharType="separate"/>
      </w:r>
      <w:r>
        <w:rPr/>
        <w:t>5</w:t>
      </w:r>
      <w:r>
        <w:rPr/>
        <w:fldChar w:fldCharType="end"/>
      </w:r>
      <w:bookmarkEnd w:id="34"/>
      <w:r>
        <w:rPr/>
        <w:t xml:space="preserve">. </w:t>
        <w:br/>
      </w:r>
      <w:r>
        <w:rPr>
          <w:i/>
          <w:iCs/>
        </w:rPr>
        <w:t>Partnerschaftsdauer in Monaten</w:t>
      </w:r>
      <w:r>
        <w:rPr/>
        <w:t xml:space="preserve"> (</w:t>
      </w:r>
      <w:r>
        <w:rPr>
          <w:i/>
          <w:iCs/>
        </w:rPr>
        <w:t>N</w:t>
      </w:r>
      <w:r>
        <w:rPr/>
        <w:t>=128)</w:t>
      </w:r>
    </w:p>
    <w:p>
      <w:pPr>
        <w:pStyle w:val="Tabelle10pt10"/>
        <w:rPr/>
      </w:pPr>
      <w:r>
        <w:rPr/>
        <w:t>----------------------------------------------------------------------</w:t>
      </w:r>
    </w:p>
    <w:p>
      <w:pPr>
        <w:pStyle w:val="TabDskrpt210pt10"/>
        <w:rPr/>
      </w:pPr>
      <w:r>
        <w:rPr>
          <w:i/>
          <w:iCs/>
        </w:rPr>
        <w:t>M</w:t>
      </w:r>
      <w:r>
        <w:rPr/>
        <w:tab/>
        <w:t>51.0</w:t>
        <w:tab/>
      </w:r>
      <w:r>
        <w:rPr>
          <w:i/>
          <w:iCs/>
        </w:rPr>
        <w:t>SD</w:t>
      </w:r>
      <w:r>
        <w:rPr/>
        <w:tab/>
        <w:t>71.4</w:t>
        <w:tab/>
        <w:t>Median</w:t>
        <w:tab/>
        <w:t>30.0</w:t>
        <w:br/>
        <w:t>Minimum</w:t>
        <w:tab/>
        <w:t xml:space="preserve"> 1</w:t>
        <w:tab/>
        <w:t>Maximum    485</w:t>
      </w:r>
    </w:p>
    <w:p>
      <w:pPr>
        <w:pStyle w:val="Tabelle10pt10"/>
        <w:rPr/>
      </w:pPr>
      <w:r>
        <w:rPr/>
        <w:t>----------------------------------------------------------------------</w:t>
      </w:r>
    </w:p>
    <w:p>
      <w:pPr>
        <w:pStyle w:val="Normal"/>
        <w:rPr/>
      </w:pPr>
      <w:r>
        <w:rPr/>
      </w:r>
    </w:p>
    <w:p>
      <w:pPr>
        <w:pStyle w:val="Heading8"/>
        <w:ind w:hanging="0"/>
        <w:rPr/>
      </w:pPr>
      <w:bookmarkStart w:id="35" w:name="_Ref313280106"/>
      <w:r>
        <w:rPr/>
        <w:t xml:space="preserve">Tabelle </w:t>
      </w:r>
      <w:r>
        <w:rPr/>
        <w:fldChar w:fldCharType="begin"/>
      </w:r>
      <w:r>
        <w:rPr/>
        <w:instrText xml:space="preserve"> SEQ Tabelle \* ARABIC </w:instrText>
      </w:r>
      <w:r>
        <w:rPr/>
        <w:fldChar w:fldCharType="separate"/>
      </w:r>
      <w:r>
        <w:rPr/>
        <w:t>6</w:t>
      </w:r>
      <w:r>
        <w:rPr/>
        <w:fldChar w:fldCharType="end"/>
      </w:r>
      <w:bookmarkEnd w:id="35"/>
      <w:r>
        <w:rPr/>
        <w:t xml:space="preserve">. </w:t>
        <w:br/>
      </w:r>
      <w:r>
        <w:rPr>
          <w:b/>
          <w:bCs/>
          <w:i/>
          <w:iCs/>
        </w:rPr>
        <w:t>Partnertrennung in der Vergangenheit</w:t>
      </w:r>
      <w:r>
        <w:rPr/>
        <w:t xml:space="preserve"> (innerhalb der letzten zwölf Mo</w:t>
        <w:softHyphen/>
        <w:t xml:space="preserve">nat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ein                          118       42.9     42.9</w:t>
      </w:r>
    </w:p>
    <w:p>
      <w:pPr>
        <w:pStyle w:val="Tabelle10pt10"/>
        <w:rPr/>
      </w:pPr>
      <w:r>
        <w:rPr/>
        <w:t>ja                            157       57.1    100.0</w:t>
      </w:r>
    </w:p>
    <w:p>
      <w:pPr>
        <w:pStyle w:val="Tabelle10pt10"/>
        <w:rPr/>
      </w:pPr>
      <w:r>
        <w:rPr/>
        <w:t>----------------------------------------------------------------------</w:t>
      </w:r>
    </w:p>
    <w:p>
      <w:pPr>
        <w:pStyle w:val="Normal"/>
        <w:rPr/>
      </w:pPr>
      <w:r>
        <w:rPr/>
      </w:r>
    </w:p>
    <w:p>
      <w:pPr>
        <w:pStyle w:val="Heading8"/>
        <w:ind w:hanging="0"/>
        <w:rPr/>
      </w:pPr>
      <w:bookmarkStart w:id="36" w:name="_Ref313280419"/>
      <w:r>
        <w:rPr/>
        <w:t xml:space="preserve">Tabelle </w:t>
      </w:r>
      <w:r>
        <w:rPr/>
        <w:fldChar w:fldCharType="begin"/>
      </w:r>
      <w:r>
        <w:rPr/>
        <w:instrText xml:space="preserve"> SEQ Tabelle \* ARABIC </w:instrText>
      </w:r>
      <w:r>
        <w:rPr/>
        <w:fldChar w:fldCharType="separate"/>
      </w:r>
      <w:r>
        <w:rPr/>
        <w:t>7</w:t>
      </w:r>
      <w:r>
        <w:rPr/>
        <w:fldChar w:fldCharType="end"/>
      </w:r>
      <w:bookmarkEnd w:id="36"/>
      <w:r>
        <w:rPr/>
        <w:t xml:space="preserve">. </w:t>
        <w:br/>
      </w:r>
      <w:r>
        <w:rPr>
          <w:i/>
          <w:iCs/>
        </w:rPr>
        <w:t>Trennungsdauer vom Partner in Monaten</w:t>
      </w:r>
      <w:r>
        <w:rPr/>
        <w:t xml:space="preserve"> (</w:t>
      </w:r>
      <w:r>
        <w:rPr>
          <w:i/>
          <w:iCs/>
        </w:rPr>
        <w:t>N</w:t>
      </w:r>
      <w:r>
        <w:rPr/>
        <w:t>=156)</w:t>
      </w:r>
    </w:p>
    <w:p>
      <w:pPr>
        <w:pStyle w:val="Tabelle10pt10"/>
        <w:rPr/>
      </w:pPr>
      <w:r>
        <w:rPr/>
        <w:t>----------------------------------------------------------------------</w:t>
      </w:r>
    </w:p>
    <w:p>
      <w:pPr>
        <w:pStyle w:val="TabDskrpt210pt10"/>
        <w:rPr/>
      </w:pPr>
      <w:r>
        <w:rPr>
          <w:i/>
          <w:iCs/>
        </w:rPr>
        <w:t>M</w:t>
      </w:r>
      <w:r>
        <w:rPr/>
        <w:tab/>
        <w:t>5.4</w:t>
        <w:tab/>
      </w:r>
      <w:r>
        <w:rPr>
          <w:i/>
          <w:iCs/>
        </w:rPr>
        <w:t>SD</w:t>
      </w:r>
      <w:r>
        <w:rPr/>
        <w:tab/>
        <w:t xml:space="preserve"> 3.8</w:t>
        <w:tab/>
        <w:t>Median</w:t>
        <w:tab/>
        <w:t xml:space="preserve"> 5.0</w:t>
      </w:r>
    </w:p>
    <w:p>
      <w:pPr>
        <w:pStyle w:val="TabDskrpt210pt10"/>
        <w:rPr/>
      </w:pPr>
      <w:r>
        <w:rPr/>
        <w:t>Minimum</w:t>
        <w:tab/>
        <w:t>0.2</w:t>
        <w:tab/>
        <w:t>Maximum</w:t>
        <w:tab/>
        <w:t>12</w:t>
      </w:r>
    </w:p>
    <w:p>
      <w:pPr>
        <w:pStyle w:val="TabDskrpt210pt10"/>
        <w:rPr/>
      </w:pPr>
      <w:r>
        <w:rPr/>
        <w:t>----------------------------------------------------------------------</w:t>
      </w:r>
    </w:p>
    <w:p>
      <w:pPr>
        <w:pStyle w:val="Normal"/>
        <w:rPr/>
      </w:pPr>
      <w:r>
        <w:rPr/>
      </w:r>
    </w:p>
    <w:p>
      <w:pPr>
        <w:pStyle w:val="Heading8"/>
        <w:ind w:hanging="0"/>
        <w:rPr/>
      </w:pPr>
      <w:bookmarkStart w:id="37" w:name="_Ref313280450"/>
      <w:r>
        <w:rPr/>
        <w:t xml:space="preserve">Tabelle </w:t>
      </w:r>
      <w:r>
        <w:rPr/>
        <w:fldChar w:fldCharType="begin"/>
      </w:r>
      <w:r>
        <w:rPr/>
        <w:instrText xml:space="preserve"> SEQ Tabelle \* ARABIC </w:instrText>
      </w:r>
      <w:r>
        <w:rPr/>
        <w:fldChar w:fldCharType="separate"/>
      </w:r>
      <w:r>
        <w:rPr/>
        <w:t>8</w:t>
      </w:r>
      <w:r>
        <w:rPr/>
        <w:fldChar w:fldCharType="end"/>
      </w:r>
      <w:bookmarkEnd w:id="37"/>
      <w:r>
        <w:rPr/>
        <w:t xml:space="preserve">. </w:t>
        <w:br/>
      </w:r>
      <w:r>
        <w:rPr>
          <w:i/>
          <w:iCs/>
        </w:rPr>
        <w:t>Dauer der Partnerschaft vor der Trennung in Monaten</w:t>
      </w:r>
      <w:r>
        <w:rPr/>
        <w:t xml:space="preserve"> (</w:t>
      </w:r>
      <w:r>
        <w:rPr>
          <w:i/>
          <w:iCs/>
        </w:rPr>
        <w:t>N</w:t>
      </w:r>
      <w:r>
        <w:rPr/>
        <w:t>=157)</w:t>
      </w:r>
    </w:p>
    <w:p>
      <w:pPr>
        <w:pStyle w:val="Tabelle10pt10"/>
        <w:rPr/>
      </w:pPr>
      <w:r>
        <w:rPr/>
        <w:t>----------------------------------------------------------------------</w:t>
      </w:r>
    </w:p>
    <w:p>
      <w:pPr>
        <w:pStyle w:val="TabDskrpt210pt10"/>
        <w:rPr/>
      </w:pPr>
      <w:r>
        <w:rPr>
          <w:i/>
          <w:iCs/>
        </w:rPr>
        <w:t>M</w:t>
      </w:r>
      <w:r>
        <w:rPr/>
        <w:tab/>
        <w:t>60.4</w:t>
        <w:tab/>
      </w:r>
      <w:r>
        <w:rPr>
          <w:i/>
          <w:iCs/>
        </w:rPr>
        <w:t>SD</w:t>
      </w:r>
      <w:r>
        <w:rPr/>
        <w:tab/>
        <w:t>62.9</w:t>
        <w:tab/>
        <w:t>Median</w:t>
        <w:tab/>
        <w:t>42.0</w:t>
      </w:r>
    </w:p>
    <w:p>
      <w:pPr>
        <w:pStyle w:val="TabDskrpt210pt10"/>
        <w:rPr/>
      </w:pPr>
      <w:r>
        <w:rPr/>
        <w:t>Minimum</w:t>
        <w:tab/>
        <w:t xml:space="preserve"> 2</w:t>
        <w:tab/>
        <w:t>Maximum    360</w:t>
      </w:r>
    </w:p>
    <w:p>
      <w:pPr>
        <w:pStyle w:val="TabDskrpt210pt10"/>
        <w:rPr/>
      </w:pPr>
      <w:r>
        <w:rPr/>
        <w:t>----------------------------------------------------------------------</w:t>
      </w:r>
    </w:p>
    <w:p>
      <w:pPr>
        <w:pStyle w:val="Normal"/>
        <w:rPr/>
      </w:pPr>
      <w:r>
        <w:rPr/>
      </w:r>
      <w:r>
        <w:br w:type="page"/>
      </w:r>
    </w:p>
    <w:p>
      <w:pPr>
        <w:pStyle w:val="Heading8"/>
        <w:ind w:hanging="0"/>
        <w:rPr/>
      </w:pPr>
      <w:bookmarkStart w:id="38" w:name="_Ref313280513"/>
      <w:r>
        <w:rPr/>
        <w:t xml:space="preserve">Tabelle </w:t>
      </w:r>
      <w:r>
        <w:rPr/>
        <w:fldChar w:fldCharType="begin"/>
      </w:r>
      <w:r>
        <w:rPr/>
        <w:instrText xml:space="preserve"> SEQ Tabelle \* ARABIC </w:instrText>
      </w:r>
      <w:r>
        <w:rPr/>
        <w:fldChar w:fldCharType="separate"/>
      </w:r>
      <w:r>
        <w:rPr/>
        <w:t>9</w:t>
      </w:r>
      <w:r>
        <w:rPr/>
        <w:fldChar w:fldCharType="end"/>
      </w:r>
      <w:bookmarkEnd w:id="38"/>
      <w:r>
        <w:rPr/>
        <w:t xml:space="preserve">. </w:t>
        <w:br/>
      </w:r>
      <w:r>
        <w:rPr>
          <w:i/>
          <w:iCs/>
        </w:rPr>
        <w:t>Kontakt zum Partner / zur Partnerin nach Partnertrennung</w:t>
      </w:r>
      <w:r>
        <w:rPr/>
        <w:t xml:space="preserve"> (</w:t>
      </w:r>
      <w:r>
        <w:rPr>
          <w:i/>
          <w:iCs/>
        </w:rPr>
        <w:t>N</w:t>
      </w:r>
      <w:r>
        <w:rPr/>
        <w:t>=157)</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 Kontakt                     41       26.1     26.1</w:t>
      </w:r>
    </w:p>
    <w:p>
      <w:pPr>
        <w:pStyle w:val="Tabelle10pt10"/>
        <w:rPr/>
      </w:pPr>
      <w:r>
        <w:rPr/>
        <w:t>Kontakt                         116       73.9    100.0</w:t>
      </w:r>
    </w:p>
    <w:p>
      <w:pPr>
        <w:pStyle w:val="Tabelle10pt10"/>
        <w:rPr/>
      </w:pPr>
      <w:r>
        <w:rPr/>
        <w:t>----------------------------------------------------------------------</w:t>
      </w:r>
    </w:p>
    <w:p>
      <w:pPr>
        <w:pStyle w:val="Normal"/>
        <w:rPr/>
      </w:pPr>
      <w:r>
        <w:rPr/>
      </w:r>
    </w:p>
    <w:p>
      <w:pPr>
        <w:pStyle w:val="Heading8"/>
        <w:ind w:hanging="0"/>
        <w:rPr/>
      </w:pPr>
      <w:bookmarkStart w:id="39" w:name="_Ref313280551"/>
      <w:r>
        <w:rPr/>
        <w:t xml:space="preserve">Tabelle </w:t>
      </w:r>
      <w:r>
        <w:rPr/>
        <w:fldChar w:fldCharType="begin"/>
      </w:r>
      <w:r>
        <w:rPr/>
        <w:instrText xml:space="preserve"> SEQ Tabelle \* ARABIC </w:instrText>
      </w:r>
      <w:r>
        <w:rPr/>
        <w:fldChar w:fldCharType="separate"/>
      </w:r>
      <w:r>
        <w:rPr/>
        <w:t>10</w:t>
      </w:r>
      <w:r>
        <w:rPr/>
        <w:fldChar w:fldCharType="end"/>
      </w:r>
      <w:bookmarkEnd w:id="39"/>
      <w:r>
        <w:rPr/>
        <w:t xml:space="preserve">. </w:t>
        <w:br/>
      </w:r>
      <w:r>
        <w:rPr>
          <w:i/>
          <w:iCs/>
        </w:rPr>
        <w:t>Vorhandensein eines neuen Partners / einer neuen Partnerin nach einer Trennung</w:t>
      </w:r>
      <w:r>
        <w:rPr/>
        <w:t xml:space="preserve"> (</w:t>
      </w:r>
      <w:r>
        <w:rPr>
          <w:i/>
          <w:iCs/>
        </w:rPr>
        <w:t>N</w:t>
      </w:r>
      <w:r>
        <w:rPr/>
        <w:t>=157)</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neue(r) Partner(in)           111       70.7     70.7</w:t>
      </w:r>
    </w:p>
    <w:p>
      <w:pPr>
        <w:pStyle w:val="Tabelle10pt10"/>
        <w:rPr/>
      </w:pPr>
      <w:r>
        <w:rPr/>
        <w:t>neue(r) Partner(in)                    46       29.3    100.0</w:t>
      </w:r>
    </w:p>
    <w:p>
      <w:pPr>
        <w:pStyle w:val="Tabelle10pt10"/>
        <w:rPr/>
      </w:pPr>
      <w:r>
        <w:rPr/>
        <w:t>----------------------------------------------------------------------</w:t>
      </w:r>
    </w:p>
    <w:p>
      <w:pPr>
        <w:pStyle w:val="Normal"/>
        <w:rPr/>
      </w:pPr>
      <w:r>
        <w:rPr/>
      </w:r>
    </w:p>
    <w:p>
      <w:pPr>
        <w:pStyle w:val="Heading8"/>
        <w:ind w:hanging="0"/>
        <w:rPr/>
      </w:pPr>
      <w:bookmarkStart w:id="40" w:name="_Ref313280595"/>
      <w:r>
        <w:rPr/>
        <w:t xml:space="preserve">Tabelle </w:t>
      </w:r>
      <w:r>
        <w:rPr/>
        <w:fldChar w:fldCharType="begin"/>
      </w:r>
      <w:r>
        <w:rPr/>
        <w:instrText xml:space="preserve"> SEQ Tabelle \* ARABIC </w:instrText>
      </w:r>
      <w:r>
        <w:rPr/>
        <w:fldChar w:fldCharType="separate"/>
      </w:r>
      <w:r>
        <w:rPr/>
        <w:t>11</w:t>
      </w:r>
      <w:r>
        <w:rPr/>
        <w:fldChar w:fldCharType="end"/>
      </w:r>
      <w:bookmarkEnd w:id="40"/>
      <w:r>
        <w:rPr/>
        <w:t xml:space="preserve">. </w:t>
        <w:br/>
      </w:r>
      <w:r>
        <w:rPr>
          <w:b/>
          <w:bCs/>
          <w:i/>
          <w:iCs/>
        </w:rPr>
        <w:t>Partnertrennung in Zukunft</w:t>
      </w:r>
      <w:r>
        <w:rPr/>
        <w:t xml:space="preserve"> (</w:t>
      </w:r>
      <w:r>
        <w:rPr>
          <w:i/>
          <w:iCs/>
        </w:rPr>
        <w:t>N</w:t>
      </w:r>
      <w:r>
        <w:rPr/>
        <w:t>=272)</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ein                           196       72.1     72.1</w:t>
      </w:r>
    </w:p>
    <w:p>
      <w:pPr>
        <w:pStyle w:val="Tabelle10pt10"/>
        <w:rPr/>
      </w:pPr>
      <w:r>
        <w:rPr/>
        <w:t>weiß nicht                      27        9.9     82.0</w:t>
      </w:r>
    </w:p>
    <w:p>
      <w:pPr>
        <w:pStyle w:val="Tabelle10pt10"/>
        <w:rPr/>
      </w:pPr>
      <w:r>
        <w:rPr/>
        <w:t>ja                              49       18.0    100.0</w:t>
      </w:r>
    </w:p>
    <w:p>
      <w:pPr>
        <w:pStyle w:val="Tabelle10pt10"/>
        <w:rPr/>
      </w:pPr>
      <w:r>
        <w:rPr/>
        <w:t>----------------------------------------------------------------------</w:t>
      </w:r>
    </w:p>
    <w:p>
      <w:pPr>
        <w:pStyle w:val="Normal"/>
        <w:rPr/>
      </w:pPr>
      <w:r>
        <w:rPr/>
      </w:r>
    </w:p>
    <w:p>
      <w:pPr>
        <w:pStyle w:val="Heading8"/>
        <w:ind w:hanging="0"/>
        <w:rPr/>
      </w:pPr>
      <w:bookmarkStart w:id="41" w:name="_Ref313280649"/>
      <w:r>
        <w:rPr/>
        <w:t xml:space="preserve">Tabelle </w:t>
      </w:r>
      <w:r>
        <w:rPr/>
        <w:fldChar w:fldCharType="begin"/>
      </w:r>
      <w:r>
        <w:rPr/>
        <w:instrText xml:space="preserve"> SEQ Tabelle \* ARABIC </w:instrText>
      </w:r>
      <w:r>
        <w:rPr/>
        <w:fldChar w:fldCharType="separate"/>
      </w:r>
      <w:r>
        <w:rPr/>
        <w:t>12</w:t>
      </w:r>
      <w:r>
        <w:rPr/>
        <w:fldChar w:fldCharType="end"/>
      </w:r>
      <w:bookmarkEnd w:id="41"/>
      <w:r>
        <w:rPr/>
        <w:t xml:space="preserve">. </w:t>
        <w:br/>
      </w:r>
      <w:r>
        <w:rPr>
          <w:i/>
          <w:iCs/>
        </w:rPr>
        <w:t>Anzahl der Freunde des Probanden</w:t>
      </w:r>
      <w:r>
        <w:rPr/>
        <w:t xml:space="preserve"> (</w:t>
      </w:r>
      <w:r>
        <w:rPr>
          <w:i/>
          <w:iCs/>
        </w:rPr>
        <w:t>N</w:t>
      </w:r>
      <w:r>
        <w:rPr/>
        <w:t>=270)</w:t>
      </w:r>
    </w:p>
    <w:p>
      <w:pPr>
        <w:pStyle w:val="Tabelle10pt10"/>
        <w:rPr/>
      </w:pPr>
      <w:r>
        <w:rPr/>
        <w:t>----------------------------------------------------------------------</w:t>
      </w:r>
    </w:p>
    <w:p>
      <w:pPr>
        <w:pStyle w:val="TabDskrpt210pt10"/>
        <w:rPr/>
      </w:pPr>
      <w:r>
        <w:rPr>
          <w:i/>
          <w:iCs/>
        </w:rPr>
        <w:t>M</w:t>
      </w:r>
      <w:r>
        <w:rPr/>
        <w:tab/>
        <w:t>4.2</w:t>
        <w:tab/>
      </w:r>
      <w:r>
        <w:rPr>
          <w:i/>
          <w:iCs/>
        </w:rPr>
        <w:t>SD</w:t>
      </w:r>
      <w:r>
        <w:rPr/>
        <w:tab/>
        <w:t>2.9</w:t>
        <w:tab/>
        <w:t>Median</w:t>
        <w:tab/>
        <w:t>4.0</w:t>
      </w:r>
    </w:p>
    <w:p>
      <w:pPr>
        <w:pStyle w:val="TabDskrpt210pt10"/>
        <w:rPr/>
      </w:pPr>
      <w:r>
        <w:rPr/>
        <w:t>Minimum</w:t>
        <w:tab/>
        <w:t>0</w:t>
        <w:tab/>
        <w:t>Maximum</w:t>
        <w:tab/>
        <w:t>22</w:t>
      </w:r>
    </w:p>
    <w:p>
      <w:pPr>
        <w:pStyle w:val="TabDskrpt210pt10"/>
        <w:rPr/>
      </w:pPr>
      <w:r>
        <w:rPr/>
        <w:t xml:space="preserve">Kolmogorov-Smirnov-Test: </w:t>
      </w:r>
      <w:r>
        <w:rPr>
          <w:i/>
          <w:iCs/>
        </w:rPr>
        <w:t xml:space="preserve">DN </w:t>
      </w:r>
      <w:r>
        <w:rPr/>
        <w:t xml:space="preserve">= 0.19, K-S </w:t>
      </w:r>
      <w:r>
        <w:rPr>
          <w:i/>
          <w:iCs/>
        </w:rPr>
        <w:t xml:space="preserve">Z </w:t>
      </w:r>
      <w:r>
        <w:rPr/>
        <w:t xml:space="preserve">= 3.13; </w:t>
      </w:r>
      <w:r>
        <w:rPr>
          <w:i/>
          <w:iCs/>
        </w:rPr>
        <w:t>p</w:t>
      </w:r>
      <w:r>
        <w:rPr/>
        <w:t>&lt;=.0001; nicht nor</w:t>
        <w:softHyphen/>
        <w:t>malverteilt</w:t>
      </w:r>
    </w:p>
    <w:p>
      <w:pPr>
        <w:pStyle w:val="TabDskrpt210pt10"/>
        <w:rPr/>
      </w:pPr>
      <w:r>
        <w:rPr/>
        <w:t>----------------------------------------------------------------------</w:t>
      </w:r>
    </w:p>
    <w:p>
      <w:pPr>
        <w:pStyle w:val="Normal"/>
        <w:rPr/>
      </w:pPr>
      <w:r>
        <w:rPr/>
      </w:r>
    </w:p>
    <w:p>
      <w:pPr>
        <w:pStyle w:val="Heading8"/>
        <w:ind w:hanging="0"/>
        <w:rPr/>
      </w:pPr>
      <w:bookmarkStart w:id="42" w:name="_Ref313283650"/>
      <w:r>
        <w:rPr/>
        <w:t xml:space="preserve">Tabelle </w:t>
      </w:r>
      <w:r>
        <w:rPr/>
        <w:fldChar w:fldCharType="begin"/>
      </w:r>
      <w:r>
        <w:rPr/>
        <w:instrText xml:space="preserve"> SEQ Tabelle \* ARABIC </w:instrText>
      </w:r>
      <w:r>
        <w:rPr/>
        <w:fldChar w:fldCharType="separate"/>
      </w:r>
      <w:r>
        <w:rPr/>
        <w:t>13</w:t>
      </w:r>
      <w:r>
        <w:rPr/>
        <w:fldChar w:fldCharType="end"/>
      </w:r>
      <w:bookmarkEnd w:id="42"/>
      <w:r>
        <w:rPr/>
        <w:t xml:space="preserve">. </w:t>
        <w:br/>
      </w:r>
      <w:r>
        <w:rPr>
          <w:b/>
          <w:bCs/>
          <w:i/>
          <w:iCs/>
        </w:rPr>
        <w:t>Prüfung in der Vergangenheit</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Prüfung in der Vergangenheit   192       69.8     69.8</w:t>
      </w:r>
    </w:p>
    <w:p>
      <w:pPr>
        <w:pStyle w:val="Tabelle10pt10"/>
        <w:rPr/>
      </w:pPr>
      <w:r>
        <w:rPr/>
        <w:t>Prüfung in der Vergangenheit          83       30.2    100.0</w:t>
      </w:r>
    </w:p>
    <w:p>
      <w:pPr>
        <w:pStyle w:val="Tabelle10pt10"/>
        <w:rPr/>
      </w:pPr>
      <w:r>
        <w:rPr/>
        <w:t>----------------------------------------------------------------------</w:t>
      </w:r>
    </w:p>
    <w:p>
      <w:pPr>
        <w:pStyle w:val="Normal"/>
        <w:rPr/>
      </w:pPr>
      <w:r>
        <w:rPr/>
      </w:r>
    </w:p>
    <w:p>
      <w:pPr>
        <w:pStyle w:val="Heading8"/>
        <w:ind w:hanging="0"/>
        <w:rPr/>
      </w:pPr>
      <w:bookmarkStart w:id="43" w:name="_Ref313283674"/>
      <w:r>
        <w:rPr/>
        <w:t xml:space="preserve">Tabelle </w:t>
      </w:r>
      <w:r>
        <w:rPr/>
        <w:fldChar w:fldCharType="begin"/>
      </w:r>
      <w:r>
        <w:rPr/>
        <w:instrText xml:space="preserve"> SEQ Tabelle \* ARABIC </w:instrText>
      </w:r>
      <w:r>
        <w:rPr/>
        <w:fldChar w:fldCharType="separate"/>
      </w:r>
      <w:r>
        <w:rPr/>
        <w:t>14</w:t>
      </w:r>
      <w:r>
        <w:rPr/>
        <w:fldChar w:fldCharType="end"/>
      </w:r>
      <w:bookmarkEnd w:id="43"/>
      <w:r>
        <w:rPr/>
        <w:t xml:space="preserve">. </w:t>
        <w:br/>
      </w:r>
      <w:r>
        <w:rPr>
          <w:i/>
          <w:iCs/>
        </w:rPr>
        <w:t>Zeitpunkt der Prüfung in der Vergangenheit</w:t>
      </w:r>
      <w:r>
        <w:rPr/>
        <w:t xml:space="preserve"> (in Wochen; </w:t>
      </w:r>
      <w:r>
        <w:rPr>
          <w:i/>
          <w:iCs/>
        </w:rPr>
        <w:t>N</w:t>
      </w:r>
      <w:r>
        <w:rPr/>
        <w:t>=76)</w:t>
      </w:r>
    </w:p>
    <w:p>
      <w:pPr>
        <w:pStyle w:val="Tabelle10pt10"/>
        <w:rPr/>
      </w:pPr>
      <w:r>
        <w:rPr/>
        <w:t>----------------------------------------------------------------------</w:t>
      </w:r>
    </w:p>
    <w:p>
      <w:pPr>
        <w:pStyle w:val="TabDskrpt210pt10"/>
        <w:rPr/>
      </w:pPr>
      <w:r>
        <w:rPr>
          <w:i/>
          <w:iCs/>
        </w:rPr>
        <w:t>M</w:t>
      </w:r>
      <w:r>
        <w:rPr/>
        <w:tab/>
        <w:t>9.0</w:t>
        <w:tab/>
      </w:r>
      <w:r>
        <w:rPr>
          <w:i/>
          <w:iCs/>
        </w:rPr>
        <w:t>SD</w:t>
      </w:r>
      <w:r>
        <w:rPr/>
        <w:tab/>
        <w:t>9.8</w:t>
        <w:tab/>
        <w:t>Median</w:t>
        <w:tab/>
        <w:t>6.0</w:t>
      </w:r>
    </w:p>
    <w:p>
      <w:pPr>
        <w:pStyle w:val="TabDskrpt210pt10"/>
        <w:rPr/>
      </w:pPr>
      <w:r>
        <w:rPr/>
        <w:t>Minimum</w:t>
        <w:tab/>
        <w:t>0.0</w:t>
        <w:tab/>
        <w:t>Maximum</w:t>
        <w:tab/>
        <w:t>52</w:t>
      </w:r>
    </w:p>
    <w:p>
      <w:pPr>
        <w:pStyle w:val="TabDskrpt210pt10"/>
        <w:rPr/>
      </w:pPr>
      <w:r>
        <w:rPr/>
        <w:t>----------------------------------------------------------------------</w:t>
      </w:r>
    </w:p>
    <w:p>
      <w:pPr>
        <w:pStyle w:val="Normal"/>
        <w:rPr/>
      </w:pPr>
      <w:r>
        <w:rPr/>
      </w:r>
      <w:r>
        <w:br w:type="page"/>
      </w:r>
    </w:p>
    <w:p>
      <w:pPr>
        <w:pStyle w:val="Heading8"/>
        <w:ind w:hanging="0"/>
        <w:rPr/>
      </w:pPr>
      <w:bookmarkStart w:id="44" w:name="_Ref313283697"/>
      <w:r>
        <w:rPr/>
        <w:t xml:space="preserve">Tabelle </w:t>
      </w:r>
      <w:r>
        <w:rPr/>
        <w:fldChar w:fldCharType="begin"/>
      </w:r>
      <w:r>
        <w:rPr/>
        <w:instrText xml:space="preserve"> SEQ Tabelle \* ARABIC </w:instrText>
      </w:r>
      <w:r>
        <w:rPr/>
        <w:fldChar w:fldCharType="separate"/>
      </w:r>
      <w:r>
        <w:rPr/>
        <w:t>15</w:t>
      </w:r>
      <w:r>
        <w:rPr/>
        <w:fldChar w:fldCharType="end"/>
      </w:r>
      <w:bookmarkEnd w:id="44"/>
      <w:r>
        <w:rPr/>
        <w:t xml:space="preserve">. </w:t>
        <w:br/>
      </w:r>
      <w:r>
        <w:rPr>
          <w:i/>
          <w:iCs/>
        </w:rPr>
        <w:t>Art der Prüfung in der Vergangenheit</w:t>
      </w:r>
      <w:r>
        <w:rPr/>
        <w:t xml:space="preserve"> (</w:t>
      </w:r>
      <w:r>
        <w:rPr>
          <w:i/>
          <w:iCs/>
        </w:rPr>
        <w:t>N</w:t>
      </w:r>
      <w:r>
        <w:rPr/>
        <w:t>=78)</w:t>
      </w:r>
    </w:p>
    <w:p>
      <w:pPr>
        <w:pStyle w:val="Tabelle10pt10"/>
        <w:rPr/>
      </w:pPr>
      <w:r>
        <w:rPr/>
        <w:t>----------------------------------------------------------------------</w:t>
      </w:r>
    </w:p>
    <w:p>
      <w:pPr>
        <w:pStyle w:val="Tabelle10pt10"/>
        <w:rPr/>
      </w:pPr>
      <w:r>
        <w:rPr/>
        <w:t>Wertbezeichnung             Wert  Häufigkeit   Prozent  Kum. Prozent</w:t>
      </w:r>
    </w:p>
    <w:p>
      <w:pPr>
        <w:pStyle w:val="Tabelle10pt10"/>
        <w:rPr/>
      </w:pPr>
      <w:r>
        <w:rPr/>
        <w:t>----------------------------------------------------------------------</w:t>
      </w:r>
    </w:p>
    <w:p>
      <w:pPr>
        <w:pStyle w:val="Tabelle10pt10"/>
        <w:rPr/>
      </w:pPr>
      <w:r>
        <w:rPr/>
        <w:t>Klausur/Klassenarbeit          1        14       17.9     17.9</w:t>
      </w:r>
    </w:p>
    <w:p>
      <w:pPr>
        <w:pStyle w:val="Tabelle10pt10"/>
        <w:rPr/>
      </w:pPr>
      <w:r>
        <w:rPr/>
        <w:t>Mündliche Prüfung/Referat      2         7        9.0     26.9</w:t>
      </w:r>
    </w:p>
    <w:p>
      <w:pPr>
        <w:pStyle w:val="Tabelle10pt10"/>
        <w:rPr/>
      </w:pPr>
      <w:r>
        <w:rPr/>
        <w:t>Sonstige Prüfung               3        24       30.8     57.7</w:t>
      </w:r>
    </w:p>
    <w:p>
      <w:pPr>
        <w:pStyle w:val="Tabelle10pt10"/>
        <w:rPr/>
      </w:pPr>
      <w:r>
        <w:rPr/>
        <w:t>Zwischenprüfung                4        11       14.1     71.8</w:t>
      </w:r>
    </w:p>
    <w:p>
      <w:pPr>
        <w:pStyle w:val="Tabelle10pt10"/>
        <w:rPr/>
      </w:pPr>
      <w:r>
        <w:rPr/>
        <w:t>Abschlußprüfung                5        22       28.2    100.0</w:t>
      </w:r>
    </w:p>
    <w:p>
      <w:pPr>
        <w:pStyle w:val="Tabelle10pt10"/>
        <w:rPr/>
      </w:pPr>
      <w:r>
        <w:rPr/>
        <w:t>----------------------------------------------------------------------</w:t>
      </w:r>
    </w:p>
    <w:p>
      <w:pPr>
        <w:pStyle w:val="Normal"/>
        <w:rPr/>
      </w:pPr>
      <w:r>
        <w:rPr/>
      </w:r>
    </w:p>
    <w:p>
      <w:pPr>
        <w:pStyle w:val="Heading8"/>
        <w:ind w:hanging="0"/>
        <w:rPr/>
      </w:pPr>
      <w:bookmarkStart w:id="45" w:name="_Ref313283715"/>
      <w:r>
        <w:rPr/>
        <w:t xml:space="preserve">Tabelle </w:t>
      </w:r>
      <w:r>
        <w:rPr/>
        <w:fldChar w:fldCharType="begin"/>
      </w:r>
      <w:r>
        <w:rPr/>
        <w:instrText xml:space="preserve"> SEQ Tabelle \* ARABIC </w:instrText>
      </w:r>
      <w:r>
        <w:rPr/>
        <w:fldChar w:fldCharType="separate"/>
      </w:r>
      <w:r>
        <w:rPr/>
        <w:t>16</w:t>
      </w:r>
      <w:r>
        <w:rPr/>
        <w:fldChar w:fldCharType="end"/>
      </w:r>
      <w:bookmarkEnd w:id="45"/>
      <w:r>
        <w:rPr/>
        <w:t xml:space="preserve">. </w:t>
        <w:br/>
      </w:r>
      <w:r>
        <w:rPr>
          <w:b/>
          <w:bCs/>
          <w:i/>
          <w:iCs/>
        </w:rPr>
        <w:t>Prüfung in der Zukunft</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Prüfung in der Zukunft          153       55.8     55.8</w:t>
      </w:r>
    </w:p>
    <w:p>
      <w:pPr>
        <w:pStyle w:val="Tabelle10pt10"/>
        <w:rPr/>
      </w:pPr>
      <w:r>
        <w:rPr/>
        <w:t>Prüfung in der Zukunft                121       44.2    100.0</w:t>
      </w:r>
    </w:p>
    <w:p>
      <w:pPr>
        <w:pStyle w:val="Tabelle10pt10"/>
        <w:rPr/>
      </w:pPr>
      <w:r>
        <w:rPr/>
        <w:t>----------------------------------------------------------------------</w:t>
      </w:r>
    </w:p>
    <w:p>
      <w:pPr>
        <w:pStyle w:val="Normal"/>
        <w:rPr/>
      </w:pPr>
      <w:r>
        <w:rPr/>
      </w:r>
    </w:p>
    <w:p>
      <w:pPr>
        <w:pStyle w:val="Heading8"/>
        <w:ind w:hanging="0"/>
        <w:rPr/>
      </w:pPr>
      <w:bookmarkStart w:id="46" w:name="_Ref313283735"/>
      <w:r>
        <w:rPr/>
        <w:t xml:space="preserve">Tabelle </w:t>
      </w:r>
      <w:r>
        <w:rPr/>
        <w:fldChar w:fldCharType="begin"/>
      </w:r>
      <w:r>
        <w:rPr/>
        <w:instrText xml:space="preserve"> SEQ Tabelle \* ARABIC </w:instrText>
      </w:r>
      <w:r>
        <w:rPr/>
        <w:fldChar w:fldCharType="separate"/>
      </w:r>
      <w:r>
        <w:rPr/>
        <w:t>17</w:t>
      </w:r>
      <w:r>
        <w:rPr/>
        <w:fldChar w:fldCharType="end"/>
      </w:r>
      <w:bookmarkEnd w:id="46"/>
      <w:r>
        <w:rPr/>
        <w:t xml:space="preserve">. </w:t>
        <w:br/>
      </w:r>
      <w:r>
        <w:rPr>
          <w:i/>
          <w:iCs/>
        </w:rPr>
        <w:t>Zeitpunkt der Prüfung in der Zukunft</w:t>
      </w:r>
      <w:r>
        <w:rPr/>
        <w:t xml:space="preserve"> (in Wochen; </w:t>
      </w:r>
      <w:r>
        <w:rPr>
          <w:i/>
          <w:iCs/>
        </w:rPr>
        <w:t>N</w:t>
      </w:r>
      <w:r>
        <w:rPr/>
        <w:t>=115)</w:t>
      </w:r>
    </w:p>
    <w:p>
      <w:pPr>
        <w:pStyle w:val="Tabelle10pt10"/>
        <w:rPr/>
      </w:pPr>
      <w:r>
        <w:rPr/>
        <w:t>----------------------------------------------------------------------</w:t>
      </w:r>
    </w:p>
    <w:p>
      <w:pPr>
        <w:pStyle w:val="TabDskrpt210pt10"/>
        <w:rPr/>
      </w:pPr>
      <w:r>
        <w:rPr>
          <w:i/>
          <w:iCs/>
        </w:rPr>
        <w:t>M</w:t>
      </w:r>
      <w:r>
        <w:rPr/>
        <w:tab/>
        <w:t>11.0</w:t>
        <w:tab/>
      </w:r>
      <w:r>
        <w:rPr>
          <w:i/>
          <w:iCs/>
        </w:rPr>
        <w:t>SD</w:t>
      </w:r>
      <w:r>
        <w:rPr/>
        <w:tab/>
        <w:t>13.4</w:t>
        <w:tab/>
        <w:t>Median</w:t>
        <w:tab/>
        <w:t>6.0</w:t>
      </w:r>
    </w:p>
    <w:p>
      <w:pPr>
        <w:pStyle w:val="TabDskrpt210pt10"/>
        <w:rPr/>
      </w:pPr>
      <w:r>
        <w:rPr/>
        <w:t>Minimum</w:t>
        <w:tab/>
        <w:t xml:space="preserve"> 0.2</w:t>
        <w:tab/>
        <w:t>Maximum    100</w:t>
      </w:r>
    </w:p>
    <w:p>
      <w:pPr>
        <w:pStyle w:val="TabDskrpt210pt10"/>
        <w:rPr/>
      </w:pPr>
      <w:r>
        <w:rPr/>
        <w:t>----------------------------------------------------------------------</w:t>
      </w:r>
    </w:p>
    <w:p>
      <w:pPr>
        <w:pStyle w:val="Normal"/>
        <w:rPr/>
      </w:pPr>
      <w:r>
        <w:rPr/>
      </w:r>
    </w:p>
    <w:p>
      <w:pPr>
        <w:pStyle w:val="Heading8"/>
        <w:ind w:hanging="0"/>
        <w:rPr/>
      </w:pPr>
      <w:bookmarkStart w:id="47" w:name="_Ref313283751"/>
      <w:r>
        <w:rPr/>
        <w:t xml:space="preserve">Tabelle </w:t>
      </w:r>
      <w:r>
        <w:rPr/>
        <w:fldChar w:fldCharType="begin"/>
      </w:r>
      <w:r>
        <w:rPr/>
        <w:instrText xml:space="preserve"> SEQ Tabelle \* ARABIC </w:instrText>
      </w:r>
      <w:r>
        <w:rPr/>
        <w:fldChar w:fldCharType="separate"/>
      </w:r>
      <w:r>
        <w:rPr/>
        <w:t>18</w:t>
      </w:r>
      <w:r>
        <w:rPr/>
        <w:fldChar w:fldCharType="end"/>
      </w:r>
      <w:bookmarkEnd w:id="47"/>
      <w:r>
        <w:rPr/>
        <w:t xml:space="preserve">. </w:t>
        <w:br/>
      </w:r>
      <w:r>
        <w:rPr>
          <w:i/>
          <w:iCs/>
        </w:rPr>
        <w:t>Art der Prüfung in der Zukunft</w:t>
      </w:r>
      <w:r>
        <w:rPr/>
        <w:t xml:space="preserve"> (</w:t>
      </w:r>
      <w:r>
        <w:rPr>
          <w:i/>
          <w:iCs/>
        </w:rPr>
        <w:t>N</w:t>
      </w:r>
      <w:r>
        <w:rPr/>
        <w:t>=114)</w:t>
      </w:r>
    </w:p>
    <w:p>
      <w:pPr>
        <w:pStyle w:val="Tabelle10pt10"/>
        <w:rPr/>
      </w:pPr>
      <w:r>
        <w:rPr/>
        <w:t>----------------------------------------------------------------------</w:t>
      </w:r>
    </w:p>
    <w:p>
      <w:pPr>
        <w:pStyle w:val="Tabelle10pt10"/>
        <w:rPr/>
      </w:pPr>
      <w:r>
        <w:rPr/>
        <w:t>Wertbezeichnung              Wert Häufigkeit   Prozent  Kum. Prozent</w:t>
      </w:r>
    </w:p>
    <w:p>
      <w:pPr>
        <w:pStyle w:val="Tabelle10pt10"/>
        <w:rPr/>
      </w:pPr>
      <w:r>
        <w:rPr/>
        <w:t>----------------------------------------------------------------------</w:t>
      </w:r>
    </w:p>
    <w:p>
      <w:pPr>
        <w:pStyle w:val="Tabelle10pt10"/>
        <w:rPr/>
      </w:pPr>
      <w:r>
        <w:rPr/>
        <w:t>Referat / Mündliche Prüfung    1        12       10.5     10.5</w:t>
      </w:r>
    </w:p>
    <w:p>
      <w:pPr>
        <w:pStyle w:val="Tabelle10pt10"/>
        <w:rPr/>
      </w:pPr>
      <w:r>
        <w:rPr/>
        <w:t>Klausur / Klassenarbeit        2        14       12.3     22.8</w:t>
      </w:r>
    </w:p>
    <w:p>
      <w:pPr>
        <w:pStyle w:val="Tabelle10pt10"/>
        <w:rPr/>
      </w:pPr>
      <w:r>
        <w:rPr/>
        <w:t>Sonstige Prüfung               3        16       14.0     36.8</w:t>
      </w:r>
    </w:p>
    <w:p>
      <w:pPr>
        <w:pStyle w:val="Tabelle10pt10"/>
        <w:rPr/>
      </w:pPr>
      <w:r>
        <w:rPr/>
        <w:t>Zwischenprüfung                4        21       18.4     55.3</w:t>
      </w:r>
    </w:p>
    <w:p>
      <w:pPr>
        <w:pStyle w:val="Tabelle10pt10"/>
        <w:rPr/>
      </w:pPr>
      <w:r>
        <w:rPr/>
        <w:t>Abschlußprüfung                5        51       44.7    100.0</w:t>
      </w:r>
    </w:p>
    <w:p>
      <w:pPr>
        <w:pStyle w:val="Tabelle10pt10"/>
        <w:rPr/>
      </w:pPr>
      <w:r>
        <w:rPr/>
        <w:t>----------------------------------------------------------------------</w:t>
      </w:r>
    </w:p>
    <w:p>
      <w:pPr>
        <w:pStyle w:val="Normal"/>
        <w:rPr/>
      </w:pPr>
      <w:r>
        <w:rPr/>
      </w:r>
    </w:p>
    <w:p>
      <w:pPr>
        <w:pStyle w:val="Heading2"/>
        <w:rPr/>
      </w:pPr>
      <w:bookmarkStart w:id="48" w:name="begin_deskriptive_daten"/>
      <w:bookmarkEnd w:id="48"/>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2</w:t>
      </w:r>
      <w:r>
        <w:rPr/>
        <w:fldChar w:fldCharType="end"/>
      </w:r>
      <w:r>
        <w:rPr/>
        <w:t xml:space="preserve"> Deskriptive Daten von Skalen</w:t>
      </w:r>
    </w:p>
    <w:p>
      <w:pPr>
        <w:pStyle w:val="Heading3"/>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Faktorenanalysen</w:t>
      </w:r>
    </w:p>
    <w:p>
      <w:pPr>
        <w:pStyle w:val="Normal"/>
        <w:rPr/>
      </w:pPr>
      <w:r>
        <w:rPr/>
        <w:t>Im folgenden Abschnitt werden die Ergebnisse der Faktoren</w:t>
        <w:softHyphen/>
        <w:t>analysen aller in Studie 1 und in Studie 2 eingesetzten Meßin</w:t>
        <w:softHyphen/>
        <w:t>strumente präsentiert. Datenbasis der Studie 1 ist dabei der erste Meßzeitpunkt. In allen Analysen der faktoriellen Validi</w:t>
        <w:softHyphen/>
        <w:t>tät von Meßinstrumenten wurde eine Hauptkomponentenanalyse mit anschließender VARIMAX-Rotation (mit Kaiser-Normalisierung) durchgeführt. Weiterhin wurden in allen Fällen in die Hauptdia</w:t>
        <w:softHyphen/>
        <w:t>gonale der Interkorrelationsmatrix „Einsen“ eingesetzt. Im Fal</w:t>
        <w:softHyphen/>
        <w:t>le eines bereits faktorvalidierten Meßinstruments wurde von der theoretisch und praktisch vorgegebenen Dimensionalität des Meß</w:t>
        <w:softHyphen/>
        <w:t>instruments ausgegangen und diese überprüft. Die Entscheidung über die Anzahl der zu extrahierenden Faktoren wurde nach fol</w:t>
        <w:softHyphen/>
        <w:t>genden Kriterien gefällt:</w:t>
      </w:r>
    </w:p>
    <w:p>
      <w:pPr>
        <w:pStyle w:val="Aufzhlung"/>
        <w:rPr/>
      </w:pPr>
      <w:r>
        <w:rPr/>
        <w:t>- Eigenwert jeder Komponente über 1;</w:t>
      </w:r>
    </w:p>
    <w:p>
      <w:pPr>
        <w:pStyle w:val="Aufzhlung"/>
        <w:rPr/>
      </w:pPr>
      <w:r>
        <w:rPr/>
        <w:t>- „Scree“-Test nach Cattell (1966a);</w:t>
      </w:r>
    </w:p>
    <w:p>
      <w:pPr>
        <w:pStyle w:val="Aufzhlung"/>
        <w:rPr/>
      </w:pPr>
      <w:r>
        <w:rPr/>
        <w:t>- Kennzeichnung jedes Faktors durch mindestens 5 Markieritems, damit eine sinnvolle Interpretation gewährleistet ist.</w:t>
      </w:r>
    </w:p>
    <w:p>
      <w:pPr>
        <w:pStyle w:val="AusrichtungLinks"/>
        <w:rPr/>
      </w:pPr>
      <w:r>
        <w:rPr/>
        <w:t>Zur Bestimmung von Markieritems wurden folgende Kriterien her</w:t>
        <w:softHyphen/>
        <w:t>angezogen:</w:t>
      </w:r>
    </w:p>
    <w:p>
      <w:pPr>
        <w:pStyle w:val="Aufzhlung"/>
        <w:rPr/>
      </w:pPr>
      <w:r>
        <w:rPr/>
        <w:t>- Die Ladung eines Items muß auf der entsprechenden Komponente mindestens .35 sein.</w:t>
      </w:r>
    </w:p>
    <w:p>
      <w:pPr>
        <w:pStyle w:val="Aufzhlung"/>
        <w:rPr/>
      </w:pPr>
      <w:r>
        <w:rPr/>
        <w:t>- Auf die Komponente muß mindestens 50% der durch die Kompo</w:t>
        <w:softHyphen/>
        <w:t>nente aufgeklärten Varianz zurückgehen (Fürntratt, 1969).</w:t>
      </w:r>
    </w:p>
    <w:p>
      <w:pPr>
        <w:pStyle w:val="Aufzhlung"/>
        <w:rPr/>
      </w:pPr>
      <w:r>
        <w:rPr/>
        <w:t>- Um eine relative Eindimensionalität zu gewährleisten soll der Anteil der höchsten Ladung eines Items an der Kommunalität mindestens 20% höher sein als der Anteil der zweithöchsten Ladung.</w:t>
      </w:r>
    </w:p>
    <w:p>
      <w:pPr>
        <w:pStyle w:val="Heading4"/>
        <w:ind w:hanging="0"/>
        <w:rPr/>
      </w:pPr>
      <w:r>
        <w:rPr/>
        <w:t>Studie 1.</w:t>
      </w:r>
    </w:p>
    <w:p>
      <w:pPr>
        <w:pStyle w:val="Normal"/>
        <w:rPr/>
      </w:pPr>
      <w:r>
        <w:rPr/>
        <w:t>In diesem Abschnitt werden die Ergebnisse von Faktorenana</w:t>
        <w:softHyphen/>
        <w:t>lysen präsentiert, die auf Daten und Skalen beruhen, die nur in Studie 1 (Wolf, 1991) eingesetzt wurden und auf einer Stichpro</w:t>
        <w:softHyphen/>
        <w:t xml:space="preserve">bengröße von </w:t>
      </w:r>
      <w:r>
        <w:rPr>
          <w:i/>
          <w:iCs/>
        </w:rPr>
        <w:t>N</w:t>
      </w:r>
      <w:r>
        <w:rPr/>
        <w:t>=108 aus der Studie 1 beruhen.</w:t>
      </w:r>
    </w:p>
    <w:p>
      <w:pPr>
        <w:pStyle w:val="Heading5"/>
        <w:rPr/>
      </w:pPr>
      <w:r>
        <w:rPr/>
        <w:t>BDI</w:t>
      </w:r>
    </w:p>
    <w:p>
      <w:pPr>
        <w:pStyle w:val="Normal"/>
        <w:rPr/>
      </w:pPr>
      <w:r>
        <w:rPr/>
        <w:t xml:space="preserve">In </w:t>
      </w:r>
      <w:r>
        <w:rPr/>
        <w:fldChar w:fldCharType="begin"/>
      </w:r>
      <w:r>
        <w:rPr/>
        <w:instrText xml:space="preserve"> REF _Ref313284399 \h </w:instrText>
      </w:r>
      <w:r>
        <w:rPr/>
        <w:fldChar w:fldCharType="separate"/>
      </w:r>
      <w:r>
        <w:rPr/>
        <w:t>Tabelle 19</w:t>
      </w:r>
      <w:r>
        <w:rPr/>
        <w:fldChar w:fldCharType="end"/>
      </w:r>
      <w:r>
        <w:rPr/>
        <w:t xml:space="preserve"> werden die Ergebnisse der Faktorenanalyse des Beck-Depressions-Inventars (BDI) präsentiert. Als Ergebnis der Faktorenanalyse des BDI mit 21 Items ergibt sich ein Eigen</w:t>
        <w:softHyphen/>
        <w:t>wertverlauf (in Klammern Anteil der jeweiligen erklärten Va</w:t>
        <w:softHyphen/>
        <w:t>rianz des Faktors) von 4.93 (23.5%) - 1.66 (7.9%) - 1.53 (7.3%) - 1.47 (7.0%) - 1.29 (6.2%) - 1.21 (5.7%) - 1.05 (5.0%) - 0.98 (4.7%) - 0.89 (4.2%) - ... (...). Der Eigenwertknick des „Scree“-Test verläuft nach dem ersten Faktor.</w:t>
      </w:r>
    </w:p>
    <w:p>
      <w:pPr>
        <w:pStyle w:val="Normal"/>
        <w:rPr/>
      </w:pPr>
      <w:r>
        <w:rPr/>
        <w:t>Bei einer Lösung mit vier Faktoren wird ein Faktor mit 2 Markieritems nur spärlich markiert. Bei einer Lösung mit drei Faktoren laden auf den ersten beiden Faktoren im wesentlichen die jeweils gleichen Items wie bei einer Zwei-Komponenten-Lö</w:t>
        <w:softHyphen/>
        <w:t>sung. Zusätzlich ergibt sich ein dritter Faktor, der sich als schwer interpretierbarer Mischfaktor aus den ersten beiden Fak</w:t>
        <w:softHyphen/>
        <w:t>toren erweist.</w:t>
      </w:r>
    </w:p>
    <w:p>
      <w:pPr>
        <w:pStyle w:val="Normal"/>
        <w:rPr/>
      </w:pPr>
      <w:r>
        <w:rPr/>
        <w:t>Aus diesen Gründen soll an dieser Stelle eine Zwei-Kompo</w:t>
        <w:softHyphen/>
        <w:t>nenten-Lösung favorisiert werden. Die Zwei-Faktoren-Lösung klärt 31.4% der Gesamtvarianz auf. Auf Faktor 1 laden 12 Items am höchsten, wobei 10 Items die Kriterien für ein Markieritem erfüllen. Auf Faktor 2 laden 9 Items am höchsten, wobei 7 Items die Kriterien für ein Markieritem erfüllen. Faktor 1 erfaßt eher kognitive Aspekte depressiver Symptome wie Versagensge</w:t>
        <w:softHyphen/>
        <w:t>fühle und Selbstvorwürfe. Faktor 2 erfaßt am ehesten somatische Aspekte wie Ermüdbarkeit und Körperbild.</w:t>
      </w:r>
    </w:p>
    <w:p>
      <w:pPr>
        <w:pStyle w:val="Normal"/>
        <w:rPr/>
      </w:pPr>
      <w:r>
        <w:rPr/>
        <w:br/>
      </w:r>
    </w:p>
    <w:p>
      <w:pPr>
        <w:pStyle w:val="Heading8"/>
        <w:ind w:hanging="0"/>
        <w:rPr/>
      </w:pPr>
      <w:bookmarkStart w:id="49" w:name="_Ref313284399"/>
      <w:r>
        <w:rPr/>
        <w:t xml:space="preserve">Tabelle </w:t>
      </w:r>
      <w:r>
        <w:rPr/>
        <w:fldChar w:fldCharType="begin"/>
      </w:r>
      <w:r>
        <w:rPr/>
        <w:instrText xml:space="preserve"> SEQ Tabelle \* ARABIC </w:instrText>
      </w:r>
      <w:r>
        <w:rPr/>
        <w:fldChar w:fldCharType="separate"/>
      </w:r>
      <w:r>
        <w:rPr/>
        <w:t>19</w:t>
      </w:r>
      <w:r>
        <w:rPr/>
        <w:fldChar w:fldCharType="end"/>
      </w:r>
      <w:bookmarkEnd w:id="49"/>
      <w:r>
        <w:rPr/>
        <w:t xml:space="preserve">. </w:t>
        <w:br/>
      </w:r>
      <w:r>
        <w:rPr>
          <w:i/>
          <w:iCs/>
        </w:rPr>
        <w:t>Rotierte Faktor Matrix des Beck-Depressions-Inventars (BDI) mit Ladun</w:t>
        <w:softHyphen/>
        <w:t>gen und Kommunalitäten der Items</w:t>
      </w:r>
    </w:p>
    <w:p>
      <w:pPr>
        <w:pStyle w:val="Tabelle10pt10"/>
        <w:rPr/>
      </w:pPr>
      <w:r>
        <w:rPr/>
        <w:t>----------------------------------------------------------------------</w:t>
      </w:r>
    </w:p>
    <w:p>
      <w:pPr>
        <w:pStyle w:val="Tabelle09pt10Faktor0"/>
        <w:rPr/>
      </w:pPr>
      <w:r>
        <w:rPr/>
        <w:t>Item-Nr.      Faktor  1     Faktor  2</w:t>
        <w:tab/>
        <w:t>Kommunalität</w:t>
      </w:r>
    </w:p>
    <w:p>
      <w:pPr>
        <w:pStyle w:val="Tabelle09pt10Faktor0"/>
        <w:rPr/>
      </w:pPr>
      <w:r>
        <w:rPr/>
        <w:t>----------------------------------------------------------------------------</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Q</w:t>
        <w:tab/>
        <w:t xml:space="preserve"> .63</w:t>
        <w:tab/>
        <w:t xml:space="preserve"> .11</w:t>
        <w:tab/>
        <w:t>.41</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N</w:t>
        <w:tab/>
        <w:t xml:space="preserve"> .59</w:t>
        <w:tab/>
        <w:t xml:space="preserve"> .37</w:t>
        <w:tab/>
        <w:t>.49</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T</w:t>
        <w:tab/>
        <w:t xml:space="preserve"> .56</w:t>
        <w:tab/>
        <w:t xml:space="preserve"> .11</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J</w:t>
        <w:tab/>
        <w:t xml:space="preserve"> .55</w:t>
        <w:tab/>
        <w:t>-.14</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A</w:t>
        <w:tab/>
        <w:t xml:space="preserve"> .54</w:t>
        <w:tab/>
        <w:t xml:space="preserve"> .26</w:t>
        <w:tab/>
        <w:t>.36</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R</w:t>
        <w:tab/>
        <w:t xml:space="preserve"> .53</w:t>
        <w:tab/>
        <w:t>-.09</w:t>
        <w:tab/>
        <w:t>.29</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L</w:t>
        <w:tab/>
        <w:t xml:space="preserve"> .53</w:t>
        <w:tab/>
        <w:t xml:space="preserve"> .34</w:t>
        <w:tab/>
        <w:t>.39</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O</w:t>
        <w:tab/>
        <w:t xml:space="preserve"> .50</w:t>
        <w:tab/>
        <w:t xml:space="preserve"> .26</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K</w:t>
        <w:tab/>
        <w:t xml:space="preserve"> .49</w:t>
        <w:tab/>
        <w:t xml:space="preserve"> .17</w:t>
        <w:tab/>
        <w:t>.27</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I</w:t>
        <w:tab/>
        <w:t xml:space="preserve"> .43</w:t>
        <w:tab/>
        <w:t xml:space="preserve"> .27</w:t>
        <w:tab/>
        <w:t>.26</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F</w:t>
        <w:tab/>
        <w:t xml:space="preserve"> .31</w:t>
        <w:tab/>
        <w:t xml:space="preserve"> .14</w:t>
        <w:tab/>
        <w:t>.1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P</w:t>
        <w:tab/>
        <w:t xml:space="preserve"> .18</w:t>
        <w:tab/>
        <w:t>-.03</w:t>
        <w:tab/>
        <w:t>.03</w:t>
      </w:r>
    </w:p>
    <w:p>
      <w:pPr>
        <w:pStyle w:val="Tabelle09pt10Faktor0"/>
        <w:numPr>
          <w:ilvl w:val="0"/>
          <w:numId w:val="0"/>
        </w:numPr>
        <w:ind w:left="283" w:hanging="0"/>
        <w:rPr/>
      </w:pPr>
      <w:r>
        <w:rPr/>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C</w:t>
        <w:tab/>
        <w:t xml:space="preserve"> .20</w:t>
        <w:tab/>
        <w:t xml:space="preserve"> .78</w:t>
        <w:tab/>
        <w:t>.66</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H</w:t>
        <w:tab/>
        <w:t xml:space="preserve"> .09</w:t>
        <w:tab/>
        <w:t xml:space="preserve"> .68</w:t>
        <w:tab/>
        <w:t>.47</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G</w:t>
        <w:tab/>
        <w:t xml:space="preserve"> .27</w:t>
        <w:tab/>
        <w:t xml:space="preserve"> .65</w:t>
        <w:tab/>
        <w:t>.49</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D</w:t>
        <w:tab/>
        <w:t xml:space="preserve"> .12</w:t>
        <w:tab/>
        <w:t xml:space="preserve"> .55</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E</w:t>
        <w:tab/>
        <w:t xml:space="preserve"> .23</w:t>
        <w:tab/>
        <w:t xml:space="preserve"> .52</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M</w:t>
        <w:tab/>
        <w:t xml:space="preserve"> .10</w:t>
        <w:tab/>
        <w:t xml:space="preserve"> .51</w:t>
        <w:tab/>
        <w:t>.27</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B</w:t>
        <w:tab/>
        <w:t xml:space="preserve"> .35</w:t>
        <w:tab/>
        <w:t xml:space="preserve"> .43</w:t>
        <w:tab/>
        <w:t>.31</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S</w:t>
        <w:tab/>
        <w:t>-.20</w:t>
        <w:tab/>
        <w:t xml:space="preserve"> .29</w:t>
        <w:tab/>
        <w:t>.13</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283" w:hanging="283"/>
        <w:rPr/>
      </w:pPr>
      <w:r>
        <w:rPr/>
        <w:t>BDIU</w:t>
        <w:tab/>
        <w:t>-.04</w:t>
        <w:tab/>
        <w:t xml:space="preserve"> .19</w:t>
        <w:tab/>
        <w:t>.04</w:t>
      </w:r>
    </w:p>
    <w:p>
      <w:pPr>
        <w:pStyle w:val="Tabelle09pt10"/>
        <w:rPr/>
      </w:pPr>
      <w:r>
        <w:rPr/>
        <w:t>-----------------------------------------------------------------------------</w:t>
      </w:r>
    </w:p>
    <w:p>
      <w:pPr>
        <w:pStyle w:val="Tabelle09pt10"/>
        <w:rPr/>
      </w:pPr>
      <w:r>
        <w:rPr>
          <w:i/>
          <w:iCs/>
        </w:rPr>
        <w:t>Anmerkungen</w:t>
      </w:r>
      <w:r>
        <w:rPr/>
        <w:t xml:space="preserve">. </w:t>
      </w:r>
      <w:r>
        <w:rPr>
          <w:i/>
          <w:iCs/>
        </w:rPr>
        <w:t>N</w:t>
      </w:r>
      <w:r>
        <w:rPr/>
        <w:t>=108; z.B. BDIA = Beck-Depressions-Inventar, Item A.</w:t>
      </w:r>
      <w:r>
        <w:br w:type="page"/>
      </w:r>
    </w:p>
    <w:p>
      <w:pPr>
        <w:pStyle w:val="Heading5"/>
        <w:rPr/>
      </w:pPr>
      <w:r>
        <w:rPr/>
        <w:t>EPI</w:t>
      </w:r>
    </w:p>
    <w:p>
      <w:pPr>
        <w:pStyle w:val="Normal"/>
        <w:rPr/>
      </w:pPr>
      <w:r>
        <w:rPr/>
        <w:t xml:space="preserve">In </w:t>
      </w:r>
      <w:r>
        <w:rPr/>
        <w:fldChar w:fldCharType="begin"/>
      </w:r>
      <w:r>
        <w:rPr/>
        <w:instrText xml:space="preserve"> REF _Ref339296944 \h </w:instrText>
      </w:r>
      <w:r>
        <w:rPr/>
        <w:fldChar w:fldCharType="separate"/>
      </w:r>
      <w:r>
        <w:rPr/>
        <w:t>Tabelle 20</w:t>
      </w:r>
      <w:r>
        <w:rPr/>
        <w:fldChar w:fldCharType="end"/>
      </w:r>
      <w:r>
        <w:rPr/>
        <w:t xml:space="preserve"> und werden die Ergebnisse der Faktorenanaly</w:t>
        <w:softHyphen/>
        <w:t>se des Eysenck-Persönlichkeits-Inventars (EPI) präsentiert. Als Ergebnis der Faktorenanalyse des EPI mit 48 Items ergibt sich ein Eigenwertverlauf (in Klammern Anteil der jeweiligen erklär</w:t>
        <w:softHyphen/>
        <w:t>ten Varianz des Faktors) von 5.84 (12.2%) - 3.70 (7.7%) - 2.56 (5.3%) - 2.26 (4.7%) - 2.05 (4.3%) - 2.03 (4.2) - 1.71 (3.6%) - 1.62 (3.4%) - 1.56 (3.3%) - 1.51 (3.1%) - 1.43 (3.0%) - 1.40 (2.9%) - ... (...). Der Eigenwertknick des „Scree“-Test ver</w:t>
        <w:softHyphen/>
        <w:t>läuft nach dem zweiten Faktor.</w:t>
      </w:r>
    </w:p>
    <w:p>
      <w:pPr>
        <w:pStyle w:val="Normal"/>
        <w:rPr/>
      </w:pPr>
      <w:r>
        <w:rPr/>
        <w:t xml:space="preserve">Bei der in </w:t>
      </w:r>
      <w:r>
        <w:rPr/>
        <w:fldChar w:fldCharType="begin"/>
      </w:r>
      <w:r>
        <w:rPr/>
        <w:instrText xml:space="preserve"> REF _Ref339296944 \h </w:instrText>
      </w:r>
      <w:r>
        <w:rPr/>
        <w:fldChar w:fldCharType="separate"/>
      </w:r>
      <w:r>
        <w:rPr/>
        <w:t>Tabelle 20</w:t>
      </w:r>
      <w:r>
        <w:rPr/>
        <w:fldChar w:fldCharType="end"/>
      </w:r>
      <w:r>
        <w:rPr/>
        <w:t xml:space="preserve"> dargestellten Zwei-Komponenten-Lö</w:t>
        <w:softHyphen/>
        <w:t>sung ergeben sich Faktoren mit Ladungen, die recht genau dem theoretischen Modell des EPI entsprechen. Auf Faktor 1 laden 27 Items (24 Neurotizismus-Items und 3 Extraversions-Items) am höchsten, wobei 19 Items die Kriterien für ein Markieritem er</w:t>
        <w:softHyphen/>
        <w:t>füllen. Auf Faktor 2 laden 21 Items (21 Extraversions-Items) am höchsten, wobei 13 Items die Kriterien für ein Markieritem er</w:t>
        <w:softHyphen/>
        <w:t>füllen. Die Zwei-Faktoren-Lösung klärt 19.9% der Gesamtvarianz auf. Faktor 1 ist als Neurotizismus zu bezeichnen und Faktor 2 als Extraversion. Die Zwei-Faktoren-Lösung kann mit den vorlie</w:t>
        <w:softHyphen/>
        <w:t>genden Daten als recht gute Bestätigung für die faktorielle Va</w:t>
        <w:softHyphen/>
        <w:t>lidität des EPI angesehen werden.</w:t>
      </w:r>
    </w:p>
    <w:p>
      <w:pPr>
        <w:pStyle w:val="Normal"/>
        <w:rPr/>
      </w:pPr>
      <w:r>
        <w:rPr/>
        <w:br/>
      </w:r>
    </w:p>
    <w:p>
      <w:pPr>
        <w:pStyle w:val="Heading8"/>
        <w:ind w:hanging="0"/>
        <w:rPr/>
      </w:pPr>
      <w:bookmarkStart w:id="50" w:name="_Ref339296944"/>
      <w:bookmarkStart w:id="51" w:name="_Ref313284470"/>
      <w:r>
        <w:rPr/>
        <w:t xml:space="preserve">Tabelle </w:t>
      </w:r>
      <w:r>
        <w:rPr/>
        <w:fldChar w:fldCharType="begin"/>
      </w:r>
      <w:r>
        <w:rPr/>
        <w:instrText xml:space="preserve"> SEQ Tabelle \* ARABIC </w:instrText>
      </w:r>
      <w:r>
        <w:rPr/>
        <w:fldChar w:fldCharType="separate"/>
      </w:r>
      <w:r>
        <w:rPr/>
        <w:t>20</w:t>
      </w:r>
      <w:r>
        <w:rPr/>
        <w:fldChar w:fldCharType="end"/>
      </w:r>
      <w:bookmarkEnd w:id="50"/>
      <w:bookmarkEnd w:id="51"/>
      <w:r>
        <w:rPr/>
        <w:t xml:space="preserve">. </w:t>
        <w:br/>
      </w:r>
      <w:r>
        <w:rPr>
          <w:i/>
          <w:iCs/>
        </w:rPr>
        <w:t>Rotierte Faktor Matrix des Eysenck-Persönlichkeits-Inventars (EPI)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1</w:t>
        <w:tab/>
        <w:t xml:space="preserve"> .60</w:t>
        <w:tab/>
        <w:t>-.36</w:t>
        <w:tab/>
        <w:t>.49</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3</w:t>
        <w:tab/>
        <w:t xml:space="preserve"> .60</w:t>
        <w:tab/>
        <w:t xml:space="preserve"> .00</w:t>
        <w:tab/>
        <w:t>.36</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1</w:t>
        <w:tab/>
        <w:t xml:space="preserve"> .56</w:t>
        <w:tab/>
        <w:t>-.08</w:t>
        <w:tab/>
        <w:t>.33</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0</w:t>
        <w:tab/>
        <w:t xml:space="preserve"> .56</w:t>
        <w:tab/>
        <w:t>-.06</w:t>
        <w:tab/>
        <w:t>.32</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2</w:t>
        <w:tab/>
        <w:t xml:space="preserve"> .53</w:t>
        <w:tab/>
        <w:t>-.20</w:t>
        <w:tab/>
        <w:t>.32</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1</w:t>
        <w:tab/>
        <w:t xml:space="preserve"> .52</w:t>
        <w:tab/>
        <w:t>-.16</w:t>
        <w:tab/>
        <w:t>.30</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6</w:t>
        <w:tab/>
        <w:t xml:space="preserve"> .52</w:t>
        <w:tab/>
        <w:t xml:space="preserve"> .10</w:t>
        <w:tab/>
        <w:t>.28</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6</w:t>
        <w:tab/>
        <w:t xml:space="preserve"> .49</w:t>
        <w:tab/>
        <w:t>-.26</w:t>
        <w:tab/>
        <w:t>.30</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3</w:t>
        <w:tab/>
        <w:t xml:space="preserve"> .46</w:t>
        <w:tab/>
        <w:t xml:space="preserve"> .03</w:t>
        <w:tab/>
        <w:t>.22</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7</w:t>
        <w:tab/>
        <w:t xml:space="preserve"> .46</w:t>
        <w:tab/>
        <w:t>-.14</w:t>
        <w:tab/>
        <w:t>.23</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9</w:t>
        <w:tab/>
        <w:t xml:space="preserve"> .46</w:t>
        <w:tab/>
        <w:t>-.06</w:t>
        <w:tab/>
        <w:t>.21</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4</w:t>
        <w:tab/>
        <w:t xml:space="preserve"> .45</w:t>
        <w:tab/>
        <w:t>-.19</w:t>
        <w:tab/>
        <w:t>.23</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0</w:t>
        <w:tab/>
        <w:t xml:space="preserve"> .40</w:t>
        <w:tab/>
        <w:t>-.05</w:t>
        <w:tab/>
        <w:t>.16</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5</w:t>
        <w:tab/>
        <w:t xml:space="preserve"> .40</w:t>
        <w:tab/>
        <w:t xml:space="preserve"> .02</w:t>
        <w:tab/>
        <w:t>.16</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283" w:hanging="283"/>
        <w:rPr/>
      </w:pPr>
      <w:r>
        <w:rPr/>
        <w:t>NEURO08</w:t>
        <w:tab/>
        <w:t xml:space="preserve"> .38</w:t>
        <w:tab/>
        <w:t xml:space="preserve"> .14</w:t>
        <w:tab/>
        <w:t>.16</w:t>
      </w:r>
    </w:p>
    <w:p>
      <w:pPr>
        <w:pStyle w:val="Tabelle10pt10"/>
        <w:rPr/>
      </w:pPr>
      <w:r>
        <w:rPr/>
        <w:t>----------------------------------------------------------------------</w:t>
      </w:r>
      <w:r>
        <w:br w:type="page"/>
      </w:r>
    </w:p>
    <w:p>
      <w:pPr>
        <w:pStyle w:val="Tabelle10pt10"/>
        <w:rPr/>
      </w:pPr>
      <w:r>
        <w:rPr/>
        <w:t xml:space="preserve">Tabelle </w:t>
      </w:r>
      <w:r>
        <w:rPr/>
        <w:fldChar w:fldCharType="begin"/>
      </w:r>
      <w:r>
        <w:rPr/>
        <w:instrText xml:space="preserve"> SEQ Tabelle \* ARABIC </w:instrText>
      </w:r>
      <w:r>
        <w:rPr/>
        <w:fldChar w:fldCharType="separate"/>
      </w:r>
      <w:r>
        <w:rPr/>
        <w:t>20</w:t>
      </w:r>
      <w:r>
        <w:rPr/>
        <w:fldChar w:fldCharType="end"/>
      </w:r>
      <w:r>
        <w:rPr/>
        <w:t>. (Fortsetzung)</w:t>
        <w:br/>
      </w:r>
      <w:r>
        <w:rPr>
          <w:i/>
          <w:iCs/>
        </w:rPr>
        <w:t>Rotierte Faktor Matrix des Eysenck-Persönlichkeits-Inventars (EPI)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4</w:t>
        <w:tab/>
        <w:t xml:space="preserve"> .37</w:t>
        <w:tab/>
        <w:t>-.03</w:t>
        <w:tab/>
        <w:t>.14</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8</w:t>
        <w:tab/>
        <w:t xml:space="preserve"> .37</w:t>
        <w:tab/>
        <w:t xml:space="preserve"> .11</w:t>
        <w:tab/>
        <w:t>.15</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7</w:t>
        <w:tab/>
        <w:t xml:space="preserve"> .37</w:t>
        <w:tab/>
        <w:t>-.09</w:t>
        <w:tab/>
        <w:t>.14</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3</w:t>
        <w:tab/>
        <w:t xml:space="preserve"> .36</w:t>
        <w:tab/>
        <w:t xml:space="preserve"> .05</w:t>
        <w:tab/>
        <w:t>.13</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9</w:t>
        <w:tab/>
        <w:t xml:space="preserve"> .30</w:t>
        <w:tab/>
        <w:t>-.03</w:t>
        <w:tab/>
        <w:t>.09</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2</w:t>
        <w:tab/>
        <w:t xml:space="preserve"> .29</w:t>
        <w:tab/>
        <w:t>-.21</w:t>
        <w:tab/>
        <w:t>.12</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2</w:t>
        <w:tab/>
        <w:t>-.28</w:t>
        <w:tab/>
        <w:t xml:space="preserve"> .17</w:t>
        <w:tab/>
        <w:t>.11</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4</w:t>
        <w:tab/>
        <w:t xml:space="preserve"> .28</w:t>
        <w:tab/>
        <w:t xml:space="preserve"> .09</w:t>
        <w:tab/>
        <w:t>.08</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2</w:t>
        <w:tab/>
        <w:t xml:space="preserve"> .27</w:t>
        <w:tab/>
        <w:t xml:space="preserve"> .12</w:t>
        <w:tab/>
        <w:t>.09</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4</w:t>
        <w:tab/>
        <w:t xml:space="preserve"> .25</w:t>
        <w:tab/>
        <w:t xml:space="preserve"> .06</w:t>
        <w:tab/>
        <w:t>.07</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1</w:t>
        <w:tab/>
        <w:t xml:space="preserve"> .20</w:t>
        <w:tab/>
        <w:t xml:space="preserve"> .13</w:t>
        <w:tab/>
        <w:t>.06</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5</w:t>
        <w:tab/>
        <w:t xml:space="preserve"> .15</w:t>
        <w:tab/>
        <w:t xml:space="preserve"> .00</w:t>
        <w:tab/>
        <w:t>.02</w:t>
      </w:r>
    </w:p>
    <w:p>
      <w:pPr>
        <w:pStyle w:val="Tabelle10pt10Faktor1"/>
        <w:numPr>
          <w:ilvl w:val="0"/>
          <w:numId w:val="0"/>
        </w:numPr>
        <w:ind w:left="283" w:hanging="0"/>
        <w:rPr/>
      </w:pPr>
      <w:r>
        <w:rPr/>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3</w:t>
        <w:tab/>
        <w:t>-.07</w:t>
        <w:tab/>
        <w:t xml:space="preserve"> .63</w:t>
        <w:tab/>
        <w:t>.4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2</w:t>
        <w:tab/>
        <w:t xml:space="preserve"> .17</w:t>
        <w:tab/>
        <w:t xml:space="preserve"> .62</w:t>
        <w:tab/>
        <w:t>.41</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22</w:t>
        <w:tab/>
        <w:t>-.22</w:t>
        <w:tab/>
        <w:t xml:space="preserve"> .56</w:t>
        <w:tab/>
        <w:t>.36</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1</w:t>
        <w:tab/>
        <w:t>-.24</w:t>
        <w:tab/>
        <w:t xml:space="preserve"> .54</w:t>
        <w:tab/>
        <w:t>.35</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8</w:t>
        <w:tab/>
        <w:t>-.11</w:t>
        <w:tab/>
        <w:t xml:space="preserve"> .54</w:t>
        <w:tab/>
        <w:t>.3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8</w:t>
        <w:tab/>
        <w:t xml:space="preserve"> .10</w:t>
        <w:tab/>
        <w:t xml:space="preserve"> .51</w:t>
        <w:tab/>
        <w:t>.27</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21</w:t>
        <w:tab/>
        <w:t>-.35</w:t>
        <w:tab/>
        <w:t xml:space="preserve"> .50</w:t>
        <w:tab/>
        <w:t>.37</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7</w:t>
        <w:tab/>
        <w:t xml:space="preserve"> .13</w:t>
        <w:tab/>
        <w:t xml:space="preserve"> .49</w:t>
        <w:tab/>
        <w:t>.26</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23</w:t>
        <w:tab/>
        <w:t>-.13</w:t>
        <w:tab/>
        <w:t xml:space="preserve"> .45</w:t>
        <w:tab/>
        <w:t>.22</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6</w:t>
        <w:tab/>
        <w:t>-.06</w:t>
        <w:tab/>
        <w:t xml:space="preserve"> .44</w:t>
        <w:tab/>
        <w:t>.2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7</w:t>
        <w:tab/>
        <w:t>-.13</w:t>
        <w:tab/>
        <w:t xml:space="preserve"> .44</w:t>
        <w:tab/>
        <w:t>.21</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0</w:t>
        <w:tab/>
        <w:t xml:space="preserve"> .11</w:t>
        <w:tab/>
        <w:t xml:space="preserve"> .41</w:t>
        <w:tab/>
        <w:t>.18</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4</w:t>
        <w:tab/>
        <w:t xml:space="preserve"> .01</w:t>
        <w:tab/>
        <w:t xml:space="preserve"> .40</w:t>
        <w:tab/>
        <w:t>.16</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3</w:t>
        <w:tab/>
        <w:t xml:space="preserve"> .00</w:t>
        <w:tab/>
        <w:t xml:space="preserve"> .31</w:t>
        <w:tab/>
        <w:t>.1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5</w:t>
        <w:tab/>
        <w:t xml:space="preserve"> .01</w:t>
        <w:tab/>
        <w:t>-.31</w:t>
        <w:tab/>
        <w:t>.1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20</w:t>
        <w:tab/>
        <w:t xml:space="preserve"> .15</w:t>
        <w:tab/>
        <w:t xml:space="preserve"> .28</w:t>
        <w:tab/>
        <w:t>.1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5</w:t>
        <w:tab/>
        <w:t xml:space="preserve"> .20</w:t>
        <w:tab/>
        <w:t xml:space="preserve"> .26</w:t>
        <w:tab/>
        <w:t>.11</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9</w:t>
        <w:tab/>
        <w:t xml:space="preserve"> .16</w:t>
        <w:tab/>
        <w:t xml:space="preserve"> .21</w:t>
        <w:tab/>
        <w:t>.07</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6</w:t>
        <w:tab/>
        <w:t>-.11</w:t>
        <w:tab/>
        <w:t xml:space="preserve"> .15</w:t>
        <w:tab/>
        <w:t>.03</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9</w:t>
        <w:tab/>
        <w:t>-.13</w:t>
        <w:tab/>
        <w:t>-.14</w:t>
        <w:tab/>
        <w:t>.04</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283" w:hanging="283"/>
        <w:rPr/>
      </w:pPr>
      <w:r>
        <w:rPr/>
        <w:t>EXTRA24</w:t>
        <w:tab/>
        <w:t>-.06</w:t>
        <w:tab/>
        <w:t xml:space="preserve"> .12</w:t>
        <w:tab/>
        <w:t>.02</w:t>
      </w:r>
    </w:p>
    <w:p>
      <w:pPr>
        <w:pStyle w:val="Tabelle10pt10"/>
        <w:rPr/>
      </w:pPr>
      <w:r>
        <w:rPr/>
        <w:t>----------------------------------------------------------------------</w:t>
      </w:r>
    </w:p>
    <w:p>
      <w:pPr>
        <w:pStyle w:val="Tabelle10pt10"/>
        <w:rPr/>
      </w:pPr>
      <w:r>
        <w:rPr>
          <w:i/>
          <w:iCs/>
        </w:rPr>
        <w:t>Anmerkungen</w:t>
      </w:r>
      <w:r>
        <w:rPr/>
        <w:t xml:space="preserve">. </w:t>
      </w:r>
      <w:r>
        <w:rPr>
          <w:i/>
          <w:iCs/>
        </w:rPr>
        <w:t>N</w:t>
      </w:r>
      <w:r>
        <w:rPr/>
        <w:t>=108; z.B. NEURO01 = Eysenck-Persönlichkeits-Inventar, Skala Neurotizismus, Item-Nr. 01; EXTRA01 = Eysenck-Persönlichkeits-Inventar, Skala Extraversion, Item-Nr. 01.</w:t>
      </w:r>
    </w:p>
    <w:p>
      <w:pPr>
        <w:pStyle w:val="Normal"/>
        <w:rPr/>
      </w:pPr>
      <w:r>
        <w:rPr/>
        <w:br/>
      </w:r>
    </w:p>
    <w:p>
      <w:pPr>
        <w:pStyle w:val="Heading5"/>
        <w:rPr/>
      </w:pPr>
      <w:r>
        <w:rPr/>
        <w:t>ISEL</w:t>
      </w:r>
    </w:p>
    <w:p>
      <w:pPr>
        <w:pStyle w:val="Normal"/>
        <w:rPr/>
      </w:pPr>
      <w:r>
        <w:rPr/>
        <w:t xml:space="preserve">In </w:t>
      </w:r>
      <w:r>
        <w:rPr/>
        <w:fldChar w:fldCharType="begin"/>
      </w:r>
      <w:r>
        <w:rPr/>
        <w:instrText xml:space="preserve"> REF _Ref313284744 \h </w:instrText>
      </w:r>
      <w:r>
        <w:rPr/>
        <w:fldChar w:fldCharType="separate"/>
      </w:r>
      <w:r>
        <w:rPr/>
        <w:t>Tabelle 21</w:t>
      </w:r>
      <w:r>
        <w:rPr/>
        <w:fldChar w:fldCharType="end"/>
      </w:r>
      <w:r>
        <w:rPr/>
        <w:t xml:space="preserve"> werden die Ergebnisse der Faktorenanalyse der Interpersonal Support Evaluation List (ISEL) präsentiert. Als Ergebnis der Faktorenanalyse der ISEL mit 48 Items, die auf einer Stichprobengröße von </w:t>
      </w:r>
      <w:r>
        <w:rPr>
          <w:i/>
          <w:iCs/>
        </w:rPr>
        <w:t>N</w:t>
      </w:r>
      <w:r>
        <w:rPr/>
        <w:t>=108 Probanden beruht, ergibt sich ein Eigenwertverlauf (in Klammern Anteil der jeweiligen erklär</w:t>
        <w:softHyphen/>
        <w:t>ten Varianz des Faktors) von 6.31 (13.2%) - 2.75 (5.7%) - 2.12 (4.4%) - 1.91 (4.0%) - 1.81 (3.8%) - 1.76 (3.7%) - 1.53 (3.2%) - 1.49 (3.1%) - 1.44 (3.0%) - 1.36 (2.8%) - 1.29 (2.7%) - ... (...). Der Eigenwertknick des „Scree“-Test verläuft nach dem zweiten Faktor.</w:t>
      </w:r>
    </w:p>
    <w:p>
      <w:pPr>
        <w:pStyle w:val="Normal"/>
        <w:rPr/>
      </w:pPr>
      <w:r>
        <w:rPr/>
        <w:t>Bei jeder Extraktion bis zu sechs Faktoren laden die Items der vier Subskalen der ISEL relativ bunt gemischt auf einzelnen Faktoren. Bei fünf oder mehr Faktoren wird mindestens ein Fak</w:t>
        <w:softHyphen/>
        <w:t>tor durch weniger als fünf Markieritems nur spärlich markiert.</w:t>
      </w:r>
    </w:p>
    <w:p>
      <w:pPr>
        <w:pStyle w:val="Normal"/>
        <w:rPr/>
      </w:pPr>
      <w:r>
        <w:rPr/>
        <w:t xml:space="preserve">In </w:t>
      </w:r>
      <w:r>
        <w:rPr/>
        <w:fldChar w:fldCharType="begin"/>
      </w:r>
      <w:r>
        <w:rPr/>
        <w:instrText xml:space="preserve"> REF _Ref313284744 \h </w:instrText>
      </w:r>
      <w:r>
        <w:rPr/>
        <w:fldChar w:fldCharType="separate"/>
      </w:r>
      <w:r>
        <w:rPr/>
        <w:t>Tabelle 21</w:t>
      </w:r>
      <w:r>
        <w:rPr/>
        <w:fldChar w:fldCharType="end"/>
      </w:r>
      <w:r>
        <w:rPr/>
        <w:t xml:space="preserve"> wird deshalb die von der theoretischen Kon</w:t>
        <w:softHyphen/>
        <w:t>zeptualisierung her vorgesehene Vier-Komponenten-Lösung präsen</w:t>
        <w:softHyphen/>
        <w:t>tiert. Die Vier-Faktoren-Lösung klärt 28.9% der Gesamtvarianz auf. Faktor 1 wird durch 11 Items markiert (von 15 am höchsten ladenden Items), Faktor 2 durch 8 Items (von 11 am höchsten la</w:t>
        <w:softHyphen/>
        <w:t>denden Items), Faktor 3 durch 7 Items (von 13 am höchsten la</w:t>
        <w:softHyphen/>
        <w:t>denden Items) und Faktor 4 wird durch 5 Items markiert (von 9 am höchsten ladenden Items). Dabei scheint Faktor 2 am ehesten Bewertungs-Unterstützung und Faktor 3 materielle Unterstützung zu erfassen, während Faktor 1 und 4 Mischfaktoren darstellen. Die faktorielle Validität der ISEL muß so als lediglich teil</w:t>
        <w:softHyphen/>
        <w:t>weise geklärt eingestuft werden. Auch zusätzlich durchgeführte Faktorenanalysen ohne die an mangelnder Reliabilität leidende Subskala Selbstwert-Unterstützung (Wolf, 1991, Abschn. 4.2.2) ergaben ein kaum klareres Bild der faktoriellen Struktur der ISEL.</w:t>
      </w:r>
    </w:p>
    <w:p>
      <w:pPr>
        <w:pStyle w:val="Normal"/>
        <w:rPr/>
      </w:pPr>
      <w:r>
        <w:rPr/>
        <w:br/>
      </w:r>
    </w:p>
    <w:p>
      <w:pPr>
        <w:pStyle w:val="Heading8"/>
        <w:ind w:hanging="0"/>
        <w:rPr/>
      </w:pPr>
      <w:bookmarkStart w:id="52" w:name="_Ref313284744"/>
      <w:r>
        <w:rPr/>
        <w:t xml:space="preserve">Tabelle </w:t>
      </w:r>
      <w:r>
        <w:rPr/>
        <w:fldChar w:fldCharType="begin"/>
      </w:r>
      <w:r>
        <w:rPr/>
        <w:instrText xml:space="preserve"> SEQ Tabelle \* ARABIC </w:instrText>
      </w:r>
      <w:r>
        <w:rPr/>
        <w:fldChar w:fldCharType="separate"/>
      </w:r>
      <w:r>
        <w:rPr/>
        <w:t>21</w:t>
      </w:r>
      <w:r>
        <w:rPr/>
        <w:fldChar w:fldCharType="end"/>
      </w:r>
      <w:bookmarkEnd w:id="52"/>
      <w:r>
        <w:rPr/>
        <w:t xml:space="preserve">. </w:t>
        <w:br/>
      </w:r>
      <w:r>
        <w:rPr>
          <w:i/>
          <w:iCs/>
        </w:rPr>
        <w:t>Rotierte Faktor-Matrix der Interpersonal Support Evaluation List (ISEL) mit Ladungen und Kommunalitäten der Items</w:t>
      </w:r>
    </w:p>
    <w:p>
      <w:pPr>
        <w:pStyle w:val="Tabelle10pt10"/>
        <w:rPr/>
      </w:pPr>
      <w:r>
        <w:rPr/>
        <w:t>----------------------------------------------------------------------</w:t>
      </w:r>
    </w:p>
    <w:p>
      <w:pPr>
        <w:pStyle w:val="Tabelle09pt10"/>
        <w:rPr/>
      </w:pPr>
      <w:r>
        <w:rPr/>
        <w:t>Item-Nr.    Faktor 1    Faktor 2    Faktor 3    Faktor 4</w:t>
        <w:tab/>
        <w:t xml:space="preserve"> Kommunalität</w:t>
      </w:r>
    </w:p>
    <w:p>
      <w:pPr>
        <w:pStyle w:val="Tabelle09pt10"/>
        <w:rPr/>
      </w:pPr>
      <w:r>
        <w:rPr/>
        <w:t>----------------------------------------------------------------------------</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10</w:t>
        <w:tab/>
        <w:t xml:space="preserve"> .64</w:t>
        <w:tab/>
        <w:t xml:space="preserve"> .26</w:t>
        <w:tab/>
        <w:t>-.02</w:t>
        <w:tab/>
        <w:t xml:space="preserve"> .05</w:t>
        <w:tab/>
        <w:t>.49</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10</w:t>
        <w:tab/>
        <w:t xml:space="preserve"> .61</w:t>
        <w:tab/>
        <w:t xml:space="preserve"> .02</w:t>
        <w:tab/>
        <w:t>-.10</w:t>
        <w:tab/>
        <w:t xml:space="preserve"> .30</w:t>
        <w:tab/>
        <w:t>.47</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9</w:t>
        <w:tab/>
        <w:t xml:space="preserve"> .57</w:t>
        <w:tab/>
        <w:t xml:space="preserve"> .24</w:t>
        <w:tab/>
        <w:t xml:space="preserve"> .18</w:t>
        <w:tab/>
        <w:t>-.24</w:t>
        <w:tab/>
        <w:t>.47</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7</w:t>
        <w:tab/>
        <w:t xml:space="preserve"> .52</w:t>
        <w:tab/>
        <w:t xml:space="preserve"> .13</w:t>
        <w:tab/>
        <w:t xml:space="preserve"> .03</w:t>
        <w:tab/>
        <w:t>-.20</w:t>
        <w:tab/>
        <w:t>.33</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9</w:t>
        <w:tab/>
        <w:t xml:space="preserve"> .48</w:t>
        <w:tab/>
        <w:t xml:space="preserve"> .17</w:t>
        <w:tab/>
        <w:t xml:space="preserve"> .32</w:t>
        <w:tab/>
        <w:t xml:space="preserve"> .25</w:t>
        <w:tab/>
        <w:t>.42</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8</w:t>
        <w:tab/>
        <w:t xml:space="preserve"> .48</w:t>
        <w:tab/>
        <w:t xml:space="preserve"> .17</w:t>
        <w:tab/>
        <w:t xml:space="preserve"> .16</w:t>
        <w:tab/>
        <w:t xml:space="preserve"> .01</w:t>
        <w:tab/>
        <w:t>.28</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11</w:t>
        <w:tab/>
        <w:t xml:space="preserve"> .46</w:t>
        <w:tab/>
        <w:t>-.17</w:t>
        <w:tab/>
        <w:t xml:space="preserve"> .03</w:t>
        <w:tab/>
        <w:t>-.00</w:t>
        <w:tab/>
        <w:t>.24</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9</w:t>
        <w:tab/>
        <w:t xml:space="preserve"> .46</w:t>
        <w:tab/>
        <w:t xml:space="preserve"> .32</w:t>
        <w:tab/>
        <w:t xml:space="preserve"> .20</w:t>
        <w:tab/>
        <w:t>-.14</w:t>
        <w:tab/>
        <w:t>.37</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11</w:t>
        <w:tab/>
        <w:t xml:space="preserve"> .45</w:t>
        <w:tab/>
        <w:t xml:space="preserve"> .14</w:t>
        <w:tab/>
        <w:t xml:space="preserve"> .28</w:t>
        <w:tab/>
        <w:t>-.04</w:t>
        <w:tab/>
        <w:t>.30</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8</w:t>
        <w:tab/>
        <w:t xml:space="preserve"> .40</w:t>
        <w:tab/>
        <w:t xml:space="preserve"> .14</w:t>
        <w:tab/>
        <w:t xml:space="preserve"> .20</w:t>
        <w:tab/>
        <w:t>-.08</w:t>
        <w:tab/>
        <w:t>.22</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8</w:t>
        <w:tab/>
        <w:t xml:space="preserve"> .40</w:t>
        <w:tab/>
        <w:t>-.12</w:t>
        <w:tab/>
        <w:t>-.08</w:t>
        <w:tab/>
        <w:t xml:space="preserve"> .05</w:t>
        <w:tab/>
        <w:t>.18</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12</w:t>
        <w:tab/>
        <w:t xml:space="preserve"> .34</w:t>
        <w:tab/>
        <w:t xml:space="preserve"> .03</w:t>
        <w:tab/>
        <w:t>-.01</w:t>
        <w:tab/>
        <w:t xml:space="preserve"> .21</w:t>
        <w:tab/>
        <w:t>.16</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5</w:t>
        <w:tab/>
        <w:t xml:space="preserve"> .32</w:t>
        <w:tab/>
        <w:t xml:space="preserve"> .05</w:t>
        <w:tab/>
        <w:t xml:space="preserve"> .29</w:t>
        <w:tab/>
        <w:t>-.22</w:t>
        <w:tab/>
        <w:t>.24</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3</w:t>
        <w:tab/>
        <w:t>-.30</w:t>
        <w:tab/>
        <w:t xml:space="preserve"> .08</w:t>
        <w:tab/>
        <w:t xml:space="preserve"> .03</w:t>
        <w:tab/>
        <w:t xml:space="preserve"> .03</w:t>
        <w:tab/>
        <w:t>.10</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12</w:t>
        <w:tab/>
        <w:t xml:space="preserve"> .30</w:t>
        <w:tab/>
        <w:t xml:space="preserve"> .12</w:t>
        <w:tab/>
        <w:t xml:space="preserve"> .14</w:t>
        <w:tab/>
        <w:t xml:space="preserve"> .26</w:t>
        <w:tab/>
        <w:t>.19</w:t>
      </w:r>
    </w:p>
    <w:p>
      <w:pPr>
        <w:pStyle w:val="Tabelle09pt10Faktor0"/>
        <w:numPr>
          <w:ilvl w:val="0"/>
          <w:numId w:val="0"/>
        </w:numPr>
        <w:ind w:left="283" w:hanging="0"/>
        <w:rPr/>
      </w:pPr>
      <w:r>
        <w:rPr/>
      </w:r>
    </w:p>
    <w:p>
      <w:pPr>
        <w:pStyle w:val="Tabelle09pt10"/>
        <w:rPr/>
      </w:pPr>
      <w:r>
        <w:rPr/>
        <w:t>----------------------------------------------------------------------------</w:t>
      </w:r>
      <w:r>
        <w:br w:type="page"/>
      </w:r>
    </w:p>
    <w:p>
      <w:pPr>
        <w:pStyle w:val="Tabelle10pt10"/>
        <w:rPr/>
      </w:pPr>
      <w:r>
        <w:rPr/>
        <w:t xml:space="preserve">Tabelle </w:t>
      </w:r>
      <w:r>
        <w:rPr/>
        <w:fldChar w:fldCharType="begin"/>
      </w:r>
      <w:r>
        <w:rPr/>
        <w:instrText xml:space="preserve"> SEQ Tabelle \* ARABIC </w:instrText>
      </w:r>
      <w:r>
        <w:rPr/>
        <w:fldChar w:fldCharType="separate"/>
      </w:r>
      <w:r>
        <w:rPr/>
        <w:t>21</w:t>
      </w:r>
      <w:r>
        <w:rPr/>
        <w:fldChar w:fldCharType="end"/>
      </w:r>
      <w:r>
        <w:rPr/>
        <w:t>. (Fortsetzung)</w:t>
        <w:br/>
      </w:r>
      <w:r>
        <w:rPr>
          <w:i/>
          <w:iCs/>
        </w:rPr>
        <w:t>Rotierte Faktor-Matrix der Interpersonal Support Evaluation List (ISEL) mit Ladungen und Kommunalitäten der Items</w:t>
      </w:r>
    </w:p>
    <w:p>
      <w:pPr>
        <w:pStyle w:val="Tabelle10pt10"/>
        <w:rPr/>
      </w:pPr>
      <w:r>
        <w:rPr/>
        <w:t>----------------------------------------------------------------------</w:t>
      </w:r>
    </w:p>
    <w:p>
      <w:pPr>
        <w:pStyle w:val="Tabelle09pt10"/>
        <w:rPr/>
      </w:pPr>
      <w:r>
        <w:rPr/>
        <w:t>Item-Nr.    Faktor 1    Faktor 2    Faktor 3    Faktor 4</w:t>
        <w:tab/>
        <w:t xml:space="preserve"> Kommunalität</w:t>
      </w:r>
    </w:p>
    <w:p>
      <w:pPr>
        <w:pStyle w:val="Tabelle09pt10"/>
        <w:rPr/>
      </w:pPr>
      <w:r>
        <w:rPr/>
        <w:t>----------------------------------------------------------------------------</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4</w:t>
        <w:tab/>
        <w:t xml:space="preserve"> .18</w:t>
        <w:tab/>
        <w:t xml:space="preserve"> .73</w:t>
        <w:tab/>
        <w:t>-.09</w:t>
        <w:tab/>
        <w:t xml:space="preserve"> .02</w:t>
        <w:tab/>
        <w:t>.57</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1</w:t>
        <w:tab/>
        <w:t xml:space="preserve"> .24</w:t>
        <w:tab/>
        <w:t xml:space="preserve"> .72</w:t>
        <w:tab/>
        <w:t xml:space="preserve"> .06</w:t>
        <w:tab/>
        <w:t xml:space="preserve"> .13</w:t>
        <w:tab/>
        <w:t>.59</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2</w:t>
        <w:tab/>
        <w:t xml:space="preserve"> .03</w:t>
        <w:tab/>
        <w:t xml:space="preserve"> .64</w:t>
        <w:tab/>
        <w:t>-.04</w:t>
        <w:tab/>
        <w:t xml:space="preserve"> .04</w:t>
        <w:tab/>
        <w:t>.42</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6</w:t>
        <w:tab/>
        <w:t xml:space="preserve"> .14</w:t>
        <w:tab/>
        <w:t xml:space="preserve"> .60</w:t>
        <w:tab/>
        <w:t xml:space="preserve"> .07</w:t>
        <w:tab/>
        <w:t xml:space="preserve"> .05</w:t>
        <w:tab/>
        <w:t>.39</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1</w:t>
        <w:tab/>
        <w:t xml:space="preserve"> .09</w:t>
        <w:tab/>
        <w:t xml:space="preserve"> .44</w:t>
        <w:tab/>
        <w:t xml:space="preserve"> .31</w:t>
        <w:tab/>
        <w:t>-.04</w:t>
        <w:tab/>
        <w:t>.3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3</w:t>
        <w:tab/>
        <w:t xml:space="preserve"> .19</w:t>
        <w:tab/>
        <w:t xml:space="preserve"> .43</w:t>
        <w:tab/>
        <w:t xml:space="preserve"> .10</w:t>
        <w:tab/>
        <w:t>-.11</w:t>
        <w:tab/>
        <w:t>.25</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7</w:t>
        <w:tab/>
        <w:t>-.21</w:t>
        <w:tab/>
        <w:t xml:space="preserve"> .43</w:t>
        <w:tab/>
        <w:t xml:space="preserve"> .05</w:t>
        <w:tab/>
        <w:t xml:space="preserve"> .07</w:t>
        <w:tab/>
        <w:t>.23</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5</w:t>
        <w:tab/>
        <w:t xml:space="preserve"> .28</w:t>
        <w:tab/>
        <w:t xml:space="preserve"> .42</w:t>
        <w:tab/>
        <w:t>-.11</w:t>
        <w:tab/>
        <w:t>-.12</w:t>
        <w:tab/>
        <w:t>.28</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1</w:t>
        <w:tab/>
        <w:t xml:space="preserve"> .02</w:t>
        <w:tab/>
        <w:t xml:space="preserve"> .34</w:t>
        <w:tab/>
        <w:t xml:space="preserve"> .16</w:t>
        <w:tab/>
        <w:t xml:space="preserve"> .10</w:t>
        <w:tab/>
        <w:t>.15</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2</w:t>
        <w:tab/>
        <w:t>-.13</w:t>
        <w:tab/>
        <w:t xml:space="preserve"> .32</w:t>
        <w:tab/>
        <w:t xml:space="preserve"> .14</w:t>
        <w:tab/>
        <w:t>-.20</w:t>
        <w:tab/>
        <w:t>.17</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6</w:t>
        <w:tab/>
        <w:t xml:space="preserve"> .01</w:t>
        <w:tab/>
        <w:t xml:space="preserve"> .19</w:t>
        <w:tab/>
        <w:t xml:space="preserve"> .04</w:t>
        <w:tab/>
        <w:t xml:space="preserve"> .16</w:t>
        <w:tab/>
        <w:t>.06</w:t>
      </w:r>
    </w:p>
    <w:p>
      <w:pPr>
        <w:pStyle w:val="Tabelle09pt10Faktor0"/>
        <w:numPr>
          <w:ilvl w:val="0"/>
          <w:numId w:val="0"/>
        </w:numPr>
        <w:ind w:left="283" w:hanging="0"/>
        <w:rPr/>
      </w:pPr>
      <w:r>
        <w:rPr/>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10</w:t>
        <w:tab/>
        <w:t xml:space="preserve"> .05</w:t>
        <w:tab/>
        <w:t xml:space="preserve"> .25</w:t>
        <w:tab/>
        <w:t xml:space="preserve"> .62</w:t>
        <w:tab/>
        <w:t>-.20</w:t>
        <w:tab/>
        <w:t>.49</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6</w:t>
        <w:tab/>
        <w:t xml:space="preserve"> .21</w:t>
        <w:tab/>
        <w:t xml:space="preserve"> .05</w:t>
        <w:tab/>
        <w:t xml:space="preserve"> .58</w:t>
        <w:tab/>
        <w:t>-.16</w:t>
        <w:tab/>
        <w:t>.40</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8</w:t>
        <w:tab/>
        <w:t>-.04</w:t>
        <w:tab/>
        <w:t>-.09</w:t>
        <w:tab/>
        <w:t xml:space="preserve"> .55</w:t>
        <w:tab/>
        <w:t xml:space="preserve"> .31</w:t>
        <w:tab/>
        <w:t>.4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7</w:t>
        <w:tab/>
        <w:t>-.00</w:t>
        <w:tab/>
        <w:t xml:space="preserve"> .06</w:t>
        <w:tab/>
        <w:t xml:space="preserve"> .55</w:t>
        <w:tab/>
        <w:t xml:space="preserve"> .27</w:t>
        <w:tab/>
        <w:t>.38</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5</w:t>
        <w:tab/>
        <w:t xml:space="preserve"> .18</w:t>
        <w:tab/>
        <w:t xml:space="preserve"> .14</w:t>
        <w:tab/>
        <w:t xml:space="preserve"> .49</w:t>
        <w:tab/>
        <w:t>-.14</w:t>
        <w:tab/>
        <w:t>.3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1</w:t>
        <w:tab/>
        <w:t>-.20</w:t>
        <w:tab/>
        <w:t xml:space="preserve"> .48</w:t>
        <w:tab/>
        <w:t xml:space="preserve"> .49</w:t>
        <w:tab/>
        <w:t>-.00</w:t>
        <w:tab/>
        <w:t>.5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4</w:t>
        <w:tab/>
        <w:t xml:space="preserve"> .44</w:t>
        <w:tab/>
        <w:t xml:space="preserve"> .11</w:t>
        <w:tab/>
        <w:t xml:space="preserve"> .47</w:t>
        <w:tab/>
        <w:t>-.16</w:t>
        <w:tab/>
        <w:t>.45</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2</w:t>
        <w:tab/>
        <w:t xml:space="preserve"> .15</w:t>
        <w:tab/>
        <w:t xml:space="preserve"> .10</w:t>
        <w:tab/>
        <w:t xml:space="preserve"> .41</w:t>
        <w:tab/>
        <w:t xml:space="preserve"> .21</w:t>
        <w:tab/>
        <w:t>.25</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11</w:t>
        <w:tab/>
        <w:t xml:space="preserve"> .22</w:t>
        <w:tab/>
        <w:t xml:space="preserve"> .14</w:t>
        <w:tab/>
        <w:t xml:space="preserve"> .38</w:t>
        <w:tab/>
        <w:t xml:space="preserve"> .00</w:t>
        <w:tab/>
        <w:t>.22</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3</w:t>
        <w:tab/>
        <w:t>-.06</w:t>
        <w:tab/>
        <w:t xml:space="preserve"> .25</w:t>
        <w:tab/>
        <w:t xml:space="preserve"> .31</w:t>
        <w:tab/>
        <w:t xml:space="preserve"> .03</w:t>
        <w:tab/>
        <w:t>.16</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12</w:t>
        <w:tab/>
        <w:t>-.07</w:t>
        <w:tab/>
        <w:t xml:space="preserve"> .01</w:t>
        <w:tab/>
        <w:t xml:space="preserve"> .30</w:t>
        <w:tab/>
        <w:t xml:space="preserve"> .11</w:t>
        <w:tab/>
        <w:t>.1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4</w:t>
        <w:tab/>
        <w:t xml:space="preserve"> .01</w:t>
        <w:tab/>
        <w:t xml:space="preserve"> .07</w:t>
        <w:tab/>
        <w:t>-.19</w:t>
        <w:tab/>
        <w:t xml:space="preserve"> .02</w:t>
        <w:tab/>
        <w:t>.04</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5</w:t>
        <w:tab/>
        <w:t>-.13</w:t>
        <w:tab/>
        <w:t xml:space="preserve"> .10</w:t>
        <w:tab/>
        <w:t>-.17</w:t>
        <w:tab/>
        <w:t xml:space="preserve"> .04</w:t>
        <w:tab/>
        <w:t>.06</w:t>
      </w:r>
    </w:p>
    <w:p>
      <w:pPr>
        <w:pStyle w:val="Tabelle09pt10Faktor0"/>
        <w:numPr>
          <w:ilvl w:val="0"/>
          <w:numId w:val="0"/>
        </w:numPr>
        <w:ind w:left="283" w:hanging="0"/>
        <w:rPr/>
      </w:pPr>
      <w:r>
        <w:rPr/>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9</w:t>
        <w:tab/>
        <w:t>-.09</w:t>
        <w:tab/>
        <w:t>-.12</w:t>
        <w:tab/>
        <w:t>-.15</w:t>
        <w:tab/>
        <w:t xml:space="preserve"> .54</w:t>
        <w:tab/>
        <w:t>.34</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10</w:t>
        <w:tab/>
        <w:t xml:space="preserve"> .34</w:t>
        <w:tab/>
        <w:t>-.15</w:t>
        <w:tab/>
        <w:t xml:space="preserve"> .34</w:t>
        <w:tab/>
        <w:t xml:space="preserve"> .48</w:t>
        <w:tab/>
        <w:t>.49</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11</w:t>
        <w:tab/>
        <w:t xml:space="preserve"> .04</w:t>
        <w:tab/>
        <w:t xml:space="preserve"> .04</w:t>
        <w:tab/>
        <w:t xml:space="preserve"> .02</w:t>
        <w:tab/>
        <w:t xml:space="preserve"> .47</w:t>
        <w:tab/>
        <w:t>.23</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4</w:t>
        <w:tab/>
        <w:t>-.05</w:t>
        <w:tab/>
        <w:t>-.05</w:t>
        <w:tab/>
        <w:t>-.00</w:t>
        <w:tab/>
        <w:t xml:space="preserve"> .45</w:t>
        <w:tab/>
        <w:t>.2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7</w:t>
        <w:tab/>
        <w:t>-.08</w:t>
        <w:tab/>
        <w:t xml:space="preserve"> .24</w:t>
        <w:tab/>
        <w:t>-.06</w:t>
        <w:tab/>
        <w:t xml:space="preserve"> .42</w:t>
        <w:tab/>
        <w:t>.24</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12</w:t>
        <w:tab/>
        <w:t>-.11</w:t>
        <w:tab/>
        <w:t xml:space="preserve"> .21</w:t>
        <w:tab/>
        <w:t xml:space="preserve"> .04</w:t>
        <w:tab/>
        <w:t xml:space="preserve"> .38</w:t>
        <w:tab/>
        <w:t>.2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6</w:t>
        <w:tab/>
        <w:t xml:space="preserve"> .03</w:t>
        <w:tab/>
        <w:t>-.22</w:t>
        <w:tab/>
        <w:t xml:space="preserve"> .09</w:t>
        <w:tab/>
        <w:t xml:space="preserve"> .29</w:t>
        <w:tab/>
        <w:t>.14</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3</w:t>
        <w:tab/>
        <w:t xml:space="preserve"> .08</w:t>
        <w:tab/>
        <w:t xml:space="preserve"> .23</w:t>
        <w:tab/>
        <w:t xml:space="preserve"> .18</w:t>
        <w:tab/>
        <w:t xml:space="preserve"> .28</w:t>
        <w:tab/>
        <w:t>.17</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283" w:hanging="283"/>
        <w:rPr/>
      </w:pPr>
      <w:r>
        <w:rPr/>
        <w:t>ISELSW02</w:t>
        <w:tab/>
        <w:t xml:space="preserve"> .20</w:t>
        <w:tab/>
        <w:t xml:space="preserve"> .25</w:t>
        <w:tab/>
        <w:t>-.05</w:t>
        <w:tab/>
        <w:t xml:space="preserve"> .25</w:t>
        <w:tab/>
        <w:t>.17</w:t>
      </w:r>
    </w:p>
    <w:p>
      <w:pPr>
        <w:pStyle w:val="Tabelle09pt10"/>
        <w:rPr/>
      </w:pPr>
      <w:r>
        <w:rPr/>
        <w:t>----------------------------------------------------------------------------</w:t>
      </w:r>
    </w:p>
    <w:p>
      <w:pPr>
        <w:pStyle w:val="Tabelle09pt10"/>
        <w:rPr/>
      </w:pPr>
      <w:r>
        <w:rPr>
          <w:i/>
          <w:iCs/>
        </w:rPr>
        <w:t>Anmerkungen</w:t>
      </w:r>
      <w:r>
        <w:rPr/>
        <w:t xml:space="preserve">. </w:t>
      </w:r>
      <w:r>
        <w:rPr>
          <w:i/>
          <w:iCs/>
        </w:rPr>
        <w:t>N</w:t>
      </w:r>
      <w:r>
        <w:rPr/>
        <w:t>=108; z.B. ISELMA01 = Interpersonal Support Evaluation List, Skala materielle Unterstützung, Item-Nr. 01; ISELSI01 = Interpersonal Support Evaluation List, Skala Zugehörigkeits-Unterstützung, Item-Nr. 01; ISELSW01 = Interpersonal Support Evaluation List, Skala Selbstwert-Unterstützung, Item-Nr. 01; ISELWE01 = Interpersonal Support Evaluation List, Skala Bewertungs-Unterstützung, Item-Nr. 01.</w:t>
      </w:r>
    </w:p>
    <w:p>
      <w:pPr>
        <w:pStyle w:val="Normal"/>
        <w:rPr/>
      </w:pPr>
      <w:r>
        <w:rPr/>
        <w:br/>
      </w:r>
    </w:p>
    <w:p>
      <w:pPr>
        <w:pStyle w:val="Heading5"/>
        <w:rPr/>
      </w:pPr>
      <w:r>
        <w:rPr/>
        <w:t>SE-Skala</w:t>
      </w:r>
    </w:p>
    <w:p>
      <w:pPr>
        <w:pStyle w:val="Normal"/>
        <w:rPr/>
      </w:pPr>
      <w:r>
        <w:rPr/>
        <w:t xml:space="preserve">In </w:t>
      </w:r>
      <w:r>
        <w:rPr/>
        <w:fldChar w:fldCharType="begin"/>
      </w:r>
      <w:r>
        <w:rPr/>
        <w:instrText xml:space="preserve"> REF _Ref346280904 \h </w:instrText>
      </w:r>
      <w:r>
        <w:rPr/>
        <w:fldChar w:fldCharType="separate"/>
      </w:r>
      <w:r>
        <w:rPr/>
        <w:t>Tabelle 22</w:t>
      </w:r>
      <w:r>
        <w:rPr/>
        <w:fldChar w:fldCharType="end"/>
      </w:r>
      <w:r>
        <w:rPr/>
        <w:t xml:space="preserve"> werden die Ergebnisse der Faktorenanalyse der SE-Skala (Skala für soziale Erwünschtheit) präsentiert. Als Ergebnis der Faktorenanalyse der SE-Skala mit 14 Items, die auf einer Stichprobengröße von </w:t>
      </w:r>
      <w:r>
        <w:rPr>
          <w:i/>
          <w:iCs/>
        </w:rPr>
        <w:t>N</w:t>
      </w:r>
      <w:r>
        <w:rPr/>
        <w:t>=108 Probanden beruht, ergibt sich ein Eigenwertverlauf (in Klammern Anteil der jeweiligen erklär</w:t>
        <w:softHyphen/>
        <w:t>ten Varianz des Faktors) von 2.26 (16.2%) - 1.76 (12.5%) - 1.36 (9.7%) - 1.24 (8.8%) - 1.16 (8.3%) - 1.08 (7.7%) - 0.97 (6.9%) - 0.86 (6.2%) - ... (...). Der Eigenwertknick des „Scree“-Test verläuft nach dem zweiten Faktor.</w:t>
      </w:r>
    </w:p>
    <w:p>
      <w:pPr>
        <w:pStyle w:val="Normal"/>
        <w:rPr/>
      </w:pPr>
      <w:r>
        <w:rPr/>
        <w:t xml:space="preserve">Schon bei einer zweifaktoriellen Lösung wird der zweite Faktor nur durch 4 Markieritems spärlich markiert. Deshalb wird in </w:t>
      </w:r>
      <w:r>
        <w:rPr/>
        <w:fldChar w:fldCharType="begin"/>
      </w:r>
      <w:r>
        <w:rPr/>
        <w:instrText xml:space="preserve"> REF _Ref346280904 \h </w:instrText>
      </w:r>
      <w:r>
        <w:rPr/>
        <w:fldChar w:fldCharType="separate"/>
      </w:r>
      <w:r>
        <w:rPr/>
        <w:t>Tabelle 22</w:t>
      </w:r>
      <w:r>
        <w:rPr/>
        <w:fldChar w:fldCharType="end"/>
      </w:r>
      <w:r>
        <w:rPr/>
        <w:t xml:space="preserve"> die einfaktorielle unrotierte Lösung dargestellt. Diese klärt 16.2% der Gesamtvarianz auf. Der Faktor wird durch 6 Items markiert.</w:t>
      </w:r>
    </w:p>
    <w:p>
      <w:pPr>
        <w:pStyle w:val="Normal"/>
        <w:rPr/>
      </w:pPr>
      <w:r>
        <w:rPr/>
        <w:br/>
      </w:r>
    </w:p>
    <w:p>
      <w:pPr>
        <w:pStyle w:val="Heading8"/>
        <w:ind w:hanging="0"/>
        <w:rPr/>
      </w:pPr>
      <w:bookmarkStart w:id="53" w:name="_Ref346280904"/>
      <w:bookmarkStart w:id="54" w:name="_Ref313285107"/>
      <w:r>
        <w:rPr/>
        <w:t xml:space="preserve">Tabelle </w:t>
      </w:r>
      <w:r>
        <w:rPr/>
        <w:fldChar w:fldCharType="begin"/>
      </w:r>
      <w:r>
        <w:rPr/>
        <w:instrText xml:space="preserve"> SEQ Tabelle \* ARABIC </w:instrText>
      </w:r>
      <w:r>
        <w:rPr/>
        <w:fldChar w:fldCharType="separate"/>
      </w:r>
      <w:r>
        <w:rPr/>
        <w:t>22</w:t>
      </w:r>
      <w:r>
        <w:rPr/>
        <w:fldChar w:fldCharType="end"/>
      </w:r>
      <w:bookmarkEnd w:id="53"/>
      <w:bookmarkEnd w:id="54"/>
      <w:r>
        <w:rPr/>
        <w:t xml:space="preserve">. </w:t>
        <w:br/>
      </w:r>
      <w:r>
        <w:rPr>
          <w:i/>
          <w:iCs/>
        </w:rPr>
        <w:t>Faktor-Matrix der SE-Skala mit Ladungen und Kommunalitäten der Items</w:t>
      </w:r>
    </w:p>
    <w:p>
      <w:pPr>
        <w:pStyle w:val="Tabelle10pt10"/>
        <w:rPr/>
      </w:pPr>
      <w:r>
        <w:rPr/>
        <w:t>----------------------------------------------------------------------</w:t>
      </w:r>
    </w:p>
    <w:p>
      <w:pPr>
        <w:pStyle w:val="Tabelle10pt10"/>
        <w:rPr/>
      </w:pPr>
      <w:r>
        <w:rPr/>
        <w:t>Item-Nr.      Faktor  1</w:t>
        <w:tab/>
        <w:tab/>
        <w:t>Kommunalität</w:t>
      </w:r>
    </w:p>
    <w:p>
      <w:pPr>
        <w:pStyle w:val="Tabelle10pt10"/>
        <w:rPr/>
      </w:pPr>
      <w:r>
        <w:rPr/>
        <w:t>----------------------------------------------------------------------</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4</w:t>
        <w:tab/>
        <w:t xml:space="preserve"> .65</w:t>
        <w:tab/>
        <w:t>.42</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8</w:t>
        <w:tab/>
        <w:t xml:space="preserve"> .65</w:t>
        <w:tab/>
        <w:t>.42</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10</w:t>
        <w:tab/>
        <w:t xml:space="preserve"> .59</w:t>
        <w:tab/>
        <w:t>.35</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2</w:t>
        <w:tab/>
        <w:t xml:space="preserve"> .56</w:t>
        <w:tab/>
        <w:t>.31</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3</w:t>
        <w:tab/>
        <w:t xml:space="preserve"> .48</w:t>
        <w:tab/>
        <w:t>.23</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6</w:t>
        <w:tab/>
        <w:t xml:space="preserve"> .42</w:t>
        <w:tab/>
        <w:t>.17</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14</w:t>
        <w:tab/>
        <w:t xml:space="preserve"> .29</w:t>
        <w:tab/>
        <w:t>.08</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5</w:t>
        <w:tab/>
        <w:t xml:space="preserve"> .29</w:t>
        <w:tab/>
        <w:t>.08</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9</w:t>
        <w:tab/>
        <w:t xml:space="preserve"> .24</w:t>
        <w:tab/>
        <w:t>.06</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12</w:t>
        <w:tab/>
        <w:t xml:space="preserve"> .22</w:t>
        <w:tab/>
        <w:t>.05</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13</w:t>
        <w:tab/>
        <w:t xml:space="preserve"> .21</w:t>
        <w:tab/>
        <w:t>.04</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1</w:t>
        <w:tab/>
        <w:t xml:space="preserve"> .15</w:t>
        <w:tab/>
        <w:t>.02</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7</w:t>
        <w:tab/>
        <w:t xml:space="preserve"> .11</w:t>
        <w:tab/>
        <w:t>.01</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283" w:hanging="283"/>
        <w:rPr/>
      </w:pPr>
      <w:r>
        <w:rPr/>
        <w:t>ISELU11</w:t>
        <w:tab/>
        <w:t>-.06</w:t>
        <w:tab/>
        <w:t>.00</w:t>
      </w:r>
    </w:p>
    <w:p>
      <w:pPr>
        <w:pStyle w:val="Tabelle10pt10"/>
        <w:rPr/>
      </w:pPr>
      <w:r>
        <w:rPr/>
        <w:t>----------------------------------------------------------------------</w:t>
      </w:r>
    </w:p>
    <w:p>
      <w:pPr>
        <w:pStyle w:val="Tabelle10pt10"/>
        <w:rPr/>
      </w:pPr>
      <w:r>
        <w:rPr>
          <w:i/>
          <w:iCs/>
        </w:rPr>
        <w:t>Anmerkungen</w:t>
      </w:r>
      <w:r>
        <w:rPr/>
        <w:t xml:space="preserve">. </w:t>
      </w:r>
      <w:r>
        <w:rPr>
          <w:i/>
          <w:iCs/>
        </w:rPr>
        <w:t>N</w:t>
      </w:r>
      <w:r>
        <w:rPr/>
        <w:t>=108; z.B. ISELLU01 = SE-Skala (Skala für soziale Er</w:t>
        <w:softHyphen/>
        <w:t>wünschtheit), Item-Nr. 01.</w:t>
      </w:r>
    </w:p>
    <w:p>
      <w:pPr>
        <w:pStyle w:val="Normal"/>
        <w:rPr/>
      </w:pPr>
      <w:r>
        <w:rPr/>
        <w:br/>
      </w:r>
    </w:p>
    <w:p>
      <w:pPr>
        <w:pStyle w:val="Heading5"/>
        <w:rPr/>
      </w:pPr>
      <w:r>
        <w:rPr/>
        <w:t>IPC-Fragebogen</w:t>
      </w:r>
    </w:p>
    <w:p>
      <w:pPr>
        <w:pStyle w:val="Normal"/>
        <w:rPr/>
      </w:pPr>
      <w:r>
        <w:rPr/>
        <w:t xml:space="preserve">In </w:t>
      </w:r>
      <w:r>
        <w:rPr/>
        <w:fldChar w:fldCharType="begin"/>
      </w:r>
      <w:r>
        <w:rPr/>
        <w:instrText xml:space="preserve"> REF _Ref346274570 \h </w:instrText>
      </w:r>
      <w:r>
        <w:rPr/>
        <w:fldChar w:fldCharType="separate"/>
      </w:r>
      <w:r>
        <w:rPr/>
        <w:t>Tabelle 23</w:t>
      </w:r>
      <w:r>
        <w:rPr/>
        <w:fldChar w:fldCharType="end"/>
      </w:r>
      <w:r>
        <w:rPr/>
        <w:t xml:space="preserve"> werden die Ergebnisse der Faktorenanalyse des IPC-Fragebogens (IPC) präsentiert. Als Ergebnis der Fakto</w:t>
        <w:softHyphen/>
        <w:t xml:space="preserve">renanalyse des IPC mit 24 Items, die auf einer Stichprobengröße von </w:t>
      </w:r>
      <w:r>
        <w:rPr>
          <w:i/>
          <w:iCs/>
        </w:rPr>
        <w:t>N</w:t>
      </w:r>
      <w:r>
        <w:rPr/>
        <w:t>=108 Probanden beruht, ergibt sich ein Eigenwertverlauf (in Klammern Anteil der jeweiligen erklärten Varianz des Fak</w:t>
        <w:softHyphen/>
        <w:t>tors) von 3.67 (15.3%) - 2.50 (10.4%) - 1.84 (7.7%) - 1.52 (6.3%) - 1.43 (6.0%) - 1.36 (5.7%) - 1.22 (5.1%) - 1.10 (4.6%) - 1.01 (4.2%) - 0.93 (3.9%) 0.90 (3.8%) - ... (...). Der Eigen</w:t>
        <w:softHyphen/>
        <w:t>wertknick des „Scree“-Test verläuft nach dem dritten Faktor.</w:t>
      </w:r>
    </w:p>
    <w:p>
      <w:pPr>
        <w:pStyle w:val="Normal"/>
        <w:rPr/>
      </w:pPr>
      <w:r>
        <w:rPr/>
        <w:t>Bei einer Lösung mit fünf oder mehr Faktoren wird minde</w:t>
        <w:softHyphen/>
        <w:t>stens ein Faktor mit weniger als fünf Markieritems spärlich markiert. Bei einer zweifaktoriellen Lösung laden die Items der drei Skalen bunt gemischt auf den jeweils extrahierten Fakto</w:t>
        <w:softHyphen/>
        <w:t>ren. Auch die empirisch gefundene Vier-Komponenten-Lösung (Krampen, 1980) kann mit dem vorliegenden Datenmaterial nicht gefunden werden, und es ergibt sich ein bunt gemischtes La</w:t>
        <w:softHyphen/>
        <w:t>dungsmuster, wobei ein Faktor nur durch 2 Items markiert wird.</w:t>
      </w:r>
    </w:p>
    <w:p>
      <w:pPr>
        <w:pStyle w:val="Normal"/>
        <w:rPr/>
      </w:pPr>
      <w:r>
        <w:rPr/>
        <w:t>Aus diesen Gründen wird die von der theoretischen Konzep</w:t>
        <w:softHyphen/>
        <w:t>tualisierung vorgesehene Drei-Komponenten-Lösung dargestellt. Die Drei-Faktoren-Lösung klärt 33.3% der Gesamtvarianz auf. Auf dem ersten Faktor laden 12 Items am höchsten (davon 9 Markier</w:t>
        <w:softHyphen/>
        <w:t>items), auf dem zweiten Faktor laden 8 Items (davon 6 Markier</w:t>
        <w:softHyphen/>
        <w:t>items) und auf dem dritten Faktor nur 4 Items (davon lediglich 4 Markieritems). Die Ladungen auf den Faktoren weisen keine theoriegemäßen Muster auf. Es ist festzustellen, daß nach die</w:t>
        <w:softHyphen/>
        <w:t>sen Analysen der IPC-Fragebogen keine faktorielle Validität aufweist.</w:t>
      </w:r>
    </w:p>
    <w:p>
      <w:pPr>
        <w:pStyle w:val="Normal"/>
        <w:rPr/>
      </w:pPr>
      <w:r>
        <w:rPr/>
        <w:br/>
      </w:r>
    </w:p>
    <w:p>
      <w:pPr>
        <w:pStyle w:val="Heading8"/>
        <w:ind w:hanging="0"/>
        <w:rPr/>
      </w:pPr>
      <w:bookmarkStart w:id="55" w:name="_Ref346274570"/>
      <w:bookmarkStart w:id="56" w:name="_Ref339307497"/>
      <w:bookmarkStart w:id="57" w:name="_Ref313285182"/>
      <w:r>
        <w:rPr/>
        <w:t xml:space="preserve">Tabelle </w:t>
      </w:r>
      <w:r>
        <w:rPr/>
        <w:fldChar w:fldCharType="begin"/>
      </w:r>
      <w:r>
        <w:rPr/>
        <w:instrText xml:space="preserve"> SEQ Tabelle \* ARABIC </w:instrText>
      </w:r>
      <w:r>
        <w:rPr/>
        <w:fldChar w:fldCharType="separate"/>
      </w:r>
      <w:r>
        <w:rPr/>
        <w:t>23</w:t>
      </w:r>
      <w:r>
        <w:rPr/>
        <w:fldChar w:fldCharType="end"/>
      </w:r>
      <w:bookmarkEnd w:id="55"/>
      <w:bookmarkEnd w:id="56"/>
      <w:bookmarkEnd w:id="57"/>
      <w:r>
        <w:rPr/>
        <w:t xml:space="preserve">. </w:t>
        <w:br/>
      </w:r>
      <w:r>
        <w:rPr>
          <w:i/>
          <w:iCs/>
        </w:rPr>
        <w:t>Rotierte Faktor-Matrix des IPC-Fragebogens mit Ladungen und Kommunali</w:t>
        <w:softHyphen/>
        <w:t>täten der Items</w:t>
      </w:r>
    </w:p>
    <w:p>
      <w:pPr>
        <w:pStyle w:val="Tabelle10pt10"/>
        <w:rPr/>
      </w:pPr>
      <w:r>
        <w:rPr/>
        <w:t>----------------------------------------------------------------------</w:t>
      </w:r>
    </w:p>
    <w:p>
      <w:pPr>
        <w:pStyle w:val="Tabelle10pt10"/>
        <w:rPr/>
      </w:pPr>
      <w:r>
        <w:rPr/>
        <w:t>Item-Nr.      Faktor  1     Faktor  2     Faktor  3      Kommunalität</w:t>
      </w:r>
    </w:p>
    <w:p>
      <w:pPr>
        <w:pStyle w:val="Tabelle10pt10"/>
        <w:rPr/>
      </w:pPr>
      <w:r>
        <w:rPr/>
        <w:t>----------------------------------------------------------------------</w:t>
      </w:r>
    </w:p>
    <w:p>
      <w:pPr>
        <w:pStyle w:val="Tabelle10pt10Faktor2"/>
        <w:numPr>
          <w:ilvl w:val="0"/>
          <w:numId w:val="21"/>
        </w:numPr>
        <w:tabs>
          <w:tab w:val="clear" w:pos="2268"/>
          <w:tab w:val="clear" w:pos="3969"/>
          <w:tab w:val="clear" w:pos="5670"/>
          <w:tab w:val="clear" w:pos="7513"/>
          <w:tab w:val="left" w:pos="0" w:leader="none"/>
          <w:tab w:val="left" w:pos="1985" w:leader="none"/>
          <w:tab w:val="left" w:pos="3686" w:leader="none"/>
          <w:tab w:val="left" w:pos="5387" w:leader="none"/>
          <w:tab w:val="left" w:pos="7230" w:leader="none"/>
        </w:tabs>
        <w:ind w:left="566" w:hanging="566"/>
        <w:rPr/>
      </w:pPr>
      <w:r>
        <w:rPr/>
        <w:t>IPCI19</w:t>
        <w:tab/>
        <w:t>-.72</w:t>
        <w:tab/>
        <w:t>-.00</w:t>
        <w:tab/>
        <w:t xml:space="preserve"> .23</w:t>
        <w:tab/>
        <w:t>.57</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13</w:t>
        <w:tab/>
        <w:t xml:space="preserve"> .68</w:t>
        <w:tab/>
        <w:t xml:space="preserve"> .12</w:t>
        <w:tab/>
        <w:t xml:space="preserve"> .05</w:t>
        <w:tab/>
        <w:t>.48</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06</w:t>
        <w:tab/>
        <w:t xml:space="preserve"> .62</w:t>
        <w:tab/>
        <w:t>-.11</w:t>
        <w:tab/>
        <w:t xml:space="preserve"> .21</w:t>
        <w:tab/>
        <w:t>.4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11</w:t>
        <w:tab/>
        <w:t xml:space="preserve"> .60</w:t>
        <w:tab/>
        <w:t xml:space="preserve"> .22</w:t>
        <w:tab/>
        <w:t xml:space="preserve"> .17</w:t>
        <w:tab/>
        <w:t>.4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18</w:t>
        <w:tab/>
        <w:t>-.57</w:t>
        <w:tab/>
        <w:t xml:space="preserve"> .15</w:t>
        <w:tab/>
        <w:t>-.04</w:t>
        <w:tab/>
        <w:t>.3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03</w:t>
        <w:tab/>
        <w:t xml:space="preserve"> .45</w:t>
        <w:tab/>
        <w:t xml:space="preserve"> .04</w:t>
        <w:tab/>
        <w:t xml:space="preserve"> .14</w:t>
        <w:tab/>
        <w:t>.23</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24</w:t>
        <w:tab/>
        <w:t xml:space="preserve"> .41</w:t>
        <w:tab/>
        <w:t>-.21</w:t>
        <w:tab/>
        <w:t xml:space="preserve"> .33</w:t>
        <w:tab/>
        <w:t>.32</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05</w:t>
        <w:tab/>
        <w:t>-.39</w:t>
        <w:tab/>
        <w:t xml:space="preserve"> .38</w:t>
        <w:tab/>
        <w:t>-.09</w:t>
        <w:tab/>
        <w:t>.30</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23</w:t>
        <w:tab/>
        <w:t>-.39</w:t>
        <w:tab/>
        <w:t xml:space="preserve"> .31</w:t>
        <w:tab/>
        <w:t>-.05</w:t>
        <w:tab/>
        <w:t>.25</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14</w:t>
        <w:tab/>
        <w:t xml:space="preserve"> .39</w:t>
        <w:tab/>
        <w:t>-.02</w:t>
        <w:tab/>
        <w:t xml:space="preserve"> .36</w:t>
        <w:tab/>
        <w:t>.28</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08</w:t>
        <w:tab/>
        <w:t xml:space="preserve"> .31</w:t>
        <w:tab/>
        <w:t xml:space="preserve"> .20</w:t>
        <w:tab/>
        <w:t>-.18</w:t>
        <w:tab/>
        <w:t>.17</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10</w:t>
        <w:tab/>
        <w:t>-.30</w:t>
        <w:tab/>
        <w:t xml:space="preserve"> .14</w:t>
        <w:tab/>
        <w:t xml:space="preserve"> .17</w:t>
        <w:tab/>
        <w:t>.14</w:t>
      </w:r>
    </w:p>
    <w:p>
      <w:pPr>
        <w:pStyle w:val="Tabelle10pt10Faktor1"/>
        <w:numPr>
          <w:ilvl w:val="0"/>
          <w:numId w:val="0"/>
        </w:numPr>
        <w:tabs>
          <w:tab w:val="clear" w:pos="5812"/>
          <w:tab w:val="left" w:pos="2268" w:leader="none"/>
          <w:tab w:val="left" w:pos="3969" w:leader="none"/>
          <w:tab w:val="left" w:pos="5670" w:leader="none"/>
          <w:tab w:val="left" w:pos="7513" w:leader="none"/>
        </w:tabs>
        <w:ind w:left="283" w:hanging="0"/>
        <w:rPr/>
      </w:pPr>
      <w:r>
        <w:rPr/>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09</w:t>
        <w:tab/>
        <w:t>-.14</w:t>
        <w:tab/>
        <w:t xml:space="preserve"> .62</w:t>
        <w:tab/>
        <w:t>-.06</w:t>
        <w:tab/>
        <w:t>.40</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15</w:t>
        <w:tab/>
        <w:t xml:space="preserve"> .36</w:t>
        <w:tab/>
        <w:t xml:space="preserve"> .61</w:t>
        <w:tab/>
        <w:t xml:space="preserve"> .10</w:t>
        <w:tab/>
        <w:t>.50</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16</w:t>
        <w:tab/>
        <w:t>-.02</w:t>
        <w:tab/>
        <w:t xml:space="preserve"> .57</w:t>
        <w:tab/>
        <w:t xml:space="preserve"> .08</w:t>
        <w:tab/>
        <w:t>.3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21</w:t>
        <w:tab/>
        <w:t xml:space="preserve"> .13</w:t>
        <w:tab/>
        <w:t xml:space="preserve"> .46</w:t>
        <w:tab/>
        <w:t>-.40</w:t>
        <w:tab/>
        <w:t>.40</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01</w:t>
        <w:tab/>
        <w:t>-.18</w:t>
        <w:tab/>
        <w:t xml:space="preserve"> .45</w:t>
        <w:tab/>
        <w:t xml:space="preserve"> .18</w:t>
        <w:tab/>
        <w:t>.26</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17</w:t>
        <w:tab/>
        <w:t xml:space="preserve"> .39</w:t>
        <w:tab/>
        <w:t xml:space="preserve"> .44</w:t>
        <w:tab/>
        <w:t>-.03</w:t>
        <w:tab/>
        <w:t>.35</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22</w:t>
        <w:tab/>
        <w:t xml:space="preserve"> .21</w:t>
        <w:tab/>
        <w:t xml:space="preserve"> .43</w:t>
        <w:tab/>
        <w:t xml:space="preserve"> .17</w:t>
        <w:tab/>
        <w:t>.26</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04</w:t>
        <w:tab/>
        <w:t>-.18</w:t>
        <w:tab/>
        <w:t xml:space="preserve"> .40</w:t>
        <w:tab/>
        <w:t xml:space="preserve"> .04</w:t>
        <w:tab/>
        <w:t>.19</w:t>
      </w:r>
    </w:p>
    <w:p>
      <w:pPr>
        <w:pStyle w:val="Tabelle10pt10Faktor1"/>
        <w:numPr>
          <w:ilvl w:val="0"/>
          <w:numId w:val="0"/>
        </w:numPr>
        <w:tabs>
          <w:tab w:val="clear" w:pos="5812"/>
          <w:tab w:val="left" w:pos="2268" w:leader="none"/>
          <w:tab w:val="left" w:pos="3969" w:leader="none"/>
          <w:tab w:val="left" w:pos="5670" w:leader="none"/>
          <w:tab w:val="left" w:pos="7513" w:leader="none"/>
        </w:tabs>
        <w:ind w:left="283" w:hanging="0"/>
        <w:rPr/>
      </w:pPr>
      <w:r>
        <w:rPr/>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12</w:t>
        <w:tab/>
        <w:t xml:space="preserve"> .18</w:t>
        <w:tab/>
        <w:t xml:space="preserve"> .02</w:t>
        <w:tab/>
        <w:t xml:space="preserve"> .62</w:t>
        <w:tab/>
        <w:t>.41</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07</w:t>
        <w:tab/>
        <w:t>-.03</w:t>
        <w:tab/>
        <w:t xml:space="preserve"> .05</w:t>
        <w:tab/>
        <w:t xml:space="preserve"> .58</w:t>
        <w:tab/>
        <w:t>.3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02</w:t>
        <w:tab/>
        <w:t>-.01</w:t>
        <w:tab/>
        <w:t xml:space="preserve"> .11</w:t>
        <w:tab/>
        <w:t xml:space="preserve"> .58</w:t>
        <w:tab/>
        <w:t>.35</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283" w:hanging="283"/>
        <w:rPr/>
      </w:pPr>
      <w:r>
        <w:rPr/>
        <w:t>IPCP20</w:t>
        <w:tab/>
        <w:t xml:space="preserve"> .08</w:t>
        <w:tab/>
        <w:t xml:space="preserve"> .08</w:t>
        <w:tab/>
        <w:t xml:space="preserve"> .49</w:t>
        <w:tab/>
        <w:t>.25</w:t>
      </w:r>
      <w:r>
        <w:br w:type="page"/>
      </w:r>
    </w:p>
    <w:p>
      <w:pPr>
        <w:pStyle w:val="Tabelle10pt10"/>
        <w:rPr/>
      </w:pPr>
      <w:r>
        <w:rPr/>
        <w:t xml:space="preserve">Tabelle </w:t>
      </w:r>
      <w:r>
        <w:rPr/>
        <w:fldChar w:fldCharType="begin"/>
      </w:r>
      <w:r>
        <w:rPr/>
        <w:instrText xml:space="preserve"> SEQ Tabelle \* ARABIC </w:instrText>
      </w:r>
      <w:r>
        <w:rPr/>
        <w:fldChar w:fldCharType="separate"/>
      </w:r>
      <w:r>
        <w:rPr/>
        <w:t>23</w:t>
      </w:r>
      <w:r>
        <w:rPr/>
        <w:fldChar w:fldCharType="end"/>
      </w:r>
      <w:r>
        <w:rPr/>
        <w:t>. (Fortsetzung)</w:t>
        <w:br/>
      </w:r>
      <w:r>
        <w:rPr>
          <w:i/>
          <w:iCs/>
        </w:rPr>
        <w:t>Rotierte Faktor-Matrix des IPC-Fragebogens mit Ladungen und Kommunali</w:t>
        <w:softHyphen/>
        <w:t>täten der Items</w:t>
      </w:r>
    </w:p>
    <w:p>
      <w:pPr>
        <w:pStyle w:val="Tabelle10pt10"/>
        <w:rPr/>
      </w:pPr>
      <w:r>
        <w:rPr/>
        <w:t>----------------------------------------------------------------------</w:t>
      </w:r>
    </w:p>
    <w:p>
      <w:pPr>
        <w:pStyle w:val="Tabelle10pt10"/>
        <w:rPr/>
      </w:pPr>
      <w:r>
        <w:rPr>
          <w:i/>
          <w:iCs/>
        </w:rPr>
        <w:t>Anmerkungen</w:t>
      </w:r>
      <w:r>
        <w:rPr/>
        <w:t xml:space="preserve">. </w:t>
      </w:r>
      <w:r>
        <w:rPr>
          <w:i/>
          <w:iCs/>
        </w:rPr>
        <w:t>N</w:t>
      </w:r>
      <w:r>
        <w:rPr/>
        <w:t>=108; z.B. IPCI01 = IPC-Fragebogen, Skala Internalität, IPC-Item-Nr. 01; IPCP03 = IPC-Fragebogen, Skala Externalität bezogen auf mächtige andere, IPC-Item-Nr. 03; IPCC02 = IPC-Fragebogen, Skala Externalität bezogen auf das Schicksal, IPC-Item-Nr. 02.</w:t>
      </w:r>
    </w:p>
    <w:p>
      <w:pPr>
        <w:pStyle w:val="Normal"/>
        <w:rPr/>
      </w:pPr>
      <w:r>
        <w:rPr/>
        <w:br/>
      </w:r>
    </w:p>
    <w:p>
      <w:pPr>
        <w:pStyle w:val="Heading4"/>
        <w:ind w:hanging="0"/>
        <w:rPr/>
      </w:pPr>
      <w:r>
        <w:rPr/>
        <w:t>Studie 2.</w:t>
      </w:r>
    </w:p>
    <w:p>
      <w:pPr>
        <w:pStyle w:val="Normal"/>
        <w:rPr/>
      </w:pPr>
      <w:r>
        <w:rPr/>
        <w:t>In diesem Abschnitt werden die Ergebnisse von Faktorenana</w:t>
        <w:softHyphen/>
        <w:t>lysen präsentiert, die auf Daten und Skalen beruhen, die nur in Studie 2 eingesetzt wurden.</w:t>
      </w:r>
    </w:p>
    <w:p>
      <w:pPr>
        <w:pStyle w:val="Heading5"/>
        <w:rPr/>
      </w:pPr>
      <w:r>
        <w:rPr/>
        <w:t>CES-D</w:t>
      </w:r>
    </w:p>
    <w:p>
      <w:pPr>
        <w:pStyle w:val="Normal"/>
        <w:rPr/>
      </w:pPr>
      <w:r>
        <w:rPr/>
        <w:t xml:space="preserve">In </w:t>
      </w:r>
      <w:r>
        <w:rPr/>
        <w:fldChar w:fldCharType="begin"/>
      </w:r>
      <w:r>
        <w:rPr/>
        <w:instrText xml:space="preserve"> REF _Ref389218080 \h </w:instrText>
      </w:r>
      <w:r>
        <w:rPr/>
        <w:fldChar w:fldCharType="separate"/>
      </w:r>
      <w:r>
        <w:rPr/>
        <w:t>Tabelle 24</w:t>
      </w:r>
      <w:r>
        <w:rPr/>
        <w:fldChar w:fldCharType="end"/>
      </w:r>
      <w:r>
        <w:rPr/>
        <w:t xml:space="preserve"> werden die Ergebnisse der Faktorenanalyse der Center for Epidemiological Studies Depression Scale (CES</w:t>
        <w:noBreakHyphen/>
        <w:t>D) präsentiert. Als Ergebnis der Faktorenanalyse der CES</w:t>
        <w:noBreakHyphen/>
        <w:t xml:space="preserve">D mit 20 Items, die auf einer Stichprobengröße von </w:t>
      </w:r>
      <w:r>
        <w:rPr>
          <w:i/>
          <w:iCs/>
        </w:rPr>
        <w:t>N</w:t>
      </w:r>
      <w:r>
        <w:rPr/>
        <w:t>=275 Probanden be</w:t>
        <w:softHyphen/>
        <w:t>ruht, ergibt sich ein Eigenwertverlauf (in Klammern Anteil der jeweiligen erklärten Varianz des Faktors) von 9.19 (45.9%) - 1.26 (6.3%) - 1.18 (5.9%) - 0.96 (4.8%) - 0.74 (3.7%) - ... (...). Der Eigenwertknick des „Scree“-Test verläuft nach dem ersten Faktor.</w:t>
      </w:r>
    </w:p>
    <w:p>
      <w:pPr>
        <w:pStyle w:val="Normal"/>
        <w:rPr/>
      </w:pPr>
      <w:r>
        <w:rPr/>
        <w:t>Der Eigenwertverlauf mit einem scharfen Knick nach dem er</w:t>
        <w:softHyphen/>
        <w:t>sten Faktor spricht klar für die Eindimensionalität der CES</w:t>
        <w:noBreakHyphen/>
        <w:t>D. Hinzu kommt, daß bei einer zweifaktoriellen Lösung der zweite Faktor durch 4 Items nur spärlich markiert würde. Die Ein-Fak</w:t>
        <w:softHyphen/>
        <w:t>toren-Lösung klärt 45.9% der Gesamtvarianz auf. Alle 20 Items erfüllen die Kriterien von Markieritems.</w:t>
      </w:r>
      <w:r>
        <w:br w:type="page"/>
      </w:r>
    </w:p>
    <w:p>
      <w:pPr>
        <w:pStyle w:val="Heading8"/>
        <w:ind w:hanging="0"/>
        <w:rPr/>
      </w:pPr>
      <w:bookmarkStart w:id="58" w:name="_Ref389218080"/>
      <w:bookmarkStart w:id="59" w:name="_Ref313285345"/>
      <w:r>
        <w:rPr/>
        <w:t xml:space="preserve">Tabelle </w:t>
      </w:r>
      <w:r>
        <w:rPr/>
        <w:fldChar w:fldCharType="begin"/>
      </w:r>
      <w:r>
        <w:rPr/>
        <w:instrText xml:space="preserve"> SEQ Tabelle \* ARABIC </w:instrText>
      </w:r>
      <w:r>
        <w:rPr/>
        <w:fldChar w:fldCharType="separate"/>
      </w:r>
      <w:r>
        <w:rPr/>
        <w:t>24</w:t>
      </w:r>
      <w:r>
        <w:rPr/>
        <w:fldChar w:fldCharType="end"/>
      </w:r>
      <w:bookmarkEnd w:id="58"/>
      <w:bookmarkEnd w:id="59"/>
      <w:r>
        <w:rPr/>
        <w:t xml:space="preserve">. </w:t>
        <w:br/>
      </w:r>
      <w:r>
        <w:rPr>
          <w:i/>
          <w:iCs/>
        </w:rPr>
        <w:t>Faktor-Matrix der CES</w:t>
        <w:noBreakHyphen/>
        <w:t>D (Center for Epidemiological Studies Depression Scale) mit Ladungen und Kommunalitäten der Items</w:t>
      </w:r>
    </w:p>
    <w:p>
      <w:pPr>
        <w:pStyle w:val="Tabelle10pt10"/>
        <w:rPr/>
      </w:pPr>
      <w:r>
        <w:rPr/>
        <w:t>----------------------------------------------------------------------</w:t>
      </w:r>
    </w:p>
    <w:p>
      <w:pPr>
        <w:pStyle w:val="Tabelle10pt10"/>
        <w:rPr/>
      </w:pPr>
      <w:r>
        <w:rPr/>
        <w:t>Item-Nr.      Faktor  1</w:t>
        <w:tab/>
        <w:tab/>
        <w:t>Kommunalität</w:t>
      </w:r>
    </w:p>
    <w:p>
      <w:pPr>
        <w:pStyle w:val="Tabelle10pt10"/>
        <w:rPr/>
      </w:pPr>
      <w:r>
        <w:rPr/>
        <w:t>----------------------------------------------------------------------</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6</w:t>
        <w:tab/>
        <w:t xml:space="preserve"> .86</w:t>
        <w:tab/>
        <w:t>.74</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8</w:t>
        <w:tab/>
        <w:t xml:space="preserve"> .83</w:t>
        <w:tab/>
        <w:t>.69</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3</w:t>
        <w:tab/>
        <w:t xml:space="preserve"> .78</w:t>
        <w:tab/>
        <w:t>.61</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X12</w:t>
        <w:tab/>
        <w:t xml:space="preserve"> .76</w:t>
        <w:tab/>
        <w:t>.58</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0</w:t>
        <w:tab/>
        <w:t xml:space="preserve"> .75</w:t>
        <w:tab/>
        <w:t>.57</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7</w:t>
        <w:tab/>
        <w:t xml:space="preserve"> .75</w:t>
        <w:tab/>
        <w:t>.56</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9</w:t>
        <w:tab/>
        <w:t xml:space="preserve"> .74</w:t>
        <w:tab/>
        <w:t>.55</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4</w:t>
        <w:tab/>
        <w:t xml:space="preserve"> .73</w:t>
        <w:tab/>
        <w:t>.54</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20</w:t>
        <w:tab/>
        <w:t xml:space="preserve"> .73</w:t>
        <w:tab/>
        <w:t>.54</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X16</w:t>
        <w:tab/>
        <w:t xml:space="preserve"> .72</w:t>
        <w:tab/>
        <w:t>.52</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1</w:t>
        <w:tab/>
        <w:t xml:space="preserve"> .70</w:t>
        <w:tab/>
        <w:t>.49</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X04</w:t>
        <w:tab/>
        <w:t xml:space="preserve"> .63</w:t>
        <w:tab/>
        <w:t>.40</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5</w:t>
        <w:tab/>
        <w:t xml:space="preserve"> .63</w:t>
        <w:tab/>
        <w:t>.40</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7</w:t>
        <w:tab/>
        <w:t xml:space="preserve"> .62</w:t>
        <w:tab/>
        <w:t>.38</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9</w:t>
        <w:tab/>
        <w:t xml:space="preserve"> .61</w:t>
        <w:tab/>
        <w:t>.37</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1</w:t>
        <w:tab/>
        <w:t xml:space="preserve"> .59</w:t>
        <w:tab/>
        <w:t>.35</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3</w:t>
        <w:tab/>
        <w:t xml:space="preserve"> .55</w:t>
        <w:tab/>
        <w:t>.31</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2</w:t>
        <w:tab/>
        <w:t xml:space="preserve"> .47</w:t>
        <w:tab/>
        <w:t>.22</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5</w:t>
        <w:tab/>
        <w:t xml:space="preserve"> .45</w:t>
        <w:tab/>
        <w:t>.21</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283" w:hanging="283"/>
        <w:rPr/>
      </w:pPr>
      <w:r>
        <w:rPr/>
        <w:t>CESDX08</w:t>
        <w:tab/>
        <w:t xml:space="preserve"> .43</w:t>
        <w:tab/>
        <w:t>.19</w:t>
      </w:r>
    </w:p>
    <w:p>
      <w:pPr>
        <w:pStyle w:val="Tabelle10pt10"/>
        <w:rPr/>
      </w:pPr>
      <w:r>
        <w:rPr/>
        <w:t>----------------------------------------------------------------------</w:t>
      </w:r>
    </w:p>
    <w:p>
      <w:pPr>
        <w:pStyle w:val="Tabelle10pt10"/>
        <w:rPr/>
      </w:pPr>
      <w:r>
        <w:rPr>
          <w:i/>
          <w:iCs/>
        </w:rPr>
        <w:t>Anmerkungen</w:t>
      </w:r>
      <w:r>
        <w:rPr/>
        <w:t xml:space="preserve">. </w:t>
      </w:r>
      <w:r>
        <w:rPr>
          <w:i/>
          <w:iCs/>
        </w:rPr>
        <w:t>N</w:t>
      </w:r>
      <w:r>
        <w:rPr/>
        <w:t>=275; z.B. CESD01 = Center for Epidemiological Studies Depression Scale, Item-Nr. 01 (ein normal gepoltes Item); CESDX04 = Center for Epidemiological Studies Depression Scale, Item-Nr. 04 (ein invers gepoltes Item, gekennzeichnet durch das „x“ im Namen).</w:t>
      </w:r>
    </w:p>
    <w:p>
      <w:pPr>
        <w:pStyle w:val="Normal"/>
        <w:rPr/>
      </w:pPr>
      <w:r>
        <w:rPr/>
        <w:br/>
      </w:r>
    </w:p>
    <w:p>
      <w:pPr>
        <w:pStyle w:val="Heading5"/>
        <w:rPr/>
      </w:pPr>
      <w:r>
        <w:rPr/>
        <w:t>FSKN-SW</w:t>
      </w:r>
    </w:p>
    <w:p>
      <w:pPr>
        <w:pStyle w:val="Normal"/>
        <w:rPr/>
      </w:pPr>
      <w:r>
        <w:rPr/>
        <w:t xml:space="preserve">In </w:t>
      </w:r>
      <w:r>
        <w:rPr/>
        <w:fldChar w:fldCharType="begin"/>
      </w:r>
      <w:r>
        <w:rPr/>
        <w:instrText xml:space="preserve"> REF _Ref313285385 \h </w:instrText>
      </w:r>
      <w:r>
        <w:rPr/>
        <w:fldChar w:fldCharType="separate"/>
      </w:r>
      <w:r>
        <w:rPr/>
        <w:t>Tabelle 25</w:t>
      </w:r>
      <w:r>
        <w:rPr/>
        <w:fldChar w:fldCharType="end"/>
      </w:r>
      <w:r>
        <w:rPr/>
        <w:t xml:space="preserve"> werden die Ergebnisse der Faktorenanalyse der FSKN-SW (Frankfurter Selbstkonzeptskalen Skala Selbstwert</w:t>
        <w:softHyphen/>
        <w:t xml:space="preserve">schätzung) präsentiert. Als Ergebnis der Faktorenanalyse der FSKN-SW mit 10 Items, die auf einer Stichprobengröße von </w:t>
      </w:r>
      <w:r>
        <w:rPr>
          <w:i/>
          <w:iCs/>
        </w:rPr>
        <w:t>N</w:t>
      </w:r>
      <w:r>
        <w:rPr/>
        <w:t>=274 Probanden beruht, ergibt sich ein Eigenwertverlauf (in Klammern Anteil der jeweiligen erklärten Varianz des Faktors) von 6.38 (63.8%) - 0.92 (9.2%) - 0.62 (6.2%) - ... (...). Der Eigenwert</w:t>
        <w:softHyphen/>
        <w:t>knick des „Scree“-Test verläuft nach dem ersten Faktor.</w:t>
      </w:r>
    </w:p>
    <w:p>
      <w:pPr>
        <w:pStyle w:val="Normal"/>
        <w:rPr/>
      </w:pPr>
      <w:r>
        <w:rPr/>
        <w:t>Der Eigenwertverlauf mit einem scharfen Eigenwertknick nach dem ersten Faktor spricht klar für die Eindimensionalität der Skala FSKN-SW. Hinzu kommt, daß der Eigenwert des zweiten Faktors bereits kleiner als 1 ist. Die Ein-Faktoren-Lösung klärt 63.8% der Gesamtvarianz auf. Alle 10 Items erfüllen die Kriterien von Markieritems.</w:t>
      </w:r>
      <w:r>
        <w:br w:type="page"/>
      </w:r>
    </w:p>
    <w:p>
      <w:pPr>
        <w:pStyle w:val="Heading8"/>
        <w:ind w:hanging="0"/>
        <w:rPr/>
      </w:pPr>
      <w:bookmarkStart w:id="60" w:name="_Ref313285385"/>
      <w:r>
        <w:rPr/>
        <w:t xml:space="preserve">Tabelle </w:t>
      </w:r>
      <w:r>
        <w:rPr/>
        <w:fldChar w:fldCharType="begin"/>
      </w:r>
      <w:r>
        <w:rPr/>
        <w:instrText xml:space="preserve"> SEQ Tabelle \* ARABIC </w:instrText>
      </w:r>
      <w:r>
        <w:rPr/>
        <w:fldChar w:fldCharType="separate"/>
      </w:r>
      <w:r>
        <w:rPr/>
        <w:t>25</w:t>
      </w:r>
      <w:r>
        <w:rPr/>
        <w:fldChar w:fldCharType="end"/>
      </w:r>
      <w:bookmarkEnd w:id="60"/>
      <w:r>
        <w:rPr/>
        <w:t xml:space="preserve">. </w:t>
        <w:br/>
      </w:r>
      <w:r>
        <w:rPr>
          <w:i/>
          <w:iCs/>
        </w:rPr>
        <w:t>Faktor-Matrix der FSKN-SW (Frankfurter Selbstkonzeptskalen Skala Selbstwertschätzung) mit Ladungen und Kommunalitäten der Items</w:t>
      </w:r>
    </w:p>
    <w:p>
      <w:pPr>
        <w:pStyle w:val="Tabelle10pt10"/>
        <w:rPr/>
      </w:pPr>
      <w:r>
        <w:rPr/>
        <w:t>----------------------------------------------------------------------</w:t>
      </w:r>
    </w:p>
    <w:p>
      <w:pPr>
        <w:pStyle w:val="Tabelle10pt10"/>
        <w:rPr/>
      </w:pPr>
      <w:r>
        <w:rPr/>
        <w:t>Item-Nr.      Faktor  1</w:t>
        <w:tab/>
        <w:tab/>
        <w:t>Kommunalität</w:t>
      </w:r>
    </w:p>
    <w:p>
      <w:pPr>
        <w:pStyle w:val="Tabelle10pt10"/>
        <w:rPr/>
      </w:pPr>
      <w:r>
        <w:rPr/>
        <w:t>----------------------------------------------------------------------</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X10</w:t>
        <w:tab/>
        <w:t>.86</w:t>
        <w:tab/>
        <w:t>.73</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1</w:t>
        <w:tab/>
        <w:t>.85</w:t>
        <w:tab/>
        <w:t>.72</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X04</w:t>
        <w:tab/>
        <w:t>.84</w:t>
        <w:tab/>
        <w:t>.71</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2</w:t>
        <w:tab/>
        <w:t>.84</w:t>
        <w:tab/>
        <w:t>.70</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7</w:t>
        <w:tab/>
        <w:t>.83</w:t>
        <w:tab/>
        <w:t>.68</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3</w:t>
        <w:tab/>
        <w:t>.81</w:t>
        <w:tab/>
        <w:t>.66</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X09</w:t>
        <w:tab/>
        <w:t>.79</w:t>
        <w:tab/>
        <w:t>.63</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X08</w:t>
        <w:tab/>
        <w:t>.76</w:t>
        <w:tab/>
        <w:t>.57</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5</w:t>
        <w:tab/>
        <w:t>.71</w:t>
        <w:tab/>
        <w:t>.51</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283" w:hanging="283"/>
        <w:rPr/>
      </w:pPr>
      <w:r>
        <w:rPr/>
        <w:t>FSKNSW06</w:t>
        <w:tab/>
        <w:t>.68</w:t>
        <w:tab/>
        <w:t>.46</w:t>
      </w:r>
    </w:p>
    <w:p>
      <w:pPr>
        <w:pStyle w:val="Tabelle10pt10"/>
        <w:rPr/>
      </w:pPr>
      <w:r>
        <w:rPr/>
        <w:t>----------------------------------------------------------------------</w:t>
      </w:r>
    </w:p>
    <w:p>
      <w:pPr>
        <w:pStyle w:val="Tabelle10pt10"/>
        <w:rPr/>
      </w:pPr>
      <w:r>
        <w:rPr>
          <w:i/>
          <w:iCs/>
        </w:rPr>
        <w:t>Anmerkungen</w:t>
      </w:r>
      <w:r>
        <w:rPr/>
        <w:t xml:space="preserve">. </w:t>
      </w:r>
      <w:r>
        <w:rPr>
          <w:i/>
          <w:iCs/>
        </w:rPr>
        <w:t>N</w:t>
      </w:r>
      <w:r>
        <w:rPr/>
        <w:t>=274; z.B. FSKNSW01 = Frankfurter Selbstkonzeptskalen Skala Selbstwertschätzung, Item-Nr. 01 (ein normal gepoltes Item); FSKNSX04 = Frankfurter Selbstkonzeptskalen Skala Selbstwertschätzung, Item-Nr. 04 (ein invers gepoltes Item, gekennzeichnet durch das „x“ im Namen).</w:t>
      </w:r>
    </w:p>
    <w:p>
      <w:pPr>
        <w:pStyle w:val="Normal"/>
        <w:rPr/>
      </w:pPr>
      <w:r>
        <w:rPr/>
        <w:br/>
      </w:r>
    </w:p>
    <w:p>
      <w:pPr>
        <w:pStyle w:val="Heading5"/>
        <w:rPr/>
      </w:pPr>
      <w:r>
        <w:rPr/>
        <w:t>UCLA</w:t>
      </w:r>
    </w:p>
    <w:p>
      <w:pPr>
        <w:pStyle w:val="Normal"/>
        <w:rPr/>
      </w:pPr>
      <w:r>
        <w:rPr/>
        <w:t xml:space="preserve">In </w:t>
      </w:r>
      <w:r>
        <w:rPr/>
        <w:fldChar w:fldCharType="begin"/>
      </w:r>
      <w:r>
        <w:rPr/>
        <w:instrText xml:space="preserve"> REF _Ref313285630 \h </w:instrText>
      </w:r>
      <w:r>
        <w:rPr/>
        <w:fldChar w:fldCharType="separate"/>
      </w:r>
      <w:r>
        <w:rPr/>
        <w:t>Tabelle 26</w:t>
      </w:r>
      <w:r>
        <w:rPr/>
        <w:fldChar w:fldCharType="end"/>
      </w:r>
      <w:r>
        <w:rPr/>
        <w:t xml:space="preserve"> werden die Ergebnisse der Faktorenanalyse der UCLA (University of California Los Angeles Einsamkeits</w:t>
        <w:softHyphen/>
        <w:t xml:space="preserve">skala) präsentiert. Als Ergebnis der Faktorenanalyse der UCLA mit 20 Items, die auf einer Stichprobengröße von </w:t>
      </w:r>
      <w:r>
        <w:rPr>
          <w:i/>
          <w:iCs/>
        </w:rPr>
        <w:t>N</w:t>
      </w:r>
      <w:r>
        <w:rPr/>
        <w:t>=275 Proban</w:t>
        <w:softHyphen/>
        <w:t>den beruht, ergibt sich ein Eigenwertverlauf (in Klammern An</w:t>
        <w:softHyphen/>
        <w:t>teil der jeweiligen erklärten Varianz des Faktors) von 8.98 (44.9%) - 1.44 (7.2%) - 1.15 (5.7%) - 0.99 (5.0%) 0.92 (4.6%) - ... (...). Der Eigenwertknick des „Scree“-Test verläuft nach dem ersten Faktor.</w:t>
      </w:r>
    </w:p>
    <w:p>
      <w:pPr>
        <w:pStyle w:val="Normal"/>
        <w:rPr/>
      </w:pPr>
      <w:r>
        <w:rPr/>
        <w:t>Eine Zwei-Komponenten-Lösung, die vom Eigenwertverlauf und der Anzahl der Markieritems möglich wäre, führt zu inhaltlich kaum interpretierbaren bzw. kaum unterscheidbaren Faktoren. Bei einer dreifaktoriellen Lösung wird ein Faktor mit nur vier Mar</w:t>
        <w:softHyphen/>
        <w:t>kieritems spärlich markiert. Der Eigenwertverlauf mit einem scharfen Eigenwertknick nach dem ersten Faktor spricht für die Eindimensionalität der UCLA. Die Ein-Faktoren-Lösung klärt 44.9% der Gesamtvarianz auf. Alle 20 Items erfüllen die Krite</w:t>
        <w:softHyphen/>
        <w:t>rien von Markieritems.</w:t>
      </w:r>
      <w:r>
        <w:br w:type="page"/>
      </w:r>
    </w:p>
    <w:p>
      <w:pPr>
        <w:pStyle w:val="Heading8"/>
        <w:ind w:hanging="0"/>
        <w:rPr/>
      </w:pPr>
      <w:bookmarkStart w:id="61" w:name="_Ref313285630"/>
      <w:r>
        <w:rPr/>
        <w:t xml:space="preserve">Tabelle </w:t>
      </w:r>
      <w:r>
        <w:rPr/>
        <w:fldChar w:fldCharType="begin"/>
      </w:r>
      <w:r>
        <w:rPr/>
        <w:instrText xml:space="preserve"> SEQ Tabelle \* ARABIC </w:instrText>
      </w:r>
      <w:r>
        <w:rPr/>
        <w:fldChar w:fldCharType="separate"/>
      </w:r>
      <w:r>
        <w:rPr/>
        <w:t>26</w:t>
      </w:r>
      <w:r>
        <w:rPr/>
        <w:fldChar w:fldCharType="end"/>
      </w:r>
      <w:bookmarkEnd w:id="61"/>
      <w:r>
        <w:rPr/>
        <w:t xml:space="preserve">. </w:t>
        <w:br/>
      </w:r>
      <w:r>
        <w:rPr>
          <w:i/>
          <w:iCs/>
        </w:rPr>
        <w:t>Faktor-Matrix der UCLA (University of California Los Angeles Einsam</w:t>
        <w:softHyphen/>
        <w:t>keitsskala) mit Ladungen und Kommunalitäten der Items</w:t>
      </w:r>
    </w:p>
    <w:p>
      <w:pPr>
        <w:pStyle w:val="Tabelle10pt10"/>
        <w:rPr/>
      </w:pPr>
      <w:r>
        <w:rPr/>
        <w:t>----------------------------------------------------------------------</w:t>
      </w:r>
    </w:p>
    <w:p>
      <w:pPr>
        <w:pStyle w:val="Tabelle10pt10"/>
        <w:rPr/>
      </w:pPr>
      <w:r>
        <w:rPr/>
        <w:t>Item-Nr.      Faktor  1</w:t>
        <w:tab/>
        <w:tab/>
        <w:t>Kommunalität</w:t>
      </w:r>
    </w:p>
    <w:p>
      <w:pPr>
        <w:pStyle w:val="Tabelle10pt10"/>
        <w:rPr/>
      </w:pPr>
      <w:r>
        <w:rPr/>
        <w:t>----------------------------------------------------------------------</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20</w:t>
        <w:tab/>
        <w:t xml:space="preserve"> .80</w:t>
        <w:tab/>
        <w:t>.64</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19</w:t>
        <w:tab/>
        <w:t xml:space="preserve"> .77</w:t>
        <w:tab/>
        <w:t>.59</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8</w:t>
        <w:tab/>
        <w:t xml:space="preserve"> .77</w:t>
        <w:tab/>
        <w:t>.59</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4</w:t>
        <w:tab/>
        <w:t xml:space="preserve"> .76</w:t>
        <w:tab/>
        <w:t>.58</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7</w:t>
        <w:tab/>
        <w:t xml:space="preserve"> .75</w:t>
        <w:tab/>
        <w:t>.56</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01</w:t>
        <w:tab/>
        <w:t xml:space="preserve"> .72</w:t>
        <w:tab/>
        <w:t>.52</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05</w:t>
        <w:tab/>
        <w:t xml:space="preserve"> .71</w:t>
        <w:tab/>
        <w:t>.50</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03</w:t>
        <w:tab/>
        <w:t xml:space="preserve"> .71</w:t>
        <w:tab/>
        <w:t>.50</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1</w:t>
        <w:tab/>
        <w:t xml:space="preserve"> .71</w:t>
        <w:tab/>
        <w:t>.50</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06</w:t>
        <w:tab/>
        <w:t xml:space="preserve"> .69</w:t>
        <w:tab/>
        <w:t>.48</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16</w:t>
        <w:tab/>
        <w:t xml:space="preserve"> .64</w:t>
        <w:tab/>
        <w:t>.41</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3</w:t>
        <w:tab/>
        <w:t xml:space="preserve"> .64</w:t>
        <w:tab/>
        <w:t>.41</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2</w:t>
        <w:tab/>
        <w:t xml:space="preserve"> .62</w:t>
        <w:tab/>
        <w:t>.39</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07</w:t>
        <w:tab/>
        <w:t xml:space="preserve"> .61</w:t>
        <w:tab/>
        <w:t>.37</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08</w:t>
        <w:tab/>
        <w:t xml:space="preserve"> .61</w:t>
        <w:tab/>
        <w:t>.37</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15</w:t>
        <w:tab/>
        <w:t xml:space="preserve"> .58</w:t>
        <w:tab/>
        <w:t>.34</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10</w:t>
        <w:tab/>
        <w:t xml:space="preserve"> .57</w:t>
        <w:tab/>
        <w:t>.32</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04</w:t>
        <w:tab/>
        <w:t xml:space="preserve"> .57</w:t>
        <w:tab/>
        <w:t>.32</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02</w:t>
        <w:tab/>
        <w:t xml:space="preserve"> .55</w:t>
        <w:tab/>
        <w:t>.31</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283" w:hanging="283"/>
        <w:rPr/>
      </w:pPr>
      <w:r>
        <w:rPr/>
        <w:t>UCLAX09</w:t>
        <w:tab/>
        <w:t xml:space="preserve"> .53</w:t>
        <w:tab/>
        <w:t>.28</w:t>
      </w:r>
    </w:p>
    <w:p>
      <w:pPr>
        <w:pStyle w:val="Tabelle10pt10"/>
        <w:rPr/>
      </w:pPr>
      <w:r>
        <w:rPr/>
        <w:t>----------------------------------------------------------------------</w:t>
      </w:r>
    </w:p>
    <w:p>
      <w:pPr>
        <w:pStyle w:val="Tabelle10pt10"/>
        <w:rPr/>
      </w:pPr>
      <w:r>
        <w:rPr>
          <w:i/>
          <w:iCs/>
        </w:rPr>
        <w:t>Anmerkungen</w:t>
      </w:r>
      <w:r>
        <w:rPr/>
        <w:t xml:space="preserve"> zu </w:t>
      </w:r>
      <w:r>
        <w:rPr/>
        <w:fldChar w:fldCharType="begin"/>
      </w:r>
      <w:r>
        <w:rPr/>
        <w:instrText xml:space="preserve"> REF _Ref313285630 \h </w:instrText>
      </w:r>
      <w:r>
        <w:rPr/>
        <w:fldChar w:fldCharType="separate"/>
      </w:r>
      <w:r>
        <w:rPr/>
        <w:t>Tabelle 26</w:t>
      </w:r>
      <w:r>
        <w:rPr/>
        <w:fldChar w:fldCharType="end"/>
      </w:r>
      <w:r>
        <w:rPr/>
        <w:t xml:space="preserve">. </w:t>
      </w:r>
      <w:r>
        <w:rPr>
          <w:i/>
          <w:iCs/>
        </w:rPr>
        <w:t>N</w:t>
      </w:r>
      <w:r>
        <w:rPr/>
        <w:t>=275; z.B. UCLAX01 = University of Cali</w:t>
        <w:softHyphen/>
        <w:t>fornia Los Angeles Einsamkeitsskala, Item-Nr. 01 (ein invers gepoltes Item, gekennzeichnet durch das „x“ im Namen); UCLA02 = University of California Los Angeles Einsamkeitsskala, Item-Nr. 02 (ein normal ge</w:t>
        <w:softHyphen/>
        <w:t>poltes Item).</w:t>
      </w:r>
    </w:p>
    <w:p>
      <w:pPr>
        <w:pStyle w:val="Normal"/>
        <w:rPr/>
      </w:pPr>
      <w:r>
        <w:rPr/>
        <w:br/>
      </w:r>
    </w:p>
    <w:p>
      <w:pPr>
        <w:pStyle w:val="Heading5"/>
        <w:rPr/>
      </w:pPr>
      <w:r>
        <w:rPr/>
        <w:t>F-SOZU</w:t>
      </w:r>
    </w:p>
    <w:p>
      <w:pPr>
        <w:pStyle w:val="Normal"/>
        <w:rPr/>
      </w:pPr>
      <w:r>
        <w:rPr/>
        <w:t xml:space="preserve">In </w:t>
      </w:r>
      <w:r>
        <w:rPr/>
        <w:fldChar w:fldCharType="begin"/>
      </w:r>
      <w:r>
        <w:rPr/>
        <w:instrText xml:space="preserve"> REF _Ref346282769 \h </w:instrText>
      </w:r>
      <w:r>
        <w:rPr/>
        <w:fldChar w:fldCharType="separate"/>
      </w:r>
      <w:r>
        <w:rPr/>
        <w:t>Tabelle 27</w:t>
      </w:r>
      <w:r>
        <w:rPr/>
        <w:fldChar w:fldCharType="end"/>
      </w:r>
      <w:r>
        <w:rPr/>
        <w:t xml:space="preserve"> werden die Ergebnisse der Faktorenanalyse des F</w:t>
        <w:noBreakHyphen/>
        <w:t>SOZU</w:t>
        <w:noBreakHyphen/>
        <w:t>A (Fragebogen für soziale Unterstützung Teil A) prä</w:t>
        <w:softHyphen/>
        <w:t>sentiert. Als Ergebnis der Faktorenanalyse des F</w:t>
        <w:noBreakHyphen/>
        <w:t xml:space="preserve">SOZU mit 54 Items, die auf einer Stichprobengröße von </w:t>
      </w:r>
      <w:r>
        <w:rPr>
          <w:i/>
          <w:iCs/>
        </w:rPr>
        <w:t>N</w:t>
      </w:r>
      <w:r>
        <w:rPr/>
        <w:t>=275 Probanden be</w:t>
        <w:softHyphen/>
        <w:t>ruht, ergibt sich ein Eigenwertverlauf (in Klammern Anteil der jeweiligen erklärten Varianz des Faktors) von 19.03 (35.2%) - 4.10 (7.6%) - 2.11 (3.9%) - 1.86 (3.4%) - 1.47 (2.7%) - 1.24 (2.3%) - 1.21 (2.1%) - 1.09 (2.0%) - 1.05 (1.9%) - 0.98 (1.8%) - 0.95 (1.8%) - ... (...). Der Eigenwertknick des „Scree“-Test verläuft nach dem zweiten Faktor.</w:t>
      </w:r>
    </w:p>
    <w:p>
      <w:pPr>
        <w:pStyle w:val="Normal"/>
        <w:rPr/>
      </w:pPr>
      <w:r>
        <w:rPr/>
        <w:t>Der Eigenwertverlauf spricht zunächst grob für eine Zwei- bis Fünf-Komponenten-Lösung. Das hier aktuell vorliegende Da</w:t>
        <w:softHyphen/>
        <w:t>tenmaterial spricht am ehesten für eine Zwei-Komponenten-Lö</w:t>
        <w:softHyphen/>
        <w:t>sung, höchstens jedoch für eine Drei-Komponenten-Lösung. Eine Zwei-Faktoren-Lösung ergibt ein klar interpretierbares Ladungs</w:t>
        <w:softHyphen/>
        <w:t>muster der Items, denn es ergeben sich eindeutig zwei Faktoren: Der erste Faktor ist soziale Unterstützung, also im Grunde ge</w:t>
        <w:softHyphen/>
        <w:t>nommen die Gesamtskala wahrgenommene soziale Unterstützung, wo</w:t>
        <w:softHyphen/>
        <w:t>bei die Items der Skala emotionale Unterstützung am höchsten laden. Der zweite Faktor ist soziale Belastung. Die Zwei-Fakto</w:t>
        <w:softHyphen/>
        <w:t>ren-Lösung klärt 42.8% der Gesamtvarianz auf.</w:t>
      </w:r>
    </w:p>
    <w:p>
      <w:pPr>
        <w:pStyle w:val="Normal"/>
        <w:rPr/>
      </w:pPr>
      <w:r>
        <w:rPr/>
        <w:t>Aus Gründen der theoretischen Konzeptualisierung und aus Vergleichsgründen zu bisherigen empirischen Ergebnissen (Sommer &amp; Fydrich, 1989, 1991) soll an dieser Stelle jedoch die Vier-Faktoren-Extraktion dargestellt werden, obwohl zwei Faktoren durch weniger als 5 Items markiert werden. Die Vier-Faktoren-Lösung klärt 50.2% der Gesamtvarianz auf.</w:t>
      </w:r>
    </w:p>
    <w:p>
      <w:pPr>
        <w:pStyle w:val="Normal"/>
        <w:rPr/>
      </w:pPr>
      <w:r>
        <w:rPr/>
        <w:t>Bei der vierfaktoriellen Lösung laden auf dem ersten Fak</w:t>
        <w:softHyphen/>
        <w:t>tor 28 Items (von insgesamt 54), davon 21 als Markieritems: 14 (von 16) Items der Skala emotionale Unterstützung (14 Items als Markieritems), 7 (von 9) Items der Skala praktische Unterstüt</w:t>
        <w:softHyphen/>
        <w:t>zung (4 Items als Markieritems), 2 (von 4) Items der Skala Re</w:t>
        <w:softHyphen/>
        <w:t>ziprozität (1 Item als Markieritem) und 5 (von 13) Items der Skala soziale Integration (2 Items als Markieritems). Auf dem zweiten Faktor laden 12 Items, davon 10 als Markieritems: 11 (von 12) Items der Skala soziale Belastung (9 Items als Mar</w:t>
        <w:softHyphen/>
        <w:t>kieritems) und 1 Item (von 16) der Skala emotionale Unterstüt</w:t>
        <w:softHyphen/>
        <w:t>zung (1 Item als Markieritem). Auf dem dritten Faktor laden 7 Items, davon 4 Markieritems: 1 (von 12) Items der Skala soziale Belastung (1 Item als Markieritem), 1 (von 16) Items der Skala emotionale Unterstützung (1 Item als Markieritem), 2 (von 9) Items der Skala praktische Unterstützung (kein Item als Mar</w:t>
        <w:softHyphen/>
        <w:t>kieritem) und 2 (von 13) Items der Skala soziale Integration (1 Item als Markieritem). Auf dem vierten Faktor laden 7 Items, davon 3 Items als Markieritem: 2 (von 4) Items der Skala Rezi</w:t>
        <w:softHyphen/>
        <w:t>prozität (2 Items als Markieritems) und 5 (von 13) Items der Skala soziale Integration (1 Item als Markieritem).</w:t>
      </w:r>
      <w:r>
        <w:br w:type="page"/>
      </w:r>
    </w:p>
    <w:p>
      <w:pPr>
        <w:pStyle w:val="Heading8"/>
        <w:ind w:hanging="0"/>
        <w:rPr/>
      </w:pPr>
      <w:bookmarkStart w:id="62" w:name="_Ref346282769"/>
      <w:r>
        <w:rPr/>
        <w:t xml:space="preserve">Tabelle </w:t>
      </w:r>
      <w:r>
        <w:rPr/>
        <w:fldChar w:fldCharType="begin"/>
      </w:r>
      <w:r>
        <w:rPr/>
        <w:instrText xml:space="preserve"> SEQ Tabelle \* ARABIC </w:instrText>
      </w:r>
      <w:r>
        <w:rPr/>
        <w:fldChar w:fldCharType="separate"/>
      </w:r>
      <w:r>
        <w:rPr/>
        <w:t>27</w:t>
      </w:r>
      <w:r>
        <w:rPr/>
        <w:fldChar w:fldCharType="end"/>
      </w:r>
      <w:bookmarkEnd w:id="62"/>
      <w:r>
        <w:rPr/>
        <w:t xml:space="preserve">. </w:t>
        <w:br/>
      </w:r>
      <w:r>
        <w:rPr>
          <w:i/>
          <w:iCs/>
        </w:rPr>
        <w:t>Rotierte Faktor-Matrix des F</w:t>
        <w:noBreakHyphen/>
        <w:t>SOZU</w:t>
        <w:noBreakHyphen/>
        <w:t>A (Fragebogen für soziale Unterstüt</w:t>
        <w:softHyphen/>
        <w:t>zung Teil A) mit Ladungen und Kommunalitäten der Items</w:t>
      </w:r>
    </w:p>
    <w:p>
      <w:pPr>
        <w:pStyle w:val="Tabelle10pt10"/>
        <w:rPr/>
      </w:pPr>
      <w:r>
        <w:rPr/>
        <w:t>----------------------------------------------------------------------</w:t>
      </w:r>
    </w:p>
    <w:p>
      <w:pPr>
        <w:pStyle w:val="Tabelle09pt10"/>
        <w:rPr/>
      </w:pPr>
      <w:r>
        <w:rPr/>
        <w:t>Item-Nr.    Faktor 1    Faktor 2    Faktor 3    Faktor 4</w:t>
        <w:tab/>
        <w:t>Kommunalität</w:t>
      </w:r>
    </w:p>
    <w:p>
      <w:pPr>
        <w:pStyle w:val="Tabelle09pt10"/>
        <w:rPr/>
      </w:pPr>
      <w:r>
        <w:rPr/>
        <w:t>---------------------------------------------------------------------------</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0EU</w:t>
        <w:tab/>
        <w:t xml:space="preserve"> .80</w:t>
        <w:tab/>
        <w:t xml:space="preserve"> .22</w:t>
        <w:tab/>
        <w:t xml:space="preserve"> .17</w:t>
        <w:tab/>
        <w:t xml:space="preserve"> .10</w:t>
        <w:tab/>
        <w:t>.73</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6EU</w:t>
        <w:tab/>
        <w:t xml:space="preserve"> .79</w:t>
        <w:tab/>
        <w:t xml:space="preserve"> .14</w:t>
        <w:tab/>
        <w:t xml:space="preserve"> .26</w:t>
        <w:tab/>
        <w:t xml:space="preserve"> .17</w:t>
        <w:tab/>
        <w:t>.7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9EU</w:t>
        <w:tab/>
        <w:t xml:space="preserve"> .76</w:t>
        <w:tab/>
        <w:t>-.03</w:t>
        <w:tab/>
        <w:t xml:space="preserve"> .23</w:t>
        <w:tab/>
        <w:t xml:space="preserve"> .05</w:t>
        <w:tab/>
        <w:t>.63</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7EU</w:t>
        <w:tab/>
        <w:t xml:space="preserve"> .73</w:t>
        <w:tab/>
        <w:t xml:space="preserve"> .22</w:t>
        <w:tab/>
        <w:t xml:space="preserve"> .06</w:t>
        <w:tab/>
        <w:t xml:space="preserve"> .19</w:t>
        <w:tab/>
        <w:t>.6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4EU</w:t>
        <w:tab/>
        <w:t xml:space="preserve"> .71</w:t>
        <w:tab/>
        <w:t xml:space="preserve"> .03</w:t>
        <w:tab/>
        <w:t xml:space="preserve"> .39</w:t>
        <w:tab/>
        <w:t xml:space="preserve"> .01</w:t>
        <w:tab/>
        <w:t>.6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5EU</w:t>
        <w:tab/>
        <w:t xml:space="preserve"> .69</w:t>
        <w:tab/>
        <w:t xml:space="preserve"> .12</w:t>
        <w:tab/>
        <w:t xml:space="preserve"> .03</w:t>
        <w:tab/>
        <w:t xml:space="preserve"> .20</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2EU</w:t>
        <w:tab/>
        <w:t xml:space="preserve"> .69</w:t>
        <w:tab/>
        <w:t xml:space="preserve"> .01</w:t>
        <w:tab/>
        <w:t xml:space="preserve"> .43</w:t>
        <w:tab/>
        <w:t xml:space="preserve"> .03</w:t>
        <w:tab/>
        <w:t>.6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51EU</w:t>
        <w:tab/>
        <w:t xml:space="preserve"> .68</w:t>
        <w:tab/>
        <w:t xml:space="preserve"> .25</w:t>
        <w:tab/>
        <w:t xml:space="preserve"> .15</w:t>
        <w:tab/>
        <w:t xml:space="preserve"> .10</w:t>
        <w:tab/>
        <w:t>.5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53EU</w:t>
        <w:tab/>
        <w:t xml:space="preserve"> .68</w:t>
        <w:tab/>
        <w:t>-.03</w:t>
        <w:tab/>
        <w:t xml:space="preserve"> .32</w:t>
        <w:tab/>
        <w:t>-.06</w:t>
        <w:tab/>
        <w:t>.5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2EU</w:t>
        <w:tab/>
        <w:t xml:space="preserve"> .66</w:t>
        <w:tab/>
        <w:t xml:space="preserve"> .36</w:t>
        <w:tab/>
        <w:t xml:space="preserve"> .05</w:t>
        <w:tab/>
        <w:t xml:space="preserve"> .16</w:t>
        <w:tab/>
        <w:t>.5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1PU</w:t>
        <w:tab/>
        <w:t xml:space="preserve"> .65</w:t>
        <w:tab/>
        <w:t xml:space="preserve"> .33</w:t>
        <w:tab/>
        <w:t xml:space="preserve"> .29</w:t>
        <w:tab/>
        <w:t xml:space="preserve"> .23</w:t>
        <w:tab/>
        <w:t>.6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6EU</w:t>
        <w:tab/>
        <w:t xml:space="preserve"> .65</w:t>
        <w:tab/>
        <w:t xml:space="preserve"> .22</w:t>
        <w:tab/>
        <w:t xml:space="preserve"> .21</w:t>
        <w:tab/>
        <w:t xml:space="preserve"> .14</w:t>
        <w:tab/>
        <w:t>.53</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7RZ</w:t>
        <w:tab/>
        <w:t xml:space="preserve"> .64</w:t>
        <w:tab/>
        <w:t xml:space="preserve"> .06</w:t>
        <w:tab/>
        <w:t xml:space="preserve"> .15</w:t>
        <w:tab/>
        <w:t xml:space="preserve"> .32</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4EU</w:t>
        <w:tab/>
        <w:t xml:space="preserve"> .60</w:t>
        <w:tab/>
        <w:t xml:space="preserve"> .16</w:t>
        <w:tab/>
        <w:t>-.21</w:t>
        <w:tab/>
        <w:t xml:space="preserve"> .27</w:t>
        <w:tab/>
        <w:t>.50</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3SI</w:t>
        <w:tab/>
        <w:t xml:space="preserve"> .54</w:t>
        <w:tab/>
        <w:t xml:space="preserve"> .25</w:t>
        <w:tab/>
        <w:t xml:space="preserve"> .06</w:t>
        <w:tab/>
        <w:t xml:space="preserve"> .48</w:t>
        <w:tab/>
        <w:t>.5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41EU</w:t>
        <w:tab/>
        <w:t xml:space="preserve"> .54</w:t>
        <w:tab/>
        <w:t xml:space="preserve"> .23</w:t>
        <w:tab/>
        <w:t xml:space="preserve"> .23</w:t>
        <w:tab/>
        <w:t xml:space="preserve"> .09</w:t>
        <w:tab/>
        <w:t>.41</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9RZ</w:t>
        <w:tab/>
        <w:t xml:space="preserve"> .54</w:t>
        <w:tab/>
        <w:t xml:space="preserve"> .04</w:t>
        <w:tab/>
        <w:t xml:space="preserve"> .11</w:t>
        <w:tab/>
        <w:t xml:space="preserve"> .47</w:t>
        <w:tab/>
        <w:t>.5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50SI</w:t>
        <w:tab/>
        <w:t xml:space="preserve"> .51</w:t>
        <w:tab/>
        <w:t xml:space="preserve"> .31</w:t>
        <w:tab/>
        <w:t xml:space="preserve"> .25</w:t>
        <w:tab/>
        <w:t xml:space="preserve"> .15</w:t>
        <w:tab/>
        <w:t>.4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13SI</w:t>
        <w:tab/>
        <w:t xml:space="preserve"> .49</w:t>
        <w:tab/>
        <w:t xml:space="preserve"> .22</w:t>
        <w:tab/>
        <w:t xml:space="preserve"> .24</w:t>
        <w:tab/>
        <w:t xml:space="preserve"> .15</w:t>
        <w:tab/>
        <w:t>.3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9PU</w:t>
        <w:tab/>
        <w:t xml:space="preserve"> .49</w:t>
        <w:tab/>
        <w:t xml:space="preserve"> .23</w:t>
        <w:tab/>
        <w:t xml:space="preserve"> .27</w:t>
        <w:tab/>
        <w:t xml:space="preserve"> .26</w:t>
        <w:tab/>
        <w:t>.4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2EU</w:t>
        <w:tab/>
        <w:t xml:space="preserve"> .49</w:t>
        <w:tab/>
        <w:t xml:space="preserve"> .24</w:t>
        <w:tab/>
        <w:t xml:space="preserve"> .04</w:t>
        <w:tab/>
        <w:t xml:space="preserve"> .34</w:t>
        <w:tab/>
        <w:t>.4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5PU</w:t>
        <w:tab/>
        <w:t xml:space="preserve"> .49</w:t>
        <w:tab/>
        <w:t xml:space="preserve"> .19</w:t>
        <w:tab/>
        <w:t xml:space="preserve"> .15</w:t>
        <w:tab/>
        <w:t xml:space="preserve"> .24</w:t>
        <w:tab/>
        <w:t>.3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6PU</w:t>
        <w:tab/>
        <w:t xml:space="preserve"> .48</w:t>
        <w:tab/>
        <w:t xml:space="preserve"> .37</w:t>
        <w:tab/>
        <w:t xml:space="preserve"> .19</w:t>
        <w:tab/>
        <w:t xml:space="preserve"> .24</w:t>
        <w:tab/>
        <w:t>.4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08SI</w:t>
        <w:tab/>
        <w:t xml:space="preserve"> .47</w:t>
        <w:tab/>
        <w:t xml:space="preserve"> .32</w:t>
        <w:tab/>
        <w:t xml:space="preserve"> .37</w:t>
        <w:tab/>
        <w:t xml:space="preserve"> .33</w:t>
        <w:tab/>
        <w:t>.5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6PU</w:t>
        <w:tab/>
        <w:t xml:space="preserve"> .44</w:t>
        <w:tab/>
        <w:t xml:space="preserve"> .10</w:t>
        <w:tab/>
        <w:t xml:space="preserve"> .22</w:t>
        <w:tab/>
        <w:t xml:space="preserve"> .23</w:t>
        <w:tab/>
        <w:t>.30</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8PU</w:t>
        <w:tab/>
        <w:t xml:space="preserve"> .44</w:t>
        <w:tab/>
        <w:t xml:space="preserve"> .19</w:t>
        <w:tab/>
        <w:t xml:space="preserve"> .08</w:t>
        <w:tab/>
        <w:t xml:space="preserve"> .35</w:t>
        <w:tab/>
        <w:t>.3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2PU</w:t>
        <w:tab/>
        <w:t xml:space="preserve"> .41</w:t>
        <w:tab/>
        <w:t xml:space="preserve"> .24</w:t>
        <w:tab/>
        <w:t xml:space="preserve"> .27</w:t>
        <w:tab/>
        <w:t xml:space="preserve"> .24</w:t>
        <w:tab/>
        <w:t>.3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37SI</w:t>
        <w:tab/>
        <w:t xml:space="preserve"> .38</w:t>
        <w:tab/>
        <w:t xml:space="preserve"> .28</w:t>
        <w:tab/>
        <w:t xml:space="preserve"> .33</w:t>
        <w:tab/>
        <w:t xml:space="preserve"> .16</w:t>
        <w:tab/>
        <w:t>.36</w:t>
      </w:r>
    </w:p>
    <w:p>
      <w:pPr>
        <w:pStyle w:val="Tabelle09pt10Faktor0"/>
        <w:numPr>
          <w:ilvl w:val="0"/>
          <w:numId w:val="0"/>
        </w:numPr>
        <w:ind w:left="283" w:hanging="0"/>
        <w:rPr/>
      </w:pPr>
      <w:r>
        <w:rPr/>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8BL</w:t>
        <w:tab/>
        <w:t>-.21</w:t>
        <w:tab/>
        <w:t>-.74</w:t>
        <w:tab/>
        <w:t>-.12</w:t>
        <w:tab/>
        <w:t xml:space="preserve"> .01</w:t>
        <w:tab/>
        <w:t>.60</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6BL</w:t>
        <w:tab/>
        <w:t>-.08</w:t>
        <w:tab/>
        <w:t>-.72</w:t>
        <w:tab/>
        <w:t xml:space="preserve"> .13</w:t>
        <w:tab/>
        <w:t xml:space="preserve"> .03</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3BL</w:t>
        <w:tab/>
        <w:t>-.05</w:t>
        <w:tab/>
        <w:t>-.70</w:t>
        <w:tab/>
        <w:t>-.12</w:t>
        <w:tab/>
        <w:t xml:space="preserve"> .04</w:t>
        <w:tab/>
        <w:t>.51</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1BL</w:t>
        <w:tab/>
        <w:t>-.16</w:t>
        <w:tab/>
        <w:t>-.67</w:t>
        <w:tab/>
        <w:t xml:space="preserve"> .08</w:t>
        <w:tab/>
        <w:t xml:space="preserve"> .07</w:t>
        <w:tab/>
        <w:t>.4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5BL</w:t>
        <w:tab/>
        <w:t>-.16</w:t>
        <w:tab/>
        <w:t>-.64</w:t>
        <w:tab/>
        <w:t>-.19</w:t>
        <w:tab/>
        <w:t xml:space="preserve"> .07</w:t>
        <w:tab/>
        <w:t>.48</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54BL</w:t>
        <w:tab/>
        <w:t>-.13</w:t>
        <w:tab/>
        <w:t>-.64</w:t>
        <w:tab/>
        <w:t>-.13</w:t>
        <w:tab/>
        <w:t>-.06</w:t>
        <w:tab/>
        <w:t>.4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9BL</w:t>
        <w:tab/>
        <w:t>-.05</w:t>
        <w:tab/>
        <w:t>-.63</w:t>
        <w:tab/>
        <w:t>-.25</w:t>
        <w:tab/>
        <w:t>-.09</w:t>
        <w:tab/>
        <w:t>.4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52BL</w:t>
        <w:tab/>
        <w:t>-.22</w:t>
        <w:tab/>
        <w:t>-.58</w:t>
        <w:tab/>
        <w:t>-.10</w:t>
        <w:tab/>
        <w:t>-.20</w:t>
        <w:tab/>
        <w:t>.4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45EU</w:t>
        <w:tab/>
        <w:t xml:space="preserve"> .22</w:t>
        <w:tab/>
        <w:t xml:space="preserve"> .58</w:t>
        <w:tab/>
        <w:t xml:space="preserve"> .38</w:t>
        <w:tab/>
        <w:t xml:space="preserve"> .16</w:t>
        <w:tab/>
        <w:t>.5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8BL</w:t>
        <w:tab/>
        <w:t>-.47</w:t>
        <w:tab/>
        <w:t>-.57</w:t>
        <w:tab/>
        <w:t>-.22</w:t>
        <w:tab/>
        <w:t>-.16</w:t>
        <w:tab/>
        <w:t>.6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8BL</w:t>
        <w:tab/>
        <w:t>-.19</w:t>
        <w:tab/>
        <w:t>-.56</w:t>
        <w:tab/>
        <w:t>-.36</w:t>
        <w:tab/>
        <w:t>-.34</w:t>
        <w:tab/>
        <w:t>.5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4BL</w:t>
        <w:tab/>
        <w:t>-.09</w:t>
        <w:tab/>
        <w:t>-.42</w:t>
        <w:tab/>
        <w:t>-.31</w:t>
        <w:tab/>
        <w:t xml:space="preserve"> .34</w:t>
        <w:tab/>
        <w:t>.39</w:t>
      </w:r>
    </w:p>
    <w:p>
      <w:pPr>
        <w:pStyle w:val="Tabelle09pt10Faktor0"/>
        <w:numPr>
          <w:ilvl w:val="0"/>
          <w:numId w:val="0"/>
        </w:numPr>
        <w:ind w:left="283" w:hanging="0"/>
        <w:rPr/>
      </w:pPr>
      <w:r>
        <w:rPr/>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5BL</w:t>
        <w:tab/>
        <w:t>-.20</w:t>
        <w:tab/>
        <w:t>-.22</w:t>
        <w:tab/>
        <w:t>-.65</w:t>
        <w:tab/>
        <w:t>-.17</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34SI</w:t>
        <w:tab/>
        <w:t xml:space="preserve"> .20</w:t>
        <w:tab/>
        <w:t xml:space="preserve"> .31</w:t>
        <w:tab/>
        <w:t xml:space="preserve"> .63</w:t>
        <w:tab/>
        <w:t xml:space="preserve"> .02</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17SI</w:t>
        <w:tab/>
        <w:t xml:space="preserve"> .21</w:t>
        <w:tab/>
        <w:t xml:space="preserve"> .18</w:t>
        <w:tab/>
        <w:t xml:space="preserve"> .62</w:t>
        <w:tab/>
        <w:t xml:space="preserve"> .22</w:t>
        <w:tab/>
        <w:t>.51</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30SI</w:t>
        <w:tab/>
        <w:t xml:space="preserve"> .28</w:t>
        <w:tab/>
        <w:t xml:space="preserve"> .46</w:t>
        <w:tab/>
        <w:t xml:space="preserve"> .50</w:t>
        <w:tab/>
        <w:t xml:space="preserve"> .26</w:t>
        <w:tab/>
        <w:t>.60</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1EU</w:t>
        <w:tab/>
        <w:t xml:space="preserve"> .36</w:t>
        <w:tab/>
        <w:t>-.12</w:t>
        <w:tab/>
        <w:t xml:space="preserve"> .47</w:t>
        <w:tab/>
        <w:t>-.11</w:t>
        <w:tab/>
        <w:t>.3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1PU</w:t>
        <w:tab/>
        <w:t xml:space="preserve"> .34</w:t>
        <w:tab/>
        <w:t xml:space="preserve"> .03</w:t>
        <w:tab/>
        <w:t xml:space="preserve"> .39</w:t>
        <w:tab/>
        <w:t xml:space="preserve"> .25</w:t>
        <w:tab/>
        <w:t>.33</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0PU</w:t>
        <w:tab/>
        <w:t xml:space="preserve"> .23</w:t>
        <w:tab/>
        <w:t xml:space="preserve"> .22</w:t>
        <w:tab/>
        <w:t xml:space="preserve"> .36</w:t>
        <w:tab/>
        <w:t xml:space="preserve"> .34</w:t>
        <w:tab/>
        <w:t>.3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7RZ</w:t>
        <w:tab/>
        <w:t xml:space="preserve"> .04</w:t>
        <w:tab/>
        <w:t>-.17</w:t>
        <w:tab/>
        <w:t xml:space="preserve"> .01</w:t>
        <w:tab/>
        <w:t xml:space="preserve"> .70</w:t>
        <w:tab/>
        <w:t>.5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3RZ</w:t>
        <w:tab/>
        <w:t xml:space="preserve"> .25</w:t>
        <w:tab/>
        <w:t>-.14</w:t>
        <w:tab/>
        <w:t xml:space="preserve"> .15</w:t>
        <w:tab/>
        <w:t xml:space="preserve"> .67</w:t>
        <w:tab/>
        <w:t>.5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2SI</w:t>
        <w:tab/>
        <w:t xml:space="preserve"> .29</w:t>
        <w:tab/>
        <w:t xml:space="preserve"> .01</w:t>
        <w:tab/>
        <w:t xml:space="preserve"> .11</w:t>
        <w:tab/>
        <w:t xml:space="preserve"> .56</w:t>
        <w:tab/>
        <w:t>.41</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0SI</w:t>
        <w:tab/>
        <w:t xml:space="preserve"> .47</w:t>
        <w:tab/>
        <w:t xml:space="preserve"> .20</w:t>
        <w:tab/>
        <w:t xml:space="preserve"> .32</w:t>
        <w:tab/>
        <w:t xml:space="preserve"> .48</w:t>
        <w:tab/>
        <w:t>.5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24SI</w:t>
        <w:tab/>
        <w:t xml:space="preserve"> .21</w:t>
        <w:tab/>
        <w:t xml:space="preserve"> .35</w:t>
        <w:tab/>
        <w:t xml:space="preserve"> .44</w:t>
        <w:tab/>
        <w:t xml:space="preserve"> .44</w:t>
        <w:tab/>
        <w:t>.5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9SI</w:t>
        <w:tab/>
        <w:t xml:space="preserve"> .31</w:t>
        <w:tab/>
        <w:t xml:space="preserve"> .20</w:t>
        <w:tab/>
        <w:t xml:space="preserve"> .29</w:t>
        <w:tab/>
        <w:t xml:space="preserve"> .36</w:t>
        <w:tab/>
        <w:t>.3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283" w:hanging="283"/>
        <w:rPr/>
      </w:pPr>
      <w:r>
        <w:rPr/>
        <w:t>SOZU43SI</w:t>
        <w:tab/>
        <w:t xml:space="preserve"> .24</w:t>
        <w:tab/>
        <w:t xml:space="preserve"> .20</w:t>
        <w:tab/>
        <w:t xml:space="preserve"> .29</w:t>
        <w:tab/>
        <w:t xml:space="preserve"> .34</w:t>
        <w:tab/>
        <w:t>.30</w:t>
      </w:r>
    </w:p>
    <w:p>
      <w:pPr>
        <w:pStyle w:val="Tabelle10pt10"/>
        <w:rPr/>
      </w:pPr>
      <w:r>
        <w:rPr/>
        <w:t>----------------------------------------------------------------------</w:t>
      </w:r>
      <w:r>
        <w:br w:type="page"/>
      </w:r>
    </w:p>
    <w:p>
      <w:pPr>
        <w:pStyle w:val="Tabelle10pt10"/>
        <w:rPr/>
      </w:pPr>
      <w:r>
        <w:rPr/>
        <w:t xml:space="preserve">Tabelle </w:t>
      </w:r>
      <w:r>
        <w:rPr/>
        <w:fldChar w:fldCharType="begin"/>
      </w:r>
      <w:r>
        <w:rPr/>
        <w:instrText xml:space="preserve"> SEQ Tabelle \* ARABIC </w:instrText>
      </w:r>
      <w:r>
        <w:rPr/>
        <w:fldChar w:fldCharType="separate"/>
      </w:r>
      <w:r>
        <w:rPr/>
        <w:t>27</w:t>
      </w:r>
      <w:r>
        <w:rPr/>
        <w:fldChar w:fldCharType="end"/>
      </w:r>
      <w:r>
        <w:rPr/>
        <w:t>. (Fortsetzung)</w:t>
        <w:br/>
      </w:r>
      <w:r>
        <w:rPr>
          <w:i/>
          <w:iCs/>
        </w:rPr>
        <w:t>Rotierte Faktor-Matrix des F</w:t>
        <w:noBreakHyphen/>
        <w:t>SOZU</w:t>
        <w:noBreakHyphen/>
        <w:t>A (Fragebogen für soziale Unterstüt</w:t>
        <w:softHyphen/>
        <w:t>zung Teil A) mit Ladungen und Kommunalitäten der Items</w:t>
      </w:r>
    </w:p>
    <w:p>
      <w:pPr>
        <w:pStyle w:val="Tabelle10pt10"/>
        <w:rPr/>
      </w:pPr>
      <w:r>
        <w:rPr/>
        <w:t>----------------------------------------------------------------------</w:t>
      </w:r>
    </w:p>
    <w:p>
      <w:pPr>
        <w:pStyle w:val="Tabelle09pt10"/>
        <w:rPr/>
      </w:pPr>
      <w:r>
        <w:rPr>
          <w:i/>
          <w:iCs/>
        </w:rPr>
        <w:t>Anmerkungen</w:t>
      </w:r>
      <w:r>
        <w:rPr/>
        <w:t xml:space="preserve">. </w:t>
      </w:r>
      <w:r>
        <w:rPr>
          <w:i/>
          <w:iCs/>
        </w:rPr>
        <w:t>N</w:t>
      </w:r>
      <w:r>
        <w:rPr/>
        <w:t>=275; z.B. SOZU01PU = Fragebogen für soziale Unterstützung Teil A, F</w:t>
        <w:noBreakHyphen/>
        <w:t>SOZU-Item-Nr. 01 (ein normal gepoltes Item), Skala praktische Unterstüt</w:t>
        <w:softHyphen/>
        <w:t>zung; SOZU02EU = Fragebogen für soziale Unterstützung Teil A, F</w:t>
        <w:noBreakHyphen/>
        <w:t>SOZU-Item-Nr. 02 (ein normal gepoltes Item), Skala emotionale Unterstützung; SOZU03SI = Fragebogen für soziale Unterstützung Teil A, F</w:t>
        <w:noBreakHyphen/>
        <w:t>SOZU-Item-Nr. 03 (ein normal gepoltes Item), Skala soziale Integration; SOZU04BL = Fragebogen für soziale Unterstützung Teil A, F</w:t>
        <w:noBreakHyphen/>
        <w:t>SOZU-Item-Nr. 04 (ein normal gepoltes Item), Skala soziale Belastung; SOZU07RZ = Fragebogen für soziale Unterstützung Teil A, F</w:t>
        <w:noBreakHyphen/>
        <w:t>SOZU-Item-Nr. 07 (ein normal gepoltes Item), Skala Reziprozität; SOZX08SI = Fragebogen für soziale Unterstützung Teil A, F</w:t>
        <w:noBreakHyphen/>
        <w:t>SOZU-Item-Nr. 08 (ein invers gepoltes Item, gekennzeichnet durch das „x“ im Namen), Skala soziale Integra</w:t>
        <w:softHyphen/>
        <w:t>tion.</w:t>
      </w:r>
    </w:p>
    <w:p>
      <w:pPr>
        <w:pStyle w:val="Normal"/>
        <w:rPr/>
      </w:pPr>
      <w:r>
        <w:rPr/>
        <w:br/>
      </w:r>
    </w:p>
    <w:p>
      <w:pPr>
        <w:pStyle w:val="Normal"/>
        <w:rPr/>
      </w:pPr>
      <w:r>
        <w:rPr/>
        <w:t>Der erste Faktor stellt am ehesten emotionale Unterstüt</w:t>
        <w:softHyphen/>
        <w:t>zung dar, der zweite Faktor soziale Belastung, der dritte Fak</w:t>
        <w:softHyphen/>
        <w:t>tor einen unklaren Mischfaktor und der vierte Faktor am ehesten soziale Einbindung. Bei einer dreifaktoriellen Lösung würde im Prinzip der dritte Faktor entfallen und die auf ihm ladenden Items sich auf die übrigen drei Faktoren verteilen.</w:t>
      </w:r>
    </w:p>
    <w:p>
      <w:pPr>
        <w:pStyle w:val="Normal"/>
        <w:rPr/>
      </w:pPr>
      <w:r>
        <w:rPr/>
        <w:t>Bei einer fünffaktoriellen Lösung werden zwei Faktoren durch 4 bzw. 3 Markieritems nur spärlich markiert. Durch die im ersten Faktor erfolgende „Überladung“ kann die theoretisch vor</w:t>
        <w:softHyphen/>
        <w:t>gesehene faktorielle Struktur des F</w:t>
        <w:noBreakHyphen/>
        <w:t>SOZU mit dem vorliegenden Datenmaterial nur zum Teil gefunden werden.</w:t>
      </w:r>
    </w:p>
    <w:p>
      <w:pPr>
        <w:pStyle w:val="Heading4"/>
        <w:ind w:hanging="0"/>
        <w:rPr/>
      </w:pPr>
      <w:r>
        <w:rPr/>
        <w:t>Studie 1 und 2.</w:t>
      </w:r>
    </w:p>
    <w:p>
      <w:pPr>
        <w:pStyle w:val="Normal"/>
        <w:rPr/>
      </w:pPr>
      <w:r>
        <w:rPr/>
        <w:t>In diesem Abschnitt werden die Ergebnisse von Faktorenana</w:t>
        <w:softHyphen/>
        <w:t xml:space="preserve">lysen präsentiert, die auf Daten und Skalen beruhen, die in Studie 1 und Studie 2 eingesetzt wurden. Es gehen also die </w:t>
      </w:r>
      <w:r>
        <w:rPr>
          <w:i/>
          <w:iCs/>
        </w:rPr>
        <w:t>N</w:t>
      </w:r>
      <w:r>
        <w:rPr/>
        <w:t xml:space="preserve">=108 Probanden aus Studie 1 und die </w:t>
      </w:r>
      <w:r>
        <w:rPr>
          <w:i/>
          <w:iCs/>
        </w:rPr>
        <w:t>N</w:t>
      </w:r>
      <w:r>
        <w:rPr/>
        <w:t xml:space="preserve">=275 Probanden aus Studie 2 zu insgesamt </w:t>
      </w:r>
      <w:r>
        <w:rPr>
          <w:i/>
          <w:iCs/>
        </w:rPr>
        <w:t>N</w:t>
      </w:r>
      <w:r>
        <w:rPr/>
        <w:t>=383 Probanden in diese Berechnungen ein.</w:t>
      </w:r>
    </w:p>
    <w:p>
      <w:pPr>
        <w:pStyle w:val="Heading5"/>
        <w:rPr/>
      </w:pPr>
      <w:r>
        <w:rPr/>
        <w:t>PSS</w:t>
      </w:r>
    </w:p>
    <w:p>
      <w:pPr>
        <w:pStyle w:val="Normal"/>
        <w:rPr/>
      </w:pPr>
      <w:r>
        <w:rPr/>
        <w:t xml:space="preserve">In </w:t>
      </w:r>
      <w:r>
        <w:rPr/>
        <w:fldChar w:fldCharType="begin"/>
      </w:r>
      <w:r>
        <w:rPr/>
        <w:instrText xml:space="preserve"> REF _Ref346282717 \h </w:instrText>
      </w:r>
      <w:r>
        <w:rPr/>
        <w:fldChar w:fldCharType="separate"/>
      </w:r>
      <w:r>
        <w:rPr/>
        <w:t>Tabelle 28</w:t>
      </w:r>
      <w:r>
        <w:rPr/>
        <w:fldChar w:fldCharType="end"/>
      </w:r>
      <w:r>
        <w:rPr/>
        <w:t xml:space="preserve"> werden die Ergebnisse der Faktorenanalyse der Skala für wahrgenommenen Streß (PSS) präsentiert. Als Er</w:t>
        <w:softHyphen/>
        <w:t xml:space="preserve">gebnis der Faktorenanalyse der PSS mit 34 Items, die auf einer Stichprobengröße von </w:t>
      </w:r>
      <w:r>
        <w:rPr>
          <w:i/>
          <w:iCs/>
        </w:rPr>
        <w:t>N</w:t>
      </w:r>
      <w:r>
        <w:rPr/>
        <w:t>=383 Probanden beruht, ergibt sich ein Eigenwertverlauf (in Klammern Anteil der jeweiligen erklärten Varianz des Faktors) von 12.67 (37.3%) - 3.05 (9.0%) - 1.26 (3.7%) - 1.16 (3.4%) - 1.07 (3.2%) - 0.97 (2.9%) - 0.91 (2.7%) - ... (...). Der Eigenwertknick des „Scree“-Test verläuft nach dem zweiten Faktor.</w:t>
      </w:r>
    </w:p>
    <w:p>
      <w:pPr>
        <w:pStyle w:val="Normal"/>
        <w:rPr/>
      </w:pPr>
      <w:r>
        <w:rPr/>
        <w:t>Bei einer Lösung mit drei, vier oder fünf Faktoren wird mindestens ein Faktor mit weniger als fünf Markieritems spär</w:t>
        <w:softHyphen/>
        <w:t>lich markiert. Aus diesen Gründen bietet sich eindeutig eine Zwei-Komponenten-Lösung an. Die Zwei-Faktoren-Lösung klärt 46.2% der Gesamtvarianz auf. Auf Faktor 1 laden 19 (von 34) Items am höchsten. Alle diese 19 Items erfüllen die aufgestell</w:t>
        <w:softHyphen/>
        <w:t>ten Kriterien für Markieritems. Auf Faktor 2 laden 15 (von 34) Items. Davon sind 13 Items Markieritems. Die Items 21 und 22 erfüllen nicht das Kriterium der relativen Eindimensionalität.</w:t>
      </w:r>
    </w:p>
    <w:p>
      <w:pPr>
        <w:pStyle w:val="Normal"/>
        <w:rPr/>
      </w:pPr>
      <w:r>
        <w:rPr/>
        <w:t xml:space="preserve">Wie aus </w:t>
      </w:r>
      <w:r>
        <w:rPr/>
        <w:fldChar w:fldCharType="begin"/>
      </w:r>
      <w:r>
        <w:rPr/>
        <w:instrText xml:space="preserve"> REF _Ref346282717 \h </w:instrText>
      </w:r>
      <w:r>
        <w:rPr/>
        <w:fldChar w:fldCharType="separate"/>
      </w:r>
      <w:r>
        <w:rPr/>
        <w:t>Tabelle 28</w:t>
      </w:r>
      <w:r>
        <w:rPr/>
        <w:fldChar w:fldCharType="end"/>
      </w:r>
      <w:r>
        <w:rPr/>
        <w:t xml:space="preserve"> ersichtlich ergibt sich eine eindeutig Interpretierbarkeit der beiden Faktoren, denn es laden alle 17 der 34 positiv gepolten Items auf Faktor 1 am höchsten und 15 der 17 negativ gepolten Items auf Faktor 2; lediglich 2 invers gepolte Items laden auf Faktor 1 höher als auf dem zweiten Fak</w:t>
        <w:softHyphen/>
        <w:t>tor. Faktor 1 wird auf Grund der inhaltlichen Sichtung seiner Markieritems als „Wahrgenommener Streß“ interpretiert. Faktor 2 wird als „Wahrgenommene Bewältigung von Streß“ bezeichnet.</w:t>
      </w:r>
    </w:p>
    <w:p>
      <w:pPr>
        <w:pStyle w:val="Normal"/>
        <w:rPr/>
      </w:pPr>
      <w:r>
        <w:rPr/>
        <w:br/>
      </w:r>
    </w:p>
    <w:p>
      <w:pPr>
        <w:pStyle w:val="Heading8"/>
        <w:ind w:hanging="0"/>
        <w:rPr/>
      </w:pPr>
      <w:bookmarkStart w:id="63" w:name="_Ref346282717"/>
      <w:bookmarkStart w:id="64" w:name="_Ref340900805"/>
      <w:bookmarkStart w:id="65" w:name="_Ref313285866"/>
      <w:r>
        <w:rPr/>
        <w:t xml:space="preserve">Tabelle </w:t>
      </w:r>
      <w:r>
        <w:rPr/>
        <w:fldChar w:fldCharType="begin"/>
      </w:r>
      <w:r>
        <w:rPr/>
        <w:instrText xml:space="preserve"> SEQ Tabelle \* ARABIC </w:instrText>
      </w:r>
      <w:r>
        <w:rPr/>
        <w:fldChar w:fldCharType="separate"/>
      </w:r>
      <w:r>
        <w:rPr/>
        <w:t>28</w:t>
      </w:r>
      <w:r>
        <w:rPr/>
        <w:fldChar w:fldCharType="end"/>
      </w:r>
      <w:bookmarkEnd w:id="63"/>
      <w:bookmarkEnd w:id="64"/>
      <w:bookmarkEnd w:id="65"/>
      <w:r>
        <w:rPr/>
        <w:t xml:space="preserve">. </w:t>
        <w:br/>
      </w:r>
      <w:r>
        <w:rPr>
          <w:i/>
          <w:iCs/>
        </w:rPr>
        <w:t>Rotierte Faktor-Matrix der Skala für wahrgenommenen Streß (Perceived Stress Scale)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32</w:t>
        <w:tab/>
        <w:t xml:space="preserve"> .76</w:t>
        <w:tab/>
        <w:t xml:space="preserve"> .29</w:t>
        <w:tab/>
        <w:t>.66</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03</w:t>
        <w:tab/>
        <w:t xml:space="preserve"> .76</w:t>
        <w:tab/>
        <w:t xml:space="preserve"> .11</w:t>
        <w:tab/>
        <w:t>.59</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7</w:t>
        <w:tab/>
        <w:t xml:space="preserve"> .71</w:t>
        <w:tab/>
        <w:t xml:space="preserve"> .17</w:t>
        <w:tab/>
        <w:t>.53</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4</w:t>
        <w:tab/>
        <w:t xml:space="preserve"> .69</w:t>
        <w:tab/>
        <w:t xml:space="preserve"> .43</w:t>
        <w:tab/>
        <w:t>.66</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9</w:t>
        <w:tab/>
        <w:t xml:space="preserve"> .68</w:t>
        <w:tab/>
        <w:t xml:space="preserve"> .45</w:t>
        <w:tab/>
        <w:t>.67</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5</w:t>
        <w:tab/>
        <w:t xml:space="preserve"> .68</w:t>
        <w:tab/>
        <w:t xml:space="preserve"> .25</w:t>
        <w:tab/>
        <w:t>.52</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8</w:t>
        <w:tab/>
        <w:t xml:space="preserve"> .64</w:t>
        <w:tab/>
        <w:t xml:space="preserve"> .43</w:t>
        <w:tab/>
        <w:t>.59</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02</w:t>
        <w:tab/>
        <w:t xml:space="preserve"> .63</w:t>
        <w:tab/>
        <w:t xml:space="preserve"> .37</w:t>
        <w:tab/>
        <w:t>.53</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0</w:t>
        <w:tab/>
        <w:t xml:space="preserve"> .62</w:t>
        <w:tab/>
        <w:t xml:space="preserve"> .33</w:t>
        <w:tab/>
        <w:t>.49</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30</w:t>
        <w:tab/>
        <w:t xml:space="preserve"> .61</w:t>
        <w:tab/>
        <w:t xml:space="preserve"> .26</w:t>
        <w:tab/>
        <w:t>.44</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01</w:t>
        <w:tab/>
        <w:t xml:space="preserve"> .60</w:t>
        <w:tab/>
        <w:t xml:space="preserve"> .01</w:t>
        <w:tab/>
        <w:t>.36</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1</w:t>
        <w:tab/>
        <w:t xml:space="preserve"> .57</w:t>
        <w:tab/>
        <w:t xml:space="preserve"> .17</w:t>
        <w:tab/>
        <w:t>.35</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33</w:t>
        <w:tab/>
        <w:t xml:space="preserve"> .55</w:t>
        <w:tab/>
        <w:t xml:space="preserve"> .09</w:t>
        <w:tab/>
        <w:t>.31</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2</w:t>
        <w:tab/>
        <w:t xml:space="preserve"> .53</w:t>
        <w:tab/>
        <w:t xml:space="preserve"> .05</w:t>
        <w:tab/>
        <w:t>.28</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3</w:t>
        <w:tab/>
        <w:t xml:space="preserve"> .52</w:t>
        <w:tab/>
        <w:t xml:space="preserve"> .10</w:t>
        <w:tab/>
        <w:t>.28</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X29</w:t>
        <w:tab/>
        <w:t xml:space="preserve"> .51</w:t>
        <w:tab/>
        <w:t xml:space="preserve"> .41</w:t>
        <w:tab/>
        <w:t>.43</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6</w:t>
        <w:tab/>
        <w:t xml:space="preserve"> .51</w:t>
        <w:tab/>
        <w:t>-.24</w:t>
        <w:tab/>
        <w:t>.31</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6</w:t>
        <w:tab/>
        <w:t xml:space="preserve"> .50</w:t>
        <w:tab/>
        <w:t xml:space="preserve"> .31</w:t>
        <w:tab/>
        <w:t>.34</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08</w:t>
        <w:tab/>
        <w:t xml:space="preserve"> .49</w:t>
        <w:tab/>
        <w:t xml:space="preserve"> .34</w:t>
        <w:tab/>
        <w:t>.36</w:t>
      </w:r>
    </w:p>
    <w:p>
      <w:pPr>
        <w:pStyle w:val="Tabelle10pt10Faktor1"/>
        <w:numPr>
          <w:ilvl w:val="0"/>
          <w:numId w:val="0"/>
        </w:numPr>
        <w:ind w:left="283" w:hanging="0"/>
        <w:rPr/>
      </w:pPr>
      <w:r>
        <w:rPr/>
      </w:r>
    </w:p>
    <w:p>
      <w:pPr>
        <w:pStyle w:val="Tabelle10pt10"/>
        <w:rPr/>
      </w:pPr>
      <w:r>
        <w:rPr/>
        <w:t>----------------------------------------------------------------------</w:t>
      </w:r>
    </w:p>
    <w:p>
      <w:pPr>
        <w:pStyle w:val="Tabelle10pt10"/>
        <w:rPr/>
      </w:pPr>
      <w:r>
        <w:rPr/>
        <w:t xml:space="preserve">Tabelle </w:t>
      </w:r>
      <w:r>
        <w:rPr/>
        <w:fldChar w:fldCharType="begin"/>
      </w:r>
      <w:r>
        <w:rPr/>
        <w:instrText xml:space="preserve"> SEQ Tabelle \* ARABIC </w:instrText>
      </w:r>
      <w:r>
        <w:rPr/>
        <w:fldChar w:fldCharType="separate"/>
      </w:r>
      <w:r>
        <w:rPr/>
        <w:t>28</w:t>
      </w:r>
      <w:r>
        <w:rPr/>
        <w:fldChar w:fldCharType="end"/>
      </w:r>
      <w:r>
        <w:rPr/>
        <w:t>. (Fortsetzung)</w:t>
        <w:br/>
      </w:r>
      <w:r>
        <w:rPr>
          <w:i/>
          <w:iCs/>
        </w:rPr>
        <w:t>Rotierte Faktor-Matrix der Skala für wahrgenommenen Streß (Perceived Stress Scale)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34</w:t>
        <w:tab/>
        <w:t xml:space="preserve"> .14</w:t>
        <w:tab/>
        <w:t xml:space="preserve"> .78</w:t>
        <w:tab/>
        <w:t>.63</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5</w:t>
        <w:tab/>
        <w:t xml:space="preserve"> .09</w:t>
        <w:tab/>
        <w:t xml:space="preserve"> .77</w:t>
        <w:tab/>
        <w:t>.59</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5</w:t>
        <w:tab/>
        <w:t xml:space="preserve"> .23</w:t>
        <w:tab/>
        <w:t xml:space="preserve"> .72</w:t>
        <w:tab/>
        <w:t>.57</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8</w:t>
        <w:tab/>
        <w:t xml:space="preserve"> .22</w:t>
        <w:tab/>
        <w:t xml:space="preserve"> .68</w:t>
        <w:tab/>
        <w:t>.51</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6</w:t>
        <w:tab/>
        <w:t xml:space="preserve"> .35</w:t>
        <w:tab/>
        <w:t xml:space="preserve"> .67</w:t>
        <w:tab/>
        <w:t>.58</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27</w:t>
        <w:tab/>
        <w:t xml:space="preserve"> .41</w:t>
        <w:tab/>
        <w:t xml:space="preserve"> .67</w:t>
        <w:tab/>
        <w:t>.62</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24</w:t>
        <w:tab/>
        <w:t xml:space="preserve"> .38</w:t>
        <w:tab/>
        <w:t xml:space="preserve"> .67</w:t>
        <w:tab/>
        <w:t>.59</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0</w:t>
        <w:tab/>
        <w:t xml:space="preserve"> .39</w:t>
        <w:tab/>
        <w:t xml:space="preserve"> .61</w:t>
        <w:tab/>
        <w:t>.53</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4</w:t>
        <w:tab/>
        <w:t>-.12</w:t>
        <w:tab/>
        <w:t xml:space="preserve"> .59</w:t>
        <w:tab/>
        <w:t>.37</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7</w:t>
        <w:tab/>
        <w:t xml:space="preserve"> .22</w:t>
        <w:tab/>
        <w:t xml:space="preserve"> .59</w:t>
        <w:tab/>
        <w:t>.40</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9</w:t>
        <w:tab/>
        <w:t xml:space="preserve"> .22</w:t>
        <w:tab/>
        <w:t xml:space="preserve"> .57</w:t>
        <w:tab/>
        <w:t>.37</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31</w:t>
        <w:tab/>
        <w:t>-.10</w:t>
        <w:tab/>
        <w:t xml:space="preserve"> .56</w:t>
        <w:tab/>
        <w:t>.33</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3</w:t>
        <w:tab/>
        <w:t xml:space="preserve"> .28</w:t>
        <w:tab/>
        <w:t xml:space="preserve"> .43</w:t>
        <w:tab/>
        <w:t>.27</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21</w:t>
        <w:tab/>
        <w:t xml:space="preserve"> .38</w:t>
        <w:tab/>
        <w:t xml:space="preserve"> .43</w:t>
        <w:tab/>
        <w:t>.33</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283" w:hanging="283"/>
        <w:rPr/>
      </w:pPr>
      <w:r>
        <w:rPr/>
        <w:t>PSSX22</w:t>
        <w:tab/>
        <w:t xml:space="preserve"> .38</w:t>
        <w:tab/>
        <w:t xml:space="preserve"> .40</w:t>
        <w:tab/>
        <w:t>.31</w:t>
      </w:r>
    </w:p>
    <w:p>
      <w:pPr>
        <w:pStyle w:val="Tabelle10pt10"/>
        <w:rPr/>
      </w:pPr>
      <w:r>
        <w:rPr/>
        <w:t>----------------------------------------------------------------------</w:t>
      </w:r>
    </w:p>
    <w:p>
      <w:pPr>
        <w:pStyle w:val="Tabelle10pt10"/>
        <w:rPr/>
      </w:pPr>
      <w:r>
        <w:rPr>
          <w:i/>
          <w:iCs/>
        </w:rPr>
        <w:t>Anmerkungen</w:t>
      </w:r>
      <w:r>
        <w:rPr/>
        <w:t xml:space="preserve">. </w:t>
      </w:r>
      <w:r>
        <w:rPr>
          <w:i/>
          <w:iCs/>
        </w:rPr>
        <w:t>N</w:t>
      </w:r>
      <w:r>
        <w:rPr/>
        <w:t>=383; z.B. PSS01 = Perceived Stress Scale, Item-Nr. 01 (ein normal gepoltes Item); PSSX04 = Perceived Stress Scale, Item-Nr. 04 (ein invers gepoltes Item, gekennzeichnet durch das „x“ im Namen).</w:t>
      </w:r>
    </w:p>
    <w:p>
      <w:pPr>
        <w:pStyle w:val="Normal"/>
        <w:rPr/>
      </w:pPr>
      <w:r>
        <w:rPr/>
        <w:br/>
      </w:r>
    </w:p>
    <w:p>
      <w:pPr>
        <w:pStyle w:val="Heading5"/>
        <w:rPr/>
      </w:pPr>
      <w:r>
        <w:rPr/>
        <w:t>STAI</w:t>
      </w:r>
    </w:p>
    <w:p>
      <w:pPr>
        <w:pStyle w:val="Normal"/>
        <w:rPr/>
      </w:pPr>
      <w:r>
        <w:rPr/>
        <w:t xml:space="preserve">In </w:t>
      </w:r>
      <w:r>
        <w:rPr/>
        <w:fldChar w:fldCharType="begin"/>
      </w:r>
      <w:r>
        <w:rPr/>
        <w:instrText xml:space="preserve"> REF _Ref389220108 \h </w:instrText>
      </w:r>
      <w:r>
        <w:rPr/>
        <w:fldChar w:fldCharType="separate"/>
      </w:r>
      <w:r>
        <w:rPr/>
        <w:t>Tabelle 29</w:t>
      </w:r>
      <w:r>
        <w:rPr/>
        <w:fldChar w:fldCharType="end"/>
      </w:r>
      <w:r>
        <w:rPr/>
        <w:t xml:space="preserve"> werden die Ergebnisse der Faktorenanalyse des gesamten State-Trait-Angst-Inventars (STAI) mit 40 Items präsentiert. Als Ergebnis der Faktorenanalyse des STAI, die auf einer Stichprobengröße von </w:t>
      </w:r>
      <w:r>
        <w:rPr>
          <w:i/>
          <w:iCs/>
        </w:rPr>
        <w:t>N</w:t>
      </w:r>
      <w:r>
        <w:rPr/>
        <w:t>=383 Probanden beruht, ergibt sich ein Eigenwertverlauf (in Klammern Anteil der jeweiligen erklär</w:t>
        <w:softHyphen/>
        <w:t>ten Varianz des Faktors) von 16.62 (41.6%) - 3.49 (8.7%) - 2.35 (5.9%) - 1.50 (3.7%) - 1.19 (3.0%) - 0.99 (2.5%) - 0.92 (2.3%) - ... (...). Der Eigenwertknick des „Scree“-Test verläuft nach dem dritten Faktor.</w:t>
      </w:r>
      <w:r>
        <w:br w:type="page"/>
      </w:r>
    </w:p>
    <w:p>
      <w:pPr>
        <w:pStyle w:val="Heading8"/>
        <w:ind w:hanging="0"/>
        <w:rPr/>
      </w:pPr>
      <w:bookmarkStart w:id="66" w:name="_Ref389220108"/>
      <w:bookmarkStart w:id="67" w:name="_Ref346283283"/>
      <w:bookmarkStart w:id="68" w:name="_Ref339301511"/>
      <w:bookmarkStart w:id="69" w:name="_Ref313286019"/>
      <w:r>
        <w:rPr/>
        <w:t xml:space="preserve">Tabelle </w:t>
      </w:r>
      <w:r>
        <w:rPr/>
        <w:fldChar w:fldCharType="begin"/>
      </w:r>
      <w:r>
        <w:rPr/>
        <w:instrText xml:space="preserve"> SEQ Tabelle \* ARABIC </w:instrText>
      </w:r>
      <w:r>
        <w:rPr/>
        <w:fldChar w:fldCharType="separate"/>
      </w:r>
      <w:r>
        <w:rPr/>
        <w:t>29</w:t>
      </w:r>
      <w:r>
        <w:rPr/>
        <w:fldChar w:fldCharType="end"/>
      </w:r>
      <w:bookmarkEnd w:id="66"/>
      <w:bookmarkEnd w:id="67"/>
      <w:bookmarkEnd w:id="68"/>
      <w:bookmarkEnd w:id="69"/>
      <w:r>
        <w:rPr/>
        <w:t xml:space="preserve">. </w:t>
        <w:br/>
      </w:r>
      <w:r>
        <w:rPr>
          <w:i/>
          <w:iCs/>
        </w:rPr>
        <w:t>Rotierte Faktor-Matrix des State-Trait-Angst-Inventars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5</w:t>
        <w:tab/>
        <w:t xml:space="preserve"> .81</w:t>
        <w:tab/>
        <w:t>.19</w:t>
        <w:tab/>
        <w:t>.6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05</w:t>
        <w:tab/>
        <w:t xml:space="preserve"> .80</w:t>
        <w:tab/>
        <w:t>.15</w:t>
        <w:tab/>
        <w:t>.66</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0</w:t>
        <w:tab/>
        <w:t xml:space="preserve"> .79</w:t>
        <w:tab/>
        <w:t>.27</w:t>
        <w:tab/>
        <w:t>.6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3</w:t>
        <w:tab/>
        <w:t xml:space="preserve"> .75</w:t>
        <w:tab/>
        <w:t>.14</w:t>
        <w:tab/>
        <w:t>.58</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01</w:t>
        <w:tab/>
        <w:t xml:space="preserve"> .71</w:t>
        <w:tab/>
        <w:t>.01</w:t>
        <w:tab/>
        <w:t>.51</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6</w:t>
        <w:tab/>
        <w:t xml:space="preserve"> .71</w:t>
        <w:tab/>
        <w:t>.35</w:t>
        <w:tab/>
        <w:t>.63</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2</w:t>
        <w:tab/>
        <w:t xml:space="preserve"> .71</w:t>
        <w:tab/>
        <w:t>.23</w:t>
        <w:tab/>
        <w:t>.5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9</w:t>
        <w:tab/>
        <w:t xml:space="preserve"> .69</w:t>
        <w:tab/>
        <w:t>.30</w:t>
        <w:tab/>
        <w:t>.58</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02</w:t>
        <w:tab/>
        <w:t xml:space="preserve"> .68</w:t>
        <w:tab/>
        <w:t>.15</w:t>
        <w:tab/>
        <w:t>.4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9</w:t>
        <w:tab/>
        <w:t xml:space="preserve"> .68</w:t>
        <w:tab/>
        <w:t>.30</w:t>
        <w:tab/>
        <w:t>.56</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4</w:t>
        <w:tab/>
        <w:t xml:space="preserve"> .67</w:t>
        <w:tab/>
        <w:t>.39</w:t>
        <w:tab/>
        <w:t>.61</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4</w:t>
        <w:tab/>
        <w:t xml:space="preserve"> .63</w:t>
        <w:tab/>
        <w:t>.29</w:t>
        <w:tab/>
        <w:t>.4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7</w:t>
        <w:tab/>
        <w:t xml:space="preserve"> .63</w:t>
        <w:tab/>
        <w:t>.39</w:t>
        <w:tab/>
        <w:t>.5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8</w:t>
        <w:tab/>
        <w:t xml:space="preserve"> .61</w:t>
        <w:tab/>
        <w:t>.30</w:t>
        <w:tab/>
        <w:t>.46</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20</w:t>
        <w:tab/>
        <w:t xml:space="preserve"> .60</w:t>
        <w:tab/>
        <w:t>.33</w:t>
        <w:tab/>
        <w:t>.47</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6</w:t>
        <w:tab/>
        <w:t xml:space="preserve"> .58</w:t>
        <w:tab/>
        <w:t>.10</w:t>
        <w:tab/>
        <w:t>.3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08</w:t>
        <w:tab/>
        <w:t xml:space="preserve"> .56</w:t>
        <w:tab/>
        <w:t>.13</w:t>
        <w:tab/>
        <w:t>.33</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3</w:t>
        <w:tab/>
        <w:t xml:space="preserve"> .54</w:t>
        <w:tab/>
        <w:t>.26</w:t>
        <w:tab/>
        <w:t>.36</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1</w:t>
        <w:tab/>
        <w:t xml:space="preserve"> .52</w:t>
        <w:tab/>
        <w:t>.49</w:t>
        <w:tab/>
        <w:t>.51</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7</w:t>
        <w:tab/>
        <w:t xml:space="preserve"> .52</w:t>
        <w:tab/>
        <w:t>.44</w:t>
        <w:tab/>
        <w:t>.46</w:t>
      </w:r>
    </w:p>
    <w:p>
      <w:pPr>
        <w:pStyle w:val="Tabelle10pt10Faktor1"/>
        <w:numPr>
          <w:ilvl w:val="0"/>
          <w:numId w:val="0"/>
        </w:numPr>
        <w:ind w:left="283" w:hanging="0"/>
        <w:rPr/>
      </w:pPr>
      <w:r>
        <w:rPr/>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36</w:t>
        <w:tab/>
        <w:t xml:space="preserve"> .35</w:t>
        <w:tab/>
        <w:t>.71</w:t>
        <w:tab/>
        <w:t>.62</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1</w:t>
        <w:tab/>
        <w:t xml:space="preserve"> .22</w:t>
        <w:tab/>
        <w:t>.70</w:t>
        <w:tab/>
        <w:t>.5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8</w:t>
        <w:tab/>
        <w:t xml:space="preserve"> .30</w:t>
        <w:tab/>
        <w:t>.70</w:t>
        <w:tab/>
        <w:t>.57</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21</w:t>
        <w:tab/>
        <w:t xml:space="preserve"> .16</w:t>
        <w:tab/>
        <w:t>.69</w:t>
        <w:tab/>
        <w:t>.4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2</w:t>
        <w:tab/>
        <w:t xml:space="preserve"> .19</w:t>
        <w:tab/>
        <w:t>.68</w:t>
        <w:tab/>
        <w:t>.50</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4</w:t>
        <w:tab/>
        <w:t xml:space="preserve"> .25</w:t>
        <w:tab/>
        <w:t>.68</w:t>
        <w:tab/>
        <w:t>.53</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9</w:t>
        <w:tab/>
        <w:t xml:space="preserve"> .07</w:t>
        <w:tab/>
        <w:t>.67</w:t>
        <w:tab/>
        <w:t>.4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39</w:t>
        <w:tab/>
        <w:t xml:space="preserve"> .33</w:t>
        <w:tab/>
        <w:t>.66</w:t>
        <w:tab/>
        <w:t>.5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5</w:t>
        <w:tab/>
        <w:t xml:space="preserve"> .31</w:t>
        <w:tab/>
        <w:t>.66</w:t>
        <w:tab/>
        <w:t>.5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4</w:t>
        <w:tab/>
        <w:t xml:space="preserve"> .25</w:t>
        <w:tab/>
        <w:t>.66</w:t>
        <w:tab/>
        <w:t>.4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26</w:t>
        <w:tab/>
        <w:t xml:space="preserve"> .31</w:t>
        <w:tab/>
        <w:t>.66</w:t>
        <w:tab/>
        <w:t>.53</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8</w:t>
        <w:tab/>
        <w:t xml:space="preserve"> .25</w:t>
        <w:tab/>
        <w:t>.62</w:t>
        <w:tab/>
        <w:t>.4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30</w:t>
        <w:tab/>
        <w:t xml:space="preserve"> .32</w:t>
        <w:tab/>
        <w:t>.62</w:t>
        <w:tab/>
        <w:t>.48</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27</w:t>
        <w:tab/>
        <w:t xml:space="preserve"> .38</w:t>
        <w:tab/>
        <w:t>.60</w:t>
        <w:tab/>
        <w:t>.50</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7</w:t>
        <w:tab/>
        <w:t xml:space="preserve"> .08</w:t>
        <w:tab/>
        <w:t>.59</w:t>
        <w:tab/>
        <w:t>.3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5</w:t>
        <w:tab/>
        <w:t xml:space="preserve"> .10</w:t>
        <w:tab/>
        <w:t>.57</w:t>
        <w:tab/>
        <w:t>.3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2</w:t>
        <w:tab/>
        <w:t xml:space="preserve"> .01</w:t>
        <w:tab/>
        <w:t>.55</w:t>
        <w:tab/>
        <w:t>.30</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3</w:t>
        <w:tab/>
        <w:t xml:space="preserve"> .30</w:t>
        <w:tab/>
        <w:t>.54</w:t>
        <w:tab/>
        <w:t>.38</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40</w:t>
        <w:tab/>
        <w:t xml:space="preserve"> .52</w:t>
        <w:tab/>
        <w:t>.53</w:t>
        <w:tab/>
        <w:t>.5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283" w:hanging="283"/>
        <w:rPr/>
      </w:pPr>
      <w:r>
        <w:rPr/>
        <w:t>TRAITX33</w:t>
        <w:tab/>
        <w:t xml:space="preserve"> .40</w:t>
        <w:tab/>
        <w:t>.52</w:t>
        <w:tab/>
        <w:t>.43</w:t>
      </w:r>
    </w:p>
    <w:p>
      <w:pPr>
        <w:pStyle w:val="Tabelle10pt10"/>
        <w:rPr/>
      </w:pPr>
      <w:r>
        <w:rPr/>
        <w:t>----------------------------------------------------------------------</w:t>
      </w:r>
    </w:p>
    <w:p>
      <w:pPr>
        <w:pStyle w:val="Tabelle10pt10"/>
        <w:rPr/>
      </w:pPr>
      <w:r>
        <w:rPr>
          <w:i/>
          <w:iCs/>
        </w:rPr>
        <w:t>Anmerkungen</w:t>
      </w:r>
      <w:r>
        <w:rPr/>
        <w:t xml:space="preserve">. </w:t>
      </w:r>
      <w:r>
        <w:rPr>
          <w:i/>
          <w:iCs/>
        </w:rPr>
        <w:t>N</w:t>
      </w:r>
      <w:r>
        <w:rPr/>
        <w:t>=383; z.B. STATE03 = State-Trait-Angst-Inventar, Skala State-Ängstlichkeit, Item-Nr. 03 (ein normal gepoltes Item); STATEX01 = State-Trait-Angst-Inventar, Skala State-Ängstlichkeit, Item-Nr. 01 (ein invers gepoltes Item, gekennzeichnet durch das „x“ im Namen); TRAIT22 = State-Trait-Angst-Inventar, Skala Trait-Ängstlichkeit, Item-Nr. 22 (ein normal gepoltes Item); TRAITX21 = State-Trait-Angst-Inven</w:t>
        <w:softHyphen/>
        <w:t>tar, Skala Trait-Ängstlichkeit, Item-Nr. 21 (ein invers gepoltes Item, gekennzeichnet durch das „x“ im Namen).</w:t>
      </w:r>
      <w:r>
        <w:br w:type="page"/>
      </w:r>
    </w:p>
    <w:p>
      <w:pPr>
        <w:pStyle w:val="Normal"/>
        <w:tabs>
          <w:tab w:val="clear" w:pos="709"/>
          <w:tab w:val="left" w:pos="2977" w:leader="none"/>
        </w:tabs>
        <w:rPr/>
      </w:pPr>
      <w:r>
        <w:rPr/>
        <w:t xml:space="preserve">Wie </w:t>
      </w:r>
      <w:r>
        <w:rPr/>
        <w:fldChar w:fldCharType="begin"/>
      </w:r>
      <w:r>
        <w:rPr/>
        <w:instrText xml:space="preserve"> REF _Ref389220108 \h </w:instrText>
      </w:r>
      <w:r>
        <w:rPr/>
        <w:fldChar w:fldCharType="separate"/>
      </w:r>
      <w:r>
        <w:rPr/>
        <w:t>Tabelle 29</w:t>
      </w:r>
      <w:r>
        <w:rPr/>
        <w:fldChar w:fldCharType="end"/>
      </w:r>
      <w:r>
        <w:rPr/>
        <w:t xml:space="preserve"> ersichtlich ergibt sich bei einer Lösung mit zwei Faktoren eine perfekte Übereinstimmung der Ladungen und der Markieritems auf den beiden Faktoren mit dem State-Trait-Angst-Modell. Es laden alle 20 Items der Skala State-Ängstlichkeit auf dem ersten Faktor am höchsten; davon erfüllen 18 Items die Kriterien als Markieritems (Ausnahmen bilden Item Nr. 7 und 11). In ähnlicher Weise laden alle 20 Items der Skala Trait-Ängstlichkeit auf dem zweiten Faktor am höchsten; davon erfüllen 19 Items die Kriterien als Markieritems (Ausnahme Item Nr. 40). Die Zwei-Faktoren-Lösung klärt 50.3% der Gesamtvarianz auf.</w:t>
      </w:r>
    </w:p>
    <w:p>
      <w:pPr>
        <w:pStyle w:val="Normal"/>
        <w:rPr/>
      </w:pPr>
      <w:r>
        <w:rPr/>
        <w:t>Nach dem Kriterium des Eigenwertverlaufs käme auch eine Drei-Komponenten-Lösung für den STAI in Frage. Eine Drei-Fakto</w:t>
        <w:softHyphen/>
        <w:t>ren-Lösung wäre allerdings schwieriger zu interpretieren, da dabei auf einem der drei Faktoren State- und Trait-Items laden. Gibt man dem Kriterium eines Eigenwerts über 1 ein stärkeres Gewicht, käme auch eine Vier-Faktoren-Lösung in Betracht. Dabei würden durch die Lösung mit vier Faktoren 59.9% der Gesamtvari</w:t>
        <w:softHyphen/>
        <w:t>anz erklärt. Diese Lösung wäre besser interpretierbar als die Drei-Komponenten-Lösung, da sich jeweils zwei Faktoren für State-Ängstlichkeit und Trait-Ängstlichkeit ergäben, wobei die jeweiligen positiv und negativ gepolten Items auf verschiedenen Faktoren laden.</w:t>
      </w:r>
    </w:p>
    <w:p>
      <w:pPr>
        <w:pStyle w:val="Normal"/>
        <w:rPr/>
      </w:pPr>
      <w:r>
        <w:rPr/>
        <w:t>Unter Berücksichtigung aller Kriterien ist die Zwei-Fakto</w:t>
        <w:softHyphen/>
        <w:t>ren-Lösung für den STAI als die beste Möglichkeit zu betrach</w:t>
        <w:softHyphen/>
        <w:t>ten. Die faktorielle Validität des STAI kann insofern durch das vorliegende Datenmaterial als gut bestätigt angesehen werden.</w:t>
      </w:r>
    </w:p>
    <w:p>
      <w:pPr>
        <w:pStyle w:val="Heading3"/>
        <w:rPr/>
      </w:pPr>
      <w:bookmarkStart w:id="70" w:name="begin_verteilungsparameter"/>
      <w:bookmarkStart w:id="71" w:name="_Ref322930485"/>
      <w:bookmarkStart w:id="72" w:name="_Ref322930475"/>
      <w:bookmarkEnd w:id="70"/>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Verteilungsparameter der Skalen</w:t>
      </w:r>
      <w:bookmarkEnd w:id="71"/>
      <w:bookmarkEnd w:id="72"/>
    </w:p>
    <w:p>
      <w:pPr>
        <w:pStyle w:val="Normal"/>
        <w:rPr/>
      </w:pPr>
      <w:r>
        <w:rPr/>
        <w:t>Im folgenden werden von Studie 2 für die Gesamtstichprobe die Mittelwerte, Standardfehler, Mediane, der jeweilige Modus, Standardabweichungen, die jeweilige Kurtosis mit ihrem Stan</w:t>
        <w:softHyphen/>
        <w:t>dardfehler und die jeweilige Schiefe mit ihrem Standardfehler, das jeweilige erste und dritte Quartil und die Testergebnisse auf Güte der Anpassung an die Normalverteilung dargestellt. Die Tests auf Güte der Anpassung an die Normalverteilung erfolgten mit dem Kolmogorov-Smirnov-Test.</w:t>
      </w:r>
    </w:p>
    <w:p>
      <w:pPr>
        <w:pStyle w:val="Normal"/>
        <w:rPr/>
      </w:pPr>
      <w:r>
        <w:rPr/>
        <w:t>Geplant ist bei diesen Analysen eine möglichst hohe Wahr</w:t>
        <w:softHyphen/>
        <w:t>scheinlichkeit der Entdeckung einer Abweichung von der Normal</w:t>
        <w:softHyphen/>
        <w:t>verteilung. Um dies zu erreichen, werden die Kolmogorov-Smir</w:t>
        <w:softHyphen/>
        <w:t>nov-Tests auf Güte der Anpassung auf einem Signifikanzniveau von 10 Prozent durchgeführt. Ein Ergebnis mit einer Irrtums</w:t>
        <w:softHyphen/>
        <w:t xml:space="preserve">wahrscheinlichkeit von </w:t>
      </w:r>
      <w:r>
        <w:rPr>
          <w:i/>
          <w:iCs/>
        </w:rPr>
        <w:t>p</w:t>
      </w:r>
      <w:r>
        <w:rPr/>
        <w:t>&lt;=.10 bedeutet demnach also, daß die Verteilung als nicht normalverteilt angesehen wird.</w:t>
      </w:r>
    </w:p>
    <w:p>
      <w:pPr>
        <w:pStyle w:val="Normal"/>
        <w:rPr/>
      </w:pPr>
      <w:r>
        <w:rPr/>
        <w:t xml:space="preserve">Aufgeführt sind in </w:t>
      </w:r>
      <w:r>
        <w:rPr/>
        <w:fldChar w:fldCharType="begin"/>
      </w:r>
      <w:r>
        <w:rPr/>
        <w:instrText xml:space="preserve"> REF _Ref389582958 \h </w:instrText>
      </w:r>
      <w:r>
        <w:rPr/>
        <w:fldChar w:fldCharType="separate"/>
      </w:r>
      <w:r>
        <w:rPr/>
        <w:t>Tabelle 30</w:t>
      </w:r>
      <w:r>
        <w:rPr/>
        <w:fldChar w:fldCharType="end"/>
      </w:r>
      <w:r>
        <w:rPr/>
        <w:t xml:space="preserve"> bis </w:t>
      </w:r>
      <w:r>
        <w:rPr/>
        <w:fldChar w:fldCharType="begin"/>
      </w:r>
      <w:r>
        <w:rPr/>
        <w:instrText xml:space="preserve"> REF _Ref313289331 \h </w:instrText>
      </w:r>
      <w:r>
        <w:rPr/>
        <w:fldChar w:fldCharType="separate"/>
      </w:r>
      <w:r>
        <w:rPr/>
        <w:t>Tabelle 57</w:t>
      </w:r>
      <w:r>
        <w:rPr/>
        <w:fldChar w:fldCharType="end"/>
      </w:r>
      <w:r>
        <w:rPr/>
        <w:t xml:space="preserve"> die genannten Daten für die folgenden 28 Skalen: PERI, PERI</w:t>
        <w:noBreakHyphen/>
        <w:t>L, PERI</w:t>
        <w:noBreakHyphen/>
        <w:t>A, PERI</w:t>
        <w:noBreakHyphen/>
        <w:t>G, PSS, CES</w:t>
        <w:noBreakHyphen/>
        <w:t>D, STASTATE, STATRAIT, UCLA, FSKN-SW, SOZU-EU, SOZU-PU, SOZU-SI, WA-SOZU, SOZU-BEL, SOZU-REZ, NENUNT, NENBEL, NENPARUN, NENPARBE, NENXPAUN, NENXPABE, NENFAMUN, NENFAMBE, NENBEKUN, NENBEKBE, MBEKDIF und WBEKDIF.</w:t>
      </w:r>
    </w:p>
    <w:p>
      <w:pPr>
        <w:pStyle w:val="Normal"/>
        <w:rPr/>
      </w:pPr>
      <w:r>
        <w:rPr/>
        <w:t>Zusammengefaßt ist zu konstatieren, daß die Werte der Ver</w:t>
        <w:softHyphen/>
        <w:t xml:space="preserve">teilungen auf den folgenden Skalen nicht normalverteilt sind, da der empirisch ermittelte </w:t>
      </w:r>
      <w:r>
        <w:rPr>
          <w:i/>
          <w:iCs/>
        </w:rPr>
        <w:t>DN</w:t>
      </w:r>
      <w:r>
        <w:rPr/>
        <w:t>-Wert und damit die Prüfgröße K</w:t>
        <w:noBreakHyphen/>
        <w:t xml:space="preserve">S </w:t>
      </w:r>
      <w:r>
        <w:rPr>
          <w:i/>
          <w:iCs/>
        </w:rPr>
        <w:t>Z</w:t>
      </w:r>
      <w:r>
        <w:rPr/>
        <w:t xml:space="preserve"> größer ist als theoretisch zu erwarten: PERI, PERI</w:t>
        <w:noBreakHyphen/>
        <w:t>L, PERI</w:t>
        <w:noBreakHyphen/>
        <w:t>A, PERI</w:t>
        <w:noBreakHyphen/>
        <w:t>G, CES</w:t>
        <w:noBreakHyphen/>
        <w:t>D, STATRAIT, UCLA, FSKN-SW, SOZU-EU, SOZU-PU, SOZU-SI, SOZU-BEL, WA-SOZU, SOZU-REZ, NENBEL, NENPARUN, NENPARBE, NENXPAUN, NENXPABE, NENFAMUN, NENFAMBE, NENBEKUN, NENBEKBE, MBEKDIF und WBEKDIF.</w:t>
      </w:r>
    </w:p>
    <w:p>
      <w:pPr>
        <w:pStyle w:val="Normal"/>
        <w:rPr/>
      </w:pPr>
      <w:r>
        <w:rPr/>
        <w:t>Die folgenden Werte der statistischen Verteilungen der Skalen aus Studie 2 sind normalverteilt, da der ermittelte em</w:t>
        <w:softHyphen/>
        <w:t xml:space="preserve">pirische </w:t>
      </w:r>
      <w:r>
        <w:rPr>
          <w:i/>
          <w:iCs/>
        </w:rPr>
        <w:t>DN</w:t>
      </w:r>
      <w:r>
        <w:rPr/>
        <w:t>-Wert und damit die Prüfgröße K</w:t>
        <w:noBreakHyphen/>
        <w:t xml:space="preserve">S </w:t>
      </w:r>
      <w:r>
        <w:rPr>
          <w:i/>
          <w:iCs/>
        </w:rPr>
        <w:t>Z</w:t>
      </w:r>
      <w:r>
        <w:rPr/>
        <w:t xml:space="preserve"> nicht größer als theoretisch zu erwarten ist: PSS, STASTATE, NENUNT.</w:t>
      </w:r>
    </w:p>
    <w:p>
      <w:pPr>
        <w:pStyle w:val="Normal"/>
        <w:rPr/>
      </w:pPr>
      <w:r>
        <w:rPr/>
        <w:t>Für sämtliche Skalen des F</w:t>
        <w:noBreakHyphen/>
        <w:t>SOZU (ausgenommen die beiden Skalen für Anzahl der Nennungen sämtlicher männlicher und weib</w:t>
        <w:softHyphen/>
        <w:t>licher Personen des F</w:t>
        <w:noBreakHyphen/>
        <w:t>SOZU, Teil B) werden nicht die Summen</w:t>
        <w:softHyphen/>
        <w:t>werte der jeweiligen Skala, sondern die Item-Durchschnittswerte auf der jeweiligen Skala dargestellt. Da die Anzahl der Items auf den F</w:t>
        <w:noBreakHyphen/>
        <w:t>SOZU-Skalen unterschiedlich ist, wird so eine bessere Vergleichbarkeit der Skalenwerte des F</w:t>
        <w:noBreakHyphen/>
        <w:t>SOZU untereinander er</w:t>
        <w:softHyphen/>
        <w:t>möglicht (Sommer &amp; Fydrich, 1989).</w:t>
      </w:r>
      <w:r>
        <w:br w:type="page"/>
      </w:r>
    </w:p>
    <w:p>
      <w:pPr>
        <w:pStyle w:val="Heading8"/>
        <w:ind w:hanging="0"/>
        <w:rPr/>
      </w:pPr>
      <w:bookmarkStart w:id="73" w:name="_Ref389582958"/>
      <w:bookmarkStart w:id="74" w:name="_Ref340901086"/>
      <w:bookmarkStart w:id="75" w:name="_Ref313289277"/>
      <w:r>
        <w:rPr/>
        <w:t xml:space="preserve">Tabelle </w:t>
      </w:r>
      <w:r>
        <w:rPr/>
        <w:fldChar w:fldCharType="begin"/>
      </w:r>
      <w:r>
        <w:rPr/>
        <w:instrText xml:space="preserve"> SEQ Tabelle \* ARABIC </w:instrText>
      </w:r>
      <w:r>
        <w:rPr/>
        <w:fldChar w:fldCharType="separate"/>
      </w:r>
      <w:r>
        <w:rPr/>
        <w:t>30</w:t>
      </w:r>
      <w:r>
        <w:rPr/>
        <w:fldChar w:fldCharType="end"/>
      </w:r>
      <w:bookmarkEnd w:id="73"/>
      <w:bookmarkEnd w:id="74"/>
      <w:bookmarkEnd w:id="75"/>
      <w:r>
        <w:rPr/>
        <w:t xml:space="preserve">. </w:t>
        <w:br/>
      </w:r>
      <w:r>
        <w:rPr>
          <w:i/>
          <w:iCs/>
        </w:rPr>
        <w:t>Kennwerte der PERI-Skala für allgemeine Lebensereignisse (PERI)</w:t>
      </w:r>
    </w:p>
    <w:p>
      <w:pPr>
        <w:pStyle w:val="Tabelle10pt10"/>
        <w:rPr/>
      </w:pPr>
      <w:r>
        <w:rPr/>
        <w:t>----------------------------------------------------------------------</w:t>
      </w:r>
    </w:p>
    <w:p>
      <w:pPr>
        <w:pStyle w:val="Tabelle10pt10"/>
        <w:rPr/>
      </w:pPr>
      <w:r>
        <w:rPr>
          <w:i/>
          <w:iCs/>
        </w:rPr>
        <w:t>M</w:t>
      </w:r>
      <w:r>
        <w:rPr/>
        <w:t xml:space="preserve">             14.06      </w:t>
      </w:r>
      <w:r>
        <w:rPr>
          <w:i/>
          <w:iCs/>
        </w:rPr>
        <w:t>SE</w:t>
      </w:r>
      <w:r>
        <w:rPr/>
        <w:t xml:space="preserve">             0.39      Median        14.00</w:t>
      </w:r>
    </w:p>
    <w:p>
      <w:pPr>
        <w:pStyle w:val="Tabelle10pt10"/>
        <w:rPr/>
      </w:pPr>
      <w:r>
        <w:rPr/>
        <w:t xml:space="preserve">Modus         14.00      </w:t>
      </w:r>
      <w:r>
        <w:rPr>
          <w:i/>
          <w:iCs/>
        </w:rPr>
        <w:t>SD</w:t>
      </w:r>
      <w:r>
        <w:rPr/>
        <w:t xml:space="preserve">             6.46      Kurtosis       0.92</w:t>
      </w:r>
    </w:p>
    <w:p>
      <w:pPr>
        <w:pStyle w:val="Tabelle10pt10"/>
        <w:rPr/>
      </w:pPr>
      <w:r>
        <w:rPr>
          <w:i/>
          <w:iCs/>
        </w:rPr>
        <w:t>SE</w:t>
      </w:r>
      <w:r>
        <w:rPr/>
        <w:t xml:space="preserve"> Kurtosis    0.29      Schiefe        0.80      </w:t>
      </w:r>
      <w:r>
        <w:rPr>
          <w:i/>
          <w:iCs/>
        </w:rPr>
        <w:t>SE</w:t>
      </w:r>
      <w:r>
        <w:rPr/>
        <w:t xml:space="preserve"> Schiefe     0.15</w:t>
      </w:r>
    </w:p>
    <w:p>
      <w:pPr>
        <w:pStyle w:val="Tabelle10pt10"/>
        <w:rPr/>
      </w:pPr>
      <w:r>
        <w:rPr/>
        <w:t>Minimum        1.00      Maximum       39.00</w:t>
      </w:r>
    </w:p>
    <w:p>
      <w:pPr>
        <w:pStyle w:val="Tabelle10pt10"/>
        <w:rPr/>
      </w:pPr>
      <w:r>
        <w:rPr/>
        <w:t>1. Quartil     9.00      3. Quartil    18.00</w:t>
      </w:r>
    </w:p>
    <w:p>
      <w:pPr>
        <w:pStyle w:val="Tabelle10pt10"/>
        <w:rPr/>
      </w:pPr>
      <w:r>
        <w:rPr/>
        <w:t xml:space="preserve">Kolmogorov-Smirnov-Test: DN = 0.09, K-S </w:t>
      </w:r>
      <w:r>
        <w:rPr>
          <w:i/>
          <w:iCs/>
        </w:rPr>
        <w:t>Z</w:t>
      </w:r>
      <w:r>
        <w:rPr/>
        <w:t xml:space="preserve"> = 1.42; p&lt;=.05</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i/>
          <w:i/>
          <w:iCs/>
        </w:rPr>
      </w:pPr>
      <w:r>
        <w:rPr/>
        <w:t xml:space="preserve">Tabelle </w:t>
      </w:r>
      <w:r>
        <w:rPr/>
        <w:fldChar w:fldCharType="begin"/>
      </w:r>
      <w:r>
        <w:rPr/>
        <w:instrText xml:space="preserve"> SEQ Tabelle \* ARABIC </w:instrText>
      </w:r>
      <w:r>
        <w:rPr/>
        <w:fldChar w:fldCharType="separate"/>
      </w:r>
      <w:r>
        <w:rPr/>
        <w:t>31</w:t>
      </w:r>
      <w:r>
        <w:rPr/>
        <w:fldChar w:fldCharType="end"/>
      </w:r>
      <w:r>
        <w:rPr/>
        <w:t xml:space="preserve">. </w:t>
        <w:br/>
      </w:r>
      <w:r>
        <w:rPr>
          <w:i/>
          <w:iCs/>
        </w:rPr>
        <w:t>Kennwerte der PERI-Subskala für mit Gewinn verbundene Lebensereignisse (PERI</w:t>
        <w:noBreakHyphen/>
        <w:t>G</w:t>
      </w:r>
      <w:r>
        <w:rPr/>
        <w:t xml:space="preserve">, </w:t>
      </w:r>
      <w:r>
        <w:rPr>
          <w:i/>
          <w:iCs/>
        </w:rPr>
        <w:t>N</w:t>
      </w:r>
      <w:r>
        <w:rPr/>
        <w:t>=275)</w:t>
      </w:r>
    </w:p>
    <w:p>
      <w:pPr>
        <w:pStyle w:val="Tabelle10pt10"/>
        <w:rPr/>
      </w:pPr>
      <w:r>
        <w:rPr/>
        <w:t>----------------------------------------------------------------------</w:t>
      </w:r>
    </w:p>
    <w:p>
      <w:pPr>
        <w:pStyle w:val="Tabelle10pt10"/>
        <w:rPr/>
      </w:pPr>
      <w:r>
        <w:rPr>
          <w:i/>
          <w:iCs/>
        </w:rPr>
        <w:t>M</w:t>
      </w:r>
      <w:r>
        <w:rPr/>
        <w:t xml:space="preserve">              5.38      </w:t>
      </w:r>
      <w:r>
        <w:rPr>
          <w:i/>
          <w:iCs/>
        </w:rPr>
        <w:t>SE</w:t>
      </w:r>
      <w:r>
        <w:rPr/>
        <w:t xml:space="preserve">             0.18      Median         5.00</w:t>
      </w:r>
    </w:p>
    <w:p>
      <w:pPr>
        <w:pStyle w:val="Tabelle10pt10"/>
        <w:rPr/>
      </w:pPr>
      <w:r>
        <w:rPr/>
        <w:t xml:space="preserve">Modus          3.00      </w:t>
      </w:r>
      <w:r>
        <w:rPr>
          <w:i/>
          <w:iCs/>
        </w:rPr>
        <w:t xml:space="preserve">SD     </w:t>
      </w:r>
      <w:r>
        <w:rPr/>
        <w:t xml:space="preserve">        2.92      Kurtosis       0.81</w:t>
      </w:r>
    </w:p>
    <w:p>
      <w:pPr>
        <w:pStyle w:val="Tabelle10pt10"/>
        <w:rPr/>
      </w:pPr>
      <w:r>
        <w:rPr>
          <w:i/>
          <w:iCs/>
        </w:rPr>
        <w:t>SE</w:t>
      </w:r>
      <w:r>
        <w:rPr/>
        <w:t xml:space="preserve"> Kurtosis    0.29      Schiefe        0.92      </w:t>
      </w:r>
      <w:r>
        <w:rPr>
          <w:i/>
          <w:iCs/>
        </w:rPr>
        <w:t>SE</w:t>
      </w:r>
      <w:r>
        <w:rPr/>
        <w:t xml:space="preserve"> Schiefe     0.15</w:t>
      </w:r>
    </w:p>
    <w:p>
      <w:pPr>
        <w:pStyle w:val="Tabelle10pt10"/>
        <w:rPr/>
      </w:pPr>
      <w:r>
        <w:rPr/>
        <w:t>Minimum        0.00      Maximum       16.00</w:t>
      </w:r>
    </w:p>
    <w:p>
      <w:pPr>
        <w:pStyle w:val="Tabelle10pt10"/>
        <w:rPr/>
      </w:pPr>
      <w:r>
        <w:rPr/>
        <w:t>1. Quartil     3.00      3. Quartil     7.00</w:t>
      </w:r>
    </w:p>
    <w:p>
      <w:pPr>
        <w:pStyle w:val="Tabelle10pt10"/>
        <w:rPr/>
      </w:pPr>
      <w:r>
        <w:rPr/>
        <w:t xml:space="preserve">Kolmogorov-Smirnov-Test: </w:t>
      </w:r>
      <w:r>
        <w:rPr>
          <w:i/>
          <w:iCs/>
        </w:rPr>
        <w:t>DN</w:t>
      </w:r>
      <w:r>
        <w:rPr/>
        <w:t xml:space="preserve"> = 0.14, K-S </w:t>
      </w:r>
      <w:r>
        <w:rPr>
          <w:i/>
          <w:iCs/>
        </w:rPr>
        <w:t>Z</w:t>
      </w:r>
      <w:r>
        <w:rPr/>
        <w:t xml:space="preserve"> = 2.38; </w:t>
      </w:r>
      <w:r>
        <w:rPr>
          <w:i/>
          <w:iCs/>
        </w:rPr>
        <w:t>p</w:t>
      </w:r>
      <w:r>
        <w:rPr/>
        <w:t>&lt;=.00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2</w:t>
      </w:r>
      <w:r>
        <w:rPr/>
        <w:fldChar w:fldCharType="end"/>
      </w:r>
      <w:r>
        <w:rPr/>
        <w:t xml:space="preserve">. </w:t>
        <w:br/>
      </w:r>
      <w:r>
        <w:rPr>
          <w:i/>
          <w:iCs/>
        </w:rPr>
        <w:t>Kennwerte der PERI-Subskala für ambivalente Lebensereignisse (PERI</w:t>
        <w:noBreakHyphen/>
        <w:t>A)</w:t>
      </w:r>
    </w:p>
    <w:p>
      <w:pPr>
        <w:pStyle w:val="Tabelle10pt10"/>
        <w:rPr/>
      </w:pPr>
      <w:r>
        <w:rPr/>
        <w:t>----------------------------------------------------------------------</w:t>
      </w:r>
    </w:p>
    <w:p>
      <w:pPr>
        <w:pStyle w:val="Tabelle10pt10"/>
        <w:rPr/>
      </w:pPr>
      <w:r>
        <w:rPr>
          <w:i/>
          <w:iCs/>
        </w:rPr>
        <w:t>M</w:t>
      </w:r>
      <w:r>
        <w:rPr/>
        <w:t xml:space="preserve">              2.19      </w:t>
      </w:r>
      <w:r>
        <w:rPr>
          <w:i/>
          <w:iCs/>
        </w:rPr>
        <w:t>SE</w:t>
      </w:r>
      <w:r>
        <w:rPr/>
        <w:t xml:space="preserve">             0.10      Median         2.00</w:t>
      </w:r>
    </w:p>
    <w:p>
      <w:pPr>
        <w:pStyle w:val="Tabelle10pt10"/>
        <w:rPr/>
      </w:pPr>
      <w:r>
        <w:rPr/>
        <w:t xml:space="preserve">Modus          2.00      </w:t>
      </w:r>
      <w:r>
        <w:rPr>
          <w:i/>
          <w:iCs/>
        </w:rPr>
        <w:t xml:space="preserve">SD     </w:t>
      </w:r>
      <w:r>
        <w:rPr/>
        <w:t xml:space="preserve">        1.63      Kurtosis       0.79</w:t>
      </w:r>
    </w:p>
    <w:p>
      <w:pPr>
        <w:pStyle w:val="Tabelle10pt10"/>
        <w:rPr/>
      </w:pPr>
      <w:r>
        <w:rPr>
          <w:i/>
          <w:iCs/>
        </w:rPr>
        <w:t>SE</w:t>
      </w:r>
      <w:r>
        <w:rPr/>
        <w:t xml:space="preserve"> Kurtosis    0.29      Schiefe        0.81      </w:t>
      </w:r>
      <w:r>
        <w:rPr>
          <w:i/>
          <w:iCs/>
        </w:rPr>
        <w:t>SE</w:t>
      </w:r>
      <w:r>
        <w:rPr/>
        <w:t xml:space="preserve"> Schiefe     0.15</w:t>
      </w:r>
    </w:p>
    <w:p>
      <w:pPr>
        <w:pStyle w:val="Tabelle10pt10"/>
        <w:rPr/>
      </w:pPr>
      <w:r>
        <w:rPr/>
        <w:t>Minimum        0.00      Maximum        8.00</w:t>
      </w:r>
    </w:p>
    <w:p>
      <w:pPr>
        <w:pStyle w:val="Tabelle10pt10"/>
        <w:rPr/>
      </w:pPr>
      <w:r>
        <w:rPr/>
        <w:t>1. Quartil     1.00      3. Quartil     3.00</w:t>
      </w:r>
    </w:p>
    <w:p>
      <w:pPr>
        <w:pStyle w:val="Tabelle10pt10"/>
        <w:rPr/>
      </w:pPr>
      <w:r>
        <w:rPr/>
        <w:t xml:space="preserve">Kolmogorov-Smirnov-Test: </w:t>
      </w:r>
      <w:r>
        <w:rPr>
          <w:i/>
          <w:iCs/>
        </w:rPr>
        <w:t>DN</w:t>
      </w:r>
      <w:r>
        <w:rPr/>
        <w:t xml:space="preserve"> = 0.17, K-S </w:t>
      </w:r>
      <w:r>
        <w:rPr>
          <w:i/>
          <w:iCs/>
        </w:rPr>
        <w:t>Z</w:t>
      </w:r>
      <w:r>
        <w:rPr/>
        <w:t xml:space="preserve"> = 2.80; </w:t>
      </w:r>
      <w:r>
        <w:rPr>
          <w:i/>
          <w:iCs/>
        </w:rPr>
        <w:t>p</w:t>
      </w:r>
      <w:r>
        <w:rPr/>
        <w:t>&lt;=.00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3</w:t>
      </w:r>
      <w:r>
        <w:rPr/>
        <w:fldChar w:fldCharType="end"/>
      </w:r>
      <w:r>
        <w:rPr/>
        <w:t xml:space="preserve">. </w:t>
        <w:br/>
      </w:r>
      <w:r>
        <w:rPr>
          <w:i/>
          <w:iCs/>
        </w:rPr>
        <w:t>Kennwerte der PERI-Subskala für mit Verlust verbundene Lebensereignis</w:t>
        <w:softHyphen/>
        <w:t>se (PERI</w:t>
        <w:noBreakHyphen/>
        <w:t>L)</w:t>
      </w:r>
    </w:p>
    <w:p>
      <w:pPr>
        <w:pStyle w:val="Tabelle10pt10"/>
        <w:rPr/>
      </w:pPr>
      <w:r>
        <w:rPr/>
        <w:t>----------------------------------------------------------------------</w:t>
      </w:r>
    </w:p>
    <w:p>
      <w:pPr>
        <w:pStyle w:val="Tabelle10pt10"/>
        <w:rPr/>
      </w:pPr>
      <w:r>
        <w:rPr>
          <w:i/>
          <w:iCs/>
        </w:rPr>
        <w:t>M</w:t>
      </w:r>
      <w:r>
        <w:rPr/>
        <w:t xml:space="preserve">              6.50      </w:t>
      </w:r>
      <w:r>
        <w:rPr>
          <w:i/>
          <w:iCs/>
        </w:rPr>
        <w:t>SE</w:t>
      </w:r>
      <w:r>
        <w:rPr/>
        <w:t xml:space="preserve">             0.24      Median         6.00</w:t>
      </w:r>
    </w:p>
    <w:p>
      <w:pPr>
        <w:pStyle w:val="Tabelle10pt10"/>
        <w:rPr/>
      </w:pPr>
      <w:r>
        <w:rPr/>
        <w:t xml:space="preserve">Modus          4.00      </w:t>
      </w:r>
      <w:r>
        <w:rPr>
          <w:i/>
          <w:iCs/>
        </w:rPr>
        <w:t xml:space="preserve">SD     </w:t>
      </w:r>
      <w:r>
        <w:rPr/>
        <w:t xml:space="preserve">        4.05      Kurtosis       1.45</w:t>
      </w:r>
    </w:p>
    <w:p>
      <w:pPr>
        <w:pStyle w:val="Tabelle10pt10"/>
        <w:rPr/>
      </w:pPr>
      <w:r>
        <w:rPr>
          <w:i/>
          <w:iCs/>
        </w:rPr>
        <w:t>SE</w:t>
      </w:r>
      <w:r>
        <w:rPr/>
        <w:t xml:space="preserve"> Kurtosis    0.29      Schiefe        0.98      </w:t>
      </w:r>
      <w:r>
        <w:rPr>
          <w:i/>
          <w:iCs/>
        </w:rPr>
        <w:t>SE</w:t>
      </w:r>
      <w:r>
        <w:rPr/>
        <w:t xml:space="preserve"> Schiefe     0.15</w:t>
      </w:r>
    </w:p>
    <w:p>
      <w:pPr>
        <w:pStyle w:val="Tabelle10pt10"/>
        <w:rPr/>
      </w:pPr>
      <w:r>
        <w:rPr/>
        <w:t>Minimum        0.00      Maximum       24.00</w:t>
      </w:r>
    </w:p>
    <w:p>
      <w:pPr>
        <w:pStyle w:val="Tabelle10pt10"/>
        <w:rPr/>
      </w:pPr>
      <w:r>
        <w:rPr/>
        <w:t>1. Quartil     4.00      3. Quartil     9.00</w:t>
      </w:r>
    </w:p>
    <w:p>
      <w:pPr>
        <w:pStyle w:val="Tabelle10pt10"/>
        <w:rPr/>
      </w:pPr>
      <w:r>
        <w:rPr/>
        <w:t xml:space="preserve">Kolmogorov-Smirnov-Test: </w:t>
      </w:r>
      <w:r>
        <w:rPr>
          <w:i/>
          <w:iCs/>
        </w:rPr>
        <w:t>DN</w:t>
      </w:r>
      <w:r>
        <w:rPr/>
        <w:t xml:space="preserve"> = 0.11, K-S </w:t>
      </w:r>
      <w:r>
        <w:rPr>
          <w:i/>
          <w:iCs/>
        </w:rPr>
        <w:t>Z</w:t>
      </w:r>
      <w:r>
        <w:rPr/>
        <w:t xml:space="preserve"> = 1.80; </w:t>
      </w:r>
      <w:r>
        <w:rPr>
          <w:i/>
          <w:iCs/>
        </w:rPr>
        <w:t>p</w:t>
      </w:r>
      <w:r>
        <w:rPr/>
        <w:t>&lt;=.01</w:t>
      </w:r>
    </w:p>
    <w:p>
      <w:pPr>
        <w:pStyle w:val="Tabelle10pt10"/>
        <w:rPr/>
      </w:pPr>
      <w:r>
        <w:rPr/>
        <w:t>----------------------------------------------------------------------</w:t>
      </w:r>
    </w:p>
    <w:p>
      <w:pPr>
        <w:pStyle w:val="Tabelle10pt10"/>
        <w:rPr/>
      </w:pPr>
      <w:r>
        <w:rPr>
          <w:i/>
          <w:iCs/>
        </w:rPr>
        <w:t>N</w:t>
      </w:r>
      <w:r>
        <w:rPr/>
        <w:t>=275. Die Werte sind nicht normalverteilt.</w:t>
      </w:r>
    </w:p>
    <w:p>
      <w:pPr>
        <w:pStyle w:val="Normal"/>
        <w:rPr/>
      </w:pPr>
      <w:r>
        <w:rPr/>
        <w:br/>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34</w:t>
      </w:r>
      <w:r>
        <w:rPr/>
        <w:fldChar w:fldCharType="end"/>
      </w:r>
      <w:r>
        <w:rPr/>
        <w:t xml:space="preserve">. </w:t>
        <w:br/>
      </w:r>
      <w:r>
        <w:rPr>
          <w:i/>
          <w:iCs/>
        </w:rPr>
        <w:t>Kennwerte der Skala für wahrgenommenen Streß (PSS)</w:t>
      </w:r>
    </w:p>
    <w:p>
      <w:pPr>
        <w:pStyle w:val="Tabelle10pt10"/>
        <w:rPr/>
      </w:pPr>
      <w:r>
        <w:rPr/>
        <w:t>----------------------------------------------------------------------</w:t>
      </w:r>
    </w:p>
    <w:p>
      <w:pPr>
        <w:pStyle w:val="Tabelle10pt10"/>
        <w:rPr/>
      </w:pPr>
      <w:r>
        <w:rPr>
          <w:i/>
          <w:iCs/>
        </w:rPr>
        <w:t>M</w:t>
      </w:r>
      <w:r>
        <w:rPr/>
        <w:t xml:space="preserve">             74.56      </w:t>
      </w:r>
      <w:r>
        <w:rPr>
          <w:i/>
          <w:iCs/>
        </w:rPr>
        <w:t>SE</w:t>
      </w:r>
      <w:r>
        <w:rPr/>
        <w:t xml:space="preserve">             1.36      Median        76.00</w:t>
      </w:r>
    </w:p>
    <w:p>
      <w:pPr>
        <w:pStyle w:val="Tabelle10pt10"/>
        <w:rPr/>
      </w:pPr>
      <w:r>
        <w:rPr/>
        <w:t xml:space="preserve">Modus         97.00      </w:t>
      </w:r>
      <w:r>
        <w:rPr>
          <w:i/>
          <w:iCs/>
        </w:rPr>
        <w:t xml:space="preserve">SD     </w:t>
      </w:r>
      <w:r>
        <w:rPr/>
        <w:t xml:space="preserve">       22.49      Kurtosis       -.51</w:t>
      </w:r>
    </w:p>
    <w:p>
      <w:pPr>
        <w:pStyle w:val="Tabelle10pt10"/>
        <w:rPr/>
      </w:pPr>
      <w:r>
        <w:rPr>
          <w:i/>
          <w:iCs/>
        </w:rPr>
        <w:t>SE</w:t>
      </w:r>
      <w:r>
        <w:rPr/>
        <w:t xml:space="preserve"> Kurtosis    0.29      Schiefe        -.28      </w:t>
      </w:r>
      <w:r>
        <w:rPr>
          <w:i/>
          <w:iCs/>
        </w:rPr>
        <w:t>SE</w:t>
      </w:r>
      <w:r>
        <w:rPr/>
        <w:t xml:space="preserve"> Schiefe     0.15</w:t>
      </w:r>
    </w:p>
    <w:p>
      <w:pPr>
        <w:pStyle w:val="Tabelle10pt10"/>
        <w:rPr/>
      </w:pPr>
      <w:r>
        <w:rPr/>
        <w:t>Minimum       18.00      Maximum      128.00</w:t>
      </w:r>
    </w:p>
    <w:p>
      <w:pPr>
        <w:pStyle w:val="Tabelle10pt10"/>
        <w:rPr/>
      </w:pPr>
      <w:r>
        <w:rPr/>
        <w:t>1. Quartil    58.00      3. Quartil    91.00</w:t>
      </w:r>
    </w:p>
    <w:p>
      <w:pPr>
        <w:pStyle w:val="Tabelle10pt10"/>
        <w:rPr/>
      </w:pPr>
      <w:r>
        <w:rPr/>
        <w:t xml:space="preserve">Kolmogorov-Smirnov-Test: </w:t>
      </w:r>
      <w:r>
        <w:rPr>
          <w:i/>
          <w:iCs/>
        </w:rPr>
        <w:t>DN</w:t>
      </w:r>
      <w:r>
        <w:rPr/>
        <w:t xml:space="preserve"> = 0.06, K-S </w:t>
      </w:r>
      <w:r>
        <w:rPr>
          <w:i/>
          <w:iCs/>
        </w:rPr>
        <w:t>Z</w:t>
      </w:r>
      <w:r>
        <w:rPr/>
        <w:t xml:space="preserve"> = 0.97; nicht signifikant</w:t>
      </w:r>
    </w:p>
    <w:p>
      <w:pPr>
        <w:pStyle w:val="Tabelle10pt10"/>
        <w:rPr/>
      </w:pPr>
      <w:r>
        <w:rPr/>
        <w:t>----------------------------------------------------------------------</w:t>
      </w:r>
    </w:p>
    <w:p>
      <w:pPr>
        <w:pStyle w:val="Tabelle10pt10"/>
        <w:rPr/>
      </w:pPr>
      <w:r>
        <w:rPr>
          <w:i/>
          <w:iCs/>
        </w:rPr>
        <w:t>N</w:t>
      </w:r>
      <w:r>
        <w:rPr/>
        <w:t>=275. Die Werte sind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5</w:t>
      </w:r>
      <w:r>
        <w:rPr/>
        <w:fldChar w:fldCharType="end"/>
      </w:r>
      <w:r>
        <w:rPr/>
        <w:t xml:space="preserve">. </w:t>
        <w:br/>
      </w:r>
      <w:r>
        <w:rPr>
          <w:i/>
          <w:iCs/>
        </w:rPr>
        <w:t>Kennwerte der Center for Epidemiological Studies Depression Scale (CES</w:t>
        <w:noBreakHyphen/>
        <w:t>D)</w:t>
      </w:r>
    </w:p>
    <w:p>
      <w:pPr>
        <w:pStyle w:val="Tabelle10pt10"/>
        <w:rPr/>
      </w:pPr>
      <w:r>
        <w:rPr/>
        <w:t>----------------------------------------------------------------------</w:t>
      </w:r>
    </w:p>
    <w:p>
      <w:pPr>
        <w:pStyle w:val="Tabelle10pt10"/>
        <w:rPr/>
      </w:pPr>
      <w:r>
        <w:rPr>
          <w:i/>
          <w:iCs/>
        </w:rPr>
        <w:t>M</w:t>
      </w:r>
      <w:r>
        <w:rPr/>
        <w:t xml:space="preserve">             22.28      </w:t>
      </w:r>
      <w:r>
        <w:rPr>
          <w:i/>
          <w:iCs/>
        </w:rPr>
        <w:t>SE</w:t>
      </w:r>
      <w:r>
        <w:rPr/>
        <w:t xml:space="preserve">             0.82      Median        20.00</w:t>
      </w:r>
    </w:p>
    <w:p>
      <w:pPr>
        <w:pStyle w:val="Tabelle10pt10"/>
        <w:rPr/>
      </w:pPr>
      <w:r>
        <w:rPr/>
        <w:t xml:space="preserve">Modus         12.00      </w:t>
      </w:r>
      <w:r>
        <w:rPr>
          <w:i/>
          <w:iCs/>
        </w:rPr>
        <w:t xml:space="preserve">SD     </w:t>
      </w:r>
      <w:r>
        <w:rPr/>
        <w:t xml:space="preserve">       13.60      Kurtosis       -.78</w:t>
      </w:r>
    </w:p>
    <w:p>
      <w:pPr>
        <w:pStyle w:val="Tabelle10pt10"/>
        <w:rPr/>
      </w:pPr>
      <w:r>
        <w:rPr>
          <w:i/>
          <w:iCs/>
        </w:rPr>
        <w:t>SE</w:t>
      </w:r>
      <w:r>
        <w:rPr/>
        <w:t xml:space="preserve"> Kurtosis    0.29      Schiefe        0.40      </w:t>
      </w:r>
      <w:r>
        <w:rPr>
          <w:i/>
          <w:iCs/>
        </w:rPr>
        <w:t>SE</w:t>
      </w:r>
      <w:r>
        <w:rPr/>
        <w:t xml:space="preserve"> Schiefe     0.15</w:t>
      </w:r>
    </w:p>
    <w:p>
      <w:pPr>
        <w:pStyle w:val="Tabelle10pt10"/>
        <w:rPr/>
      </w:pPr>
      <w:r>
        <w:rPr/>
        <w:t>Minimum        0.00      Maximum       56.00</w:t>
      </w:r>
    </w:p>
    <w:p>
      <w:pPr>
        <w:pStyle w:val="Tabelle10pt10"/>
        <w:rPr/>
      </w:pPr>
      <w:r>
        <w:rPr/>
        <w:t>1. Quartil    11.00      3. Quartil    33.00</w:t>
      </w:r>
    </w:p>
    <w:p>
      <w:pPr>
        <w:pStyle w:val="Tabelle10pt10"/>
        <w:rPr/>
      </w:pPr>
      <w:r>
        <w:rPr/>
        <w:t xml:space="preserve">Kolmogorov-Smirnov-Test: </w:t>
      </w:r>
      <w:r>
        <w:rPr>
          <w:i/>
          <w:iCs/>
        </w:rPr>
        <w:t>DN</w:t>
      </w:r>
      <w:r>
        <w:rPr/>
        <w:t xml:space="preserve"> = 0.09, K-S </w:t>
      </w:r>
      <w:r>
        <w:rPr>
          <w:i/>
          <w:iCs/>
        </w:rPr>
        <w:t>Z</w:t>
      </w:r>
      <w:r>
        <w:rPr/>
        <w:t xml:space="preserve"> = 1.53; </w:t>
      </w:r>
      <w:r>
        <w:rPr>
          <w:i/>
          <w:iCs/>
        </w:rPr>
        <w:t>p</w:t>
      </w:r>
      <w:r>
        <w:rPr/>
        <w:t>&lt;=.05</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6</w:t>
      </w:r>
      <w:r>
        <w:rPr/>
        <w:fldChar w:fldCharType="end"/>
      </w:r>
      <w:r>
        <w:rPr/>
        <w:t xml:space="preserve">. </w:t>
        <w:br/>
      </w:r>
      <w:r>
        <w:rPr>
          <w:i/>
          <w:iCs/>
        </w:rPr>
        <w:t>Kennwerte der Skala State-Ängstlichkeit (Form X1 des State-Trait-Angst-Inventars; STASTATE)</w:t>
      </w:r>
    </w:p>
    <w:p>
      <w:pPr>
        <w:pStyle w:val="Tabelle10pt10"/>
        <w:rPr/>
      </w:pPr>
      <w:r>
        <w:rPr/>
        <w:t>----------------------------------------------------------------------</w:t>
      </w:r>
    </w:p>
    <w:p>
      <w:pPr>
        <w:pStyle w:val="Tabelle10pt10"/>
        <w:rPr/>
      </w:pPr>
      <w:r>
        <w:rPr>
          <w:i/>
          <w:iCs/>
        </w:rPr>
        <w:t>M</w:t>
      </w:r>
      <w:r>
        <w:rPr/>
        <w:t xml:space="preserve">             47.82      </w:t>
      </w:r>
      <w:r>
        <w:rPr>
          <w:i/>
          <w:iCs/>
        </w:rPr>
        <w:t>SE</w:t>
      </w:r>
      <w:r>
        <w:rPr/>
        <w:t xml:space="preserve">             0.85      Median        49.00</w:t>
      </w:r>
    </w:p>
    <w:p>
      <w:pPr>
        <w:pStyle w:val="Tabelle10pt10"/>
        <w:rPr/>
      </w:pPr>
      <w:r>
        <w:rPr/>
        <w:t xml:space="preserve">Modus         50.00      </w:t>
      </w:r>
      <w:r>
        <w:rPr>
          <w:i/>
          <w:iCs/>
        </w:rPr>
        <w:t xml:space="preserve">SD     </w:t>
      </w:r>
      <w:r>
        <w:rPr/>
        <w:t xml:space="preserve">       14.12      Kurtosis       -.83</w:t>
      </w:r>
    </w:p>
    <w:p>
      <w:pPr>
        <w:pStyle w:val="Tabelle10pt10"/>
        <w:rPr/>
      </w:pPr>
      <w:r>
        <w:rPr>
          <w:i/>
          <w:iCs/>
        </w:rPr>
        <w:t>SE</w:t>
      </w:r>
      <w:r>
        <w:rPr/>
        <w:t xml:space="preserve"> Kurtosis    0.29      Schiefe        0.10      </w:t>
      </w:r>
      <w:r>
        <w:rPr>
          <w:i/>
          <w:iCs/>
        </w:rPr>
        <w:t>SE</w:t>
      </w:r>
      <w:r>
        <w:rPr/>
        <w:t xml:space="preserve"> Schiefe     0.15</w:t>
      </w:r>
    </w:p>
    <w:p>
      <w:pPr>
        <w:pStyle w:val="Tabelle10pt10"/>
        <w:rPr/>
      </w:pPr>
      <w:r>
        <w:rPr/>
        <w:t>Minimum       20.00      Maximum       80.00</w:t>
      </w:r>
    </w:p>
    <w:p>
      <w:pPr>
        <w:pStyle w:val="Tabelle10pt10"/>
        <w:rPr/>
      </w:pPr>
      <w:r>
        <w:rPr/>
        <w:t>1. Quartil    35.00      3. Quartil    59.00</w:t>
      </w:r>
    </w:p>
    <w:p>
      <w:pPr>
        <w:pStyle w:val="Tabelle10pt10"/>
        <w:rPr/>
      </w:pPr>
      <w:r>
        <w:rPr/>
        <w:t xml:space="preserve">Kolmogorov-Smirnov-Test: </w:t>
      </w:r>
      <w:r>
        <w:rPr>
          <w:i/>
          <w:iCs/>
        </w:rPr>
        <w:t>DN</w:t>
      </w:r>
      <w:r>
        <w:rPr/>
        <w:t xml:space="preserve"> = 0.07, K-S </w:t>
      </w:r>
      <w:r>
        <w:rPr>
          <w:i/>
          <w:iCs/>
        </w:rPr>
        <w:t>Z</w:t>
      </w:r>
      <w:r>
        <w:rPr/>
        <w:t xml:space="preserve"> = 1.21; nicht signifikant</w:t>
      </w:r>
    </w:p>
    <w:p>
      <w:pPr>
        <w:pStyle w:val="Tabelle10pt10"/>
        <w:rPr/>
      </w:pPr>
      <w:r>
        <w:rPr/>
        <w:t>----------------------------------------------------------------------</w:t>
      </w:r>
    </w:p>
    <w:p>
      <w:pPr>
        <w:pStyle w:val="Tabelle10pt10"/>
        <w:rPr/>
      </w:pPr>
      <w:r>
        <w:rPr>
          <w:i/>
          <w:iCs/>
        </w:rPr>
        <w:t>N</w:t>
      </w:r>
      <w:r>
        <w:rPr/>
        <w:t>=275. Die Werte sind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7</w:t>
      </w:r>
      <w:r>
        <w:rPr/>
        <w:fldChar w:fldCharType="end"/>
      </w:r>
      <w:r>
        <w:rPr/>
        <w:t xml:space="preserve">. </w:t>
        <w:br/>
      </w:r>
      <w:r>
        <w:rPr>
          <w:i/>
          <w:iCs/>
        </w:rPr>
        <w:t>Kennwerte der Skala Trait-Ängstlichkeit (Form X2 des State-Trait-Angst-Inventars; STATRAIT)</w:t>
      </w:r>
    </w:p>
    <w:p>
      <w:pPr>
        <w:pStyle w:val="Tabelle10pt10"/>
        <w:rPr/>
      </w:pPr>
      <w:r>
        <w:rPr/>
        <w:t>----------------------------------------------------------------------</w:t>
      </w:r>
    </w:p>
    <w:p>
      <w:pPr>
        <w:pStyle w:val="Tabelle10pt10"/>
        <w:rPr/>
      </w:pPr>
      <w:r>
        <w:rPr>
          <w:i/>
          <w:iCs/>
        </w:rPr>
        <w:t>M</w:t>
      </w:r>
      <w:r>
        <w:rPr/>
        <w:t xml:space="preserve">             46.90      </w:t>
      </w:r>
      <w:r>
        <w:rPr>
          <w:i/>
          <w:iCs/>
        </w:rPr>
        <w:t>SE</w:t>
      </w:r>
      <w:r>
        <w:rPr/>
        <w:t xml:space="preserve">             0.78      Median        45.00</w:t>
      </w:r>
    </w:p>
    <w:p>
      <w:pPr>
        <w:pStyle w:val="Tabelle10pt10"/>
        <w:rPr/>
      </w:pPr>
      <w:r>
        <w:rPr/>
        <w:t xml:space="preserve">Modus         43.00      </w:t>
      </w:r>
      <w:r>
        <w:rPr>
          <w:i/>
          <w:iCs/>
        </w:rPr>
        <w:t xml:space="preserve">SD     </w:t>
      </w:r>
      <w:r>
        <w:rPr/>
        <w:t xml:space="preserve">       12.94      Kurtosis       -.66</w:t>
      </w:r>
    </w:p>
    <w:p>
      <w:pPr>
        <w:pStyle w:val="Tabelle10pt10"/>
        <w:rPr/>
      </w:pPr>
      <w:r>
        <w:rPr>
          <w:i/>
          <w:iCs/>
        </w:rPr>
        <w:t>SE</w:t>
      </w:r>
      <w:r>
        <w:rPr/>
        <w:t xml:space="preserve"> Kurtosis    0.29      Schiefe        0.29      </w:t>
      </w:r>
      <w:r>
        <w:rPr>
          <w:i/>
          <w:iCs/>
        </w:rPr>
        <w:t>SE</w:t>
      </w:r>
      <w:r>
        <w:rPr/>
        <w:t xml:space="preserve"> Schiefe     0.15</w:t>
      </w:r>
    </w:p>
    <w:p>
      <w:pPr>
        <w:pStyle w:val="Tabelle10pt10"/>
        <w:rPr/>
      </w:pPr>
      <w:r>
        <w:rPr/>
        <w:t>Minimum       20.00      Maximum       80.00</w:t>
      </w:r>
    </w:p>
    <w:p>
      <w:pPr>
        <w:pStyle w:val="Tabelle10pt10"/>
        <w:rPr/>
      </w:pPr>
      <w:r>
        <w:rPr/>
        <w:t>1. Quartil    37.00      3. Quartil    58.00</w:t>
      </w:r>
    </w:p>
    <w:p>
      <w:pPr>
        <w:pStyle w:val="Tabelle10pt10"/>
        <w:rPr/>
      </w:pPr>
      <w:r>
        <w:rPr/>
        <w:t xml:space="preserve">Kolmogorov-Smirnov-Test: </w:t>
      </w:r>
      <w:r>
        <w:rPr>
          <w:i/>
          <w:iCs/>
        </w:rPr>
        <w:t>DN</w:t>
      </w:r>
      <w:r>
        <w:rPr/>
        <w:t xml:space="preserve"> = 0.08, K-S </w:t>
      </w:r>
      <w:r>
        <w:rPr>
          <w:i/>
          <w:iCs/>
        </w:rPr>
        <w:t>Z</w:t>
      </w:r>
      <w:r>
        <w:rPr/>
        <w:t xml:space="preserve"> = 1.33; </w:t>
      </w:r>
      <w:r>
        <w:rPr>
          <w:i/>
          <w:iCs/>
        </w:rPr>
        <w:t>p</w:t>
      </w:r>
      <w:r>
        <w:rPr/>
        <w:t>&lt;=.10</w:t>
      </w:r>
    </w:p>
    <w:p>
      <w:pPr>
        <w:pStyle w:val="Tabelle10pt10"/>
        <w:rPr/>
      </w:pPr>
      <w:r>
        <w:rPr/>
        <w:t>----------------------------------------------------------------------</w:t>
      </w:r>
    </w:p>
    <w:p>
      <w:pPr>
        <w:pStyle w:val="Tabelle10pt10"/>
        <w:rPr/>
      </w:pPr>
      <w:r>
        <w:rPr>
          <w:i/>
          <w:iCs/>
        </w:rPr>
        <w:t>N</w:t>
      </w:r>
      <w:r>
        <w:rPr/>
        <w:t>=275. Die Werte sind nicht normalverteilt.</w:t>
      </w:r>
    </w:p>
    <w:p>
      <w:pPr>
        <w:pStyle w:val="Normal"/>
        <w:rPr/>
      </w:pPr>
      <w:r>
        <w:rPr/>
        <w:br/>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38</w:t>
      </w:r>
      <w:r>
        <w:rPr/>
        <w:fldChar w:fldCharType="end"/>
      </w:r>
      <w:r>
        <w:rPr/>
        <w:t xml:space="preserve">. </w:t>
        <w:br/>
      </w:r>
      <w:r>
        <w:rPr>
          <w:i/>
          <w:iCs/>
        </w:rPr>
        <w:t>Kennwerte der University of California Los Angeles Einsamkeitsskala (UCLA)</w:t>
      </w:r>
    </w:p>
    <w:p>
      <w:pPr>
        <w:pStyle w:val="Tabelle10pt10"/>
        <w:rPr/>
      </w:pPr>
      <w:r>
        <w:rPr/>
        <w:t>----------------------------------------------------------------------</w:t>
      </w:r>
    </w:p>
    <w:p>
      <w:pPr>
        <w:pStyle w:val="Tabelle10pt10"/>
        <w:rPr/>
      </w:pPr>
      <w:r>
        <w:rPr>
          <w:i/>
          <w:iCs/>
        </w:rPr>
        <w:t>M</w:t>
      </w:r>
      <w:r>
        <w:rPr/>
        <w:t xml:space="preserve">             40.10      </w:t>
      </w:r>
      <w:r>
        <w:rPr>
          <w:i/>
          <w:iCs/>
        </w:rPr>
        <w:t>SE</w:t>
      </w:r>
      <w:r>
        <w:rPr/>
        <w:t xml:space="preserve">             0.76      Median        38.00</w:t>
      </w:r>
    </w:p>
    <w:p>
      <w:pPr>
        <w:pStyle w:val="Tabelle10pt10"/>
        <w:rPr/>
      </w:pPr>
      <w:r>
        <w:rPr/>
        <w:t xml:space="preserve">Modus         31.00      </w:t>
      </w:r>
      <w:r>
        <w:rPr>
          <w:i/>
          <w:iCs/>
        </w:rPr>
        <w:t xml:space="preserve">SD     </w:t>
      </w:r>
      <w:r>
        <w:rPr/>
        <w:t xml:space="preserve">       12.53      Kurtosis       -.72</w:t>
      </w:r>
    </w:p>
    <w:p>
      <w:pPr>
        <w:pStyle w:val="Tabelle10pt10"/>
        <w:rPr/>
      </w:pPr>
      <w:r>
        <w:rPr>
          <w:i/>
          <w:iCs/>
        </w:rPr>
        <w:t>SE</w:t>
      </w:r>
      <w:r>
        <w:rPr/>
        <w:t xml:space="preserve"> Kurtosis    0.29      Schiefe        0.50      </w:t>
      </w:r>
      <w:r>
        <w:rPr>
          <w:i/>
          <w:iCs/>
        </w:rPr>
        <w:t>SE</w:t>
      </w:r>
      <w:r>
        <w:rPr/>
        <w:t xml:space="preserve"> Schiefe     0.15</w:t>
      </w:r>
    </w:p>
    <w:p>
      <w:pPr>
        <w:pStyle w:val="Tabelle10pt10"/>
        <w:rPr/>
      </w:pPr>
      <w:r>
        <w:rPr/>
        <w:t>Minimum       20.00      Maximum       75.00</w:t>
      </w:r>
    </w:p>
    <w:p>
      <w:pPr>
        <w:pStyle w:val="Tabelle10pt10"/>
        <w:rPr/>
      </w:pPr>
      <w:r>
        <w:rPr/>
        <w:t>1. Quartil    30.00      3. Quartil    50.00</w:t>
      </w:r>
    </w:p>
    <w:p>
      <w:pPr>
        <w:pStyle w:val="Tabelle10pt10"/>
        <w:rPr/>
      </w:pPr>
      <w:r>
        <w:rPr/>
        <w:t xml:space="preserve">Kolmogorov-Smirnov-Test: </w:t>
      </w:r>
      <w:r>
        <w:rPr>
          <w:i/>
          <w:iCs/>
        </w:rPr>
        <w:t>DN</w:t>
      </w:r>
      <w:r>
        <w:rPr/>
        <w:t xml:space="preserve"> = 0.12, K-S </w:t>
      </w:r>
      <w:r>
        <w:rPr>
          <w:i/>
          <w:iCs/>
        </w:rPr>
        <w:t>Z</w:t>
      </w:r>
      <w:r>
        <w:rPr/>
        <w:t xml:space="preserve"> = 2.05; </w:t>
      </w:r>
      <w:r>
        <w:rPr>
          <w:i/>
          <w:iCs/>
        </w:rPr>
        <w:t>p</w:t>
      </w:r>
      <w:r>
        <w:rPr/>
        <w:t>&lt;=.0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9</w:t>
      </w:r>
      <w:r>
        <w:rPr/>
        <w:fldChar w:fldCharType="end"/>
      </w:r>
      <w:r>
        <w:rPr/>
        <w:t xml:space="preserve">. </w:t>
        <w:br/>
      </w:r>
      <w:r>
        <w:rPr>
          <w:i/>
          <w:iCs/>
        </w:rPr>
        <w:t>Kennwerte der Frankfurter Selbstkonzeptskalen, Subskala Selbstwert</w:t>
        <w:softHyphen/>
        <w:t>schätzung (FSKN-SW)</w:t>
      </w:r>
    </w:p>
    <w:p>
      <w:pPr>
        <w:pStyle w:val="Tabelle10pt10"/>
        <w:rPr/>
      </w:pPr>
      <w:r>
        <w:rPr/>
        <w:t>----------------------------------------------------------------------</w:t>
      </w:r>
    </w:p>
    <w:p>
      <w:pPr>
        <w:pStyle w:val="Tabelle10pt10"/>
        <w:rPr/>
      </w:pPr>
      <w:r>
        <w:rPr>
          <w:i/>
          <w:iCs/>
        </w:rPr>
        <w:t>M</w:t>
      </w:r>
      <w:r>
        <w:rPr/>
        <w:t xml:space="preserve">             45.17      </w:t>
      </w:r>
      <w:r>
        <w:rPr>
          <w:i/>
          <w:iCs/>
        </w:rPr>
        <w:t>SE</w:t>
      </w:r>
      <w:r>
        <w:rPr/>
        <w:t xml:space="preserve">             0.68      Median        48.00</w:t>
      </w:r>
    </w:p>
    <w:p>
      <w:pPr>
        <w:pStyle w:val="Tabelle10pt10"/>
        <w:rPr/>
      </w:pPr>
      <w:r>
        <w:rPr/>
        <w:t xml:space="preserve">Modus         56.00      </w:t>
      </w:r>
      <w:r>
        <w:rPr>
          <w:i/>
          <w:iCs/>
        </w:rPr>
        <w:t xml:space="preserve">SD     </w:t>
      </w:r>
      <w:r>
        <w:rPr/>
        <w:t xml:space="preserve">       11.33      Kurtosis       -.24</w:t>
      </w:r>
    </w:p>
    <w:p>
      <w:pPr>
        <w:pStyle w:val="Tabelle10pt10"/>
        <w:rPr/>
      </w:pPr>
      <w:r>
        <w:rPr>
          <w:i/>
          <w:iCs/>
        </w:rPr>
        <w:t>SE</w:t>
      </w:r>
      <w:r>
        <w:rPr/>
        <w:t xml:space="preserve"> Kurtosis    0.29      Schiefe        -.82      </w:t>
      </w:r>
      <w:r>
        <w:rPr>
          <w:i/>
          <w:iCs/>
        </w:rPr>
        <w:t>SE</w:t>
      </w:r>
      <w:r>
        <w:rPr/>
        <w:t xml:space="preserve"> Schiefe     0.15</w:t>
      </w:r>
    </w:p>
    <w:p>
      <w:pPr>
        <w:pStyle w:val="Tabelle10pt10"/>
        <w:rPr/>
      </w:pPr>
      <w:r>
        <w:rPr/>
        <w:t>Minimum       10.00      Maximum       60.00</w:t>
      </w:r>
    </w:p>
    <w:p>
      <w:pPr>
        <w:pStyle w:val="Tabelle10pt10"/>
        <w:rPr/>
      </w:pPr>
      <w:r>
        <w:rPr/>
        <w:t>1. Quartil    38.00      3. Quartil    55.00</w:t>
      </w:r>
    </w:p>
    <w:p>
      <w:pPr>
        <w:pStyle w:val="Tabelle10pt10"/>
        <w:rPr/>
      </w:pPr>
      <w:r>
        <w:rPr/>
        <w:t xml:space="preserve">Kolmogorov-Smirnov-Test: </w:t>
      </w:r>
      <w:r>
        <w:rPr>
          <w:i/>
          <w:iCs/>
        </w:rPr>
        <w:t>DN</w:t>
      </w:r>
      <w:r>
        <w:rPr/>
        <w:t xml:space="preserve"> = 0.12, K-S </w:t>
      </w:r>
      <w:r>
        <w:rPr>
          <w:i/>
          <w:iCs/>
        </w:rPr>
        <w:t>Z</w:t>
      </w:r>
      <w:r>
        <w:rPr/>
        <w:t xml:space="preserve"> = 2.05; </w:t>
      </w:r>
      <w:r>
        <w:rPr>
          <w:i/>
          <w:iCs/>
        </w:rPr>
        <w:t>p</w:t>
      </w:r>
      <w:r>
        <w:rPr/>
        <w:t>&lt;=.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0</w:t>
      </w:r>
      <w:r>
        <w:rPr/>
        <w:fldChar w:fldCharType="end"/>
      </w:r>
      <w:r>
        <w:rPr/>
        <w:t xml:space="preserve">. </w:t>
        <w:br/>
      </w:r>
      <w:r>
        <w:rPr>
          <w:i/>
          <w:iCs/>
        </w:rPr>
        <w:t>Kennwerte der Subskala für emotionale Unterstützung des Fragebogens für soziale Unterstützung (SOZU-EU)</w:t>
      </w:r>
    </w:p>
    <w:p>
      <w:pPr>
        <w:pStyle w:val="Tabelle10pt10"/>
        <w:rPr/>
      </w:pPr>
      <w:r>
        <w:rPr/>
        <w:t>----------------------------------------------------------------------</w:t>
      </w:r>
    </w:p>
    <w:p>
      <w:pPr>
        <w:pStyle w:val="Tabelle10pt10"/>
        <w:rPr/>
      </w:pPr>
      <w:r>
        <w:rPr>
          <w:i/>
          <w:iCs/>
        </w:rPr>
        <w:t>M</w:t>
      </w:r>
      <w:r>
        <w:rPr/>
        <w:t xml:space="preserve">              4.06      </w:t>
      </w:r>
      <w:r>
        <w:rPr>
          <w:i/>
          <w:iCs/>
        </w:rPr>
        <w:t>SE</w:t>
      </w:r>
      <w:r>
        <w:rPr/>
        <w:t xml:space="preserve">             0.05      Median         4.38</w:t>
      </w:r>
    </w:p>
    <w:p>
      <w:pPr>
        <w:pStyle w:val="Tabelle10pt10"/>
        <w:rPr/>
      </w:pPr>
      <w:r>
        <w:rPr/>
        <w:t xml:space="preserve">Modus          4.69      </w:t>
      </w:r>
      <w:r>
        <w:rPr>
          <w:i/>
          <w:iCs/>
        </w:rPr>
        <w:t xml:space="preserve">SD     </w:t>
      </w:r>
      <w:r>
        <w:rPr/>
        <w:t xml:space="preserve">        0.83      Kurtosis       0.58</w:t>
      </w:r>
    </w:p>
    <w:p>
      <w:pPr>
        <w:pStyle w:val="Tabelle10pt10"/>
        <w:rPr/>
      </w:pPr>
      <w:r>
        <w:rPr>
          <w:i/>
          <w:iCs/>
        </w:rPr>
        <w:t>SE</w:t>
      </w:r>
      <w:r>
        <w:rPr/>
        <w:t xml:space="preserve"> Kurtosis    0.29      Schiefe       -1.15      </w:t>
      </w:r>
      <w:r>
        <w:rPr>
          <w:i/>
          <w:iCs/>
        </w:rPr>
        <w:t>SE</w:t>
      </w:r>
      <w:r>
        <w:rPr/>
        <w:t xml:space="preserve"> Schiefe     0.15</w:t>
      </w:r>
    </w:p>
    <w:p>
      <w:pPr>
        <w:pStyle w:val="Tabelle10pt10"/>
        <w:rPr/>
      </w:pPr>
      <w:r>
        <w:rPr/>
        <w:t>Minimum        1.31      Maximum        5.00</w:t>
      </w:r>
    </w:p>
    <w:p>
      <w:pPr>
        <w:pStyle w:val="Tabelle10pt10"/>
        <w:rPr/>
      </w:pPr>
      <w:r>
        <w:rPr/>
        <w:t>1. Quartil     3.69      3. Quartil     4.69</w:t>
      </w:r>
    </w:p>
    <w:p>
      <w:pPr>
        <w:pStyle w:val="Tabelle10pt10"/>
        <w:rPr/>
      </w:pPr>
      <w:r>
        <w:rPr/>
        <w:t xml:space="preserve">Kolmogorov-Smirnov-Test: </w:t>
      </w:r>
      <w:r>
        <w:rPr>
          <w:i/>
          <w:iCs/>
        </w:rPr>
        <w:t>DN</w:t>
      </w:r>
      <w:r>
        <w:rPr/>
        <w:t xml:space="preserve"> = 0.16, K-S </w:t>
      </w:r>
      <w:r>
        <w:rPr>
          <w:i/>
          <w:iCs/>
        </w:rPr>
        <w:t>Z</w:t>
      </w:r>
      <w:r>
        <w:rPr/>
        <w:t xml:space="preserve"> = 2.59; </w:t>
      </w:r>
      <w:r>
        <w:rPr>
          <w:i/>
          <w:iCs/>
        </w:rPr>
        <w:t>p</w:t>
      </w:r>
      <w:r>
        <w:rPr/>
        <w:t>&lt;=.00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1</w:t>
      </w:r>
      <w:r>
        <w:rPr/>
        <w:fldChar w:fldCharType="end"/>
      </w:r>
      <w:r>
        <w:rPr/>
        <w:t xml:space="preserve">. </w:t>
        <w:br/>
      </w:r>
      <w:r>
        <w:rPr>
          <w:i/>
          <w:iCs/>
        </w:rPr>
        <w:t>Kennwerte der Subskala für praktische Unterstützung des Fragebogens für soziale Unterstützung (SOZU-PU)</w:t>
      </w:r>
    </w:p>
    <w:p>
      <w:pPr>
        <w:pStyle w:val="Tabelle10pt10"/>
        <w:rPr/>
      </w:pPr>
      <w:r>
        <w:rPr/>
        <w:t>----------------------------------------------------------------------</w:t>
      </w:r>
    </w:p>
    <w:p>
      <w:pPr>
        <w:pStyle w:val="Tabelle10pt10"/>
        <w:rPr/>
      </w:pPr>
      <w:r>
        <w:rPr>
          <w:i/>
          <w:iCs/>
        </w:rPr>
        <w:t>M</w:t>
      </w:r>
      <w:r>
        <w:rPr/>
        <w:t xml:space="preserve">              3.84      </w:t>
      </w:r>
      <w:r>
        <w:rPr>
          <w:i/>
          <w:iCs/>
        </w:rPr>
        <w:t>SE</w:t>
      </w:r>
      <w:r>
        <w:rPr/>
        <w:t xml:space="preserve">             0.05      Median         4.00</w:t>
      </w:r>
    </w:p>
    <w:p>
      <w:pPr>
        <w:pStyle w:val="Tabelle10pt10"/>
        <w:rPr/>
      </w:pPr>
      <w:r>
        <w:rPr/>
        <w:t xml:space="preserve">Modi 4.00;4.11;4.67      </w:t>
      </w:r>
      <w:r>
        <w:rPr>
          <w:i/>
          <w:iCs/>
        </w:rPr>
        <w:t xml:space="preserve">SD     </w:t>
      </w:r>
      <w:r>
        <w:rPr/>
        <w:t xml:space="preserve">        0.86      Kurtosis       0.41</w:t>
      </w:r>
    </w:p>
    <w:p>
      <w:pPr>
        <w:pStyle w:val="Tabelle10pt10"/>
        <w:rPr/>
      </w:pPr>
      <w:r>
        <w:rPr>
          <w:i/>
          <w:iCs/>
        </w:rPr>
        <w:t>SE</w:t>
      </w:r>
      <w:r>
        <w:rPr/>
        <w:t xml:space="preserve"> Kurtosis    0.29      Schiefe        -.89      </w:t>
      </w:r>
      <w:r>
        <w:rPr>
          <w:i/>
          <w:iCs/>
        </w:rPr>
        <w:t>SE</w:t>
      </w:r>
      <w:r>
        <w:rPr/>
        <w:t xml:space="preserve"> Schiefe     0.15</w:t>
      </w:r>
    </w:p>
    <w:p>
      <w:pPr>
        <w:pStyle w:val="Tabelle10pt10"/>
        <w:rPr/>
      </w:pPr>
      <w:r>
        <w:rPr/>
        <w:t>Minimum        1.00      Maximum        5.00</w:t>
      </w:r>
    </w:p>
    <w:p>
      <w:pPr>
        <w:pStyle w:val="Tabelle10pt10"/>
        <w:rPr/>
      </w:pPr>
      <w:r>
        <w:rPr/>
        <w:t>1. Quartil     3.22      3. Quartil     4.56</w:t>
      </w:r>
    </w:p>
    <w:p>
      <w:pPr>
        <w:pStyle w:val="Tabelle10pt10"/>
        <w:rPr/>
      </w:pPr>
      <w:r>
        <w:rPr/>
        <w:t xml:space="preserve">Kolmogorov-Smirnov-Test: </w:t>
      </w:r>
      <w:r>
        <w:rPr>
          <w:i/>
          <w:iCs/>
        </w:rPr>
        <w:t>DN</w:t>
      </w:r>
      <w:r>
        <w:rPr/>
        <w:t xml:space="preserve"> = 0.12, K-S </w:t>
      </w:r>
      <w:r>
        <w:rPr>
          <w:i/>
          <w:iCs/>
        </w:rPr>
        <w:t>Z</w:t>
      </w:r>
      <w:r>
        <w:rPr/>
        <w:t xml:space="preserve"> = 2.02; </w:t>
      </w:r>
      <w:r>
        <w:rPr>
          <w:i/>
          <w:iCs/>
        </w:rPr>
        <w:t>p</w:t>
      </w:r>
      <w:r>
        <w:rPr/>
        <w:t>&lt;=.001</w:t>
      </w:r>
    </w:p>
    <w:p>
      <w:pPr>
        <w:pStyle w:val="Tabelle10pt10"/>
        <w:rPr/>
      </w:pPr>
      <w:r>
        <w:rPr/>
        <w:t>----------------------------------------------------------------------</w:t>
      </w:r>
    </w:p>
    <w:p>
      <w:pPr>
        <w:pStyle w:val="Tabelle10pt10"/>
        <w:rPr/>
      </w:pPr>
      <w:r>
        <w:rPr>
          <w:i/>
          <w:iCs/>
        </w:rPr>
        <w:t>N</w:t>
      </w:r>
      <w:r>
        <w:rPr/>
        <w:t>=275. Die Werte sind nicht normalverteilt.</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42</w:t>
      </w:r>
      <w:r>
        <w:rPr/>
        <w:fldChar w:fldCharType="end"/>
      </w:r>
      <w:r>
        <w:rPr/>
        <w:t xml:space="preserve">. </w:t>
        <w:br/>
      </w:r>
      <w:r>
        <w:rPr>
          <w:i/>
          <w:iCs/>
        </w:rPr>
        <w:t>Kennwerte der Subskala für soziale Integration des Fragebogens für so</w:t>
        <w:softHyphen/>
        <w:t>ziale Unterstützung (SOZU-SI)</w:t>
      </w:r>
    </w:p>
    <w:p>
      <w:pPr>
        <w:pStyle w:val="Tabelle10pt10"/>
        <w:rPr/>
      </w:pPr>
      <w:r>
        <w:rPr/>
        <w:t>----------------------------------------------------------------------</w:t>
      </w:r>
    </w:p>
    <w:p>
      <w:pPr>
        <w:pStyle w:val="Tabelle10pt10"/>
        <w:rPr/>
      </w:pPr>
      <w:r>
        <w:rPr>
          <w:i/>
          <w:iCs/>
        </w:rPr>
        <w:t>M</w:t>
      </w:r>
      <w:r>
        <w:rPr/>
        <w:t xml:space="preserve">              3.45      </w:t>
      </w:r>
      <w:r>
        <w:rPr>
          <w:i/>
          <w:iCs/>
        </w:rPr>
        <w:t>SE</w:t>
      </w:r>
      <w:r>
        <w:rPr/>
        <w:t xml:space="preserve">             0.05      Median         3.62</w:t>
      </w:r>
    </w:p>
    <w:p>
      <w:pPr>
        <w:pStyle w:val="Tabelle10pt10"/>
        <w:rPr/>
      </w:pPr>
      <w:r>
        <w:rPr/>
        <w:t xml:space="preserve">Modus          4.00      </w:t>
      </w:r>
      <w:r>
        <w:rPr>
          <w:i/>
          <w:iCs/>
        </w:rPr>
        <w:t xml:space="preserve">SD     </w:t>
      </w:r>
      <w:r>
        <w:rPr/>
        <w:t xml:space="preserve">        0.87      Kurtosis       -.76</w:t>
      </w:r>
    </w:p>
    <w:p>
      <w:pPr>
        <w:pStyle w:val="Tabelle10pt10"/>
        <w:rPr/>
      </w:pPr>
      <w:r>
        <w:rPr>
          <w:i/>
          <w:iCs/>
        </w:rPr>
        <w:t>SE</w:t>
      </w:r>
      <w:r>
        <w:rPr/>
        <w:t xml:space="preserve"> Kurtosis    0.29      Schiefe        -.40      </w:t>
      </w:r>
      <w:r>
        <w:rPr>
          <w:i/>
          <w:iCs/>
        </w:rPr>
        <w:t>SE</w:t>
      </w:r>
      <w:r>
        <w:rPr/>
        <w:t xml:space="preserve"> Schiefe     0.15</w:t>
      </w:r>
    </w:p>
    <w:p>
      <w:pPr>
        <w:pStyle w:val="Tabelle10pt10"/>
        <w:rPr/>
      </w:pPr>
      <w:r>
        <w:rPr/>
        <w:t>Minimum        1.15      Maximum        5.00</w:t>
      </w:r>
    </w:p>
    <w:p>
      <w:pPr>
        <w:pStyle w:val="Tabelle10pt10"/>
        <w:rPr/>
      </w:pPr>
      <w:r>
        <w:rPr/>
        <w:t>1. Quartil     2.77      3. Quartil     4.08</w:t>
      </w:r>
    </w:p>
    <w:p>
      <w:pPr>
        <w:pStyle w:val="Tabelle10pt10"/>
        <w:rPr/>
      </w:pPr>
      <w:r>
        <w:rPr/>
        <w:t xml:space="preserve">Kolmogorov-Smirnov-Test: </w:t>
      </w:r>
      <w:r>
        <w:rPr>
          <w:i/>
          <w:iCs/>
        </w:rPr>
        <w:t>DN</w:t>
      </w:r>
      <w:r>
        <w:rPr/>
        <w:t xml:space="preserve"> = 0.10, K-S </w:t>
      </w:r>
      <w:r>
        <w:rPr>
          <w:i/>
          <w:iCs/>
        </w:rPr>
        <w:t>Z</w:t>
      </w:r>
      <w:r>
        <w:rPr/>
        <w:t xml:space="preserve"> = 1.61; </w:t>
      </w:r>
      <w:r>
        <w:rPr>
          <w:i/>
          <w:iCs/>
        </w:rPr>
        <w:t>p</w:t>
      </w:r>
      <w:r>
        <w:rPr/>
        <w:t>&lt;=.05</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3</w:t>
      </w:r>
      <w:r>
        <w:rPr/>
        <w:fldChar w:fldCharType="end"/>
      </w:r>
      <w:r>
        <w:rPr/>
        <w:t xml:space="preserve">. </w:t>
        <w:br/>
      </w:r>
      <w:r>
        <w:rPr>
          <w:i/>
          <w:iCs/>
        </w:rPr>
        <w:t>Kennwerte der Skala für wahrgenommene soziale Unterstützung des Frage</w:t>
        <w:softHyphen/>
        <w:t>bogens für soziale Unterstützung (WA-SOZU)</w:t>
      </w:r>
    </w:p>
    <w:p>
      <w:pPr>
        <w:pStyle w:val="Tabelle10pt10"/>
        <w:rPr/>
      </w:pPr>
      <w:r>
        <w:rPr/>
        <w:t>----------------------------------------------------------------------</w:t>
      </w:r>
    </w:p>
    <w:p>
      <w:pPr>
        <w:pStyle w:val="Tabelle10pt10"/>
        <w:rPr/>
      </w:pPr>
      <w:r>
        <w:rPr>
          <w:i/>
          <w:iCs/>
        </w:rPr>
        <w:t>M</w:t>
      </w:r>
      <w:r>
        <w:rPr/>
        <w:t xml:space="preserve">              3.80      </w:t>
      </w:r>
      <w:r>
        <w:rPr>
          <w:i/>
          <w:iCs/>
        </w:rPr>
        <w:t>SE</w:t>
      </w:r>
      <w:r>
        <w:rPr/>
        <w:t xml:space="preserve">             0.05      Median         4.00</w:t>
      </w:r>
    </w:p>
    <w:p>
      <w:pPr>
        <w:pStyle w:val="Tabelle10pt10"/>
        <w:rPr/>
      </w:pPr>
      <w:r>
        <w:rPr/>
        <w:t xml:space="preserve">Modus          4.18      </w:t>
      </w:r>
      <w:r>
        <w:rPr>
          <w:i/>
          <w:iCs/>
        </w:rPr>
        <w:t xml:space="preserve">SD     </w:t>
      </w:r>
      <w:r>
        <w:rPr/>
        <w:t xml:space="preserve">        0.79      Kurtosis       -.01</w:t>
      </w:r>
    </w:p>
    <w:p>
      <w:pPr>
        <w:pStyle w:val="Tabelle10pt10"/>
        <w:rPr/>
      </w:pPr>
      <w:r>
        <w:rPr>
          <w:i/>
          <w:iCs/>
        </w:rPr>
        <w:t>SE</w:t>
      </w:r>
      <w:r>
        <w:rPr/>
        <w:t xml:space="preserve"> Kurtosis    0.29      Schiefe        -.82      </w:t>
      </w:r>
      <w:r>
        <w:rPr>
          <w:i/>
          <w:iCs/>
        </w:rPr>
        <w:t>SE</w:t>
      </w:r>
      <w:r>
        <w:rPr/>
        <w:t xml:space="preserve"> Schiefe     0.15</w:t>
      </w:r>
    </w:p>
    <w:p>
      <w:pPr>
        <w:pStyle w:val="Tabelle10pt10"/>
        <w:rPr/>
      </w:pPr>
      <w:r>
        <w:rPr/>
        <w:t>Minimum        1.37      Maximum        5.00</w:t>
      </w:r>
    </w:p>
    <w:p>
      <w:pPr>
        <w:pStyle w:val="Tabelle10pt10"/>
        <w:rPr/>
      </w:pPr>
      <w:r>
        <w:rPr/>
        <w:t>1. Quartil     3.32      3. Quartil     4.42</w:t>
      </w:r>
    </w:p>
    <w:p>
      <w:pPr>
        <w:pStyle w:val="Tabelle10pt10"/>
        <w:rPr/>
      </w:pPr>
      <w:r>
        <w:rPr/>
        <w:t xml:space="preserve">Kolmogorov-Smirnov-Test: </w:t>
      </w:r>
      <w:r>
        <w:rPr>
          <w:i/>
          <w:iCs/>
        </w:rPr>
        <w:t>DN</w:t>
      </w:r>
      <w:r>
        <w:rPr/>
        <w:t xml:space="preserve"> = 0.11, K-S </w:t>
      </w:r>
      <w:r>
        <w:rPr>
          <w:i/>
          <w:iCs/>
        </w:rPr>
        <w:t>Z</w:t>
      </w:r>
      <w:r>
        <w:rPr/>
        <w:t xml:space="preserve"> = 1.90; </w:t>
      </w:r>
      <w:r>
        <w:rPr>
          <w:i/>
          <w:iCs/>
        </w:rPr>
        <w:t>p</w:t>
      </w:r>
      <w:r>
        <w:rPr/>
        <w:t>&lt;=.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4</w:t>
      </w:r>
      <w:r>
        <w:rPr/>
        <w:fldChar w:fldCharType="end"/>
      </w:r>
      <w:r>
        <w:rPr/>
        <w:t xml:space="preserve">. </w:t>
        <w:br/>
      </w:r>
      <w:r>
        <w:rPr>
          <w:i/>
          <w:iCs/>
        </w:rPr>
        <w:t>Kennwerte der Skala für soziale Belastung des Fragebogens für soziale Unterstützung (SOZU-BEL)</w:t>
      </w:r>
    </w:p>
    <w:p>
      <w:pPr>
        <w:pStyle w:val="Tabelle10pt10"/>
        <w:rPr/>
      </w:pPr>
      <w:r>
        <w:rPr/>
        <w:t>----------------------------------------------------------------------</w:t>
      </w:r>
    </w:p>
    <w:p>
      <w:pPr>
        <w:pStyle w:val="Tabelle10pt10"/>
        <w:rPr/>
      </w:pPr>
      <w:r>
        <w:rPr>
          <w:i/>
          <w:iCs/>
        </w:rPr>
        <w:t>M</w:t>
      </w:r>
      <w:r>
        <w:rPr/>
        <w:t xml:space="preserve">              2.42      </w:t>
      </w:r>
      <w:r>
        <w:rPr>
          <w:i/>
          <w:iCs/>
        </w:rPr>
        <w:t>SE</w:t>
      </w:r>
      <w:r>
        <w:rPr/>
        <w:t xml:space="preserve">             0.05      Median         2.33</w:t>
      </w:r>
    </w:p>
    <w:p>
      <w:pPr>
        <w:pStyle w:val="Tabelle10pt10"/>
        <w:rPr/>
      </w:pPr>
      <w:r>
        <w:rPr/>
        <w:t xml:space="preserve">Modus          2.08      </w:t>
      </w:r>
      <w:r>
        <w:rPr>
          <w:i/>
          <w:iCs/>
        </w:rPr>
        <w:t xml:space="preserve">SD     </w:t>
      </w:r>
      <w:r>
        <w:rPr/>
        <w:t xml:space="preserve">        0.90      Kurtosis       0.02</w:t>
      </w:r>
    </w:p>
    <w:p>
      <w:pPr>
        <w:pStyle w:val="Tabelle10pt10"/>
        <w:rPr/>
      </w:pPr>
      <w:r>
        <w:rPr>
          <w:i/>
          <w:iCs/>
        </w:rPr>
        <w:t>SE</w:t>
      </w:r>
      <w:r>
        <w:rPr/>
        <w:t xml:space="preserve"> Kurtosis    0.29      Schiefe        0.71      </w:t>
      </w:r>
      <w:r>
        <w:rPr>
          <w:i/>
          <w:iCs/>
        </w:rPr>
        <w:t>SE</w:t>
      </w:r>
      <w:r>
        <w:rPr/>
        <w:t xml:space="preserve"> Schiefe     0.15</w:t>
      </w:r>
    </w:p>
    <w:p>
      <w:pPr>
        <w:pStyle w:val="Tabelle10pt10"/>
        <w:rPr/>
      </w:pPr>
      <w:r>
        <w:rPr/>
        <w:t>Minimum        1.00      Maximum        4.92</w:t>
      </w:r>
    </w:p>
    <w:p>
      <w:pPr>
        <w:pStyle w:val="Tabelle10pt10"/>
        <w:rPr/>
      </w:pPr>
      <w:r>
        <w:rPr/>
        <w:t>1. Quartil     1.75      3. Quartil     2.92</w:t>
      </w:r>
    </w:p>
    <w:p>
      <w:pPr>
        <w:pStyle w:val="Tabelle10pt10"/>
        <w:rPr/>
      </w:pPr>
      <w:r>
        <w:rPr/>
        <w:t xml:space="preserve">Kolmogorov-Smirnov-Test: </w:t>
      </w:r>
      <w:r>
        <w:rPr>
          <w:i/>
          <w:iCs/>
        </w:rPr>
        <w:t>DN</w:t>
      </w:r>
      <w:r>
        <w:rPr/>
        <w:t xml:space="preserve"> = 0.10, K-S </w:t>
      </w:r>
      <w:r>
        <w:rPr>
          <w:i/>
          <w:iCs/>
        </w:rPr>
        <w:t>Z</w:t>
      </w:r>
      <w:r>
        <w:rPr/>
        <w:t xml:space="preserve"> = 1.63; </w:t>
      </w:r>
      <w:r>
        <w:rPr>
          <w:i/>
          <w:iCs/>
        </w:rPr>
        <w:t>p</w:t>
      </w:r>
      <w:r>
        <w:rPr/>
        <w:t>&lt;=.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5</w:t>
      </w:r>
      <w:r>
        <w:rPr/>
        <w:fldChar w:fldCharType="end"/>
      </w:r>
      <w:r>
        <w:rPr/>
        <w:t xml:space="preserve">. </w:t>
        <w:br/>
      </w:r>
      <w:r>
        <w:rPr>
          <w:i/>
          <w:iCs/>
        </w:rPr>
        <w:t>Kennwerte der Skala für Reziprozität der sozialen Unterstützung des Fragebogens für soziale Unterstützung (SOZU-REZ)</w:t>
      </w:r>
    </w:p>
    <w:p>
      <w:pPr>
        <w:pStyle w:val="Tabelle10pt10"/>
        <w:rPr/>
      </w:pPr>
      <w:r>
        <w:rPr/>
        <w:t>----------------------------------------------------------------------</w:t>
      </w:r>
    </w:p>
    <w:p>
      <w:pPr>
        <w:pStyle w:val="Tabelle10pt10"/>
        <w:rPr/>
      </w:pPr>
      <w:r>
        <w:rPr>
          <w:i/>
          <w:iCs/>
        </w:rPr>
        <w:t>M</w:t>
      </w:r>
      <w:r>
        <w:rPr/>
        <w:t xml:space="preserve">              3.87      </w:t>
      </w:r>
      <w:r>
        <w:rPr>
          <w:i/>
          <w:iCs/>
        </w:rPr>
        <w:t>SE</w:t>
      </w:r>
      <w:r>
        <w:rPr/>
        <w:t xml:space="preserve">             0.05      Median         4.00</w:t>
      </w:r>
    </w:p>
    <w:p>
      <w:pPr>
        <w:pStyle w:val="Tabelle10pt10"/>
        <w:rPr/>
      </w:pPr>
      <w:r>
        <w:rPr/>
        <w:t xml:space="preserve">Modus          3.75      </w:t>
      </w:r>
      <w:r>
        <w:rPr>
          <w:i/>
          <w:iCs/>
        </w:rPr>
        <w:t xml:space="preserve">SD     </w:t>
      </w:r>
      <w:r>
        <w:rPr/>
        <w:t xml:space="preserve">        0.80      Kurtosis       0.50</w:t>
      </w:r>
    </w:p>
    <w:p>
      <w:pPr>
        <w:pStyle w:val="Tabelle10pt10"/>
        <w:rPr/>
      </w:pPr>
      <w:r>
        <w:rPr>
          <w:i/>
          <w:iCs/>
        </w:rPr>
        <w:t>SE</w:t>
      </w:r>
      <w:r>
        <w:rPr/>
        <w:t xml:space="preserve"> Kurtosis    0.29      Schiefe        -.75      </w:t>
      </w:r>
      <w:r>
        <w:rPr>
          <w:i/>
          <w:iCs/>
        </w:rPr>
        <w:t>SE</w:t>
      </w:r>
      <w:r>
        <w:rPr/>
        <w:t xml:space="preserve"> Schiefe     0.15</w:t>
      </w:r>
    </w:p>
    <w:p>
      <w:pPr>
        <w:pStyle w:val="Tabelle10pt10"/>
        <w:rPr/>
      </w:pPr>
      <w:r>
        <w:rPr/>
        <w:t>Minimum        1.00      Maximum        5.00</w:t>
      </w:r>
    </w:p>
    <w:p>
      <w:pPr>
        <w:pStyle w:val="Tabelle10pt10"/>
        <w:rPr/>
      </w:pPr>
      <w:r>
        <w:rPr/>
        <w:t>1. Quartil     3.50      3. Quartil     4.50</w:t>
      </w:r>
    </w:p>
    <w:p>
      <w:pPr>
        <w:pStyle w:val="Tabelle10pt10"/>
        <w:rPr/>
      </w:pPr>
      <w:r>
        <w:rPr/>
        <w:t xml:space="preserve">Kolmogorov-Smirnov-Test: </w:t>
      </w:r>
      <w:r>
        <w:rPr>
          <w:i/>
          <w:iCs/>
        </w:rPr>
        <w:t>DN</w:t>
      </w:r>
      <w:r>
        <w:rPr/>
        <w:t xml:space="preserve"> = 0.10, K-S </w:t>
      </w:r>
      <w:r>
        <w:rPr>
          <w:i/>
          <w:iCs/>
        </w:rPr>
        <w:t>Z</w:t>
      </w:r>
      <w:r>
        <w:rPr/>
        <w:t xml:space="preserve"> = 1.70; </w:t>
      </w:r>
      <w:r>
        <w:rPr>
          <w:i/>
          <w:iCs/>
        </w:rPr>
        <w:t>p</w:t>
      </w:r>
      <w:r>
        <w:rPr/>
        <w:t>&lt;=.01</w:t>
      </w:r>
    </w:p>
    <w:p>
      <w:pPr>
        <w:pStyle w:val="Tabelle10pt10"/>
        <w:rPr/>
      </w:pPr>
      <w:r>
        <w:rPr/>
        <w:t>----------------------------------------------------------------------</w:t>
      </w:r>
    </w:p>
    <w:p>
      <w:pPr>
        <w:pStyle w:val="Tabelle10pt10"/>
        <w:rPr/>
      </w:pPr>
      <w:r>
        <w:rPr>
          <w:i/>
          <w:iCs/>
        </w:rPr>
        <w:t>N</w:t>
      </w:r>
      <w:r>
        <w:rPr/>
        <w:t>=275. Die Werte sind nicht normalverteilt.</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46</w:t>
      </w:r>
      <w:r>
        <w:rPr/>
        <w:fldChar w:fldCharType="end"/>
      </w:r>
      <w:r>
        <w:rPr/>
        <w:t xml:space="preserve">. </w:t>
        <w:br/>
      </w:r>
      <w:r>
        <w:rPr>
          <w:i/>
          <w:iCs/>
        </w:rPr>
        <w:t>Kennwerte der Skala für Anzahl sämtlicher Nennungen unterstützender Personen des Fragebogens für soziale Unterstützung (Teil B; NENUNT)</w:t>
      </w:r>
    </w:p>
    <w:p>
      <w:pPr>
        <w:pStyle w:val="Tabelle10pt10"/>
        <w:rPr/>
      </w:pPr>
      <w:r>
        <w:rPr/>
        <w:t>----------------------------------------------------------------------</w:t>
      </w:r>
    </w:p>
    <w:p>
      <w:pPr>
        <w:pStyle w:val="Tabelle10pt10"/>
        <w:rPr/>
      </w:pPr>
      <w:r>
        <w:rPr>
          <w:i/>
          <w:iCs/>
        </w:rPr>
        <w:t>M</w:t>
      </w:r>
      <w:r>
        <w:rPr/>
        <w:t xml:space="preserve">              3.03      </w:t>
      </w:r>
      <w:r>
        <w:rPr>
          <w:i/>
          <w:iCs/>
        </w:rPr>
        <w:t xml:space="preserve">SE     </w:t>
      </w:r>
      <w:r>
        <w:rPr/>
        <w:t xml:space="preserve">        0.09      Median         3.00</w:t>
      </w:r>
    </w:p>
    <w:p>
      <w:pPr>
        <w:pStyle w:val="Tabelle10pt10"/>
        <w:rPr/>
      </w:pPr>
      <w:r>
        <w:rPr/>
        <w:t xml:space="preserve">Modus          2.17      </w:t>
      </w:r>
      <w:r>
        <w:rPr>
          <w:i/>
          <w:iCs/>
        </w:rPr>
        <w:t xml:space="preserve">SD     </w:t>
      </w:r>
      <w:r>
        <w:rPr/>
        <w:t xml:space="preserve">        1.47      Kurtosis       -.04</w:t>
      </w:r>
    </w:p>
    <w:p>
      <w:pPr>
        <w:pStyle w:val="Tabelle10pt10"/>
        <w:rPr/>
      </w:pPr>
      <w:r>
        <w:rPr>
          <w:i/>
          <w:iCs/>
        </w:rPr>
        <w:t>SE Kurtosis</w:t>
      </w:r>
      <w:r>
        <w:rPr/>
        <w:t xml:space="preserve">    0.29      Schiefe        0.35      </w:t>
      </w:r>
      <w:r>
        <w:rPr>
          <w:i/>
          <w:iCs/>
        </w:rPr>
        <w:t>SE</w:t>
      </w:r>
      <w:r>
        <w:rPr/>
        <w:t xml:space="preserve"> Schiefe</w:t>
      </w:r>
      <w:r>
        <w:rPr>
          <w:i/>
          <w:iCs/>
        </w:rPr>
        <w:t xml:space="preserve"> </w:t>
      </w:r>
      <w:r>
        <w:rPr/>
        <w:t xml:space="preserve">    0.15</w:t>
      </w:r>
    </w:p>
    <w:p>
      <w:pPr>
        <w:pStyle w:val="Tabelle10pt10"/>
        <w:rPr/>
      </w:pPr>
      <w:r>
        <w:rPr/>
        <w:t>Minimum        0.00      Maximum        8.17</w:t>
      </w:r>
    </w:p>
    <w:p>
      <w:pPr>
        <w:pStyle w:val="Tabelle10pt10"/>
        <w:rPr/>
      </w:pPr>
      <w:r>
        <w:rPr/>
        <w:t>1. Quartil     1.83      3. Quartil     4.00</w:t>
      </w:r>
    </w:p>
    <w:p>
      <w:pPr>
        <w:pStyle w:val="Tabelle10pt10"/>
        <w:rPr/>
      </w:pPr>
      <w:r>
        <w:rPr/>
        <w:t xml:space="preserve">Kolmogorov-Smirnov-Test: </w:t>
      </w:r>
      <w:r>
        <w:rPr>
          <w:i/>
          <w:iCs/>
        </w:rPr>
        <w:t>DN</w:t>
      </w:r>
      <w:r>
        <w:rPr/>
        <w:t xml:space="preserve"> = 0.07, K-S </w:t>
      </w:r>
      <w:r>
        <w:rPr>
          <w:i/>
          <w:iCs/>
        </w:rPr>
        <w:t>Z</w:t>
      </w:r>
      <w:r>
        <w:rPr/>
        <w:t xml:space="preserve"> = 1.13; nicht signifikant</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7</w:t>
      </w:r>
      <w:r>
        <w:rPr/>
        <w:fldChar w:fldCharType="end"/>
      </w:r>
      <w:r>
        <w:rPr/>
        <w:t xml:space="preserve">. </w:t>
        <w:br/>
      </w:r>
      <w:r>
        <w:rPr>
          <w:i/>
          <w:iCs/>
        </w:rPr>
        <w:t>Kennwerte der Skala für Anzahl sämtlicher Nennungen belastender Perso</w:t>
        <w:softHyphen/>
        <w:t>nen des Fragebogens für soziale Unterstützung (Teil B; NENBEL)</w:t>
      </w:r>
    </w:p>
    <w:p>
      <w:pPr>
        <w:pStyle w:val="Tabelle10pt10"/>
        <w:rPr/>
      </w:pPr>
      <w:r>
        <w:rPr/>
        <w:t>----------------------------------------------------------------------</w:t>
      </w:r>
    </w:p>
    <w:p>
      <w:pPr>
        <w:pStyle w:val="Tabelle10pt10"/>
        <w:rPr/>
      </w:pPr>
      <w:r>
        <w:rPr>
          <w:i/>
          <w:iCs/>
        </w:rPr>
        <w:t>M</w:t>
      </w:r>
      <w:r>
        <w:rPr/>
        <w:t xml:space="preserve">              1.27      </w:t>
      </w:r>
      <w:r>
        <w:rPr>
          <w:i/>
          <w:iCs/>
        </w:rPr>
        <w:t xml:space="preserve">SE     </w:t>
      </w:r>
      <w:r>
        <w:rPr/>
        <w:t xml:space="preserve">        0.06      Median         1.25</w:t>
      </w:r>
    </w:p>
    <w:p>
      <w:pPr>
        <w:pStyle w:val="Tabelle10pt10"/>
        <w:rPr/>
      </w:pPr>
      <w:r>
        <w:rPr/>
        <w:t xml:space="preserve">Modus          0.75      </w:t>
      </w:r>
      <w:r>
        <w:rPr>
          <w:i/>
          <w:iCs/>
        </w:rPr>
        <w:t xml:space="preserve">SD     </w:t>
      </w:r>
      <w:r>
        <w:rPr/>
        <w:t xml:space="preserve">        0.94      Kurtosis       2.47</w:t>
      </w:r>
    </w:p>
    <w:p>
      <w:pPr>
        <w:pStyle w:val="Tabelle10pt10"/>
        <w:rPr/>
      </w:pPr>
      <w:r>
        <w:rPr>
          <w:i/>
          <w:iCs/>
        </w:rPr>
        <w:t>SE Kurtosis</w:t>
      </w:r>
      <w:r>
        <w:rPr/>
        <w:t xml:space="preserve">    0.29      Schiefe        1.34      </w:t>
      </w:r>
      <w:r>
        <w:rPr>
          <w:i/>
          <w:iCs/>
        </w:rPr>
        <w:t>SE</w:t>
      </w:r>
      <w:r>
        <w:rPr/>
        <w:t xml:space="preserve"> Schiefe</w:t>
      </w:r>
      <w:r>
        <w:rPr>
          <w:i/>
          <w:iCs/>
        </w:rPr>
        <w:t xml:space="preserve"> </w:t>
      </w:r>
      <w:r>
        <w:rPr/>
        <w:t xml:space="preserve">    0.15</w:t>
      </w:r>
    </w:p>
    <w:p>
      <w:pPr>
        <w:pStyle w:val="Tabelle10pt10"/>
        <w:rPr/>
      </w:pPr>
      <w:r>
        <w:rPr/>
        <w:t>Minimum        0.00      Maximum        5.25</w:t>
      </w:r>
    </w:p>
    <w:p>
      <w:pPr>
        <w:pStyle w:val="Tabelle10pt10"/>
        <w:rPr/>
      </w:pPr>
      <w:r>
        <w:rPr/>
        <w:t>1. Quartil     0.75      3. Quartil     1.75</w:t>
      </w:r>
    </w:p>
    <w:p>
      <w:pPr>
        <w:pStyle w:val="Tabelle10pt10"/>
        <w:rPr/>
      </w:pPr>
      <w:r>
        <w:rPr/>
        <w:t xml:space="preserve">Kolmogorov-Smirnov-Test: </w:t>
      </w:r>
      <w:r>
        <w:rPr>
          <w:i/>
          <w:iCs/>
        </w:rPr>
        <w:t>DN</w:t>
      </w:r>
      <w:r>
        <w:rPr/>
        <w:t xml:space="preserve"> = 0.15, K-S </w:t>
      </w:r>
      <w:r>
        <w:rPr>
          <w:i/>
          <w:iCs/>
        </w:rPr>
        <w:t>Z</w:t>
      </w:r>
      <w:r>
        <w:rPr/>
        <w:t xml:space="preserve"> = 2.52;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8</w:t>
      </w:r>
      <w:r>
        <w:rPr/>
        <w:fldChar w:fldCharType="end"/>
      </w:r>
      <w:r>
        <w:rPr/>
        <w:t xml:space="preserve">. </w:t>
        <w:br/>
      </w:r>
      <w:r>
        <w:rPr>
          <w:i/>
          <w:iCs/>
        </w:rPr>
        <w:t>Kennwerte der Skala für Anzahl der Nennungen von Unterstützung durch den Partner des Fragebogens für soziale Unterstützung (Teil B)</w:t>
      </w:r>
    </w:p>
    <w:p>
      <w:pPr>
        <w:pStyle w:val="Tabelle10pt10"/>
        <w:rPr/>
      </w:pPr>
      <w:r>
        <w:rPr/>
        <w:t>----------------------------------------------------------------------</w:t>
      </w:r>
    </w:p>
    <w:p>
      <w:pPr>
        <w:pStyle w:val="Tabelle10pt10"/>
        <w:rPr/>
      </w:pPr>
      <w:r>
        <w:rPr>
          <w:i/>
          <w:iCs/>
        </w:rPr>
        <w:t>M</w:t>
      </w:r>
      <w:r>
        <w:rPr/>
        <w:t xml:space="preserve">              0.30      </w:t>
      </w:r>
      <w:r>
        <w:rPr>
          <w:i/>
          <w:iCs/>
        </w:rPr>
        <w:t xml:space="preserve">SE     </w:t>
      </w:r>
      <w:r>
        <w:rPr/>
        <w:t xml:space="preserve">        0.03      Median         0.00</w:t>
      </w:r>
    </w:p>
    <w:p>
      <w:pPr>
        <w:pStyle w:val="Tabelle10pt10"/>
        <w:rPr/>
      </w:pPr>
      <w:r>
        <w:rPr/>
        <w:t xml:space="preserve">Modus          0.00      </w:t>
      </w:r>
      <w:r>
        <w:rPr>
          <w:i/>
          <w:iCs/>
        </w:rPr>
        <w:t xml:space="preserve">SD     </w:t>
      </w:r>
      <w:r>
        <w:rPr/>
        <w:t xml:space="preserve">        0.42      Kurtosis      -1.11</w:t>
      </w:r>
    </w:p>
    <w:p>
      <w:pPr>
        <w:pStyle w:val="Tabelle10pt10"/>
        <w:rPr/>
      </w:pPr>
      <w:r>
        <w:rPr>
          <w:i/>
          <w:iCs/>
        </w:rPr>
        <w:t>SE Kurtosis</w:t>
      </w:r>
      <w:r>
        <w:rPr/>
        <w:t xml:space="preserve">    0.29      Schiefe        0.85      </w:t>
      </w:r>
      <w:r>
        <w:rPr>
          <w:i/>
          <w:iCs/>
        </w:rPr>
        <w:t>SE</w:t>
      </w:r>
      <w:r>
        <w:rPr/>
        <w:t xml:space="preserve"> Schiefe</w:t>
      </w:r>
      <w:r>
        <w:rPr>
          <w:i/>
          <w:iCs/>
        </w:rPr>
        <w:t xml:space="preserve"> </w:t>
      </w:r>
      <w:r>
        <w:rPr/>
        <w:t xml:space="preserve">    0.15</w:t>
      </w:r>
    </w:p>
    <w:p>
      <w:pPr>
        <w:pStyle w:val="Tabelle10pt10"/>
        <w:rPr/>
      </w:pPr>
      <w:r>
        <w:rPr/>
        <w:t>Minimum        0.00      Maximum        1.00</w:t>
      </w:r>
    </w:p>
    <w:p>
      <w:pPr>
        <w:pStyle w:val="Tabelle10pt10"/>
        <w:rPr/>
      </w:pPr>
      <w:r>
        <w:rPr/>
        <w:t>1. Quartil     0.00      3. Quartil     0.83</w:t>
      </w:r>
    </w:p>
    <w:p>
      <w:pPr>
        <w:pStyle w:val="Tabelle10pt10"/>
        <w:rPr/>
      </w:pPr>
      <w:r>
        <w:rPr/>
        <w:t xml:space="preserve">Kolmogorov-Smirnov-Test: </w:t>
      </w:r>
      <w:r>
        <w:rPr>
          <w:i/>
          <w:iCs/>
        </w:rPr>
        <w:t>DN</w:t>
      </w:r>
      <w:r>
        <w:rPr/>
        <w:t xml:space="preserve"> = 0.38, K-S </w:t>
      </w:r>
      <w:r>
        <w:rPr>
          <w:i/>
          <w:iCs/>
        </w:rPr>
        <w:t>Z</w:t>
      </w:r>
      <w:r>
        <w:rPr/>
        <w:t xml:space="preserve"> = 6.24;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9</w:t>
      </w:r>
      <w:r>
        <w:rPr/>
        <w:fldChar w:fldCharType="end"/>
      </w:r>
      <w:r>
        <w:rPr/>
        <w:t xml:space="preserve">. </w:t>
        <w:br/>
      </w:r>
      <w:r>
        <w:rPr>
          <w:i/>
          <w:iCs/>
        </w:rPr>
        <w:t>Kennwerte der Skala für Anzahl der Nennungen von Belastung durch den Partner des Fragebogens für soziale Unterstützung (Teil B)</w:t>
      </w:r>
    </w:p>
    <w:p>
      <w:pPr>
        <w:pStyle w:val="Tabelle10pt10"/>
        <w:rPr/>
      </w:pPr>
      <w:r>
        <w:rPr/>
        <w:t>----------------------------------------------------------------------</w:t>
      </w:r>
    </w:p>
    <w:p>
      <w:pPr>
        <w:pStyle w:val="Tabelle10pt10"/>
        <w:rPr/>
      </w:pPr>
      <w:r>
        <w:rPr>
          <w:i/>
          <w:iCs/>
        </w:rPr>
        <w:t>M</w:t>
      </w:r>
      <w:r>
        <w:rPr/>
        <w:t xml:space="preserve">              0.08      </w:t>
      </w:r>
      <w:r>
        <w:rPr>
          <w:i/>
          <w:iCs/>
        </w:rPr>
        <w:t xml:space="preserve">SE     </w:t>
      </w:r>
      <w:r>
        <w:rPr/>
        <w:t xml:space="preserve">        0.01      Median         0.00</w:t>
      </w:r>
    </w:p>
    <w:p>
      <w:pPr>
        <w:pStyle w:val="Tabelle10pt10"/>
        <w:rPr/>
      </w:pPr>
      <w:r>
        <w:rPr/>
        <w:t xml:space="preserve">Modus          0.00      </w:t>
      </w:r>
      <w:r>
        <w:rPr>
          <w:i/>
          <w:iCs/>
        </w:rPr>
        <w:t xml:space="preserve">SD     </w:t>
      </w:r>
      <w:r>
        <w:rPr/>
        <w:t xml:space="preserve">        0.20      Kurtosis       7.70</w:t>
      </w:r>
    </w:p>
    <w:p>
      <w:pPr>
        <w:pStyle w:val="Tabelle10pt10"/>
        <w:rPr/>
      </w:pPr>
      <w:r>
        <w:rPr>
          <w:i/>
          <w:iCs/>
        </w:rPr>
        <w:t>SE Kurtosis</w:t>
      </w:r>
      <w:r>
        <w:rPr/>
        <w:t xml:space="preserve">    0.29      Schiefe        2.85      </w:t>
      </w:r>
      <w:r>
        <w:rPr>
          <w:i/>
          <w:iCs/>
        </w:rPr>
        <w:t>SE</w:t>
      </w:r>
      <w:r>
        <w:rPr/>
        <w:t xml:space="preserve"> Schiefe</w:t>
      </w:r>
      <w:r>
        <w:rPr>
          <w:i/>
          <w:iCs/>
        </w:rPr>
        <w:t xml:space="preserve"> </w:t>
      </w:r>
      <w:r>
        <w:rPr/>
        <w:t xml:space="preserve">    0.15</w:t>
      </w:r>
    </w:p>
    <w:p>
      <w:pPr>
        <w:pStyle w:val="Tabelle10pt10"/>
        <w:rPr/>
      </w:pPr>
      <w:r>
        <w:rPr/>
        <w:t>Minimum        0.00      Maximum        1.00</w:t>
      </w:r>
    </w:p>
    <w:p>
      <w:pPr>
        <w:pStyle w:val="Tabelle10pt10"/>
        <w:rPr/>
      </w:pPr>
      <w:r>
        <w:rPr/>
        <w:t>1. Quartil     0.00      3. Quartil     0.00</w:t>
      </w:r>
    </w:p>
    <w:p>
      <w:pPr>
        <w:pStyle w:val="Tabelle10pt10"/>
        <w:rPr/>
      </w:pPr>
      <w:r>
        <w:rPr/>
        <w:t xml:space="preserve">Kolmogorov-Smirnov-Test: </w:t>
      </w:r>
      <w:r>
        <w:rPr>
          <w:i/>
          <w:iCs/>
        </w:rPr>
        <w:t>DN</w:t>
      </w:r>
      <w:r>
        <w:rPr/>
        <w:t xml:space="preserve"> = 0.49, K-S </w:t>
      </w:r>
      <w:r>
        <w:rPr>
          <w:i/>
          <w:iCs/>
        </w:rPr>
        <w:t>Z</w:t>
      </w:r>
      <w:r>
        <w:rPr/>
        <w:t xml:space="preserve"> = 8.17; </w:t>
      </w:r>
      <w:r>
        <w:rPr>
          <w:i/>
          <w:iCs/>
        </w:rPr>
        <w:t>p</w:t>
      </w:r>
      <w:r>
        <w:rPr/>
        <w:t>&lt;=.0001</w:t>
      </w:r>
    </w:p>
    <w:p>
      <w:pPr>
        <w:pStyle w:val="Tabelle10pt10"/>
        <w:rPr/>
      </w:pPr>
      <w:r>
        <w:rPr/>
        <w:t>----------------------------------------------------------------------</w:t>
      </w:r>
    </w:p>
    <w:p>
      <w:pPr>
        <w:pStyle w:val="Tabelle10pt10"/>
        <w:rPr/>
      </w:pPr>
      <w:r>
        <w:rPr>
          <w:i/>
          <w:iCs/>
        </w:rPr>
        <w:t>N</w:t>
      </w:r>
      <w:r>
        <w:rPr/>
        <w:t>=274. Die Werte sind nicht normalverteilt.</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50</w:t>
      </w:r>
      <w:r>
        <w:rPr/>
        <w:fldChar w:fldCharType="end"/>
      </w:r>
      <w:r>
        <w:rPr/>
        <w:t xml:space="preserve">. </w:t>
        <w:br/>
      </w:r>
      <w:r>
        <w:rPr>
          <w:i/>
          <w:iCs/>
        </w:rPr>
        <w:t>Kennwerte der Skala für Anzahl der Nennungen von Unterstützung durch den Ex-Partner des Fragebogens für soziale Unterstützung (Teil B)</w:t>
      </w:r>
    </w:p>
    <w:p>
      <w:pPr>
        <w:pStyle w:val="Tabelle10pt10"/>
        <w:rPr/>
      </w:pPr>
      <w:r>
        <w:rPr/>
        <w:t>----------------------------------------------------------------------</w:t>
      </w:r>
    </w:p>
    <w:p>
      <w:pPr>
        <w:pStyle w:val="Tabelle10pt10"/>
        <w:rPr/>
      </w:pPr>
      <w:r>
        <w:rPr>
          <w:i/>
          <w:iCs/>
        </w:rPr>
        <w:t>M</w:t>
      </w:r>
      <w:r>
        <w:rPr/>
        <w:t xml:space="preserve">              0.04      </w:t>
      </w:r>
      <w:r>
        <w:rPr>
          <w:i/>
          <w:iCs/>
        </w:rPr>
        <w:t xml:space="preserve">SE     </w:t>
      </w:r>
      <w:r>
        <w:rPr/>
        <w:t xml:space="preserve">        0.01      Median         0.00</w:t>
      </w:r>
    </w:p>
    <w:p>
      <w:pPr>
        <w:pStyle w:val="Tabelle10pt10"/>
        <w:rPr/>
      </w:pPr>
      <w:r>
        <w:rPr/>
        <w:t xml:space="preserve">Modus          0.00      </w:t>
      </w:r>
      <w:r>
        <w:rPr>
          <w:i/>
          <w:iCs/>
        </w:rPr>
        <w:t xml:space="preserve">SD     </w:t>
      </w:r>
      <w:r>
        <w:rPr/>
        <w:t xml:space="preserve">        0.15      Kurtosis      17.75</w:t>
      </w:r>
    </w:p>
    <w:p>
      <w:pPr>
        <w:pStyle w:val="Tabelle10pt10"/>
        <w:rPr/>
      </w:pPr>
      <w:r>
        <w:rPr>
          <w:i/>
          <w:iCs/>
        </w:rPr>
        <w:t>SE Kurtosis</w:t>
      </w:r>
      <w:r>
        <w:rPr/>
        <w:t xml:space="preserve">    0.29      Schiefe        4.04      </w:t>
      </w:r>
      <w:r>
        <w:rPr>
          <w:i/>
          <w:iCs/>
        </w:rPr>
        <w:t>SE</w:t>
      </w:r>
      <w:r>
        <w:rPr/>
        <w:t xml:space="preserve"> Schiefe</w:t>
      </w:r>
      <w:r>
        <w:rPr>
          <w:i/>
          <w:iCs/>
        </w:rPr>
        <w:t xml:space="preserve"> </w:t>
      </w:r>
      <w:r>
        <w:rPr/>
        <w:t xml:space="preserve">    0.15</w:t>
      </w:r>
    </w:p>
    <w:p>
      <w:pPr>
        <w:pStyle w:val="Tabelle10pt10"/>
        <w:rPr/>
      </w:pPr>
      <w:r>
        <w:rPr/>
        <w:t>Minimum        0.00      Maximum        1.00</w:t>
      </w:r>
    </w:p>
    <w:p>
      <w:pPr>
        <w:pStyle w:val="Tabelle10pt10"/>
        <w:rPr/>
      </w:pPr>
      <w:r>
        <w:rPr/>
        <w:t>1. Quartil     0.00      3. Quartil     0.00</w:t>
      </w:r>
    </w:p>
    <w:p>
      <w:pPr>
        <w:pStyle w:val="Tabelle10pt10"/>
        <w:rPr/>
      </w:pPr>
      <w:r>
        <w:rPr/>
        <w:t xml:space="preserve">Kolmogorov-Smirnov-Test: </w:t>
      </w:r>
      <w:r>
        <w:rPr>
          <w:i/>
          <w:iCs/>
        </w:rPr>
        <w:t>DN</w:t>
      </w:r>
      <w:r>
        <w:rPr/>
        <w:t xml:space="preserve"> = 0.51, K-S </w:t>
      </w:r>
      <w:r>
        <w:rPr>
          <w:i/>
          <w:iCs/>
        </w:rPr>
        <w:t>Z</w:t>
      </w:r>
      <w:r>
        <w:rPr/>
        <w:t xml:space="preserve"> = 8.49;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1</w:t>
      </w:r>
      <w:r>
        <w:rPr/>
        <w:fldChar w:fldCharType="end"/>
      </w:r>
      <w:r>
        <w:rPr/>
        <w:t xml:space="preserve">. </w:t>
        <w:br/>
      </w:r>
      <w:r>
        <w:rPr>
          <w:i/>
          <w:iCs/>
        </w:rPr>
        <w:t>Kennwerte der Skala für Anzahl der Nennungen von Belastung durch den Ex-Partner des Fragebogens für soziale Unterstützung (Teil B)</w:t>
      </w:r>
    </w:p>
    <w:p>
      <w:pPr>
        <w:pStyle w:val="Tabelle10pt10"/>
        <w:rPr/>
      </w:pPr>
      <w:r>
        <w:rPr/>
        <w:t>----------------------------------------------------------------------</w:t>
      </w:r>
    </w:p>
    <w:p>
      <w:pPr>
        <w:pStyle w:val="Tabelle10pt10"/>
        <w:rPr/>
      </w:pPr>
      <w:r>
        <w:rPr>
          <w:i/>
          <w:iCs/>
        </w:rPr>
        <w:t>M</w:t>
      </w:r>
      <w:r>
        <w:rPr/>
        <w:t xml:space="preserve">              0.16      </w:t>
      </w:r>
      <w:r>
        <w:rPr>
          <w:i/>
          <w:iCs/>
        </w:rPr>
        <w:t xml:space="preserve">SE     </w:t>
      </w:r>
      <w:r>
        <w:rPr/>
        <w:t xml:space="preserve">        0.02      Median         0.00</w:t>
      </w:r>
    </w:p>
    <w:p>
      <w:pPr>
        <w:pStyle w:val="Tabelle10pt10"/>
        <w:rPr/>
      </w:pPr>
      <w:r>
        <w:rPr/>
        <w:t xml:space="preserve">Modus          0.00      </w:t>
      </w:r>
      <w:r>
        <w:rPr>
          <w:i/>
          <w:iCs/>
        </w:rPr>
        <w:t xml:space="preserve">SD     </w:t>
      </w:r>
      <w:r>
        <w:rPr/>
        <w:t xml:space="preserve">        0.28      Kurtosis       1.34</w:t>
      </w:r>
    </w:p>
    <w:p>
      <w:pPr>
        <w:pStyle w:val="Tabelle10pt10"/>
        <w:rPr/>
      </w:pPr>
      <w:r>
        <w:rPr>
          <w:i/>
          <w:iCs/>
        </w:rPr>
        <w:t>SE Kurtosis</w:t>
      </w:r>
      <w:r>
        <w:rPr/>
        <w:t xml:space="preserve">    0.29      Schiefe        1.58      </w:t>
      </w:r>
      <w:r>
        <w:rPr>
          <w:i/>
          <w:iCs/>
        </w:rPr>
        <w:t>SE</w:t>
      </w:r>
      <w:r>
        <w:rPr/>
        <w:t xml:space="preserve"> Schiefe</w:t>
      </w:r>
      <w:r>
        <w:rPr>
          <w:i/>
          <w:iCs/>
        </w:rPr>
        <w:t xml:space="preserve"> </w:t>
      </w:r>
      <w:r>
        <w:rPr/>
        <w:t xml:space="preserve">    0.15</w:t>
      </w:r>
    </w:p>
    <w:p>
      <w:pPr>
        <w:pStyle w:val="Tabelle10pt10"/>
        <w:rPr/>
      </w:pPr>
      <w:r>
        <w:rPr/>
        <w:t>Minimum        0.00      Maximum        1.00</w:t>
      </w:r>
    </w:p>
    <w:p>
      <w:pPr>
        <w:pStyle w:val="Tabelle10pt10"/>
        <w:rPr/>
      </w:pPr>
      <w:r>
        <w:rPr/>
        <w:t>1. Quartil     0.00      3. Quartil     0.25</w:t>
      </w:r>
    </w:p>
    <w:p>
      <w:pPr>
        <w:pStyle w:val="Tabelle10pt10"/>
        <w:rPr/>
      </w:pPr>
      <w:r>
        <w:rPr/>
        <w:t xml:space="preserve">Kolmogorov-Smirnov-Test: </w:t>
      </w:r>
      <w:r>
        <w:rPr>
          <w:i/>
          <w:iCs/>
        </w:rPr>
        <w:t>DN</w:t>
      </w:r>
      <w:r>
        <w:rPr/>
        <w:t xml:space="preserve"> = 0.41, K-S </w:t>
      </w:r>
      <w:r>
        <w:rPr>
          <w:i/>
          <w:iCs/>
        </w:rPr>
        <w:t>Z</w:t>
      </w:r>
      <w:r>
        <w:rPr/>
        <w:t xml:space="preserve"> = 6.84;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2</w:t>
      </w:r>
      <w:r>
        <w:rPr/>
        <w:fldChar w:fldCharType="end"/>
      </w:r>
      <w:r>
        <w:rPr/>
        <w:t xml:space="preserve">. </w:t>
        <w:br/>
      </w:r>
      <w:r>
        <w:rPr>
          <w:i/>
          <w:iCs/>
        </w:rPr>
        <w:t>Kennwerte der Skala für Anzahl der Nennungen von Unterstützung durch die Familie des Fragebogens für soziale Unterstützung (Teil B)</w:t>
      </w:r>
    </w:p>
    <w:p>
      <w:pPr>
        <w:pStyle w:val="Tabelle10pt10"/>
        <w:rPr/>
      </w:pPr>
      <w:r>
        <w:rPr/>
        <w:t>----------------------------------------------------------------------</w:t>
      </w:r>
    </w:p>
    <w:p>
      <w:pPr>
        <w:pStyle w:val="Tabelle10pt10"/>
        <w:rPr/>
      </w:pPr>
      <w:r>
        <w:rPr>
          <w:i/>
          <w:iCs/>
        </w:rPr>
        <w:t>M</w:t>
      </w:r>
      <w:r>
        <w:rPr/>
        <w:t xml:space="preserve">              0.80      </w:t>
      </w:r>
      <w:r>
        <w:rPr>
          <w:i/>
          <w:iCs/>
        </w:rPr>
        <w:t xml:space="preserve">SE     </w:t>
      </w:r>
      <w:r>
        <w:rPr/>
        <w:t xml:space="preserve">        0.05      Median         0.67</w:t>
      </w:r>
    </w:p>
    <w:p>
      <w:pPr>
        <w:pStyle w:val="Tabelle10pt10"/>
        <w:rPr/>
      </w:pPr>
      <w:r>
        <w:rPr/>
        <w:t xml:space="preserve">Modus          0.00      </w:t>
      </w:r>
      <w:r>
        <w:rPr>
          <w:i/>
          <w:iCs/>
        </w:rPr>
        <w:t xml:space="preserve">SD     </w:t>
      </w:r>
      <w:r>
        <w:rPr/>
        <w:t xml:space="preserve">        0.77      Kurtosis       1.66</w:t>
      </w:r>
    </w:p>
    <w:p>
      <w:pPr>
        <w:pStyle w:val="Tabelle10pt10"/>
        <w:rPr/>
      </w:pPr>
      <w:r>
        <w:rPr>
          <w:i/>
          <w:iCs/>
        </w:rPr>
        <w:t>SE Kurtosis</w:t>
      </w:r>
      <w:r>
        <w:rPr/>
        <w:t xml:space="preserve">    0.29      Schiefe        1.29      </w:t>
      </w:r>
      <w:r>
        <w:rPr>
          <w:i/>
          <w:iCs/>
        </w:rPr>
        <w:t>SE</w:t>
      </w:r>
      <w:r>
        <w:rPr/>
        <w:t xml:space="preserve"> Schiefe</w:t>
      </w:r>
      <w:r>
        <w:rPr>
          <w:i/>
          <w:iCs/>
        </w:rPr>
        <w:t xml:space="preserve"> </w:t>
      </w:r>
      <w:r>
        <w:rPr/>
        <w:t xml:space="preserve">    0.15</w:t>
      </w:r>
    </w:p>
    <w:p>
      <w:pPr>
        <w:pStyle w:val="Tabelle10pt10"/>
        <w:rPr/>
      </w:pPr>
      <w:r>
        <w:rPr/>
        <w:t>Minimum        0.00      Maximum        4.00</w:t>
      </w:r>
    </w:p>
    <w:p>
      <w:pPr>
        <w:pStyle w:val="Tabelle10pt10"/>
        <w:rPr/>
      </w:pPr>
      <w:r>
        <w:rPr/>
        <w:t>1. Quartil     0.17      3. Quartil     1.17</w:t>
      </w:r>
    </w:p>
    <w:p>
      <w:pPr>
        <w:pStyle w:val="Tabelle10pt10"/>
        <w:rPr/>
      </w:pPr>
      <w:r>
        <w:rPr/>
        <w:t xml:space="preserve">Kolmogorov-Smirnov-Test: </w:t>
      </w:r>
      <w:r>
        <w:rPr>
          <w:i/>
          <w:iCs/>
        </w:rPr>
        <w:t>DN</w:t>
      </w:r>
      <w:r>
        <w:rPr/>
        <w:t xml:space="preserve"> = 0.15, K-S </w:t>
      </w:r>
      <w:r>
        <w:rPr>
          <w:i/>
          <w:iCs/>
        </w:rPr>
        <w:t>Z</w:t>
      </w:r>
      <w:r>
        <w:rPr/>
        <w:t xml:space="preserve"> = 2.46;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3</w:t>
      </w:r>
      <w:r>
        <w:rPr/>
        <w:fldChar w:fldCharType="end"/>
      </w:r>
      <w:r>
        <w:rPr/>
        <w:t xml:space="preserve">. </w:t>
        <w:br/>
      </w:r>
      <w:r>
        <w:rPr>
          <w:i/>
          <w:iCs/>
        </w:rPr>
        <w:t>Kennwerte der Skala für Anzahl der Nennungen von Belastung durch die Familie des Fragebogens für soziale Unterstützung (Teil B)</w:t>
      </w:r>
    </w:p>
    <w:p>
      <w:pPr>
        <w:pStyle w:val="Tabelle10pt10"/>
        <w:rPr/>
      </w:pPr>
      <w:r>
        <w:rPr/>
        <w:t>----------------------------------------------------------------------</w:t>
      </w:r>
    </w:p>
    <w:p>
      <w:pPr>
        <w:pStyle w:val="Tabelle10pt10"/>
        <w:rPr/>
      </w:pPr>
      <w:r>
        <w:rPr>
          <w:i/>
          <w:iCs/>
        </w:rPr>
        <w:t>M</w:t>
      </w:r>
      <w:r>
        <w:rPr/>
        <w:t xml:space="preserve">              0.49      </w:t>
      </w:r>
      <w:r>
        <w:rPr>
          <w:i/>
          <w:iCs/>
        </w:rPr>
        <w:t xml:space="preserve">SE     </w:t>
      </w:r>
      <w:r>
        <w:rPr/>
        <w:t xml:space="preserve">        0.04      Median         0.25</w:t>
      </w:r>
    </w:p>
    <w:p>
      <w:pPr>
        <w:pStyle w:val="Tabelle10pt10"/>
        <w:rPr/>
      </w:pPr>
      <w:r>
        <w:rPr/>
        <w:t xml:space="preserve">Modus          0.00      </w:t>
      </w:r>
      <w:r>
        <w:rPr>
          <w:i/>
          <w:iCs/>
        </w:rPr>
        <w:t xml:space="preserve">SD     </w:t>
      </w:r>
      <w:r>
        <w:rPr/>
        <w:t xml:space="preserve">        0.63      Kurtosis       9.88</w:t>
      </w:r>
    </w:p>
    <w:p>
      <w:pPr>
        <w:pStyle w:val="Tabelle10pt10"/>
        <w:rPr/>
      </w:pPr>
      <w:r>
        <w:rPr>
          <w:i/>
          <w:iCs/>
        </w:rPr>
        <w:t>SE Kurtosis</w:t>
      </w:r>
      <w:r>
        <w:rPr/>
        <w:t xml:space="preserve">    0.29      Schiefe        2.49      </w:t>
      </w:r>
      <w:r>
        <w:rPr>
          <w:i/>
          <w:iCs/>
        </w:rPr>
        <w:t>SE</w:t>
      </w:r>
      <w:r>
        <w:rPr/>
        <w:t xml:space="preserve"> Schiefe</w:t>
      </w:r>
      <w:r>
        <w:rPr>
          <w:i/>
          <w:iCs/>
        </w:rPr>
        <w:t xml:space="preserve"> </w:t>
      </w:r>
      <w:r>
        <w:rPr/>
        <w:t xml:space="preserve">    0.15</w:t>
      </w:r>
    </w:p>
    <w:p>
      <w:pPr>
        <w:pStyle w:val="Tabelle10pt10"/>
        <w:rPr/>
      </w:pPr>
      <w:r>
        <w:rPr/>
        <w:t>Minimum        0.00      Maximum        4.50</w:t>
      </w:r>
    </w:p>
    <w:p>
      <w:pPr>
        <w:pStyle w:val="Tabelle10pt10"/>
        <w:rPr/>
      </w:pPr>
      <w:r>
        <w:rPr/>
        <w:t>1. Quartil     0.00      3. Quartil     0.75</w:t>
      </w:r>
    </w:p>
    <w:p>
      <w:pPr>
        <w:pStyle w:val="Tabelle10pt10"/>
        <w:rPr/>
      </w:pPr>
      <w:r>
        <w:rPr/>
        <w:t xml:space="preserve">Kolmogorov-Smirnov-Test: </w:t>
      </w:r>
      <w:r>
        <w:rPr>
          <w:i/>
          <w:iCs/>
        </w:rPr>
        <w:t>DN</w:t>
      </w:r>
      <w:r>
        <w:rPr/>
        <w:t xml:space="preserve"> = 0.22, K-S </w:t>
      </w:r>
      <w:r>
        <w:rPr>
          <w:i/>
          <w:iCs/>
        </w:rPr>
        <w:t>Z</w:t>
      </w:r>
      <w:r>
        <w:rPr/>
        <w:t xml:space="preserve"> = 3.62; </w:t>
      </w:r>
      <w:r>
        <w:rPr>
          <w:i/>
          <w:iCs/>
        </w:rPr>
        <w:t>p</w:t>
      </w:r>
      <w:r>
        <w:rPr/>
        <w:t>&lt;=.0001</w:t>
      </w:r>
    </w:p>
    <w:p>
      <w:pPr>
        <w:pStyle w:val="Tabelle10pt10"/>
        <w:rPr/>
      </w:pPr>
      <w:r>
        <w:rPr/>
        <w:t>----------------------------------------------------------------------</w:t>
      </w:r>
    </w:p>
    <w:p>
      <w:pPr>
        <w:pStyle w:val="Tabelle10pt10"/>
        <w:rPr/>
      </w:pPr>
      <w:r>
        <w:rPr>
          <w:i/>
          <w:iCs/>
        </w:rPr>
        <w:t>N</w:t>
      </w:r>
      <w:r>
        <w:rPr/>
        <w:t>=274. Die Werte sind nicht normalverteilt.</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54</w:t>
      </w:r>
      <w:r>
        <w:rPr/>
        <w:fldChar w:fldCharType="end"/>
      </w:r>
      <w:r>
        <w:rPr/>
        <w:t xml:space="preserve">. </w:t>
        <w:br/>
      </w:r>
      <w:r>
        <w:rPr>
          <w:i/>
          <w:iCs/>
        </w:rPr>
        <w:t>Kennwerte der Skala für Anzahl der Nennungen von Unterstützung durch Freunde / Bekannte des Fragebogens für soziale Unterstützung (Teil B)</w:t>
      </w:r>
    </w:p>
    <w:p>
      <w:pPr>
        <w:pStyle w:val="Tabelle10pt10"/>
        <w:rPr/>
      </w:pPr>
      <w:r>
        <w:rPr/>
        <w:t>----------------------------------------------------------------------</w:t>
      </w:r>
    </w:p>
    <w:p>
      <w:pPr>
        <w:pStyle w:val="Tabelle10pt10"/>
        <w:rPr/>
      </w:pPr>
      <w:r>
        <w:rPr>
          <w:i/>
          <w:iCs/>
        </w:rPr>
        <w:t>M</w:t>
      </w:r>
      <w:r>
        <w:rPr/>
        <w:t xml:space="preserve">              1.88      </w:t>
      </w:r>
      <w:r>
        <w:rPr>
          <w:i/>
          <w:iCs/>
        </w:rPr>
        <w:t xml:space="preserve">SE     </w:t>
      </w:r>
      <w:r>
        <w:rPr/>
        <w:t xml:space="preserve">        0.08      Median         1.75</w:t>
      </w:r>
    </w:p>
    <w:p>
      <w:pPr>
        <w:pStyle w:val="Tabelle10pt10"/>
        <w:rPr/>
      </w:pPr>
      <w:r>
        <w:rPr/>
        <w:t xml:space="preserve">Modus          1.00      </w:t>
      </w:r>
      <w:r>
        <w:rPr>
          <w:i/>
          <w:iCs/>
        </w:rPr>
        <w:t xml:space="preserve">SD     </w:t>
      </w:r>
      <w:r>
        <w:rPr/>
        <w:t xml:space="preserve">        1.25      Kurtosis       -.11</w:t>
      </w:r>
    </w:p>
    <w:p>
      <w:pPr>
        <w:pStyle w:val="Tabelle10pt10"/>
        <w:rPr/>
      </w:pPr>
      <w:r>
        <w:rPr>
          <w:i/>
          <w:iCs/>
        </w:rPr>
        <w:t>SE Kurtosis</w:t>
      </w:r>
      <w:r>
        <w:rPr/>
        <w:t xml:space="preserve">    0.29      Schiefe        0.58      </w:t>
      </w:r>
      <w:r>
        <w:rPr>
          <w:i/>
          <w:iCs/>
        </w:rPr>
        <w:t>SE</w:t>
      </w:r>
      <w:r>
        <w:rPr/>
        <w:t xml:space="preserve"> Schiefe</w:t>
      </w:r>
      <w:r>
        <w:rPr>
          <w:i/>
          <w:iCs/>
        </w:rPr>
        <w:t xml:space="preserve"> </w:t>
      </w:r>
      <w:r>
        <w:rPr/>
        <w:t xml:space="preserve">    0.15</w:t>
      </w:r>
    </w:p>
    <w:p>
      <w:pPr>
        <w:pStyle w:val="Tabelle10pt10"/>
        <w:rPr/>
      </w:pPr>
      <w:r>
        <w:rPr/>
        <w:t>Minimum        0.00      Maximum        5.83</w:t>
      </w:r>
    </w:p>
    <w:p>
      <w:pPr>
        <w:pStyle w:val="Tabelle10pt10"/>
        <w:rPr/>
      </w:pPr>
      <w:r>
        <w:rPr/>
        <w:t>1. Quartil     1.00      3. Quartil     2.67</w:t>
      </w:r>
    </w:p>
    <w:p>
      <w:pPr>
        <w:pStyle w:val="Tabelle10pt10"/>
        <w:rPr/>
      </w:pPr>
      <w:r>
        <w:rPr/>
        <w:t xml:space="preserve">Kolmogorov-Smirnov-Test: </w:t>
      </w:r>
      <w:r>
        <w:rPr>
          <w:i/>
          <w:iCs/>
        </w:rPr>
        <w:t>DN</w:t>
      </w:r>
      <w:r>
        <w:rPr/>
        <w:t xml:space="preserve"> = 0.08, K-S </w:t>
      </w:r>
      <w:r>
        <w:rPr>
          <w:i/>
          <w:iCs/>
        </w:rPr>
        <w:t>Z</w:t>
      </w:r>
      <w:r>
        <w:rPr/>
        <w:t xml:space="preserve"> = 1.37; </w:t>
      </w:r>
      <w:r>
        <w:rPr>
          <w:i/>
          <w:iCs/>
        </w:rPr>
        <w:t>p</w:t>
      </w:r>
      <w:r>
        <w:rPr/>
        <w:t>&lt;=.05</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5</w:t>
      </w:r>
      <w:r>
        <w:rPr/>
        <w:fldChar w:fldCharType="end"/>
      </w:r>
      <w:r>
        <w:rPr/>
        <w:t xml:space="preserve">. </w:t>
        <w:br/>
      </w:r>
      <w:r>
        <w:rPr>
          <w:i/>
          <w:iCs/>
        </w:rPr>
        <w:t>Kennwerte der Skala für Anzahl der Nennungen von Belastung durch Freunde / Bekannte des Fragebogens für soziale Unterstützung (Teil B)</w:t>
      </w:r>
    </w:p>
    <w:p>
      <w:pPr>
        <w:pStyle w:val="Tabelle10pt10"/>
        <w:rPr/>
      </w:pPr>
      <w:r>
        <w:rPr/>
        <w:t>----------------------------------------------------------------------</w:t>
      </w:r>
    </w:p>
    <w:p>
      <w:pPr>
        <w:pStyle w:val="Tabelle10pt10"/>
        <w:rPr/>
      </w:pPr>
      <w:r>
        <w:rPr>
          <w:i/>
          <w:iCs/>
        </w:rPr>
        <w:t>M</w:t>
      </w:r>
      <w:r>
        <w:rPr/>
        <w:t xml:space="preserve">              0.55      </w:t>
      </w:r>
      <w:r>
        <w:rPr>
          <w:i/>
          <w:iCs/>
        </w:rPr>
        <w:t xml:space="preserve">SE     </w:t>
      </w:r>
      <w:r>
        <w:rPr/>
        <w:t xml:space="preserve">        0.04      Median         0.25</w:t>
      </w:r>
    </w:p>
    <w:p>
      <w:pPr>
        <w:pStyle w:val="Tabelle10pt10"/>
        <w:rPr/>
      </w:pPr>
      <w:r>
        <w:rPr/>
        <w:t xml:space="preserve">Modus          0.00      </w:t>
      </w:r>
      <w:r>
        <w:rPr>
          <w:i/>
          <w:iCs/>
        </w:rPr>
        <w:t xml:space="preserve">SD     </w:t>
      </w:r>
      <w:r>
        <w:rPr/>
        <w:t xml:space="preserve">        0.70      Kurtosis       6.66</w:t>
      </w:r>
    </w:p>
    <w:p>
      <w:pPr>
        <w:pStyle w:val="Tabelle10pt10"/>
        <w:rPr/>
      </w:pPr>
      <w:r>
        <w:rPr>
          <w:i/>
          <w:iCs/>
        </w:rPr>
        <w:t>SE Kurtosis</w:t>
      </w:r>
      <w:r>
        <w:rPr/>
        <w:t xml:space="preserve">    0.29      Schiefe        2.18      </w:t>
      </w:r>
      <w:r>
        <w:rPr>
          <w:i/>
          <w:iCs/>
        </w:rPr>
        <w:t>SE</w:t>
      </w:r>
      <w:r>
        <w:rPr/>
        <w:t xml:space="preserve"> Schiefe</w:t>
      </w:r>
      <w:r>
        <w:rPr>
          <w:i/>
          <w:iCs/>
        </w:rPr>
        <w:t xml:space="preserve"> </w:t>
      </w:r>
      <w:r>
        <w:rPr/>
        <w:t xml:space="preserve">    0.15</w:t>
      </w:r>
    </w:p>
    <w:p>
      <w:pPr>
        <w:pStyle w:val="Tabelle10pt10"/>
        <w:rPr/>
      </w:pPr>
      <w:r>
        <w:rPr/>
        <w:t>Minimum        0.00      Maximum        4.50</w:t>
      </w:r>
    </w:p>
    <w:p>
      <w:pPr>
        <w:pStyle w:val="Tabelle10pt10"/>
        <w:rPr/>
      </w:pPr>
      <w:r>
        <w:rPr/>
        <w:t>1. Quartil     0.00      3. Quartil     0.75</w:t>
      </w:r>
    </w:p>
    <w:p>
      <w:pPr>
        <w:pStyle w:val="Tabelle10pt10"/>
        <w:rPr/>
      </w:pPr>
      <w:r>
        <w:rPr/>
        <w:t xml:space="preserve">Kolmogorov-Smirnov-Test: </w:t>
      </w:r>
      <w:r>
        <w:rPr>
          <w:i/>
          <w:iCs/>
        </w:rPr>
        <w:t>DN</w:t>
      </w:r>
      <w:r>
        <w:rPr/>
        <w:t xml:space="preserve"> = 0.22, K-S </w:t>
      </w:r>
      <w:r>
        <w:rPr>
          <w:i/>
          <w:iCs/>
        </w:rPr>
        <w:t>Z</w:t>
      </w:r>
      <w:r>
        <w:rPr/>
        <w:t xml:space="preserve"> = 3.60;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6</w:t>
      </w:r>
      <w:r>
        <w:rPr/>
        <w:fldChar w:fldCharType="end"/>
      </w:r>
      <w:r>
        <w:rPr/>
        <w:t xml:space="preserve">. </w:t>
        <w:br/>
      </w:r>
      <w:r>
        <w:rPr>
          <w:i/>
          <w:iCs/>
        </w:rPr>
        <w:t>Kennwerte der Skala für Anzahl sämtlicher Nennungen männlicher Bekann</w:t>
        <w:softHyphen/>
        <w:t>ter des Fragebogens für soziale Unterstützung (Teil B)</w:t>
      </w:r>
    </w:p>
    <w:p>
      <w:pPr>
        <w:pStyle w:val="Tabelle10pt10"/>
        <w:rPr/>
      </w:pPr>
      <w:r>
        <w:rPr/>
        <w:t>----------------------------------------------------------------------</w:t>
      </w:r>
    </w:p>
    <w:p>
      <w:pPr>
        <w:pStyle w:val="Tabelle10pt10"/>
        <w:rPr/>
      </w:pPr>
      <w:r>
        <w:rPr>
          <w:i/>
          <w:iCs/>
        </w:rPr>
        <w:t>M</w:t>
      </w:r>
      <w:r>
        <w:rPr/>
        <w:t xml:space="preserve">              6.54      </w:t>
      </w:r>
      <w:r>
        <w:rPr>
          <w:i/>
          <w:iCs/>
        </w:rPr>
        <w:t xml:space="preserve">SE     </w:t>
      </w:r>
      <w:r>
        <w:rPr/>
        <w:t xml:space="preserve">        0.33      Median         6.00</w:t>
      </w:r>
    </w:p>
    <w:p>
      <w:pPr>
        <w:pStyle w:val="Tabelle10pt10"/>
        <w:rPr/>
      </w:pPr>
      <w:r>
        <w:rPr/>
        <w:t xml:space="preserve">Modus          0.00      </w:t>
      </w:r>
      <w:r>
        <w:rPr>
          <w:i/>
          <w:iCs/>
        </w:rPr>
        <w:t xml:space="preserve">SD     </w:t>
      </w:r>
      <w:r>
        <w:rPr/>
        <w:t xml:space="preserve">        5.50      Kurtosis       2.08</w:t>
      </w:r>
    </w:p>
    <w:p>
      <w:pPr>
        <w:pStyle w:val="Tabelle10pt10"/>
        <w:rPr/>
      </w:pPr>
      <w:r>
        <w:rPr>
          <w:i/>
          <w:iCs/>
        </w:rPr>
        <w:t>SE Kurtosis</w:t>
      </w:r>
      <w:r>
        <w:rPr/>
        <w:t xml:space="preserve">    0.29      Schiefe        1.28      </w:t>
      </w:r>
      <w:r>
        <w:rPr>
          <w:i/>
          <w:iCs/>
        </w:rPr>
        <w:t>SE</w:t>
      </w:r>
      <w:r>
        <w:rPr/>
        <w:t xml:space="preserve"> Schiefe</w:t>
      </w:r>
      <w:r>
        <w:rPr>
          <w:i/>
          <w:iCs/>
        </w:rPr>
        <w:t xml:space="preserve"> </w:t>
      </w:r>
      <w:r>
        <w:rPr/>
        <w:t xml:space="preserve">    0.15</w:t>
      </w:r>
    </w:p>
    <w:p>
      <w:pPr>
        <w:pStyle w:val="Tabelle10pt10"/>
        <w:rPr/>
      </w:pPr>
      <w:r>
        <w:rPr/>
        <w:t>Minimum        0.00      Maximum       27.00</w:t>
      </w:r>
    </w:p>
    <w:p>
      <w:pPr>
        <w:pStyle w:val="Tabelle10pt10"/>
        <w:rPr/>
      </w:pPr>
      <w:r>
        <w:rPr/>
        <w:t>1. Quartil     2.00      3. Quartil    10.00</w:t>
      </w:r>
    </w:p>
    <w:p>
      <w:pPr>
        <w:pStyle w:val="Tabelle10pt10"/>
        <w:rPr/>
      </w:pPr>
      <w:r>
        <w:rPr/>
        <w:t xml:space="preserve">Kolmogorov-Smirnov-Test: </w:t>
      </w:r>
      <w:r>
        <w:rPr>
          <w:i/>
          <w:iCs/>
        </w:rPr>
        <w:t>DN</w:t>
      </w:r>
      <w:r>
        <w:rPr/>
        <w:t xml:space="preserve"> = 0.13, K-S </w:t>
      </w:r>
      <w:r>
        <w:rPr>
          <w:i/>
          <w:iCs/>
        </w:rPr>
        <w:t>Z</w:t>
      </w:r>
      <w:r>
        <w:rPr/>
        <w:t xml:space="preserve"> = 2.11; </w:t>
      </w:r>
      <w:r>
        <w:rPr>
          <w:i/>
          <w:iCs/>
        </w:rPr>
        <w:t>p</w:t>
      </w:r>
      <w:r>
        <w:rPr/>
        <w:t>&lt;=.001</w:t>
      </w:r>
    </w:p>
    <w:p>
      <w:pPr>
        <w:pStyle w:val="Tabelle10pt10"/>
        <w:rPr/>
      </w:pPr>
      <w:r>
        <w:rPr/>
        <w:t>----------------------------------------------------------------------</w:t>
      </w:r>
    </w:p>
    <w:p>
      <w:pPr>
        <w:pStyle w:val="Tabelle10pt10"/>
        <w:rPr/>
      </w:pPr>
      <w:r>
        <w:rPr>
          <w:i/>
          <w:iCs/>
        </w:rPr>
        <w:t>N</w:t>
      </w:r>
      <w:r>
        <w:rPr/>
        <w:t>=272. Die Werte sind nicht normalverteilt.</w:t>
      </w:r>
    </w:p>
    <w:p>
      <w:pPr>
        <w:pStyle w:val="Normal"/>
        <w:rPr/>
      </w:pPr>
      <w:r>
        <w:rPr/>
        <w:br/>
      </w:r>
    </w:p>
    <w:p>
      <w:pPr>
        <w:pStyle w:val="Heading8"/>
        <w:ind w:hanging="0"/>
        <w:rPr/>
      </w:pPr>
      <w:bookmarkStart w:id="76" w:name="_Ref313289331"/>
      <w:r>
        <w:rPr/>
        <w:t xml:space="preserve">Tabelle </w:t>
      </w:r>
      <w:r>
        <w:rPr/>
        <w:fldChar w:fldCharType="begin"/>
      </w:r>
      <w:r>
        <w:rPr/>
        <w:instrText xml:space="preserve"> SEQ Tabelle \* ARABIC </w:instrText>
      </w:r>
      <w:r>
        <w:rPr/>
        <w:fldChar w:fldCharType="separate"/>
      </w:r>
      <w:r>
        <w:rPr/>
        <w:t>57</w:t>
      </w:r>
      <w:r>
        <w:rPr/>
        <w:fldChar w:fldCharType="end"/>
      </w:r>
      <w:bookmarkEnd w:id="76"/>
      <w:r>
        <w:rPr/>
        <w:t xml:space="preserve">. </w:t>
        <w:br/>
      </w:r>
      <w:r>
        <w:rPr>
          <w:i/>
          <w:iCs/>
        </w:rPr>
        <w:t>Kennwerte der Skala für Anzahl sämtlicher Nennungen weiblicher Bekann</w:t>
        <w:softHyphen/>
        <w:t>ter des Fragebogens für soziale Unterstützung (Teil B)</w:t>
      </w:r>
    </w:p>
    <w:p>
      <w:pPr>
        <w:pStyle w:val="Tabelle10pt10"/>
        <w:rPr/>
      </w:pPr>
      <w:r>
        <w:rPr/>
        <w:t>----------------------------------------------------------------------</w:t>
      </w:r>
    </w:p>
    <w:p>
      <w:pPr>
        <w:pStyle w:val="Tabelle10pt10"/>
        <w:rPr/>
      </w:pPr>
      <w:r>
        <w:rPr>
          <w:i/>
          <w:iCs/>
        </w:rPr>
        <w:t>M</w:t>
      </w:r>
      <w:r>
        <w:rPr/>
        <w:t xml:space="preserve">              7.73      </w:t>
      </w:r>
      <w:r>
        <w:rPr>
          <w:i/>
          <w:iCs/>
        </w:rPr>
        <w:t xml:space="preserve">SE     </w:t>
      </w:r>
      <w:r>
        <w:rPr/>
        <w:t xml:space="preserve">        0.35      Median         7.00</w:t>
      </w:r>
    </w:p>
    <w:p>
      <w:pPr>
        <w:pStyle w:val="Tabelle10pt10"/>
        <w:rPr/>
      </w:pPr>
      <w:r>
        <w:rPr/>
        <w:t xml:space="preserve">Modus          7.00      </w:t>
      </w:r>
      <w:r>
        <w:rPr>
          <w:i/>
          <w:iCs/>
        </w:rPr>
        <w:t xml:space="preserve">SD     </w:t>
      </w:r>
      <w:r>
        <w:rPr/>
        <w:t xml:space="preserve">        5.69      Kurtosis       0.65</w:t>
      </w:r>
    </w:p>
    <w:p>
      <w:pPr>
        <w:pStyle w:val="Tabelle10pt10"/>
        <w:rPr/>
      </w:pPr>
      <w:r>
        <w:rPr>
          <w:i/>
          <w:iCs/>
        </w:rPr>
        <w:t>SE Kurtosis</w:t>
      </w:r>
      <w:r>
        <w:rPr/>
        <w:t xml:space="preserve">    0.29      Schiefe        0.91      </w:t>
      </w:r>
      <w:r>
        <w:rPr>
          <w:i/>
          <w:iCs/>
        </w:rPr>
        <w:t>SE</w:t>
      </w:r>
      <w:r>
        <w:rPr/>
        <w:t xml:space="preserve"> Schiefe</w:t>
      </w:r>
      <w:r>
        <w:rPr>
          <w:i/>
          <w:iCs/>
        </w:rPr>
        <w:t xml:space="preserve"> </w:t>
      </w:r>
      <w:r>
        <w:rPr/>
        <w:t xml:space="preserve">    0.15</w:t>
      </w:r>
    </w:p>
    <w:p>
      <w:pPr>
        <w:pStyle w:val="Tabelle10pt10"/>
        <w:rPr/>
      </w:pPr>
      <w:r>
        <w:rPr/>
        <w:t>Minimum        0.00      Maximum       30.00</w:t>
      </w:r>
    </w:p>
    <w:p>
      <w:pPr>
        <w:pStyle w:val="Tabelle10pt10"/>
        <w:rPr/>
      </w:pPr>
      <w:r>
        <w:rPr/>
        <w:t>1. Quartil     3.00      3. Quartil    10.75</w:t>
      </w:r>
    </w:p>
    <w:p>
      <w:pPr>
        <w:pStyle w:val="Tabelle10pt10"/>
        <w:rPr/>
      </w:pPr>
      <w:r>
        <w:rPr/>
        <w:t xml:space="preserve">Kolmogorov-Smirnov-Test: </w:t>
      </w:r>
      <w:r>
        <w:rPr>
          <w:i/>
          <w:iCs/>
        </w:rPr>
        <w:t>DN</w:t>
      </w:r>
      <w:r>
        <w:rPr/>
        <w:t xml:space="preserve"> = 0.11, K-S </w:t>
      </w:r>
      <w:r>
        <w:rPr>
          <w:i/>
          <w:iCs/>
        </w:rPr>
        <w:t>Z</w:t>
      </w:r>
      <w:r>
        <w:rPr/>
        <w:t xml:space="preserve"> = 1.82; </w:t>
      </w:r>
      <w:r>
        <w:rPr>
          <w:i/>
          <w:iCs/>
        </w:rPr>
        <w:t>p</w:t>
      </w:r>
      <w:r>
        <w:rPr/>
        <w:t>&lt;=.01</w:t>
      </w:r>
    </w:p>
    <w:p>
      <w:pPr>
        <w:pStyle w:val="Tabelle10pt10"/>
        <w:rPr/>
      </w:pPr>
      <w:r>
        <w:rPr/>
        <w:t>----------------------------------------------------------------------</w:t>
      </w:r>
    </w:p>
    <w:p>
      <w:pPr>
        <w:pStyle w:val="Tabelle10pt10"/>
        <w:rPr/>
      </w:pPr>
      <w:r>
        <w:rPr>
          <w:i/>
          <w:iCs/>
        </w:rPr>
        <w:t>N</w:t>
      </w:r>
      <w:r>
        <w:rPr/>
        <w:t>=272. Die Werte sind nicht normalverteilt.</w:t>
      </w:r>
      <w:r>
        <w:br w:type="page"/>
      </w:r>
    </w:p>
    <w:p>
      <w:pPr>
        <w:pStyle w:val="Heading3"/>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Reliabilitäten der Skalen</w:t>
      </w:r>
    </w:p>
    <w:p>
      <w:pPr>
        <w:pStyle w:val="Normal"/>
        <w:rPr/>
      </w:pPr>
      <w:r>
        <w:rPr/>
        <w:t xml:space="preserve">Für die Darstellung der Halbierungs-Konsistenzen sowie der Retest-Reliabilitäten der Skalen von Studie 1 wird auf Wolf (1991, Abschn. 4.2.2) verwiesen. In </w:t>
      </w:r>
      <w:r>
        <w:rPr/>
        <w:fldChar w:fldCharType="begin"/>
      </w:r>
      <w:r>
        <w:rPr/>
        <w:instrText xml:space="preserve"> REF _Ref392700814 \h </w:instrText>
      </w:r>
      <w:r>
        <w:rPr/>
        <w:fldChar w:fldCharType="separate"/>
      </w:r>
      <w:r>
        <w:rPr/>
        <w:t>Tabelle 58</w:t>
      </w:r>
      <w:r>
        <w:rPr/>
        <w:fldChar w:fldCharType="end"/>
      </w:r>
      <w:r>
        <w:rPr/>
        <w:t xml:space="preserve"> sind die Halbie</w:t>
        <w:softHyphen/>
        <w:t>rungs-Konsistenzen der Skalen von Studie 2 dargestellt. Die Be</w:t>
        <w:softHyphen/>
        <w:t>rechnung wurde nach der Formel von Cronbach durchgeführt.</w:t>
      </w:r>
    </w:p>
    <w:p>
      <w:pPr>
        <w:pStyle w:val="Normal"/>
        <w:rPr/>
      </w:pPr>
      <w:r>
        <w:rPr/>
        <w:t>Bei den Skalen des PERI ist zu berücksichtigen, daß die Itemschwierigkeiten der Items sehr hoch sind: In der Regel wer</w:t>
        <w:softHyphen/>
        <w:t>den Items für Lebensereignisse mit „stimmt nicht“ beantwortet. Dies dürfte generell zu einer Überschätzung der Halbierungs-Konsistenz der Skalen des PERI führen. Die Subskala PERI</w:t>
        <w:noBreakHyphen/>
        <w:t>A hat die geringste Zahl der Items der PERI-Subskalen, beinhaltet „ambivalente“ Ereignisse und hat so eine relativ geringe Hal</w:t>
        <w:softHyphen/>
        <w:t>bierungs-Konsistenz.</w:t>
      </w:r>
    </w:p>
    <w:p>
      <w:pPr>
        <w:pStyle w:val="Normal"/>
        <w:rPr/>
      </w:pPr>
      <w:r>
        <w:rPr/>
        <w:t>Ähnliches gilt für die F</w:t>
        <w:noBreakHyphen/>
        <w:t>SOZU</w:t>
        <w:noBreakHyphen/>
        <w:t>B-Skalen für Nennungen von Unterstützung und Belastung von verschiedenen Personengruppen. Auch hierbei ist bei den einzelnen Personengruppen (Part</w:t>
        <w:softHyphen/>
        <w:t>ner(in), Ex-Partner(in), Familie, Freunde / Bekannte) die hohe Itemschwierigkeit bzw. die Schiefe der Verteilung der Werte auf den Skalen zu berücksichtigen, die zu einer Überschätzung der Halbierungs-Konsistenzen führen dürfte. Verstärkt wird dieser Effekt durch die Methode der Berechnung der Halbierungs-Konsi</w:t>
        <w:softHyphen/>
        <w:t>stenzen des F</w:t>
        <w:noBreakHyphen/>
        <w:t>SOZU</w:t>
        <w:noBreakHyphen/>
        <w:t>B: Es wurde die Summe der Nennungen auf dem Item der jeweiligen Skala wie der angekreuzte Punktwert auf ei</w:t>
        <w:softHyphen/>
        <w:t>ner Likert-Skala eingestuft.</w:t>
      </w:r>
    </w:p>
    <w:p>
      <w:pPr>
        <w:pStyle w:val="Normal"/>
        <w:rPr/>
      </w:pPr>
      <w:r>
        <w:rPr/>
        <w:t>Zu beachten sind weiterhin auch die größeren Skalenlängen von sechs Items der Skalen für Nennungen von Unterstützung ge</w:t>
        <w:softHyphen/>
        <w:t>genüber den Skalenlängen von vier Items der Skalen für Nennun</w:t>
        <w:softHyphen/>
        <w:t>gen von Belastung, die durch die größere Testlänge zwangsläufig zu höheren Reliabilitäten für die Unterstützungsskalen gegen</w:t>
        <w:softHyphen/>
        <w:t>über den Belastungsskalen führen.</w:t>
      </w:r>
      <w:r>
        <w:br w:type="page"/>
      </w:r>
    </w:p>
    <w:p>
      <w:pPr>
        <w:pStyle w:val="Heading8"/>
        <w:ind w:hanging="0"/>
        <w:rPr/>
      </w:pPr>
      <w:bookmarkStart w:id="77" w:name="_Ref392700814"/>
      <w:bookmarkStart w:id="78" w:name="_Ref349225462"/>
      <w:bookmarkStart w:id="79" w:name="_Ref313289405"/>
      <w:r>
        <w:rPr/>
        <w:t xml:space="preserve">Tabelle </w:t>
      </w:r>
      <w:r>
        <w:rPr/>
        <w:fldChar w:fldCharType="begin"/>
      </w:r>
      <w:r>
        <w:rPr/>
        <w:instrText xml:space="preserve"> SEQ Tabelle \* ARABIC </w:instrText>
      </w:r>
      <w:r>
        <w:rPr/>
        <w:fldChar w:fldCharType="separate"/>
      </w:r>
      <w:r>
        <w:rPr/>
        <w:t>58</w:t>
      </w:r>
      <w:r>
        <w:rPr/>
        <w:fldChar w:fldCharType="end"/>
      </w:r>
      <w:bookmarkEnd w:id="77"/>
      <w:bookmarkEnd w:id="78"/>
      <w:bookmarkEnd w:id="79"/>
      <w:r>
        <w:rPr/>
        <w:t xml:space="preserve">. </w:t>
        <w:br/>
      </w:r>
      <w:r>
        <w:rPr>
          <w:i/>
          <w:iCs/>
        </w:rPr>
        <w:t>Halbierungs-Konsistenzen der Skalen</w:t>
      </w:r>
    </w:p>
    <w:p>
      <w:pPr>
        <w:pStyle w:val="Tabelle10pt10"/>
        <w:rPr/>
      </w:pPr>
      <w:r>
        <w:rPr/>
        <w:t>----------------------------------------------------------------------</w:t>
      </w:r>
    </w:p>
    <w:p>
      <w:pPr>
        <w:pStyle w:val="TabelleInterneKonsistenzen"/>
        <w:rPr/>
      </w:pPr>
      <w:r>
        <w:rPr/>
        <w:t>SKALA</w:t>
        <w:tab/>
        <w:t>Cronbach’s Alpha</w:t>
      </w:r>
    </w:p>
    <w:p>
      <w:pPr>
        <w:pStyle w:val="Tabelle10pt10"/>
        <w:rPr/>
      </w:pPr>
      <w:r>
        <w:rPr/>
        <w:t>----------------------------------------------------------------------</w:t>
      </w:r>
    </w:p>
    <w:p>
      <w:pPr>
        <w:pStyle w:val="TabelleInterneKonsistenzen"/>
        <w:rPr/>
      </w:pPr>
      <w:r>
        <w:rPr/>
        <w:t>PERI (Skala für allgemeine Lebensereignisse)</w:t>
        <w:tab/>
        <w:t>.76</w:t>
      </w:r>
    </w:p>
    <w:p>
      <w:pPr>
        <w:pStyle w:val="TabelleInterneKonsistenzen"/>
        <w:rPr/>
      </w:pPr>
      <w:r>
        <w:rPr/>
        <w:t>PERI-G (Subskala für mit Gewinn verbundene Lebensereignisse)</w:t>
        <w:tab/>
        <w:t>.59</w:t>
      </w:r>
    </w:p>
    <w:p>
      <w:pPr>
        <w:pStyle w:val="TabelleInterneKonsistenzen"/>
        <w:rPr/>
      </w:pPr>
      <w:r>
        <w:rPr/>
        <w:t>PERI-A (Subskala für ambivalente Lebensereignisse)</w:t>
        <w:tab/>
        <w:t>.40</w:t>
      </w:r>
    </w:p>
    <w:p>
      <w:pPr>
        <w:pStyle w:val="TabelleInterneKonsistenzen"/>
        <w:rPr/>
      </w:pPr>
      <w:r>
        <w:rPr/>
        <w:t>PERI-L (Subskala für mit Verlust verbundene Lebensereignisse)</w:t>
        <w:tab/>
        <w:t>.71</w:t>
      </w:r>
    </w:p>
    <w:p>
      <w:pPr>
        <w:pStyle w:val="TabelleInterneKonsistenzen"/>
        <w:rPr/>
      </w:pPr>
      <w:r>
        <w:rPr/>
        <w:t>PSS (Skala für globalen wahrgenommenen Streß)</w:t>
        <w:tab/>
        <w:t>.95</w:t>
      </w:r>
    </w:p>
    <w:p>
      <w:pPr>
        <w:pStyle w:val="TabelleInterneKonsistenzen"/>
        <w:rPr/>
      </w:pPr>
      <w:r>
        <w:rPr/>
        <w:t>CES-D (Center for Epidemiological Studies Depression Scale)</w:t>
        <w:tab/>
        <w:t>.93</w:t>
      </w:r>
    </w:p>
    <w:p>
      <w:pPr>
        <w:pStyle w:val="TabelleInterneKonsistenzen"/>
        <w:rPr/>
      </w:pPr>
      <w:r>
        <w:rPr/>
        <w:t>State-Ängstlichkeit (Form X1 des State-Trait-Angst-Inventars)</w:t>
        <w:tab/>
        <w:t>.95</w:t>
      </w:r>
    </w:p>
    <w:p>
      <w:pPr>
        <w:pStyle w:val="TabelleInterneKonsistenzen"/>
        <w:rPr/>
      </w:pPr>
      <w:r>
        <w:rPr/>
        <w:t>Trait-Ängstlichkeit (Form X2 des State-Trait-Angst-Inventars)</w:t>
        <w:tab/>
        <w:t>.94</w:t>
      </w:r>
    </w:p>
    <w:p>
      <w:pPr>
        <w:pStyle w:val="TabelleInterneKonsistenzen"/>
        <w:rPr/>
      </w:pPr>
      <w:r>
        <w:rPr/>
        <w:t>UCLA (University of California Los Angeles Einsamkeitsskala)</w:t>
        <w:tab/>
        <w:t>.93</w:t>
      </w:r>
    </w:p>
    <w:p>
      <w:pPr>
        <w:pStyle w:val="TabelleInterneKonsistenzen"/>
        <w:rPr/>
      </w:pPr>
      <w:r>
        <w:rPr/>
        <w:t>FSKN-SW (Frankfurter Selbstkonzeptskalen Subskala Selbstwert)</w:t>
        <w:tab/>
        <w:t>.93</w:t>
      </w:r>
    </w:p>
    <w:p>
      <w:pPr>
        <w:pStyle w:val="TabelleInterneKonsistenzen"/>
        <w:rPr/>
      </w:pPr>
      <w:r>
        <w:rPr/>
        <w:t>SOZU-EU (F-SOZU-Subskala emotionale Unterstützung)</w:t>
        <w:tab/>
        <w:t>.92</w:t>
      </w:r>
    </w:p>
    <w:p>
      <w:pPr>
        <w:pStyle w:val="TabelleInterneKonsistenzen"/>
        <w:rPr/>
      </w:pPr>
      <w:r>
        <w:rPr/>
        <w:t>SOZU-PU (F-SOZU-Subskala praktische Unterstützung)</w:t>
        <w:tab/>
        <w:t>.86</w:t>
      </w:r>
    </w:p>
    <w:p>
      <w:pPr>
        <w:pStyle w:val="TabelleInterneKonsistenzen"/>
        <w:rPr/>
      </w:pPr>
      <w:r>
        <w:rPr/>
        <w:t>SOZU-SI (F-SOZU-Subskala soziale Integration)</w:t>
        <w:tab/>
        <w:t>.89</w:t>
      </w:r>
    </w:p>
    <w:p>
      <w:pPr>
        <w:pStyle w:val="TabelleInterneKonsistenzen"/>
        <w:rPr/>
      </w:pPr>
      <w:r>
        <w:rPr/>
        <w:t>WA-SOZU (F-SOZU-Gesamtskala wahrgenommene soziale Unterstützung)</w:t>
        <w:tab/>
        <w:t>.96</w:t>
      </w:r>
    </w:p>
    <w:p>
      <w:pPr>
        <w:pStyle w:val="TabelleInterneKonsistenzen"/>
        <w:rPr/>
      </w:pPr>
      <w:r>
        <w:rPr/>
        <w:t>SOZU-BEL (F-SOZU-Skala wahrgenommene soziale Belastung)</w:t>
        <w:tab/>
        <w:t>.88</w:t>
      </w:r>
    </w:p>
    <w:p>
      <w:pPr>
        <w:pStyle w:val="TabelleInterneKonsistenzen"/>
        <w:rPr/>
      </w:pPr>
      <w:r>
        <w:rPr/>
        <w:t>SOZU-REZ (F-SOZU-Skala Reziprozität)</w:t>
        <w:tab/>
        <w:t>.73</w:t>
      </w:r>
    </w:p>
    <w:p>
      <w:pPr>
        <w:pStyle w:val="TabelleInterneKonsistenzen"/>
        <w:rPr/>
      </w:pPr>
      <w:r>
        <w:rPr/>
        <w:t>NENUNT (F-SOZU Nennungen sämtlicher unterstützender Personen)</w:t>
        <w:tab/>
        <w:t>.86</w:t>
      </w:r>
    </w:p>
    <w:p>
      <w:pPr>
        <w:pStyle w:val="TabelleInterneKonsistenzen"/>
        <w:rPr/>
      </w:pPr>
      <w:r>
        <w:rPr/>
        <w:t>NENBEL (F-SOZU Nennungen sämtlicher belastender Personen)</w:t>
        <w:tab/>
        <w:t>.70</w:t>
      </w:r>
    </w:p>
    <w:p>
      <w:pPr>
        <w:pStyle w:val="TabelleInterneKonsistenzen"/>
        <w:rPr/>
      </w:pPr>
      <w:r>
        <w:rPr/>
        <w:t>F-SOZU Nennungen von Unterstützung durch den / die Partner(in)</w:t>
        <w:tab/>
        <w:t>.96</w:t>
      </w:r>
    </w:p>
    <w:p>
      <w:pPr>
        <w:pStyle w:val="TabelleInterneKonsistenzen"/>
        <w:rPr/>
      </w:pPr>
      <w:r>
        <w:rPr/>
        <w:t>F-SOZU Nennungen von Belastung durch den / die Partner(in)</w:t>
        <w:tab/>
        <w:t>.76</w:t>
      </w:r>
    </w:p>
    <w:p>
      <w:pPr>
        <w:pStyle w:val="TabelleInterneKonsistenzen"/>
        <w:rPr/>
      </w:pPr>
      <w:r>
        <w:rPr/>
        <w:t>F-SOZU Nennungen von Unterstützung durch den / die Ex-Partner(in)</w:t>
        <w:tab/>
        <w:t>.83</w:t>
      </w:r>
    </w:p>
    <w:p>
      <w:pPr>
        <w:pStyle w:val="TabelleInterneKonsistenzen"/>
        <w:rPr/>
      </w:pPr>
      <w:r>
        <w:rPr/>
        <w:t>F-SOZU Nennungen von Belastung durch den / die Ex-Partner(in)</w:t>
        <w:tab/>
        <w:t>.76</w:t>
      </w:r>
    </w:p>
    <w:p>
      <w:pPr>
        <w:pStyle w:val="TabelleInterneKonsistenzen"/>
        <w:rPr/>
      </w:pPr>
      <w:r>
        <w:rPr/>
        <w:t>F-SOZU Nennungen von Unterstützung durch die Familie</w:t>
        <w:tab/>
        <w:t>.81</w:t>
      </w:r>
    </w:p>
    <w:p>
      <w:pPr>
        <w:pStyle w:val="TabelleInterneKonsistenzen"/>
        <w:rPr/>
      </w:pPr>
      <w:r>
        <w:rPr/>
        <w:t>F-SOZU Nennungen von Belastung durch die Familie</w:t>
        <w:tab/>
        <w:t>.69</w:t>
      </w:r>
    </w:p>
    <w:p>
      <w:pPr>
        <w:pStyle w:val="TabelleInterneKonsistenzen"/>
        <w:rPr/>
      </w:pPr>
      <w:r>
        <w:rPr/>
        <w:t>F-SOZU Nennungen von Unterstützung durch Freunde / Bekannte</w:t>
        <w:tab/>
        <w:t>.87</w:t>
      </w:r>
    </w:p>
    <w:p>
      <w:pPr>
        <w:pStyle w:val="TabelleInterneKonsistenzen"/>
        <w:rPr/>
      </w:pPr>
      <w:r>
        <w:rPr/>
        <w:t>F-SOZU Nennungen von Belastung durch Freunde / Bekannte</w:t>
        <w:tab/>
        <w:t>.66</w:t>
      </w:r>
    </w:p>
    <w:p>
      <w:pPr>
        <w:pStyle w:val="Tabelle10pt10"/>
        <w:rPr/>
      </w:pPr>
      <w:r>
        <w:rPr/>
        <w:t>----------------------------------------------------------------------</w:t>
      </w:r>
    </w:p>
    <w:p>
      <w:pPr>
        <w:pStyle w:val="Tabelle10pt10"/>
        <w:rPr/>
      </w:pPr>
      <w:r>
        <w:rPr>
          <w:i/>
          <w:iCs/>
        </w:rPr>
        <w:t>Anmerkungen</w:t>
      </w:r>
      <w:r>
        <w:rPr/>
        <w:t>. PERI = Psychiatric Epidemiology Research Interview Life Events Scale, Gesamtskala für allgemeine Lebensereignisse. PSS = Per</w:t>
        <w:softHyphen/>
        <w:t>ceived Stress Scale, Skala für globalen wahrgenommenen Streß. F</w:t>
        <w:noBreakHyphen/>
        <w:t>SOZU = Fragebogen für soziale Unterstützung.</w:t>
      </w:r>
    </w:p>
    <w:p>
      <w:pPr>
        <w:pStyle w:val="Tabelle10pt10"/>
        <w:rPr/>
      </w:pPr>
      <w:r>
        <w:rPr/>
        <w:t xml:space="preserve">Für alle Skalen gilt </w:t>
      </w:r>
      <w:r>
        <w:rPr>
          <w:i/>
          <w:iCs/>
        </w:rPr>
        <w:t>N</w:t>
      </w:r>
      <w:r>
        <w:rPr/>
        <w:t xml:space="preserve">=275; mit Ausnahme von FSKN-SW, wobei gilt </w:t>
      </w:r>
      <w:r>
        <w:rPr>
          <w:i/>
          <w:iCs/>
        </w:rPr>
        <w:t>N</w:t>
      </w:r>
      <w:r>
        <w:rPr/>
        <w:t>=274; mit weiterer Ausnahme von F</w:t>
        <w:noBreakHyphen/>
        <w:t>SOZU Nennungen sämtlicher unter</w:t>
        <w:softHyphen/>
        <w:t>stützender Personen, F</w:t>
        <w:noBreakHyphen/>
        <w:t>SOZU Nennungen sämtlicher belastender Personen, F</w:t>
        <w:noBreakHyphen/>
        <w:t>SOZU Nennungen von Unterstützung durch den / die Partner(in), F</w:t>
        <w:noBreakHyphen/>
        <w:t>SOZU Nennungen von Belastung durch den / die Partner(in), F</w:t>
        <w:noBreakHyphen/>
        <w:t>SOZU Nennungen von Unterstützung durch den / die Ex-Partner(in), F</w:t>
        <w:noBreakHyphen/>
        <w:t>SOZU Nennungen von Belastung durch den / die Ex-Partner(in), F</w:t>
        <w:noBreakHyphen/>
        <w:t>SOZU Nennungen von Unter</w:t>
        <w:softHyphen/>
        <w:t>stützung durch die Familie, F</w:t>
        <w:noBreakHyphen/>
        <w:t>SOZU Nennungen von Belastung durch die Familie, F</w:t>
        <w:noBreakHyphen/>
        <w:t>SOZU Nennungen von Unterstützung durch Freunde / Bekannte und F</w:t>
        <w:noBreakHyphen/>
        <w:t xml:space="preserve">SOZU Nennungen von Belastung durch Freunde / Bekannte, wobei gilt </w:t>
      </w:r>
      <w:r>
        <w:rPr>
          <w:i/>
          <w:iCs/>
        </w:rPr>
        <w:t>N</w:t>
      </w:r>
      <w:r>
        <w:rPr/>
        <w:t>=273.</w:t>
      </w:r>
    </w:p>
    <w:p>
      <w:pPr>
        <w:pStyle w:val="Normal"/>
        <w:rPr/>
      </w:pPr>
      <w:r>
        <w:rPr/>
      </w:r>
    </w:p>
    <w:p>
      <w:pPr>
        <w:pStyle w:val="Normal"/>
        <w:rPr/>
      </w:pPr>
      <w:r>
        <w:rPr/>
        <w:t xml:space="preserve">Die internen Reliabilitäten aller </w:t>
      </w:r>
      <w:r>
        <w:rPr>
          <w:u w:val="single"/>
        </w:rPr>
        <w:t>Hauptskalen</w:t>
      </w:r>
      <w:r>
        <w:rPr/>
        <w:t xml:space="preserve"> sind hoch (&gt;=.80): Dies gilt für die PSS, die CES</w:t>
        <w:noBreakHyphen/>
        <w:t>D, die zwei Skalen für STASTATE und STATRAIT, die UCLA, die FSKN-SW, die F</w:t>
        <w:noBreakHyphen/>
        <w:t>SOZU-Haupt</w:t>
        <w:softHyphen/>
        <w:t>skalen für emotionale und praktische Unterstützung, soziale In</w:t>
        <w:softHyphen/>
        <w:t>tegration, soziale Belastung und für die Gesamtskala für wahr</w:t>
        <w:softHyphen/>
        <w:t>genommene soziale Unterstützung. Auch die Reliabilität der mit relativ wenigen Items ausgestatteten F</w:t>
        <w:noBreakHyphen/>
        <w:t>SOZU-Nebenskala Rezipro</w:t>
        <w:softHyphen/>
        <w:t>zität ist mittelhoch (&gt;=.60).</w:t>
      </w:r>
      <w:r>
        <w:br w:type="page"/>
      </w:r>
    </w:p>
    <w:p>
      <w:pPr>
        <w:pStyle w:val="Heading2"/>
        <w:rPr/>
      </w:pPr>
      <w:bookmarkStart w:id="80" w:name="begin_teilstichproben"/>
      <w:bookmarkEnd w:id="80"/>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3</w:t>
      </w:r>
      <w:r>
        <w:rPr/>
        <w:fldChar w:fldCharType="end"/>
      </w:r>
      <w:r>
        <w:rPr/>
        <w:t xml:space="preserve"> Inwiefern unterscheiden sich Personen mit Partnertrennung in Vergangenheit, Partnertrennung in Zukunft, Partnertrennung in Vergangenheit und Zukunft, Prüfung in Zukunft, Kontrollpersonen und Erstsemesterstudenten?</w:t>
      </w:r>
    </w:p>
    <w:p>
      <w:pPr>
        <w:pStyle w:val="Normal"/>
        <w:rPr/>
      </w:pPr>
      <w:r>
        <w:rPr/>
        <w:t>Wie in Abschnitt 3.6.1 begründet und beschrieben, wurde untersucht, ob sich Gruppen der Gesamtstichprobe von Studie 2 unterscheiden. Auf Basis einer formalen Aufteilung nach dem un</w:t>
        <w:softHyphen/>
        <w:t>terschiedlichen Schweregrad der konfrontierten Stressoren wurde analysiert, ob sich diese Gruppen im Ausmaß des Stresses, des abhängigen Distreßmaßes Depressivität und der wahrgenommenen sozialen Unterstützung unterscheiden. Als zusätzliche Berech</w:t>
        <w:softHyphen/>
        <w:t>nungen wurden Unterschiede in weiteren erhobenen Variablen überprüft. Im Falle der Erhebung der gleichen Variablen wurde die Stichprobe von Studie 1 mit einbezogen. Es wurde für jede Variable getrennt eine einfaktorielle Varianzanalyse (ANOVA) gerechnet.</w:t>
      </w:r>
    </w:p>
    <w:p>
      <w:pPr>
        <w:pStyle w:val="Normal"/>
        <w:rPr/>
      </w:pPr>
      <w:r>
        <w:rPr/>
        <w:t>Die Untersuchungen wurden in zwei Analysestufen durchge</w:t>
        <w:softHyphen/>
        <w:t>führt. In Analysestufe 1 wurden aus der Gesamtstichprobe der Studie 2 fünf Gruppen gebildet: Personen mit Partnertrennung in Vergangenheit ohne Partnertrennung in Zukunft und mit oder ohne Prüfung in Zukunft (Gruppe 1), Partnertrennung in Zukunft ohne Partnertrennung in Vergangenheit und mit oder ohne Prüfung in Zukunft (Gruppe 2a), Partnertrennung in Vergangenheit und Zu</w:t>
        <w:softHyphen/>
        <w:t>kunft und mit oder ohne Prüfung in Zukunft (Gruppe 2b), Prüfung in Zukunft allein ohne Partnertrennung in Vergangenheit oder Zukunft (Gruppe 3a), Kontrollgruppe ohne Partnertrennung in Vergangenheit oder Zukunft und ohne Prüfung in Zukunft (Gruppe 3b). Im Falle der Ermittlung der gleichen Variablen wurden zu</w:t>
        <w:softHyphen/>
        <w:t>sätzlich zwei weitere Gruppen aus Studie 1 mit in die Berech</w:t>
        <w:softHyphen/>
        <w:t>nungen einbezogen: Erstsemesterstudenten zu Semesterbeginn (Gruppe 4) und Erstsemesterstudenten zur Semestermitte (Gruppe 5).</w:t>
      </w:r>
    </w:p>
    <w:p>
      <w:pPr>
        <w:pStyle w:val="Normal"/>
        <w:rPr/>
      </w:pPr>
      <w:r>
        <w:rPr/>
        <w:t>Die Gruppen 1, 2a, 2b, 3a, und 3b stammen also aus Studie 2 und die Gruppen 4 und 5 aus Studie 1 (Wolf, 1991). Die Gruppe 4 der Erstsemesterstudenten zu Semesterbeginn stellt dabei ebenso wie die Gruppe 5 mit den Meßwiederholungsdaten der Erst</w:t>
        <w:softHyphen/>
        <w:t>semesterstudenten zur Semestermitte eine weitere Kontrollgruppe dar. Da davon auszugehen war, daß die Merkmale der Erstseme</w:t>
        <w:softHyphen/>
        <w:t>sterstudenten zu Beginn und zur Mitte ihres ersten Semesters unterschiedlich stark ausgeprägt waren und die Messung in der Mitte des Semesters eher einem Basiswert entsprechen dürfte, erschien es sinnvoll, die Erhebungen vom ersten und zweiten Meßzeitpunkt von Studie 1 als Vergleichswerte heranzuziehen.</w:t>
      </w:r>
    </w:p>
    <w:p>
      <w:pPr>
        <w:pStyle w:val="Normal"/>
        <w:rPr/>
      </w:pPr>
      <w:r>
        <w:rPr/>
        <w:t>Gegenstand von Hypothesentests waren die Variablen PERI</w:t>
        <w:noBreakHyphen/>
        <w:t>L, PERI</w:t>
        <w:noBreakHyphen/>
        <w:t>A, PSS, WA-SOZU und CES</w:t>
        <w:noBreakHyphen/>
        <w:t>D. Als weitere Berechnungen wurden Tests mit folgenden Variablen durchgeführt: PERI, PERI</w:t>
        <w:noBreakHyphen/>
        <w:t>G, STA</w:t>
        <w:softHyphen/>
        <w:t>STATE, STATRAIT, UCLA, FSKN-SW, SOZU-EU, SOZU-PU, SOZU-SI, SO</w:t>
        <w:softHyphen/>
        <w:t>ZU-BEL, SOZU-REZ, NENUNT, NENBEL, NENPARUN, NENPARBE, NENXPAUN, NENXPABE, NENFAMUN, NENFAMBE, NENBEKUN, NENBEKBE, MBEKDIF, WBEKDIF, Anzahl der Freunde und Alter der Personen. Die Ergeb</w:t>
        <w:softHyphen/>
        <w:t xml:space="preserve">nisse der ersten Analysestufe werden in </w:t>
      </w:r>
      <w:r>
        <w:rPr/>
        <w:fldChar w:fldCharType="begin"/>
      </w:r>
      <w:r>
        <w:rPr/>
        <w:instrText xml:space="preserve"> REF _Ref340901604 \h </w:instrText>
      </w:r>
      <w:r>
        <w:rPr/>
        <w:fldChar w:fldCharType="separate"/>
      </w:r>
      <w:r>
        <w:rPr/>
        <w:t>Tabelle 59</w:t>
      </w:r>
      <w:r>
        <w:rPr/>
        <w:fldChar w:fldCharType="end"/>
      </w:r>
      <w:r>
        <w:rPr/>
        <w:t xml:space="preserve"> präsentiert.</w:t>
      </w:r>
    </w:p>
    <w:p>
      <w:pPr>
        <w:pStyle w:val="Normal"/>
        <w:rPr/>
      </w:pPr>
      <w:r>
        <w:rPr/>
        <w:t>Die Untersuchungen mit Beteiligung der Gruppen vier und fünf aus Studie 1 wurden dabei lediglich mit den Variablen PSS, STASTATE und STATRAIT durchgeführt, da nur diese Skalen in bei</w:t>
        <w:softHyphen/>
        <w:t>den Studien, sowohl Studie 1 als auch Studie 2, verwendet wur</w:t>
        <w:softHyphen/>
        <w:t>den. Aus Gründen der besseren Vergleichbarkeit wurden im Falle der Skalen PSS, STASTATE und STATRAIT jeweils drei Berechnungen durchgeführt: 1.) allein für die Gruppen 1, 2a, 2b, 3a, 3b der Studie 2; 2.) für diese fünf Gruppen der Studie 2 und Gruppe 4 aus Studie 1; 3.) für die fünf Gruppen aus Studie 2 und Gruppe 5 aus Studie 1.</w:t>
      </w:r>
    </w:p>
    <w:p>
      <w:pPr>
        <w:pStyle w:val="Normal"/>
        <w:rPr/>
      </w:pPr>
      <w:r>
        <w:rPr/>
        <w:t>Auf Basis der Schwere der konfrontierten Stressoren und zur Erhöhung der statistischen Power für die folgenden multiva</w:t>
        <w:softHyphen/>
        <w:t>riaten Analysen wurden in der zweiten Analysestufe Gruppen zu</w:t>
        <w:softHyphen/>
        <w:t xml:space="preserve">sammengefaßt und zur Kontrolle die Untersuchungen der ersten Analysestufe wiederholt. Zu einer Gruppe verbunden wurden zum einen die Gruppe 2a „Partnertrennung in Zukunft“ und die Gruppe 2b „Partnertrennung in Zukunft und Vergangenheit“ zur neuen </w:t>
      </w:r>
      <w:r>
        <w:rPr>
          <w:u w:val="single"/>
        </w:rPr>
        <w:t>Gruppe 2</w:t>
      </w:r>
      <w:r>
        <w:rPr/>
        <w:t xml:space="preserve"> „Partnertrennung in Zukunft („ja“ und „weiß-nicht“) mit </w:t>
      </w:r>
      <w:r>
        <w:rPr>
          <w:i/>
          <w:iCs/>
        </w:rPr>
        <w:t>oder</w:t>
      </w:r>
      <w:r>
        <w:rPr/>
        <w:t xml:space="preserve"> ohne Partnertrennung in der Vergangenheit“, also zur einer Gruppe mit aktuellem Partnerschafts-Streß. Zum anderen verknüpft wurden die Gruppen 3a „Prüfung in Zukunft“ und die Gruppe 3b „Kontrollgruppe“, die sich in keiner einzigen der hier geprüften Variablen unterscheiden, zur neuen </w:t>
      </w:r>
      <w:r>
        <w:rPr>
          <w:u w:val="single"/>
        </w:rPr>
        <w:t>Gruppe 3</w:t>
      </w:r>
      <w:r>
        <w:rPr/>
        <w:t xml:space="preserve"> „Kontrollgruppe“.</w:t>
      </w:r>
    </w:p>
    <w:p>
      <w:pPr>
        <w:pStyle w:val="Normal"/>
        <w:rPr/>
      </w:pPr>
      <w:r>
        <w:rPr/>
        <w:t>Zwar wäre es auf Basis einer Einteilung nach Stressoren auch möglich gewesen, die Gruppen 1, 2a und 2b zu einer Gruppe und die Gruppen 3a und 3b zu einer Kontrollgruppe zusammenzu</w:t>
        <w:softHyphen/>
        <w:t xml:space="preserve">führen, jedoch hätte dann die Gruppe 1 mit Partnerschafts-Streß eine Stichprobengröße von </w:t>
      </w:r>
      <w:r>
        <w:rPr>
          <w:i/>
          <w:iCs/>
        </w:rPr>
        <w:t>n</w:t>
      </w:r>
      <w:r>
        <w:rPr/>
        <w:t xml:space="preserve">=198 und die Kontrollgruppe eine Größe von </w:t>
      </w:r>
      <w:r>
        <w:rPr>
          <w:i/>
          <w:iCs/>
        </w:rPr>
        <w:t>n</w:t>
      </w:r>
      <w:r>
        <w:rPr/>
        <w:t>=74 gehabt. Eine solche Gruppenaufteilung erschien bezüglich der Probanden und der Gruppengröße zu wenig unter</w:t>
        <w:softHyphen/>
        <w:t>schiedlich im Vergleich zur Analyse der Gesamtstichprobe (</w:t>
      </w:r>
      <w:r>
        <w:rPr>
          <w:i/>
          <w:iCs/>
        </w:rPr>
        <w:t>N</w:t>
      </w:r>
      <w:r>
        <w:rPr/>
        <w:t>=275), so daß die Drei-Gruppen-Lösung gewählt wurde. Das Drei-Gruppen-Modell hat zwar eine kleinere statistische Power als ein Zwei-Gruppen-Modell, jedoch eine größere, als das Fünf-Gruppen-Modell.</w:t>
      </w:r>
    </w:p>
    <w:p>
      <w:pPr>
        <w:pStyle w:val="Normal"/>
        <w:rPr/>
      </w:pPr>
      <w:r>
        <w:rPr/>
        <w:t xml:space="preserve">Die neuen </w:t>
      </w:r>
      <w:r>
        <w:rPr>
          <w:u w:val="single"/>
        </w:rPr>
        <w:t>drei Gruppen aus Studie 2</w:t>
      </w:r>
      <w:r>
        <w:rPr/>
        <w:t>, mit denen nun alle folgenden Analysen der Teilstichproben gerechnet wurden, lauten nun: Partnertrennung in Vergangenheit ohne Partnertrennung in Zukunft und mit / ohne Prüfung in Zukunft (</w:t>
      </w:r>
      <w:r>
        <w:rPr>
          <w:u w:val="single"/>
        </w:rPr>
        <w:t>Gruppe 1</w:t>
      </w:r>
      <w:r>
        <w:rPr/>
        <w:t>, PIV), Partnertrennung in Zukunft mit / ohne Partnertrennung in Ver</w:t>
        <w:softHyphen/>
        <w:t>gangenheit und mit / ohne Prüfung in Zukunft (</w:t>
      </w:r>
      <w:r>
        <w:rPr>
          <w:u w:val="single"/>
        </w:rPr>
        <w:t>Gruppe 2</w:t>
      </w:r>
      <w:r>
        <w:rPr/>
        <w:t>, PIZ), Prüfung in Zukunft allein zusammengefaßt mit der Kontrollgruppe ohne Partnertrennung in Vergangenheit oder Zukunft und ohne Prüfung in Zukunft (</w:t>
      </w:r>
      <w:r>
        <w:rPr>
          <w:u w:val="single"/>
        </w:rPr>
        <w:t>Gruppe 3</w:t>
      </w:r>
      <w:r>
        <w:rPr/>
        <w:t>, KON).</w:t>
      </w:r>
    </w:p>
    <w:p>
      <w:pPr>
        <w:pStyle w:val="Normal"/>
        <w:rPr/>
      </w:pPr>
      <w:r>
        <w:rPr/>
        <w:t xml:space="preserve">Die </w:t>
      </w:r>
      <w:r>
        <w:rPr>
          <w:u w:val="single"/>
        </w:rPr>
        <w:t>zwei Gruppen aus Studie 1</w:t>
      </w:r>
      <w:r>
        <w:rPr/>
        <w:t xml:space="preserve"> blieben gleich: Erstseme</w:t>
        <w:softHyphen/>
        <w:t>sterstudenten zu Semesterbeginn, erster Meßzeitpunkt von Studie 1 (</w:t>
      </w:r>
      <w:r>
        <w:rPr>
          <w:u w:val="single"/>
        </w:rPr>
        <w:t>Gruppe 4</w:t>
      </w:r>
      <w:r>
        <w:rPr/>
        <w:t>) und Erstsemesterstudenten zur Semestermitte, zwei</w:t>
        <w:softHyphen/>
        <w:t>ter Meßzeitpunkt von Studie 1 (</w:t>
      </w:r>
      <w:r>
        <w:rPr>
          <w:u w:val="single"/>
        </w:rPr>
        <w:t>Gruppe 5</w:t>
      </w:r>
      <w:r>
        <w:rPr/>
        <w:t>). Im Falle der Skalen PSS, State-Ängstlichkeit und Trait-Ängstlichkeit wurden ebenso wie bei dem 7</w:t>
        <w:noBreakHyphen/>
        <w:t>Gruppen-Modell getrennte Analysen für die Gruppen 1 bis 3, 1 bis 3 plus Gruppe 4, sowie 1 bis 3 plus Gruppe 5 be</w:t>
        <w:softHyphen/>
        <w:t xml:space="preserve">rechnet. Die Ergebnisse dieser zweiten Analysestufe werden in </w:t>
      </w:r>
      <w:r>
        <w:rPr/>
        <w:fldChar w:fldCharType="begin"/>
      </w:r>
      <w:r>
        <w:rPr/>
        <w:instrText xml:space="preserve"> REF _Ref340901751 \h </w:instrText>
      </w:r>
      <w:r>
        <w:rPr/>
        <w:fldChar w:fldCharType="separate"/>
      </w:r>
      <w:r>
        <w:rPr/>
        <w:t>Tabelle 60</w:t>
      </w:r>
      <w:r>
        <w:rPr/>
        <w:fldChar w:fldCharType="end"/>
      </w:r>
      <w:r>
        <w:rPr/>
        <w:t xml:space="preserve"> präsentiert.</w:t>
      </w:r>
    </w:p>
    <w:p>
      <w:pPr>
        <w:pStyle w:val="Normal"/>
        <w:rPr/>
      </w:pPr>
      <w:r>
        <w:rPr/>
        <w:t>Zahlreiche Variablen der Gesamtstichprobe sind nicht nor</w:t>
        <w:softHyphen/>
        <w:t>malverteilt (siehe auch Abschnitt 4.2.2; sowie Wolf, 1991, Ab</w:t>
        <w:softHyphen/>
        <w:t xml:space="preserve">schnitt 4.2.1). Zusätzlich sind, wie aus </w:t>
      </w:r>
      <w:r>
        <w:rPr/>
        <w:fldChar w:fldCharType="begin"/>
      </w:r>
      <w:r>
        <w:rPr/>
        <w:instrText xml:space="preserve"> REF _Ref340901604 \h </w:instrText>
      </w:r>
      <w:r>
        <w:rPr/>
        <w:fldChar w:fldCharType="separate"/>
      </w:r>
      <w:r>
        <w:rPr/>
        <w:t>Tabelle 59</w:t>
      </w:r>
      <w:r>
        <w:rPr/>
        <w:fldChar w:fldCharType="end"/>
      </w:r>
      <w:r>
        <w:rPr/>
        <w:t xml:space="preserve"> und </w:t>
      </w:r>
      <w:r>
        <w:rPr/>
        <w:fldChar w:fldCharType="begin"/>
      </w:r>
      <w:r>
        <w:rPr/>
        <w:instrText xml:space="preserve"> REF _Ref340901751 \h </w:instrText>
      </w:r>
      <w:r>
        <w:rPr/>
        <w:fldChar w:fldCharType="separate"/>
      </w:r>
      <w:r>
        <w:rPr/>
        <w:t>Tabelle 60</w:t>
      </w:r>
      <w:r>
        <w:rPr/>
        <w:fldChar w:fldCharType="end"/>
      </w:r>
      <w:r>
        <w:rPr/>
        <w:t xml:space="preserve"> ersichtlich wird, zum Teil die Voraussetzungen der Varianz</w:t>
        <w:softHyphen/>
        <w:t>homogenität nicht erfüllt und die einzelnen Teil-Stichproben</w:t>
        <w:softHyphen/>
        <w:t>größen unterschiedlich. Weil diese Voraussetzungen der Durch</w:t>
        <w:softHyphen/>
        <w:t xml:space="preserve">führung von </w:t>
      </w:r>
      <w:r>
        <w:rPr>
          <w:u w:val="single"/>
        </w:rPr>
        <w:t>einfaktoriellen Varianzanalysen</w:t>
      </w:r>
      <w:r>
        <w:rPr/>
        <w:t xml:space="preserve"> nicht erfüllt sind, wurden in allen Fällen mit allen Variablen zusätzliche </w:t>
      </w:r>
      <w:r>
        <w:rPr>
          <w:u w:val="single"/>
        </w:rPr>
        <w:t>Kruskal-Wallis-H-Tests</w:t>
      </w:r>
      <w:r>
        <w:rPr/>
        <w:t xml:space="preserve"> auf Rangdatenniveau durchgeführt. Es ergaben sich jedoch in keinem Fall substantiell unterschiedliche Ergeb</w:t>
        <w:softHyphen/>
        <w:t>nisse im Vergleich zu den einfaktoriellen Varianzanalysen (Es ergab sich lediglich für die Skala NENUNT beim Fünf- bzw. Sie</w:t>
        <w:softHyphen/>
        <w:t>ben-Gruppen-Modell bei Analysen mit dem H</w:t>
        <w:noBreakHyphen/>
        <w:t>Test eine knappe Si</w:t>
        <w:softHyphen/>
        <w:t>gnifikanz auf dem Fünf-Prozent-Niveau, während die gleichen Analysen mit Hilfe der einfaktoriellen Varianzanalyse knapp nicht signifikant waren). Es kann somit davon ausgegangen wer</w:t>
        <w:softHyphen/>
        <w:t>den, daß die Ergebnisse der einfaktoriellen Varianzanalysen auf Intervallskalenniveau durch die Verletzungen der Voraussetzun</w:t>
        <w:softHyphen/>
        <w:t>gen für die Varianzanalyse nicht beeinträchtigt werden. Aus diesem Grund, dem höherwertigerem Intervallskalenniveau, der Robustheit der ANOVA gegen Verletzungen der Voraussetzungen der Normalverteilung und Varianzhomogenität (z.B. Bortz, 1979, 347 f), die hiermit belegt werden konnte, und weil das zur Verfü</w:t>
        <w:softHyphen/>
        <w:t>gung stehende Statistikprogramm SPSS for Windows Version 6.0 keine Prozedur für Einzelvergleiche der Gruppen für den Krus</w:t>
        <w:softHyphen/>
        <w:t xml:space="preserve">kal-Wallis-H-Test auf Rangdatenniveau zur Verfügung stellt, werden die Ergebnisse der einfaktoriellen Varianzanalysen in </w:t>
      </w:r>
      <w:r>
        <w:rPr/>
        <w:fldChar w:fldCharType="begin"/>
      </w:r>
      <w:r>
        <w:rPr/>
        <w:instrText xml:space="preserve"> REF _Ref340901604 \h </w:instrText>
      </w:r>
      <w:r>
        <w:rPr/>
        <w:fldChar w:fldCharType="separate"/>
      </w:r>
      <w:r>
        <w:rPr/>
        <w:t>Tabelle 59</w:t>
      </w:r>
      <w:r>
        <w:rPr/>
        <w:fldChar w:fldCharType="end"/>
      </w:r>
      <w:r>
        <w:rPr/>
        <w:t xml:space="preserve"> und </w:t>
      </w:r>
      <w:r>
        <w:rPr/>
        <w:fldChar w:fldCharType="begin"/>
      </w:r>
      <w:r>
        <w:rPr/>
        <w:instrText xml:space="preserve"> REF _Ref340901751 \h </w:instrText>
      </w:r>
      <w:r>
        <w:rPr/>
        <w:fldChar w:fldCharType="separate"/>
      </w:r>
      <w:r>
        <w:rPr/>
        <w:t>Tabelle 60</w:t>
      </w:r>
      <w:r>
        <w:rPr/>
        <w:fldChar w:fldCharType="end"/>
      </w:r>
      <w:r>
        <w:rPr/>
        <w:t xml:space="preserve"> präsentiert.</w:t>
      </w:r>
    </w:p>
    <w:p>
      <w:pPr>
        <w:pStyle w:val="Normal"/>
        <w:rPr/>
      </w:pPr>
      <w:r>
        <w:rPr/>
        <w:t xml:space="preserve">Wie aus </w:t>
      </w:r>
      <w:r>
        <w:rPr/>
        <w:fldChar w:fldCharType="begin"/>
      </w:r>
      <w:r>
        <w:rPr/>
        <w:instrText xml:space="preserve"> REF _Ref340901751 \h </w:instrText>
      </w:r>
      <w:r>
        <w:rPr/>
        <w:fldChar w:fldCharType="separate"/>
      </w:r>
      <w:r>
        <w:rPr/>
        <w:t>Tabelle 60</w:t>
      </w:r>
      <w:r>
        <w:rPr/>
        <w:fldChar w:fldCharType="end"/>
      </w:r>
      <w:r>
        <w:rPr/>
        <w:t xml:space="preserve"> ersichtlich unterscheiden sich die drei Gruppen, was die Anzahl der allgemeinen Lebensereignisse und die Lebensereignisse, die als Verlust interpretiert werden, an</w:t>
        <w:softHyphen/>
        <w:t>geht. Gruppe 2 mit aktuellem Partnerschafts-Streß differiert darüber hinaus noch von der Kontrollgruppe, während sich die Teilstichproben, was Gewinnereignisse betrifft, nicht voneinan</w:t>
        <w:softHyphen/>
        <w:t>der abheben.</w:t>
      </w:r>
      <w:r>
        <w:br w:type="page"/>
      </w:r>
    </w:p>
    <w:p>
      <w:pPr>
        <w:pStyle w:val="Heading8"/>
        <w:ind w:hanging="0"/>
        <w:rPr/>
      </w:pPr>
      <w:bookmarkStart w:id="81" w:name="_Ref340901604"/>
      <w:bookmarkStart w:id="82" w:name="_Ref322927271"/>
      <w:r>
        <w:rPr/>
        <w:t xml:space="preserve">Tabelle </w:t>
      </w:r>
      <w:r>
        <w:rPr/>
        <w:fldChar w:fldCharType="begin"/>
      </w:r>
      <w:r>
        <w:rPr/>
        <w:instrText xml:space="preserve"> SEQ Tabelle \* ARABIC </w:instrText>
      </w:r>
      <w:r>
        <w:rPr/>
        <w:fldChar w:fldCharType="separate"/>
      </w:r>
      <w:r>
        <w:rPr/>
        <w:t>59</w:t>
      </w:r>
      <w:r>
        <w:rPr/>
        <w:fldChar w:fldCharType="end"/>
      </w:r>
      <w:bookmarkEnd w:id="81"/>
      <w:bookmarkEnd w:id="82"/>
      <w:r>
        <w:rPr/>
        <w:t xml:space="preserve">. </w:t>
        <w:br/>
      </w:r>
      <w:r>
        <w:rPr>
          <w:i/>
          <w:iCs/>
        </w:rPr>
        <w:t>Einfaktorielle Varianzanalysen von fünf (bzw. sechs) Teilstichproben mit Gruppenmittelwerten und Scheffé-Tests</w:t>
      </w:r>
    </w:p>
    <w:p>
      <w:pPr>
        <w:pStyle w:val="Tabelle10pt10"/>
        <w:rPr/>
      </w:pPr>
      <w:r>
        <w:rPr/>
        <w:t>----------------------------------------------------------------------</w:t>
      </w:r>
    </w:p>
    <w:p>
      <w:pPr>
        <w:pStyle w:val="TabelleTeilstichproben"/>
        <w:rPr/>
      </w:pPr>
      <w:r>
        <w:rPr/>
        <w:tab/>
        <w:t>Gruppen</w:t>
        <w:tab/>
        <w:tab/>
        <w:t>1</w:t>
        <w:tab/>
        <w:t>2a</w:t>
        <w:tab/>
        <w:t>2b</w:t>
        <w:tab/>
        <w:t>3a</w:t>
        <w:tab/>
        <w:t>3b</w:t>
        <w:br/>
        <w:tab/>
        <w:tab/>
        <w:tab/>
        <w:tab/>
        <w:tab/>
        <w:tab/>
        <w:tab/>
        <w:tab/>
        <w:t>4</w:t>
        <w:br/>
        <w:tab/>
        <w:tab/>
        <w:tab/>
        <w:tab/>
        <w:tab/>
        <w:tab/>
        <w:tab/>
        <w:tab/>
        <w:tab/>
        <w:t>5</w:t>
      </w:r>
    </w:p>
    <w:p>
      <w:pPr>
        <w:pStyle w:val="TabelleTeilstichproben"/>
        <w:rPr/>
      </w:pPr>
      <w:r>
        <w:rPr/>
        <w:tab/>
        <w:tab/>
      </w:r>
      <w:r>
        <w:rPr>
          <w:i/>
          <w:iCs/>
        </w:rPr>
        <w:t>n=</w:t>
      </w:r>
      <w:r>
        <w:rPr/>
        <w:tab/>
        <w:t>122</w:t>
        <w:tab/>
        <w:t xml:space="preserve"> 44</w:t>
        <w:tab/>
        <w:t xml:space="preserve"> 32</w:t>
        <w:tab/>
        <w:t xml:space="preserve"> 38</w:t>
        <w:tab/>
        <w:t xml:space="preserve"> 36</w:t>
        <w:br/>
        <w:tab/>
        <w:tab/>
        <w:tab/>
        <w:tab/>
        <w:tab/>
        <w:tab/>
        <w:tab/>
        <w:tab/>
        <w:t>(108)</w:t>
        <w:br/>
        <w:tab/>
        <w:tab/>
        <w:tab/>
        <w:tab/>
        <w:tab/>
        <w:tab/>
        <w:tab/>
        <w:tab/>
        <w:tab/>
        <w:t>(84)</w:t>
        <w:br/>
        <w:t>SKALA</w:t>
        <w:tab/>
        <w:t xml:space="preserve">F-Wert </w:t>
      </w:r>
      <w:r>
        <w:rPr>
          <w:i/>
          <w:iCs/>
        </w:rPr>
        <w:t>p</w:t>
      </w:r>
      <w:r>
        <w:rPr/>
        <w:tab/>
        <w:tab/>
        <w:tab/>
        <w:tab/>
        <w:tab/>
        <w:tab/>
        <w:tab/>
        <w:t xml:space="preserve">     VarHet</w:t>
      </w:r>
    </w:p>
    <w:p>
      <w:pPr>
        <w:pStyle w:val="TabelleTeilstichproben"/>
        <w:rPr/>
      </w:pPr>
      <w:r>
        <w:rPr/>
        <w:t>-----------------------------------------------------------------------------</w:t>
      </w:r>
    </w:p>
    <w:p>
      <w:pPr>
        <w:pStyle w:val="TabelleTeilstichproben"/>
        <w:rPr/>
      </w:pPr>
      <w:r>
        <w:rPr>
          <w:u w:val="single"/>
        </w:rPr>
        <w:t>PERI</w:t>
      </w:r>
      <w:r>
        <w:rPr/>
        <w:tab/>
        <w:t xml:space="preserve"> 9.12 ****</w:t>
        <w:tab/>
        <w:tab/>
        <w:t>13.99</w:t>
        <w:tab/>
        <w:t>15.07</w:t>
        <w:tab/>
        <w:t>19.06</w:t>
        <w:tab/>
        <w:t>11.16</w:t>
        <w:tab/>
        <w:t>11.69</w:t>
        <w:br/>
        <w:tab/>
        <w:t>Scheffé-Test:</w:t>
        <w:tab/>
        <w:t>2b</w:t>
      </w:r>
      <w:r>
        <w:rPr>
          <w:rFonts w:eastAsia="Symbol" w:cs="Symbol" w:ascii="Symbol" w:hAnsi="Symbol"/>
          <w:sz w:val="16"/>
          <w:szCs w:val="16"/>
        </w:rPr>
        <w:t>¹</w:t>
      </w:r>
      <w:r>
        <w:rPr/>
        <w:t>1, 2b</w:t>
      </w:r>
      <w:r>
        <w:rPr>
          <w:rFonts w:eastAsia="Symbol" w:cs="Symbol" w:ascii="Symbol" w:hAnsi="Symbol"/>
          <w:sz w:val="16"/>
          <w:szCs w:val="16"/>
        </w:rPr>
        <w:t>¹</w:t>
      </w:r>
      <w:r>
        <w:rPr/>
        <w:t>3a, 2b</w:t>
      </w:r>
      <w:r>
        <w:rPr>
          <w:rFonts w:eastAsia="Symbol" w:cs="Symbol" w:ascii="Symbol" w:hAnsi="Symbol"/>
          <w:sz w:val="16"/>
          <w:szCs w:val="16"/>
        </w:rPr>
        <w:t></w:t>
      </w:r>
      <w:r>
        <w:rPr/>
        <w:t>3b</w:t>
      </w:r>
    </w:p>
    <w:p>
      <w:pPr>
        <w:pStyle w:val="TabelleTeilstichproben"/>
        <w:rPr/>
      </w:pPr>
      <w:r>
        <w:rPr/>
        <w:t>-----------------------------------------------------------------------------</w:t>
      </w:r>
    </w:p>
    <w:p>
      <w:pPr>
        <w:pStyle w:val="TabelleTeilstichproben"/>
        <w:rPr/>
      </w:pPr>
      <w:r>
        <w:rPr>
          <w:u w:val="single"/>
        </w:rPr>
        <w:t>PERI-G</w:t>
      </w:r>
      <w:r>
        <w:rPr/>
        <w:tab/>
        <w:t xml:space="preserve"> 1.97</w:t>
        <w:tab/>
        <w:tab/>
        <w:t xml:space="preserve"> 5.24</w:t>
        <w:tab/>
        <w:t xml:space="preserve"> 5.50</w:t>
        <w:tab/>
        <w:t xml:space="preserve"> 6.63</w:t>
        <w:tab/>
        <w:t xml:space="preserve"> 4.82</w:t>
        <w:tab/>
        <w:t xml:space="preserve"> 5.17</w:t>
        <w:br/>
        <w:tab/>
        <w:t>Scheffé-Test:</w:t>
        <w:tab/>
        <w:t>Keine signifikanten Unterschiede</w:t>
        <w:br/>
        <w:t>-----------------------------------------------------------------------------</w:t>
      </w:r>
    </w:p>
    <w:p>
      <w:pPr>
        <w:pStyle w:val="TabelleTeilstichproben"/>
        <w:rPr/>
      </w:pPr>
      <w:r>
        <w:rPr>
          <w:b/>
          <w:bCs/>
          <w:u w:val="single"/>
        </w:rPr>
        <w:t>PERI-A</w:t>
      </w:r>
      <w:r>
        <w:rPr>
          <w:b/>
          <w:bCs/>
        </w:rPr>
        <w:tab/>
        <w:t xml:space="preserve"> 4.25 **</w:t>
        <w:tab/>
        <w:tab/>
        <w:t xml:space="preserve"> 2.21</w:t>
        <w:tab/>
        <w:t xml:space="preserve"> 2.27</w:t>
        <w:tab/>
        <w:t xml:space="preserve"> 3.06</w:t>
        <w:tab/>
        <w:t xml:space="preserve"> 1.82</w:t>
        <w:tab/>
        <w:t xml:space="preserve"> 1.58</w:t>
        <w:br/>
        <w:tab/>
        <w:t>Scheffé-Test:</w:t>
        <w:tab/>
        <w:t>2b</w:t>
      </w:r>
      <w:r>
        <w:rPr>
          <w:rFonts w:eastAsia="Symbol" w:cs="Symbol" w:ascii="Symbol" w:hAnsi="Symbol"/>
          <w:b/>
          <w:bCs/>
          <w:sz w:val="16"/>
          <w:szCs w:val="16"/>
        </w:rPr>
        <w:t></w:t>
      </w:r>
      <w:r>
        <w:rPr>
          <w:b/>
          <w:bCs/>
        </w:rPr>
        <w:t>3a, 2b</w:t>
      </w:r>
      <w:r>
        <w:rPr>
          <w:rFonts w:eastAsia="Symbol" w:cs="Symbol" w:ascii="Symbol" w:hAnsi="Symbol"/>
          <w:b/>
          <w:bCs/>
          <w:sz w:val="16"/>
          <w:szCs w:val="16"/>
        </w:rPr>
        <w:t></w:t>
      </w:r>
      <w:r>
        <w:rPr>
          <w:b/>
          <w:bCs/>
        </w:rPr>
        <w:t>3b</w:t>
      </w:r>
    </w:p>
    <w:p>
      <w:pPr>
        <w:pStyle w:val="TabelleTeilstichproben"/>
        <w:rPr/>
      </w:pPr>
      <w:r>
        <w:rPr/>
        <w:t>-----------------------------------------------------------------------------</w:t>
      </w:r>
    </w:p>
    <w:p>
      <w:pPr>
        <w:pStyle w:val="TabelleTeilstichproben"/>
        <w:rPr/>
      </w:pPr>
      <w:r>
        <w:rPr>
          <w:b/>
          <w:bCs/>
          <w:u w:val="single"/>
        </w:rPr>
        <w:t>PERI-L</w:t>
      </w:r>
      <w:r>
        <w:rPr>
          <w:b/>
          <w:bCs/>
        </w:rPr>
        <w:tab/>
        <w:t xml:space="preserve"> 8.91 ****</w:t>
        <w:tab/>
        <w:tab/>
        <w:t xml:space="preserve"> 6.54</w:t>
        <w:tab/>
        <w:t xml:space="preserve"> 7.30</w:t>
        <w:tab/>
        <w:t xml:space="preserve"> 9.38</w:t>
        <w:tab/>
        <w:t xml:space="preserve"> 4.53</w:t>
        <w:tab/>
        <w:t xml:space="preserve"> 4.94</w:t>
        <w:br/>
        <w:tab/>
        <w:t>Scheffé-Test:</w:t>
        <w:tab/>
        <w:t>2a</w:t>
      </w:r>
      <w:r>
        <w:rPr>
          <w:rFonts w:eastAsia="Symbol" w:cs="Symbol" w:ascii="Symbol" w:hAnsi="Symbol"/>
          <w:b/>
          <w:bCs/>
          <w:sz w:val="16"/>
          <w:szCs w:val="16"/>
        </w:rPr>
        <w:t></w:t>
      </w:r>
      <w:r>
        <w:rPr>
          <w:b/>
          <w:bCs/>
        </w:rPr>
        <w:t>3a, 2b</w:t>
      </w:r>
      <w:r>
        <w:rPr>
          <w:rFonts w:eastAsia="Symbol" w:cs="Symbol" w:ascii="Symbol" w:hAnsi="Symbol"/>
          <w:b/>
          <w:bCs/>
          <w:sz w:val="16"/>
          <w:szCs w:val="16"/>
        </w:rPr>
        <w:t></w:t>
      </w:r>
      <w:r>
        <w:rPr>
          <w:b/>
          <w:bCs/>
        </w:rPr>
        <w:t>1, 2b</w:t>
      </w:r>
      <w:r>
        <w:rPr>
          <w:rFonts w:eastAsia="Symbol" w:cs="Symbol" w:ascii="Symbol" w:hAnsi="Symbol"/>
          <w:b/>
          <w:bCs/>
          <w:sz w:val="16"/>
          <w:szCs w:val="16"/>
        </w:rPr>
        <w:t></w:t>
      </w:r>
      <w:r>
        <w:rPr>
          <w:b/>
          <w:bCs/>
        </w:rPr>
        <w:t>3a, 2b</w:t>
      </w:r>
      <w:r>
        <w:rPr>
          <w:rFonts w:eastAsia="Symbol" w:cs="Symbol" w:ascii="Symbol" w:hAnsi="Symbol"/>
          <w:b/>
          <w:bCs/>
          <w:sz w:val="16"/>
          <w:szCs w:val="16"/>
        </w:rPr>
        <w:t></w:t>
      </w:r>
      <w:r>
        <w:rPr>
          <w:b/>
          <w:bCs/>
        </w:rPr>
        <w:t>3b</w:t>
      </w:r>
    </w:p>
    <w:p>
      <w:pPr>
        <w:pStyle w:val="TabelleTeilstichproben"/>
        <w:rPr/>
      </w:pPr>
      <w:r>
        <w:rPr/>
        <w:t>-----------------------------------------------------------------------------</w:t>
      </w:r>
    </w:p>
    <w:p>
      <w:pPr>
        <w:pStyle w:val="TabelleTeilstichproben"/>
        <w:rPr/>
      </w:pPr>
      <w:r>
        <w:rPr>
          <w:b/>
          <w:bCs/>
          <w:u w:val="single"/>
        </w:rPr>
        <w:t>PSS</w:t>
      </w:r>
      <w:r>
        <w:rPr>
          <w:b/>
          <w:bCs/>
        </w:rPr>
        <w:tab/>
        <w:t xml:space="preserve"> 6.39 ****</w:t>
        <w:tab/>
        <w:tab/>
        <w:t>76.61</w:t>
        <w:tab/>
        <w:t>82.36</w:t>
        <w:tab/>
        <w:t>80.00</w:t>
        <w:tab/>
        <w:t>65.97</w:t>
        <w:tab/>
        <w:t>62.97</w:t>
        <w:br/>
        <w:tab/>
        <w:t>Scheffé-Test:</w:t>
        <w:tab/>
        <w:t>3a</w:t>
      </w:r>
      <w:r>
        <w:rPr>
          <w:rFonts w:eastAsia="Symbol" w:cs="Symbol" w:ascii="Symbol" w:hAnsi="Symbol"/>
          <w:b/>
          <w:bCs/>
          <w:sz w:val="16"/>
          <w:szCs w:val="16"/>
        </w:rPr>
        <w:t></w:t>
      </w:r>
      <w:r>
        <w:rPr>
          <w:b/>
          <w:bCs/>
        </w:rPr>
        <w:t>2a, 3b</w:t>
      </w:r>
      <w:r>
        <w:rPr>
          <w:rFonts w:eastAsia="Symbol" w:cs="Symbol" w:ascii="Symbol" w:hAnsi="Symbol"/>
          <w:b/>
          <w:bCs/>
          <w:sz w:val="16"/>
          <w:szCs w:val="16"/>
        </w:rPr>
        <w:t></w:t>
      </w:r>
      <w:r>
        <w:rPr>
          <w:b/>
          <w:bCs/>
        </w:rPr>
        <w:t>1, 3b</w:t>
      </w:r>
      <w:r>
        <w:rPr>
          <w:rFonts w:eastAsia="Symbol" w:cs="Symbol" w:ascii="Symbol" w:hAnsi="Symbol"/>
          <w:b/>
          <w:bCs/>
          <w:sz w:val="16"/>
          <w:szCs w:val="16"/>
        </w:rPr>
        <w:t></w:t>
      </w:r>
      <w:r>
        <w:rPr>
          <w:b/>
          <w:bCs/>
        </w:rPr>
        <w:t>2a, 3b</w:t>
      </w:r>
      <w:r>
        <w:rPr>
          <w:rFonts w:eastAsia="Symbol" w:cs="Symbol" w:ascii="Symbol" w:hAnsi="Symbol"/>
          <w:b/>
          <w:bCs/>
          <w:sz w:val="16"/>
          <w:szCs w:val="16"/>
        </w:rPr>
        <w:t></w:t>
      </w:r>
      <w:r>
        <w:rPr>
          <w:b/>
          <w:bCs/>
        </w:rPr>
        <w:t>2b</w:t>
        <w:tab/>
        <w:tab/>
        <w:tab/>
        <w:t>v</w:t>
      </w:r>
    </w:p>
    <w:p>
      <w:pPr>
        <w:pStyle w:val="TabelleTeilstichproben"/>
        <w:rPr/>
      </w:pPr>
      <w:r>
        <w:rPr/>
        <w:t>-----------------------------------------------------------------------------</w:t>
      </w:r>
    </w:p>
    <w:p>
      <w:pPr>
        <w:pStyle w:val="TabelleTeilstichproben"/>
        <w:rPr/>
      </w:pPr>
      <w:r>
        <w:rPr>
          <w:u w:val="single"/>
        </w:rPr>
        <w:t>PSS</w:t>
      </w:r>
      <w:r>
        <w:rPr/>
        <w:tab/>
        <w:t xml:space="preserve"> 8.37 ****</w:t>
        <w:tab/>
        <w:tab/>
        <w:t>76.61</w:t>
        <w:tab/>
        <w:t>82.36</w:t>
        <w:tab/>
        <w:t>80.00</w:t>
        <w:tab/>
        <w:t>65.97</w:t>
        <w:tab/>
        <w:t>62.97</w:t>
        <w:tab/>
        <w:t>66.21</w:t>
        <w:br/>
        <w:tab/>
        <w:t>Scheffé-Test:</w:t>
        <w:tab/>
        <w:t>3a</w:t>
      </w:r>
      <w:r>
        <w:rPr>
          <w:rFonts w:eastAsia="Symbol" w:cs="Symbol" w:ascii="Symbol" w:hAnsi="Symbol"/>
          <w:sz w:val="16"/>
          <w:szCs w:val="16"/>
        </w:rPr>
        <w:t></w:t>
      </w:r>
      <w:r>
        <w:rPr/>
        <w:t>2a,3b</w:t>
      </w:r>
      <w:r>
        <w:rPr>
          <w:rFonts w:eastAsia="Symbol" w:cs="Symbol" w:ascii="Symbol" w:hAnsi="Symbol"/>
          <w:sz w:val="16"/>
          <w:szCs w:val="16"/>
        </w:rPr>
        <w:t></w:t>
      </w:r>
      <w:r>
        <w:rPr/>
        <w:t>1,3b</w:t>
      </w:r>
      <w:r>
        <w:rPr>
          <w:rFonts w:eastAsia="Symbol" w:cs="Symbol" w:ascii="Symbol" w:hAnsi="Symbol"/>
          <w:sz w:val="16"/>
          <w:szCs w:val="16"/>
        </w:rPr>
        <w:t></w:t>
      </w:r>
      <w:r>
        <w:rPr/>
        <w:t>2a,3b</w:t>
      </w:r>
      <w:r>
        <w:rPr>
          <w:rFonts w:eastAsia="Symbol" w:cs="Symbol" w:ascii="Symbol" w:hAnsi="Symbol"/>
          <w:sz w:val="16"/>
          <w:szCs w:val="16"/>
        </w:rPr>
        <w:t></w:t>
      </w:r>
      <w:r>
        <w:rPr/>
        <w:t>2b, 4</w:t>
      </w:r>
      <w:r>
        <w:rPr>
          <w:rFonts w:eastAsia="Symbol" w:cs="Symbol" w:ascii="Symbol" w:hAnsi="Symbol"/>
          <w:sz w:val="16"/>
          <w:szCs w:val="16"/>
        </w:rPr>
        <w:t></w:t>
      </w:r>
      <w:r>
        <w:rPr/>
        <w:t>1,4</w:t>
      </w:r>
      <w:r>
        <w:rPr>
          <w:rFonts w:eastAsia="Symbol" w:cs="Symbol" w:ascii="Symbol" w:hAnsi="Symbol"/>
          <w:sz w:val="16"/>
          <w:szCs w:val="16"/>
        </w:rPr>
        <w:t></w:t>
      </w:r>
      <w:r>
        <w:rPr/>
        <w:t>2a,4</w:t>
      </w:r>
      <w:r>
        <w:rPr>
          <w:rFonts w:eastAsia="Symbol" w:cs="Symbol" w:ascii="Symbol" w:hAnsi="Symbol"/>
          <w:sz w:val="16"/>
          <w:szCs w:val="16"/>
        </w:rPr>
        <w:t></w:t>
      </w:r>
      <w:r>
        <w:rPr/>
        <w:t>2b</w:t>
        <w:tab/>
        <w:tab/>
        <w:t>v</w:t>
      </w:r>
    </w:p>
    <w:p>
      <w:pPr>
        <w:pStyle w:val="TabelleTeilstichproben"/>
        <w:rPr/>
      </w:pPr>
      <w:r>
        <w:rPr/>
        <w:t>-----------------------------------------------------------------------------</w:t>
      </w:r>
    </w:p>
    <w:p>
      <w:pPr>
        <w:pStyle w:val="TabelleTeilstichproben"/>
        <w:rPr/>
      </w:pPr>
      <w:r>
        <w:rPr>
          <w:u w:val="single"/>
        </w:rPr>
        <w:t>PSS</w:t>
      </w:r>
      <w:r>
        <w:rPr/>
        <w:tab/>
        <w:t xml:space="preserve"> 8.67 ****</w:t>
        <w:tab/>
        <w:tab/>
        <w:t>76.61</w:t>
        <w:tab/>
        <w:t>82.36</w:t>
        <w:tab/>
        <w:t>80.00</w:t>
        <w:tab/>
        <w:t>65.97</w:t>
        <w:tab/>
        <w:t>62.97</w:t>
        <w:tab/>
        <w:tab/>
        <w:t>64.37</w:t>
        <w:br/>
        <w:tab/>
        <w:t>Scheffé-Test:</w:t>
        <w:tab/>
        <w:t>3a</w:t>
      </w:r>
      <w:r>
        <w:rPr>
          <w:rFonts w:eastAsia="Symbol" w:cs="Symbol" w:ascii="Symbol" w:hAnsi="Symbol"/>
          <w:sz w:val="16"/>
          <w:szCs w:val="16"/>
        </w:rPr>
        <w:t></w:t>
      </w:r>
      <w:r>
        <w:rPr/>
        <w:t>2a, 3b</w:t>
      </w:r>
      <w:r>
        <w:rPr>
          <w:rFonts w:eastAsia="Symbol" w:cs="Symbol" w:ascii="Symbol" w:hAnsi="Symbol"/>
          <w:sz w:val="16"/>
          <w:szCs w:val="16"/>
        </w:rPr>
        <w:t></w:t>
      </w:r>
      <w:r>
        <w:rPr/>
        <w:t>1,3b</w:t>
      </w:r>
      <w:r>
        <w:rPr>
          <w:rFonts w:eastAsia="Symbol" w:cs="Symbol" w:ascii="Symbol" w:hAnsi="Symbol"/>
          <w:sz w:val="16"/>
          <w:szCs w:val="16"/>
        </w:rPr>
        <w:t></w:t>
      </w:r>
      <w:r>
        <w:rPr/>
        <w:t>2a,3b</w:t>
      </w:r>
      <w:r>
        <w:rPr>
          <w:rFonts w:eastAsia="Symbol" w:cs="Symbol" w:ascii="Symbol" w:hAnsi="Symbol"/>
          <w:sz w:val="16"/>
          <w:szCs w:val="16"/>
        </w:rPr>
        <w:t></w:t>
      </w:r>
      <w:r>
        <w:rPr/>
        <w:t>2b, 5</w:t>
      </w:r>
      <w:r>
        <w:rPr>
          <w:rFonts w:eastAsia="Symbol" w:cs="Symbol" w:ascii="Symbol" w:hAnsi="Symbol"/>
          <w:sz w:val="16"/>
          <w:szCs w:val="16"/>
        </w:rPr>
        <w:t></w:t>
      </w:r>
      <w:r>
        <w:rPr/>
        <w:t>1,5</w:t>
      </w:r>
      <w:r>
        <w:rPr>
          <w:rFonts w:eastAsia="Symbol" w:cs="Symbol" w:ascii="Symbol" w:hAnsi="Symbol"/>
          <w:sz w:val="16"/>
          <w:szCs w:val="16"/>
        </w:rPr>
        <w:t></w:t>
      </w:r>
      <w:r>
        <w:rPr/>
        <w:t>2a,5</w:t>
      </w:r>
      <w:r>
        <w:rPr>
          <w:rFonts w:eastAsia="Symbol" w:cs="Symbol" w:ascii="Symbol" w:hAnsi="Symbol"/>
          <w:sz w:val="16"/>
          <w:szCs w:val="16"/>
        </w:rPr>
        <w:t></w:t>
      </w:r>
      <w:r>
        <w:rPr/>
        <w:t>2b</w:t>
        <w:tab/>
        <w:tab/>
        <w:t>v</w:t>
      </w:r>
    </w:p>
    <w:p>
      <w:pPr>
        <w:pStyle w:val="TabelleTeilstichproben"/>
        <w:rPr/>
      </w:pPr>
      <w:r>
        <w:rPr/>
        <w:t>-----------------------------------------------------------------------------</w:t>
      </w:r>
    </w:p>
    <w:p>
      <w:pPr>
        <w:pStyle w:val="TabelleTeilstichproben"/>
        <w:rPr/>
      </w:pPr>
      <w:r>
        <w:rPr>
          <w:b/>
          <w:bCs/>
          <w:u w:val="single"/>
        </w:rPr>
        <w:t>CES-D</w:t>
      </w:r>
      <w:r>
        <w:rPr>
          <w:b/>
          <w:bCs/>
        </w:rPr>
        <w:tab/>
        <w:t xml:space="preserve"> 5.79 ***</w:t>
        <w:tab/>
        <w:tab/>
        <w:t>22.59</w:t>
        <w:tab/>
        <w:t>26.75</w:t>
        <w:tab/>
        <w:t>27.50</w:t>
        <w:tab/>
        <w:t>16.84</w:t>
        <w:tab/>
        <w:t>16.83</w:t>
        <w:br/>
        <w:tab/>
        <w:t>Scheffé-Test:</w:t>
        <w:tab/>
        <w:t>2a</w:t>
      </w:r>
      <w:r>
        <w:rPr>
          <w:rFonts w:eastAsia="Symbol" w:cs="Symbol" w:ascii="Symbol" w:hAnsi="Symbol"/>
          <w:b/>
          <w:bCs/>
          <w:sz w:val="16"/>
          <w:szCs w:val="16"/>
        </w:rPr>
        <w:t></w:t>
      </w:r>
      <w:r>
        <w:rPr>
          <w:b/>
          <w:bCs/>
        </w:rPr>
        <w:t>3a, 2a</w:t>
      </w:r>
      <w:r>
        <w:rPr>
          <w:rFonts w:eastAsia="Symbol" w:cs="Symbol" w:ascii="Symbol" w:hAnsi="Symbol"/>
          <w:b/>
          <w:bCs/>
          <w:sz w:val="16"/>
          <w:szCs w:val="16"/>
        </w:rPr>
        <w:t></w:t>
      </w:r>
      <w:r>
        <w:rPr>
          <w:b/>
          <w:bCs/>
        </w:rPr>
        <w:t>3b, 2b</w:t>
      </w:r>
      <w:r>
        <w:rPr>
          <w:rFonts w:eastAsia="Symbol" w:cs="Symbol" w:ascii="Symbol" w:hAnsi="Symbol"/>
          <w:b/>
          <w:bCs/>
          <w:sz w:val="16"/>
          <w:szCs w:val="16"/>
        </w:rPr>
        <w:t></w:t>
      </w:r>
      <w:r>
        <w:rPr>
          <w:b/>
          <w:bCs/>
        </w:rPr>
        <w:t>3a, 2b</w:t>
      </w:r>
      <w:r>
        <w:rPr>
          <w:rFonts w:eastAsia="Symbol" w:cs="Symbol" w:ascii="Symbol" w:hAnsi="Symbol"/>
          <w:b/>
          <w:bCs/>
          <w:sz w:val="16"/>
          <w:szCs w:val="16"/>
        </w:rPr>
        <w:t></w:t>
      </w:r>
      <w:r>
        <w:rPr>
          <w:b/>
          <w:bCs/>
        </w:rPr>
        <w:t>3b</w:t>
      </w:r>
    </w:p>
    <w:p>
      <w:pPr>
        <w:pStyle w:val="TabelleTeilstichproben"/>
        <w:rPr/>
      </w:pPr>
      <w:r>
        <w:rPr/>
        <w:t>-----------------------------------------------------------------------------</w:t>
      </w:r>
    </w:p>
    <w:p>
      <w:pPr>
        <w:pStyle w:val="TabelleTeilstichproben"/>
        <w:rPr/>
      </w:pPr>
      <w:r>
        <w:rPr>
          <w:u w:val="single"/>
        </w:rPr>
        <w:t>STASTATE</w:t>
      </w:r>
      <w:r>
        <w:rPr/>
        <w:tab/>
        <w:t xml:space="preserve"> 4.74 ***</w:t>
        <w:tab/>
        <w:tab/>
        <w:t>48.38</w:t>
        <w:tab/>
        <w:t>51.80</w:t>
        <w:tab/>
        <w:t>53.09</w:t>
        <w:tab/>
        <w:t>42.79</w:t>
        <w:tab/>
        <w:t>42.56</w:t>
        <w:br/>
        <w:tab/>
        <w:t>Scheffé-Test:</w:t>
        <w:tab/>
        <w:t>2b</w:t>
      </w:r>
      <w:r>
        <w:rPr>
          <w:rFonts w:eastAsia="Symbol" w:cs="Symbol" w:ascii="Symbol" w:hAnsi="Symbol"/>
          <w:sz w:val="16"/>
          <w:szCs w:val="16"/>
        </w:rPr>
        <w:t></w:t>
      </w:r>
      <w:r>
        <w:rPr/>
        <w:t>3a, 2b</w:t>
      </w:r>
      <w:r>
        <w:rPr>
          <w:rFonts w:eastAsia="Symbol" w:cs="Symbol" w:ascii="Symbol" w:hAnsi="Symbol"/>
          <w:sz w:val="16"/>
          <w:szCs w:val="16"/>
        </w:rPr>
        <w:t></w:t>
      </w:r>
      <w:r>
        <w:rPr/>
        <w:t>3b</w:t>
      </w:r>
    </w:p>
    <w:p>
      <w:pPr>
        <w:pStyle w:val="TabelleTeilstichproben"/>
        <w:rPr/>
      </w:pPr>
      <w:r>
        <w:rPr/>
        <w:t>-----------------------------------------------------------------------------</w:t>
      </w:r>
    </w:p>
    <w:p>
      <w:pPr>
        <w:pStyle w:val="TabelleTeilstichproben"/>
        <w:rPr/>
      </w:pPr>
      <w:r>
        <w:rPr>
          <w:u w:val="single"/>
        </w:rPr>
        <w:t>STASTATE</w:t>
      </w:r>
      <w:r>
        <w:rPr/>
        <w:tab/>
        <w:t xml:space="preserve"> 7.32 ****</w:t>
        <w:tab/>
        <w:tab/>
        <w:t>48.38</w:t>
        <w:tab/>
        <w:t>51.80</w:t>
        <w:tab/>
        <w:t>53.09</w:t>
        <w:tab/>
        <w:t>42.79</w:t>
        <w:tab/>
        <w:t>42.56</w:t>
        <w:tab/>
        <w:t>42.46</w:t>
        <w:br/>
        <w:tab/>
        <w:t>Scheffé-Test:</w:t>
        <w:tab/>
        <w:t>2b</w:t>
      </w:r>
      <w:r>
        <w:rPr>
          <w:rFonts w:eastAsia="Symbol" w:cs="Symbol" w:ascii="Symbol" w:hAnsi="Symbol"/>
          <w:sz w:val="16"/>
          <w:szCs w:val="16"/>
        </w:rPr>
        <w:t></w:t>
      </w:r>
      <w:r>
        <w:rPr/>
        <w:t>3a, 2b</w:t>
      </w:r>
      <w:r>
        <w:rPr>
          <w:rFonts w:eastAsia="Symbol" w:cs="Symbol" w:ascii="Symbol" w:hAnsi="Symbol"/>
          <w:sz w:val="16"/>
          <w:szCs w:val="16"/>
        </w:rPr>
        <w:t></w:t>
      </w:r>
      <w:r>
        <w:rPr/>
        <w:t>3b, 4</w:t>
      </w:r>
      <w:r>
        <w:rPr>
          <w:rFonts w:eastAsia="Symbol" w:cs="Symbol" w:ascii="Symbol" w:hAnsi="Symbol"/>
          <w:sz w:val="16"/>
          <w:szCs w:val="16"/>
        </w:rPr>
        <w:t></w:t>
      </w:r>
      <w:r>
        <w:rPr/>
        <w:t>1, 4</w:t>
      </w:r>
      <w:r>
        <w:rPr>
          <w:rFonts w:eastAsia="Symbol" w:cs="Symbol" w:ascii="Symbol" w:hAnsi="Symbol"/>
          <w:sz w:val="16"/>
          <w:szCs w:val="16"/>
        </w:rPr>
        <w:t></w:t>
      </w:r>
      <w:r>
        <w:rPr/>
        <w:t>2a, 4</w:t>
      </w:r>
      <w:r>
        <w:rPr>
          <w:rFonts w:eastAsia="Symbol" w:cs="Symbol" w:ascii="Symbol" w:hAnsi="Symbol"/>
          <w:sz w:val="16"/>
          <w:szCs w:val="16"/>
        </w:rPr>
        <w:t></w:t>
      </w:r>
      <w:r>
        <w:rPr/>
        <w:t>2b</w:t>
        <w:tab/>
        <w:tab/>
        <w:tab/>
        <w:t>vvv</w:t>
      </w:r>
    </w:p>
    <w:p>
      <w:pPr>
        <w:pStyle w:val="TabelleTeilstichproben"/>
        <w:rPr/>
      </w:pPr>
      <w:r>
        <w:rPr/>
        <w:t>-----------------------------------------------------------------------------</w:t>
      </w:r>
    </w:p>
    <w:p>
      <w:pPr>
        <w:pStyle w:val="TabelleTeilstichproben"/>
        <w:rPr/>
      </w:pPr>
      <w:r>
        <w:rPr>
          <w:u w:val="single"/>
        </w:rPr>
        <w:t>STASTATE</w:t>
      </w:r>
      <w:r>
        <w:rPr/>
        <w:tab/>
        <w:t>10.46 ****</w:t>
        <w:tab/>
        <w:tab/>
        <w:t>48.38</w:t>
        <w:tab/>
        <w:t>51.80</w:t>
        <w:tab/>
        <w:t>53.09</w:t>
        <w:tab/>
        <w:t>42.79</w:t>
        <w:tab/>
        <w:t>42.56</w:t>
        <w:tab/>
        <w:tab/>
        <w:t>38.90</w:t>
        <w:br/>
        <w:tab/>
        <w:t>Scheffé-Test:</w:t>
        <w:tab/>
        <w:t>2b</w:t>
      </w:r>
      <w:r>
        <w:rPr>
          <w:rFonts w:eastAsia="Symbol" w:cs="Symbol" w:ascii="Symbol" w:hAnsi="Symbol"/>
          <w:sz w:val="16"/>
          <w:szCs w:val="16"/>
        </w:rPr>
        <w:t></w:t>
      </w:r>
      <w:r>
        <w:rPr/>
        <w:t>3b, 5</w:t>
      </w:r>
      <w:r>
        <w:rPr>
          <w:rFonts w:eastAsia="Symbol" w:cs="Symbol" w:ascii="Symbol" w:hAnsi="Symbol"/>
          <w:sz w:val="16"/>
          <w:szCs w:val="16"/>
        </w:rPr>
        <w:t></w:t>
      </w:r>
      <w:r>
        <w:rPr/>
        <w:t>1, 5</w:t>
      </w:r>
      <w:r>
        <w:rPr>
          <w:rFonts w:eastAsia="Symbol" w:cs="Symbol" w:ascii="Symbol" w:hAnsi="Symbol"/>
          <w:sz w:val="16"/>
          <w:szCs w:val="16"/>
        </w:rPr>
        <w:t></w:t>
      </w:r>
      <w:r>
        <w:rPr/>
        <w:t>2a, 5</w:t>
      </w:r>
      <w:r>
        <w:rPr>
          <w:rFonts w:eastAsia="Symbol" w:cs="Symbol" w:ascii="Symbol" w:hAnsi="Symbol"/>
          <w:sz w:val="16"/>
          <w:szCs w:val="16"/>
        </w:rPr>
        <w:t></w:t>
      </w:r>
      <w:r>
        <w:rPr/>
        <w:t>2b</w:t>
        <w:tab/>
        <w:tab/>
        <w:tab/>
        <w:t>vv   (n=83)</w:t>
      </w:r>
    </w:p>
    <w:p>
      <w:pPr>
        <w:pStyle w:val="TabelleTeilstichproben"/>
        <w:rPr/>
      </w:pPr>
      <w:r>
        <w:rPr/>
        <w:t>-----------------------------------------------------------------------------</w:t>
      </w:r>
    </w:p>
    <w:p>
      <w:pPr>
        <w:pStyle w:val="TabelleTeilstichproben"/>
        <w:rPr/>
      </w:pPr>
      <w:r>
        <w:rPr>
          <w:u w:val="single"/>
        </w:rPr>
        <w:t>STATRAIT</w:t>
      </w:r>
      <w:r>
        <w:rPr/>
        <w:tab/>
        <w:t xml:space="preserve"> 4.07 **</w:t>
        <w:tab/>
        <w:tab/>
        <w:t>46.67</w:t>
        <w:tab/>
        <w:t>50.80</w:t>
        <w:tab/>
        <w:t>51.66</w:t>
        <w:tab/>
        <w:t>42.47</w:t>
        <w:tab/>
        <w:t>43.44</w:t>
        <w:br/>
        <w:tab/>
        <w:t>Scheffé-Test:</w:t>
        <w:tab/>
        <w:t>Keine signifikanten Unterschiede</w:t>
      </w:r>
    </w:p>
    <w:p>
      <w:pPr>
        <w:pStyle w:val="TabelleTeilstichproben"/>
        <w:rPr/>
      </w:pPr>
      <w:r>
        <w:rPr/>
        <w:t>-----------------------------------------------------------------------------</w:t>
      </w:r>
    </w:p>
    <w:p>
      <w:pPr>
        <w:pStyle w:val="TabelleTeilstichproben"/>
        <w:rPr/>
      </w:pPr>
      <w:r>
        <w:rPr>
          <w:u w:val="single"/>
        </w:rPr>
        <w:t>STATRAIT</w:t>
      </w:r>
      <w:r>
        <w:rPr/>
        <w:tab/>
        <w:t xml:space="preserve"> 7.65 ****</w:t>
        <w:tab/>
        <w:tab/>
        <w:t>46.67</w:t>
        <w:tab/>
        <w:t>50.80</w:t>
        <w:tab/>
        <w:t>51.66</w:t>
        <w:tab/>
        <w:t>42.47</w:t>
        <w:tab/>
        <w:t>43.44</w:t>
        <w:tab/>
        <w:t>41.24</w:t>
        <w:br/>
        <w:tab/>
        <w:t>Scheffé-Test:</w:t>
        <w:tab/>
        <w:t>4</w:t>
      </w:r>
      <w:r>
        <w:rPr>
          <w:rFonts w:eastAsia="Symbol" w:cs="Symbol" w:ascii="Symbol" w:hAnsi="Symbol"/>
          <w:sz w:val="16"/>
          <w:szCs w:val="16"/>
        </w:rPr>
        <w:t></w:t>
      </w:r>
      <w:r>
        <w:rPr/>
        <w:t>1, 4</w:t>
      </w:r>
      <w:r>
        <w:rPr>
          <w:rFonts w:eastAsia="Symbol" w:cs="Symbol" w:ascii="Symbol" w:hAnsi="Symbol"/>
          <w:sz w:val="16"/>
          <w:szCs w:val="16"/>
        </w:rPr>
        <w:t></w:t>
      </w:r>
      <w:r>
        <w:rPr/>
        <w:t>2a, 4</w:t>
      </w:r>
      <w:r>
        <w:rPr>
          <w:rFonts w:eastAsia="Symbol" w:cs="Symbol" w:ascii="Symbol" w:hAnsi="Symbol"/>
          <w:sz w:val="16"/>
          <w:szCs w:val="16"/>
        </w:rPr>
        <w:t></w:t>
      </w:r>
      <w:r>
        <w:rPr/>
        <w:t>2b</w:t>
        <w:tab/>
        <w:tab/>
        <w:tab/>
        <w:tab/>
        <w:tab/>
        <w:t>vvv</w:t>
      </w:r>
    </w:p>
    <w:p>
      <w:pPr>
        <w:pStyle w:val="TabelleTeilstichproben"/>
        <w:rPr/>
      </w:pPr>
      <w:r>
        <w:rPr/>
        <w:t>-----------------------------------------------------------------------------</w:t>
      </w:r>
    </w:p>
    <w:p>
      <w:pPr>
        <w:pStyle w:val="TabelleTeilstichproben"/>
        <w:rPr/>
      </w:pPr>
      <w:r>
        <w:rPr>
          <w:u w:val="single"/>
        </w:rPr>
        <w:t>STATRAIT</w:t>
      </w:r>
      <w:r>
        <w:rPr/>
        <w:tab/>
        <w:t xml:space="preserve"> 9.49 ****</w:t>
        <w:tab/>
        <w:tab/>
        <w:t>46.67</w:t>
        <w:tab/>
        <w:t>50.80</w:t>
        <w:tab/>
        <w:t>51.66</w:t>
        <w:tab/>
        <w:t>42.47</w:t>
        <w:tab/>
        <w:t>43.44</w:t>
        <w:tab/>
        <w:tab/>
        <w:t>39.00</w:t>
        <w:br/>
        <w:tab/>
        <w:t>Scheffé-Test:</w:t>
        <w:tab/>
        <w:t>5</w:t>
      </w:r>
      <w:r>
        <w:rPr>
          <w:rFonts w:eastAsia="Symbol" w:cs="Symbol" w:ascii="Symbol" w:hAnsi="Symbol"/>
          <w:sz w:val="16"/>
          <w:szCs w:val="16"/>
        </w:rPr>
        <w:t></w:t>
      </w:r>
      <w:r>
        <w:rPr/>
        <w:t>1, 5</w:t>
      </w:r>
      <w:r>
        <w:rPr>
          <w:rFonts w:eastAsia="Symbol" w:cs="Symbol" w:ascii="Symbol" w:hAnsi="Symbol"/>
          <w:sz w:val="16"/>
          <w:szCs w:val="16"/>
        </w:rPr>
        <w:t></w:t>
      </w:r>
      <w:r>
        <w:rPr/>
        <w:t>2a, 5</w:t>
      </w:r>
      <w:r>
        <w:rPr>
          <w:rFonts w:eastAsia="Symbol" w:cs="Symbol" w:ascii="Symbol" w:hAnsi="Symbol"/>
          <w:sz w:val="16"/>
          <w:szCs w:val="16"/>
        </w:rPr>
        <w:t></w:t>
      </w:r>
      <w:r>
        <w:rPr/>
        <w:t>2b</w:t>
        <w:tab/>
        <w:tab/>
        <w:tab/>
        <w:tab/>
        <w:t xml:space="preserve"> </w:t>
        <w:tab/>
        <w:t>vvv</w:t>
      </w:r>
    </w:p>
    <w:p>
      <w:pPr>
        <w:pStyle w:val="TabelleTeilstichproben"/>
        <w:rPr/>
      </w:pPr>
      <w:r>
        <w:rPr/>
        <w:t>-----------------------------------------------------------------------------</w:t>
      </w:r>
    </w:p>
    <w:p>
      <w:pPr>
        <w:pStyle w:val="TabelleTeilstichproben"/>
        <w:rPr/>
      </w:pPr>
      <w:r>
        <w:rPr>
          <w:u w:val="single"/>
        </w:rPr>
        <w:t>UCLA</w:t>
      </w:r>
      <w:r>
        <w:rPr/>
        <w:tab/>
        <w:t xml:space="preserve"> 0.81</w:t>
        <w:tab/>
        <w:tab/>
        <w:t>40.41</w:t>
        <w:tab/>
        <w:t>42.25</w:t>
        <w:tab/>
        <w:t>40.44</w:t>
        <w:tab/>
        <w:t>38.32</w:t>
        <w:tab/>
        <w:t>37.92</w:t>
        <w:br/>
        <w:tab/>
        <w:t>Scheffé-Test:</w:t>
        <w:tab/>
        <w:t>Keine signifikanten Unterschiede</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VarHet = Varianz-Heterogeni</w:t>
        <w:softHyphen/>
        <w:t xml:space="preserve">tät (v: </w:t>
      </w:r>
      <w:r>
        <w:rPr>
          <w:i/>
          <w:iCs/>
        </w:rPr>
        <w:t>p</w:t>
      </w:r>
      <w:r>
        <w:rPr/>
        <w:t xml:space="preserve">&lt;=.05, vv: </w:t>
      </w:r>
      <w:r>
        <w:rPr>
          <w:i/>
          <w:iCs/>
        </w:rPr>
        <w:t>p</w:t>
      </w:r>
      <w:r>
        <w:rPr/>
        <w:t xml:space="preserve">&lt;=.01, vvv: </w:t>
      </w:r>
      <w:r>
        <w:rPr>
          <w:i/>
          <w:iCs/>
        </w:rPr>
        <w:t>p</w:t>
      </w:r>
      <w:r>
        <w:rPr/>
        <w:t>&lt;=.001). Hypothesentests in Fettdruck.</w:t>
      </w:r>
    </w:p>
    <w:p>
      <w:pPr>
        <w:pStyle w:val="Tabelle09pt10"/>
        <w:rPr/>
      </w:pPr>
      <w:r>
        <w:rPr>
          <w:u w:val="single"/>
        </w:rPr>
        <w:t>Grp 1</w:t>
      </w:r>
      <w:r>
        <w:rPr/>
        <w:t xml:space="preserve"> = Partnertrennung in Vergangenheit; </w:t>
      </w:r>
      <w:r>
        <w:rPr>
          <w:u w:val="single"/>
        </w:rPr>
        <w:t>Grp 2a</w:t>
      </w:r>
      <w:r>
        <w:rPr/>
        <w:t xml:space="preserve"> = Partnertrennung in Zu</w:t>
        <w:softHyphen/>
        <w:t xml:space="preserve">kunft; </w:t>
      </w:r>
      <w:r>
        <w:rPr>
          <w:u w:val="single"/>
        </w:rPr>
        <w:t>Grp 2b</w:t>
      </w:r>
      <w:r>
        <w:rPr/>
        <w:t xml:space="preserve"> = Partnertrennung in Vergangenheit und Zukunft; </w:t>
      </w:r>
      <w:r>
        <w:rPr>
          <w:u w:val="single"/>
        </w:rPr>
        <w:t>Grp 3a</w:t>
      </w:r>
      <w:r>
        <w:rPr/>
        <w:t xml:space="preserve"> = Prü</w:t>
        <w:softHyphen/>
        <w:t xml:space="preserve">fung in Zukunft; </w:t>
      </w:r>
      <w:r>
        <w:rPr>
          <w:u w:val="single"/>
        </w:rPr>
        <w:t>Grp 3b</w:t>
      </w:r>
      <w:r>
        <w:rPr/>
        <w:t xml:space="preserve"> = Kontrollgruppe; </w:t>
      </w:r>
      <w:r>
        <w:rPr>
          <w:u w:val="single"/>
        </w:rPr>
        <w:t>Grp 4</w:t>
      </w:r>
      <w:r>
        <w:rPr/>
        <w:t xml:space="preserve"> = Erstsemesterstudenten zu Semesterbeginn; </w:t>
      </w:r>
      <w:r>
        <w:rPr>
          <w:u w:val="single"/>
        </w:rPr>
        <w:t>Grp 5</w:t>
      </w:r>
      <w:r>
        <w:rPr/>
        <w:t xml:space="preserve"> = Erstsemesterstudenten zur Semestermitte.</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59</w:t>
      </w:r>
      <w:r>
        <w:rPr/>
        <w:fldChar w:fldCharType="end"/>
      </w:r>
      <w:r>
        <w:rPr/>
        <w:t>. (Fortsetzung)</w:t>
        <w:br/>
      </w:r>
      <w:r>
        <w:rPr>
          <w:i/>
          <w:iCs/>
        </w:rPr>
        <w:t>Einfaktorielle Varianzanalysen von fünf (bzw. sechs) Teilstichproben mit Gruppenmittelwerten und Scheffé-Tests</w:t>
      </w:r>
    </w:p>
    <w:p>
      <w:pPr>
        <w:pStyle w:val="Tabelle10pt10"/>
        <w:rPr/>
      </w:pPr>
      <w:r>
        <w:rPr/>
        <w:t>----------------------------------------------------------------------</w:t>
      </w:r>
    </w:p>
    <w:p>
      <w:pPr>
        <w:pStyle w:val="TabelleTeilstichproben"/>
        <w:rPr/>
      </w:pPr>
      <w:r>
        <w:rPr/>
        <w:tab/>
        <w:t>Gruppen</w:t>
        <w:tab/>
        <w:tab/>
        <w:t>1</w:t>
        <w:tab/>
        <w:t>2a</w:t>
        <w:tab/>
        <w:t>2b</w:t>
        <w:tab/>
        <w:t>3a</w:t>
        <w:tab/>
        <w:t>3b</w:t>
        <w:br/>
        <w:tab/>
        <w:tab/>
        <w:tab/>
        <w:tab/>
        <w:tab/>
        <w:tab/>
        <w:tab/>
        <w:tab/>
        <w:t>4</w:t>
        <w:br/>
        <w:tab/>
        <w:tab/>
        <w:tab/>
        <w:tab/>
        <w:tab/>
        <w:tab/>
        <w:tab/>
        <w:tab/>
        <w:tab/>
        <w:t>5</w:t>
      </w:r>
    </w:p>
    <w:p>
      <w:pPr>
        <w:pStyle w:val="TabelleTeilstichproben"/>
        <w:rPr/>
      </w:pPr>
      <w:r>
        <w:rPr/>
        <w:tab/>
        <w:tab/>
      </w:r>
      <w:r>
        <w:rPr>
          <w:i/>
          <w:iCs/>
        </w:rPr>
        <w:t>n=</w:t>
      </w:r>
      <w:r>
        <w:rPr/>
        <w:tab/>
        <w:t>122</w:t>
        <w:tab/>
        <w:t xml:space="preserve"> 44</w:t>
        <w:tab/>
        <w:t xml:space="preserve"> 32</w:t>
        <w:tab/>
        <w:t xml:space="preserve"> 38</w:t>
        <w:tab/>
        <w:t xml:space="preserve"> 36</w:t>
        <w:br/>
        <w:tab/>
        <w:tab/>
        <w:tab/>
        <w:tab/>
        <w:tab/>
        <w:tab/>
        <w:tab/>
        <w:tab/>
        <w:t>(108)</w:t>
        <w:br/>
        <w:tab/>
        <w:tab/>
        <w:tab/>
        <w:tab/>
        <w:tab/>
        <w:tab/>
        <w:tab/>
        <w:tab/>
        <w:tab/>
        <w:t>(84)</w:t>
        <w:br/>
        <w:t>SKALA</w:t>
        <w:tab/>
        <w:t xml:space="preserve">F-Wert </w:t>
      </w:r>
      <w:r>
        <w:rPr>
          <w:i/>
          <w:iCs/>
        </w:rPr>
        <w:t>p</w:t>
      </w:r>
      <w:r>
        <w:rPr/>
        <w:tab/>
        <w:tab/>
        <w:tab/>
        <w:tab/>
        <w:tab/>
        <w:tab/>
        <w:tab/>
        <w:t xml:space="preserve">     VarHet</w:t>
      </w:r>
    </w:p>
    <w:p>
      <w:pPr>
        <w:pStyle w:val="TabelleTeilstichproben"/>
        <w:rPr/>
      </w:pPr>
      <w:r>
        <w:rPr/>
        <w:t>-----------------------------------------------------------------------------</w:t>
      </w:r>
    </w:p>
    <w:p>
      <w:pPr>
        <w:pStyle w:val="TabelleTeilstichproben"/>
        <w:rPr/>
      </w:pPr>
      <w:r>
        <w:rPr>
          <w:u w:val="single"/>
        </w:rPr>
        <w:t>FSKN-SW</w:t>
      </w:r>
      <w:r>
        <w:rPr/>
        <w:tab/>
        <w:t xml:space="preserve"> 1.87</w:t>
        <w:tab/>
        <w:tab/>
        <w:t>45.80</w:t>
        <w:tab/>
        <w:t>42.93</w:t>
        <w:tab/>
        <w:t>41.56</w:t>
        <w:tab/>
        <w:t>47.03</w:t>
        <w:tab/>
        <w:t>47.09</w:t>
        <w:br/>
        <w:tab/>
        <w:t>Scheffé-Test:</w:t>
        <w:tab/>
        <w:t>Keine signifikanten Unterschiede</w:t>
      </w:r>
    </w:p>
    <w:p>
      <w:pPr>
        <w:pStyle w:val="TabelleTeilstichproben"/>
        <w:rPr/>
      </w:pPr>
      <w:r>
        <w:rPr/>
        <w:t>-----------------------------------------------------------------------------</w:t>
      </w:r>
    </w:p>
    <w:p>
      <w:pPr>
        <w:pStyle w:val="TabelleTeilstichproben"/>
        <w:rPr/>
      </w:pPr>
      <w:r>
        <w:rPr>
          <w:u w:val="single"/>
        </w:rPr>
        <w:t>SOZU-EU</w:t>
      </w:r>
      <w:r>
        <w:rPr/>
        <w:tab/>
        <w:t xml:space="preserve"> 1.21</w:t>
        <w:tab/>
        <w:tab/>
        <w:t xml:space="preserve"> 3.99</w:t>
        <w:tab/>
        <w:t xml:space="preserve"> 3.99</w:t>
        <w:tab/>
        <w:t xml:space="preserve"> 4.02</w:t>
        <w:tab/>
        <w:t xml:space="preserve"> 4.32</w:t>
        <w:tab/>
        <w:t xml:space="preserve"> 4.07</w:t>
        <w:br/>
        <w:tab/>
        <w:t>Scheffé-Test:</w:t>
        <w:tab/>
        <w:t>Keine signifikanten Unterschiede</w:t>
      </w:r>
    </w:p>
    <w:p>
      <w:pPr>
        <w:pStyle w:val="TabelleTeilstichproben"/>
        <w:rPr/>
      </w:pPr>
      <w:r>
        <w:rPr/>
        <w:t>-----------------------------------------------------------------------------</w:t>
      </w:r>
    </w:p>
    <w:p>
      <w:pPr>
        <w:pStyle w:val="TabelleTeilstichproben"/>
        <w:rPr/>
      </w:pPr>
      <w:r>
        <w:rPr>
          <w:u w:val="single"/>
        </w:rPr>
        <w:t>SOZU-PU</w:t>
      </w:r>
      <w:r>
        <w:rPr/>
        <w:tab/>
        <w:t xml:space="preserve"> 0.84</w:t>
        <w:tab/>
        <w:tab/>
        <w:t xml:space="preserve"> 3.80</w:t>
        <w:tab/>
        <w:t xml:space="preserve"> 3.83</w:t>
        <w:tab/>
        <w:t xml:space="preserve"> 3.76</w:t>
        <w:tab/>
        <w:t xml:space="preserve"> 4.07</w:t>
        <w:tab/>
        <w:t xml:space="preserve"> 3.78</w:t>
        <w:br/>
        <w:tab/>
        <w:t>Scheffé-Test:</w:t>
        <w:tab/>
        <w:t>Keine signifikanten Unterschiede</w:t>
      </w:r>
    </w:p>
    <w:p>
      <w:pPr>
        <w:pStyle w:val="TabelleTeilstichproben"/>
        <w:rPr/>
      </w:pPr>
      <w:r>
        <w:rPr/>
        <w:t>-----------------------------------------------------------------------------</w:t>
      </w:r>
    </w:p>
    <w:p>
      <w:pPr>
        <w:pStyle w:val="TabelleTeilstichproben"/>
        <w:rPr/>
      </w:pPr>
      <w:r>
        <w:rPr>
          <w:u w:val="single"/>
        </w:rPr>
        <w:t>SOZU-SI</w:t>
      </w:r>
      <w:r>
        <w:rPr/>
        <w:tab/>
        <w:t xml:space="preserve"> 0.84</w:t>
        <w:tab/>
        <w:tab/>
        <w:t xml:space="preserve"> 3.43</w:t>
        <w:tab/>
        <w:t xml:space="preserve"> 3.31</w:t>
        <w:tab/>
        <w:t xml:space="preserve"> 3.40</w:t>
        <w:tab/>
        <w:t xml:space="preserve"> 3.62</w:t>
        <w:tab/>
        <w:t xml:space="preserve"> 3.56</w:t>
        <w:br/>
        <w:tab/>
        <w:t>Scheffé-Test:</w:t>
        <w:tab/>
        <w:t>Keine signifikanten Unterschiede</w:t>
      </w:r>
    </w:p>
    <w:p>
      <w:pPr>
        <w:pStyle w:val="TabelleTeilstichproben"/>
        <w:rPr/>
      </w:pPr>
      <w:r>
        <w:rPr/>
        <w:t>-----------------------------------------------------------------------------</w:t>
      </w:r>
    </w:p>
    <w:p>
      <w:pPr>
        <w:pStyle w:val="TabelleTeilstichproben"/>
        <w:rPr/>
      </w:pPr>
      <w:r>
        <w:rPr>
          <w:b/>
          <w:bCs/>
          <w:u w:val="single"/>
        </w:rPr>
        <w:t>WA-SOZU</w:t>
      </w:r>
      <w:r>
        <w:rPr>
          <w:b/>
          <w:bCs/>
        </w:rPr>
        <w:tab/>
        <w:t xml:space="preserve"> 0.99</w:t>
        <w:tab/>
        <w:tab/>
        <w:t xml:space="preserve"> 3.76</w:t>
        <w:tab/>
        <w:t xml:space="preserve"> 3.72</w:t>
        <w:tab/>
        <w:t xml:space="preserve"> 3.74</w:t>
        <w:tab/>
        <w:t xml:space="preserve"> 4.02</w:t>
        <w:tab/>
        <w:t xml:space="preserve"> 3.83</w:t>
        <w:br/>
        <w:tab/>
        <w:t>Scheffé-Test:</w:t>
        <w:tab/>
        <w:t>Keine signifikanten Unterschiede</w:t>
      </w:r>
    </w:p>
    <w:p>
      <w:pPr>
        <w:pStyle w:val="TabelleTeilstichproben"/>
        <w:rPr/>
      </w:pPr>
      <w:r>
        <w:rPr/>
        <w:t>-----------------------------------------------------------------------------</w:t>
      </w:r>
    </w:p>
    <w:p>
      <w:pPr>
        <w:pStyle w:val="TabelleTeilstichproben"/>
        <w:rPr/>
      </w:pPr>
      <w:r>
        <w:rPr>
          <w:u w:val="single"/>
        </w:rPr>
        <w:t>SOZU-BEL</w:t>
      </w:r>
      <w:r>
        <w:rPr/>
        <w:tab/>
        <w:t xml:space="preserve"> 4.34 **</w:t>
        <w:tab/>
        <w:tab/>
        <w:t xml:space="preserve"> 2.33</w:t>
        <w:tab/>
        <w:t xml:space="preserve"> 2.80</w:t>
        <w:tab/>
        <w:t xml:space="preserve"> 2.74</w:t>
        <w:tab/>
        <w:t xml:space="preserve"> 2.23</w:t>
        <w:tab/>
        <w:t xml:space="preserve"> 2.23</w:t>
        <w:br/>
        <w:tab/>
        <w:t>Scheffé-Test:</w:t>
        <w:tab/>
        <w:t>Keine signifikanten Unterschiede</w:t>
      </w:r>
    </w:p>
    <w:p>
      <w:pPr>
        <w:pStyle w:val="TabelleTeilstichproben"/>
        <w:rPr/>
      </w:pPr>
      <w:r>
        <w:rPr/>
        <w:t>-----------------------------------------------------------------------------</w:t>
      </w:r>
    </w:p>
    <w:p>
      <w:pPr>
        <w:pStyle w:val="TabelleTeilstichproben"/>
        <w:rPr/>
      </w:pPr>
      <w:r>
        <w:rPr>
          <w:u w:val="single"/>
        </w:rPr>
        <w:t>SOZU-REZ</w:t>
      </w:r>
      <w:r>
        <w:rPr/>
        <w:tab/>
        <w:t xml:space="preserve"> 0.22</w:t>
        <w:tab/>
        <w:tab/>
        <w:t xml:space="preserve"> 3.86</w:t>
        <w:tab/>
        <w:t xml:space="preserve"> 3.94</w:t>
        <w:tab/>
        <w:t xml:space="preserve"> 3.88</w:t>
        <w:tab/>
        <w:t xml:space="preserve"> 3.88</w:t>
        <w:tab/>
        <w:t xml:space="preserve"> 3.78</w:t>
        <w:br/>
        <w:tab/>
        <w:t>Scheffé-Test:</w:t>
        <w:tab/>
        <w:t>Keine signifikanten Unterschiede</w:t>
      </w:r>
    </w:p>
    <w:p>
      <w:pPr>
        <w:pStyle w:val="TabelleTeilstichproben"/>
        <w:rPr/>
      </w:pPr>
      <w:r>
        <w:rPr/>
        <w:t>-----------------------------------------------------------------------------</w:t>
      </w:r>
    </w:p>
    <w:p>
      <w:pPr>
        <w:pStyle w:val="TabelleTeilstichproben"/>
        <w:rPr/>
      </w:pPr>
      <w:r>
        <w:rPr>
          <w:u w:val="single"/>
        </w:rPr>
        <w:t>NENUNT</w:t>
      </w:r>
      <w:r>
        <w:rPr/>
        <w:tab/>
        <w:t xml:space="preserve"> 2.20</w:t>
        <w:tab/>
        <w:tab/>
        <w:t xml:space="preserve"> 3.09</w:t>
        <w:tab/>
        <w:t xml:space="preserve"> 2.55</w:t>
        <w:tab/>
        <w:t xml:space="preserve"> 2.85</w:t>
        <w:tab/>
        <w:t xml:space="preserve"> 3.45</w:t>
        <w:tab/>
        <w:t xml:space="preserve"> 3.10</w:t>
        <w:br/>
        <w:tab/>
        <w:t>Scheffé-Test:</w:t>
        <w:tab/>
        <w:t>Keine signifikanten Unterschiede</w:t>
      </w:r>
    </w:p>
    <w:p>
      <w:pPr>
        <w:pStyle w:val="TabelleTeilstichproben"/>
        <w:rPr/>
      </w:pPr>
      <w:r>
        <w:rPr/>
        <w:t>-----------------------------------------------------------------------------</w:t>
      </w:r>
    </w:p>
    <w:p>
      <w:pPr>
        <w:pStyle w:val="TabelleTeilstichproben"/>
        <w:rPr/>
      </w:pPr>
      <w:r>
        <w:rPr>
          <w:u w:val="single"/>
        </w:rPr>
        <w:t>NENBEL</w:t>
      </w:r>
      <w:r>
        <w:rPr/>
        <w:tab/>
        <w:t xml:space="preserve"> 2.53 *</w:t>
        <w:tab/>
        <w:tab/>
        <w:t xml:space="preserve"> 1.31</w:t>
        <w:tab/>
        <w:t xml:space="preserve"> 1.43</w:t>
        <w:tab/>
        <w:t xml:space="preserve"> 1.51</w:t>
        <w:tab/>
        <w:t xml:space="preserve"> 1.09</w:t>
        <w:tab/>
        <w:t xml:space="preserve"> 0.92</w:t>
        <w:br/>
        <w:tab/>
        <w:t>Scheffé-Test:</w:t>
        <w:tab/>
        <w:t>Keine signifikanten Unterschiede</w:t>
      </w:r>
    </w:p>
    <w:p>
      <w:pPr>
        <w:pStyle w:val="TabelleTeilstichproben"/>
        <w:rPr/>
      </w:pPr>
      <w:r>
        <w:rPr/>
        <w:t>-----------------------------------------------------------------------------</w:t>
      </w:r>
    </w:p>
    <w:p>
      <w:pPr>
        <w:pStyle w:val="TabelleTeilstichproben"/>
        <w:rPr/>
      </w:pPr>
      <w:r>
        <w:rPr>
          <w:u w:val="single"/>
        </w:rPr>
        <w:t>NENPARUN</w:t>
      </w:r>
      <w:r>
        <w:rPr/>
        <w:tab/>
        <w:t>14.33 ****</w:t>
        <w:tab/>
        <w:tab/>
        <w:t xml:space="preserve"> 0.12</w:t>
        <w:tab/>
        <w:t xml:space="preserve"> 0.45</w:t>
        <w:tab/>
        <w:t xml:space="preserve"> 0.29</w:t>
        <w:tab/>
        <w:t xml:space="preserve"> 0.54</w:t>
        <w:tab/>
        <w:t xml:space="preserve"> 0.48</w:t>
        <w:br/>
        <w:tab/>
        <w:t>Scheffé-Test:</w:t>
        <w:tab/>
        <w:t>1</w:t>
      </w:r>
      <w:r>
        <w:rPr>
          <w:rFonts w:eastAsia="Symbol" w:cs="Symbol" w:ascii="Symbol" w:hAnsi="Symbol"/>
          <w:sz w:val="16"/>
          <w:szCs w:val="16"/>
        </w:rPr>
        <w:t></w:t>
      </w:r>
      <w:r>
        <w:rPr/>
        <w:t>2a, 1</w:t>
      </w:r>
      <w:r>
        <w:rPr>
          <w:rFonts w:eastAsia="Symbol" w:cs="Symbol" w:ascii="Symbol" w:hAnsi="Symbol"/>
          <w:sz w:val="16"/>
          <w:szCs w:val="16"/>
        </w:rPr>
        <w:t></w:t>
      </w:r>
      <w:r>
        <w:rPr/>
        <w:t>3a, 1</w:t>
      </w:r>
      <w:r>
        <w:rPr>
          <w:rFonts w:eastAsia="Symbol" w:cs="Symbol" w:ascii="Symbol" w:hAnsi="Symbol"/>
          <w:sz w:val="16"/>
          <w:szCs w:val="16"/>
        </w:rPr>
        <w:t></w:t>
      </w:r>
      <w:r>
        <w:rPr/>
        <w:t>3b</w:t>
        <w:tab/>
        <w:tab/>
        <w:tab/>
        <w:tab/>
        <w:t>vvv</w:t>
      </w:r>
    </w:p>
    <w:p>
      <w:pPr>
        <w:pStyle w:val="TabelleTeilstichproben"/>
        <w:rPr/>
      </w:pPr>
      <w:r>
        <w:rPr/>
        <w:t>-----------------------------------------------------------------------------</w:t>
      </w:r>
    </w:p>
    <w:p>
      <w:pPr>
        <w:pStyle w:val="TabelleTeilstichproben"/>
        <w:rPr/>
      </w:pPr>
      <w:r>
        <w:rPr>
          <w:u w:val="single"/>
        </w:rPr>
        <w:t>NENPARBE</w:t>
      </w:r>
      <w:r>
        <w:rPr/>
        <w:tab/>
        <w:t>63.64 ****</w:t>
        <w:tab/>
        <w:tab/>
        <w:t xml:space="preserve"> 0.00</w:t>
        <w:tab/>
        <w:t xml:space="preserve"> 0.40</w:t>
        <w:tab/>
        <w:t xml:space="preserve"> 0.06</w:t>
        <w:tab/>
        <w:t xml:space="preserve"> 0.03</w:t>
        <w:tab/>
        <w:t xml:space="preserve"> 0.01</w:t>
        <w:br/>
        <w:tab/>
        <w:t>Scheffé-Test:</w:t>
        <w:tab/>
        <w:t>2a</w:t>
      </w:r>
      <w:r>
        <w:rPr>
          <w:rFonts w:eastAsia="Symbol" w:cs="Symbol" w:ascii="Symbol" w:hAnsi="Symbol"/>
          <w:sz w:val="16"/>
          <w:szCs w:val="16"/>
        </w:rPr>
        <w:t></w:t>
      </w:r>
      <w:r>
        <w:rPr/>
        <w:t>1, 2a</w:t>
      </w:r>
      <w:r>
        <w:rPr>
          <w:rFonts w:eastAsia="Symbol" w:cs="Symbol" w:ascii="Symbol" w:hAnsi="Symbol"/>
          <w:sz w:val="16"/>
          <w:szCs w:val="16"/>
        </w:rPr>
        <w:t></w:t>
      </w:r>
      <w:r>
        <w:rPr/>
        <w:t>2b, 2a</w:t>
      </w:r>
      <w:r>
        <w:rPr>
          <w:rFonts w:eastAsia="Symbol" w:cs="Symbol" w:ascii="Symbol" w:hAnsi="Symbol"/>
          <w:sz w:val="16"/>
          <w:szCs w:val="16"/>
        </w:rPr>
        <w:t></w:t>
      </w:r>
      <w:r>
        <w:rPr/>
        <w:t>3a, 2a</w:t>
      </w:r>
      <w:r>
        <w:rPr>
          <w:rFonts w:eastAsia="Symbol" w:cs="Symbol" w:ascii="Symbol" w:hAnsi="Symbol"/>
          <w:sz w:val="16"/>
          <w:szCs w:val="16"/>
        </w:rPr>
        <w:t></w:t>
      </w:r>
      <w:r>
        <w:rPr/>
        <w:t>3b</w:t>
        <w:tab/>
        <w:tab/>
        <w:tab/>
        <w:t>vvv</w:t>
      </w:r>
    </w:p>
    <w:p>
      <w:pPr>
        <w:pStyle w:val="TabelleTeilstichproben"/>
        <w:rPr/>
      </w:pPr>
      <w:r>
        <w:rPr/>
        <w:t>-----------------------------------------------------------------------------</w:t>
      </w:r>
    </w:p>
    <w:p>
      <w:pPr>
        <w:pStyle w:val="TabelleTeilstichproben"/>
        <w:rPr/>
      </w:pPr>
      <w:r>
        <w:rPr>
          <w:u w:val="single"/>
        </w:rPr>
        <w:t>NENXPAUN</w:t>
      </w:r>
      <w:r>
        <w:rPr/>
        <w:tab/>
        <w:t xml:space="preserve"> 3.54 **</w:t>
        <w:tab/>
        <w:tab/>
        <w:t xml:space="preserve"> 0.07</w:t>
        <w:tab/>
        <w:t xml:space="preserve"> 0.00</w:t>
        <w:tab/>
        <w:t xml:space="preserve"> 0.08</w:t>
        <w:tab/>
        <w:t xml:space="preserve"> 0.00</w:t>
        <w:tab/>
        <w:t xml:space="preserve"> 0.02</w:t>
        <w:br/>
        <w:tab/>
        <w:t>Scheffé-Test:</w:t>
        <w:tab/>
        <w:t>Keine signifikanten Unterschiede</w:t>
        <w:tab/>
        <w:tab/>
        <w:t>vvv</w:t>
      </w:r>
    </w:p>
    <w:p>
      <w:pPr>
        <w:pStyle w:val="TabelleTeilstichproben"/>
        <w:rPr/>
      </w:pPr>
      <w:r>
        <w:rPr/>
        <w:t>-----------------------------------------------------------------------------</w:t>
      </w:r>
    </w:p>
    <w:p>
      <w:pPr>
        <w:pStyle w:val="TabelleTeilstichproben"/>
        <w:rPr/>
      </w:pPr>
      <w:r>
        <w:rPr>
          <w:u w:val="single"/>
        </w:rPr>
        <w:t>NENXPABE</w:t>
      </w:r>
      <w:r>
        <w:rPr/>
        <w:tab/>
        <w:t xml:space="preserve"> 8.45 ****</w:t>
        <w:tab/>
        <w:tab/>
        <w:t xml:space="preserve"> 0.23</w:t>
        <w:tab/>
        <w:t xml:space="preserve"> 0.05</w:t>
        <w:tab/>
        <w:t xml:space="preserve"> 0.28</w:t>
        <w:tab/>
        <w:t xml:space="preserve"> 0.04</w:t>
        <w:tab/>
        <w:t xml:space="preserve"> 0.09</w:t>
        <w:br/>
        <w:tab/>
        <w:t>Scheffé-Test:</w:t>
        <w:tab/>
        <w:t>1</w:t>
      </w:r>
      <w:r>
        <w:rPr>
          <w:rFonts w:eastAsia="Symbol" w:cs="Symbol" w:ascii="Symbol" w:hAnsi="Symbol"/>
          <w:sz w:val="16"/>
          <w:szCs w:val="16"/>
        </w:rPr>
        <w:t></w:t>
      </w:r>
      <w:r>
        <w:rPr/>
        <w:t>2a, 1</w:t>
      </w:r>
      <w:r>
        <w:rPr>
          <w:rFonts w:eastAsia="Symbol" w:cs="Symbol" w:ascii="Symbol" w:hAnsi="Symbol"/>
          <w:sz w:val="16"/>
          <w:szCs w:val="16"/>
        </w:rPr>
        <w:t></w:t>
      </w:r>
      <w:r>
        <w:rPr/>
        <w:t>3a, 2b</w:t>
      </w:r>
      <w:r>
        <w:rPr>
          <w:rFonts w:eastAsia="Symbol" w:cs="Symbol" w:ascii="Symbol" w:hAnsi="Symbol"/>
          <w:sz w:val="16"/>
          <w:szCs w:val="16"/>
        </w:rPr>
        <w:t></w:t>
      </w:r>
      <w:r>
        <w:rPr/>
        <w:t>2a, 2b</w:t>
      </w:r>
      <w:r>
        <w:rPr>
          <w:rFonts w:eastAsia="Symbol" w:cs="Symbol" w:ascii="Symbol" w:hAnsi="Symbol"/>
          <w:sz w:val="16"/>
          <w:szCs w:val="16"/>
        </w:rPr>
        <w:t></w:t>
      </w:r>
      <w:r>
        <w:rPr/>
        <w:t>3a</w:t>
        <w:tab/>
        <w:tab/>
        <w:tab/>
        <w:t>vvv</w:t>
      </w:r>
    </w:p>
    <w:p>
      <w:pPr>
        <w:pStyle w:val="TabelleTeilstichproben"/>
        <w:rPr/>
      </w:pPr>
      <w:r>
        <w:rPr/>
        <w:t>-----------------------------------------------------------------------------</w:t>
      </w:r>
    </w:p>
    <w:p>
      <w:pPr>
        <w:pStyle w:val="TabelleTeilstichproben"/>
        <w:rPr/>
      </w:pPr>
      <w:r>
        <w:rPr>
          <w:u w:val="single"/>
        </w:rPr>
        <w:t>NENFAMUN</w:t>
      </w:r>
      <w:r>
        <w:rPr/>
        <w:tab/>
        <w:t xml:space="preserve"> 1.99</w:t>
        <w:tab/>
        <w:tab/>
        <w:t xml:space="preserve"> 0.71</w:t>
        <w:tab/>
        <w:t xml:space="preserve"> 0.69</w:t>
        <w:tab/>
        <w:t xml:space="preserve"> 0.89</w:t>
        <w:tab/>
        <w:t xml:space="preserve"> 1.04</w:t>
        <w:tab/>
        <w:t xml:space="preserve"> 0.93</w:t>
        <w:br/>
        <w:tab/>
        <w:t>Scheffé-Test:</w:t>
        <w:tab/>
        <w:t>Keine signifikanten Unterschiede</w:t>
        <w:tab/>
        <w:tab/>
        <w:t>vvv</w:t>
      </w:r>
    </w:p>
    <w:p>
      <w:pPr>
        <w:pStyle w:val="TabelleTeilstichproben"/>
        <w:rPr/>
      </w:pPr>
      <w:r>
        <w:rPr/>
        <w:t>-----------------------------------------------------------------------------</w:t>
      </w:r>
    </w:p>
    <w:p>
      <w:pPr>
        <w:pStyle w:val="TabelleTeilstichproben"/>
        <w:rPr/>
      </w:pPr>
      <w:r>
        <w:rPr>
          <w:u w:val="single"/>
        </w:rPr>
        <w:t>NENFAMBE</w:t>
      </w:r>
      <w:r>
        <w:rPr/>
        <w:tab/>
        <w:t xml:space="preserve"> 0.87</w:t>
        <w:tab/>
        <w:tab/>
        <w:t xml:space="preserve"> 0.48</w:t>
        <w:tab/>
        <w:t xml:space="preserve"> 0.60</w:t>
        <w:tab/>
        <w:t xml:space="preserve"> 0.57</w:t>
        <w:tab/>
        <w:t xml:space="preserve"> 0.42</w:t>
        <w:tab/>
        <w:t xml:space="preserve"> 0.38</w:t>
        <w:br/>
        <w:tab/>
        <w:t>Scheffé-Test:</w:t>
        <w:tab/>
        <w:t>Keine signifikanten Unterschiede</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VarHet = Varianz-Heterogeni</w:t>
        <w:softHyphen/>
        <w:t xml:space="preserve">tät (v: </w:t>
      </w:r>
      <w:r>
        <w:rPr>
          <w:i/>
          <w:iCs/>
        </w:rPr>
        <w:t>p</w:t>
      </w:r>
      <w:r>
        <w:rPr/>
        <w:t xml:space="preserve">&lt;=.05, vv: </w:t>
      </w:r>
      <w:r>
        <w:rPr>
          <w:i/>
          <w:iCs/>
        </w:rPr>
        <w:t>p</w:t>
      </w:r>
      <w:r>
        <w:rPr/>
        <w:t xml:space="preserve">&lt;=.01, vvv: </w:t>
      </w:r>
      <w:r>
        <w:rPr>
          <w:i/>
          <w:iCs/>
        </w:rPr>
        <w:t>p</w:t>
      </w:r>
      <w:r>
        <w:rPr/>
        <w:t>&lt;=.001). Hypothesentests in Fettdruck.</w:t>
      </w:r>
    </w:p>
    <w:p>
      <w:pPr>
        <w:pStyle w:val="Tabelle09pt10"/>
        <w:rPr/>
      </w:pPr>
      <w:r>
        <w:rPr>
          <w:u w:val="single"/>
        </w:rPr>
        <w:t>Grp 1</w:t>
      </w:r>
      <w:r>
        <w:rPr/>
        <w:t xml:space="preserve"> = Partnertrennung in Vergangenheit; </w:t>
      </w:r>
      <w:r>
        <w:rPr>
          <w:u w:val="single"/>
        </w:rPr>
        <w:t>Grp 2a</w:t>
      </w:r>
      <w:r>
        <w:rPr/>
        <w:t xml:space="preserve"> = Partnertrennung in Zu</w:t>
        <w:softHyphen/>
        <w:t xml:space="preserve">kunft; </w:t>
      </w:r>
      <w:r>
        <w:rPr>
          <w:u w:val="single"/>
        </w:rPr>
        <w:t>Grp 2b</w:t>
      </w:r>
      <w:r>
        <w:rPr/>
        <w:t xml:space="preserve"> = Partnertrennung in Vergangenheit und Zukunft; </w:t>
      </w:r>
      <w:r>
        <w:rPr>
          <w:u w:val="single"/>
        </w:rPr>
        <w:t>Grp 3a</w:t>
      </w:r>
      <w:r>
        <w:rPr/>
        <w:t xml:space="preserve"> = Prü</w:t>
        <w:softHyphen/>
        <w:t xml:space="preserve">fung in Zukunft; </w:t>
      </w:r>
      <w:r>
        <w:rPr>
          <w:u w:val="single"/>
        </w:rPr>
        <w:t>Grp 3b</w:t>
      </w:r>
      <w:r>
        <w:rPr/>
        <w:t xml:space="preserve"> = Kontrollgruppe; </w:t>
      </w:r>
      <w:r>
        <w:rPr>
          <w:u w:val="single"/>
        </w:rPr>
        <w:t>Grp 4</w:t>
      </w:r>
      <w:r>
        <w:rPr/>
        <w:t xml:space="preserve"> = Erstsemesterstudenten zu Semesterbeginn; </w:t>
      </w:r>
      <w:r>
        <w:rPr>
          <w:u w:val="single"/>
        </w:rPr>
        <w:t>Grp 5</w:t>
      </w:r>
      <w:r>
        <w:rPr/>
        <w:t xml:space="preserve"> = Erstsemesterstudenten zur Semestermitte.</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59</w:t>
      </w:r>
      <w:r>
        <w:rPr/>
        <w:fldChar w:fldCharType="end"/>
      </w:r>
      <w:r>
        <w:rPr/>
        <w:t>. (Fortsetzung)</w:t>
        <w:br/>
      </w:r>
      <w:r>
        <w:rPr>
          <w:i/>
          <w:iCs/>
        </w:rPr>
        <w:t>Einfaktorielle Varianzanalysen von fünf (bzw. sechs) Teilstichproben mit Gruppenmittelwerten und Scheffé-Tests</w:t>
      </w:r>
    </w:p>
    <w:p>
      <w:pPr>
        <w:pStyle w:val="Tabelle10pt10"/>
        <w:rPr/>
      </w:pPr>
      <w:r>
        <w:rPr/>
        <w:t>----------------------------------------------------------------------</w:t>
      </w:r>
    </w:p>
    <w:p>
      <w:pPr>
        <w:pStyle w:val="TabelleTeilstichproben"/>
        <w:rPr/>
      </w:pPr>
      <w:r>
        <w:rPr/>
        <w:tab/>
        <w:t>Gruppen</w:t>
        <w:tab/>
        <w:tab/>
        <w:t>1</w:t>
        <w:tab/>
        <w:t>2a</w:t>
        <w:tab/>
        <w:t>2b</w:t>
        <w:tab/>
        <w:t>3a</w:t>
        <w:tab/>
        <w:t>3b</w:t>
        <w:br/>
        <w:tab/>
        <w:tab/>
        <w:tab/>
        <w:tab/>
        <w:tab/>
        <w:tab/>
        <w:tab/>
        <w:tab/>
        <w:t>4</w:t>
        <w:br/>
        <w:tab/>
        <w:tab/>
        <w:tab/>
        <w:tab/>
        <w:tab/>
        <w:tab/>
        <w:tab/>
        <w:tab/>
        <w:tab/>
        <w:t>5</w:t>
      </w:r>
    </w:p>
    <w:p>
      <w:pPr>
        <w:pStyle w:val="TabelleTeilstichproben"/>
        <w:rPr/>
      </w:pPr>
      <w:r>
        <w:rPr/>
        <w:tab/>
        <w:tab/>
      </w:r>
      <w:r>
        <w:rPr>
          <w:i/>
          <w:iCs/>
        </w:rPr>
        <w:t>n=</w:t>
      </w:r>
      <w:r>
        <w:rPr/>
        <w:tab/>
        <w:t>122</w:t>
        <w:tab/>
        <w:t xml:space="preserve"> 44</w:t>
        <w:tab/>
        <w:t xml:space="preserve"> 32</w:t>
        <w:tab/>
        <w:t xml:space="preserve"> 38</w:t>
        <w:tab/>
        <w:t xml:space="preserve"> 36</w:t>
        <w:br/>
        <w:tab/>
        <w:tab/>
        <w:tab/>
        <w:tab/>
        <w:tab/>
        <w:tab/>
        <w:tab/>
        <w:tab/>
        <w:t>(108)</w:t>
        <w:br/>
        <w:tab/>
        <w:tab/>
        <w:tab/>
        <w:tab/>
        <w:tab/>
        <w:tab/>
        <w:tab/>
        <w:tab/>
        <w:tab/>
        <w:t>(84)</w:t>
        <w:br/>
        <w:t>SKALA</w:t>
        <w:tab/>
        <w:t xml:space="preserve">F-Wert </w:t>
      </w:r>
      <w:r>
        <w:rPr>
          <w:i/>
          <w:iCs/>
        </w:rPr>
        <w:t>p</w:t>
      </w:r>
      <w:r>
        <w:rPr/>
        <w:tab/>
        <w:tab/>
        <w:tab/>
        <w:tab/>
        <w:tab/>
        <w:tab/>
        <w:tab/>
        <w:t xml:space="preserve">     VarHet</w:t>
      </w:r>
    </w:p>
    <w:p>
      <w:pPr>
        <w:pStyle w:val="TabelleTeilstichproben"/>
        <w:rPr/>
      </w:pPr>
      <w:r>
        <w:rPr/>
        <w:t>-----------------------------------------------------------------------------</w:t>
      </w:r>
    </w:p>
    <w:p>
      <w:pPr>
        <w:pStyle w:val="TabelleTeilstichproben"/>
        <w:rPr/>
      </w:pPr>
      <w:r>
        <w:rPr>
          <w:u w:val="single"/>
        </w:rPr>
        <w:t>NENBEKUN</w:t>
      </w:r>
      <w:r>
        <w:rPr/>
        <w:tab/>
        <w:t xml:space="preserve"> 4.31 **</w:t>
        <w:tab/>
        <w:tab/>
        <w:t xml:space="preserve"> 2.19</w:t>
        <w:tab/>
        <w:t xml:space="preserve"> 1.41</w:t>
        <w:tab/>
        <w:t xml:space="preserve"> 1.60</w:t>
        <w:tab/>
        <w:t xml:space="preserve"> 1.87</w:t>
        <w:tab/>
        <w:t xml:space="preserve"> 1.68</w:t>
        <w:br/>
        <w:tab/>
        <w:t>Scheffé-Test:</w:t>
        <w:tab/>
        <w:t>1</w:t>
      </w:r>
      <w:r>
        <w:rPr>
          <w:rFonts w:eastAsia="Symbol" w:cs="Symbol" w:ascii="Symbol" w:hAnsi="Symbol"/>
          <w:sz w:val="16"/>
          <w:szCs w:val="16"/>
        </w:rPr>
        <w:t></w:t>
      </w:r>
      <w:r>
        <w:rPr/>
        <w:t>2a</w:t>
      </w:r>
    </w:p>
    <w:p>
      <w:pPr>
        <w:pStyle w:val="TabelleTeilstichproben"/>
        <w:rPr/>
      </w:pPr>
      <w:r>
        <w:rPr/>
        <w:t>-----------------------------------------------------------------------------</w:t>
      </w:r>
    </w:p>
    <w:p>
      <w:pPr>
        <w:pStyle w:val="TabelleTeilstichproben"/>
        <w:rPr/>
      </w:pPr>
      <w:r>
        <w:rPr>
          <w:u w:val="single"/>
        </w:rPr>
        <w:t>NENBEKBE</w:t>
      </w:r>
      <w:r>
        <w:rPr/>
        <w:tab/>
        <w:t xml:space="preserve"> 1.16</w:t>
        <w:tab/>
        <w:tab/>
        <w:t xml:space="preserve"> 0.61</w:t>
        <w:tab/>
        <w:t xml:space="preserve"> 0.39</w:t>
        <w:tab/>
        <w:t xml:space="preserve"> 0.59</w:t>
        <w:tab/>
        <w:t xml:space="preserve"> 0.61</w:t>
        <w:tab/>
        <w:t xml:space="preserve"> 0.44</w:t>
        <w:br/>
        <w:tab/>
        <w:t>Scheffé-Test:</w:t>
        <w:tab/>
        <w:t>Keine signifikanten Unterschiede</w:t>
      </w:r>
    </w:p>
    <w:p>
      <w:pPr>
        <w:pStyle w:val="TabelleTeilstichproben"/>
        <w:rPr/>
      </w:pPr>
      <w:r>
        <w:rPr/>
        <w:t>-----------------------------------------------------------------------------</w:t>
      </w:r>
    </w:p>
    <w:p>
      <w:pPr>
        <w:pStyle w:val="TabelleTeilstichproben"/>
        <w:rPr/>
      </w:pPr>
      <w:r>
        <w:rPr>
          <w:u w:val="single"/>
        </w:rPr>
        <w:t>MBEKDIF</w:t>
      </w:r>
      <w:r>
        <w:rPr/>
        <w:tab/>
        <w:t xml:space="preserve"> 3.37 *</w:t>
        <w:tab/>
        <w:tab/>
        <w:t xml:space="preserve"> 3.20</w:t>
        <w:tab/>
        <w:t xml:space="preserve"> 2.07</w:t>
        <w:tab/>
        <w:t xml:space="preserve"> 2.75</w:t>
        <w:tab/>
        <w:t xml:space="preserve"> 3.38</w:t>
        <w:tab/>
        <w:t xml:space="preserve"> 2.22</w:t>
        <w:br/>
        <w:tab/>
        <w:t>Scheffé-Test:</w:t>
        <w:tab/>
        <w:t>Keine signifikanten Unterschiede</w:t>
      </w:r>
    </w:p>
    <w:p>
      <w:pPr>
        <w:pStyle w:val="TabelleTeilstichproben"/>
        <w:rPr/>
      </w:pPr>
      <w:r>
        <w:rPr/>
        <w:t>-----------------------------------------------------------------------------</w:t>
      </w:r>
    </w:p>
    <w:p>
      <w:pPr>
        <w:pStyle w:val="TabelleTeilstichproben"/>
        <w:rPr/>
      </w:pPr>
      <w:r>
        <w:rPr>
          <w:u w:val="single"/>
        </w:rPr>
        <w:t>WBEKDIF</w:t>
      </w:r>
      <w:r>
        <w:rPr/>
        <w:tab/>
        <w:t xml:space="preserve"> 1.96</w:t>
        <w:tab/>
        <w:tab/>
        <w:t xml:space="preserve"> 3.41</w:t>
        <w:tab/>
        <w:t>2.66</w:t>
        <w:tab/>
        <w:t xml:space="preserve"> 2.94</w:t>
        <w:tab/>
        <w:t xml:space="preserve"> 2.92</w:t>
        <w:tab/>
        <w:t xml:space="preserve"> 2.61</w:t>
        <w:br/>
        <w:tab/>
        <w:t>Scheffé-Test:</w:t>
        <w:tab/>
        <w:t>Keine signifikanten Unterschiede</w:t>
      </w:r>
    </w:p>
    <w:p>
      <w:pPr>
        <w:pStyle w:val="TabelleTeilstichproben"/>
        <w:rPr/>
      </w:pPr>
      <w:r>
        <w:rPr/>
        <w:t>-----------------------------------------------------------------------------</w:t>
      </w:r>
    </w:p>
    <w:p>
      <w:pPr>
        <w:pStyle w:val="TabelleTeilstichproben"/>
        <w:rPr/>
      </w:pPr>
      <w:r>
        <w:rPr/>
        <w:tab/>
        <w:tab/>
      </w:r>
      <w:r>
        <w:rPr>
          <w:i/>
          <w:iCs/>
        </w:rPr>
        <w:t>n</w:t>
      </w:r>
      <w:r>
        <w:rPr/>
        <w:t>=</w:t>
        <w:tab/>
        <w:t>122</w:t>
        <w:tab/>
        <w:t xml:space="preserve"> 41</w:t>
        <w:tab/>
        <w:t xml:space="preserve"> 32</w:t>
        <w:tab/>
        <w:t xml:space="preserve"> 37</w:t>
        <w:tab/>
        <w:t xml:space="preserve"> 36</w:t>
        <w:tab/>
        <w:t xml:space="preserve">    (</w:t>
      </w:r>
      <w:r>
        <w:rPr>
          <w:i/>
          <w:iCs/>
        </w:rPr>
        <w:t>N</w:t>
      </w:r>
      <w:r>
        <w:rPr/>
        <w:t>=268)</w:t>
      </w:r>
    </w:p>
    <w:p>
      <w:pPr>
        <w:pStyle w:val="TabelleTeilstichproben"/>
        <w:rPr/>
      </w:pPr>
      <w:r>
        <w:rPr>
          <w:u w:val="single"/>
        </w:rPr>
        <w:t>NFreunde</w:t>
      </w:r>
      <w:r>
        <w:rPr/>
        <w:tab/>
        <w:t xml:space="preserve"> 1.64</w:t>
        <w:tab/>
        <w:tab/>
        <w:t xml:space="preserve"> 4.33</w:t>
        <w:tab/>
        <w:t xml:space="preserve"> 3.56</w:t>
        <w:tab/>
        <w:t xml:space="preserve"> 3.63</w:t>
        <w:tab/>
        <w:t xml:space="preserve"> 5.03</w:t>
        <w:tab/>
        <w:t xml:space="preserve"> 4.11</w:t>
        <w:br/>
        <w:tab/>
        <w:t>Scheffé-Test:</w:t>
        <w:tab/>
        <w:t>Keine signifikanten Unterschiede</w:t>
      </w:r>
    </w:p>
    <w:p>
      <w:pPr>
        <w:pStyle w:val="TabelleTeilstichproben"/>
        <w:rPr/>
      </w:pPr>
      <w:r>
        <w:rPr/>
        <w:t>-----------------------------------------------------------------------------</w:t>
      </w:r>
    </w:p>
    <w:p>
      <w:pPr>
        <w:pStyle w:val="TabelleTeilstichproben"/>
        <w:rPr/>
      </w:pPr>
      <w:r>
        <w:rPr>
          <w:u w:val="single"/>
        </w:rPr>
        <w:t>Alter</w:t>
      </w:r>
      <w:r>
        <w:rPr/>
        <w:tab/>
        <w:t xml:space="preserve"> 1.64</w:t>
        <w:tab/>
        <w:tab/>
        <w:t>28.82</w:t>
        <w:tab/>
        <w:t>30.91</w:t>
        <w:tab/>
        <w:t>31.25</w:t>
        <w:tab/>
        <w:t>31.00</w:t>
        <w:tab/>
        <w:t>31.56</w:t>
        <w:br/>
        <w:tab/>
        <w:t>Scheffé-Test:</w:t>
        <w:tab/>
        <w:t>Keine signifikanten Unterschiede</w:t>
        <w:tab/>
        <w:tab/>
        <w:t>v</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so bedeutet z.B. 1</w:t>
      </w:r>
      <w:r>
        <w:rPr>
          <w:rFonts w:eastAsia="Symbol" w:cs="Symbol" w:ascii="Symbol" w:hAnsi="Symbol"/>
          <w:sz w:val="16"/>
          <w:szCs w:val="16"/>
        </w:rPr>
        <w:t></w:t>
      </w:r>
      <w:r>
        <w:rPr/>
        <w:t>2a: Grup</w:t>
        <w:softHyphen/>
        <w:t>penmittelwerte der Gruppen 1 und 2a unterscheiden sich). Grp = Gruppe.</w:t>
      </w:r>
    </w:p>
    <w:p>
      <w:pPr>
        <w:pStyle w:val="Tabelle09pt10"/>
        <w:rPr/>
      </w:pPr>
      <w:r>
        <w:rPr/>
        <w:t xml:space="preserve">VarHet = Varianz-Heterogenität (v: </w:t>
      </w:r>
      <w:r>
        <w:rPr>
          <w:i/>
          <w:iCs/>
        </w:rPr>
        <w:t>p</w:t>
      </w:r>
      <w:r>
        <w:rPr/>
        <w:t xml:space="preserve">&lt;=.05, vv: </w:t>
      </w:r>
      <w:r>
        <w:rPr>
          <w:i/>
          <w:iCs/>
        </w:rPr>
        <w:t>p</w:t>
      </w:r>
      <w:r>
        <w:rPr/>
        <w:t xml:space="preserve">&lt;=.01, vvv: </w:t>
      </w:r>
      <w:r>
        <w:rPr>
          <w:i/>
          <w:iCs/>
        </w:rPr>
        <w:t>p</w:t>
      </w:r>
      <w:r>
        <w:rPr/>
        <w:t>&lt;=.001). Hypo</w:t>
        <w:softHyphen/>
        <w:t>thesentests in Fettdruck.</w:t>
      </w:r>
    </w:p>
    <w:p>
      <w:pPr>
        <w:pStyle w:val="Tabelle09pt10"/>
        <w:rPr/>
      </w:pPr>
      <w:r>
        <w:rPr/>
        <w:t xml:space="preserve">Für alle Variablen mit Analysen für fünf Gruppen gilt </w:t>
      </w:r>
      <w:r>
        <w:rPr>
          <w:i/>
          <w:iCs/>
        </w:rPr>
        <w:t>N</w:t>
      </w:r>
      <w:r>
        <w:rPr/>
        <w:t>=272, ausgenommen NFreunde (</w:t>
      </w:r>
      <w:r>
        <w:rPr>
          <w:i/>
          <w:iCs/>
        </w:rPr>
        <w:t>N</w:t>
      </w:r>
      <w:r>
        <w:rPr/>
        <w:t xml:space="preserve">=268); für Analysen mit Gruppe 4 gilt </w:t>
      </w:r>
      <w:r>
        <w:rPr>
          <w:i/>
          <w:iCs/>
        </w:rPr>
        <w:t>N</w:t>
      </w:r>
      <w:r>
        <w:rPr/>
        <w:t xml:space="preserve">=380; für Analysen mit Gruppe 5 gilt </w:t>
      </w:r>
      <w:r>
        <w:rPr>
          <w:i/>
          <w:iCs/>
        </w:rPr>
        <w:t>N</w:t>
      </w:r>
      <w:r>
        <w:rPr/>
        <w:t>=356, ausgenommen mit State-Ängstlichkeit (</w:t>
      </w:r>
      <w:r>
        <w:rPr>
          <w:i/>
          <w:iCs/>
        </w:rPr>
        <w:t>N</w:t>
      </w:r>
      <w:r>
        <w:rPr/>
        <w:t>=355).</w:t>
      </w:r>
    </w:p>
    <w:p>
      <w:pPr>
        <w:pStyle w:val="Tabelle09pt10"/>
        <w:rPr/>
      </w:pPr>
      <w:r>
        <w:rPr/>
        <w:br/>
      </w:r>
      <w:r>
        <w:rPr>
          <w:u w:val="single"/>
        </w:rPr>
        <w:t>Grp 1</w:t>
      </w:r>
      <w:r>
        <w:rPr/>
        <w:t xml:space="preserve"> = Partnertrennung in Vergangenheit ohne Partnertrennung in Zukunft und mit / ohne Prüfung in Zukunft; </w:t>
      </w:r>
      <w:r>
        <w:rPr>
          <w:u w:val="single"/>
        </w:rPr>
        <w:t>Grp 2a</w:t>
      </w:r>
      <w:r>
        <w:rPr/>
        <w:t xml:space="preserve"> = Partnertrennung in Zukunft ohne Part</w:t>
        <w:softHyphen/>
        <w:t xml:space="preserve">nertrennung in Vergangenheit und mit / ohne Prüfung in Zukunft; </w:t>
      </w:r>
      <w:r>
        <w:rPr>
          <w:u w:val="single"/>
        </w:rPr>
        <w:t>Grp 2b</w:t>
      </w:r>
      <w:r>
        <w:rPr/>
        <w:t xml:space="preserve"> = Partnertrennung in Vergangenheit und Zukunft und mit / ohne Prüfung in Zu</w:t>
        <w:softHyphen/>
        <w:t xml:space="preserve">kunft; </w:t>
      </w:r>
      <w:r>
        <w:rPr>
          <w:u w:val="single"/>
        </w:rPr>
        <w:t>Grp 3a</w:t>
      </w:r>
      <w:r>
        <w:rPr/>
        <w:t xml:space="preserve"> = Prüfung in Zukunft allein ohne Partnertrennung in Vergangen</w:t>
        <w:softHyphen/>
        <w:t xml:space="preserve">heit oder Zukunft; </w:t>
      </w:r>
      <w:r>
        <w:rPr>
          <w:u w:val="single"/>
        </w:rPr>
        <w:t>Grp 3b</w:t>
      </w:r>
      <w:r>
        <w:rPr/>
        <w:t xml:space="preserve"> = Kontrollgruppe ohne Partnertrennung in Vergangen</w:t>
        <w:softHyphen/>
        <w:t xml:space="preserve">heit oder Zukunft und ohne Prüfung in Zukunft; </w:t>
      </w:r>
      <w:r>
        <w:rPr>
          <w:u w:val="single"/>
        </w:rPr>
        <w:t>Grp 4</w:t>
      </w:r>
      <w:r>
        <w:rPr/>
        <w:t xml:space="preserve"> = Erstsemesterstudenten zu Semesterbeginn, Studie 1, erster Meßzeitpunkt; </w:t>
      </w:r>
      <w:r>
        <w:rPr>
          <w:u w:val="single"/>
        </w:rPr>
        <w:t>Grp 5</w:t>
      </w:r>
      <w:r>
        <w:rPr/>
        <w:t xml:space="preserve"> = Erstsemesterstuden</w:t>
        <w:softHyphen/>
        <w:t>ten zur Semestermitte, Studie 1, zweiter Meßzeitpunkt.</w:t>
      </w:r>
    </w:p>
    <w:p>
      <w:pPr>
        <w:pStyle w:val="Tabelle09pt10"/>
        <w:rPr/>
      </w:pPr>
      <w:r>
        <w:rPr/>
        <w:br/>
        <w:t>PERI = Psychiatric Epidemiology Research Interview Life Events Scale, Frage</w:t>
        <w:softHyphen/>
        <w:t xml:space="preserve">bogen für allgemeine Lebensereignisse (Gesamtskala). PERI-G = Fragebogen für Lebensereignisse, Subskala für Lebensereignisse, die mit </w:t>
      </w:r>
      <w:r>
        <w:rPr>
          <w:i/>
          <w:iCs/>
        </w:rPr>
        <w:t>Gewinn</w:t>
      </w:r>
      <w:r>
        <w:rPr/>
        <w:t xml:space="preserve"> verbunden sind. PERI-A = Fragebogen für Lebensereignisse, Subskala für Lebensereignis</w:t>
        <w:softHyphen/>
        <w:t xml:space="preserve">se, die </w:t>
      </w:r>
      <w:r>
        <w:rPr>
          <w:i/>
          <w:iCs/>
        </w:rPr>
        <w:t>ambivalent</w:t>
      </w:r>
      <w:r>
        <w:rPr/>
        <w:t xml:space="preserve"> interpretierbar sind und individuell verschieden entweder als Gewinn oder als Verlust interpretiert werden können. PERI-L = Fragebogen für Lebensereignisse, Subskala für Lebensereignisse, die mit </w:t>
      </w:r>
      <w:r>
        <w:rPr>
          <w:i/>
          <w:iCs/>
        </w:rPr>
        <w:t>Verlust</w:t>
      </w:r>
      <w:r>
        <w:rPr/>
        <w:t xml:space="preserve"> verbun</w:t>
        <w:softHyphen/>
        <w:t>den sind. PSS = Perceived Stress Scale, Skala für globalen wahrgenommenen Streß. CES-D = Center for Epidemiological Studies Depression Scale, Skala für depressive Symptome. STASTATE = State-Ängstlichkeit (Form X1 des State-Trait-Angst-Inventars). STATRAIT = Trait-Ängstlichkeit (Form X2 des State-Trait-Angst-Inventars). UCLA = University of California Los Angeles Einsamkeitsska</w:t>
        <w:softHyphen/>
        <w:t>la. FSKN-SW = Frankfurter Selbstkonzeptskalen, Subskala Selbstwertschätzung.</w:t>
      </w:r>
      <w:r>
        <w:br w:type="page"/>
      </w:r>
    </w:p>
    <w:p>
      <w:pPr>
        <w:pStyle w:val="Tabelle10pt10"/>
        <w:rPr/>
      </w:pPr>
      <w:r>
        <w:rPr/>
        <w:t xml:space="preserve">Tabelle </w:t>
      </w:r>
      <w:r>
        <w:rPr/>
        <w:fldChar w:fldCharType="begin"/>
      </w:r>
      <w:r>
        <w:rPr/>
        <w:instrText xml:space="preserve"> SEQ Tabelle \* ARABIC </w:instrText>
      </w:r>
      <w:r>
        <w:rPr/>
        <w:fldChar w:fldCharType="separate"/>
      </w:r>
      <w:r>
        <w:rPr/>
        <w:t>59</w:t>
      </w:r>
      <w:r>
        <w:rPr/>
        <w:fldChar w:fldCharType="end"/>
      </w:r>
      <w:r>
        <w:rPr/>
        <w:t>. (Fortsetzung)</w:t>
        <w:br/>
      </w:r>
      <w:r>
        <w:rPr>
          <w:i/>
          <w:iCs/>
        </w:rPr>
        <w:t>Einfaktorielle Varianzanalysen von fünf (bzw. sechs) Teilstichproben mit Gruppenmittelwerten und Scheffé-Tests</w:t>
      </w:r>
    </w:p>
    <w:p>
      <w:pPr>
        <w:pStyle w:val="Tabelle10pt10"/>
        <w:rPr/>
      </w:pPr>
      <w:r>
        <w:rPr/>
        <w:t>----------------------------------------------------------------------</w:t>
      </w:r>
    </w:p>
    <w:p>
      <w:pPr>
        <w:pStyle w:val="Tabelle09pt10"/>
        <w:rPr/>
      </w:pPr>
      <w:r>
        <w:rPr/>
        <w:t>SOZU-EU = Fragebogen für soziale Unterstützung, Skala emotionale Unterstüt</w:t>
        <w:softHyphen/>
        <w:t>zung. SOZU-PU = Fragebogen für soziale Unterstützung, Skala praktische Unter</w:t>
        <w:softHyphen/>
        <w:t>stützung. SOZU-SI = Fragebogen für soziale Unterstützung, Skala soziale Inte</w:t>
        <w:softHyphen/>
        <w:t>gration. WA-SOZU = Fragebogen für soziale Unterstützung, Skala wahrgenommene soziale Unterstützung (SOZU-EU + SOZU-PU + SOZU-SI). SOZU-BEL = Fragebogen für soziale Unterstützung, Skala soziale Belastung. SOZU-REZ = Fragebogen für soziale Unterstützung, Skala Reziprozität. NENUNT = Fragebogen für soziale Unterstützung Teil B, Nennungen sämtlicher unterstützender Personen. NENBEL = Fragebogen für soziale Unterstützung Teil B, Nennungen sämtlicher belastender Personen. NENPARUN = Fragebogen für soziale Unterstützung Teil B, Anzahl der Nennungen von Partner-Unterstützung. NENPARBE = Fragebogen für soziale Unter</w:t>
        <w:softHyphen/>
        <w:t>stützung Teil B, Anzahl der Nennungen von Partner-Belastung. NENXPAUN = Fra</w:t>
        <w:softHyphen/>
        <w:t>gebogen für soziale Unterstützung Teil B, Anzahl der Nennungen von Ex-Part</w:t>
        <w:softHyphen/>
        <w:t>ner-Unterstützung. NENXPABE = Fragebogen für soziale Unterstützung Teil B, Anzahl der Nennungen von Ex-Partner-Belastung. NENFAMUN = Fragebogen für so</w:t>
        <w:softHyphen/>
        <w:t>ziale Unterstützung Teil B, Anzahl der Nennungen von unterstützenden Famili</w:t>
        <w:softHyphen/>
        <w:t>enmitgliedern. NENFAMBE = Fragebogen für soziale Unterstützung Teil B, Anzahl der Nennungen von belastenden Familienmitgliedern. NENBEKUN = Fragebogen für soziale Unterstützung Teil B, Anzahl der Nennungen von unterstützenden Be</w:t>
        <w:softHyphen/>
        <w:t>kannten. NENBEKUN = Fragebogen für soziale Unterstützung Teil B, Anzahl der Nennungen von belastenden Bekannten. MBEKDIF = Fragebogen für soziale Unter</w:t>
        <w:softHyphen/>
        <w:t>stützung Teil B, Anzahl der Nennungen unterschiedlicher männlicher Bekannter. WBEKDIF = Fragebogen für soziale Unterstützung Teil B, Anzahl der Nennungen unterschiedlicher weiblicher Bekannter. NFreunde = Nennungen der Anzahl der Freunde. Alter = Lebensalter.</w:t>
      </w:r>
    </w:p>
    <w:p>
      <w:pPr>
        <w:pStyle w:val="Normal"/>
        <w:rPr/>
      </w:pPr>
      <w:r>
        <w:rPr/>
        <w:br/>
      </w:r>
    </w:p>
    <w:p>
      <w:pPr>
        <w:pStyle w:val="Normal"/>
        <w:rPr/>
      </w:pPr>
      <w:bookmarkStart w:id="83" w:name="_Ref322927966"/>
      <w:r>
        <w:rPr/>
        <w:t>Die Kontrollgruppe aus Studie 2 differiert ebenso wie die Erstsemesterstudenten zu beiden Meßzeitpunkten signifikant von den beiden Partner-Streß-Gruppen auf den Skalen für wahrgenom</w:t>
        <w:softHyphen/>
        <w:t>menen Streß, Depressivität und State-Ängstlichkeit. Was Trait-Ängstlichkeit anbelangt, unterscheidet sich die Gruppe 2 mit aktuellem Partnerstreß von den drei Kontrollgruppen 3 bis 5, während die Erstsemesterstudenten von den beiden Partner-Streß-Gruppen abweichen; der Unterschied zwischen Gruppe 1 und 3 ist im Unterschied zu den eben genannten Variablen jedoch nicht mehr signifikant. In ähnlicher Weise differiert bei Selbstwert</w:t>
        <w:softHyphen/>
        <w:t>schätzung nur die aktuelle Partner-Streß-Gruppe 2 von der Kontrollgruppe signifikant.</w:t>
      </w:r>
    </w:p>
    <w:p>
      <w:pPr>
        <w:pStyle w:val="Normal"/>
        <w:rPr/>
      </w:pPr>
      <w:r>
        <w:rPr/>
        <w:t>Was die Skalen für wahrgenommene soziale Unterstützung und Einsamkeitsempfinden anbelangt unterscheiden sich die drei Gruppenmittelwerte nicht und die algebraischen Unterschiede der Gruppenmittelwerte sind auch weit davon entfernt, signifikant zu werden. Jedoch differiert die Gruppe 2 mit aktuellem Part</w:t>
        <w:softHyphen/>
        <w:t>ner-Streß in signifikanter Weise von den beiden anderen Grup</w:t>
        <w:softHyphen/>
        <w:t>pen, was die wahrgenommene soziale Belastung betrifft.</w:t>
      </w:r>
    </w:p>
    <w:p>
      <w:pPr>
        <w:pStyle w:val="Normal"/>
        <w:rPr/>
      </w:pPr>
      <w:r>
        <w:rPr/>
        <w:t>Personen mit aktuellem Partnerstreß (Gruppe 2) nennen we</w:t>
        <w:softHyphen/>
        <w:t>niger unterstützende Personen und mehr belastende Personen als die Kontrollgruppe. Probanden mit Partnertrennung in der Ver</w:t>
        <w:softHyphen/>
        <w:t>gangenheit berichten weniger Partnerunterstützungen und weniger Unterstützungen durch die Familie (dazu gehören auch die eige</w:t>
        <w:softHyphen/>
        <w:t>nen Kinder) als die beiden anderen Gruppen. Sie nennen mehr Un</w:t>
        <w:softHyphen/>
        <w:t>terstützungen von Freunden und Bekannten als die Gruppe mit ak</w:t>
        <w:softHyphen/>
        <w:t>tuellem Partnerstreß. Es gibt jedoch keine Gruppenunterschiede, was die Anzahl der Freunde anbelangt.</w:t>
      </w:r>
    </w:p>
    <w:p>
      <w:pPr>
        <w:pStyle w:val="Heading5"/>
        <w:rPr/>
      </w:pPr>
      <w:bookmarkStart w:id="84" w:name="ergebnis_hypothese_1"/>
      <w:bookmarkEnd w:id="84"/>
      <w:r>
        <w:rPr/>
        <w:t>Ergebnisse der Tests von Haupthypothese 1</w:t>
      </w:r>
    </w:p>
    <w:p>
      <w:pPr>
        <w:pStyle w:val="Normal"/>
        <w:rPr/>
      </w:pPr>
      <w:r>
        <w:rPr>
          <w:i/>
          <w:iCs/>
        </w:rPr>
        <w:t>Erste Analysestufe</w:t>
      </w:r>
      <w:r>
        <w:rPr/>
        <w:t xml:space="preserve">. Folgende </w:t>
      </w:r>
      <w:r>
        <w:rPr>
          <w:i/>
          <w:iCs/>
        </w:rPr>
        <w:t>H</w:t>
      </w:r>
      <w:r>
        <w:rPr>
          <w:i/>
          <w:iCs/>
          <w:vertAlign w:val="subscript"/>
        </w:rPr>
        <w:t>1</w:t>
      </w:r>
      <w:r>
        <w:rPr/>
        <w:t xml:space="preserve"> über unterschiedliche Gruppenmittelwerte der fünf Gruppen von Studie 2 werden ange</w:t>
        <w:softHyphen/>
        <w:t>nommen: Bei der PERI</w:t>
        <w:noBreakHyphen/>
        <w:t>L unterscheiden sich die Gruppen 2a</w:t>
      </w:r>
      <w:r>
        <w:rPr>
          <w:rFonts w:eastAsia="Symbol" w:cs="Symbol" w:ascii="Symbol" w:hAnsi="Symbol"/>
          <w:sz w:val="16"/>
          <w:szCs w:val="16"/>
        </w:rPr>
        <w:t></w:t>
      </w:r>
      <w:r>
        <w:rPr/>
        <w:t>3a, 2b</w:t>
      </w:r>
      <w:r>
        <w:rPr>
          <w:rFonts w:eastAsia="Symbol" w:cs="Symbol" w:ascii="Symbol" w:hAnsi="Symbol"/>
          <w:sz w:val="16"/>
          <w:szCs w:val="16"/>
        </w:rPr>
        <w:t></w:t>
      </w:r>
      <w:r>
        <w:rPr/>
        <w:t>1, 2b</w:t>
      </w:r>
      <w:r>
        <w:rPr>
          <w:rFonts w:eastAsia="Symbol" w:cs="Symbol" w:ascii="Symbol" w:hAnsi="Symbol"/>
          <w:sz w:val="16"/>
          <w:szCs w:val="16"/>
        </w:rPr>
        <w:t></w:t>
      </w:r>
      <w:r>
        <w:rPr/>
        <w:t>3a, 2b</w:t>
      </w:r>
      <w:r>
        <w:rPr>
          <w:rFonts w:eastAsia="Symbol" w:cs="Symbol" w:ascii="Symbol" w:hAnsi="Symbol"/>
          <w:sz w:val="16"/>
          <w:szCs w:val="16"/>
        </w:rPr>
        <w:t></w:t>
      </w:r>
      <w:r>
        <w:rPr/>
        <w:t>3b. Bei der PERI</w:t>
        <w:noBreakHyphen/>
        <w:t>A differieren die Gruppen 2b</w:t>
      </w:r>
      <w:r>
        <w:rPr>
          <w:rFonts w:eastAsia="Symbol" w:cs="Symbol" w:ascii="Symbol" w:hAnsi="Symbol"/>
          <w:sz w:val="16"/>
          <w:szCs w:val="16"/>
        </w:rPr>
        <w:t></w:t>
      </w:r>
      <w:r>
        <w:rPr/>
        <w:t>3a, 2b</w:t>
      </w:r>
      <w:r>
        <w:rPr>
          <w:rFonts w:eastAsia="Symbol" w:cs="Symbol" w:ascii="Symbol" w:hAnsi="Symbol"/>
          <w:sz w:val="16"/>
          <w:szCs w:val="16"/>
        </w:rPr>
        <w:t></w:t>
      </w:r>
      <w:r>
        <w:rPr/>
        <w:t>3b. Bei der PSS weichen die Gruppen 3a</w:t>
      </w:r>
      <w:r>
        <w:rPr>
          <w:rFonts w:eastAsia="Symbol" w:cs="Symbol" w:ascii="Symbol" w:hAnsi="Symbol"/>
          <w:sz w:val="16"/>
          <w:szCs w:val="16"/>
        </w:rPr>
        <w:t></w:t>
      </w:r>
      <w:r>
        <w:rPr/>
        <w:t>2a, 3b</w:t>
      </w:r>
      <w:r>
        <w:rPr>
          <w:rFonts w:eastAsia="Symbol" w:cs="Symbol" w:ascii="Symbol" w:hAnsi="Symbol"/>
          <w:sz w:val="16"/>
          <w:szCs w:val="16"/>
        </w:rPr>
        <w:t></w:t>
      </w:r>
      <w:r>
        <w:rPr/>
        <w:t>1, 3b</w:t>
      </w:r>
      <w:r>
        <w:rPr>
          <w:rFonts w:eastAsia="Symbol" w:cs="Symbol" w:ascii="Symbol" w:hAnsi="Symbol"/>
          <w:sz w:val="16"/>
          <w:szCs w:val="16"/>
        </w:rPr>
        <w:t></w:t>
      </w:r>
      <w:r>
        <w:rPr/>
        <w:t>2a, 3b</w:t>
      </w:r>
      <w:r>
        <w:rPr>
          <w:rFonts w:eastAsia="Symbol" w:cs="Symbol" w:ascii="Symbol" w:hAnsi="Symbol"/>
          <w:sz w:val="16"/>
          <w:szCs w:val="16"/>
        </w:rPr>
        <w:t></w:t>
      </w:r>
      <w:r>
        <w:rPr/>
        <w:t>2b voneinander ab. Im Falle von der CES</w:t>
        <w:noBreakHyphen/>
        <w:t>D sind die Gruppen 2a</w:t>
      </w:r>
      <w:r>
        <w:rPr>
          <w:rFonts w:eastAsia="Symbol" w:cs="Symbol" w:ascii="Symbol" w:hAnsi="Symbol"/>
          <w:sz w:val="16"/>
          <w:szCs w:val="16"/>
        </w:rPr>
        <w:t></w:t>
      </w:r>
      <w:r>
        <w:rPr/>
        <w:t>3a, 2a</w:t>
      </w:r>
      <w:r>
        <w:rPr>
          <w:rFonts w:eastAsia="Symbol" w:cs="Symbol" w:ascii="Symbol" w:hAnsi="Symbol"/>
          <w:sz w:val="16"/>
          <w:szCs w:val="16"/>
        </w:rPr>
        <w:t></w:t>
      </w:r>
      <w:r>
        <w:rPr/>
        <w:t>3b, 2b</w:t>
      </w:r>
      <w:r>
        <w:rPr>
          <w:rFonts w:eastAsia="Symbol" w:cs="Symbol" w:ascii="Symbol" w:hAnsi="Symbol"/>
          <w:sz w:val="16"/>
          <w:szCs w:val="16"/>
        </w:rPr>
        <w:t></w:t>
      </w:r>
      <w:r>
        <w:rPr/>
        <w:t>3a, 2b</w:t>
      </w:r>
      <w:r>
        <w:rPr>
          <w:rFonts w:eastAsia="Symbol" w:cs="Symbol" w:ascii="Symbol" w:hAnsi="Symbol"/>
          <w:sz w:val="16"/>
          <w:szCs w:val="16"/>
        </w:rPr>
        <w:t></w:t>
      </w:r>
      <w:r>
        <w:rPr/>
        <w:t>3b verschieden. Bei der WA-SOZU und al</w:t>
        <w:softHyphen/>
        <w:t xml:space="preserve">len anderen aufgestellten Hypothesen wird die </w:t>
      </w:r>
      <w:r>
        <w:rPr>
          <w:i/>
          <w:iCs/>
        </w:rPr>
        <w:t>H</w:t>
      </w:r>
      <w:r>
        <w:rPr>
          <w:i/>
          <w:iCs/>
          <w:vertAlign w:val="subscript"/>
        </w:rPr>
        <w:t>0</w:t>
      </w:r>
      <w:r>
        <w:rPr/>
        <w:t xml:space="preserve"> beibehalten, daß sich die jeweiligen Gruppenmittelwerte nicht unterscheiden.</w:t>
      </w:r>
    </w:p>
    <w:p>
      <w:pPr>
        <w:pStyle w:val="Normal"/>
        <w:rPr/>
      </w:pPr>
      <w:r>
        <w:rPr>
          <w:i/>
          <w:iCs/>
        </w:rPr>
        <w:t>Zweite Analysestufe</w:t>
      </w:r>
      <w:r>
        <w:rPr/>
        <w:t xml:space="preserve">. Folgende </w:t>
      </w:r>
      <w:r>
        <w:rPr>
          <w:i/>
          <w:iCs/>
        </w:rPr>
        <w:t>H</w:t>
      </w:r>
      <w:r>
        <w:rPr>
          <w:i/>
          <w:iCs/>
          <w:vertAlign w:val="subscript"/>
        </w:rPr>
        <w:t>1</w:t>
      </w:r>
      <w:r>
        <w:rPr/>
        <w:t xml:space="preserve"> über unterschiedliche Gruppenmittelwerte der drei Gruppen von Studie 2 werden ange</w:t>
        <w:softHyphen/>
        <w:t>nommen: Bei der PERI</w:t>
        <w:noBreakHyphen/>
        <w:t>L unterscheiden sich die Gruppen 1</w:t>
      </w:r>
      <w:r>
        <w:rPr>
          <w:rFonts w:eastAsia="Symbol" w:cs="Symbol" w:ascii="Symbol" w:hAnsi="Symbol"/>
          <w:sz w:val="16"/>
          <w:szCs w:val="16"/>
        </w:rPr>
        <w:t></w:t>
      </w:r>
      <w:r>
        <w:rPr/>
        <w:t>2, 1</w:t>
      </w:r>
      <w:r>
        <w:rPr>
          <w:rFonts w:eastAsia="Symbol" w:cs="Symbol" w:ascii="Symbol" w:hAnsi="Symbol"/>
          <w:sz w:val="16"/>
          <w:szCs w:val="16"/>
        </w:rPr>
        <w:t></w:t>
      </w:r>
      <w:r>
        <w:rPr/>
        <w:t>3, 2</w:t>
      </w:r>
      <w:r>
        <w:rPr>
          <w:rFonts w:eastAsia="Symbol" w:cs="Symbol" w:ascii="Symbol" w:hAnsi="Symbol"/>
          <w:sz w:val="16"/>
          <w:szCs w:val="16"/>
        </w:rPr>
        <w:t></w:t>
      </w:r>
      <w:r>
        <w:rPr/>
        <w:t>3. Bei der PERI</w:t>
        <w:noBreakHyphen/>
        <w:t>A differieren die Gruppen 2</w:t>
      </w:r>
      <w:r>
        <w:rPr>
          <w:rFonts w:eastAsia="Symbol" w:cs="Symbol" w:ascii="Symbol" w:hAnsi="Symbol"/>
          <w:sz w:val="16"/>
          <w:szCs w:val="16"/>
        </w:rPr>
        <w:t></w:t>
      </w:r>
      <w:r>
        <w:rPr/>
        <w:t>3. Bei der PSS weichen die Gruppen 3</w:t>
      </w:r>
      <w:r>
        <w:rPr>
          <w:rFonts w:eastAsia="Symbol" w:cs="Symbol" w:ascii="Symbol" w:hAnsi="Symbol"/>
          <w:sz w:val="16"/>
          <w:szCs w:val="16"/>
        </w:rPr>
        <w:t></w:t>
      </w:r>
      <w:r>
        <w:rPr/>
        <w:t>1, 3</w:t>
      </w:r>
      <w:r>
        <w:rPr>
          <w:rFonts w:eastAsia="Symbol" w:cs="Symbol" w:ascii="Symbol" w:hAnsi="Symbol"/>
          <w:sz w:val="16"/>
          <w:szCs w:val="16"/>
        </w:rPr>
        <w:t></w:t>
      </w:r>
      <w:r>
        <w:rPr/>
        <w:t>2 voneinander ab. Im Falle von der CES</w:t>
        <w:noBreakHyphen/>
        <w:t>D sind die Gruppen 3</w:t>
      </w:r>
      <w:r>
        <w:rPr>
          <w:rFonts w:eastAsia="Symbol" w:cs="Symbol" w:ascii="Symbol" w:hAnsi="Symbol"/>
          <w:sz w:val="16"/>
          <w:szCs w:val="16"/>
        </w:rPr>
        <w:t></w:t>
      </w:r>
      <w:r>
        <w:rPr/>
        <w:t>1, 3</w:t>
      </w:r>
      <w:r>
        <w:rPr>
          <w:rFonts w:eastAsia="Symbol" w:cs="Symbol" w:ascii="Symbol" w:hAnsi="Symbol"/>
          <w:sz w:val="16"/>
          <w:szCs w:val="16"/>
        </w:rPr>
        <w:t></w:t>
      </w:r>
      <w:r>
        <w:rPr/>
        <w:t xml:space="preserve">2 verschieden. Bei der WA-SOZU und allen anderen aufgestellten Hypothesen wird die </w:t>
      </w:r>
      <w:r>
        <w:rPr>
          <w:i/>
          <w:iCs/>
        </w:rPr>
        <w:t>H</w:t>
      </w:r>
      <w:r>
        <w:rPr>
          <w:i/>
          <w:iCs/>
          <w:vertAlign w:val="subscript"/>
        </w:rPr>
        <w:t>0</w:t>
      </w:r>
      <w:r>
        <w:rPr/>
        <w:t xml:space="preserve"> beibehalten, daß sich die jeweiligen Gruppenmittelwerte nicht unterscheiden.</w:t>
      </w:r>
    </w:p>
    <w:p>
      <w:pPr>
        <w:pStyle w:val="Normal"/>
        <w:rPr/>
      </w:pPr>
      <w:r>
        <w:rPr/>
        <w:t>Für die Darstellung der Ergebnisse der WEITEREN BERECHNUN</w:t>
        <w:softHyphen/>
        <w:t xml:space="preserve">GEN wird auf </w:t>
      </w:r>
      <w:r>
        <w:rPr/>
        <w:fldChar w:fldCharType="begin"/>
      </w:r>
      <w:r>
        <w:rPr/>
        <w:instrText xml:space="preserve"> REF _Ref322927271 \h </w:instrText>
      </w:r>
      <w:r>
        <w:rPr/>
        <w:fldChar w:fldCharType="separate"/>
      </w:r>
      <w:r>
        <w:rPr/>
        <w:t>Tabelle 59</w:t>
      </w:r>
      <w:r>
        <w:rPr/>
        <w:fldChar w:fldCharType="end"/>
      </w:r>
      <w:r>
        <w:rPr/>
        <w:t xml:space="preserve"> und </w:t>
      </w:r>
      <w:r>
        <w:rPr/>
        <w:fldChar w:fldCharType="begin"/>
      </w:r>
      <w:r>
        <w:rPr/>
        <w:instrText xml:space="preserve"> REF _Ref340901751 \h </w:instrText>
      </w:r>
      <w:r>
        <w:rPr/>
        <w:fldChar w:fldCharType="separate"/>
      </w:r>
      <w:r>
        <w:rPr/>
        <w:t>Tabelle 60</w:t>
      </w:r>
      <w:r>
        <w:rPr/>
        <w:fldChar w:fldCharType="end"/>
      </w:r>
      <w:r>
        <w:rPr/>
        <w:t xml:space="preserve"> verwiesen.</w:t>
      </w:r>
      <w:r>
        <w:br w:type="page"/>
      </w:r>
    </w:p>
    <w:p>
      <w:pPr>
        <w:pStyle w:val="Heading8"/>
        <w:ind w:hanging="0"/>
        <w:rPr/>
      </w:pPr>
      <w:bookmarkStart w:id="85" w:name="_Ref340901751"/>
      <w:r>
        <w:rPr/>
        <w:t xml:space="preserve">Tabelle </w:t>
      </w:r>
      <w:r>
        <w:rPr/>
        <w:fldChar w:fldCharType="begin"/>
      </w:r>
      <w:r>
        <w:rPr/>
        <w:instrText xml:space="preserve"> SEQ Tabelle \* ARABIC </w:instrText>
      </w:r>
      <w:r>
        <w:rPr/>
        <w:fldChar w:fldCharType="separate"/>
      </w:r>
      <w:r>
        <w:rPr/>
        <w:t>60</w:t>
      </w:r>
      <w:r>
        <w:rPr/>
        <w:fldChar w:fldCharType="end"/>
      </w:r>
      <w:bookmarkEnd w:id="83"/>
      <w:bookmarkEnd w:id="85"/>
      <w:r>
        <w:rPr/>
        <w:t xml:space="preserve">. </w:t>
        <w:br/>
      </w:r>
      <w:r>
        <w:rPr>
          <w:i/>
          <w:iCs/>
        </w:rPr>
        <w:t xml:space="preserve">Einfaktorielle Varianzanalysen von zu </w:t>
      </w:r>
      <w:r>
        <w:rPr>
          <w:i/>
          <w:iCs/>
          <w:u w:val="single"/>
        </w:rPr>
        <w:t>drei (bzw. vier) Gruppen</w:t>
      </w:r>
      <w:r>
        <w:rPr>
          <w:i/>
          <w:iCs/>
        </w:rPr>
        <w:t xml:space="preserve"> zusam</w:t>
        <w:softHyphen/>
        <w:t>mengefaßten Teilstichproben mit Gruppenmittelwerten und Scheffé-Tests</w:t>
      </w:r>
    </w:p>
    <w:p>
      <w:pPr>
        <w:pStyle w:val="Tabelle10pt10"/>
        <w:rPr/>
      </w:pPr>
      <w:r>
        <w:rPr/>
        <w:t>----------------------------------------------------------------------</w:t>
      </w:r>
    </w:p>
    <w:p>
      <w:pPr>
        <w:pStyle w:val="TabelleTeilstichproben"/>
        <w:rPr/>
      </w:pPr>
      <w:r>
        <w:rPr/>
        <w:tab/>
        <w:t>Gruppen</w:t>
        <w:tab/>
        <w:tab/>
        <w:t>1</w:t>
        <w:tab/>
        <w:t>2</w:t>
        <w:tab/>
        <w:t>3</w:t>
        <w:tab/>
        <w:tab/>
        <w:tab/>
      </w:r>
      <w:r>
        <w:rPr>
          <w:i/>
          <w:iCs/>
        </w:rPr>
        <w:t>N</w:t>
      </w:r>
      <w:r>
        <w:rPr/>
        <w:br/>
        <w:tab/>
        <w:tab/>
        <w:tab/>
        <w:tab/>
        <w:tab/>
        <w:tab/>
        <w:t>4</w:t>
        <w:br/>
        <w:tab/>
        <w:tab/>
        <w:tab/>
        <w:tab/>
        <w:tab/>
        <w:tab/>
        <w:tab/>
        <w:t>5</w:t>
      </w:r>
    </w:p>
    <w:p>
      <w:pPr>
        <w:pStyle w:val="TabelleTeilstichproben"/>
        <w:rPr/>
      </w:pPr>
      <w:r>
        <w:rPr/>
        <w:tab/>
        <w:tab/>
      </w:r>
      <w:r>
        <w:rPr>
          <w:i/>
          <w:iCs/>
        </w:rPr>
        <w:t>n=</w:t>
      </w:r>
      <w:r>
        <w:rPr/>
        <w:tab/>
        <w:t>122</w:t>
        <w:tab/>
        <w:t xml:space="preserve"> 76</w:t>
        <w:tab/>
        <w:t xml:space="preserve"> 74</w:t>
        <w:tab/>
        <w:tab/>
        <w:tab/>
        <w:t>272</w:t>
        <w:br/>
        <w:tab/>
        <w:tab/>
        <w:tab/>
        <w:tab/>
        <w:tab/>
        <w:tab/>
        <w:t>(108)</w:t>
        <w:tab/>
        <w:tab/>
        <w:t>380</w:t>
        <w:br/>
        <w:tab/>
        <w:tab/>
        <w:tab/>
        <w:tab/>
        <w:tab/>
        <w:tab/>
        <w:tab/>
        <w:t xml:space="preserve"> (84)</w:t>
        <w:tab/>
        <w:t>356</w:t>
        <w:br/>
        <w:t>SKALA</w:t>
        <w:tab/>
        <w:t xml:space="preserve">F-Wert </w:t>
      </w:r>
      <w:r>
        <w:rPr>
          <w:i/>
          <w:iCs/>
        </w:rPr>
        <w:t>p</w:t>
      </w:r>
      <w:r>
        <w:rPr/>
        <w:tab/>
        <w:tab/>
        <w:tab/>
        <w:tab/>
        <w:tab/>
        <w:tab/>
        <w:tab/>
        <w:tab/>
        <w:t>VarHet</w:t>
      </w:r>
    </w:p>
    <w:p>
      <w:pPr>
        <w:pStyle w:val="TabelleTeilstichproben"/>
        <w:rPr/>
      </w:pPr>
      <w:r>
        <w:rPr/>
        <w:t>-----------------------------------------------------------------------------</w:t>
      </w:r>
    </w:p>
    <w:p>
      <w:pPr>
        <w:pStyle w:val="TabelleTeilstichproben"/>
        <w:rPr/>
      </w:pPr>
      <w:r>
        <w:rPr>
          <w:u w:val="single"/>
        </w:rPr>
        <w:t>PERI</w:t>
      </w:r>
      <w:r>
        <w:rPr/>
        <w:tab/>
        <w:t>13.91 ****</w:t>
        <w:tab/>
        <w:tab/>
        <w:t>13.99</w:t>
        <w:tab/>
        <w:t>16.75</w:t>
        <w:tab/>
        <w:t>11.42</w:t>
        <w:br/>
        <w:tab/>
        <w:t>Scheffé-Test:</w:t>
        <w:tab/>
        <w:t>1</w:t>
      </w:r>
      <w:r>
        <w:rPr>
          <w:rFonts w:eastAsia="Symbol" w:cs="Symbol" w:ascii="Symbol" w:hAnsi="Symbol"/>
          <w:sz w:val="16"/>
          <w:szCs w:val="16"/>
        </w:rPr>
        <w:t></w:t>
      </w:r>
      <w:r>
        <w:rPr/>
        <w:t>2, 1</w:t>
      </w:r>
      <w:r>
        <w:rPr>
          <w:rFonts w:eastAsia="Symbol" w:cs="Symbol" w:ascii="Symbol" w:hAnsi="Symbol"/>
          <w:sz w:val="16"/>
          <w:szCs w:val="16"/>
        </w:rPr>
        <w:t></w:t>
      </w:r>
      <w:r>
        <w:rPr/>
        <w:t>3, 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PERI-G</w:t>
      </w:r>
      <w:r>
        <w:rPr/>
        <w:tab/>
        <w:t>2.41</w:t>
        <w:tab/>
        <w:tab/>
        <w:t xml:space="preserve"> 5.24</w:t>
        <w:tab/>
        <w:t xml:space="preserve"> 5.97</w:t>
        <w:tab/>
        <w:t xml:space="preserve"> 4.99</w:t>
        <w:br/>
        <w:tab/>
        <w:t>Scheffé-Test:</w:t>
        <w:tab/>
        <w:t>Keine signifikanten Unterschiede</w:t>
        <w:br/>
        <w:t>-----------------------------------------------------------------------------</w:t>
      </w:r>
    </w:p>
    <w:p>
      <w:pPr>
        <w:pStyle w:val="TabelleTeilstichproben"/>
        <w:rPr/>
      </w:pPr>
      <w:r>
        <w:rPr>
          <w:b/>
          <w:bCs/>
          <w:u w:val="single"/>
        </w:rPr>
        <w:t>PERI-A</w:t>
      </w:r>
      <w:r>
        <w:rPr>
          <w:b/>
          <w:bCs/>
        </w:rPr>
        <w:tab/>
        <w:t>5.97 **</w:t>
        <w:tab/>
        <w:tab/>
        <w:t xml:space="preserve"> 2.21</w:t>
        <w:tab/>
        <w:t xml:space="preserve"> 2.61</w:t>
        <w:tab/>
        <w:t xml:space="preserve"> 1.70</w:t>
        <w:br/>
        <w:tab/>
        <w:t>Scheffé-Test:</w:t>
        <w:tab/>
        <w:t>2</w:t>
      </w:r>
      <w:r>
        <w:rPr>
          <w:rFonts w:eastAsia="Symbol" w:cs="Symbol" w:ascii="Symbol" w:hAnsi="Symbol"/>
          <w:b/>
          <w:bCs/>
          <w:sz w:val="16"/>
          <w:szCs w:val="16"/>
        </w:rPr>
        <w:t></w:t>
      </w:r>
      <w:r>
        <w:rPr>
          <w:b/>
          <w:bCs/>
        </w:rPr>
        <w:t>3</w:t>
      </w:r>
    </w:p>
    <w:p>
      <w:pPr>
        <w:pStyle w:val="TabelleTeilstichproben"/>
        <w:rPr/>
      </w:pPr>
      <w:r>
        <w:rPr/>
        <w:t>-----------------------------------------------------------------------------</w:t>
      </w:r>
    </w:p>
    <w:p>
      <w:pPr>
        <w:pStyle w:val="TabelleTeilstichproben"/>
        <w:rPr/>
      </w:pPr>
      <w:r>
        <w:rPr>
          <w:b/>
          <w:bCs/>
          <w:u w:val="single"/>
        </w:rPr>
        <w:t>PERI-L</w:t>
      </w:r>
      <w:r>
        <w:rPr>
          <w:b/>
          <w:bCs/>
        </w:rPr>
        <w:tab/>
        <w:t>14.97 ****</w:t>
        <w:tab/>
        <w:tab/>
        <w:t xml:space="preserve"> 6.54</w:t>
        <w:tab/>
        <w:t xml:space="preserve"> 8.17</w:t>
        <w:tab/>
        <w:t xml:space="preserve"> 4.73</w:t>
        <w:br/>
        <w:tab/>
        <w:t>Scheffé-Test:</w:t>
        <w:tab/>
        <w:t>1</w:t>
      </w:r>
      <w:r>
        <w:rPr>
          <w:rFonts w:eastAsia="Symbol" w:cs="Symbol" w:ascii="Symbol" w:hAnsi="Symbol"/>
          <w:b/>
          <w:bCs/>
          <w:sz w:val="16"/>
          <w:szCs w:val="16"/>
        </w:rPr>
        <w:t></w:t>
      </w:r>
      <w:r>
        <w:rPr>
          <w:b/>
          <w:bCs/>
        </w:rPr>
        <w:t>2, 1</w:t>
      </w:r>
      <w:r>
        <w:rPr>
          <w:rFonts w:eastAsia="Symbol" w:cs="Symbol" w:ascii="Symbol" w:hAnsi="Symbol"/>
          <w:b/>
          <w:bCs/>
          <w:sz w:val="16"/>
          <w:szCs w:val="16"/>
        </w:rPr>
        <w:t></w:t>
      </w:r>
      <w:r>
        <w:rPr>
          <w:b/>
          <w:bCs/>
        </w:rPr>
        <w:t>3, 2</w:t>
      </w:r>
      <w:r>
        <w:rPr>
          <w:rFonts w:eastAsia="Symbol" w:cs="Symbol" w:ascii="Symbol" w:hAnsi="Symbol"/>
          <w:b/>
          <w:bCs/>
          <w:sz w:val="16"/>
          <w:szCs w:val="16"/>
        </w:rPr>
        <w:t></w:t>
      </w:r>
      <w:r>
        <w:rPr>
          <w:b/>
          <w:bCs/>
        </w:rPr>
        <w:t>3</w:t>
      </w:r>
    </w:p>
    <w:p>
      <w:pPr>
        <w:pStyle w:val="TabelleTeilstichproben"/>
        <w:rPr/>
      </w:pPr>
      <w:r>
        <w:rPr/>
        <w:t>-----------------------------------------------------------------------------</w:t>
      </w:r>
    </w:p>
    <w:p>
      <w:pPr>
        <w:pStyle w:val="TabelleTeilstichproben"/>
        <w:rPr>
          <w:b/>
          <w:b/>
          <w:bCs/>
          <w:u w:val="single"/>
        </w:rPr>
      </w:pPr>
      <w:r>
        <w:rPr>
          <w:b/>
          <w:bCs/>
          <w:u w:val="single"/>
        </w:rPr>
        <w:t>PSS</w:t>
      </w:r>
      <w:r>
        <w:rPr>
          <w:b/>
          <w:bCs/>
        </w:rPr>
        <w:tab/>
        <w:t>12.55 ****</w:t>
        <w:tab/>
        <w:tab/>
        <w:t>76.61</w:t>
        <w:tab/>
        <w:t>81.37</w:t>
        <w:tab/>
        <w:t>64.51</w:t>
      </w:r>
    </w:p>
    <w:p>
      <w:pPr>
        <w:pStyle w:val="TabelleTeilstichproben"/>
        <w:rPr/>
      </w:pPr>
      <w:r>
        <w:rPr>
          <w:b/>
          <w:bCs/>
        </w:rPr>
        <w:tab/>
        <w:t>Scheffé-Test:</w:t>
        <w:tab/>
        <w:t>3</w:t>
      </w:r>
      <w:r>
        <w:rPr>
          <w:rFonts w:eastAsia="Symbol" w:cs="Symbol" w:ascii="Symbol" w:hAnsi="Symbol"/>
          <w:b/>
          <w:bCs/>
          <w:sz w:val="16"/>
          <w:szCs w:val="16"/>
        </w:rPr>
        <w:t></w:t>
      </w:r>
      <w:r>
        <w:rPr>
          <w:b/>
          <w:bCs/>
        </w:rPr>
        <w:t>1, 3</w:t>
      </w:r>
      <w:r>
        <w:rPr>
          <w:rFonts w:eastAsia="Symbol" w:cs="Symbol" w:ascii="Symbol" w:hAnsi="Symbol"/>
          <w:b/>
          <w:bCs/>
          <w:sz w:val="16"/>
          <w:szCs w:val="16"/>
        </w:rPr>
        <w:t></w:t>
      </w:r>
      <w:r>
        <w:rPr>
          <w:b/>
          <w:bCs/>
        </w:rPr>
        <w:t>2</w:t>
        <w:tab/>
        <w:tab/>
        <w:tab/>
        <w:tab/>
        <w:tab/>
        <w:tab/>
        <w:t>v</w:t>
      </w:r>
    </w:p>
    <w:p>
      <w:pPr>
        <w:pStyle w:val="TabelleTeilstichproben"/>
        <w:rPr/>
      </w:pPr>
      <w:r>
        <w:rPr/>
        <w:t>-----------------------------------------------------------------------------</w:t>
      </w:r>
    </w:p>
    <w:p>
      <w:pPr>
        <w:pStyle w:val="TabelleTeilstichproben"/>
        <w:rPr>
          <w:u w:val="single"/>
        </w:rPr>
      </w:pPr>
      <w:r>
        <w:rPr>
          <w:u w:val="single"/>
        </w:rPr>
        <w:t>PSS</w:t>
      </w:r>
      <w:r>
        <w:rPr/>
        <w:tab/>
        <w:t>13.78 ****</w:t>
        <w:tab/>
        <w:tab/>
        <w:t>76.61</w:t>
        <w:tab/>
        <w:t>81.37</w:t>
        <w:tab/>
        <w:t>64.51</w:t>
        <w:tab/>
        <w:t>66.21</w:t>
      </w:r>
    </w:p>
    <w:p>
      <w:pPr>
        <w:pStyle w:val="TabelleTeilstichproben"/>
        <w:rPr/>
      </w:pPr>
      <w:r>
        <w:rPr/>
        <w:tab/>
        <w:t>Scheffé-Test:</w:t>
        <w:tab/>
        <w:t>3</w:t>
      </w:r>
      <w:r>
        <w:rPr>
          <w:rFonts w:eastAsia="Symbol" w:cs="Symbol" w:ascii="Symbol" w:hAnsi="Symbol"/>
          <w:sz w:val="16"/>
          <w:szCs w:val="16"/>
        </w:rPr>
        <w:t></w:t>
      </w:r>
      <w:r>
        <w:rPr/>
        <w:t>1, 3</w:t>
      </w:r>
      <w:r>
        <w:rPr>
          <w:rFonts w:eastAsia="Symbol" w:cs="Symbol" w:ascii="Symbol" w:hAnsi="Symbol"/>
          <w:sz w:val="16"/>
          <w:szCs w:val="16"/>
        </w:rPr>
        <w:t></w:t>
      </w:r>
      <w:r>
        <w:rPr/>
        <w:t>2, 4</w:t>
      </w:r>
      <w:r>
        <w:rPr>
          <w:rFonts w:eastAsia="Symbol" w:cs="Symbol" w:ascii="Symbol" w:hAnsi="Symbol"/>
          <w:sz w:val="16"/>
          <w:szCs w:val="16"/>
        </w:rPr>
        <w:t></w:t>
      </w:r>
      <w:r>
        <w:rPr/>
        <w:t>1, 4</w:t>
      </w:r>
      <w:r>
        <w:rPr>
          <w:rFonts w:eastAsia="Symbol" w:cs="Symbol" w:ascii="Symbol" w:hAnsi="Symbol"/>
          <w:sz w:val="16"/>
          <w:szCs w:val="16"/>
        </w:rPr>
        <w:t></w:t>
      </w:r>
      <w:r>
        <w:rPr/>
        <w:t>2</w:t>
        <w:tab/>
        <w:tab/>
        <w:tab/>
        <w:tab/>
        <w:t>vv</w:t>
      </w:r>
    </w:p>
    <w:p>
      <w:pPr>
        <w:pStyle w:val="TabelleTeilstichproben"/>
        <w:rPr/>
      </w:pPr>
      <w:r>
        <w:rPr/>
        <w:t>-----------------------------------------------------------------------------</w:t>
      </w:r>
    </w:p>
    <w:p>
      <w:pPr>
        <w:pStyle w:val="TabelleTeilstichproben"/>
        <w:rPr>
          <w:u w:val="single"/>
        </w:rPr>
      </w:pPr>
      <w:r>
        <w:rPr>
          <w:u w:val="single"/>
        </w:rPr>
        <w:t>PSS</w:t>
      </w:r>
      <w:r>
        <w:rPr/>
        <w:tab/>
        <w:t>14.29 ****</w:t>
        <w:tab/>
        <w:tab/>
        <w:t>76.61</w:t>
        <w:tab/>
        <w:t>81.37</w:t>
        <w:tab/>
        <w:t>64.51</w:t>
        <w:tab/>
        <w:tab/>
        <w:t>64.37</w:t>
      </w:r>
    </w:p>
    <w:p>
      <w:pPr>
        <w:pStyle w:val="TabelleTeilstichproben"/>
        <w:rPr/>
      </w:pPr>
      <w:r>
        <w:rPr/>
        <w:tab/>
        <w:t>Scheffé-Test:</w:t>
        <w:tab/>
        <w:t>3</w:t>
      </w:r>
      <w:r>
        <w:rPr>
          <w:rFonts w:eastAsia="Symbol" w:cs="Symbol" w:ascii="Symbol" w:hAnsi="Symbol"/>
          <w:sz w:val="16"/>
          <w:szCs w:val="16"/>
        </w:rPr>
        <w:t></w:t>
      </w:r>
      <w:r>
        <w:rPr/>
        <w:t>1, 3</w:t>
      </w:r>
      <w:r>
        <w:rPr>
          <w:rFonts w:eastAsia="Symbol" w:cs="Symbol" w:ascii="Symbol" w:hAnsi="Symbol"/>
          <w:sz w:val="16"/>
          <w:szCs w:val="16"/>
        </w:rPr>
        <w:t></w:t>
      </w:r>
      <w:r>
        <w:rPr/>
        <w:t>2, 5</w:t>
      </w:r>
      <w:r>
        <w:rPr>
          <w:rFonts w:eastAsia="Symbol" w:cs="Symbol" w:ascii="Symbol" w:hAnsi="Symbol"/>
          <w:sz w:val="16"/>
          <w:szCs w:val="16"/>
        </w:rPr>
        <w:t></w:t>
      </w:r>
      <w:r>
        <w:rPr/>
        <w:t>1, 5</w:t>
      </w:r>
      <w:r>
        <w:rPr>
          <w:rFonts w:eastAsia="Symbol" w:cs="Symbol" w:ascii="Symbol" w:hAnsi="Symbol"/>
          <w:sz w:val="16"/>
          <w:szCs w:val="16"/>
        </w:rPr>
        <w:t></w:t>
      </w:r>
      <w:r>
        <w:rPr/>
        <w:t>2</w:t>
        <w:tab/>
        <w:tab/>
        <w:tab/>
        <w:tab/>
        <w:t>vv</w:t>
      </w:r>
    </w:p>
    <w:p>
      <w:pPr>
        <w:pStyle w:val="TabelleTeilstichproben"/>
        <w:rPr/>
      </w:pPr>
      <w:r>
        <w:rPr/>
        <w:t>-----------------------------------------------------------------------------</w:t>
      </w:r>
    </w:p>
    <w:p>
      <w:pPr>
        <w:pStyle w:val="TabelleTeilstichproben"/>
        <w:rPr/>
      </w:pPr>
      <w:r>
        <w:rPr>
          <w:b/>
          <w:bCs/>
          <w:u w:val="single"/>
        </w:rPr>
        <w:t>CES-D</w:t>
      </w:r>
      <w:r>
        <w:rPr>
          <w:b/>
          <w:bCs/>
        </w:rPr>
        <w:tab/>
        <w:t>11.64 ****</w:t>
        <w:tab/>
        <w:tab/>
        <w:t>22.59</w:t>
        <w:tab/>
        <w:t>27.07</w:t>
        <w:tab/>
        <w:t>16.84</w:t>
        <w:br/>
        <w:tab/>
        <w:t>Scheffé-Test:</w:t>
        <w:tab/>
        <w:t>3</w:t>
      </w:r>
      <w:r>
        <w:rPr>
          <w:rFonts w:eastAsia="Symbol" w:cs="Symbol" w:ascii="Symbol" w:hAnsi="Symbol"/>
          <w:b/>
          <w:bCs/>
          <w:sz w:val="16"/>
          <w:szCs w:val="16"/>
        </w:rPr>
        <w:t></w:t>
      </w:r>
      <w:r>
        <w:rPr>
          <w:b/>
          <w:bCs/>
        </w:rPr>
        <w:t>1, 3</w:t>
      </w:r>
      <w:r>
        <w:rPr>
          <w:rFonts w:eastAsia="Symbol" w:cs="Symbol" w:ascii="Symbol" w:hAnsi="Symbol"/>
          <w:b/>
          <w:bCs/>
          <w:sz w:val="16"/>
          <w:szCs w:val="16"/>
        </w:rPr>
        <w:t></w:t>
      </w:r>
      <w:r>
        <w:rPr>
          <w:b/>
          <w:bCs/>
        </w:rPr>
        <w:t>2</w:t>
      </w:r>
    </w:p>
    <w:p>
      <w:pPr>
        <w:pStyle w:val="TabelleTeilstichproben"/>
        <w:rPr/>
      </w:pPr>
      <w:r>
        <w:rPr/>
        <w:t>-----------------------------------------------------------------------------</w:t>
      </w:r>
    </w:p>
    <w:p>
      <w:pPr>
        <w:pStyle w:val="TabelleTeilstichproben"/>
        <w:rPr/>
      </w:pPr>
      <w:r>
        <w:rPr>
          <w:u w:val="single"/>
        </w:rPr>
        <w:t>STASTATE</w:t>
      </w:r>
      <w:r>
        <w:rPr/>
        <w:tab/>
        <w:t>12.18 ****</w:t>
        <w:tab/>
        <w:tab/>
        <w:t>48.38</w:t>
        <w:tab/>
        <w:t>52.34</w:t>
        <w:tab/>
        <w:t>42.68</w:t>
        <w:br/>
        <w:tab/>
        <w:t>Scheffé-Test:</w:t>
        <w:tab/>
        <w:t>3</w:t>
      </w:r>
      <w:r>
        <w:rPr>
          <w:rFonts w:eastAsia="Symbol" w:cs="Symbol" w:ascii="Symbol" w:hAnsi="Symbol"/>
          <w:sz w:val="16"/>
          <w:szCs w:val="16"/>
        </w:rPr>
        <w:t></w:t>
      </w:r>
      <w:r>
        <w:rPr/>
        <w:t>1, 3</w:t>
      </w:r>
      <w:r>
        <w:rPr>
          <w:rFonts w:eastAsia="Symbol" w:cs="Symbol" w:ascii="Symbol" w:hAnsi="Symbol"/>
          <w:sz w:val="16"/>
          <w:szCs w:val="16"/>
        </w:rPr>
        <w:t></w:t>
      </w:r>
      <w:r>
        <w:rPr/>
        <w:t>2</w:t>
      </w:r>
    </w:p>
    <w:p>
      <w:pPr>
        <w:pStyle w:val="TabelleTeilstichproben"/>
        <w:rPr/>
      </w:pPr>
      <w:r>
        <w:rPr/>
        <w:t>-----------------------------------------------------------------------------</w:t>
      </w:r>
    </w:p>
    <w:p>
      <w:pPr>
        <w:pStyle w:val="TabelleTeilstichproben"/>
        <w:rPr/>
      </w:pPr>
      <w:r>
        <w:rPr>
          <w:u w:val="single"/>
        </w:rPr>
        <w:t>STASTATE</w:t>
      </w:r>
      <w:r>
        <w:rPr/>
        <w:tab/>
        <w:t>9.46 ****</w:t>
        <w:tab/>
        <w:tab/>
        <w:t>48.38</w:t>
        <w:tab/>
        <w:t>52.34</w:t>
        <w:tab/>
        <w:t>42.68</w:t>
        <w:tab/>
        <w:t>42.46</w:t>
        <w:br/>
        <w:tab/>
        <w:t>Scheffé-Test:</w:t>
        <w:tab/>
        <w:t>3</w:t>
      </w:r>
      <w:r>
        <w:rPr>
          <w:rFonts w:eastAsia="Symbol" w:cs="Symbol" w:ascii="Symbol" w:hAnsi="Symbol"/>
          <w:sz w:val="16"/>
          <w:szCs w:val="16"/>
        </w:rPr>
        <w:t></w:t>
      </w:r>
      <w:r>
        <w:rPr/>
        <w:t>1, 3</w:t>
      </w:r>
      <w:r>
        <w:rPr>
          <w:rFonts w:eastAsia="Symbol" w:cs="Symbol" w:ascii="Symbol" w:hAnsi="Symbol"/>
          <w:sz w:val="16"/>
          <w:szCs w:val="16"/>
        </w:rPr>
        <w:t></w:t>
      </w:r>
      <w:r>
        <w:rPr/>
        <w:t>2, 4</w:t>
      </w:r>
      <w:r>
        <w:rPr>
          <w:rFonts w:eastAsia="Symbol" w:cs="Symbol" w:ascii="Symbol" w:hAnsi="Symbol"/>
          <w:sz w:val="16"/>
          <w:szCs w:val="16"/>
        </w:rPr>
        <w:t></w:t>
      </w:r>
      <w:r>
        <w:rPr/>
        <w:t>1, 4</w:t>
      </w:r>
      <w:r>
        <w:rPr>
          <w:rFonts w:eastAsia="Symbol" w:cs="Symbol" w:ascii="Symbol" w:hAnsi="Symbol"/>
          <w:sz w:val="16"/>
          <w:szCs w:val="16"/>
        </w:rPr>
        <w:t></w:t>
      </w:r>
      <w:r>
        <w:rPr/>
        <w:t>2</w:t>
        <w:tab/>
        <w:tab/>
        <w:tab/>
        <w:tab/>
        <w:t>vvv</w:t>
      </w:r>
    </w:p>
    <w:p>
      <w:pPr>
        <w:pStyle w:val="TabelleTeilstichproben"/>
        <w:rPr/>
      </w:pPr>
      <w:r>
        <w:rPr/>
        <w:t>-----------------------------------------------------------------------------</w:t>
      </w:r>
    </w:p>
    <w:p>
      <w:pPr>
        <w:pStyle w:val="TabelleTeilstichproben"/>
        <w:rPr/>
      </w:pPr>
      <w:r>
        <w:rPr>
          <w:u w:val="single"/>
        </w:rPr>
        <w:t>STASTATE</w:t>
      </w:r>
      <w:r>
        <w:rPr/>
        <w:tab/>
        <w:t>17.45 ****</w:t>
        <w:tab/>
        <w:tab/>
        <w:t>48.38</w:t>
        <w:tab/>
        <w:t>52.34</w:t>
        <w:tab/>
        <w:t>42.68</w:t>
        <w:tab/>
        <w:tab/>
        <w:t>38.90</w:t>
        <w:br/>
        <w:tab/>
        <w:t>Scheffé-Test:</w:t>
        <w:tab/>
        <w:t>3</w:t>
      </w:r>
      <w:r>
        <w:rPr>
          <w:rFonts w:eastAsia="Symbol" w:cs="Symbol" w:ascii="Symbol" w:hAnsi="Symbol"/>
          <w:sz w:val="16"/>
          <w:szCs w:val="16"/>
        </w:rPr>
        <w:t></w:t>
      </w:r>
      <w:r>
        <w:rPr/>
        <w:t>1, 3</w:t>
      </w:r>
      <w:r>
        <w:rPr>
          <w:rFonts w:eastAsia="Symbol" w:cs="Symbol" w:ascii="Symbol" w:hAnsi="Symbol"/>
          <w:sz w:val="16"/>
          <w:szCs w:val="16"/>
        </w:rPr>
        <w:t></w:t>
      </w:r>
      <w:r>
        <w:rPr/>
        <w:t>2, 5</w:t>
      </w:r>
      <w:r>
        <w:rPr>
          <w:rFonts w:eastAsia="Symbol" w:cs="Symbol" w:ascii="Symbol" w:hAnsi="Symbol"/>
          <w:sz w:val="16"/>
          <w:szCs w:val="16"/>
        </w:rPr>
        <w:t></w:t>
      </w:r>
      <w:r>
        <w:rPr/>
        <w:t>1, 5</w:t>
      </w:r>
      <w:r>
        <w:rPr>
          <w:rFonts w:eastAsia="Symbol" w:cs="Symbol" w:ascii="Symbol" w:hAnsi="Symbol"/>
          <w:sz w:val="16"/>
          <w:szCs w:val="16"/>
        </w:rPr>
        <w:t></w:t>
      </w:r>
      <w:r>
        <w:rPr/>
        <w:t>2</w:t>
        <w:tab/>
        <w:tab/>
        <w:t>(</w:t>
      </w:r>
      <w:r>
        <w:rPr>
          <w:i/>
          <w:iCs/>
        </w:rPr>
        <w:t>n</w:t>
      </w:r>
      <w:r>
        <w:rPr/>
        <w:t>=83)</w:t>
        <w:tab/>
        <w:tab/>
        <w:t>vvv</w:t>
      </w:r>
    </w:p>
    <w:p>
      <w:pPr>
        <w:pStyle w:val="TabelleTeilstichproben"/>
        <w:rPr/>
      </w:pPr>
      <w:r>
        <w:rPr/>
        <w:t>-----------------------------------------------------------------------------</w:t>
      </w:r>
    </w:p>
    <w:p>
      <w:pPr>
        <w:pStyle w:val="TabelleTeilstichproben"/>
        <w:rPr/>
      </w:pPr>
      <w:r>
        <w:rPr>
          <w:u w:val="single"/>
        </w:rPr>
        <w:t>STATRAIT</w:t>
      </w:r>
      <w:r>
        <w:rPr/>
        <w:tab/>
        <w:t>8.09 ***</w:t>
        <w:tab/>
        <w:tab/>
        <w:t>46.67</w:t>
        <w:tab/>
        <w:t>51.16</w:t>
        <w:tab/>
        <w:t>42.95</w:t>
        <w:br/>
        <w:tab/>
        <w:t>Scheffé-Test:</w:t>
        <w:tab/>
        <w:t>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STATRAIT</w:t>
      </w:r>
      <w:r>
        <w:rPr/>
        <w:tab/>
        <w:t>12.73 ****</w:t>
        <w:tab/>
        <w:tab/>
        <w:t>46.67</w:t>
        <w:tab/>
        <w:t>51.16</w:t>
        <w:tab/>
        <w:t>42.95</w:t>
        <w:tab/>
        <w:t>41.24</w:t>
        <w:br/>
        <w:tab/>
        <w:t>Scheffé-Test:</w:t>
        <w:tab/>
        <w:t>2</w:t>
      </w:r>
      <w:r>
        <w:rPr>
          <w:rFonts w:eastAsia="Symbol" w:cs="Symbol" w:ascii="Symbol" w:hAnsi="Symbol"/>
          <w:sz w:val="16"/>
          <w:szCs w:val="16"/>
        </w:rPr>
        <w:t></w:t>
      </w:r>
      <w:r>
        <w:rPr/>
        <w:t>3, 4</w:t>
      </w:r>
      <w:r>
        <w:rPr>
          <w:rFonts w:eastAsia="Symbol" w:cs="Symbol" w:ascii="Symbol" w:hAnsi="Symbol"/>
          <w:sz w:val="16"/>
          <w:szCs w:val="16"/>
        </w:rPr>
        <w:t></w:t>
      </w:r>
      <w:r>
        <w:rPr/>
        <w:t>1, 4</w:t>
      </w:r>
      <w:r>
        <w:rPr>
          <w:rFonts w:eastAsia="Symbol" w:cs="Symbol" w:ascii="Symbol" w:hAnsi="Symbol"/>
          <w:sz w:val="16"/>
          <w:szCs w:val="16"/>
        </w:rPr>
        <w:t></w:t>
      </w:r>
      <w:r>
        <w:rPr/>
        <w:t>2</w:t>
        <w:tab/>
        <w:tab/>
        <w:tab/>
        <w:tab/>
        <w:tab/>
        <w:t>vvv</w:t>
      </w:r>
    </w:p>
    <w:p>
      <w:pPr>
        <w:pStyle w:val="TabelleTeilstichproben"/>
        <w:rPr/>
      </w:pPr>
      <w:r>
        <w:rPr/>
        <w:t>-----------------------------------------------------------------------------</w:t>
      </w:r>
    </w:p>
    <w:p>
      <w:pPr>
        <w:pStyle w:val="TabelleTeilstichproben"/>
        <w:rPr/>
      </w:pPr>
      <w:r>
        <w:rPr>
          <w:u w:val="single"/>
        </w:rPr>
        <w:t>STATRAIT</w:t>
      </w:r>
      <w:r>
        <w:rPr/>
        <w:tab/>
        <w:t>15.82 ****</w:t>
        <w:tab/>
        <w:tab/>
        <w:t>46.67</w:t>
        <w:tab/>
        <w:t>51.16</w:t>
        <w:tab/>
        <w:t>42.95</w:t>
        <w:tab/>
        <w:tab/>
        <w:t>39.00</w:t>
        <w:br/>
        <w:tab/>
        <w:t>Scheffé-Test:</w:t>
        <w:tab/>
        <w:t>2</w:t>
      </w:r>
      <w:r>
        <w:rPr>
          <w:rFonts w:eastAsia="Symbol" w:cs="Symbol" w:ascii="Symbol" w:hAnsi="Symbol"/>
          <w:sz w:val="16"/>
          <w:szCs w:val="16"/>
        </w:rPr>
        <w:t></w:t>
      </w:r>
      <w:r>
        <w:rPr/>
        <w:t>3, 5</w:t>
      </w:r>
      <w:r>
        <w:rPr>
          <w:rFonts w:eastAsia="Symbol" w:cs="Symbol" w:ascii="Symbol" w:hAnsi="Symbol"/>
          <w:sz w:val="16"/>
          <w:szCs w:val="16"/>
        </w:rPr>
        <w:t></w:t>
      </w:r>
      <w:r>
        <w:rPr/>
        <w:t>1, 5</w:t>
      </w:r>
      <w:r>
        <w:rPr>
          <w:rFonts w:eastAsia="Symbol" w:cs="Symbol" w:ascii="Symbol" w:hAnsi="Symbol"/>
          <w:sz w:val="16"/>
          <w:szCs w:val="16"/>
        </w:rPr>
        <w:t></w:t>
      </w:r>
      <w:r>
        <w:rPr/>
        <w:t>2</w:t>
        <w:tab/>
        <w:tab/>
        <w:tab/>
        <w:tab/>
        <w:tab/>
        <w:t>vvv</w:t>
      </w:r>
    </w:p>
    <w:p>
      <w:pPr>
        <w:pStyle w:val="TabelleTeilstichproben"/>
        <w:rPr/>
      </w:pPr>
      <w:r>
        <w:rPr/>
        <w:t>-----------------------------------------------------------------------------</w:t>
      </w:r>
    </w:p>
    <w:p>
      <w:pPr>
        <w:pStyle w:val="TabelleTeilstichproben"/>
        <w:rPr/>
      </w:pPr>
      <w:r>
        <w:rPr>
          <w:u w:val="single"/>
        </w:rPr>
        <w:t>UCLA</w:t>
      </w:r>
      <w:r>
        <w:rPr/>
        <w:tab/>
        <w:t>1.42</w:t>
        <w:tab/>
        <w:tab/>
        <w:t>40.41</w:t>
        <w:tab/>
        <w:t>41.49</w:t>
        <w:tab/>
        <w:t>38.12</w:t>
        <w:br/>
        <w:tab/>
        <w:t>Scheffé-Test:</w:t>
        <w:tab/>
        <w:t>Keine signifikanten Unterschiede</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VarHet = Varianz-Heterogeni</w:t>
        <w:softHyphen/>
        <w:t xml:space="preserve">tät (v: </w:t>
      </w:r>
      <w:r>
        <w:rPr>
          <w:i/>
          <w:iCs/>
        </w:rPr>
        <w:t>p</w:t>
      </w:r>
      <w:r>
        <w:rPr/>
        <w:t xml:space="preserve">&lt;=.05, vv: </w:t>
      </w:r>
      <w:r>
        <w:rPr>
          <w:i/>
          <w:iCs/>
        </w:rPr>
        <w:t>p</w:t>
      </w:r>
      <w:r>
        <w:rPr/>
        <w:t xml:space="preserve">&lt;=.01, vvv: </w:t>
      </w:r>
      <w:r>
        <w:rPr>
          <w:i/>
          <w:iCs/>
        </w:rPr>
        <w:t>p</w:t>
      </w:r>
      <w:r>
        <w:rPr/>
        <w:t>&lt;=.001). Hypothesentests in Fettdruck.</w:t>
      </w:r>
    </w:p>
    <w:p>
      <w:pPr>
        <w:pStyle w:val="Tabelle09pt10"/>
        <w:rPr/>
      </w:pPr>
      <w:r>
        <w:rPr>
          <w:u w:val="single"/>
        </w:rPr>
        <w:t>Grp 1</w:t>
      </w:r>
      <w:r>
        <w:rPr/>
        <w:t xml:space="preserve"> = Partnertrennung in Vergangenheit; </w:t>
      </w:r>
      <w:r>
        <w:rPr>
          <w:u w:val="single"/>
        </w:rPr>
        <w:t>Grp 2</w:t>
      </w:r>
      <w:r>
        <w:rPr/>
        <w:t xml:space="preserve"> = Partnertrennung in Zukunft mit / ohne Partnertrennung in Vergangenheit; </w:t>
      </w:r>
      <w:r>
        <w:rPr>
          <w:u w:val="single"/>
        </w:rPr>
        <w:t>Grp 3</w:t>
      </w:r>
      <w:r>
        <w:rPr/>
        <w:t xml:space="preserve"> = Prüfung in Zukunft und Kontrollgruppe; </w:t>
      </w:r>
      <w:r>
        <w:rPr>
          <w:u w:val="single"/>
        </w:rPr>
        <w:t>Grp 4</w:t>
      </w:r>
      <w:r>
        <w:rPr/>
        <w:t xml:space="preserve"> = Erstsemesterstudenten zu Semesterbeginn; </w:t>
      </w:r>
      <w:r>
        <w:rPr>
          <w:u w:val="single"/>
        </w:rPr>
        <w:t>Grp 5</w:t>
      </w:r>
      <w:r>
        <w:rPr/>
        <w:t xml:space="preserve"> = Erstsemesterstudenten zur Semestermitte.</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60</w:t>
      </w:r>
      <w:r>
        <w:rPr/>
        <w:fldChar w:fldCharType="end"/>
      </w:r>
      <w:r>
        <w:rPr/>
        <w:t>. (Fortsetzung)</w:t>
        <w:br/>
      </w:r>
      <w:r>
        <w:rPr>
          <w:i/>
          <w:iCs/>
        </w:rPr>
        <w:t xml:space="preserve">Einfaktorielle Varianzanalysen von zu </w:t>
      </w:r>
      <w:r>
        <w:rPr>
          <w:i/>
          <w:iCs/>
          <w:u w:val="single"/>
        </w:rPr>
        <w:t>drei (bzw. vier) Gruppen</w:t>
      </w:r>
      <w:r>
        <w:rPr>
          <w:i/>
          <w:iCs/>
        </w:rPr>
        <w:t xml:space="preserve"> zusam</w:t>
        <w:softHyphen/>
        <w:t>mengefaßten Teilstichproben mit Gruppenmittelwerten und Scheffé-Tests</w:t>
      </w:r>
    </w:p>
    <w:p>
      <w:pPr>
        <w:pStyle w:val="Tabelle10pt10"/>
        <w:rPr/>
      </w:pPr>
      <w:r>
        <w:rPr/>
        <w:t>----------------------------------------------------------------------</w:t>
      </w:r>
    </w:p>
    <w:p>
      <w:pPr>
        <w:pStyle w:val="TabelleTeilstichproben"/>
        <w:rPr/>
      </w:pPr>
      <w:r>
        <w:rPr/>
        <w:tab/>
        <w:t>Gruppen</w:t>
        <w:tab/>
        <w:tab/>
        <w:t>1</w:t>
        <w:tab/>
        <w:t>2</w:t>
        <w:tab/>
        <w:t>3</w:t>
        <w:tab/>
        <w:tab/>
        <w:tab/>
      </w:r>
      <w:r>
        <w:rPr>
          <w:i/>
          <w:iCs/>
        </w:rPr>
        <w:t>N</w:t>
      </w:r>
      <w:r>
        <w:rPr/>
        <w:br/>
        <w:tab/>
        <w:tab/>
        <w:tab/>
        <w:tab/>
        <w:tab/>
        <w:tab/>
        <w:t>4</w:t>
        <w:br/>
        <w:tab/>
        <w:tab/>
        <w:tab/>
        <w:tab/>
        <w:tab/>
        <w:tab/>
        <w:tab/>
        <w:t>5</w:t>
      </w:r>
    </w:p>
    <w:p>
      <w:pPr>
        <w:pStyle w:val="TabelleTeilstichproben"/>
        <w:rPr/>
      </w:pPr>
      <w:r>
        <w:rPr/>
        <w:tab/>
        <w:tab/>
      </w:r>
      <w:r>
        <w:rPr>
          <w:i/>
          <w:iCs/>
        </w:rPr>
        <w:t>n=</w:t>
      </w:r>
      <w:r>
        <w:rPr/>
        <w:tab/>
        <w:t>122</w:t>
        <w:tab/>
        <w:t xml:space="preserve"> 76</w:t>
        <w:tab/>
        <w:t xml:space="preserve"> 74</w:t>
        <w:tab/>
        <w:tab/>
        <w:tab/>
        <w:t>272</w:t>
        <w:br/>
        <w:tab/>
        <w:tab/>
        <w:tab/>
        <w:tab/>
        <w:tab/>
        <w:tab/>
        <w:t>(108)</w:t>
        <w:tab/>
        <w:tab/>
        <w:t>380</w:t>
        <w:br/>
        <w:tab/>
        <w:tab/>
        <w:tab/>
        <w:tab/>
        <w:tab/>
        <w:tab/>
        <w:tab/>
        <w:t xml:space="preserve"> (84)</w:t>
        <w:tab/>
        <w:t>356</w:t>
        <w:br/>
        <w:t>SKALA</w:t>
        <w:tab/>
        <w:t xml:space="preserve">F-Wert </w:t>
      </w:r>
      <w:r>
        <w:rPr>
          <w:i/>
          <w:iCs/>
        </w:rPr>
        <w:t>p</w:t>
      </w:r>
      <w:r>
        <w:rPr/>
        <w:tab/>
        <w:tab/>
        <w:tab/>
        <w:tab/>
        <w:tab/>
        <w:tab/>
        <w:tab/>
        <w:tab/>
        <w:t>VarHet</w:t>
      </w:r>
    </w:p>
    <w:p>
      <w:pPr>
        <w:pStyle w:val="TabelleTeilstichproben"/>
        <w:rPr/>
      </w:pPr>
      <w:r>
        <w:rPr/>
        <w:t>-----------------------------------------------------------------------------</w:t>
      </w:r>
    </w:p>
    <w:p>
      <w:pPr>
        <w:pStyle w:val="TabelleTeilstichproben"/>
        <w:rPr/>
      </w:pPr>
      <w:r>
        <w:rPr>
          <w:u w:val="single"/>
        </w:rPr>
        <w:t>FSKN-SW</w:t>
      </w:r>
      <w:r>
        <w:rPr/>
        <w:tab/>
        <w:t>3.63 *</w:t>
        <w:tab/>
        <w:tab/>
        <w:t>45.80</w:t>
        <w:tab/>
        <w:t>42.36</w:t>
        <w:tab/>
        <w:t>47.05</w:t>
        <w:br/>
        <w:tab/>
        <w:t>Scheffé-Test:</w:t>
        <w:tab/>
        <w:t>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SOZU-EU</w:t>
      </w:r>
      <w:r>
        <w:rPr/>
        <w:tab/>
        <w:t>1.58</w:t>
        <w:tab/>
        <w:tab/>
        <w:t xml:space="preserve"> 3.99</w:t>
        <w:tab/>
        <w:t xml:space="preserve"> 4.00</w:t>
        <w:tab/>
        <w:t xml:space="preserve"> 4.20</w:t>
        <w:br/>
        <w:tab/>
        <w:t>Scheffé-Test:</w:t>
        <w:tab/>
        <w:t>Keine signifikanten Unterschiede</w:t>
      </w:r>
    </w:p>
    <w:p>
      <w:pPr>
        <w:pStyle w:val="TabelleTeilstichproben"/>
        <w:rPr/>
      </w:pPr>
      <w:r>
        <w:rPr/>
        <w:t>-----------------------------------------------------------------------------</w:t>
      </w:r>
    </w:p>
    <w:p>
      <w:pPr>
        <w:pStyle w:val="TabelleTeilstichproben"/>
        <w:rPr/>
      </w:pPr>
      <w:r>
        <w:rPr>
          <w:u w:val="single"/>
        </w:rPr>
        <w:t>SOZU-PU</w:t>
      </w:r>
      <w:r>
        <w:rPr/>
        <w:tab/>
        <w:t>0.59</w:t>
        <w:tab/>
        <w:tab/>
        <w:t xml:space="preserve"> 3.80</w:t>
        <w:tab/>
        <w:t xml:space="preserve"> 3.80</w:t>
        <w:tab/>
        <w:t xml:space="preserve"> 3.93</w:t>
        <w:br/>
        <w:tab/>
        <w:t>Scheffé-Test:</w:t>
        <w:tab/>
        <w:t>Keine signifikanten Unterschiede</w:t>
      </w:r>
    </w:p>
    <w:p>
      <w:pPr>
        <w:pStyle w:val="TabelleTeilstichproben"/>
        <w:rPr/>
      </w:pPr>
      <w:r>
        <w:rPr/>
        <w:t>-----------------------------------------------------------------------------</w:t>
      </w:r>
    </w:p>
    <w:p>
      <w:pPr>
        <w:pStyle w:val="TabelleTeilstichproben"/>
        <w:rPr/>
      </w:pPr>
      <w:r>
        <w:rPr>
          <w:u w:val="single"/>
        </w:rPr>
        <w:t>SOZU-SI</w:t>
      </w:r>
      <w:r>
        <w:rPr/>
        <w:tab/>
        <w:t>1.55</w:t>
        <w:tab/>
        <w:tab/>
        <w:t xml:space="preserve"> 3.43</w:t>
        <w:tab/>
        <w:t xml:space="preserve"> 3.34</w:t>
        <w:tab/>
        <w:t xml:space="preserve"> 3.59</w:t>
        <w:br/>
        <w:tab/>
        <w:t>Scheffé-Test:</w:t>
        <w:tab/>
        <w:t>Keine signifikanten Unterschiede</w:t>
      </w:r>
    </w:p>
    <w:p>
      <w:pPr>
        <w:pStyle w:val="TabelleTeilstichproben"/>
        <w:rPr/>
      </w:pPr>
      <w:r>
        <w:rPr/>
        <w:t>-----------------------------------------------------------------------------</w:t>
      </w:r>
    </w:p>
    <w:p>
      <w:pPr>
        <w:pStyle w:val="TabelleTeilstichproben"/>
        <w:rPr/>
      </w:pPr>
      <w:r>
        <w:rPr>
          <w:b/>
          <w:bCs/>
          <w:u w:val="single"/>
        </w:rPr>
        <w:t>WA-SOZU</w:t>
      </w:r>
      <w:r>
        <w:rPr>
          <w:b/>
          <w:bCs/>
        </w:rPr>
        <w:tab/>
        <w:t>1.44</w:t>
        <w:tab/>
        <w:tab/>
        <w:t xml:space="preserve"> 3.76</w:t>
        <w:tab/>
        <w:t xml:space="preserve"> 3.73</w:t>
        <w:tab/>
        <w:t xml:space="preserve"> 3.93</w:t>
        <w:br/>
        <w:tab/>
        <w:t>Scheffé-Test:</w:t>
        <w:tab/>
        <w:t>Keine signifikanten Unterschiede</w:t>
      </w:r>
    </w:p>
    <w:p>
      <w:pPr>
        <w:pStyle w:val="TabelleTeilstichproben"/>
        <w:rPr/>
      </w:pPr>
      <w:r>
        <w:rPr/>
        <w:t>-----------------------------------------------------------------------------</w:t>
      </w:r>
    </w:p>
    <w:p>
      <w:pPr>
        <w:pStyle w:val="TabelleTeilstichproben"/>
        <w:rPr/>
      </w:pPr>
      <w:r>
        <w:rPr>
          <w:u w:val="single"/>
        </w:rPr>
        <w:t>SOZU-BEL</w:t>
      </w:r>
      <w:r>
        <w:rPr/>
        <w:tab/>
        <w:t>8.69 ***</w:t>
        <w:tab/>
        <w:tab/>
        <w:t xml:space="preserve"> 2.33</w:t>
        <w:tab/>
        <w:t xml:space="preserve"> 2.78</w:t>
        <w:tab/>
        <w:t xml:space="preserve"> 2.23</w:t>
        <w:br/>
        <w:tab/>
        <w:t>Scheffé-Test:</w:t>
        <w:tab/>
        <w:t>2</w:t>
      </w:r>
      <w:r>
        <w:rPr>
          <w:rFonts w:eastAsia="Symbol" w:cs="Symbol" w:ascii="Symbol" w:hAnsi="Symbol"/>
          <w:sz w:val="16"/>
          <w:szCs w:val="16"/>
        </w:rPr>
        <w:t></w:t>
      </w:r>
      <w:r>
        <w:rPr/>
        <w:t>1, 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SOZU-REZ</w:t>
      </w:r>
      <w:r>
        <w:rPr/>
        <w:tab/>
        <w:t>0.22</w:t>
        <w:tab/>
        <w:tab/>
        <w:t xml:space="preserve"> 3.86</w:t>
        <w:tab/>
        <w:t xml:space="preserve"> 3.92</w:t>
        <w:tab/>
        <w:t xml:space="preserve"> 3.83</w:t>
        <w:br/>
        <w:tab/>
        <w:t>Scheffé-Test:</w:t>
        <w:tab/>
        <w:t>Keine signifikanten Unterschiede</w:t>
      </w:r>
    </w:p>
    <w:p>
      <w:pPr>
        <w:pStyle w:val="TabelleTeilstichproben"/>
        <w:rPr/>
      </w:pPr>
      <w:r>
        <w:rPr/>
        <w:t>-----------------------------------------------------------------------------</w:t>
      </w:r>
    </w:p>
    <w:p>
      <w:pPr>
        <w:pStyle w:val="TabelleTeilstichproben"/>
        <w:rPr/>
      </w:pPr>
      <w:r>
        <w:rPr>
          <w:u w:val="single"/>
        </w:rPr>
        <w:t>NENUNT</w:t>
      </w:r>
      <w:r>
        <w:rPr/>
        <w:tab/>
        <w:t>3.46 *</w:t>
        <w:tab/>
        <w:tab/>
        <w:t xml:space="preserve"> 3.09</w:t>
        <w:tab/>
        <w:t xml:space="preserve"> 2.67</w:t>
        <w:tab/>
        <w:t xml:space="preserve"> 3.28</w:t>
        <w:br/>
        <w:tab/>
        <w:t>Scheffé-Test:</w:t>
        <w:tab/>
        <w:t>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NENBEL</w:t>
      </w:r>
      <w:r>
        <w:rPr/>
        <w:tab/>
        <w:t>4.70 **</w:t>
        <w:tab/>
        <w:tab/>
        <w:t xml:space="preserve"> 1.31</w:t>
        <w:tab/>
        <w:t xml:space="preserve"> 1.46</w:t>
        <w:tab/>
        <w:t xml:space="preserve"> 1.01</w:t>
        <w:br/>
        <w:tab/>
        <w:t>Scheffé-Test:</w:t>
        <w:tab/>
        <w:t>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NENPARUN</w:t>
      </w:r>
      <w:r>
        <w:rPr/>
        <w:tab/>
        <w:t>26.57 ****</w:t>
        <w:tab/>
        <w:tab/>
        <w:t xml:space="preserve"> 0.12</w:t>
        <w:tab/>
        <w:t xml:space="preserve"> 0.38</w:t>
        <w:tab/>
        <w:t xml:space="preserve"> 0.51</w:t>
        <w:br/>
        <w:tab/>
        <w:t>Scheffé-Test:</w:t>
        <w:tab/>
        <w:t>1</w:t>
      </w:r>
      <w:r>
        <w:rPr>
          <w:rFonts w:eastAsia="Symbol" w:cs="Symbol" w:ascii="Symbol" w:hAnsi="Symbol"/>
          <w:sz w:val="16"/>
          <w:szCs w:val="16"/>
        </w:rPr>
        <w:t></w:t>
      </w:r>
      <w:r>
        <w:rPr/>
        <w:t>2, 1</w:t>
      </w:r>
      <w:r>
        <w:rPr>
          <w:rFonts w:eastAsia="Symbol" w:cs="Symbol" w:ascii="Symbol" w:hAnsi="Symbol"/>
          <w:sz w:val="16"/>
          <w:szCs w:val="16"/>
        </w:rPr>
        <w:t></w:t>
      </w:r>
      <w:r>
        <w:rPr/>
        <w:t>3</w:t>
        <w:tab/>
        <w:tab/>
        <w:tab/>
        <w:tab/>
        <w:tab/>
        <w:tab/>
        <w:t>vvv</w:t>
      </w:r>
    </w:p>
    <w:p>
      <w:pPr>
        <w:pStyle w:val="TabelleTeilstichproben"/>
        <w:rPr/>
      </w:pPr>
      <w:r>
        <w:rPr/>
        <w:t>-----------------------------------------------------------------------------</w:t>
      </w:r>
    </w:p>
    <w:p>
      <w:pPr>
        <w:pStyle w:val="TabelleTeilstichproben"/>
        <w:rPr/>
      </w:pPr>
      <w:r>
        <w:rPr>
          <w:u w:val="single"/>
        </w:rPr>
        <w:t>NENPARBE</w:t>
      </w:r>
      <w:r>
        <w:rPr/>
        <w:tab/>
        <w:t>58.32 ****</w:t>
        <w:tab/>
        <w:tab/>
        <w:t xml:space="preserve"> 0.00</w:t>
        <w:tab/>
        <w:t xml:space="preserve"> 0.26</w:t>
        <w:tab/>
        <w:t xml:space="preserve"> 0.02</w:t>
        <w:br/>
        <w:tab/>
        <w:t>Scheffé-Test:</w:t>
        <w:tab/>
        <w:t>2</w:t>
      </w:r>
      <w:r>
        <w:rPr>
          <w:rFonts w:eastAsia="Symbol" w:cs="Symbol" w:ascii="Symbol" w:hAnsi="Symbol"/>
          <w:sz w:val="16"/>
          <w:szCs w:val="16"/>
        </w:rPr>
        <w:t>¹</w:t>
      </w:r>
      <w:r>
        <w:rPr/>
        <w:t>1, 2</w:t>
      </w:r>
      <w:r>
        <w:rPr>
          <w:rFonts w:eastAsia="Symbol" w:cs="Symbol" w:ascii="Symbol" w:hAnsi="Symbol"/>
          <w:sz w:val="16"/>
          <w:szCs w:val="16"/>
        </w:rPr>
        <w:t>¹</w:t>
      </w:r>
      <w:r>
        <w:rPr/>
        <w:t>3</w:t>
        <w:tab/>
        <w:tab/>
        <w:tab/>
        <w:tab/>
        <w:tab/>
        <w:tab/>
        <w:t>vvv</w:t>
      </w:r>
    </w:p>
    <w:p>
      <w:pPr>
        <w:pStyle w:val="TabelleTeilstichproben"/>
        <w:rPr/>
      </w:pPr>
      <w:r>
        <w:rPr/>
        <w:t>-----------------------------------------------------------------------------</w:t>
      </w:r>
    </w:p>
    <w:p>
      <w:pPr>
        <w:pStyle w:val="TabelleTeilstichproben"/>
        <w:rPr/>
      </w:pPr>
      <w:r>
        <w:rPr>
          <w:u w:val="single"/>
        </w:rPr>
        <w:t>NENXPAUN</w:t>
      </w:r>
      <w:r>
        <w:rPr/>
        <w:tab/>
        <w:t>4.29 *</w:t>
        <w:tab/>
        <w:tab/>
        <w:t xml:space="preserve"> 0.07</w:t>
        <w:tab/>
        <w:t xml:space="preserve"> 0.03</w:t>
        <w:tab/>
        <w:t xml:space="preserve"> 0.01</w:t>
        <w:br/>
        <w:tab/>
        <w:t>Scheffé-Test:</w:t>
        <w:tab/>
        <w:t>1</w:t>
      </w:r>
      <w:r>
        <w:rPr>
          <w:rFonts w:eastAsia="Symbol" w:cs="Symbol" w:ascii="Symbol" w:hAnsi="Symbol"/>
          <w:sz w:val="16"/>
          <w:szCs w:val="16"/>
        </w:rPr>
        <w:t>¹</w:t>
      </w:r>
      <w:r>
        <w:rPr/>
        <w:t>3</w:t>
        <w:tab/>
        <w:tab/>
        <w:tab/>
        <w:tab/>
        <w:tab/>
        <w:tab/>
        <w:t>vvv</w:t>
      </w:r>
    </w:p>
    <w:p>
      <w:pPr>
        <w:pStyle w:val="TabelleTeilstichproben"/>
        <w:rPr/>
      </w:pPr>
      <w:r>
        <w:rPr/>
        <w:t>-----------------------------------------------------------------------------</w:t>
      </w:r>
    </w:p>
    <w:p>
      <w:pPr>
        <w:pStyle w:val="TabelleTeilstichproben"/>
        <w:rPr/>
      </w:pPr>
      <w:r>
        <w:rPr>
          <w:u w:val="single"/>
        </w:rPr>
        <w:t>NENXPABE</w:t>
      </w:r>
      <w:r>
        <w:rPr/>
        <w:tab/>
        <w:t>8.53 ***</w:t>
        <w:tab/>
        <w:tab/>
        <w:t xml:space="preserve"> 0.23</w:t>
        <w:tab/>
        <w:t xml:space="preserve"> 0.14</w:t>
        <w:tab/>
        <w:t xml:space="preserve"> 0.06</w:t>
        <w:br/>
        <w:tab/>
        <w:t>Scheffé-Test:</w:t>
        <w:tab/>
        <w:t>1</w:t>
      </w:r>
      <w:r>
        <w:rPr>
          <w:rFonts w:eastAsia="Symbol" w:cs="Symbol" w:ascii="Symbol" w:hAnsi="Symbol"/>
          <w:sz w:val="16"/>
          <w:szCs w:val="16"/>
        </w:rPr>
        <w:t>¹</w:t>
      </w:r>
      <w:r>
        <w:rPr/>
        <w:t>3</w:t>
        <w:tab/>
        <w:tab/>
        <w:tab/>
        <w:tab/>
        <w:tab/>
        <w:tab/>
        <w:t>vvv</w:t>
      </w:r>
    </w:p>
    <w:p>
      <w:pPr>
        <w:pStyle w:val="TabelleTeilstichproben"/>
        <w:rPr/>
      </w:pPr>
      <w:r>
        <w:rPr/>
        <w:t>-----------------------------------------------------------------------------</w:t>
      </w:r>
    </w:p>
    <w:p>
      <w:pPr>
        <w:pStyle w:val="TabelleTeilstichproben"/>
        <w:rPr/>
      </w:pPr>
      <w:r>
        <w:rPr>
          <w:u w:val="single"/>
        </w:rPr>
        <w:t>NENFAMUN</w:t>
      </w:r>
      <w:r>
        <w:rPr/>
        <w:tab/>
        <w:t>3.17 *</w:t>
        <w:tab/>
        <w:tab/>
        <w:t xml:space="preserve"> 0.71</w:t>
        <w:tab/>
        <w:t xml:space="preserve"> 0.77</w:t>
        <w:tab/>
        <w:t xml:space="preserve"> 0.99</w:t>
        <w:br/>
        <w:tab/>
        <w:t>Scheffé-Test:</w:t>
        <w:tab/>
        <w:t>1</w:t>
      </w:r>
      <w:r>
        <w:rPr>
          <w:rFonts w:eastAsia="Symbol" w:cs="Symbol" w:ascii="Symbol" w:hAnsi="Symbol"/>
          <w:sz w:val="16"/>
          <w:szCs w:val="16"/>
        </w:rPr>
        <w:t>¹</w:t>
      </w:r>
      <w:r>
        <w:rPr/>
        <w:t>3</w:t>
        <w:tab/>
        <w:tab/>
        <w:tab/>
        <w:tab/>
        <w:tab/>
        <w:tab/>
        <w:t>v</w:t>
      </w:r>
    </w:p>
    <w:p>
      <w:pPr>
        <w:pStyle w:val="TabelleTeilstichproben"/>
        <w:rPr/>
      </w:pPr>
      <w:r>
        <w:rPr/>
        <w:t>-----------------------------------------------------------------------------</w:t>
      </w:r>
    </w:p>
    <w:p>
      <w:pPr>
        <w:pStyle w:val="TabelleTeilstichproben"/>
        <w:rPr/>
      </w:pPr>
      <w:r>
        <w:rPr>
          <w:u w:val="single"/>
        </w:rPr>
        <w:t>NENFAMBE</w:t>
      </w:r>
      <w:r>
        <w:rPr/>
        <w:tab/>
        <w:t>1.69</w:t>
        <w:tab/>
        <w:tab/>
        <w:t xml:space="preserve"> 0.48</w:t>
        <w:tab/>
        <w:t xml:space="preserve"> 0.59</w:t>
        <w:tab/>
        <w:t xml:space="preserve"> 0.40</w:t>
        <w:br/>
        <w:tab/>
        <w:t>Scheffé-Test:</w:t>
        <w:tab/>
        <w:t>Keine signifikanten Unterschiede</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VarHet = Varianz-Heterogeni</w:t>
        <w:softHyphen/>
        <w:t xml:space="preserve">tät (v: </w:t>
      </w:r>
      <w:r>
        <w:rPr>
          <w:i/>
          <w:iCs/>
        </w:rPr>
        <w:t>p</w:t>
      </w:r>
      <w:r>
        <w:rPr/>
        <w:t xml:space="preserve">&lt;=.05, vv: </w:t>
      </w:r>
      <w:r>
        <w:rPr>
          <w:i/>
          <w:iCs/>
        </w:rPr>
        <w:t>p</w:t>
      </w:r>
      <w:r>
        <w:rPr/>
        <w:t xml:space="preserve">&lt;=.01, vvv: </w:t>
      </w:r>
      <w:r>
        <w:rPr>
          <w:i/>
          <w:iCs/>
        </w:rPr>
        <w:t>p</w:t>
      </w:r>
      <w:r>
        <w:rPr/>
        <w:t>&lt;=.001). Hypothesentests in Fettdruck.</w:t>
      </w:r>
    </w:p>
    <w:p>
      <w:pPr>
        <w:pStyle w:val="Tabelle09pt10"/>
        <w:rPr/>
      </w:pPr>
      <w:r>
        <w:rPr>
          <w:u w:val="single"/>
        </w:rPr>
        <w:t>Grp 1</w:t>
      </w:r>
      <w:r>
        <w:rPr/>
        <w:t xml:space="preserve"> = Partnertrennung in Vergangenheit; </w:t>
      </w:r>
      <w:r>
        <w:rPr>
          <w:u w:val="single"/>
        </w:rPr>
        <w:t>Grp 2</w:t>
      </w:r>
      <w:r>
        <w:rPr/>
        <w:t xml:space="preserve"> = Partnertrennung in Zukunft mit / ohne Partnertrennung in Vergangenheit; </w:t>
      </w:r>
      <w:r>
        <w:rPr>
          <w:u w:val="single"/>
        </w:rPr>
        <w:t>Grp 3</w:t>
      </w:r>
      <w:r>
        <w:rPr/>
        <w:t xml:space="preserve"> = Prüfung in Zukunft und Kontrollgruppe; </w:t>
      </w:r>
      <w:r>
        <w:rPr>
          <w:u w:val="single"/>
        </w:rPr>
        <w:t>Grp 4</w:t>
      </w:r>
      <w:r>
        <w:rPr/>
        <w:t xml:space="preserve"> = Erstsemesterstudenten zu Semesterbeginn; </w:t>
      </w:r>
      <w:r>
        <w:rPr>
          <w:u w:val="single"/>
        </w:rPr>
        <w:t>Grp 5</w:t>
      </w:r>
      <w:r>
        <w:rPr/>
        <w:t xml:space="preserve"> = Erstsemesterstudenten zur Semestermitte.</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60</w:t>
      </w:r>
      <w:r>
        <w:rPr/>
        <w:fldChar w:fldCharType="end"/>
      </w:r>
      <w:r>
        <w:rPr/>
        <w:t>. (Fortsetzung)</w:t>
        <w:br/>
      </w:r>
      <w:r>
        <w:rPr>
          <w:i/>
          <w:iCs/>
        </w:rPr>
        <w:t xml:space="preserve">Einfaktorielle Varianzanalysen von zu </w:t>
      </w:r>
      <w:r>
        <w:rPr>
          <w:i/>
          <w:iCs/>
          <w:u w:val="single"/>
        </w:rPr>
        <w:t>drei (bzw. vier) Gruppen</w:t>
      </w:r>
      <w:r>
        <w:rPr>
          <w:i/>
          <w:iCs/>
        </w:rPr>
        <w:t xml:space="preserve"> zusam</w:t>
        <w:softHyphen/>
        <w:t>mengefaßten Teilstichproben mit Gruppenmittelwerten und Scheffé-Tests</w:t>
      </w:r>
    </w:p>
    <w:p>
      <w:pPr>
        <w:pStyle w:val="Tabelle10pt10"/>
        <w:rPr/>
      </w:pPr>
      <w:r>
        <w:rPr/>
        <w:t>----------------------------------------------------------------------</w:t>
      </w:r>
    </w:p>
    <w:p>
      <w:pPr>
        <w:pStyle w:val="TabelleTeilstichproben"/>
        <w:rPr/>
      </w:pPr>
      <w:r>
        <w:rPr/>
        <w:tab/>
        <w:t>Gruppen</w:t>
        <w:tab/>
        <w:tab/>
        <w:t>1</w:t>
        <w:tab/>
        <w:t>2</w:t>
        <w:tab/>
        <w:t>3</w:t>
        <w:tab/>
        <w:tab/>
        <w:tab/>
      </w:r>
      <w:r>
        <w:rPr>
          <w:i/>
          <w:iCs/>
        </w:rPr>
        <w:t>N</w:t>
      </w:r>
      <w:r>
        <w:rPr/>
        <w:br/>
        <w:tab/>
        <w:tab/>
        <w:tab/>
        <w:tab/>
        <w:tab/>
        <w:tab/>
        <w:t>4</w:t>
        <w:br/>
        <w:tab/>
        <w:tab/>
        <w:tab/>
        <w:tab/>
        <w:tab/>
        <w:tab/>
        <w:tab/>
        <w:t>5</w:t>
      </w:r>
    </w:p>
    <w:p>
      <w:pPr>
        <w:pStyle w:val="TabelleTeilstichproben"/>
        <w:rPr/>
      </w:pPr>
      <w:r>
        <w:rPr/>
        <w:tab/>
        <w:tab/>
      </w:r>
      <w:r>
        <w:rPr>
          <w:i/>
          <w:iCs/>
        </w:rPr>
        <w:t>n=</w:t>
      </w:r>
      <w:r>
        <w:rPr/>
        <w:tab/>
        <w:t>122</w:t>
        <w:tab/>
        <w:t xml:space="preserve"> 76</w:t>
        <w:tab/>
        <w:t xml:space="preserve"> 74</w:t>
        <w:tab/>
        <w:tab/>
        <w:tab/>
        <w:t>272</w:t>
        <w:br/>
        <w:tab/>
        <w:tab/>
        <w:tab/>
        <w:tab/>
        <w:tab/>
        <w:tab/>
        <w:t>(108)</w:t>
        <w:tab/>
        <w:tab/>
        <w:t>380</w:t>
        <w:br/>
        <w:tab/>
        <w:tab/>
        <w:tab/>
        <w:tab/>
        <w:tab/>
        <w:tab/>
        <w:tab/>
        <w:t xml:space="preserve"> (84)</w:t>
        <w:tab/>
        <w:t>356</w:t>
        <w:br/>
        <w:t>SKALA</w:t>
        <w:tab/>
        <w:t xml:space="preserve">F-Wert </w:t>
      </w:r>
      <w:r>
        <w:rPr>
          <w:i/>
          <w:iCs/>
        </w:rPr>
        <w:t>p</w:t>
      </w:r>
      <w:r>
        <w:rPr/>
        <w:tab/>
        <w:tab/>
        <w:tab/>
        <w:tab/>
        <w:tab/>
        <w:tab/>
        <w:tab/>
        <w:tab/>
        <w:t>VarHet</w:t>
      </w:r>
    </w:p>
    <w:p>
      <w:pPr>
        <w:pStyle w:val="TabelleTeilstichproben"/>
        <w:rPr/>
      </w:pPr>
      <w:r>
        <w:rPr/>
        <w:t>-----------------------------------------------------------------------------</w:t>
      </w:r>
    </w:p>
    <w:p>
      <w:pPr>
        <w:pStyle w:val="TabelleTeilstichproben"/>
        <w:rPr/>
      </w:pPr>
      <w:r>
        <w:rPr>
          <w:u w:val="single"/>
        </w:rPr>
        <w:t>NENBEKUN</w:t>
      </w:r>
      <w:r>
        <w:rPr/>
        <w:tab/>
        <w:t>8.19 ***</w:t>
        <w:tab/>
        <w:tab/>
        <w:t xml:space="preserve"> 2.19</w:t>
        <w:tab/>
        <w:t xml:space="preserve"> 1.49</w:t>
        <w:tab/>
        <w:t xml:space="preserve"> 1.77</w:t>
        <w:br/>
        <w:tab/>
        <w:t>Scheffé-Test:</w:t>
        <w:tab/>
        <w:t>1</w:t>
      </w:r>
      <w:r>
        <w:rPr>
          <w:rFonts w:eastAsia="Symbol" w:cs="Symbol" w:ascii="Symbol" w:hAnsi="Symbol"/>
          <w:sz w:val="16"/>
          <w:szCs w:val="16"/>
        </w:rPr>
        <w:t></w:t>
      </w:r>
      <w:r>
        <w:rPr/>
        <w:t>2</w:t>
        <w:tab/>
        <w:tab/>
        <w:tab/>
        <w:tab/>
        <w:tab/>
        <w:tab/>
        <w:t>v</w:t>
      </w:r>
    </w:p>
    <w:p>
      <w:pPr>
        <w:pStyle w:val="TabelleTeilstichproben"/>
        <w:rPr/>
      </w:pPr>
      <w:r>
        <w:rPr/>
        <w:t>-----------------------------------------------------------------------------</w:t>
      </w:r>
    </w:p>
    <w:p>
      <w:pPr>
        <w:pStyle w:val="TabelleTeilstichproben"/>
        <w:rPr/>
      </w:pPr>
      <w:r>
        <w:rPr>
          <w:u w:val="single"/>
        </w:rPr>
        <w:t>NENBEKBE</w:t>
      </w:r>
      <w:r>
        <w:rPr/>
        <w:tab/>
        <w:t>0.97</w:t>
        <w:tab/>
        <w:tab/>
        <w:t xml:space="preserve"> 0.61</w:t>
        <w:tab/>
        <w:t xml:space="preserve"> 0.47</w:t>
        <w:tab/>
        <w:t xml:space="preserve"> 0.52</w:t>
        <w:br/>
        <w:tab/>
        <w:t>Scheffé-Test:</w:t>
        <w:tab/>
        <w:t>Keine signifikanten Unterschiede</w:t>
      </w:r>
    </w:p>
    <w:p>
      <w:pPr>
        <w:pStyle w:val="TabelleTeilstichproben"/>
        <w:rPr/>
      </w:pPr>
      <w:r>
        <w:rPr/>
        <w:t>-----------------------------------------------------------------------------</w:t>
      </w:r>
    </w:p>
    <w:p>
      <w:pPr>
        <w:pStyle w:val="TabelleTeilstichproben"/>
        <w:rPr/>
      </w:pPr>
      <w:r>
        <w:rPr>
          <w:u w:val="single"/>
        </w:rPr>
        <w:t>MBEKDIF</w:t>
      </w:r>
      <w:r>
        <w:rPr/>
        <w:tab/>
        <w:t>3.33 *</w:t>
        <w:tab/>
        <w:tab/>
        <w:t xml:space="preserve"> 3.20</w:t>
        <w:tab/>
        <w:t xml:space="preserve"> 2.36</w:t>
        <w:tab/>
        <w:t xml:space="preserve"> 2.81</w:t>
        <w:br/>
        <w:tab/>
        <w:t>Scheffé-Test:</w:t>
        <w:tab/>
        <w:t>1</w:t>
      </w:r>
      <w:r>
        <w:rPr>
          <w:rFonts w:eastAsia="Symbol" w:cs="Symbol" w:ascii="Symbol" w:hAnsi="Symbol"/>
          <w:sz w:val="16"/>
          <w:szCs w:val="16"/>
        </w:rPr>
        <w:t></w:t>
      </w:r>
      <w:r>
        <w:rPr/>
        <w:t>2</w:t>
      </w:r>
    </w:p>
    <w:p>
      <w:pPr>
        <w:pStyle w:val="TabelleTeilstichproben"/>
        <w:rPr/>
      </w:pPr>
      <w:r>
        <w:rPr/>
        <w:t>-----------------------------------------------------------------------------</w:t>
      </w:r>
    </w:p>
    <w:p>
      <w:pPr>
        <w:pStyle w:val="TabelleTeilstichproben"/>
        <w:rPr/>
      </w:pPr>
      <w:r>
        <w:rPr>
          <w:u w:val="single"/>
        </w:rPr>
        <w:t>WBEKDIF</w:t>
      </w:r>
      <w:r>
        <w:rPr/>
        <w:tab/>
        <w:t>3.53 *</w:t>
        <w:tab/>
        <w:tab/>
        <w:t xml:space="preserve"> 3.41</w:t>
        <w:tab/>
        <w:t>2.78</w:t>
        <w:tab/>
        <w:t xml:space="preserve"> 2.77</w:t>
        <w:br/>
        <w:tab/>
        <w:t>Scheffé-Test:</w:t>
        <w:tab/>
        <w:t>Keine signifikanten Unterschiede</w:t>
        <w:tab/>
        <w:tab/>
        <w:t>v</w:t>
      </w:r>
    </w:p>
    <w:p>
      <w:pPr>
        <w:pStyle w:val="TabelleTeilstichproben"/>
        <w:rPr/>
      </w:pPr>
      <w:r>
        <w:rPr/>
        <w:t>-----------------------------------------------------------------------------</w:t>
      </w:r>
    </w:p>
    <w:p>
      <w:pPr>
        <w:pStyle w:val="TabelleTeilstichproben"/>
        <w:rPr/>
      </w:pPr>
      <w:r>
        <w:rPr/>
        <w:tab/>
        <w:tab/>
      </w:r>
      <w:r>
        <w:rPr>
          <w:i/>
          <w:iCs/>
        </w:rPr>
        <w:t>n</w:t>
      </w:r>
      <w:r>
        <w:rPr/>
        <w:t>=</w:t>
        <w:tab/>
        <w:t>122</w:t>
        <w:tab/>
        <w:t xml:space="preserve"> 73</w:t>
        <w:tab/>
        <w:t xml:space="preserve"> 73</w:t>
        <w:tab/>
        <w:tab/>
        <w:t xml:space="preserve">       (268)</w:t>
      </w:r>
    </w:p>
    <w:p>
      <w:pPr>
        <w:pStyle w:val="TabelleTeilstichproben"/>
        <w:rPr/>
      </w:pPr>
      <w:r>
        <w:rPr>
          <w:u w:val="single"/>
        </w:rPr>
        <w:t>NFreunde</w:t>
      </w:r>
      <w:r>
        <w:rPr/>
        <w:tab/>
        <w:t>2.36</w:t>
        <w:tab/>
        <w:tab/>
        <w:t xml:space="preserve"> 4.33</w:t>
        <w:tab/>
        <w:t xml:space="preserve"> 3.59</w:t>
        <w:tab/>
        <w:t xml:space="preserve"> 4.58</w:t>
        <w:br/>
        <w:tab/>
        <w:t>Scheffé-Test:</w:t>
        <w:tab/>
        <w:t>Keine signifikanten Unterschiede</w:t>
      </w:r>
    </w:p>
    <w:p>
      <w:pPr>
        <w:pStyle w:val="TabelleTeilstichproben"/>
        <w:rPr/>
      </w:pPr>
      <w:r>
        <w:rPr/>
        <w:t>-----------------------------------------------------------------------------</w:t>
      </w:r>
    </w:p>
    <w:p>
      <w:pPr>
        <w:pStyle w:val="TabelleTeilstichproben"/>
        <w:rPr/>
      </w:pPr>
      <w:r>
        <w:rPr>
          <w:u w:val="single"/>
        </w:rPr>
        <w:t>Alter</w:t>
      </w:r>
      <w:r>
        <w:rPr/>
        <w:tab/>
        <w:t>3.23 *</w:t>
        <w:tab/>
        <w:tab/>
        <w:t>28.82</w:t>
        <w:tab/>
        <w:t>31.05</w:t>
        <w:tab/>
        <w:t>31.27</w:t>
        <w:br/>
        <w:tab/>
        <w:t>Scheffé-Test:</w:t>
        <w:tab/>
        <w:t>Keine signifikanten Unterschiede</w:t>
        <w:tab/>
        <w:tab/>
        <w:t>v</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so bedeutet z.B. 1</w:t>
      </w:r>
      <w:r>
        <w:rPr>
          <w:rFonts w:eastAsia="Symbol" w:cs="Symbol" w:ascii="Symbol" w:hAnsi="Symbol"/>
          <w:sz w:val="16"/>
          <w:szCs w:val="16"/>
        </w:rPr>
        <w:t></w:t>
      </w:r>
      <w:r>
        <w:rPr/>
        <w:t>2: Grup</w:t>
        <w:softHyphen/>
        <w:t>penmittelwerte der Gruppen 1 und 2 unterscheiden sich). Grp = Gruppe.</w:t>
      </w:r>
    </w:p>
    <w:p>
      <w:pPr>
        <w:pStyle w:val="Tabelle09pt10"/>
        <w:rPr/>
      </w:pPr>
      <w:r>
        <w:rPr/>
        <w:t xml:space="preserve">VarHet = Varianz-Heterogenität (v: </w:t>
      </w:r>
      <w:r>
        <w:rPr>
          <w:i/>
          <w:iCs/>
        </w:rPr>
        <w:t>p</w:t>
      </w:r>
      <w:r>
        <w:rPr/>
        <w:t xml:space="preserve">&lt;=.05, vv: </w:t>
      </w:r>
      <w:r>
        <w:rPr>
          <w:i/>
          <w:iCs/>
        </w:rPr>
        <w:t>p</w:t>
      </w:r>
      <w:r>
        <w:rPr/>
        <w:t xml:space="preserve">&lt;=.01, vvv: </w:t>
      </w:r>
      <w:r>
        <w:rPr>
          <w:i/>
          <w:iCs/>
        </w:rPr>
        <w:t>p</w:t>
      </w:r>
      <w:r>
        <w:rPr/>
        <w:t>&lt;=.001). Hypo</w:t>
        <w:softHyphen/>
        <w:t>thesentests in Fettdruck.</w:t>
      </w:r>
    </w:p>
    <w:p>
      <w:pPr>
        <w:pStyle w:val="Tabelle09pt10"/>
        <w:rPr/>
      </w:pPr>
      <w:r>
        <w:rPr/>
        <w:t xml:space="preserve">Für alle Variablen mit Analysen für drei Gruppen gilt </w:t>
      </w:r>
      <w:r>
        <w:rPr>
          <w:i/>
          <w:iCs/>
        </w:rPr>
        <w:t>N</w:t>
      </w:r>
      <w:r>
        <w:rPr/>
        <w:t>=272, ausgenommen NFreunde (</w:t>
      </w:r>
      <w:r>
        <w:rPr>
          <w:i/>
          <w:iCs/>
        </w:rPr>
        <w:t>N</w:t>
      </w:r>
      <w:r>
        <w:rPr/>
        <w:t xml:space="preserve">=268); für Analysen mit Gruppe 4 gilt </w:t>
      </w:r>
      <w:r>
        <w:rPr>
          <w:i/>
          <w:iCs/>
        </w:rPr>
        <w:t>N</w:t>
      </w:r>
      <w:r>
        <w:rPr/>
        <w:t xml:space="preserve">=380; für Analysen mit Gruppe 5 gilt </w:t>
      </w:r>
      <w:r>
        <w:rPr>
          <w:i/>
          <w:iCs/>
        </w:rPr>
        <w:t>N</w:t>
      </w:r>
      <w:r>
        <w:rPr/>
        <w:t>=356, ausgenommen mit State-Ängstlichkeit (</w:t>
      </w:r>
      <w:r>
        <w:rPr>
          <w:i/>
          <w:iCs/>
        </w:rPr>
        <w:t>N</w:t>
      </w:r>
      <w:r>
        <w:rPr/>
        <w:t>=355).</w:t>
      </w:r>
    </w:p>
    <w:p>
      <w:pPr>
        <w:pStyle w:val="Tabelle09pt10"/>
        <w:rPr/>
      </w:pPr>
      <w:r>
        <w:rPr/>
      </w:r>
    </w:p>
    <w:p>
      <w:pPr>
        <w:pStyle w:val="Tabelle09pt10"/>
        <w:rPr/>
      </w:pPr>
      <w:r>
        <w:rPr>
          <w:u w:val="single"/>
        </w:rPr>
        <w:t>Grp 1</w:t>
      </w:r>
      <w:r>
        <w:rPr/>
        <w:t xml:space="preserve"> = Partnertrennung in Vergangenheit ohne Partnertrennung in Zukunft und mit / ohne Prüfung in Zukunft; </w:t>
      </w:r>
      <w:r>
        <w:rPr>
          <w:u w:val="single"/>
        </w:rPr>
        <w:t>Grp 2</w:t>
      </w:r>
      <w:r>
        <w:rPr/>
        <w:t xml:space="preserve"> = Partnertrennung in Zukunft mit / ohne Partnertrennung in Vergangenheit und mit / ohne Prüfung in Zukunft; </w:t>
      </w:r>
      <w:r>
        <w:rPr>
          <w:u w:val="single"/>
        </w:rPr>
        <w:t>Grp 3</w:t>
      </w:r>
      <w:r>
        <w:rPr/>
        <w:t xml:space="preserve"> = Prüfung in Zukunft allein zusammengefaßt mit der Kontrollgruppe ohne Partner</w:t>
        <w:softHyphen/>
        <w:t xml:space="preserve">trennung in Vergangenheit oder Zukunft und ohne Prüfung in Zukunft; </w:t>
      </w:r>
      <w:r>
        <w:rPr>
          <w:u w:val="single"/>
        </w:rPr>
        <w:t>Grp 4</w:t>
      </w:r>
      <w:r>
        <w:rPr/>
        <w:t xml:space="preserve"> = Erstsemesterstudenten zu Semesterbeginn, Studie 1, erster Meßzeitpunkt; </w:t>
      </w:r>
      <w:r>
        <w:rPr>
          <w:u w:val="single"/>
        </w:rPr>
        <w:t>Grp 5</w:t>
      </w:r>
      <w:r>
        <w:rPr/>
        <w:t xml:space="preserve"> = Erstsemesterstudenten zur Semestermitte, Studie 1, zweiter Meßzeitpunkt.</w:t>
      </w:r>
    </w:p>
    <w:p>
      <w:pPr>
        <w:pStyle w:val="Tabelle09pt10"/>
        <w:rPr/>
      </w:pPr>
      <w:r>
        <w:rPr/>
      </w:r>
    </w:p>
    <w:p>
      <w:pPr>
        <w:pStyle w:val="Tabelle09pt10"/>
        <w:rPr/>
      </w:pPr>
      <w:r>
        <w:rPr/>
        <w:t>PERI = Psychiatric Epidemiology Research Interview Life Events Scale, Frage</w:t>
        <w:softHyphen/>
        <w:t xml:space="preserve">bogen für allgemeine Lebensereignisse (Gesamtskala). PERI-G = Fragebogen für Lebensereignisse, Subskala für Lebensereignisse, die mit </w:t>
      </w:r>
      <w:r>
        <w:rPr>
          <w:i/>
          <w:iCs/>
        </w:rPr>
        <w:t>Gewinn</w:t>
      </w:r>
      <w:r>
        <w:rPr/>
        <w:t xml:space="preserve"> verbunden sind. PERI-A = Fragebogen für Lebensereignisse, Subskala für Lebensereignis</w:t>
        <w:softHyphen/>
        <w:t xml:space="preserve">se, die </w:t>
      </w:r>
      <w:r>
        <w:rPr>
          <w:i/>
          <w:iCs/>
        </w:rPr>
        <w:t>ambivalent</w:t>
      </w:r>
      <w:r>
        <w:rPr/>
        <w:t xml:space="preserve"> interpretierbar sind und individuell verschieden entweder als Gewinn oder als Verlust interpretiert werden können. PERI-L = Fragebogen für Lebensereignisse, Subskala für Lebensereignisse, die mit </w:t>
      </w:r>
      <w:r>
        <w:rPr>
          <w:i/>
          <w:iCs/>
        </w:rPr>
        <w:t>Verlust</w:t>
      </w:r>
      <w:r>
        <w:rPr/>
        <w:t xml:space="preserve"> verbun</w:t>
        <w:softHyphen/>
        <w:t>den sind. PSS = Perceived Stress Scale, Skala für globalen wahrgenommenen Streß. CES-D = Center for Epidemiological Studies Depression Scale, Skala für depressive Symptome. STASTATE = State-Ängstlichkeit (Form X1 des State-Trait-Angst-Inventars). STATRAIT = Trait-Ängstlichkeit (Form X2 des State-Trait-Angst-Inventars). UCLA = University of California Los Angeles Einsamkeitsska</w:t>
        <w:softHyphen/>
        <w:t>la. FSKN-SW = Frankfurter Selbstkonzeptskalen, Subskala Selbstwertschätzung.</w:t>
      </w:r>
      <w:r>
        <w:br w:type="page"/>
      </w:r>
    </w:p>
    <w:p>
      <w:pPr>
        <w:pStyle w:val="Tabelle10pt10"/>
        <w:rPr/>
      </w:pPr>
      <w:r>
        <w:rPr/>
        <w:t xml:space="preserve">Tabelle </w:t>
      </w:r>
      <w:r>
        <w:rPr/>
        <w:fldChar w:fldCharType="begin"/>
      </w:r>
      <w:r>
        <w:rPr/>
        <w:instrText xml:space="preserve"> SEQ Tabelle \* ARABIC </w:instrText>
      </w:r>
      <w:r>
        <w:rPr/>
        <w:fldChar w:fldCharType="separate"/>
      </w:r>
      <w:r>
        <w:rPr/>
        <w:t>60</w:t>
      </w:r>
      <w:r>
        <w:rPr/>
        <w:fldChar w:fldCharType="end"/>
      </w:r>
      <w:r>
        <w:rPr/>
        <w:t>. (Fortsetzung)</w:t>
        <w:br/>
      </w:r>
      <w:r>
        <w:rPr>
          <w:i/>
          <w:iCs/>
        </w:rPr>
        <w:t xml:space="preserve">Einfaktorielle Varianzanalysen von zu </w:t>
      </w:r>
      <w:r>
        <w:rPr>
          <w:i/>
          <w:iCs/>
          <w:u w:val="single"/>
        </w:rPr>
        <w:t>drei (bzw. vier) Gruppen</w:t>
      </w:r>
      <w:r>
        <w:rPr>
          <w:i/>
          <w:iCs/>
        </w:rPr>
        <w:t xml:space="preserve"> zusam</w:t>
        <w:softHyphen/>
        <w:t>mengefaßten Teilstichproben mit Gruppenmittelwerten und Scheffé-Tests</w:t>
      </w:r>
    </w:p>
    <w:p>
      <w:pPr>
        <w:pStyle w:val="Tabelle10pt10"/>
        <w:rPr/>
      </w:pPr>
      <w:r>
        <w:rPr/>
        <w:t>----------------------------------------------------------------------</w:t>
      </w:r>
    </w:p>
    <w:p>
      <w:pPr>
        <w:pStyle w:val="Tabelle09pt10"/>
        <w:rPr/>
      </w:pPr>
      <w:r>
        <w:rPr/>
        <w:t>SOZU-EU = Fragebogen für soziale Unterstützung, Skala emotionale Unterstüt</w:t>
        <w:softHyphen/>
        <w:t>zung. SOZU-PU = Fragebogen für soziale Unterstützung, Skala praktische Unter</w:t>
        <w:softHyphen/>
        <w:t>stützung. SOZU-SI = Fragebogen für soziale Unterstützung, Skala soziale Inte</w:t>
        <w:softHyphen/>
        <w:t>gration. WA-SOZU = Fragebogen für soziale Unterstützung, Skala wahrgenommene soziale Unterstützung (SOZU-EU + SOZU-PU + SOZU-SI). SOZU-BEL = Fragebogen für soziale Unterstützung, Skala soziale Belastung. SOZU-REZ = Fragebogen für soziale Unterstützung, Skala Reziprozität. NENUNT = Fragebogen für soziale Unterstützung Teil B, Nennungen sämtlicher unterstützender Personen. NENBEL = Fragebogen für soziale Unterstützung Teil B, Nennungen sämtlicher belastender Personen. NENPARUN = Fragebogen für soziale Unterstützung Teil B, Anzahl der Nennungen von Partner-Unterstützung. NENPARBE = Fragebogen für soziale Unter</w:t>
        <w:softHyphen/>
        <w:t>stützung Teil B, Anzahl der Nennungen von Partner-Belastung. NENXPAUN = Fra</w:t>
        <w:softHyphen/>
        <w:t>gebogen für soziale Unterstützung Teil B, Anzahl der Nennungen von Ex-Part</w:t>
        <w:softHyphen/>
        <w:t>ner-Unterstützung. NENXPABE = Fragebogen für soziale Unterstützung Teil B, Anzahl der Nennungen von Ex-Partner-Belastung. NENFAMUN = Fragebogen für so</w:t>
        <w:softHyphen/>
        <w:t>ziale Unterstützung Teil B, Anzahl der Nennungen von unterstützenden Famili</w:t>
        <w:softHyphen/>
        <w:t>enmitgliedern. NENFAMBE = Fragebogen für soziale Unterstützung Teil B, Anzahl der Nennungen von belastenden Familienmitgliedern. NENBEKUN = Fragebogen für soziale Unterstützung Teil B, Anzahl der Nennungen von unterstützenden Be</w:t>
        <w:softHyphen/>
        <w:t>kannten. NENBEKUN = Fragebogen für soziale Unterstützung Teil B, Anzahl der Nennungen von belastenden Bekannten. MBEKDIF = Fragebogen für soziale Unter</w:t>
        <w:softHyphen/>
        <w:t>stützung Teil B, Anzahl der Nennungen unterschiedlicher männlicher Bekannter. WBEKDIF = Fragebogen für soziale Unterstützung Teil B, Anzahl der Nennungen unterschiedlicher weiblicher Bekannter. NFreunde = Nennungen der Anzahl der Freunde. Alter = Lebensalter.</w:t>
      </w:r>
    </w:p>
    <w:p>
      <w:pPr>
        <w:pStyle w:val="Normal"/>
        <w:rPr/>
      </w:pPr>
      <w:r>
        <w:rPr/>
        <w:br/>
      </w:r>
    </w:p>
    <w:p>
      <w:pPr>
        <w:pStyle w:val="Heading2"/>
        <w:rPr/>
      </w:pPr>
      <w:bookmarkStart w:id="86" w:name="begin_korrelationen"/>
      <w:bookmarkEnd w:id="86"/>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4</w:t>
      </w:r>
      <w:r>
        <w:rPr/>
        <w:fldChar w:fldCharType="end"/>
      </w:r>
      <w:r>
        <w:rPr/>
        <w:t xml:space="preserve"> Querschnittskorrelationen</w:t>
      </w:r>
    </w:p>
    <w:p>
      <w:pPr>
        <w:pStyle w:val="Heading4"/>
        <w:ind w:hanging="0"/>
        <w:rPr/>
      </w:pPr>
      <w:r>
        <w:rPr/>
        <w:t>Gesamtstichprobe von Studie 2.</w:t>
      </w:r>
    </w:p>
    <w:p>
      <w:pPr>
        <w:pStyle w:val="Normal"/>
        <w:rPr/>
      </w:pPr>
      <w:r>
        <w:rPr/>
        <w:t xml:space="preserve">Zur deskriptiven Information werden in diesem Abschnitt die Korrelationen der erhobenen Variablen dargestellt. In der folgenden </w:t>
      </w:r>
      <w:r>
        <w:rPr/>
        <w:fldChar w:fldCharType="begin"/>
      </w:r>
      <w:r>
        <w:rPr/>
        <w:instrText xml:space="preserve"> REF _Ref345953926 \h </w:instrText>
      </w:r>
      <w:r>
        <w:rPr/>
        <w:fldChar w:fldCharType="separate"/>
      </w:r>
      <w:r>
        <w:rPr/>
        <w:t>Tabelle 61</w:t>
      </w:r>
      <w:r>
        <w:rPr/>
        <w:fldChar w:fldCharType="end"/>
      </w:r>
      <w:r>
        <w:rPr/>
        <w:t xml:space="preserve"> sind von Studie 2 die Querschnittskorrela</w:t>
        <w:softHyphen/>
        <w:t>tionen in Form von Produktmomentkorrelationskoeffizienten von insgesamt 18 Skalen, der Anzahl der Freunde und des Lebensal</w:t>
        <w:softHyphen/>
        <w:t>ters der Probanden aufgeführt. Das Signifikanzniveau wurde ein</w:t>
        <w:softHyphen/>
        <w:t>heitlich auf 5 Prozent bei zweiseitigem Test festgesetzt.</w:t>
      </w:r>
    </w:p>
    <w:p>
      <w:pPr>
        <w:pStyle w:val="Normal"/>
        <w:rPr/>
      </w:pPr>
      <w:r>
        <w:rPr/>
        <w:t>Bei Sichtung der Streuungsdiagramme der Querschnittskorre</w:t>
        <w:softHyphen/>
        <w:t>lationen konnten für die geprüften bivariaten Verteilungen in der Regel keine groben Abweichungen von der Homoscedastizität festgestellt werden. Eine gewisse Einschränkung der Homosceda</w:t>
        <w:softHyphen/>
        <w:t>stizität ergibt sich durch leichte Deckeneffekte auf den F</w:t>
        <w:noBreakHyphen/>
        <w:t>SOZU-Subskalen und der FSKN-SW. Ferner wurden bei der Sich</w:t>
        <w:softHyphen/>
        <w:t>tung der Streuungsdiagramme keine deutlichen Abweichungen von der Linearität oder gar U</w:t>
        <w:noBreakHyphen/>
        <w:t>förmige Beziehungen gefunden.</w:t>
      </w:r>
    </w:p>
    <w:p>
      <w:pPr>
        <w:pStyle w:val="Normal"/>
        <w:rPr/>
      </w:pPr>
      <w:r>
        <w:rPr/>
        <w:t>Zu beachten ist, daß einige der Skalen durch gleiche Items konfundiert sind. Dies gilt für folgende Korrelationskoeffi</w:t>
        <w:softHyphen/>
        <w:t>zienten: die drei Subskalen des PERI (PERI</w:t>
        <w:noBreakHyphen/>
        <w:t>G, PERI</w:t>
        <w:noBreakHyphen/>
        <w:t>A, PERI</w:t>
        <w:noBreakHyphen/>
        <w:t>L) mit der PERI-Gesamtskala; die drei Subskalen des Fragebogens für soziale Unterstützung SOZU-EU, SOZU-PU und SOZU-SI mit dem Gesamtwert für wahrgenommene soziale Unterstützung WA-SOZU.</w:t>
      </w:r>
    </w:p>
    <w:p>
      <w:pPr>
        <w:pStyle w:val="Normal"/>
        <w:rPr/>
      </w:pPr>
      <w:r>
        <w:rPr/>
        <w:t>Die Korrelationen zwischen den Subskalen des PERI sind signifikant positiv korreliert. Dies gilt auch für diejenigen zwischen Gewinnereignissen (PERI</w:t>
        <w:noBreakHyphen/>
        <w:t>G) und für ambivalente Lebens</w:t>
        <w:softHyphen/>
        <w:t>ereignisse (PERI</w:t>
        <w:noBreakHyphen/>
        <w:t>A) und zwischen der Subskala für Gewinnereig</w:t>
        <w:softHyphen/>
        <w:t>nisse und der Subskala für Verlustereignisse (PERI</w:t>
        <w:noBreakHyphen/>
        <w:t>L).</w:t>
      </w:r>
    </w:p>
    <w:p>
      <w:pPr>
        <w:pStyle w:val="Normal"/>
        <w:rPr/>
      </w:pPr>
      <w:r>
        <w:rPr/>
        <w:t>Allgemeine Lebensereignisse (PERI) sind mit depressiven Symptomen erwartungsgemäß gering korreliert (</w:t>
      </w:r>
      <w:r>
        <w:rPr>
          <w:i/>
          <w:iCs/>
        </w:rPr>
        <w:t>r</w:t>
      </w:r>
      <w:r>
        <w:rPr/>
        <w:t>=.30). Mit wahr</w:t>
        <w:softHyphen/>
        <w:t>genommenem Streß (PSS) ist die PERI-Skala noch etwas geringer korreliert (</w:t>
      </w:r>
      <w:r>
        <w:rPr>
          <w:i/>
          <w:iCs/>
        </w:rPr>
        <w:t>r</w:t>
      </w:r>
      <w:r>
        <w:rPr/>
        <w:t>=.22). Mit den Hauptskalen für wahrgenommene Un</w:t>
        <w:softHyphen/>
        <w:t>terstützung und mit Nennungen von Unterstützung sind allgemeine Lebensereignisse lediglich sehr gering negativ korreliert (</w:t>
      </w:r>
      <w:r>
        <w:rPr>
          <w:i/>
          <w:iCs/>
        </w:rPr>
        <w:t>r</w:t>
      </w:r>
      <w:r>
        <w:rPr/>
        <w:t>=</w:t>
        <w:noBreakHyphen/>
        <w:t xml:space="preserve">.13 bis </w:t>
      </w:r>
      <w:r>
        <w:rPr>
          <w:i/>
          <w:iCs/>
        </w:rPr>
        <w:t>r</w:t>
      </w:r>
      <w:r>
        <w:rPr/>
        <w:t>=</w:t>
        <w:noBreakHyphen/>
        <w:t>.17), mit wahrgenommener sozialer Belastung und Nennungen von belastenden Personen ergibt sich eine geringe po</w:t>
        <w:softHyphen/>
        <w:t>sitive Korrelation (</w:t>
      </w:r>
      <w:r>
        <w:rPr>
          <w:i/>
          <w:iCs/>
        </w:rPr>
        <w:t>r</w:t>
      </w:r>
      <w:r>
        <w:rPr/>
        <w:t xml:space="preserve">=.25 bis </w:t>
      </w:r>
      <w:r>
        <w:rPr>
          <w:i/>
          <w:iCs/>
        </w:rPr>
        <w:t>r</w:t>
      </w:r>
      <w:r>
        <w:rPr/>
        <w:t>=.30).</w:t>
      </w:r>
    </w:p>
    <w:p>
      <w:pPr>
        <w:pStyle w:val="Normal"/>
        <w:rPr/>
      </w:pPr>
      <w:r>
        <w:rPr/>
        <w:t>Mit Gewinn verbundene Lebensereignisse (PERI</w:t>
        <w:noBreakHyphen/>
        <w:t>G) sind posi</w:t>
        <w:softHyphen/>
        <w:t>tiv korreliert mit Selbstwertschätzung, emotionaler Unterstüt</w:t>
        <w:softHyphen/>
        <w:t>zung, praktischer Unterstützung, sozialer Integration und wahr</w:t>
        <w:softHyphen/>
        <w:t>genommener Unterstützung (</w:t>
      </w:r>
      <w:r>
        <w:rPr>
          <w:i/>
          <w:iCs/>
        </w:rPr>
        <w:t>r</w:t>
      </w:r>
      <w:r>
        <w:rPr/>
        <w:t xml:space="preserve">=.17 bis </w:t>
      </w:r>
      <w:r>
        <w:rPr>
          <w:i/>
          <w:iCs/>
        </w:rPr>
        <w:t>r</w:t>
      </w:r>
      <w:r>
        <w:rPr/>
        <w:t>=.20) und unkorreliert mit wahrgenommenem Streß, depressiven Symptomen, State-Ängstlich</w:t>
        <w:softHyphen/>
        <w:t>keit und sozialer Belastung. Mit Verlust verbundene Lebenser</w:t>
        <w:softHyphen/>
        <w:t>eignisse (PERI</w:t>
        <w:noBreakHyphen/>
        <w:t>L) sind positiv korreliert mit wahrgenommenem Streß, depressiven Symptomen, State- und Trait-Ängstlichkeit, Einsamkeit, sozialer Belastung und Nennungen von belastenden Personen (</w:t>
      </w:r>
      <w:r>
        <w:rPr>
          <w:i/>
          <w:iCs/>
        </w:rPr>
        <w:t>r</w:t>
      </w:r>
      <w:r>
        <w:rPr/>
        <w:t xml:space="preserve">=.35 bis </w:t>
      </w:r>
      <w:r>
        <w:rPr>
          <w:i/>
          <w:iCs/>
        </w:rPr>
        <w:t>r</w:t>
      </w:r>
      <w:r>
        <w:rPr/>
        <w:t>=.44) und negativ korreliert mit Selbst</w:t>
        <w:softHyphen/>
        <w:t>wertschätzung, emotionaler Unterstützung, praktischer Unter</w:t>
        <w:softHyphen/>
        <w:t>stützung, sozialer Integration und wahrgenommener Unterstützung und Nennungen unterstützender Personen (</w:t>
      </w:r>
      <w:r>
        <w:rPr>
          <w:i/>
          <w:iCs/>
        </w:rPr>
        <w:t>r</w:t>
      </w:r>
      <w:r>
        <w:rPr/>
        <w:t>=.</w:t>
        <w:noBreakHyphen/>
        <w:t xml:space="preserve">23 bis </w:t>
      </w:r>
      <w:r>
        <w:rPr>
          <w:i/>
          <w:iCs/>
        </w:rPr>
        <w:t>r</w:t>
      </w:r>
      <w:r>
        <w:rPr/>
        <w:t>=.</w:t>
        <w:noBreakHyphen/>
        <w:t>36). Am</w:t>
        <w:softHyphen/>
        <w:t>bivalente Lebensereignisse (PERI</w:t>
        <w:noBreakHyphen/>
        <w:t>A) liegen mit ihren Korrela</w:t>
        <w:softHyphen/>
        <w:t>tionshöhen zu externen Variablen zwischen denjenigen von Ge</w:t>
        <w:softHyphen/>
        <w:t>winnereignissen und Verlustereignissen, wobei die Korrelations</w:t>
        <w:softHyphen/>
        <w:t>koeffizienten denen von Verlustereignissen algebraisch näher sind als denen von Gewinnereignissen.</w:t>
      </w:r>
    </w:p>
    <w:p>
      <w:pPr>
        <w:pStyle w:val="Normal"/>
        <w:rPr/>
      </w:pPr>
      <w:r>
        <w:rPr/>
        <w:t>Wahrgenommener Streß (PSS) ist mit depressiven Symptomen, State- und Trait-Ängstlichkeit hoch positiv (</w:t>
      </w:r>
      <w:r>
        <w:rPr>
          <w:i/>
          <w:iCs/>
        </w:rPr>
        <w:t>r</w:t>
      </w:r>
      <w:r>
        <w:rPr/>
        <w:t xml:space="preserve">=.72 bis </w:t>
      </w:r>
      <w:r>
        <w:rPr>
          <w:i/>
          <w:iCs/>
        </w:rPr>
        <w:t>r</w:t>
      </w:r>
      <w:r>
        <w:rPr/>
        <w:t>=.81), mit Einsamkeit mittelhoch positiv (</w:t>
      </w:r>
      <w:r>
        <w:rPr>
          <w:i/>
          <w:iCs/>
        </w:rPr>
        <w:t>r</w:t>
      </w:r>
      <w:r>
        <w:rPr/>
        <w:t>=.55) und mit Selbstwert</w:t>
        <w:softHyphen/>
        <w:t>schätzung hoch negativ korreliert (</w:t>
      </w:r>
      <w:r>
        <w:rPr>
          <w:i/>
          <w:iCs/>
        </w:rPr>
        <w:t>r</w:t>
      </w:r>
      <w:r>
        <w:rPr/>
        <w:t>=.</w:t>
        <w:noBreakHyphen/>
        <w:t>66).</w:t>
      </w:r>
    </w:p>
    <w:p>
      <w:pPr>
        <w:pStyle w:val="Normal"/>
        <w:rPr/>
      </w:pPr>
      <w:r>
        <w:rPr/>
        <w:t>Die drei Hauptskalen für soziale Unterstützung (SOZU-EU, SOZU-PU, SOZU-SI) sind miteinander sehr hoch korreliert (</w:t>
      </w:r>
      <w:r>
        <w:rPr>
          <w:i/>
          <w:iCs/>
        </w:rPr>
        <w:t>r</w:t>
      </w:r>
      <w:r>
        <w:rPr/>
        <w:t xml:space="preserve">=.77 bis </w:t>
      </w:r>
      <w:r>
        <w:rPr>
          <w:i/>
          <w:iCs/>
        </w:rPr>
        <w:t>r</w:t>
      </w:r>
      <w:r>
        <w:rPr/>
        <w:t>=.79). Weiterhin sind die drei Hauptskalen für soziale Un</w:t>
        <w:softHyphen/>
        <w:t>terstützung (SOZU-EU, SOZU-PU, SOZU-SI) und damit die Gesamt</w:t>
        <w:softHyphen/>
        <w:t>skala für wahrgenommene Unterstützung verglichen miteinander in ihren Korrelationshöhen zu externen Variablen sehr ähnlich. Die vier Skalen sind zu allgemeinen Lebensereignissen sehr gering negativ korreliert (</w:t>
      </w:r>
      <w:r>
        <w:rPr>
          <w:i/>
          <w:iCs/>
        </w:rPr>
        <w:t>r</w:t>
      </w:r>
      <w:r>
        <w:rPr/>
        <w:t>=</w:t>
        <w:noBreakHyphen/>
        <w:t xml:space="preserve">.13 bis </w:t>
      </w:r>
      <w:r>
        <w:rPr>
          <w:i/>
          <w:iCs/>
        </w:rPr>
        <w:t>r</w:t>
      </w:r>
      <w:r>
        <w:rPr/>
        <w:t>=</w:t>
        <w:noBreakHyphen/>
        <w:t>.17), zu ambivalenten Ereig</w:t>
        <w:softHyphen/>
        <w:t>nissen sehr gering bis nicht korreliert (</w:t>
      </w:r>
      <w:r>
        <w:rPr>
          <w:i/>
          <w:iCs/>
        </w:rPr>
        <w:t>r</w:t>
      </w:r>
      <w:r>
        <w:rPr/>
        <w:t>=</w:t>
        <w:noBreakHyphen/>
        <w:t xml:space="preserve">.10 bis </w:t>
      </w:r>
      <w:r>
        <w:rPr>
          <w:i/>
          <w:iCs/>
        </w:rPr>
        <w:t>r</w:t>
      </w:r>
      <w:r>
        <w:rPr/>
        <w:t>=</w:t>
        <w:noBreakHyphen/>
        <w:t>.13), zu Verlustereignissen gering negativ korreliert (</w:t>
      </w:r>
      <w:r>
        <w:rPr>
          <w:i/>
          <w:iCs/>
        </w:rPr>
        <w:t>r</w:t>
      </w:r>
      <w:r>
        <w:rPr/>
        <w:t>=</w:t>
        <w:noBreakHyphen/>
        <w:t xml:space="preserve">.29 bis </w:t>
      </w:r>
      <w:r>
        <w:rPr>
          <w:i/>
          <w:iCs/>
        </w:rPr>
        <w:t>r</w:t>
      </w:r>
      <w:r>
        <w:rPr/>
        <w:t>=</w:t>
        <w:noBreakHyphen/>
        <w:t>.36) und zu Gewinnereignissen sehr gering positiv korreliert (</w:t>
      </w:r>
      <w:r>
        <w:rPr>
          <w:i/>
          <w:iCs/>
        </w:rPr>
        <w:t>r</w:t>
      </w:r>
      <w:r>
        <w:rPr/>
        <w:t xml:space="preserve">=.17 bis </w:t>
      </w:r>
      <w:r>
        <w:rPr>
          <w:i/>
          <w:iCs/>
        </w:rPr>
        <w:t>r</w:t>
      </w:r>
      <w:r>
        <w:rPr/>
        <w:t>=.20). Diese vier Maße für wahrgenommene Unterstüt</w:t>
        <w:softHyphen/>
        <w:t>zung sind mit wahrgenommenem Streß (PSS) mittelhoch negativ korreliert (</w:t>
      </w:r>
      <w:r>
        <w:rPr>
          <w:i/>
          <w:iCs/>
        </w:rPr>
        <w:t>r</w:t>
      </w:r>
      <w:r>
        <w:rPr/>
        <w:t>=</w:t>
        <w:noBreakHyphen/>
        <w:t xml:space="preserve">.44 bis </w:t>
      </w:r>
      <w:r>
        <w:rPr>
          <w:i/>
          <w:iCs/>
        </w:rPr>
        <w:t>r</w:t>
      </w:r>
      <w:r>
        <w:rPr/>
        <w:t>=</w:t>
        <w:noBreakHyphen/>
        <w:t>.57). Sie sind mit depressiven Sym</w:t>
        <w:softHyphen/>
        <w:t>ptomen, State- und Trait-Ängstlichkeit mittelhoch negativ (</w:t>
      </w:r>
      <w:r>
        <w:rPr>
          <w:i/>
          <w:iCs/>
        </w:rPr>
        <w:t>r</w:t>
      </w:r>
      <w:r>
        <w:rPr/>
        <w:t>=</w:t>
        <w:noBreakHyphen/>
        <w:t xml:space="preserve">.43 bis </w:t>
      </w:r>
      <w:r>
        <w:rPr>
          <w:i/>
          <w:iCs/>
        </w:rPr>
        <w:t>r</w:t>
      </w:r>
      <w:r>
        <w:rPr/>
        <w:t>=</w:t>
        <w:noBreakHyphen/>
        <w:t>.65) und mit Selbstwertschätzung mittelhoch po</w:t>
        <w:softHyphen/>
        <w:t>sitiv korreliert (</w:t>
      </w:r>
      <w:r>
        <w:rPr>
          <w:i/>
          <w:iCs/>
        </w:rPr>
        <w:t>r</w:t>
      </w:r>
      <w:r>
        <w:rPr/>
        <w:t xml:space="preserve">=.46 bis </w:t>
      </w:r>
      <w:r>
        <w:rPr>
          <w:i/>
          <w:iCs/>
        </w:rPr>
        <w:t>r</w:t>
      </w:r>
      <w:r>
        <w:rPr/>
        <w:t>=.61). Alle vier Hauptmaße für wahrgenommene soziale Unterstützung sind sehr hoch mit Einsam</w:t>
        <w:softHyphen/>
        <w:t>keit (UCLA) negativ korreliert (</w:t>
      </w:r>
      <w:r>
        <w:rPr>
          <w:i/>
          <w:iCs/>
        </w:rPr>
        <w:t>r</w:t>
      </w:r>
      <w:r>
        <w:rPr/>
        <w:t>=.</w:t>
        <w:noBreakHyphen/>
        <w:t xml:space="preserve">72 bis </w:t>
      </w:r>
      <w:r>
        <w:rPr>
          <w:i/>
          <w:iCs/>
        </w:rPr>
        <w:t>r</w:t>
      </w:r>
      <w:r>
        <w:rPr/>
        <w:t>=</w:t>
        <w:noBreakHyphen/>
        <w:t>.88).</w:t>
      </w:r>
    </w:p>
    <w:p>
      <w:pPr>
        <w:pStyle w:val="Normal"/>
        <w:rPr/>
      </w:pPr>
      <w:r>
        <w:rPr/>
        <w:t>Die Anzahl der Nennungen unterstützender Personen sind mit den vier Hauptmaßen für wahrgenommene soziale Unterstützung hoch positiv korreliert (</w:t>
      </w:r>
      <w:r>
        <w:rPr>
          <w:i/>
          <w:iCs/>
        </w:rPr>
        <w:t>r</w:t>
      </w:r>
      <w:r>
        <w:rPr/>
        <w:t xml:space="preserve">=.60 bis </w:t>
      </w:r>
      <w:r>
        <w:rPr>
          <w:i/>
          <w:iCs/>
        </w:rPr>
        <w:t>r</w:t>
      </w:r>
      <w:r>
        <w:rPr/>
        <w:t>=.65), mit wahrgenommener sozialer Belastung mittelhoch negativ korreliert (</w:t>
      </w:r>
      <w:r>
        <w:rPr>
          <w:i/>
          <w:iCs/>
        </w:rPr>
        <w:t>r</w:t>
      </w:r>
      <w:r>
        <w:rPr/>
        <w:t>=</w:t>
        <w:noBreakHyphen/>
        <w:t>.43) und mit der Anzahl der Nennungen belastender Personen unkorreliert (</w:t>
      </w:r>
      <w:r>
        <w:rPr>
          <w:i/>
          <w:iCs/>
        </w:rPr>
        <w:t>r</w:t>
      </w:r>
      <w:r>
        <w:rPr/>
        <w:t>=.00).</w:t>
      </w:r>
    </w:p>
    <w:p>
      <w:pPr>
        <w:pStyle w:val="Normal"/>
        <w:rPr/>
      </w:pPr>
      <w:r>
        <w:rPr/>
        <w:t>Die Anzahl der Nennungen unterstützender Personen sind mit externen Maßen durchgängig in die gleiche Richtung wie Maße für wahrgenommene soziale Unterstützung korreliert, jedoch vergli</w:t>
        <w:softHyphen/>
        <w:t>chen mit jenen in der Regel mit etwas geringeren Korrelations</w:t>
        <w:softHyphen/>
        <w:t>höhen: So betragen die Korrelationen mit allgemeinen Lebenser</w:t>
        <w:softHyphen/>
        <w:t xml:space="preserve">eignissen (PERI) </w:t>
      </w:r>
      <w:r>
        <w:rPr>
          <w:i/>
          <w:iCs/>
        </w:rPr>
        <w:t>r</w:t>
      </w:r>
      <w:r>
        <w:rPr/>
        <w:t>=</w:t>
        <w:noBreakHyphen/>
        <w:t>.15, mit Gewinnereignissen (PERI</w:t>
        <w:noBreakHyphen/>
        <w:t xml:space="preserve">G) </w:t>
      </w:r>
      <w:r>
        <w:rPr>
          <w:i/>
          <w:iCs/>
        </w:rPr>
        <w:t>r</w:t>
      </w:r>
      <w:r>
        <w:rPr/>
        <w:t>=.11, mit Verlustereignissen (PERI</w:t>
        <w:noBreakHyphen/>
        <w:t xml:space="preserve">L) </w:t>
      </w:r>
      <w:r>
        <w:rPr>
          <w:i/>
          <w:iCs/>
        </w:rPr>
        <w:t>r</w:t>
      </w:r>
      <w:r>
        <w:rPr/>
        <w:t>=</w:t>
        <w:noBreakHyphen/>
        <w:t xml:space="preserve">.27, mit wahrgenommenem Streß (PSS) </w:t>
      </w:r>
      <w:r>
        <w:rPr>
          <w:i/>
          <w:iCs/>
        </w:rPr>
        <w:t>r</w:t>
      </w:r>
      <w:r>
        <w:rPr/>
        <w:t>=</w:t>
        <w:noBreakHyphen/>
        <w:t xml:space="preserve">.26, mit depressiven Symptomen </w:t>
      </w:r>
      <w:r>
        <w:rPr>
          <w:i/>
          <w:iCs/>
        </w:rPr>
        <w:t>r</w:t>
      </w:r>
      <w:r>
        <w:rPr/>
        <w:t>=</w:t>
        <w:noBreakHyphen/>
        <w:t xml:space="preserve">.33, mit State- und Trait-Ängstlichkeit </w:t>
      </w:r>
      <w:r>
        <w:rPr>
          <w:i/>
          <w:iCs/>
        </w:rPr>
        <w:t>r</w:t>
      </w:r>
      <w:r>
        <w:rPr/>
        <w:t>=</w:t>
        <w:noBreakHyphen/>
        <w:t xml:space="preserve">.32 bzw. </w:t>
      </w:r>
      <w:r>
        <w:rPr>
          <w:i/>
          <w:iCs/>
        </w:rPr>
        <w:t>r</w:t>
      </w:r>
      <w:r>
        <w:rPr/>
        <w:t>=</w:t>
        <w:noBreakHyphen/>
        <w:t>.39, mit Einsam</w:t>
        <w:softHyphen/>
        <w:t xml:space="preserve">keit </w:t>
      </w:r>
      <w:r>
        <w:rPr>
          <w:i/>
          <w:iCs/>
        </w:rPr>
        <w:t>r</w:t>
      </w:r>
      <w:r>
        <w:rPr/>
        <w:t>=</w:t>
        <w:noBreakHyphen/>
        <w:t xml:space="preserve">.58 und mit Selbstwertschätzung </w:t>
      </w:r>
      <w:r>
        <w:rPr>
          <w:i/>
          <w:iCs/>
        </w:rPr>
        <w:t>r</w:t>
      </w:r>
      <w:r>
        <w:rPr/>
        <w:t>=.32.</w:t>
      </w:r>
    </w:p>
    <w:p>
      <w:pPr>
        <w:pStyle w:val="Normal"/>
        <w:rPr/>
      </w:pPr>
      <w:r>
        <w:rPr/>
        <w:t>Die Korrelationskoeffizienten der Anzahl der Nennungen von Freunden mit externen Maßen wiederum weisen in der Regel ten</w:t>
        <w:softHyphen/>
        <w:t>denziell in die gleiche Richtung wie die Anzahl der Nennungen von unterstützenden Personen (und also auch wie Maße für wahr</w:t>
        <w:softHyphen/>
        <w:t>genommene soziale Unterstützung). Diese Korrelationskoeffizien</w:t>
        <w:softHyphen/>
        <w:t>ten haben jedoch verglichen mit jenen Unterstützungsmaßen ge</w:t>
        <w:softHyphen/>
        <w:t>ringere nominelle Korrelationshöhen und sind darum teilweise nicht mehr signifikant.</w:t>
      </w:r>
    </w:p>
    <w:p>
      <w:pPr>
        <w:pStyle w:val="Normal"/>
        <w:rPr/>
      </w:pPr>
      <w:r>
        <w:rPr/>
        <w:t>Wahrgenommene soziale Belastung und Anzahl der Nennungen von belastenden Personen korrelieren gering positiv mit allge</w:t>
        <w:softHyphen/>
        <w:t>meinen Lebensereignissen (</w:t>
      </w:r>
      <w:r>
        <w:rPr>
          <w:i/>
          <w:iCs/>
        </w:rPr>
        <w:t>r</w:t>
      </w:r>
      <w:r>
        <w:rPr/>
        <w:t xml:space="preserve">=.30 bzw. </w:t>
      </w:r>
      <w:r>
        <w:rPr>
          <w:i/>
          <w:iCs/>
        </w:rPr>
        <w:t>r</w:t>
      </w:r>
      <w:r>
        <w:rPr/>
        <w:t>=.25), mit ambivalenten Ereignissen (</w:t>
      </w:r>
      <w:r>
        <w:rPr>
          <w:i/>
          <w:iCs/>
        </w:rPr>
        <w:t>r</w:t>
      </w:r>
      <w:r>
        <w:rPr/>
        <w:t xml:space="preserve">=.19 bzw. </w:t>
      </w:r>
      <w:r>
        <w:rPr>
          <w:i/>
          <w:iCs/>
        </w:rPr>
        <w:t>r</w:t>
      </w:r>
      <w:r>
        <w:rPr/>
        <w:t>=.18), mit Verlustereignissen (</w:t>
      </w:r>
      <w:r>
        <w:rPr>
          <w:i/>
          <w:iCs/>
        </w:rPr>
        <w:t>r</w:t>
      </w:r>
      <w:r>
        <w:rPr/>
        <w:t xml:space="preserve">=.42 bzw. </w:t>
      </w:r>
      <w:r>
        <w:rPr>
          <w:i/>
          <w:iCs/>
        </w:rPr>
        <w:t>r</w:t>
      </w:r>
      <w:r>
        <w:rPr/>
        <w:t>=.36), und gering bis mittelhoch positiv mit wahrgenomme</w:t>
        <w:softHyphen/>
        <w:t xml:space="preserve">nem Streß (PSS; </w:t>
      </w:r>
      <w:r>
        <w:rPr>
          <w:i/>
          <w:iCs/>
        </w:rPr>
        <w:t>r</w:t>
      </w:r>
      <w:r>
        <w:rPr/>
        <w:t xml:space="preserve">=.56 bzw. </w:t>
      </w:r>
      <w:r>
        <w:rPr>
          <w:i/>
          <w:iCs/>
        </w:rPr>
        <w:t>r</w:t>
      </w:r>
      <w:r>
        <w:rPr/>
        <w:t>=.40), depressiven Symptomen (</w:t>
      </w:r>
      <w:r>
        <w:rPr>
          <w:i/>
          <w:iCs/>
        </w:rPr>
        <w:t>r</w:t>
      </w:r>
      <w:r>
        <w:rPr/>
        <w:t xml:space="preserve">=.53 bzw. </w:t>
      </w:r>
      <w:r>
        <w:rPr>
          <w:i/>
          <w:iCs/>
        </w:rPr>
        <w:t>r</w:t>
      </w:r>
      <w:r>
        <w:rPr/>
        <w:t>=.37), State- und Trait-Ängstlichkeit (</w:t>
      </w:r>
      <w:r>
        <w:rPr>
          <w:i/>
          <w:iCs/>
        </w:rPr>
        <w:t>r</w:t>
      </w:r>
      <w:r>
        <w:rPr/>
        <w:t xml:space="preserve">=.51 bis </w:t>
      </w:r>
      <w:r>
        <w:rPr>
          <w:i/>
          <w:iCs/>
        </w:rPr>
        <w:t>r</w:t>
      </w:r>
      <w:r>
        <w:rPr/>
        <w:t xml:space="preserve">=.61 bzw. </w:t>
      </w:r>
      <w:r>
        <w:rPr>
          <w:i/>
          <w:iCs/>
        </w:rPr>
        <w:t>r</w:t>
      </w:r>
      <w:r>
        <w:rPr/>
        <w:t xml:space="preserve">=.36 bis </w:t>
      </w:r>
      <w:r>
        <w:rPr>
          <w:i/>
          <w:iCs/>
        </w:rPr>
        <w:t>r</w:t>
      </w:r>
      <w:r>
        <w:rPr/>
        <w:t>=.38), und Einsamkeit (</w:t>
      </w:r>
      <w:r>
        <w:rPr>
          <w:i/>
          <w:iCs/>
        </w:rPr>
        <w:t>r</w:t>
      </w:r>
      <w:r>
        <w:rPr/>
        <w:t xml:space="preserve">=.56 bzw. </w:t>
      </w:r>
      <w:r>
        <w:rPr>
          <w:i/>
          <w:iCs/>
        </w:rPr>
        <w:t>r</w:t>
      </w:r>
      <w:r>
        <w:rPr/>
        <w:t>=.32). Sie korrelieren gering bis mittelhoch negativ mit Selbstwertschät</w:t>
        <w:softHyphen/>
        <w:t>zung (</w:t>
      </w:r>
      <w:r>
        <w:rPr>
          <w:i/>
          <w:iCs/>
        </w:rPr>
        <w:t>r</w:t>
      </w:r>
      <w:r>
        <w:rPr/>
        <w:t>=</w:t>
        <w:noBreakHyphen/>
        <w:t xml:space="preserve">.50 bzw. </w:t>
      </w:r>
      <w:r>
        <w:rPr>
          <w:i/>
          <w:iCs/>
        </w:rPr>
        <w:t>r</w:t>
      </w:r>
      <w:r>
        <w:rPr/>
        <w:t>=</w:t>
        <w:noBreakHyphen/>
        <w:t>.34). Wahrgenommene soziale Belastung und Anzahl der Nennungen von belastenden Personen sind unkorreliert mit Gewinnereignissen (</w:t>
      </w:r>
      <w:r>
        <w:rPr>
          <w:i/>
          <w:iCs/>
        </w:rPr>
        <w:t>r</w:t>
      </w:r>
      <w:r>
        <w:rPr/>
        <w:t>=</w:t>
        <w:noBreakHyphen/>
        <w:t xml:space="preserve">.01 bzw. </w:t>
      </w:r>
      <w:r>
        <w:rPr>
          <w:i/>
          <w:iCs/>
        </w:rPr>
        <w:t>r</w:t>
      </w:r>
      <w:r>
        <w:rPr/>
        <w:t>=</w:t>
        <w:noBreakHyphen/>
        <w:t>.04). Auch hierbei fallen ähnlich wie bei den Unterstützungsmaßen die Korrelationshöhen für Nennungen von belastenden Personen etwas niedriger aus als jene für wahrgenommene soziale Belastung.</w:t>
      </w:r>
    </w:p>
    <w:p>
      <w:pPr>
        <w:pStyle w:val="Normal"/>
        <w:rPr/>
      </w:pPr>
      <w:r>
        <w:rPr/>
        <w:t>Die Skala für Einsamkeit weist zu externen Variablen, ver</w:t>
        <w:softHyphen/>
        <w:t>glichen mit den vier Hauptskalen für wahrgenommene soziale Un</w:t>
        <w:softHyphen/>
        <w:t>terstützung (SOZU-EU, SOZU-PU, SOZU-SI und WA-SOZU), sehr ähn</w:t>
        <w:softHyphen/>
        <w:t>liche bis fast identische Korrelationshöhen auf, nur mit umge</w:t>
        <w:softHyphen/>
        <w:t xml:space="preserve">kehrtem Vorzeichen (vgl. </w:t>
      </w:r>
      <w:r>
        <w:rPr/>
        <w:fldChar w:fldCharType="begin"/>
      </w:r>
      <w:r>
        <w:rPr/>
        <w:instrText xml:space="preserve"> REF _Ref345953926 \h </w:instrText>
      </w:r>
      <w:r>
        <w:rPr/>
        <w:fldChar w:fldCharType="separate"/>
      </w:r>
      <w:r>
        <w:rPr/>
        <w:t>Tabelle 61</w:t>
      </w:r>
      <w:r>
        <w:rPr/>
        <w:fldChar w:fldCharType="end"/>
      </w:r>
      <w:r>
        <w:rPr/>
        <w:t>).</w:t>
      </w:r>
      <w:r>
        <w:br w:type="page"/>
      </w:r>
    </w:p>
    <w:p>
      <w:pPr>
        <w:pStyle w:val="Heading8"/>
        <w:ind w:hanging="0"/>
        <w:rPr/>
      </w:pPr>
      <w:bookmarkStart w:id="87" w:name="_Ref345953926"/>
      <w:bookmarkStart w:id="88" w:name="_Ref313289697"/>
      <w:r>
        <w:rPr/>
        <w:t xml:space="preserve">Tabelle </w:t>
      </w:r>
      <w:r>
        <w:rPr/>
        <w:fldChar w:fldCharType="begin"/>
      </w:r>
      <w:r>
        <w:rPr/>
        <w:instrText xml:space="preserve"> SEQ Tabelle \* ARABIC </w:instrText>
      </w:r>
      <w:r>
        <w:rPr/>
        <w:fldChar w:fldCharType="separate"/>
      </w:r>
      <w:r>
        <w:rPr/>
        <w:t>61</w:t>
      </w:r>
      <w:r>
        <w:rPr/>
        <w:fldChar w:fldCharType="end"/>
      </w:r>
      <w:bookmarkEnd w:id="87"/>
      <w:bookmarkEnd w:id="88"/>
      <w:r>
        <w:rPr/>
        <w:t xml:space="preserve">. </w:t>
        <w:br/>
      </w:r>
      <w:r>
        <w:rPr>
          <w:i/>
          <w:iCs/>
        </w:rPr>
        <w:t>Querschnittskorrelationen der Skalen, des Alters und Anzahl der Freunde von Studie 2 (Gesamtstichprobe)</w:t>
      </w:r>
    </w:p>
    <w:p>
      <w:pPr>
        <w:pStyle w:val="Tabelle10pt10"/>
        <w:rPr/>
      </w:pPr>
      <w:r>
        <w:rPr/>
        <w:t>----------------------------------------------------------------------</w:t>
      </w:r>
    </w:p>
    <w:p>
      <w:pPr>
        <w:pStyle w:val="Tabelle09ptKorrelationen"/>
        <w:rPr/>
      </w:pPr>
      <w:r>
        <w:rPr/>
        <w:t>SKALA</w:t>
        <w:tab/>
        <w:t>PERI</w:t>
        <w:tab/>
        <w:t>PERI-G</w:t>
        <w:tab/>
        <w:t>PERI-A</w:t>
        <w:tab/>
        <w:t>PERI-L</w:t>
        <w:tab/>
        <w:t>PSS</w:t>
        <w:tab/>
        <w:t>CES-D</w:t>
      </w:r>
    </w:p>
    <w:p>
      <w:pPr>
        <w:pStyle w:val="Tabelle09ptKorrelationen"/>
        <w:rPr/>
      </w:pPr>
      <w:r>
        <w:rPr/>
        <w:t>----------------------------------------------------------------------------</w:t>
      </w:r>
    </w:p>
    <w:p>
      <w:pPr>
        <w:pStyle w:val="Tabelle09ptKorrelationen"/>
        <w:rPr/>
      </w:pPr>
      <w:r>
        <w:rPr/>
        <w:t>PERI</w:t>
      </w:r>
    </w:p>
    <w:p>
      <w:pPr>
        <w:pStyle w:val="Tabelle09ptKorrelationen"/>
        <w:rPr/>
      </w:pPr>
      <w:r>
        <w:rPr/>
        <w:t>PERI-G</w:t>
        <w:tab/>
        <w:t xml:space="preserve"> .66***</w:t>
      </w:r>
    </w:p>
    <w:p>
      <w:pPr>
        <w:pStyle w:val="Tabelle09ptKorrelationen"/>
        <w:rPr/>
      </w:pPr>
      <w:r>
        <w:rPr/>
        <w:t>PERI-A</w:t>
        <w:tab/>
        <w:t xml:space="preserve"> .72***</w:t>
        <w:tab/>
        <w:t xml:space="preserve"> .35***</w:t>
      </w:r>
    </w:p>
    <w:p>
      <w:pPr>
        <w:pStyle w:val="Tabelle09ptKorrelationen"/>
        <w:rPr/>
      </w:pPr>
      <w:r>
        <w:rPr/>
        <w:t>PERI-L</w:t>
        <w:tab/>
        <w:t xml:space="preserve"> .83***</w:t>
        <w:tab/>
        <w:t xml:space="preserve"> .19**</w:t>
        <w:tab/>
        <w:t xml:space="preserve"> .49***</w:t>
      </w:r>
    </w:p>
    <w:p>
      <w:pPr>
        <w:pStyle w:val="Tabelle09ptKorrelationen"/>
        <w:rPr/>
      </w:pPr>
      <w:r>
        <w:rPr/>
        <w:t>PSS</w:t>
        <w:tab/>
        <w:t xml:space="preserve"> .22***</w:t>
        <w:tab/>
        <w:t>-.10</w:t>
        <w:tab/>
        <w:t xml:space="preserve"> .16**</w:t>
        <w:tab/>
        <w:t xml:space="preserve"> .36***</w:t>
      </w:r>
    </w:p>
    <w:p>
      <w:pPr>
        <w:pStyle w:val="Tabelle09ptKorrelationen"/>
        <w:rPr/>
      </w:pPr>
      <w:r>
        <w:rPr/>
        <w:t>CES-D</w:t>
        <w:tab/>
        <w:t xml:space="preserve"> .30***</w:t>
        <w:tab/>
        <w:t>-.05</w:t>
        <w:tab/>
        <w:t xml:space="preserve"> .18**</w:t>
        <w:tab/>
        <w:t xml:space="preserve"> .44***</w:t>
        <w:tab/>
        <w:t xml:space="preserve"> .81***</w:t>
      </w:r>
    </w:p>
    <w:p>
      <w:pPr>
        <w:pStyle w:val="Tabelle09ptKorrelationen"/>
        <w:rPr/>
      </w:pPr>
      <w:r>
        <w:rPr/>
        <w:t>STASTATE</w:t>
        <w:tab/>
        <w:t xml:space="preserve"> .25***</w:t>
        <w:tab/>
        <w:t>-.08</w:t>
        <w:tab/>
        <w:t xml:space="preserve"> .20**</w:t>
        <w:tab/>
        <w:t xml:space="preserve"> .38***</w:t>
        <w:tab/>
        <w:t xml:space="preserve"> .72***</w:t>
        <w:tab/>
        <w:t xml:space="preserve"> .79***</w:t>
      </w:r>
    </w:p>
    <w:p>
      <w:pPr>
        <w:pStyle w:val="Tabelle09ptKorrelationen"/>
        <w:rPr/>
      </w:pPr>
      <w:r>
        <w:rPr/>
        <w:t>STATRAIT</w:t>
        <w:tab/>
        <w:t xml:space="preserve"> .22***</w:t>
        <w:tab/>
        <w:t>-.13*</w:t>
        <w:tab/>
        <w:t xml:space="preserve"> .17**</w:t>
        <w:tab/>
        <w:t xml:space="preserve"> .37***</w:t>
        <w:tab/>
        <w:t xml:space="preserve"> .76***</w:t>
        <w:tab/>
        <w:t xml:space="preserve"> .74***</w:t>
      </w:r>
    </w:p>
    <w:p>
      <w:pPr>
        <w:pStyle w:val="Tabelle09ptKorrelationen"/>
        <w:rPr/>
      </w:pPr>
      <w:r>
        <w:rPr/>
        <w:t>UCLA</w:t>
        <w:tab/>
        <w:t xml:space="preserve"> .17**</w:t>
        <w:tab/>
        <w:t>-.17**</w:t>
        <w:tab/>
        <w:t xml:space="preserve"> .14*</w:t>
        <w:tab/>
        <w:t xml:space="preserve"> .34***</w:t>
        <w:tab/>
        <w:t xml:space="preserve"> .55***</w:t>
        <w:tab/>
        <w:t xml:space="preserve"> .60***</w:t>
      </w:r>
    </w:p>
    <w:p>
      <w:pPr>
        <w:pStyle w:val="Tabelle09ptKorrelationen"/>
        <w:rPr/>
      </w:pPr>
      <w:r>
        <w:rPr/>
        <w:t>FSKN-SW</w:t>
        <w:tab/>
        <w:t>-.13*</w:t>
        <w:tab/>
        <w:t xml:space="preserve"> .18**</w:t>
        <w:tab/>
        <w:t>-.13*</w:t>
        <w:tab/>
        <w:t>-.28***</w:t>
        <w:tab/>
        <w:t>-.66***</w:t>
        <w:tab/>
        <w:t>-.67***</w:t>
      </w:r>
    </w:p>
    <w:p>
      <w:pPr>
        <w:pStyle w:val="Tabelle09ptKorrelationen"/>
        <w:rPr/>
      </w:pPr>
      <w:r>
        <w:rPr/>
        <w:t>SOZU-EU</w:t>
        <w:tab/>
        <w:t>-.13*</w:t>
        <w:tab/>
        <w:t xml:space="preserve"> .18**</w:t>
        <w:tab/>
        <w:t>-.10</w:t>
        <w:tab/>
        <w:t>-.29***</w:t>
        <w:tab/>
        <w:t>-.44***</w:t>
        <w:tab/>
        <w:t>-.49***</w:t>
      </w:r>
    </w:p>
    <w:p>
      <w:pPr>
        <w:pStyle w:val="Tabelle09ptKorrelationen"/>
        <w:rPr/>
      </w:pPr>
      <w:r>
        <w:rPr/>
        <w:t>SOZU-PU</w:t>
        <w:tab/>
        <w:t>-.16**</w:t>
        <w:tab/>
        <w:t xml:space="preserve"> .20**</w:t>
        <w:tab/>
        <w:t>-.11</w:t>
        <w:tab/>
        <w:t>-.36***</w:t>
        <w:tab/>
        <w:t>-.47***</w:t>
        <w:tab/>
        <w:t>-.49***</w:t>
      </w:r>
    </w:p>
    <w:p>
      <w:pPr>
        <w:pStyle w:val="Tabelle09ptKorrelationen"/>
        <w:rPr/>
      </w:pPr>
      <w:r>
        <w:rPr/>
        <w:t>SOZU-SI</w:t>
        <w:tab/>
        <w:t>-.17**</w:t>
        <w:tab/>
        <w:t xml:space="preserve"> .17**</w:t>
        <w:tab/>
        <w:t>-.13*</w:t>
        <w:tab/>
        <w:t>-.33***</w:t>
        <w:tab/>
        <w:t>-.57***</w:t>
        <w:tab/>
        <w:t>-.58***</w:t>
      </w:r>
    </w:p>
    <w:p>
      <w:pPr>
        <w:pStyle w:val="Tabelle09ptKorrelationen"/>
        <w:rPr/>
      </w:pPr>
      <w:r>
        <w:rPr/>
        <w:t>WA-SOZU</w:t>
        <w:tab/>
        <w:t>-.16**</w:t>
        <w:tab/>
        <w:t xml:space="preserve"> .19**</w:t>
        <w:tab/>
        <w:t>-.12*</w:t>
        <w:tab/>
        <w:t>-.35***</w:t>
        <w:tab/>
        <w:t>-.53***</w:t>
        <w:tab/>
        <w:t>-.56***</w:t>
      </w:r>
    </w:p>
    <w:p>
      <w:pPr>
        <w:pStyle w:val="Tabelle09ptKorrelationen"/>
        <w:rPr/>
      </w:pPr>
      <w:r>
        <w:rPr/>
        <w:t>SOZU-BEL</w:t>
        <w:tab/>
        <w:t xml:space="preserve"> .30***</w:t>
        <w:tab/>
        <w:t>-.01</w:t>
        <w:tab/>
        <w:t xml:space="preserve"> .19**</w:t>
        <w:tab/>
        <w:t xml:space="preserve"> .42***</w:t>
        <w:tab/>
        <w:t xml:space="preserve"> .56***</w:t>
        <w:tab/>
        <w:t xml:space="preserve"> .53***</w:t>
      </w:r>
    </w:p>
    <w:p>
      <w:pPr>
        <w:pStyle w:val="Tabelle09ptKorrelationen"/>
        <w:rPr/>
      </w:pPr>
      <w:r>
        <w:rPr/>
        <w:t>SOZU-REZ</w:t>
        <w:tab/>
        <w:t xml:space="preserve"> .01</w:t>
        <w:tab/>
        <w:t xml:space="preserve"> .21***</w:t>
        <w:tab/>
        <w:t>-.04</w:t>
        <w:tab/>
        <w:t>-.12*</w:t>
        <w:tab/>
        <w:t>-.30***</w:t>
        <w:tab/>
        <w:t>-.30***</w:t>
      </w:r>
    </w:p>
    <w:p>
      <w:pPr>
        <w:pStyle w:val="Tabelle09ptKorrelationen"/>
        <w:rPr/>
      </w:pPr>
      <w:r>
        <w:rPr/>
        <w:t>NENUNT</w:t>
        <w:tab/>
        <w:t>-.15*</w:t>
        <w:tab/>
        <w:t xml:space="preserve"> .11</w:t>
        <w:tab/>
        <w:t>-.11</w:t>
        <w:tab/>
        <w:t>-.27***</w:t>
        <w:tab/>
        <w:t>-.26***</w:t>
        <w:tab/>
        <w:t>-.33***</w:t>
      </w:r>
    </w:p>
    <w:p>
      <w:pPr>
        <w:pStyle w:val="Tabelle09ptKorrelationen"/>
        <w:rPr/>
      </w:pPr>
      <w:r>
        <w:rPr/>
        <w:t>NENBEL</w:t>
        <w:tab/>
        <w:t xml:space="preserve"> .25***</w:t>
        <w:tab/>
        <w:t>-.04</w:t>
        <w:tab/>
        <w:t xml:space="preserve"> .18**</w:t>
        <w:tab/>
        <w:t xml:space="preserve"> .36***</w:t>
        <w:tab/>
        <w:t xml:space="preserve"> .40***</w:t>
        <w:tab/>
        <w:t xml:space="preserve"> .37***</w:t>
      </w:r>
    </w:p>
    <w:p>
      <w:pPr>
        <w:pStyle w:val="Tabelle09ptKorrelationen"/>
        <w:rPr/>
      </w:pPr>
      <w:r>
        <w:rPr/>
        <w:t>NFreunde</w:t>
        <w:tab/>
        <w:t>-.09</w:t>
        <w:tab/>
        <w:t xml:space="preserve"> .05</w:t>
        <w:tab/>
        <w:t>-.04</w:t>
        <w:tab/>
        <w:t>-.16**</w:t>
        <w:tab/>
        <w:t>-.18**</w:t>
        <w:tab/>
        <w:t xml:space="preserve">-.20** </w:t>
      </w:r>
    </w:p>
    <w:p>
      <w:pPr>
        <w:pStyle w:val="Tabelle09ptKorrelationen"/>
        <w:rPr/>
      </w:pPr>
      <w:r>
        <w:rPr/>
        <w:t>Alter</w:t>
        <w:tab/>
        <w:t xml:space="preserve"> .09</w:t>
        <w:tab/>
        <w:t>-.04</w:t>
        <w:tab/>
        <w:t xml:space="preserve"> .13*</w:t>
        <w:tab/>
        <w:t xml:space="preserve"> .11</w:t>
        <w:tab/>
        <w:t>-.08</w:t>
        <w:tab/>
        <w:t xml:space="preserve"> .00</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lt;=.001</w:t>
      </w:r>
    </w:p>
    <w:p>
      <w:pPr>
        <w:pStyle w:val="Tabelle09ptKorrelationen"/>
        <w:rPr/>
      </w:pPr>
      <w:r>
        <w:rPr/>
        <w:t>Ausführliche Anmerkungen, siehe nächste Seite.</w:t>
      </w:r>
    </w:p>
    <w:p>
      <w:pPr>
        <w:pStyle w:val="Normal"/>
        <w:rPr/>
      </w:pPr>
      <w:r>
        <w:rPr/>
        <w:br/>
      </w:r>
    </w:p>
    <w:p>
      <w:pPr>
        <w:pStyle w:val="Tabelle10pt10"/>
        <w:rPr/>
      </w:pPr>
      <w:r>
        <w:rPr/>
        <w:t xml:space="preserve">Tabelle </w:t>
      </w:r>
      <w:r>
        <w:rPr/>
        <w:fldChar w:fldCharType="begin"/>
      </w:r>
      <w:r>
        <w:rPr/>
        <w:instrText xml:space="preserve"> SEQ Tabelle \* ARABIC </w:instrText>
      </w:r>
      <w:r>
        <w:rPr/>
        <w:fldChar w:fldCharType="separate"/>
      </w:r>
      <w:r>
        <w:rPr/>
        <w:t>61</w:t>
      </w:r>
      <w:r>
        <w:rPr/>
        <w:fldChar w:fldCharType="end"/>
      </w:r>
      <w:r>
        <w:rPr/>
        <w:t>. (Fortsetzung)</w:t>
        <w:br/>
      </w:r>
      <w:r>
        <w:rPr>
          <w:i/>
          <w:iCs/>
        </w:rPr>
        <w:t>Querschnittskorrelationen der Skalen, des Alters und Anzahl der Freunde von Studie 2 (Gesamtstichprobe)</w:t>
      </w:r>
    </w:p>
    <w:p>
      <w:pPr>
        <w:pStyle w:val="Tabelle10pt10"/>
        <w:rPr/>
      </w:pPr>
      <w:r>
        <w:rPr/>
        <w:t>----------------------------------------------------------------------</w:t>
      </w:r>
    </w:p>
    <w:p>
      <w:pPr>
        <w:pStyle w:val="Tabelle09ptKorrelationen"/>
        <w:rPr/>
      </w:pPr>
      <w:r>
        <w:rPr/>
        <w:t>SKALA</w:t>
        <w:tab/>
        <w:t>STASTATE</w:t>
        <w:tab/>
        <w:t>STATRAIT</w:t>
        <w:tab/>
        <w:t>UCLA</w:t>
        <w:tab/>
        <w:t>FSKN-SW</w:t>
        <w:tab/>
        <w:t>SOZU-EU</w:t>
        <w:tab/>
        <w:t>SOZU-PU</w:t>
      </w:r>
    </w:p>
    <w:p>
      <w:pPr>
        <w:pStyle w:val="Tabelle09ptKorrelationen"/>
        <w:rPr/>
      </w:pPr>
      <w:r>
        <w:rPr/>
        <w:t>----------------------------------------------------------------------------</w:t>
      </w:r>
    </w:p>
    <w:p>
      <w:pPr>
        <w:pStyle w:val="Tabelle09ptKorrelationen"/>
        <w:rPr/>
      </w:pPr>
      <w:r>
        <w:rPr/>
        <w:t>PERI</w:t>
      </w:r>
    </w:p>
    <w:p>
      <w:pPr>
        <w:pStyle w:val="Tabelle09ptKorrelationen"/>
        <w:rPr/>
      </w:pPr>
      <w:r>
        <w:rPr/>
        <w:t>PERI-G</w:t>
      </w:r>
    </w:p>
    <w:p>
      <w:pPr>
        <w:pStyle w:val="Tabelle09ptKorrelationen"/>
        <w:rPr/>
      </w:pPr>
      <w:r>
        <w:rPr/>
        <w:t>PERI-A</w:t>
      </w:r>
    </w:p>
    <w:p>
      <w:pPr>
        <w:pStyle w:val="Tabelle09ptKorrelationen"/>
        <w:rPr/>
      </w:pPr>
      <w:r>
        <w:rPr/>
        <w:t>PERI-L</w:t>
      </w:r>
    </w:p>
    <w:p>
      <w:pPr>
        <w:pStyle w:val="Tabelle09ptKorrelationen"/>
        <w:rPr/>
      </w:pPr>
      <w:r>
        <w:rPr/>
        <w:t>PSS</w:t>
      </w:r>
    </w:p>
    <w:p>
      <w:pPr>
        <w:pStyle w:val="Tabelle09ptKorrelationen"/>
        <w:rPr/>
      </w:pPr>
      <w:r>
        <w:rPr/>
        <w:t>CES-D</w:t>
      </w:r>
    </w:p>
    <w:p>
      <w:pPr>
        <w:pStyle w:val="Tabelle09ptKorrelationen"/>
        <w:rPr/>
      </w:pPr>
      <w:r>
        <w:rPr/>
        <w:t>STASTATE</w:t>
      </w:r>
    </w:p>
    <w:p>
      <w:pPr>
        <w:pStyle w:val="Tabelle09ptKorrelationen"/>
        <w:rPr/>
      </w:pPr>
      <w:r>
        <w:rPr/>
        <w:t>STATRAIT</w:t>
        <w:tab/>
        <w:t xml:space="preserve"> .69***</w:t>
      </w:r>
    </w:p>
    <w:p>
      <w:pPr>
        <w:pStyle w:val="Tabelle09ptKorrelationen"/>
        <w:rPr/>
      </w:pPr>
      <w:r>
        <w:rPr/>
        <w:t>UCLA</w:t>
        <w:tab/>
        <w:t xml:space="preserve"> .51***</w:t>
        <w:tab/>
        <w:t xml:space="preserve"> .66***</w:t>
      </w:r>
    </w:p>
    <w:p>
      <w:pPr>
        <w:pStyle w:val="Tabelle09ptKorrelationen"/>
        <w:rPr/>
      </w:pPr>
      <w:r>
        <w:rPr/>
        <w:t>FSKN-SW</w:t>
        <w:tab/>
        <w:t>-.61***</w:t>
        <w:tab/>
        <w:t>-.77***</w:t>
        <w:tab/>
        <w:t>-.63***</w:t>
      </w:r>
    </w:p>
    <w:p>
      <w:pPr>
        <w:pStyle w:val="Tabelle09ptKorrelationen"/>
        <w:rPr/>
      </w:pPr>
      <w:r>
        <w:rPr/>
        <w:t>SOZU-EU</w:t>
        <w:tab/>
        <w:t>-.43***</w:t>
        <w:tab/>
        <w:t>-.48***</w:t>
        <w:tab/>
        <w:t>-.77***</w:t>
        <w:tab/>
        <w:t xml:space="preserve"> .46***</w:t>
      </w:r>
    </w:p>
    <w:p>
      <w:pPr>
        <w:pStyle w:val="Tabelle09ptKorrelationen"/>
        <w:rPr/>
      </w:pPr>
      <w:r>
        <w:rPr/>
        <w:t>SOZU-PU</w:t>
        <w:tab/>
        <w:t>-.45***</w:t>
        <w:tab/>
        <w:t>-.53***</w:t>
        <w:tab/>
        <w:t>-.72***</w:t>
        <w:tab/>
        <w:t xml:space="preserve"> .46***</w:t>
        <w:tab/>
        <w:t xml:space="preserve"> .78***</w:t>
      </w:r>
    </w:p>
    <w:p>
      <w:pPr>
        <w:pStyle w:val="Tabelle09ptKorrelationen"/>
        <w:rPr/>
      </w:pPr>
      <w:r>
        <w:rPr/>
        <w:t>SOZU-SI</w:t>
        <w:tab/>
        <w:t>-.51***</w:t>
        <w:tab/>
        <w:t>-.65***</w:t>
        <w:tab/>
        <w:t>-.88***</w:t>
        <w:tab/>
        <w:t xml:space="preserve"> .61***</w:t>
        <w:tab/>
        <w:t xml:space="preserve"> .79***</w:t>
        <w:tab/>
        <w:t xml:space="preserve"> .77***</w:t>
      </w:r>
    </w:p>
    <w:p>
      <w:pPr>
        <w:pStyle w:val="Tabelle09ptKorrelationen"/>
        <w:rPr/>
      </w:pPr>
      <w:r>
        <w:rPr/>
        <w:t>WA-SOZU</w:t>
        <w:tab/>
        <w:t>-.50***</w:t>
        <w:tab/>
        <w:t>-.60***</w:t>
        <w:tab/>
        <w:t>-.86***</w:t>
        <w:tab/>
        <w:t xml:space="preserve"> .56***</w:t>
        <w:tab/>
        <w:t xml:space="preserve"> .94***</w:t>
        <w:tab/>
        <w:t xml:space="preserve"> .90***</w:t>
      </w:r>
    </w:p>
    <w:p>
      <w:pPr>
        <w:pStyle w:val="Tabelle09ptKorrelationen"/>
        <w:rPr/>
      </w:pPr>
      <w:r>
        <w:rPr/>
        <w:t>SOZU-BEL</w:t>
        <w:tab/>
        <w:t xml:space="preserve"> .51***</w:t>
        <w:tab/>
        <w:t xml:space="preserve"> .61***</w:t>
        <w:tab/>
        <w:t xml:space="preserve"> .56***</w:t>
        <w:tab/>
        <w:t>-.50***</w:t>
        <w:tab/>
        <w:t>-.53***</w:t>
        <w:tab/>
        <w:t>-.55***</w:t>
      </w:r>
    </w:p>
    <w:p>
      <w:pPr>
        <w:pStyle w:val="Tabelle09ptKorrelationen"/>
        <w:rPr/>
      </w:pPr>
      <w:r>
        <w:rPr/>
        <w:t>SOZU-REZ</w:t>
        <w:tab/>
        <w:t>-.24***</w:t>
        <w:tab/>
        <w:t>-.33***</w:t>
        <w:tab/>
        <w:t>-.56***</w:t>
        <w:tab/>
        <w:t xml:space="preserve"> .40***</w:t>
        <w:tab/>
        <w:t xml:space="preserve"> .58***</w:t>
        <w:tab/>
        <w:t xml:space="preserve"> .54***</w:t>
      </w:r>
    </w:p>
    <w:p>
      <w:pPr>
        <w:pStyle w:val="Tabelle09ptKorrelationen"/>
        <w:rPr/>
      </w:pPr>
      <w:r>
        <w:rPr/>
        <w:t>NENUNT</w:t>
        <w:tab/>
        <w:t>-.32***</w:t>
        <w:tab/>
        <w:t>-.39***</w:t>
        <w:tab/>
        <w:t>-.58***</w:t>
        <w:tab/>
        <w:t xml:space="preserve"> .32***</w:t>
        <w:tab/>
        <w:t xml:space="preserve"> .61***</w:t>
        <w:tab/>
        <w:t xml:space="preserve"> .61***</w:t>
      </w:r>
    </w:p>
    <w:p>
      <w:pPr>
        <w:pStyle w:val="Tabelle09ptKorrelationen"/>
        <w:rPr/>
      </w:pPr>
      <w:r>
        <w:rPr/>
        <w:t>NENBEL</w:t>
        <w:tab/>
        <w:t xml:space="preserve"> .36***</w:t>
        <w:tab/>
        <w:t xml:space="preserve"> .38***</w:t>
        <w:tab/>
        <w:t xml:space="preserve"> .32***</w:t>
        <w:tab/>
        <w:t>-.34***</w:t>
        <w:tab/>
        <w:t>-.21**</w:t>
        <w:tab/>
        <w:t>-.28***</w:t>
      </w:r>
    </w:p>
    <w:p>
      <w:pPr>
        <w:pStyle w:val="Tabelle09ptKorrelationen"/>
        <w:rPr/>
      </w:pPr>
      <w:r>
        <w:rPr/>
        <w:t>NFreunde</w:t>
        <w:tab/>
        <w:t>-.21***</w:t>
        <w:tab/>
        <w:t>-.26***</w:t>
        <w:tab/>
        <w:t>-.33***</w:t>
        <w:tab/>
        <w:t xml:space="preserve"> .20**</w:t>
        <w:tab/>
        <w:t xml:space="preserve"> .29***</w:t>
        <w:tab/>
        <w:t xml:space="preserve"> .32***</w:t>
      </w:r>
    </w:p>
    <w:p>
      <w:pPr>
        <w:pStyle w:val="Tabelle09ptKorrelationen"/>
        <w:rPr/>
      </w:pPr>
      <w:r>
        <w:rPr/>
        <w:t>Alter</w:t>
        <w:tab/>
        <w:t xml:space="preserve"> .04</w:t>
        <w:tab/>
        <w:t xml:space="preserve"> .00</w:t>
        <w:tab/>
        <w:t xml:space="preserve"> .11</w:t>
        <w:tab/>
        <w:t xml:space="preserve"> .01</w:t>
        <w:tab/>
        <w:t>-.18**</w:t>
        <w:tab/>
        <w:t>-.11</w:t>
      </w:r>
    </w:p>
    <w:p>
      <w:pPr>
        <w:pStyle w:val="Tabelle09ptKorrelation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w:t>
      </w:r>
    </w:p>
    <w:p>
      <w:pPr>
        <w:pStyle w:val="Tabelle09ptKorrelationen"/>
        <w:rPr/>
      </w:pPr>
      <w:r>
        <w:rPr/>
        <w:t>Ausführliche Anmerkungen, siehe nächste Seite.</w:t>
      </w:r>
      <w:r>
        <w:br w:type="page"/>
      </w:r>
    </w:p>
    <w:p>
      <w:pPr>
        <w:pStyle w:val="Tabelle10pt10"/>
        <w:rPr/>
      </w:pPr>
      <w:r>
        <w:rPr/>
        <w:t xml:space="preserve">Tabelle </w:t>
      </w:r>
      <w:r>
        <w:rPr/>
        <w:fldChar w:fldCharType="begin"/>
      </w:r>
      <w:r>
        <w:rPr/>
        <w:instrText xml:space="preserve"> SEQ Tabelle \* ARABIC </w:instrText>
      </w:r>
      <w:r>
        <w:rPr/>
        <w:fldChar w:fldCharType="separate"/>
      </w:r>
      <w:r>
        <w:rPr/>
        <w:t>61</w:t>
      </w:r>
      <w:r>
        <w:rPr/>
        <w:fldChar w:fldCharType="end"/>
      </w:r>
      <w:r>
        <w:rPr/>
        <w:t>. (Fortsetzung)</w:t>
        <w:br/>
      </w:r>
      <w:r>
        <w:rPr>
          <w:i/>
          <w:iCs/>
        </w:rPr>
        <w:t>Querschnittskorrelationen der Skalen, des Alters und Anzahl der Freunde von Studie 2 (Gesamtstichprobe)</w:t>
      </w:r>
    </w:p>
    <w:p>
      <w:pPr>
        <w:pStyle w:val="Tabelle10pt10"/>
        <w:rPr/>
      </w:pPr>
      <w:r>
        <w:rPr/>
        <w:t>----------------------------------------------------------------------</w:t>
      </w:r>
    </w:p>
    <w:p>
      <w:pPr>
        <w:pStyle w:val="Tabelle09ptKorrelationen2"/>
        <w:rPr/>
      </w:pPr>
      <w:r>
        <w:rPr/>
        <w:t>SKALA</w:t>
        <w:tab/>
        <w:t>SOZU-SI</w:t>
        <w:tab/>
        <w:t>WA-SOZU</w:t>
        <w:tab/>
        <w:t>SOZU-BEL</w:t>
        <w:tab/>
        <w:t>SOZU-REZ</w:t>
        <w:tab/>
        <w:t>NENUNT</w:t>
        <w:tab/>
        <w:t>NENBEL</w:t>
        <w:tab/>
        <w:t>NFreunde</w:t>
      </w:r>
    </w:p>
    <w:p>
      <w:pPr>
        <w:pStyle w:val="Tabelle09ptKorrelationen2"/>
        <w:rPr/>
      </w:pPr>
      <w:r>
        <w:rPr/>
        <w:t>----------------------------------------------------------------------------</w:t>
      </w:r>
    </w:p>
    <w:p>
      <w:pPr>
        <w:pStyle w:val="Tabelle09ptKorrelationen2"/>
        <w:rPr/>
      </w:pPr>
      <w:r>
        <w:rPr/>
        <w:t>PERI</w:t>
      </w:r>
    </w:p>
    <w:p>
      <w:pPr>
        <w:pStyle w:val="Tabelle09ptKorrelationen2"/>
        <w:rPr/>
      </w:pPr>
      <w:r>
        <w:rPr/>
        <w:t>PERI-G</w:t>
      </w:r>
    </w:p>
    <w:p>
      <w:pPr>
        <w:pStyle w:val="Tabelle09ptKorrelationen2"/>
        <w:rPr/>
      </w:pPr>
      <w:r>
        <w:rPr/>
        <w:t>PERI-A</w:t>
      </w:r>
    </w:p>
    <w:p>
      <w:pPr>
        <w:pStyle w:val="Tabelle09ptKorrelationen2"/>
        <w:rPr/>
      </w:pPr>
      <w:r>
        <w:rPr/>
        <w:t>PERI-L</w:t>
      </w:r>
    </w:p>
    <w:p>
      <w:pPr>
        <w:pStyle w:val="Tabelle09ptKorrelationen2"/>
        <w:rPr/>
      </w:pPr>
      <w:r>
        <w:rPr/>
        <w:t>PSS</w:t>
      </w:r>
    </w:p>
    <w:p>
      <w:pPr>
        <w:pStyle w:val="Tabelle09ptKorrelationen2"/>
        <w:rPr/>
      </w:pPr>
      <w:r>
        <w:rPr/>
        <w:t>CES-D</w:t>
      </w:r>
    </w:p>
    <w:p>
      <w:pPr>
        <w:pStyle w:val="Tabelle09ptKorrelationen2"/>
        <w:rPr/>
      </w:pPr>
      <w:r>
        <w:rPr/>
        <w:t>STASTATE</w:t>
      </w:r>
    </w:p>
    <w:p>
      <w:pPr>
        <w:pStyle w:val="Tabelle09ptKorrelationen2"/>
        <w:rPr/>
      </w:pPr>
      <w:r>
        <w:rPr/>
        <w:t>STATRAIT</w:t>
      </w:r>
    </w:p>
    <w:p>
      <w:pPr>
        <w:pStyle w:val="Tabelle09ptKorrelationen2"/>
        <w:rPr/>
      </w:pPr>
      <w:r>
        <w:rPr/>
        <w:t>UCLA</w:t>
      </w:r>
    </w:p>
    <w:p>
      <w:pPr>
        <w:pStyle w:val="Tabelle09ptKorrelationen2"/>
        <w:rPr/>
      </w:pPr>
      <w:r>
        <w:rPr/>
        <w:t>FSKN-SW</w:t>
      </w:r>
    </w:p>
    <w:p>
      <w:pPr>
        <w:pStyle w:val="Tabelle09ptKorrelationen2"/>
        <w:rPr/>
      </w:pPr>
      <w:r>
        <w:rPr/>
        <w:t>SOZU-EU</w:t>
      </w:r>
    </w:p>
    <w:p>
      <w:pPr>
        <w:pStyle w:val="Tabelle09ptKorrelationen2"/>
        <w:rPr/>
      </w:pPr>
      <w:r>
        <w:rPr/>
        <w:t>SOZU-PU</w:t>
      </w:r>
    </w:p>
    <w:p>
      <w:pPr>
        <w:pStyle w:val="Tabelle09ptKorrelationen2"/>
        <w:rPr/>
      </w:pPr>
      <w:r>
        <w:rPr/>
        <w:t>SOZU-SI</w:t>
      </w:r>
    </w:p>
    <w:p>
      <w:pPr>
        <w:pStyle w:val="Tabelle09ptKorrelationen2"/>
        <w:rPr/>
      </w:pPr>
      <w:r>
        <w:rPr/>
        <w:t>WA-SOZU</w:t>
        <w:tab/>
        <w:t xml:space="preserve"> .93***</w:t>
      </w:r>
    </w:p>
    <w:p>
      <w:pPr>
        <w:pStyle w:val="Tabelle09ptKorrelationen2"/>
        <w:rPr/>
      </w:pPr>
      <w:r>
        <w:rPr/>
        <w:t>SOZU-BEL</w:t>
        <w:tab/>
        <w:t>-.63***</w:t>
        <w:tab/>
        <w:t>-.62***</w:t>
      </w:r>
    </w:p>
    <w:p>
      <w:pPr>
        <w:pStyle w:val="Tabelle09ptKorrelationen2"/>
        <w:rPr/>
      </w:pPr>
      <w:r>
        <w:rPr/>
        <w:t>SOZU-REZ</w:t>
        <w:tab/>
        <w:t xml:space="preserve"> .59***</w:t>
        <w:tab/>
        <w:t xml:space="preserve"> .62***</w:t>
        <w:tab/>
        <w:t>-.18**</w:t>
      </w:r>
    </w:p>
    <w:p>
      <w:pPr>
        <w:pStyle w:val="Tabelle09ptKorrelationen2"/>
        <w:rPr/>
      </w:pPr>
      <w:r>
        <w:rPr/>
        <w:t>NENUNT</w:t>
        <w:tab/>
        <w:t xml:space="preserve"> .60***</w:t>
        <w:tab/>
        <w:t xml:space="preserve"> .65***</w:t>
        <w:tab/>
        <w:t>-.43***</w:t>
        <w:tab/>
        <w:t xml:space="preserve"> .36***</w:t>
      </w:r>
    </w:p>
    <w:p>
      <w:pPr>
        <w:pStyle w:val="Tabelle09ptKorrelationen2"/>
        <w:rPr/>
      </w:pPr>
      <w:r>
        <w:rPr/>
        <w:t>NENBEL</w:t>
        <w:tab/>
        <w:t>-.30***</w:t>
        <w:tab/>
        <w:t>-.28***</w:t>
        <w:tab/>
        <w:t xml:space="preserve"> .52***</w:t>
        <w:tab/>
        <w:t>-.04</w:t>
        <w:tab/>
        <w:t>-.00</w:t>
      </w:r>
    </w:p>
    <w:p>
      <w:pPr>
        <w:pStyle w:val="Tabelle09ptKorrelationen2"/>
        <w:rPr/>
      </w:pPr>
      <w:r>
        <w:rPr/>
        <w:t>NFreunde</w:t>
        <w:tab/>
        <w:t xml:space="preserve"> .33***</w:t>
        <w:tab/>
        <w:t xml:space="preserve"> .34***</w:t>
        <w:tab/>
        <w:t>-.26***</w:t>
        <w:tab/>
        <w:t xml:space="preserve"> .22***</w:t>
        <w:tab/>
        <w:t xml:space="preserve"> .50***</w:t>
        <w:tab/>
        <w:t>-.08</w:t>
      </w:r>
    </w:p>
    <w:p>
      <w:pPr>
        <w:pStyle w:val="Tabelle09ptKorrelationen2"/>
        <w:rPr/>
      </w:pPr>
      <w:r>
        <w:rPr/>
        <w:t>Alter</w:t>
        <w:tab/>
        <w:t>-.11</w:t>
        <w:tab/>
        <w:t>-.15*</w:t>
        <w:tab/>
        <w:t xml:space="preserve"> .03</w:t>
        <w:tab/>
        <w:t xml:space="preserve"> .02</w:t>
        <w:tab/>
        <w:t>-.21**</w:t>
        <w:tab/>
        <w:t>-.06</w:t>
        <w:tab/>
        <w:t>-.18**</w:t>
      </w:r>
    </w:p>
    <w:p>
      <w:pPr>
        <w:pStyle w:val="Tabelle09ptKorrelationen2"/>
        <w:rPr/>
      </w:pPr>
      <w:r>
        <w:rPr/>
        <w:t>----------------------------------------------------------------------------</w:t>
      </w:r>
    </w:p>
    <w:p>
      <w:pPr>
        <w:pStyle w:val="Tabelle09pt10"/>
        <w:rPr/>
      </w:pPr>
      <w:r>
        <w:rPr>
          <w:i/>
          <w:iCs/>
        </w:rPr>
        <w:t>Anmerkungen</w:t>
      </w:r>
      <w:r>
        <w:rPr/>
        <w:t>.    *</w:t>
      </w:r>
      <w:r>
        <w:rPr>
          <w:i/>
          <w:iCs/>
        </w:rPr>
        <w:t>p</w:t>
      </w:r>
      <w:r>
        <w:rPr/>
        <w:t>&lt;=.05    **</w:t>
      </w:r>
      <w:r>
        <w:rPr>
          <w:i/>
          <w:iCs/>
        </w:rPr>
        <w:t>p</w:t>
      </w:r>
      <w:r>
        <w:rPr/>
        <w:t>&lt;=.01    ***</w:t>
      </w:r>
      <w:r>
        <w:rPr>
          <w:i/>
          <w:iCs/>
        </w:rPr>
        <w:t>p</w:t>
      </w:r>
      <w:r>
        <w:rPr/>
        <w:t>&lt;=.001</w:t>
      </w:r>
    </w:p>
    <w:p>
      <w:pPr>
        <w:pStyle w:val="Tabelle09pt10"/>
        <w:rPr/>
      </w:pPr>
      <w:r>
        <w:rPr/>
        <w:t>PERI = Psychiatric Epidemiology Research Interview Life Events Scale, Frage</w:t>
        <w:softHyphen/>
        <w:t>bogen für Lebensereignisse (Gesamtskala). PERI-G = Fragebogen für Lebenser</w:t>
        <w:softHyphen/>
        <w:t xml:space="preserve">eignisse, Subskala für Lebensereignisse, die mit </w:t>
      </w:r>
      <w:r>
        <w:rPr>
          <w:i/>
          <w:iCs/>
        </w:rPr>
        <w:t>Gewinn</w:t>
      </w:r>
      <w:r>
        <w:rPr/>
        <w:t xml:space="preserve"> verbunden sind. PERI</w:t>
        <w:noBreakHyphen/>
        <w:t xml:space="preserve">A = Fragebogen für Lebensereignisse, Subskala für Lebensereignisse, die </w:t>
      </w:r>
      <w:r>
        <w:rPr>
          <w:i/>
          <w:iCs/>
        </w:rPr>
        <w:t>ambivalent</w:t>
      </w:r>
      <w:r>
        <w:rPr/>
        <w:t xml:space="preserve"> interpretierbar sind und individuell verschieden entweder als Ge</w:t>
        <w:softHyphen/>
        <w:t xml:space="preserve">winn oder als Verlust interpretiert werden können. PERI-L = Fragebogen für Lebensereignisse, Subskala für Lebensereignisse, die mit </w:t>
      </w:r>
      <w:r>
        <w:rPr>
          <w:i/>
          <w:iCs/>
        </w:rPr>
        <w:t>Verlust</w:t>
      </w:r>
      <w:r>
        <w:rPr/>
        <w:t xml:space="preserve"> verbunden sind. PSS = Perceived Stress Scale, Skala für globalen wahrgenommenen Streß. CES-D = Center for Epidemiological Studies Depression Scale, Skala für de</w:t>
        <w:softHyphen/>
        <w:t>pressive Symptome. STASTATE = State-Ängstlichkeit (Form X1 des State-Trait-Angst-Inventars). STATRAIT = Trait-Ängstlichkeit (Form X2 des State-Trait-Angst-Inventars). UCLA = University of California Los Angeles Einsamkeits</w:t>
        <w:softHyphen/>
        <w:t>skala. FSKN-SW = Frankfurter Selbstkonzeptskalen, Subskala Selbstwertschät</w:t>
        <w:softHyphen/>
        <w:t>zung. SOZU-EU = Fragebogen für soziale Unterstützung, Skala emotionale Unter</w:t>
        <w:softHyphen/>
        <w:t>stützung. SOZU-PU = Fragebogen für soziale Unterstützung, Skala praktische Unterstützung. SOZU-SI = Fragebogen für soziale Unterstützung, Skala soziale Integration. WA-SOZU = Fragebogen für soziale Unterstützung, Skala wahrgenom</w:t>
        <w:softHyphen/>
        <w:t>mene soziale Unterstützung (SOZU-EU + SOZU-PU + SOZU-SI). SOZU-BEL = Fragebo</w:t>
        <w:softHyphen/>
        <w:t>gen für soziale Unterstützung, Skala soziale Belastung. SOZU-REZ = Fragebogen für soziale Unterstützung, Skala Reziprozität. NENUNT = Fragebogen für so</w:t>
        <w:softHyphen/>
        <w:t>ziale Unterstützung Teil B, Anzahl der Nennungen sämtlicher unterstützender Personen. NENBEL = Fragebogen für soziale Unterstützung Teil B, Anzahl der Nennungen sämtlicher belastender Personen. NFreunde = Nennungen der Anzahl der Freunde. Alter = Lebensalter.</w:t>
      </w:r>
    </w:p>
    <w:p>
      <w:pPr>
        <w:pStyle w:val="Tabelle09pt10"/>
        <w:rPr/>
      </w:pPr>
      <w:r>
        <w:rPr/>
        <w:t xml:space="preserve">Für alle Variablen, die Korrelationen bilden, gilt </w:t>
      </w:r>
      <w:r>
        <w:rPr>
          <w:i/>
          <w:iCs/>
        </w:rPr>
        <w:t>N</w:t>
      </w:r>
      <w:r>
        <w:rPr/>
        <w:t xml:space="preserve">=275; mit Ausnahme von FSKN-SW, wobei gilt </w:t>
      </w:r>
      <w:r>
        <w:rPr>
          <w:i/>
          <w:iCs/>
        </w:rPr>
        <w:t>N</w:t>
      </w:r>
      <w:r>
        <w:rPr/>
        <w:t>=274; mit weiterer Ausnahme von F</w:t>
        <w:noBreakHyphen/>
        <w:t>SOZU Anzahl der Nen</w:t>
        <w:softHyphen/>
        <w:t>nungen sämtlicher unterstützender Personen, F</w:t>
        <w:noBreakHyphen/>
        <w:t>SOZU Anzahl der Nennungen sämt</w:t>
        <w:softHyphen/>
        <w:t xml:space="preserve">licher belastender Personen, wobei gilt </w:t>
      </w:r>
      <w:r>
        <w:rPr>
          <w:i/>
          <w:iCs/>
        </w:rPr>
        <w:t>N</w:t>
      </w:r>
      <w:r>
        <w:rPr/>
        <w:t xml:space="preserve">=273; mit weiterer Ausnahme von NFreunde, wobei gilt </w:t>
      </w:r>
      <w:r>
        <w:rPr>
          <w:i/>
          <w:iCs/>
        </w:rPr>
        <w:t>N</w:t>
      </w:r>
      <w:r>
        <w:rPr/>
        <w:t xml:space="preserve">=270; das </w:t>
      </w:r>
      <w:r>
        <w:rPr>
          <w:i/>
          <w:iCs/>
        </w:rPr>
        <w:t>N</w:t>
      </w:r>
      <w:r>
        <w:rPr/>
        <w:t xml:space="preserve"> der einzelnen Korrelation liegt zwischen </w:t>
      </w:r>
      <w:r>
        <w:rPr>
          <w:i/>
          <w:iCs/>
        </w:rPr>
        <w:t>N</w:t>
      </w:r>
      <w:r>
        <w:rPr/>
        <w:t xml:space="preserve">=269 und </w:t>
      </w:r>
      <w:r>
        <w:rPr>
          <w:i/>
          <w:iCs/>
        </w:rPr>
        <w:t>N</w:t>
      </w:r>
      <w:r>
        <w:rPr/>
        <w:t>=275.</w:t>
      </w:r>
    </w:p>
    <w:p>
      <w:pPr>
        <w:pStyle w:val="Normal"/>
        <w:rPr/>
      </w:pPr>
      <w:r>
        <w:rPr/>
        <w:br/>
      </w:r>
      <w:r>
        <w:br w:type="page"/>
      </w:r>
    </w:p>
    <w:p>
      <w:pPr>
        <w:pStyle w:val="Normal"/>
        <w:rPr/>
      </w:pPr>
      <w:r>
        <w:rPr/>
        <w:t xml:space="preserve">In </w:t>
      </w:r>
      <w:r>
        <w:rPr/>
        <w:fldChar w:fldCharType="begin"/>
      </w:r>
      <w:r>
        <w:rPr/>
        <w:instrText xml:space="preserve"> REF _Ref345954124 \h </w:instrText>
      </w:r>
      <w:r>
        <w:rPr/>
        <w:fldChar w:fldCharType="separate"/>
      </w:r>
      <w:r>
        <w:rPr/>
        <w:t>Tabelle 62</w:t>
      </w:r>
      <w:r>
        <w:rPr/>
        <w:fldChar w:fldCharType="end"/>
      </w:r>
      <w:r>
        <w:rPr/>
        <w:t xml:space="preserve"> werden zur weiteren deskriptiven Information über die Stichprobe von Studie 2 einige ausgewählte Quer</w:t>
        <w:softHyphen/>
        <w:t>schnittskorrelationen (Produktmomentkorrelationen) zwischen speziellen Unterstützungsgruppen bzw. demographischen Variablen und Skalenvariablen präsentiert. Zu beachten ist dabei, daß die PERI-Skala für Lebensereignisse zahlreiche Ereignisse enthält, die Partnerkonflikt und Partnertrennung betreffen.</w:t>
      </w:r>
    </w:p>
    <w:p>
      <w:pPr>
        <w:pStyle w:val="Normal"/>
        <w:rPr/>
      </w:pPr>
      <w:r>
        <w:rPr/>
        <w:t>Allgemein läßt sich feststellen, daß Personen, die eine höhere Anzahl der Nennungen von Unterstützung für jeweils eine der drei Personengruppen Partner, Familie und Bekannte angeben, weniger Verlust-Lebensereignisse (PERI</w:t>
        <w:noBreakHyphen/>
        <w:t xml:space="preserve">L; </w:t>
      </w:r>
      <w:r>
        <w:rPr>
          <w:i/>
          <w:iCs/>
        </w:rPr>
        <w:t>r</w:t>
      </w:r>
      <w:r>
        <w:rPr/>
        <w:t>=</w:t>
        <w:noBreakHyphen/>
        <w:t xml:space="preserve">.16 bis </w:t>
        <w:noBreakHyphen/>
        <w:t xml:space="preserve">.25) und weniger wahrgenommenen Streß (PSS; </w:t>
      </w:r>
      <w:r>
        <w:rPr>
          <w:i/>
          <w:iCs/>
        </w:rPr>
        <w:t>r</w:t>
      </w:r>
      <w:r>
        <w:rPr/>
        <w:t>=</w:t>
        <w:noBreakHyphen/>
        <w:t xml:space="preserve">.15 bis </w:t>
        <w:noBreakHyphen/>
        <w:t>.16) berichten, weniger depressive Symptome (CES</w:t>
        <w:noBreakHyphen/>
        <w:t xml:space="preserve">D; </w:t>
      </w:r>
      <w:r>
        <w:rPr>
          <w:i/>
          <w:iCs/>
        </w:rPr>
        <w:t>r</w:t>
      </w:r>
      <w:r>
        <w:rPr/>
        <w:t>=</w:t>
        <w:noBreakHyphen/>
        <w:t xml:space="preserve">.18 bis </w:t>
        <w:noBreakHyphen/>
        <w:t>.20) beschrei</w:t>
        <w:softHyphen/>
        <w:t xml:space="preserve">ben und weniger ängstlich sind (State-Ängstlichkeit, Trait-Ängstlichkeit; </w:t>
      </w:r>
      <w:r>
        <w:rPr>
          <w:i/>
          <w:iCs/>
        </w:rPr>
        <w:t>r</w:t>
      </w:r>
      <w:r>
        <w:rPr/>
        <w:t>=</w:t>
        <w:noBreakHyphen/>
        <w:t xml:space="preserve">.15 bis </w:t>
        <w:noBreakHyphen/>
        <w:t xml:space="preserve">.25), sich weniger einsam fühlen (UCLA; </w:t>
      </w:r>
      <w:r>
        <w:rPr>
          <w:i/>
          <w:iCs/>
        </w:rPr>
        <w:t>r</w:t>
      </w:r>
      <w:r>
        <w:rPr/>
        <w:t>=</w:t>
        <w:noBreakHyphen/>
        <w:t xml:space="preserve">.21 bis </w:t>
        <w:noBreakHyphen/>
        <w:t>.43), mehr wahrgenommene soziale Unterstüt</w:t>
        <w:softHyphen/>
        <w:t xml:space="preserve">zung (SOZU-EU, SOZU-PU, SOZU-SI, WA-SOZU, </w:t>
      </w:r>
      <w:r>
        <w:rPr>
          <w:i/>
          <w:iCs/>
        </w:rPr>
        <w:t>r</w:t>
      </w:r>
      <w:r>
        <w:rPr/>
        <w:t>=.20 bis .45) und mehr Reziprozität (</w:t>
      </w:r>
      <w:r>
        <w:rPr>
          <w:i/>
          <w:iCs/>
        </w:rPr>
        <w:t>r</w:t>
      </w:r>
      <w:r>
        <w:rPr/>
        <w:t>=.20 bis .23)</w:t>
      </w:r>
      <w:r>
        <w:rPr>
          <w:i/>
          <w:iCs/>
        </w:rPr>
        <w:t xml:space="preserve"> </w:t>
      </w:r>
      <w:r>
        <w:rPr/>
        <w:t>berichten. Zugleich teilen Probanden, die eine größere Anzahl der Nennungen von Belastun</w:t>
        <w:softHyphen/>
        <w:t xml:space="preserve">gen durch Familienmitglieder und Bekannte erwähnen, mit, daß sie weniger wahrgenommene soziale Belastung (SOZU-BEL; </w:t>
      </w:r>
      <w:r>
        <w:rPr>
          <w:i/>
          <w:iCs/>
        </w:rPr>
        <w:t>r</w:t>
      </w:r>
      <w:r>
        <w:rPr/>
        <w:t>=</w:t>
        <w:noBreakHyphen/>
        <w:t xml:space="preserve">.22 bis </w:t>
        <w:noBreakHyphen/>
        <w:t>.34) aufzuweisen haben.</w:t>
      </w:r>
    </w:p>
    <w:p>
      <w:pPr>
        <w:pStyle w:val="Normal"/>
        <w:rPr/>
      </w:pPr>
      <w:r>
        <w:rPr/>
        <w:t>Ferner führen Personen, die eine höhere Anzahl der Nennun</w:t>
        <w:softHyphen/>
        <w:t>gen von Belastung für jeweils eine der drei Personengruppen Ex-Partner, Familie und Bekannte angeben, mehr Verlust-Lebenser</w:t>
        <w:softHyphen/>
        <w:t>eignisse (PERI</w:t>
        <w:noBreakHyphen/>
        <w:t xml:space="preserve">L; </w:t>
      </w:r>
      <w:r>
        <w:rPr>
          <w:i/>
          <w:iCs/>
        </w:rPr>
        <w:t>r</w:t>
      </w:r>
      <w:r>
        <w:rPr/>
        <w:t>=.17 bis .29) und im Falle des Ex-Partners mehr ambivalente Lebensereignisse (PERI</w:t>
        <w:noBreakHyphen/>
        <w:t xml:space="preserve">A; </w:t>
      </w:r>
      <w:r>
        <w:rPr>
          <w:i/>
          <w:iCs/>
        </w:rPr>
        <w:t>r</w:t>
      </w:r>
      <w:r>
        <w:rPr/>
        <w:t>=.21) an. Weiterhin geben Personen mit mehr Belastungs-Nennungen für Partner, Fami</w:t>
        <w:softHyphen/>
        <w:t xml:space="preserve">lie und Bekannte mehr wahrgenommenen Streß (PSS; </w:t>
      </w:r>
      <w:r>
        <w:rPr>
          <w:i/>
          <w:iCs/>
        </w:rPr>
        <w:t>r</w:t>
      </w:r>
      <w:r>
        <w:rPr/>
        <w:t>=.17 bis .27) an, sagen aus, daß sie mehr depressive Symptome (CES</w:t>
        <w:noBreakHyphen/>
        <w:t xml:space="preserve">D; </w:t>
      </w:r>
      <w:r>
        <w:rPr>
          <w:i/>
          <w:iCs/>
        </w:rPr>
        <w:t>r</w:t>
      </w:r>
      <w:r>
        <w:rPr/>
        <w:t>=.16 bis .22) haben und bei mehr Nennungen von Belastungen durch Fa</w:t>
        <w:softHyphen/>
        <w:t xml:space="preserve">milie und Bekannte ängstlicher sind (State-Ängstlichkeit, Trait-Ängstlichkeit; </w:t>
      </w:r>
      <w:r>
        <w:rPr>
          <w:i/>
          <w:iCs/>
        </w:rPr>
        <w:t>r</w:t>
      </w:r>
      <w:r>
        <w:rPr/>
        <w:t xml:space="preserve">=.21 bis .25) und sich einsamer fühlen (UCLA; </w:t>
      </w:r>
      <w:r>
        <w:rPr>
          <w:i/>
          <w:iCs/>
        </w:rPr>
        <w:t>r</w:t>
      </w:r>
      <w:r>
        <w:rPr/>
        <w:t>=.18 bis .22).</w:t>
      </w:r>
      <w:r>
        <w:br w:type="page"/>
      </w:r>
    </w:p>
    <w:p>
      <w:pPr>
        <w:pStyle w:val="Heading8"/>
        <w:ind w:hanging="0"/>
        <w:rPr/>
      </w:pPr>
      <w:bookmarkStart w:id="89" w:name="_Ref345954124"/>
      <w:bookmarkStart w:id="90" w:name="_Ref322455993"/>
      <w:bookmarkStart w:id="91" w:name="_Ref321457926"/>
      <w:bookmarkEnd w:id="91"/>
      <w:r>
        <w:rPr/>
        <w:t xml:space="preserve">Tabelle </w:t>
      </w:r>
      <w:r>
        <w:rPr/>
        <w:fldChar w:fldCharType="begin"/>
      </w:r>
      <w:r>
        <w:rPr/>
        <w:instrText xml:space="preserve"> SEQ Tabelle \* ARABIC </w:instrText>
      </w:r>
      <w:r>
        <w:rPr/>
        <w:fldChar w:fldCharType="separate"/>
      </w:r>
      <w:r>
        <w:rPr/>
        <w:t>62</w:t>
      </w:r>
      <w:r>
        <w:rPr/>
        <w:fldChar w:fldCharType="end"/>
      </w:r>
      <w:bookmarkEnd w:id="89"/>
      <w:bookmarkEnd w:id="90"/>
      <w:r>
        <w:rPr/>
        <w:t xml:space="preserve">. </w:t>
        <w:br/>
      </w:r>
      <w:r>
        <w:rPr>
          <w:i/>
          <w:iCs/>
        </w:rPr>
        <w:t>Ausgewählte Querschnittskorrelationen von Studie 2</w:t>
      </w:r>
    </w:p>
    <w:p>
      <w:pPr>
        <w:pStyle w:val="Tabelle10pt10"/>
        <w:rPr/>
      </w:pPr>
      <w:r>
        <w:rPr/>
        <w:t>----------------------------------------------------------------------</w:t>
      </w:r>
    </w:p>
    <w:p>
      <w:pPr>
        <w:pStyle w:val="Tabelle09ptKorrelationen"/>
        <w:rPr/>
      </w:pPr>
      <w:r>
        <w:rPr/>
        <w:t>SKALA</w:t>
        <w:tab/>
        <w:t>NENPARUN</w:t>
        <w:tab/>
        <w:t>NENPARBE</w:t>
        <w:tab/>
        <w:t>NENXPAUN</w:t>
        <w:tab/>
        <w:t>NENXPABE</w:t>
        <w:tab/>
        <w:t>NENFAMUN</w:t>
        <w:tab/>
        <w:t>NENFAMBE</w:t>
      </w:r>
    </w:p>
    <w:p>
      <w:pPr>
        <w:pStyle w:val="Tabelle09ptKorrelationen"/>
        <w:rPr/>
      </w:pPr>
      <w:r>
        <w:rPr/>
        <w:t>-----------------------------------------------------------------------------</w:t>
      </w:r>
    </w:p>
    <w:p>
      <w:pPr>
        <w:pStyle w:val="Tabelle09ptKorrelationen"/>
        <w:rPr/>
      </w:pPr>
      <w:r>
        <w:rPr/>
        <w:t>PERI</w:t>
        <w:tab/>
        <w:t>-.21 **</w:t>
        <w:tab/>
        <w:t xml:space="preserve"> .07</w:t>
        <w:tab/>
        <w:t xml:space="preserve"> .05</w:t>
        <w:tab/>
        <w:t xml:space="preserve"> .24 ***</w:t>
        <w:tab/>
        <w:t>-.03</w:t>
        <w:tab/>
        <w:t xml:space="preserve"> .09</w:t>
        <w:br/>
        <w:t>PERI-G</w:t>
        <w:tab/>
        <w:t>-.03</w:t>
        <w:tab/>
        <w:t xml:space="preserve"> .01</w:t>
        <w:tab/>
        <w:t>-.06</w:t>
        <w:tab/>
        <w:t xml:space="preserve"> .02</w:t>
        <w:tab/>
        <w:t xml:space="preserve"> .17 **</w:t>
        <w:tab/>
        <w:t>-.07</w:t>
        <w:br/>
        <w:t>PERI-A</w:t>
        <w:tab/>
        <w:t>-.15 *</w:t>
        <w:tab/>
        <w:t xml:space="preserve"> .05</w:t>
        <w:tab/>
        <w:t xml:space="preserve"> .03</w:t>
        <w:tab/>
        <w:t xml:space="preserve"> .21 ***</w:t>
        <w:tab/>
        <w:t>-.02</w:t>
        <w:tab/>
        <w:t xml:space="preserve"> .04</w:t>
        <w:br/>
        <w:t>PERI-L</w:t>
        <w:tab/>
        <w:t>-.25 ***</w:t>
        <w:tab/>
        <w:t xml:space="preserve"> .09</w:t>
        <w:tab/>
        <w:t xml:space="preserve"> .11</w:t>
        <w:tab/>
        <w:t xml:space="preserve"> .29 ***</w:t>
        <w:tab/>
        <w:t>-.16 **</w:t>
        <w:tab/>
        <w:t xml:space="preserve"> .17 **</w:t>
        <w:br/>
        <w:t>PSS</w:t>
        <w:tab/>
        <w:t>-.16 **</w:t>
        <w:tab/>
        <w:t xml:space="preserve"> .17 **</w:t>
        <w:tab/>
        <w:t>-.03</w:t>
        <w:tab/>
        <w:t xml:space="preserve"> .06</w:t>
        <w:tab/>
        <w:t>-.16 **</w:t>
        <w:tab/>
        <w:t xml:space="preserve"> .27 ***</w:t>
        <w:br/>
        <w:t>CES-D</w:t>
        <w:tab/>
        <w:t>-.18 **</w:t>
        <w:tab/>
        <w:t xml:space="preserve"> .16 **</w:t>
        <w:tab/>
        <w:t xml:space="preserve"> .00</w:t>
        <w:tab/>
        <w:t xml:space="preserve"> .07</w:t>
        <w:tab/>
        <w:t>-.20 ***</w:t>
        <w:tab/>
        <w:t xml:space="preserve"> .22 ***</w:t>
        <w:br/>
        <w:t>STASTATE</w:t>
        <w:tab/>
        <w:t>-.25 ***</w:t>
        <w:tab/>
        <w:t xml:space="preserve"> .12 *</w:t>
        <w:tab/>
        <w:t>-.01</w:t>
        <w:tab/>
        <w:t xml:space="preserve"> .11</w:t>
        <w:tab/>
        <w:t>-.22 ***</w:t>
        <w:tab/>
        <w:t xml:space="preserve"> .22 ***</w:t>
        <w:br/>
        <w:t>STATRAIT</w:t>
        <w:tab/>
        <w:t>-.16 **</w:t>
        <w:tab/>
        <w:t xml:space="preserve"> .10</w:t>
        <w:tab/>
        <w:t>-.06</w:t>
        <w:tab/>
        <w:t xml:space="preserve"> .08</w:t>
        <w:tab/>
        <w:t>-.24 ***</w:t>
        <w:tab/>
        <w:t xml:space="preserve"> .25 ***</w:t>
        <w:br/>
        <w:t>UCLA</w:t>
        <w:tab/>
        <w:t>-.21 ***</w:t>
        <w:tab/>
        <w:t xml:space="preserve"> .11</w:t>
        <w:tab/>
        <w:t xml:space="preserve"> .01</w:t>
        <w:tab/>
        <w:t xml:space="preserve"> .08</w:t>
        <w:tab/>
        <w:t>-.30 ***</w:t>
        <w:tab/>
        <w:t xml:space="preserve"> .18 **</w:t>
        <w:br/>
        <w:t>FSKN-SW</w:t>
        <w:tab/>
        <w:t xml:space="preserve"> .11</w:t>
        <w:tab/>
        <w:t>-.09</w:t>
        <w:tab/>
        <w:t xml:space="preserve"> .00</w:t>
        <w:tab/>
        <w:t xml:space="preserve"> .02</w:t>
        <w:tab/>
        <w:t xml:space="preserve"> .18 **</w:t>
        <w:tab/>
        <w:t>-.19 **</w:t>
        <w:br/>
        <w:t>SOZU-EU</w:t>
        <w:tab/>
        <w:t xml:space="preserve"> .32 ***</w:t>
        <w:tab/>
        <w:t>-.04</w:t>
        <w:tab/>
        <w:t>-.03</w:t>
        <w:tab/>
        <w:t>-.05</w:t>
        <w:tab/>
        <w:t xml:space="preserve"> .34 ***</w:t>
        <w:tab/>
        <w:t>-.11</w:t>
        <w:br/>
        <w:t>SOZU-PU</w:t>
        <w:tab/>
        <w:t xml:space="preserve"> .20 ***</w:t>
        <w:tab/>
        <w:t>-.01</w:t>
        <w:tab/>
        <w:t>-.02</w:t>
        <w:tab/>
        <w:t>-.12 *</w:t>
        <w:tab/>
        <w:t xml:space="preserve"> .36 ***</w:t>
        <w:tab/>
        <w:t>-.23 ***</w:t>
        <w:br/>
        <w:t>SOZU-SI</w:t>
        <w:tab/>
        <w:t xml:space="preserve"> .23 ***</w:t>
        <w:tab/>
        <w:t>-.06</w:t>
        <w:tab/>
        <w:t>-.04</w:t>
        <w:tab/>
        <w:t>-.08</w:t>
        <w:tab/>
        <w:t xml:space="preserve"> .33 ***</w:t>
        <w:tab/>
        <w:t>-.24 ***</w:t>
        <w:br/>
        <w:t>WA-SOZU</w:t>
        <w:tab/>
        <w:t xml:space="preserve"> .28 ***</w:t>
        <w:tab/>
        <w:t>-.04</w:t>
        <w:tab/>
        <w:t>-.03</w:t>
        <w:tab/>
        <w:t>-.09</w:t>
        <w:tab/>
        <w:t xml:space="preserve"> .37 ***</w:t>
        <w:tab/>
        <w:t>-.20 ***</w:t>
        <w:br/>
        <w:t>SOZU-BEL</w:t>
        <w:tab/>
        <w:t>-.10</w:t>
        <w:tab/>
        <w:t xml:space="preserve"> .18 **</w:t>
        <w:tab/>
        <w:t>-.02</w:t>
        <w:tab/>
        <w:t xml:space="preserve"> .12 *</w:t>
        <w:tab/>
        <w:t>-.22 ***</w:t>
        <w:tab/>
        <w:t xml:space="preserve"> .47 ***</w:t>
        <w:br/>
        <w:t>SOZU-REZ</w:t>
        <w:tab/>
        <w:t xml:space="preserve"> .20 ***</w:t>
        <w:tab/>
        <w:t xml:space="preserve"> .02</w:t>
        <w:tab/>
        <w:t>-.09</w:t>
        <w:tab/>
        <w:t xml:space="preserve"> .03</w:t>
        <w:tab/>
        <w:t xml:space="preserve"> .22 ***</w:t>
        <w:tab/>
        <w:t xml:space="preserve"> .04</w:t>
        <w:br/>
        <w:t>NENUNT</w:t>
        <w:tab/>
        <w:t xml:space="preserve"> .17 **</w:t>
        <w:tab/>
        <w:t>-.11</w:t>
        <w:tab/>
        <w:t>-.01</w:t>
        <w:tab/>
        <w:t>-.11</w:t>
        <w:tab/>
        <w:t xml:space="preserve"> .55 ***</w:t>
        <w:tab/>
        <w:t>-.03</w:t>
        <w:br/>
        <w:t>NENBEL</w:t>
        <w:tab/>
        <w:t>-.10</w:t>
        <w:tab/>
        <w:t xml:space="preserve"> .13 *</w:t>
        <w:tab/>
        <w:t>-.04</w:t>
        <w:tab/>
        <w:t xml:space="preserve"> .19 **</w:t>
        <w:tab/>
        <w:t>-.10</w:t>
        <w:tab/>
        <w:t xml:space="preserve"> .68 ***</w:t>
        <w:br/>
        <w:t>NENPARUN</w:t>
        <w:tab/>
        <w:tab/>
        <w:t xml:space="preserve"> .10</w:t>
        <w:tab/>
        <w:t>-.07</w:t>
        <w:tab/>
        <w:t>-.18 **</w:t>
        <w:tab/>
        <w:t xml:space="preserve"> .14 *</w:t>
        <w:tab/>
        <w:t xml:space="preserve"> .01</w:t>
        <w:br/>
        <w:t>NENPARBE</w:t>
        <w:tab/>
        <w:t xml:space="preserve"> .10</w:t>
        <w:tab/>
        <w:tab/>
        <w:t>-.09</w:t>
        <w:tab/>
        <w:t>-.19</w:t>
        <w:tab/>
        <w:t>-.05</w:t>
        <w:tab/>
        <w:t xml:space="preserve"> .07</w:t>
        <w:br/>
        <w:t>NENXPAUN</w:t>
        <w:tab/>
        <w:t>-.07</w:t>
        <w:tab/>
        <w:t>-.09</w:t>
        <w:br/>
        <w:t>NENXPABE</w:t>
        <w:tab/>
        <w:t>-.18 **</w:t>
        <w:tab/>
        <w:t>-.19</w:t>
        <w:tab/>
        <w:t xml:space="preserve"> .16 **</w:t>
        <w:br/>
        <w:t>NENFAMUN</w:t>
        <w:tab/>
        <w:t xml:space="preserve"> .14 *</w:t>
        <w:tab/>
        <w:t>-.05</w:t>
        <w:tab/>
        <w:t xml:space="preserve"> .00</w:t>
        <w:tab/>
        <w:t xml:space="preserve"> .00</w:t>
        <w:br/>
        <w:t>NENFAMBE</w:t>
        <w:tab/>
        <w:t xml:space="preserve"> .01</w:t>
        <w:tab/>
        <w:t xml:space="preserve"> .07</w:t>
        <w:tab/>
        <w:t xml:space="preserve"> .13 *</w:t>
        <w:tab/>
        <w:t xml:space="preserve"> .02</w:t>
        <w:tab/>
        <w:t>-.07</w:t>
        <w:br/>
        <w:t>NENBEKUN</w:t>
        <w:tab/>
        <w:t>-.21 ***</w:t>
        <w:tab/>
        <w:t>-.12 *</w:t>
        <w:tab/>
        <w:t>-.11</w:t>
        <w:tab/>
        <w:t>-.10</w:t>
        <w:tab/>
        <w:t>-.02</w:t>
        <w:tab/>
        <w:t xml:space="preserve"> .00</w:t>
        <w:br/>
        <w:t>NENBEKBE</w:t>
        <w:tab/>
        <w:t>-.10</w:t>
        <w:tab/>
        <w:t>-.11</w:t>
        <w:tab/>
        <w:t>-.11</w:t>
        <w:tab/>
        <w:t>-.20 ***</w:t>
        <w:tab/>
        <w:t>-.07</w:t>
        <w:tab/>
        <w:t>-.05</w:t>
        <w:br/>
        <w:t>NFreunde</w:t>
        <w:tab/>
        <w:t>-.02</w:t>
        <w:tab/>
        <w:t>-.11</w:t>
        <w:tab/>
        <w:t>-.08</w:t>
        <w:tab/>
        <w:t>-.08</w:t>
        <w:tab/>
        <w:t xml:space="preserve"> .23 ***</w:t>
        <w:tab/>
        <w:t>-.09</w:t>
        <w:br/>
        <w:t>Alter</w:t>
        <w:tab/>
        <w:t xml:space="preserve"> .02</w:t>
        <w:tab/>
        <w:t xml:space="preserve"> .05</w:t>
        <w:tab/>
        <w:t>-.02</w:t>
        <w:tab/>
        <w:t xml:space="preserve"> .21 ***</w:t>
        <w:tab/>
        <w:t>-.04</w:t>
        <w:tab/>
        <w:t>-.03</w:t>
        <w:br/>
        <w:t>PARTTREN</w:t>
        <w:tab/>
        <w:t>-.39 ***</w:t>
        <w:tab/>
        <w:t>-.36 ***</w:t>
        <w:tab/>
        <w:t xml:space="preserve"> .22 ***</w:t>
        <w:tab/>
        <w:t xml:space="preserve"> .32 ***</w:t>
        <w:tab/>
        <w:t>-.08</w:t>
        <w:tab/>
        <w:t xml:space="preserve"> .01</w:t>
        <w:br/>
        <w:t>TRENZUKU</w:t>
        <w:tab/>
        <w:t xml:space="preserve"> .07</w:t>
        <w:tab/>
        <w:t xml:space="preserve"> .55 ***</w:t>
        <w:tab/>
        <w:t>-.05</w:t>
        <w:tab/>
        <w:t>-.03</w:t>
        <w:tab/>
        <w:t>-.01</w:t>
        <w:tab/>
        <w:t xml:space="preserve"> .06</w:t>
        <w:br/>
        <w:t>PRUEVERG</w:t>
        <w:tab/>
        <w:t>-.02</w:t>
        <w:tab/>
        <w:t>-.01</w:t>
        <w:tab/>
        <w:t>-.06</w:t>
        <w:tab/>
        <w:t>-.16 **</w:t>
        <w:tab/>
        <w:t xml:space="preserve"> .18 **</w:t>
        <w:tab/>
        <w:t>-.01</w:t>
        <w:br/>
        <w:t>PRUEZUKU</w:t>
        <w:tab/>
        <w:t xml:space="preserve"> .09</w:t>
        <w:tab/>
        <w:t>-.10</w:t>
        <w:tab/>
        <w:t xml:space="preserve"> .05</w:t>
        <w:tab/>
        <w:t>-.20 ***</w:t>
        <w:tab/>
        <w:t xml:space="preserve"> .07</w:t>
        <w:tab/>
        <w:t>-.03</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 xml:space="preserve">&lt;=.001.    </w:t>
      </w:r>
      <w:r>
        <w:rPr>
          <w:i/>
          <w:iCs/>
        </w:rPr>
        <w:t>N</w:t>
      </w:r>
      <w:r>
        <w:rPr/>
        <w:t>=126-275.</w:t>
      </w:r>
    </w:p>
    <w:p>
      <w:pPr>
        <w:pStyle w:val="Tabelle09pt10"/>
        <w:rPr/>
      </w:pPr>
      <w:r>
        <w:rPr/>
        <w:t>Ausführliche Anmerkungen, siehe am Ende der Tabelle.</w:t>
      </w:r>
    </w:p>
    <w:p>
      <w:pPr>
        <w:pStyle w:val="Normal"/>
        <w:rPr/>
      </w:pPr>
      <w:r>
        <w:rPr/>
      </w:r>
      <w:bookmarkStart w:id="92" w:name="_Ref321457926"/>
      <w:bookmarkStart w:id="93" w:name="_Ref321457926"/>
      <w:bookmarkEnd w:id="93"/>
    </w:p>
    <w:p>
      <w:pPr>
        <w:pStyle w:val="Tabelle10pt10"/>
        <w:rPr/>
      </w:pPr>
      <w:r>
        <w:rPr/>
        <w:t xml:space="preserve">Tabelle </w:t>
      </w:r>
      <w:r>
        <w:rPr/>
        <w:fldChar w:fldCharType="begin"/>
      </w:r>
      <w:r>
        <w:rPr/>
        <w:instrText xml:space="preserve"> SEQ Tabelle \* ARABIC </w:instrText>
      </w:r>
      <w:r>
        <w:rPr/>
        <w:fldChar w:fldCharType="separate"/>
      </w:r>
      <w:r>
        <w:rPr/>
        <w:t>62</w:t>
      </w:r>
      <w:r>
        <w:rPr/>
        <w:fldChar w:fldCharType="end"/>
      </w:r>
      <w:r>
        <w:rPr/>
        <w:t>. (Fortsetzung)</w:t>
        <w:br/>
      </w:r>
      <w:r>
        <w:rPr>
          <w:i/>
          <w:iCs/>
        </w:rPr>
        <w:t>Ausgewählte Querschnittskorrelationen von Studie 2</w:t>
      </w:r>
    </w:p>
    <w:p>
      <w:pPr>
        <w:pStyle w:val="Tabelle10pt10"/>
        <w:rPr/>
      </w:pPr>
      <w:r>
        <w:rPr/>
        <w:t>----------------------------------------------------------------------</w:t>
      </w:r>
    </w:p>
    <w:p>
      <w:pPr>
        <w:pStyle w:val="Tabelle09ptKorrelationen"/>
        <w:rPr/>
      </w:pPr>
      <w:r>
        <w:rPr/>
        <w:t>SKALA</w:t>
        <w:tab/>
        <w:t>NENBEKUN</w:t>
        <w:tab/>
        <w:t>NENBEKBE</w:t>
        <w:tab/>
        <w:t>PARTEXIS</w:t>
        <w:tab/>
        <w:t>PARTDAU</w:t>
        <w:tab/>
        <w:t>PARTTREN</w:t>
        <w:tab/>
        <w:t>TRENZUKU</w:t>
      </w:r>
    </w:p>
    <w:p>
      <w:pPr>
        <w:pStyle w:val="Tabelle09ptKorrelationen"/>
        <w:rPr/>
      </w:pPr>
      <w:r>
        <w:rPr/>
        <w:t>-----------------------------------------------------------------------------</w:t>
      </w:r>
    </w:p>
    <w:p>
      <w:pPr>
        <w:pStyle w:val="Tabelle09ptKorrelationen"/>
        <w:rPr/>
      </w:pPr>
      <w:r>
        <w:rPr/>
        <w:t>PERI</w:t>
        <w:tab/>
        <w:t>-.09</w:t>
        <w:tab/>
        <w:t xml:space="preserve"> .15 *</w:t>
        <w:tab/>
        <w:t xml:space="preserve"> .01</w:t>
        <w:tab/>
        <w:t>-.11</w:t>
        <w:tab/>
        <w:t xml:space="preserve"> .17 **</w:t>
        <w:tab/>
        <w:t xml:space="preserve"> .25 ***</w:t>
        <w:br/>
        <w:t>PERI-G</w:t>
        <w:tab/>
        <w:t xml:space="preserve"> .05</w:t>
        <w:tab/>
        <w:t xml:space="preserve"> .00</w:t>
        <w:tab/>
        <w:t xml:space="preserve"> .10</w:t>
        <w:tab/>
        <w:t>-.04</w:t>
        <w:tab/>
        <w:t xml:space="preserve"> .06</w:t>
        <w:tab/>
        <w:t xml:space="preserve"> .12 *</w:t>
        <w:br/>
        <w:t>PERI-A</w:t>
        <w:tab/>
        <w:t>-.07</w:t>
        <w:tab/>
        <w:t xml:space="preserve"> .11</w:t>
        <w:tab/>
        <w:t xml:space="preserve"> .04</w:t>
        <w:tab/>
        <w:t>-.04</w:t>
        <w:tab/>
        <w:t xml:space="preserve"> .15 *</w:t>
        <w:tab/>
        <w:t xml:space="preserve"> .18 **</w:t>
        <w:br/>
        <w:t>PERI-L</w:t>
        <w:tab/>
        <w:t>-.16 **</w:t>
        <w:tab/>
        <w:t xml:space="preserve"> .19 **</w:t>
        <w:tab/>
        <w:t>-.06</w:t>
        <w:tab/>
        <w:t>-.14</w:t>
        <w:tab/>
        <w:t xml:space="preserve"> .17 **</w:t>
        <w:tab/>
        <w:t xml:space="preserve"> .25 ***</w:t>
        <w:br/>
        <w:t>PSS</w:t>
        <w:tab/>
        <w:t>-.15 *</w:t>
        <w:tab/>
        <w:t xml:space="preserve"> .22 ***</w:t>
        <w:tab/>
        <w:t>-.05</w:t>
        <w:tab/>
        <w:t>-.17</w:t>
        <w:tab/>
        <w:t xml:space="preserve"> .13 *</w:t>
        <w:tab/>
        <w:t xml:space="preserve"> .17 **</w:t>
        <w:br/>
        <w:t>CES-D</w:t>
        <w:tab/>
        <w:t>-.20 ***</w:t>
        <w:tab/>
        <w:t xml:space="preserve"> .22 ***</w:t>
        <w:tab/>
        <w:t>-.08</w:t>
        <w:tab/>
        <w:t>-.09</w:t>
        <w:tab/>
        <w:t xml:space="preserve"> .11</w:t>
        <w:tab/>
        <w:t xml:space="preserve"> .18 **</w:t>
        <w:br/>
        <w:t>STASTATE</w:t>
        <w:tab/>
        <w:t>-.15 *</w:t>
        <w:tab/>
        <w:t xml:space="preserve"> .21 ***</w:t>
        <w:tab/>
        <w:t>-.10</w:t>
        <w:tab/>
        <w:t>-.14</w:t>
        <w:tab/>
        <w:t xml:space="preserve"> .11</w:t>
        <w:tab/>
        <w:t xml:space="preserve"> .18 **</w:t>
        <w:br/>
        <w:t>STATRAIT</w:t>
        <w:tab/>
        <w:t>-.25 ***</w:t>
        <w:tab/>
        <w:t xml:space="preserve"> .23 ***</w:t>
        <w:tab/>
        <w:t>-.07</w:t>
        <w:tab/>
        <w:t>-.14</w:t>
        <w:tab/>
        <w:t xml:space="preserve"> .07</w:t>
        <w:tab/>
        <w:t xml:space="preserve"> .18 **</w:t>
        <w:br/>
        <w:t>UCLA</w:t>
        <w:tab/>
        <w:t>-.43 ***</w:t>
        <w:tab/>
        <w:t xml:space="preserve"> .22 ***</w:t>
        <w:tab/>
        <w:t>-.14 *</w:t>
        <w:tab/>
        <w:t>-.07</w:t>
        <w:tab/>
        <w:t xml:space="preserve"> .03</w:t>
        <w:tab/>
        <w:t xml:space="preserve"> .07</w:t>
        <w:br/>
        <w:t>FSKN-SW</w:t>
        <w:tab/>
        <w:t xml:space="preserve"> .22 ***</w:t>
        <w:tab/>
        <w:t>-.27 ***</w:t>
        <w:tab/>
        <w:t xml:space="preserve"> .04</w:t>
        <w:tab/>
        <w:t>-.04</w:t>
        <w:tab/>
        <w:t>-.03</w:t>
        <w:tab/>
        <w:t>-.14 *</w:t>
        <w:br/>
        <w:t>SOZU-EU</w:t>
        <w:tab/>
        <w:t xml:space="preserve"> .40 ***</w:t>
        <w:tab/>
        <w:t>-.15 *</w:t>
        <w:tab/>
        <w:t xml:space="preserve"> .23 ***</w:t>
        <w:tab/>
        <w:t>-.02</w:t>
        <w:tab/>
        <w:t>-.07</w:t>
        <w:tab/>
        <w:t>-.03</w:t>
        <w:br/>
        <w:t>SOZU-PU</w:t>
        <w:tab/>
        <w:t xml:space="preserve"> .43 ***</w:t>
        <w:tab/>
        <w:t>-.11</w:t>
        <w:tab/>
        <w:t xml:space="preserve"> .14 *</w:t>
        <w:tab/>
        <w:t xml:space="preserve"> .12</w:t>
        <w:tab/>
        <w:t>-.05</w:t>
        <w:tab/>
        <w:t>-.02</w:t>
        <w:br/>
        <w:t>SOZU-SI</w:t>
        <w:tab/>
        <w:t xml:space="preserve"> .42 ***</w:t>
        <w:tab/>
        <w:t>-.14 *</w:t>
        <w:tab/>
        <w:t xml:space="preserve"> .15 *</w:t>
        <w:tab/>
        <w:t xml:space="preserve"> .05</w:t>
        <w:tab/>
        <w:t>-.03</w:t>
        <w:tab/>
        <w:t>-.07</w:t>
        <w:br/>
        <w:t>WA-SOZU</w:t>
        <w:tab/>
        <w:t xml:space="preserve"> .45 ***</w:t>
        <w:tab/>
        <w:t>-.15 *</w:t>
        <w:tab/>
        <w:t xml:space="preserve"> .20 ***</w:t>
        <w:tab/>
        <w:t xml:space="preserve"> .04</w:t>
        <w:tab/>
        <w:t>-.06</w:t>
        <w:tab/>
        <w:t>-.04</w:t>
        <w:br/>
        <w:t>SOZU-BEL</w:t>
        <w:tab/>
        <w:t>-.34 ***</w:t>
        <w:tab/>
        <w:t xml:space="preserve"> .18 **</w:t>
        <w:tab/>
        <w:t xml:space="preserve"> .02</w:t>
        <w:tab/>
        <w:t>-.03</w:t>
        <w:tab/>
        <w:t>-.02</w:t>
        <w:tab/>
        <w:t xml:space="preserve"> .22 ***</w:t>
        <w:br/>
        <w:t>SOZU-REZ</w:t>
        <w:tab/>
        <w:t xml:space="preserve"> .23 ***</w:t>
        <w:tab/>
        <w:t>-.10</w:t>
        <w:tab/>
        <w:t xml:space="preserve"> .16 **</w:t>
        <w:tab/>
        <w:t xml:space="preserve"> .13</w:t>
        <w:tab/>
        <w:t>-.01</w:t>
        <w:tab/>
        <w:t xml:space="preserve"> .03</w:t>
        <w:br/>
        <w:t>NENUNT</w:t>
        <w:tab/>
        <w:t xml:space="preserve"> .78 ***</w:t>
        <w:tab/>
        <w:t xml:space="preserve"> .10</w:t>
        <w:tab/>
        <w:t xml:space="preserve"> .05</w:t>
        <w:tab/>
        <w:t xml:space="preserve"> .07</w:t>
        <w:tab/>
        <w:t xml:space="preserve"> .01</w:t>
        <w:tab/>
        <w:t>-.14 *</w:t>
      </w:r>
      <w:r>
        <w:br w:type="page"/>
      </w:r>
    </w:p>
    <w:p>
      <w:pPr>
        <w:pStyle w:val="Tabelle10pt10"/>
        <w:rPr/>
      </w:pPr>
      <w:r>
        <w:rPr/>
        <w:t xml:space="preserve">Tabelle </w:t>
      </w:r>
      <w:r>
        <w:rPr/>
        <w:fldChar w:fldCharType="begin"/>
      </w:r>
      <w:r>
        <w:rPr/>
        <w:instrText xml:space="preserve"> SEQ Tabelle \* ARABIC </w:instrText>
      </w:r>
      <w:r>
        <w:rPr/>
        <w:fldChar w:fldCharType="separate"/>
      </w:r>
      <w:r>
        <w:rPr/>
        <w:t>62</w:t>
      </w:r>
      <w:r>
        <w:rPr/>
        <w:fldChar w:fldCharType="end"/>
      </w:r>
      <w:r>
        <w:rPr/>
        <w:t>. (Fortsetzung)</w:t>
        <w:br/>
        <w:t xml:space="preserve">Ausgewählte </w:t>
      </w:r>
      <w:r>
        <w:rPr>
          <w:i/>
          <w:iCs/>
        </w:rPr>
        <w:t>Querschnittskorrelationen von Studie 2</w:t>
      </w:r>
    </w:p>
    <w:p>
      <w:pPr>
        <w:pStyle w:val="Tabelle10pt10"/>
        <w:rPr/>
      </w:pPr>
      <w:r>
        <w:rPr/>
        <w:t>----------------------------------------------------------------------</w:t>
      </w:r>
    </w:p>
    <w:p>
      <w:pPr>
        <w:pStyle w:val="Tabelle09ptKorrelationen"/>
        <w:rPr/>
      </w:pPr>
      <w:r>
        <w:rPr/>
        <w:t>SKALA</w:t>
        <w:tab/>
        <w:t>NENBEKUN</w:t>
        <w:tab/>
        <w:t>NENBEKBE</w:t>
        <w:tab/>
        <w:t>PARTEXIS</w:t>
        <w:tab/>
        <w:t>PARTDAU</w:t>
        <w:tab/>
        <w:t>PARTTREN</w:t>
        <w:tab/>
        <w:t>TRENZUKU</w:t>
      </w:r>
    </w:p>
    <w:p>
      <w:pPr>
        <w:pStyle w:val="Tabelle09ptKorrelationen"/>
        <w:rPr/>
      </w:pPr>
      <w:r>
        <w:rPr/>
        <w:t>-----------------------------------------------------------------------------</w:t>
      </w:r>
    </w:p>
    <w:p>
      <w:pPr>
        <w:pStyle w:val="Tabelle09ptKorrelationen"/>
        <w:rPr/>
      </w:pPr>
      <w:r>
        <w:rPr/>
        <w:t>NENBEL</w:t>
        <w:tab/>
        <w:t xml:space="preserve"> .10</w:t>
        <w:tab/>
        <w:t xml:space="preserve"> .62</w:t>
        <w:tab/>
        <w:t>-.02</w:t>
        <w:tab/>
        <w:t>-.20 *</w:t>
        <w:tab/>
        <w:t xml:space="preserve"> .09</w:t>
        <w:tab/>
        <w:t xml:space="preserve"> .10</w:t>
        <w:br/>
        <w:t>NENPARUN</w:t>
        <w:tab/>
        <w:tab/>
        <w:tab/>
        <w:t xml:space="preserve"> .74 ***</w:t>
        <w:tab/>
        <w:t xml:space="preserve"> .10</w:t>
        <w:br/>
        <w:t>NENPARBE</w:t>
        <w:tab/>
        <w:tab/>
        <w:tab/>
        <w:t xml:space="preserve"> .40 ***</w:t>
        <w:tab/>
        <w:t xml:space="preserve"> .05</w:t>
        <w:br/>
        <w:t>NENXPAUN</w:t>
        <w:tab/>
        <w:tab/>
        <w:tab/>
        <w:t>-.12 *</w:t>
        <w:tab/>
        <w:t xml:space="preserve"> .00</w:t>
        <w:br/>
        <w:t>NENXPABE</w:t>
        <w:tab/>
        <w:tab/>
        <w:tab/>
        <w:t>-.18 **</w:t>
        <w:tab/>
        <w:t>-.13</w:t>
        <w:br/>
        <w:t>NENFAMUN</w:t>
        <w:tab/>
        <w:tab/>
        <w:tab/>
        <w:t xml:space="preserve"> .13 *</w:t>
        <w:tab/>
        <w:t xml:space="preserve"> .26 **</w:t>
        <w:br/>
        <w:t>NENFAMBE</w:t>
        <w:tab/>
        <w:tab/>
        <w:tab/>
        <w:t xml:space="preserve"> .06</w:t>
        <w:tab/>
        <w:t>-.13</w:t>
        <w:br/>
        <w:t>NENBEKUN</w:t>
        <w:tab/>
        <w:tab/>
        <w:tab/>
        <w:t xml:space="preserve"> .26 ***</w:t>
        <w:tab/>
        <w:t>-.15</w:t>
        <w:br/>
        <w:t>NENBEKBE</w:t>
        <w:tab/>
        <w:t xml:space="preserve"> .20 ***</w:t>
        <w:tab/>
        <w:tab/>
        <w:t>-.12 *</w:t>
        <w:tab/>
        <w:t>-.14</w:t>
        <w:br/>
        <w:t>NFreunde</w:t>
        <w:tab/>
        <w:t xml:space="preserve"> .46 ***</w:t>
        <w:tab/>
        <w:t xml:space="preserve"> .03</w:t>
        <w:tab/>
        <w:t>-.05</w:t>
        <w:tab/>
        <w:t xml:space="preserve"> .12</w:t>
        <w:tab/>
        <w:t>-.01</w:t>
        <w:tab/>
        <w:t>-.11</w:t>
        <w:br/>
        <w:t>Alter</w:t>
        <w:tab/>
        <w:t>-.23 ***</w:t>
        <w:tab/>
        <w:t>-.16 **</w:t>
        <w:tab/>
        <w:t xml:space="preserve"> .07</w:t>
        <w:tab/>
        <w:t xml:space="preserve"> .53 ***</w:t>
        <w:tab/>
        <w:t>-.11</w:t>
        <w:tab/>
        <w:t xml:space="preserve"> .08</w:t>
        <w:br/>
        <w:t>PARTTREN</w:t>
        <w:tab/>
        <w:t xml:space="preserve"> .17 **</w:t>
        <w:tab/>
        <w:t xml:space="preserve"> .09</w:t>
        <w:tab/>
        <w:t>-.46 ***</w:t>
        <w:tab/>
        <w:t>-.33 ***</w:t>
        <w:br/>
        <w:t>TRENZUKU</w:t>
        <w:tab/>
        <w:t>-.17 **</w:t>
        <w:tab/>
        <w:t>-.07</w:t>
        <w:tab/>
        <w:t xml:space="preserve"> .47 ***</w:t>
        <w:tab/>
        <w:t>-.13</w:t>
        <w:tab/>
        <w:t>-.16 **</w:t>
        <w:br/>
        <w:t>PRUEVERG</w:t>
        <w:tab/>
        <w:t xml:space="preserve"> .16 **</w:t>
        <w:tab/>
        <w:t xml:space="preserve"> .11</w:t>
        <w:tab/>
        <w:t>-.02</w:t>
        <w:tab/>
        <w:t xml:space="preserve"> .19 *</w:t>
        <w:tab/>
        <w:t>-.07</w:t>
        <w:tab/>
        <w:t>-.08</w:t>
        <w:br/>
        <w:t>PRUEZUKU</w:t>
        <w:tab/>
        <w:t xml:space="preserve"> .19 ***</w:t>
        <w:tab/>
        <w:t xml:space="preserve"> .11</w:t>
        <w:tab/>
        <w:t xml:space="preserve"> .07</w:t>
        <w:tab/>
        <w:t>-.01</w:t>
        <w:tab/>
        <w:t>-.08</w:t>
        <w:tab/>
        <w:t>-.06</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 xml:space="preserve">&lt;=.001.    </w:t>
      </w:r>
      <w:r>
        <w:rPr>
          <w:i/>
          <w:iCs/>
        </w:rPr>
        <w:t>N</w:t>
      </w:r>
      <w:r>
        <w:rPr/>
        <w:t>=126-275.</w:t>
      </w:r>
    </w:p>
    <w:p>
      <w:pPr>
        <w:pStyle w:val="Tabelle09pt10"/>
        <w:rPr/>
      </w:pPr>
      <w:r>
        <w:rPr/>
        <w:t>Ausführliche Anmerkungen, siehe am Ende der Tabelle.</w:t>
      </w:r>
    </w:p>
    <w:p>
      <w:pPr>
        <w:pStyle w:val="Normal"/>
        <w:rPr/>
      </w:pPr>
      <w:r>
        <w:rPr/>
      </w:r>
    </w:p>
    <w:p>
      <w:pPr>
        <w:pStyle w:val="Tabelle10pt10"/>
        <w:rPr/>
      </w:pPr>
      <w:r>
        <w:rPr/>
        <w:t xml:space="preserve">Tabelle </w:t>
      </w:r>
      <w:r>
        <w:rPr/>
        <w:fldChar w:fldCharType="begin"/>
      </w:r>
      <w:r>
        <w:rPr/>
        <w:instrText xml:space="preserve"> SEQ Tabelle \* ARABIC </w:instrText>
      </w:r>
      <w:r>
        <w:rPr/>
        <w:fldChar w:fldCharType="separate"/>
      </w:r>
      <w:r>
        <w:rPr/>
        <w:t>62</w:t>
      </w:r>
      <w:r>
        <w:rPr/>
        <w:fldChar w:fldCharType="end"/>
      </w:r>
      <w:r>
        <w:rPr/>
        <w:t>. (Fortsetzung)</w:t>
        <w:br/>
      </w:r>
      <w:r>
        <w:rPr>
          <w:i/>
          <w:iCs/>
        </w:rPr>
        <w:t>Ausgewählte Querschnittskorrelationen von Studie 2</w:t>
      </w:r>
    </w:p>
    <w:p>
      <w:pPr>
        <w:pStyle w:val="Tabelle10pt10"/>
        <w:rPr/>
      </w:pPr>
      <w:r>
        <w:rPr/>
        <w:t>----------------------------------------------------------------------</w:t>
      </w:r>
    </w:p>
    <w:p>
      <w:pPr>
        <w:pStyle w:val="Tabelle09ptKorrelationen"/>
        <w:rPr/>
      </w:pPr>
      <w:r>
        <w:rPr/>
        <w:t>SKALA</w:t>
        <w:tab/>
        <w:t>DAUVTREN</w:t>
        <w:tab/>
        <w:t>TRENNDAU</w:t>
        <w:tab/>
        <w:t>TRENNINT</w:t>
        <w:tab/>
        <w:t>NEUPARTN</w:t>
        <w:tab/>
        <w:t>PRUEVERG</w:t>
        <w:tab/>
        <w:t>PRUEZUKU</w:t>
      </w:r>
    </w:p>
    <w:p>
      <w:pPr>
        <w:pStyle w:val="Tabelle09ptKorrelationen"/>
        <w:rPr/>
      </w:pPr>
      <w:r>
        <w:rPr/>
        <w:t>-----------------------------------------------------------------------------</w:t>
      </w:r>
    </w:p>
    <w:p>
      <w:pPr>
        <w:pStyle w:val="Tabelle09ptKorrelationen"/>
        <w:rPr/>
      </w:pPr>
      <w:r>
        <w:rPr/>
        <w:t>PERI</w:t>
        <w:tab/>
        <w:t xml:space="preserve"> .17 *</w:t>
        <w:tab/>
        <w:t>-.03</w:t>
        <w:tab/>
        <w:t>-.08</w:t>
        <w:tab/>
        <w:t xml:space="preserve"> .03</w:t>
        <w:tab/>
        <w:t>-.04</w:t>
        <w:tab/>
        <w:t>-.14 *</w:t>
        <w:br/>
        <w:t>PERI-G</w:t>
        <w:tab/>
        <w:t>-.05</w:t>
        <w:tab/>
        <w:t xml:space="preserve"> .02</w:t>
        <w:tab/>
        <w:t>-.07</w:t>
        <w:tab/>
        <w:t xml:space="preserve"> .07</w:t>
        <w:tab/>
        <w:t xml:space="preserve"> .05</w:t>
        <w:tab/>
        <w:t>-.07</w:t>
        <w:br/>
        <w:t>PERI-A</w:t>
        <w:tab/>
        <w:t xml:space="preserve"> .23 **</w:t>
        <w:tab/>
        <w:t>-.05</w:t>
        <w:tab/>
        <w:t>-.04</w:t>
        <w:tab/>
        <w:t xml:space="preserve"> .06</w:t>
        <w:tab/>
        <w:t>-.07</w:t>
        <w:tab/>
        <w:t>-.12 *</w:t>
        <w:br/>
        <w:t>PERI-L</w:t>
        <w:tab/>
        <w:t xml:space="preserve"> .21 **</w:t>
        <w:tab/>
        <w:t>-.04</w:t>
        <w:tab/>
        <w:t>-.06</w:t>
        <w:tab/>
        <w:t>-.02</w:t>
        <w:tab/>
        <w:t>-.07</w:t>
        <w:tab/>
        <w:t>-.13 *</w:t>
        <w:br/>
        <w:t>PSS</w:t>
        <w:tab/>
        <w:t>-.08</w:t>
        <w:tab/>
        <w:t>-.13</w:t>
        <w:tab/>
        <w:t xml:space="preserve"> .09</w:t>
        <w:tab/>
        <w:t>-.05</w:t>
        <w:tab/>
        <w:t xml:space="preserve"> .01</w:t>
        <w:tab/>
        <w:t>-.04</w:t>
        <w:br/>
        <w:t>CES-D</w:t>
        <w:tab/>
        <w:t>-.08</w:t>
        <w:tab/>
        <w:t>-.15</w:t>
        <w:tab/>
        <w:t xml:space="preserve"> .17 *</w:t>
        <w:tab/>
        <w:t>-.13</w:t>
        <w:tab/>
        <w:t>-.03</w:t>
        <w:tab/>
        <w:t>-.07</w:t>
        <w:br/>
        <w:t>STASTATE</w:t>
        <w:tab/>
        <w:t xml:space="preserve"> .01</w:t>
        <w:tab/>
        <w:t>-.22 **</w:t>
        <w:tab/>
        <w:t xml:space="preserve"> .15</w:t>
        <w:tab/>
        <w:t>-.13</w:t>
        <w:tab/>
        <w:t>-.07</w:t>
        <w:tab/>
        <w:t>-.08</w:t>
        <w:br/>
        <w:t>STATRAIT</w:t>
        <w:tab/>
        <w:t xml:space="preserve"> .02</w:t>
        <w:tab/>
        <w:t>-.06</w:t>
        <w:tab/>
        <w:t xml:space="preserve"> .01</w:t>
        <w:tab/>
        <w:t>-.07</w:t>
        <w:tab/>
        <w:t>-.08</w:t>
        <w:tab/>
        <w:t>-.10</w:t>
        <w:br/>
        <w:t>UCLA</w:t>
        <w:tab/>
        <w:t xml:space="preserve"> .03</w:t>
        <w:tab/>
        <w:t>-.03</w:t>
        <w:tab/>
        <w:t xml:space="preserve"> .03</w:t>
        <w:tab/>
        <w:t>-.10</w:t>
        <w:tab/>
        <w:t>-.11</w:t>
        <w:tab/>
        <w:t>-.14 *</w:t>
        <w:br/>
        <w:t>FSKN-SW</w:t>
        <w:tab/>
        <w:t xml:space="preserve"> .04</w:t>
        <w:tab/>
        <w:t>-.04</w:t>
        <w:tab/>
        <w:t>-.08</w:t>
        <w:tab/>
        <w:t xml:space="preserve"> .05</w:t>
        <w:tab/>
        <w:t xml:space="preserve"> .04</w:t>
        <w:tab/>
        <w:t xml:space="preserve"> .07</w:t>
        <w:br/>
        <w:t>SOZU-EU</w:t>
        <w:tab/>
        <w:t xml:space="preserve"> .04</w:t>
        <w:tab/>
        <w:t xml:space="preserve"> .10</w:t>
        <w:tab/>
        <w:t>-.09</w:t>
        <w:tab/>
        <w:t xml:space="preserve"> .23 **</w:t>
        <w:tab/>
        <w:t xml:space="preserve"> .07</w:t>
        <w:tab/>
        <w:t xml:space="preserve"> .17 **</w:t>
        <w:br/>
        <w:t>SOZU-PU</w:t>
        <w:tab/>
        <w:t>-.05</w:t>
        <w:tab/>
        <w:t xml:space="preserve"> .10</w:t>
        <w:tab/>
        <w:t xml:space="preserve"> .00</w:t>
        <w:tab/>
        <w:t xml:space="preserve"> .07</w:t>
        <w:tab/>
        <w:t xml:space="preserve"> .08</w:t>
        <w:tab/>
        <w:t xml:space="preserve"> .15 *</w:t>
        <w:br/>
        <w:t>SOZU-SI</w:t>
        <w:tab/>
        <w:t>-.03</w:t>
        <w:tab/>
        <w:t xml:space="preserve"> .08</w:t>
        <w:tab/>
        <w:t>-.03</w:t>
        <w:tab/>
        <w:t xml:space="preserve"> .16 *</w:t>
        <w:tab/>
        <w:t xml:space="preserve"> .08</w:t>
        <w:tab/>
        <w:t xml:space="preserve"> .13 *</w:t>
        <w:br/>
        <w:t>WA-SOZU</w:t>
        <w:tab/>
        <w:t xml:space="preserve"> .00</w:t>
        <w:tab/>
        <w:t xml:space="preserve"> .10</w:t>
        <w:tab/>
        <w:t>-.05</w:t>
        <w:tab/>
        <w:t xml:space="preserve"> .18 *</w:t>
        <w:tab/>
        <w:t xml:space="preserve"> .08</w:t>
        <w:tab/>
        <w:t xml:space="preserve"> .17 **</w:t>
        <w:br/>
        <w:t>SOZU-BEL</w:t>
        <w:tab/>
        <w:t xml:space="preserve"> .05</w:t>
        <w:tab/>
        <w:t>-.03</w:t>
        <w:tab/>
        <w:t>-.10</w:t>
        <w:tab/>
        <w:t>-.03</w:t>
        <w:tab/>
        <w:t>-.09</w:t>
        <w:tab/>
        <w:t>-.12 *</w:t>
        <w:br/>
        <w:t>SOZU-REZ</w:t>
        <w:tab/>
        <w:t xml:space="preserve"> .05</w:t>
        <w:tab/>
        <w:t xml:space="preserve"> .04</w:t>
        <w:tab/>
        <w:t>-.09</w:t>
        <w:tab/>
        <w:t xml:space="preserve"> .07</w:t>
        <w:tab/>
        <w:t xml:space="preserve"> .07</w:t>
        <w:tab/>
        <w:t xml:space="preserve"> .06</w:t>
        <w:br/>
        <w:t>NENUNT</w:t>
        <w:tab/>
        <w:t>-.07</w:t>
        <w:tab/>
        <w:t>-.08</w:t>
        <w:tab/>
        <w:t>-.05</w:t>
        <w:tab/>
        <w:t>-.04</w:t>
        <w:tab/>
        <w:t xml:space="preserve"> .22 ***</w:t>
        <w:tab/>
        <w:t xml:space="preserve"> .23 ***</w:t>
        <w:br/>
        <w:t>NENBEL</w:t>
        <w:tab/>
        <w:t>-.03</w:t>
        <w:tab/>
        <w:t>-.12</w:t>
        <w:tab/>
        <w:t>-.16 *</w:t>
        <w:tab/>
        <w:t xml:space="preserve"> .08</w:t>
        <w:tab/>
        <w:t xml:space="preserve"> .03</w:t>
        <w:tab/>
        <w:t>-.02</w:t>
        <w:br/>
        <w:t>NENPARUN</w:t>
        <w:tab/>
        <w:t xml:space="preserve"> .00</w:t>
        <w:tab/>
        <w:t xml:space="preserve"> .24 **</w:t>
        <w:tab/>
        <w:t>-.15</w:t>
        <w:tab/>
        <w:t xml:space="preserve"> .68 ***</w:t>
        <w:br/>
        <w:t>NENPARBE</w:t>
        <w:tab/>
        <w:t xml:space="preserve"> .11</w:t>
        <w:tab/>
        <w:t xml:space="preserve"> .02</w:t>
        <w:tab/>
        <w:t>-.01</w:t>
        <w:tab/>
        <w:t xml:space="preserve"> .32 ***</w:t>
        <w:br/>
        <w:t>NENXPAUN</w:t>
        <w:tab/>
        <w:t xml:space="preserve"> .01</w:t>
        <w:tab/>
        <w:t>-.16</w:t>
        <w:tab/>
        <w:t xml:space="preserve"> .09</w:t>
        <w:tab/>
        <w:t>-.14</w:t>
        <w:br/>
        <w:t>NENXPABE</w:t>
        <w:tab/>
        <w:t xml:space="preserve"> .41</w:t>
        <w:tab/>
        <w:t>-.10</w:t>
        <w:tab/>
        <w:t>-.13</w:t>
        <w:tab/>
        <w:t>-.10</w:t>
        <w:br/>
        <w:t>NENFAMUN</w:t>
        <w:tab/>
        <w:t xml:space="preserve"> .13</w:t>
        <w:tab/>
        <w:t xml:space="preserve"> .01</w:t>
        <w:tab/>
        <w:t>-.13</w:t>
        <w:tab/>
        <w:t xml:space="preserve"> .04</w:t>
        <w:br/>
        <w:t>NENFAMBE</w:t>
        <w:tab/>
        <w:t xml:space="preserve"> .00</w:t>
        <w:tab/>
        <w:t>-.09</w:t>
        <w:tab/>
        <w:t>-.20 **</w:t>
        <w:tab/>
        <w:t xml:space="preserve"> .08</w:t>
        <w:br/>
        <w:t>NENBEKUN</w:t>
        <w:tab/>
        <w:t xml:space="preserve"> .16 *</w:t>
        <w:tab/>
        <w:t>-.13</w:t>
        <w:tab/>
        <w:t xml:space="preserve"> .05</w:t>
        <w:tab/>
        <w:t>-.22 **</w:t>
        <w:br/>
        <w:t>NENBEKBE</w:t>
        <w:tab/>
        <w:t>-.23 **</w:t>
        <w:tab/>
        <w:t>-.03</w:t>
        <w:tab/>
        <w:t xml:space="preserve"> .02</w:t>
        <w:tab/>
        <w:t xml:space="preserve"> .04</w:t>
        <w:br/>
        <w:t>NFreunde</w:t>
        <w:tab/>
        <w:t>-.16 *</w:t>
        <w:tab/>
        <w:t xml:space="preserve"> .04</w:t>
        <w:tab/>
        <w:t xml:space="preserve"> .06</w:t>
        <w:tab/>
        <w:t>-.11</w:t>
        <w:tab/>
        <w:t xml:space="preserve"> .22 ***</w:t>
        <w:tab/>
        <w:t xml:space="preserve"> .12 *</w:t>
        <w:br/>
        <w:t>Alter</w:t>
        <w:tab/>
        <w:t xml:space="preserve"> .52 ***</w:t>
        <w:tab/>
        <w:t xml:space="preserve"> .05</w:t>
        <w:tab/>
        <w:t xml:space="preserve"> .00</w:t>
        <w:tab/>
        <w:t>-.04</w:t>
        <w:tab/>
        <w:t>-.18 **</w:t>
        <w:tab/>
        <w:t>-.23 ***</w:t>
        <w:br/>
        <w:t>PARTTREN</w:t>
        <w:tab/>
        <w:tab/>
        <w:tab/>
        <w:tab/>
        <w:tab/>
        <w:t>-.07</w:t>
        <w:tab/>
        <w:t xml:space="preserve"> .04</w:t>
        <w:br/>
        <w:t>TRENZUKU</w:t>
        <w:tab/>
        <w:t xml:space="preserve"> .25 **</w:t>
        <w:tab/>
        <w:t xml:space="preserve"> .11</w:t>
        <w:tab/>
        <w:t>-.14</w:t>
        <w:tab/>
        <w:t xml:space="preserve"> .46 ***</w:t>
        <w:tab/>
        <w:t>-.08</w:t>
        <w:tab/>
        <w:t>-.06</w:t>
        <w:br/>
        <w:t>PRUEVERG</w:t>
        <w:tab/>
        <w:t>-.17 *</w:t>
        <w:tab/>
        <w:t>-.05</w:t>
        <w:tab/>
        <w:t>-.02</w:t>
        <w:tab/>
        <w:t>-.18 *</w:t>
        <w:br/>
        <w:t>PRUEZUKU</w:t>
        <w:tab/>
        <w:t>-.22 **</w:t>
        <w:tab/>
        <w:t xml:space="preserve"> .02</w:t>
        <w:tab/>
        <w:t>-.04</w:t>
        <w:tab/>
        <w:t>-.02</w:t>
        <w:tab/>
        <w:t xml:space="preserve"> .33 ***</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 xml:space="preserve">&lt;=.001.    </w:t>
      </w:r>
      <w:r>
        <w:rPr>
          <w:i/>
          <w:iCs/>
        </w:rPr>
        <w:t>N</w:t>
      </w:r>
      <w:r>
        <w:rPr/>
        <w:t>=126-275.</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62</w:t>
      </w:r>
      <w:r>
        <w:rPr/>
        <w:fldChar w:fldCharType="end"/>
      </w:r>
      <w:r>
        <w:rPr/>
        <w:t>. (Fortsetzung)</w:t>
        <w:br/>
      </w:r>
      <w:r>
        <w:rPr>
          <w:i/>
          <w:iCs/>
        </w:rPr>
        <w:t>Ausgewählte Querschnittskorrelationen von Studie 2</w:t>
      </w:r>
    </w:p>
    <w:p>
      <w:pPr>
        <w:pStyle w:val="Tabelle10pt10"/>
        <w:rPr/>
      </w:pPr>
      <w:r>
        <w:rPr/>
        <w:t>----------------------------------------------------------------------</w:t>
      </w:r>
    </w:p>
    <w:p>
      <w:pPr>
        <w:pStyle w:val="Tabelle09pt10"/>
        <w:rPr/>
      </w:pPr>
      <w:r>
        <w:rPr>
          <w:i/>
          <w:iCs/>
        </w:rPr>
        <w:t>Anmerkungen</w:t>
      </w:r>
      <w:r>
        <w:rPr/>
        <w:t>.    *</w:t>
      </w:r>
      <w:r>
        <w:rPr>
          <w:i/>
          <w:iCs/>
        </w:rPr>
        <w:t>p</w:t>
      </w:r>
      <w:r>
        <w:rPr/>
        <w:t>&lt;=.05    **</w:t>
      </w:r>
      <w:r>
        <w:rPr>
          <w:i/>
          <w:iCs/>
        </w:rPr>
        <w:t>p</w:t>
      </w:r>
      <w:r>
        <w:rPr/>
        <w:t>&lt;=.01    ***</w:t>
      </w:r>
      <w:r>
        <w:rPr>
          <w:i/>
          <w:iCs/>
        </w:rPr>
        <w:t>p</w:t>
      </w:r>
      <w:r>
        <w:rPr/>
        <w:t xml:space="preserve">&lt;=.001.    </w:t>
      </w:r>
      <w:r>
        <w:rPr>
          <w:i/>
          <w:iCs/>
        </w:rPr>
        <w:t>N</w:t>
      </w:r>
      <w:r>
        <w:rPr/>
        <w:t>=126-275.</w:t>
      </w:r>
    </w:p>
    <w:p>
      <w:pPr>
        <w:pStyle w:val="Tabelle09pt10"/>
        <w:rPr/>
      </w:pPr>
      <w:r>
        <w:rPr/>
        <w:t>PERI = Psychiatric Epidemiology Research Interview Life Events Scale, Frage</w:t>
        <w:softHyphen/>
        <w:t>bogen für allgemeine Lebensereignisse (Gesamtskala). PERI-G = Fragebogen für Lebensereignisse, Subskala für Lebensereignisse, die mit Gewinn verbunden sind. PERI-A = Fragebogen für Lebensereignisse, Subskala für Lebensereig</w:t>
        <w:softHyphen/>
        <w:t>nisse, die ambivalent interpretierbar sind und individuell verschieden entwe</w:t>
        <w:softHyphen/>
        <w:t>der als Gewinn oder als Verlust interpretiert werden können. PERI-L = Frage</w:t>
        <w:softHyphen/>
        <w:t>bogen für Lebensereignisse, Subskala für Lebensereignisse, die mit Verlust verbunden sind. PSS = Perceived Stress Scale, Skala für globalen wahrgenomme</w:t>
        <w:softHyphen/>
        <w:t>nen Streß. CES-D = Center for Epidemiological Studies Depression Scale, Skala für depressive Symptome. STASTATE = State-Ängstlichkeit (Form X1 des State-Trait-Angst-Inventars). STATRAIT = Trait-Ängstlichkeit (Form X2 des State-Trait-Angst-Inventars). UCLA = University of California Los Angeles Einsam</w:t>
        <w:softHyphen/>
        <w:t>keitsskala. FSKN-SW = Frankfurter Selbstkonzeptskalen, Subskala Selbstwert</w:t>
        <w:softHyphen/>
        <w:t>schätzung. SOZU-EU = Fragebogen für soziale Unterstützung, Skala emotionale Unterstützung. SOZU-PU = Fragebogen für soziale Unterstützung, Skala prakti</w:t>
        <w:softHyphen/>
        <w:t>sche Unterstützung. SOZU-SI = Fragebogen für soziale Unterstützung, Skala soziale Integration. WA-SOZU = Fragebogen für soziale Unterstützung, Skala wahrgenommene soziale Unterstützung (SOZU-EU + SOZU-PU + SOZU-SI). SOZU-BEL = Fragebogen für soziale Unterstützung, Skala soziale Belastung. SOZU-REZ = Fragebogen für soziale Unterstützung, Skala Reziprozität. NENUNT = Fragebogen für soziale Unterstützung Teil B, Anzahl der Nennungen sämtlicher unterstüt</w:t>
        <w:softHyphen/>
        <w:t>zender Personen. NENBEL = Fragebogen für soziale Unterstützung Teil B, Anzahl der Nennungen sämtlicher belastender Personen. NFreunde = Nennungen der An</w:t>
        <w:softHyphen/>
        <w:t>zahl der Freunde. Alter = Lebensalter. NENPARUN = Fragebogen für soziale Un</w:t>
        <w:softHyphen/>
        <w:t>terstützung Teil B, Anzahl der Nennungen von Partner-Unterstützung. NENPARBE = Fragebogen für soziale Unterstützung Teil B, Anzahl der Nennungen von Part</w:t>
        <w:softHyphen/>
        <w:t>ner-Belastung. NENXPAUN = Fragebogen für soziale Unterstützung Teil B, Anzahl der Nennungen von Ex-Partner-Unterstützung. NENXPABE = Fragebogen für soziale Unterstützung Teil B, Anzahl der Nennungen von Ex-Partner-Belastung. NENFAMUN = Fragebogen für soziale Unterstützung Teil B, Anzahl der Nennungen von un</w:t>
        <w:softHyphen/>
        <w:t>terstützenden Familienmitgliedern. NENFAMBE = Fragebogen für soziale Unter</w:t>
        <w:softHyphen/>
        <w:t>stützung Teil B, Anzahl der Nennungen von belastenden Familienmitgliedern. NENBEKUN = Fragebogen für soziale Unterstützung Teil B, Anzahl der Nennungen von unterstützenden Bekannten. NENBEKUN = Fragebogen für soziale Unterstüt</w:t>
        <w:softHyphen/>
        <w:t>zung Teil B, Anzahl der Nennungen von belastenden Bekannten. PARTTREN = Part</w:t>
        <w:softHyphen/>
        <w:t>nertrennung in den letzten zwölf Monaten (Ja / Nein). TRENZUKU = Partnertren</w:t>
        <w:softHyphen/>
        <w:t>nung in der Zukunft (ja / weiß-nicht / nein). PRUEVERG = Prüfung in der Ver</w:t>
        <w:softHyphen/>
        <w:t>gangenheit (ja / nein). PRUEZUKU = Prüfung in der Zukunft (ja / nein). PART</w:t>
        <w:softHyphen/>
        <w:t>EXIS = Existenz einer Partnerschaft (ja / nein). PARTDAU = Partnerschafts</w:t>
        <w:softHyphen/>
        <w:t>dauer. DAUVTREN = Bei einer Partnertrennung die Dauer vor der Trennung. TRENNINT = Trenninteresse (Partner(in) / beide-gleich / Proband). NEUPARTN = Nach einer Partnertrennung die Existenz einer neuen Partnerschaft (ja / nein).</w:t>
      </w:r>
    </w:p>
    <w:p>
      <w:pPr>
        <w:pStyle w:val="Normal"/>
        <w:rPr/>
      </w:pPr>
      <w:r>
        <w:rPr/>
        <w:br/>
      </w:r>
    </w:p>
    <w:p>
      <w:pPr>
        <w:pStyle w:val="Normal"/>
        <w:rPr/>
      </w:pPr>
      <w:r>
        <w:rPr/>
        <w:t>Personen mit weniger wahrgenommener sozialer Unterstützung berichten zum Teil über eine signifikant größere Anzahl von Nennungen bei einzelnen Belastungsgruppen. Auch zeigen Proban</w:t>
        <w:softHyphen/>
        <w:t>den mit einer größeren Anzahl von Nennungen für Belastungen von einer der jeweiligen Personengruppen Partner, Familienmitglie</w:t>
        <w:softHyphen/>
        <w:t>der und Bekannte signifikant mehr wahrgenommene soziale Bela</w:t>
        <w:softHyphen/>
        <w:t xml:space="preserve">stung auf (SOZU-BEL; </w:t>
      </w:r>
      <w:r>
        <w:rPr>
          <w:i/>
          <w:iCs/>
        </w:rPr>
        <w:t>r</w:t>
      </w:r>
      <w:r>
        <w:rPr/>
        <w:t>=.18 bis .47), und zwar am meisten in Verbindung mit Anzahl der Nennungen von Belastung durch Fami</w:t>
        <w:softHyphen/>
        <w:t>lienmitglieder</w:t>
      </w:r>
      <w:r>
        <w:rPr>
          <w:i/>
          <w:iCs/>
        </w:rPr>
        <w:t xml:space="preserve"> </w:t>
      </w:r>
      <w:r>
        <w:rPr/>
        <w:t>(</w:t>
      </w:r>
      <w:r>
        <w:rPr>
          <w:i/>
          <w:iCs/>
        </w:rPr>
        <w:t>r</w:t>
      </w:r>
      <w:r>
        <w:rPr/>
        <w:t>=.47).</w:t>
      </w:r>
    </w:p>
    <w:p>
      <w:pPr>
        <w:pStyle w:val="Normal"/>
        <w:rPr/>
      </w:pPr>
      <w:r>
        <w:rPr/>
        <w:t>Dabei sind die Zusammenhänge von Nennungen von Familien</w:t>
        <w:softHyphen/>
        <w:t>mitgliedern und Bekannten zu den erhobenen Skalenvariablen (z.B. im Falle von Selbstwertschätzung, FSKN-SW) tendenziell größer als die zu Nennungen des Partners und Ex-Partners. Letz</w:t>
        <w:softHyphen/>
        <w:t>tere sind zu den meisten Skalenvariablen unkorreliert.</w:t>
      </w:r>
    </w:p>
    <w:p>
      <w:pPr>
        <w:pStyle w:val="Normal"/>
        <w:rPr/>
      </w:pPr>
      <w:r>
        <w:rPr/>
        <w:t>Weiterhin signifikant positiv korreliert ist die Variable „mögliche oder wahrscheinlicher Trennung in der Zukunft“, also aktueller Partnerschafts-Streß, mit den Skalen für Lebensereig</w:t>
        <w:softHyphen/>
        <w:t>nisse im letzten Jahr (PERI, PERI</w:t>
        <w:noBreakHyphen/>
        <w:t>G, PERI</w:t>
        <w:noBreakHyphen/>
        <w:t>A, PERI</w:t>
        <w:noBreakHyphen/>
        <w:t xml:space="preserve">L; </w:t>
      </w:r>
      <w:r>
        <w:rPr>
          <w:i/>
          <w:iCs/>
        </w:rPr>
        <w:t>r</w:t>
      </w:r>
      <w:r>
        <w:rPr/>
        <w:t xml:space="preserve">=.12 bis </w:t>
      </w:r>
      <w:r>
        <w:rPr>
          <w:i/>
          <w:iCs/>
        </w:rPr>
        <w:t>r</w:t>
      </w:r>
      <w:r>
        <w:rPr/>
        <w:t xml:space="preserve">=.25), mit wahrgenommenem Streß (PSS, </w:t>
      </w:r>
      <w:r>
        <w:rPr>
          <w:i/>
          <w:iCs/>
        </w:rPr>
        <w:t>r</w:t>
      </w:r>
      <w:r>
        <w:rPr/>
        <w:t>=.17), depressiven Symptomen (CES</w:t>
        <w:noBreakHyphen/>
        <w:t xml:space="preserve">D; </w:t>
      </w:r>
      <w:r>
        <w:rPr>
          <w:i/>
          <w:iCs/>
        </w:rPr>
        <w:t>r</w:t>
      </w:r>
      <w:r>
        <w:rPr/>
        <w:t>=.18), State-Ängstlichkeit und Trait-Ängst</w:t>
        <w:softHyphen/>
        <w:t xml:space="preserve">lichkeit (jeweils </w:t>
      </w:r>
      <w:r>
        <w:rPr>
          <w:i/>
          <w:iCs/>
        </w:rPr>
        <w:t>r</w:t>
      </w:r>
      <w:r>
        <w:rPr/>
        <w:t xml:space="preserve">=.18), mit wahrgenommener sozialer Belastung (SOZU-BEL; </w:t>
      </w:r>
      <w:r>
        <w:rPr>
          <w:i/>
          <w:iCs/>
        </w:rPr>
        <w:t>r</w:t>
      </w:r>
      <w:r>
        <w:rPr/>
        <w:t xml:space="preserve">=.22) und mit Anzahl der Nennungen von Belastungen des Partners (NENPARBE; </w:t>
      </w:r>
      <w:r>
        <w:rPr>
          <w:i/>
          <w:iCs/>
        </w:rPr>
        <w:t>r</w:t>
      </w:r>
      <w:r>
        <w:rPr/>
        <w:t>=.55). „Trennung in der Zukunft“ ist gleichzeitig unkorreliert zu Maßen für wahrgenommene soziale Unterstützung. Im Vergleich dazu gibt es kaum Zusammenhänge zwischen Partnertrennung im letzten Jahr und den Skalenvaria</w:t>
        <w:softHyphen/>
        <w:t>blen für psychisches Befinden und wahrgenommene soziale Unter</w:t>
        <w:softHyphen/>
        <w:t>stützung.</w:t>
      </w:r>
    </w:p>
    <w:p>
      <w:pPr>
        <w:pStyle w:val="Normal"/>
        <w:rPr/>
      </w:pPr>
      <w:r>
        <w:rPr/>
        <w:t>Personen, die sich einer Prüfung in Zukunft gegenüberse</w:t>
        <w:softHyphen/>
        <w:t>hen, berichten allgemein über mehr wahrgenommene soziale Unter</w:t>
        <w:softHyphen/>
        <w:t xml:space="preserve">stützung (SOZU-EU, SOZU-PU, SOZU-SI, WA-SOZU, </w:t>
      </w:r>
      <w:r>
        <w:rPr>
          <w:i/>
          <w:iCs/>
        </w:rPr>
        <w:t>r</w:t>
      </w:r>
      <w:r>
        <w:rPr/>
        <w:t xml:space="preserve">=.13 bis .17), eine größere Anzahl der Nennungen unterstützender Personen (NENUNT; </w:t>
      </w:r>
      <w:r>
        <w:rPr>
          <w:i/>
          <w:iCs/>
        </w:rPr>
        <w:t>r</w:t>
      </w:r>
      <w:r>
        <w:rPr/>
        <w:t xml:space="preserve">=.23), weniger wahrgenommene soziale Belastung (SOZU-BEL; </w:t>
      </w:r>
      <w:r>
        <w:rPr>
          <w:i/>
          <w:iCs/>
        </w:rPr>
        <w:t>r</w:t>
      </w:r>
      <w:r>
        <w:rPr/>
        <w:t>=</w:t>
        <w:noBreakHyphen/>
        <w:t>.12)</w:t>
      </w:r>
      <w:r>
        <w:rPr>
          <w:i/>
          <w:iCs/>
        </w:rPr>
        <w:t xml:space="preserve"> </w:t>
      </w:r>
      <w:r>
        <w:rPr/>
        <w:t xml:space="preserve">und weniger Einsamkeit (UCLA; </w:t>
      </w:r>
      <w:r>
        <w:rPr>
          <w:i/>
          <w:iCs/>
        </w:rPr>
        <w:t>r</w:t>
      </w:r>
      <w:r>
        <w:rPr/>
        <w:t>=</w:t>
        <w:noBreakHyphen/>
        <w:t>.14).</w:t>
      </w:r>
    </w:p>
    <w:p>
      <w:pPr>
        <w:pStyle w:val="Heading4"/>
        <w:ind w:hanging="0"/>
        <w:rPr/>
      </w:pPr>
      <w:bookmarkStart w:id="94" w:name="begin_korrelationen_teil"/>
      <w:bookmarkEnd w:id="94"/>
      <w:r>
        <w:rPr/>
        <w:t>Teilstichproben von Studie 2.</w:t>
      </w:r>
    </w:p>
    <w:p>
      <w:pPr>
        <w:pStyle w:val="Normal"/>
        <w:rPr/>
      </w:pPr>
      <w:r>
        <w:rPr/>
        <w:t xml:space="preserve">In der folgenden </w:t>
      </w:r>
      <w:r>
        <w:rPr/>
        <w:fldChar w:fldCharType="begin"/>
      </w:r>
      <w:r>
        <w:rPr/>
        <w:instrText xml:space="preserve"> REF _Ref340317655 \h </w:instrText>
      </w:r>
      <w:r>
        <w:rPr/>
        <w:fldChar w:fldCharType="separate"/>
      </w:r>
      <w:r>
        <w:rPr/>
        <w:t>Tabelle 63</w:t>
      </w:r>
      <w:r>
        <w:rPr/>
        <w:fldChar w:fldCharType="end"/>
      </w:r>
      <w:r>
        <w:rPr/>
        <w:t xml:space="preserve"> sind von den drei Teilstich</w:t>
        <w:softHyphen/>
        <w:t>proben von Studie 2 (Gruppe 1: Partnertrennung in Vergangenheit ohne Partnertrennung in Zukunft und mit / ohne Prüfung in Zu</w:t>
        <w:softHyphen/>
        <w:t>kunft; Gruppe 2: Partnertrennung in Zukunft mit / ohne Partner</w:t>
        <w:softHyphen/>
        <w:t>trennung in Vergangenheit und mit / ohne Prüfung in Zukunft; Gruppe 3: Prüfung in Zukunft allein zusammengefaßt mit der Kon</w:t>
        <w:softHyphen/>
        <w:t>trollgruppe ohne Partnertrennung in Vergangenheit oder Zukunft und ohne Prüfung in Zukunft) jeweils die Querschnittskorrela</w:t>
        <w:softHyphen/>
        <w:t>tionen in Form von Produktmomentkorrelationskoeffizienten von den 18 Skalen, der Anzahl der Freunde und des Lebensalters der Probanden aufgeführt. Das Signifikanzniveau wurde einheitlich auf 5 Prozent bei zweiseitigem Test festgesetzt.</w:t>
      </w:r>
    </w:p>
    <w:p>
      <w:pPr>
        <w:pStyle w:val="Normal"/>
        <w:rPr/>
      </w:pPr>
      <w:r>
        <w:rPr/>
        <w:t>Bei Sichtung der Streuungsdiagramme der Querschnittskorre</w:t>
        <w:softHyphen/>
        <w:t>lationen (insgesamt 1305) konnten für die geprüften bivariaten Verteilungen in der Regel keine groben Abweichungen von der Ho</w:t>
        <w:softHyphen/>
        <w:t>moscedastizität festgestellt werden, so daß davon auszugehen ist, daß die ermittelten Korrelationskoeffizienten eine gültige Schätzung der wahren Zusammenhänge darstellen. Zum Teil sind jedoch aufgrund der kleineren Stichprobengröße im Vergleich zur Gesamtstichprobe einige statistisch zu beachtende Einschränkun</w:t>
        <w:softHyphen/>
        <w:t>gen zu nennen: So ergeben sich besonders bei der Gruppe 2 und der Gruppe 3 bedingt durch Deckeneffekte der Skalen für soziale Unterstützung (SOZU-EU, SOZU-PU, SOZU-SI, WA-SOZU, SOZU-BEL, SOZU-REZ, NENUNT, NENBEL) und der Skala FSKN-SW bei den ent</w:t>
        <w:softHyphen/>
        <w:t>sprechenden Korrelationen mit diesen Variablen eine Tendenz zur Heteroscedastizität. Bei Gruppe 3 ergeben sich bedingt durch Extremwerte (Outliers) leichte Überschätzungen bei den Korrela</w:t>
        <w:softHyphen/>
        <w:t>tionen der Skalen für Lebensereignisse (PERI, PERI</w:t>
        <w:noBreakHyphen/>
        <w:t>G, PERI</w:t>
        <w:noBreakHyphen/>
        <w:t>A, PERI</w:t>
        <w:noBreakHyphen/>
        <w:t>L) mit anderen Variablen. Extremwerte werden definiert als jene bivariaten Wertepunkte des Streuungsdiagramms eines Korre</w:t>
        <w:softHyphen/>
        <w:t>lationskoeffizienten, die relativ weit entfernt und vereinzelt von dem Hauptteil der übrigen Werte liegen. Sie beeinflussen so die Schätzungen durch die Regressionsgerade vom Prädiktor auf das Kriterium übermäßig. Ferner wurden bei der Sichtung der Streuungsdiagramme keine deutlichen Abweichungen von der Linea</w:t>
        <w:softHyphen/>
        <w:t>rität oder gar U</w:t>
        <w:noBreakHyphen/>
        <w:t>förmige Beziehungen gefunden.</w:t>
      </w:r>
    </w:p>
    <w:p>
      <w:pPr>
        <w:pStyle w:val="Normal"/>
        <w:rPr/>
      </w:pPr>
      <w:r>
        <w:rPr/>
        <w:t>Die ermittelten Koeffizienten korrelieren in der Regel in ähnlicher Höhe wie diejenigen der Gesamtstichprobe (siehe vor</w:t>
        <w:softHyphen/>
        <w:t>herigen Unterabschnitt). Zu beachten ist auch hier wie bei der Gesamtstichprobe, daß einige der Skalen durch gleiche Items konfundiert sind. Dies gilt für folgende Korrelationskoeffi</w:t>
        <w:softHyphen/>
        <w:t>zienten: die drei Subskalen des PERI (PERI</w:t>
        <w:noBreakHyphen/>
        <w:t>G, PERI</w:t>
        <w:noBreakHyphen/>
        <w:t>A, PERI</w:t>
        <w:noBreakHyphen/>
        <w:t>L) mit PERI; die Hauptskalen des Fragebogens für soziale Unter</w:t>
        <w:softHyphen/>
        <w:t>stützung SOZU-EU, SOZU-PU und SOZU-SI mit dem Gesamtwert für wahrgenommene soziale Unterstützung WA-SOZU.</w:t>
      </w:r>
      <w:r>
        <w:br w:type="page"/>
      </w:r>
    </w:p>
    <w:p>
      <w:pPr>
        <w:pStyle w:val="Heading8"/>
        <w:ind w:hanging="0"/>
        <w:rPr/>
      </w:pPr>
      <w:bookmarkStart w:id="95" w:name="_Ref340317655"/>
      <w:r>
        <w:rPr/>
        <w:t xml:space="preserve">Tabelle </w:t>
      </w:r>
      <w:r>
        <w:rPr/>
        <w:fldChar w:fldCharType="begin"/>
      </w:r>
      <w:r>
        <w:rPr/>
        <w:instrText xml:space="preserve"> SEQ Tabelle \* ARABIC </w:instrText>
      </w:r>
      <w:r>
        <w:rPr/>
        <w:fldChar w:fldCharType="separate"/>
      </w:r>
      <w:r>
        <w:rPr/>
        <w:t>63</w:t>
      </w:r>
      <w:r>
        <w:rPr/>
        <w:fldChar w:fldCharType="end"/>
      </w:r>
      <w:bookmarkEnd w:id="95"/>
      <w:r>
        <w:rPr/>
        <w:t xml:space="preserve">. </w:t>
        <w:br/>
      </w:r>
      <w:r>
        <w:rPr>
          <w:i/>
          <w:iCs/>
        </w:rPr>
        <w:t>Querschnittskorrelationen der Skalen, des Alters und Anzahl der Freunde von Studie 2 (Teilstichproben)</w:t>
      </w:r>
    </w:p>
    <w:p>
      <w:pPr>
        <w:pStyle w:val="Tabelle09ptKorr2"/>
        <w:pBdr>
          <w:top w:val="single" w:sz="6" w:space="1" w:color="000000"/>
        </w:pBdr>
        <w:rPr/>
      </w:pPr>
      <w:r>
        <w:rPr/>
        <w:t>SKALA</w:t>
        <w:tab/>
        <w:t>Grp</w:t>
        <w:tab/>
        <w:t>PERI</w:t>
        <w:tab/>
        <w:t>PERI-G</w:t>
        <w:tab/>
        <w:t>PERI-A</w:t>
        <w:tab/>
        <w:t>PERI-L</w:t>
        <w:tab/>
        <w:t>PSS</w:t>
        <w:tab/>
        <w:t>CES-D</w:t>
      </w:r>
    </w:p>
    <w:tbl>
      <w:tblPr>
        <w:tblW w:w="8474" w:type="dxa"/>
        <w:jc w:val="left"/>
        <w:tblInd w:w="-70" w:type="dxa"/>
        <w:tblLayout w:type="fixed"/>
        <w:tblCellMar>
          <w:top w:w="0" w:type="dxa"/>
          <w:left w:w="70" w:type="dxa"/>
          <w:bottom w:w="0" w:type="dxa"/>
          <w:right w:w="70" w:type="dxa"/>
        </w:tblCellMar>
      </w:tblPr>
      <w:tblGrid>
        <w:gridCol w:w="8276"/>
        <w:gridCol w:w="198"/>
      </w:tblGrid>
      <w:tr>
        <w:trPr/>
        <w:tc>
          <w:tcPr>
            <w:tcW w:w="8276" w:type="dxa"/>
            <w:tcBorders>
              <w:top w:val="single" w:sz="6" w:space="0" w:color="000000"/>
              <w:bottom w:val="single" w:sz="6" w:space="0" w:color="000000"/>
            </w:tcBorders>
          </w:tcPr>
          <w:p>
            <w:pPr>
              <w:pStyle w:val="Tabelle09ptKorr2"/>
              <w:rPr/>
            </w:pPr>
            <w:r>
              <w:rPr/>
              <w:t>PERI</w:t>
              <w:tab/>
              <w:t xml:space="preserve"> 1)</w:t>
              <w:br/>
              <w:t>PERI</w:t>
              <w:tab/>
              <w:t xml:space="preserve"> 2)</w:t>
              <w:br/>
              <w:t>PERI</w:t>
              <w:tab/>
              <w:t xml:space="preserve"> 3)</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PERI-G</w:t>
              <w:tab/>
              <w:t xml:space="preserve"> 1)</w:t>
              <w:tab/>
              <w:t xml:space="preserve"> .62***</w:t>
              <w:br/>
              <w:t>PERI-G</w:t>
              <w:tab/>
              <w:t xml:space="preserve"> 2)</w:t>
              <w:tab/>
              <w:t xml:space="preserve"> .72***</w:t>
              <w:br/>
              <w:t>PERI-G</w:t>
              <w:tab/>
              <w:t xml:space="preserve"> 3)</w:t>
              <w:tab/>
              <w:t xml:space="preserve"> .62***</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PERI-A</w:t>
              <w:tab/>
              <w:t xml:space="preserve"> 1)</w:t>
              <w:tab/>
              <w:t xml:space="preserve"> .71***</w:t>
              <w:tab/>
              <w:t xml:space="preserve"> .25**</w:t>
              <w:br/>
              <w:t>PERI-A</w:t>
              <w:tab/>
              <w:t xml:space="preserve"> 2)</w:t>
              <w:tab/>
              <w:t xml:space="preserve"> .78***</w:t>
              <w:tab/>
              <w:t xml:space="preserve"> .47***</w:t>
              <w:br/>
              <w:t>PERI-A</w:t>
              <w:tab/>
              <w:t xml:space="preserve"> 3)</w:t>
              <w:tab/>
              <w:t xml:space="preserve"> .61***</w:t>
              <w:tab/>
              <w:t xml:space="preserve"> .36***</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PERI-L</w:t>
              <w:tab/>
              <w:t xml:space="preserve"> 1)</w:t>
              <w:tab/>
              <w:t xml:space="preserve"> .80***</w:t>
              <w:tab/>
              <w:t xml:space="preserve"> .10</w:t>
              <w:tab/>
              <w:t xml:space="preserve"> .49***</w:t>
              <w:br/>
              <w:t>PERI-L</w:t>
              <w:tab/>
              <w:t xml:space="preserve"> 2)</w:t>
              <w:tab/>
              <w:t xml:space="preserve"> .87***</w:t>
              <w:tab/>
              <w:t xml:space="preserve"> .32**</w:t>
              <w:tab/>
              <w:t xml:space="preserve"> .60***</w:t>
              <w:br/>
              <w:t>PERI-L</w:t>
              <w:tab/>
              <w:t xml:space="preserve"> 3)</w:t>
              <w:tab/>
              <w:t xml:space="preserve"> .77***</w:t>
              <w:tab/>
              <w:t xml:space="preserve"> .04</w:t>
              <w:tab/>
              <w:t xml:space="preserve"> .25**</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PSS</w:t>
              <w:tab/>
              <w:t xml:space="preserve"> 1)</w:t>
              <w:tab/>
              <w:t xml:space="preserve"> .19*</w:t>
              <w:tab/>
              <w:t>-.13</w:t>
              <w:tab/>
              <w:t xml:space="preserve"> .20*</w:t>
              <w:tab/>
              <w:t xml:space="preserve"> .33***</w:t>
              <w:br/>
              <w:t>PSS</w:t>
              <w:tab/>
              <w:t xml:space="preserve"> 2)</w:t>
              <w:tab/>
              <w:t>-.07</w:t>
              <w:tab/>
              <w:t>-.20*</w:t>
              <w:tab/>
              <w:t>-.05</w:t>
              <w:tab/>
              <w:t xml:space="preserve"> .04</w:t>
              <w:br/>
              <w:t>PSS</w:t>
              <w:tab/>
              <w:t xml:space="preserve"> 3)</w:t>
              <w:tab/>
              <w:t xml:space="preserve"> .32**</w:t>
              <w:tab/>
              <w:t>-.12</w:t>
              <w:tab/>
              <w:t xml:space="preserve"> .12</w:t>
              <w:tab/>
              <w:t xml:space="preserve"> .51***</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CES-D</w:t>
              <w:tab/>
              <w:t xml:space="preserve"> 1)</w:t>
              <w:tab/>
              <w:t xml:space="preserve"> .23**</w:t>
              <w:tab/>
              <w:t>-.13</w:t>
              <w:tab/>
              <w:t xml:space="preserve"> .17*</w:t>
              <w:tab/>
              <w:t xml:space="preserve"> .40***</w:t>
              <w:tab/>
              <w:t xml:space="preserve"> .80***</w:t>
              <w:br/>
              <w:t>CES-D</w:t>
              <w:tab/>
              <w:t xml:space="preserve"> 2)</w:t>
              <w:tab/>
              <w:t xml:space="preserve"> .11</w:t>
              <w:tab/>
              <w:t>-.04</w:t>
              <w:tab/>
              <w:t>-.02</w:t>
              <w:tab/>
              <w:t xml:space="preserve"> .22*</w:t>
              <w:tab/>
              <w:t xml:space="preserve"> .75***</w:t>
              <w:br/>
              <w:t>CES-D</w:t>
              <w:tab/>
              <w:t xml:space="preserve"> 3)</w:t>
              <w:tab/>
              <w:t xml:space="preserve"> .42***</w:t>
              <w:tab/>
              <w:t>-.10</w:t>
              <w:tab/>
              <w:t xml:space="preserve"> .26</w:t>
              <w:tab/>
              <w:t xml:space="preserve"> .59***</w:t>
              <w:tab/>
              <w:t xml:space="preserve"> .84***</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STASTATE</w:t>
              <w:tab/>
              <w:t xml:space="preserve"> 1)</w:t>
              <w:tab/>
              <w:t xml:space="preserve"> .17*</w:t>
              <w:tab/>
              <w:t>-.14</w:t>
              <w:tab/>
              <w:t xml:space="preserve"> .21**</w:t>
              <w:tab/>
              <w:t xml:space="preserve"> .28***</w:t>
              <w:tab/>
              <w:t xml:space="preserve"> .73***</w:t>
              <w:tab/>
              <w:t xml:space="preserve"> .79***</w:t>
              <w:br/>
              <w:t>STASTATE</w:t>
              <w:tab/>
              <w:t xml:space="preserve"> 2)</w:t>
              <w:tab/>
              <w:t xml:space="preserve"> .05</w:t>
              <w:tab/>
              <w:t>-.13</w:t>
              <w:tab/>
              <w:t>-.04</w:t>
              <w:tab/>
              <w:t xml:space="preserve"> .19</w:t>
              <w:tab/>
              <w:t xml:space="preserve"> .60***</w:t>
              <w:tab/>
              <w:t xml:space="preserve"> .75***</w:t>
              <w:br/>
              <w:t>STASTATE</w:t>
              <w:tab/>
              <w:t xml:space="preserve"> 3)</w:t>
              <w:tab/>
              <w:t xml:space="preserve"> .38***</w:t>
              <w:tab/>
              <w:t>-.10</w:t>
              <w:tab/>
              <w:t xml:space="preserve"> .26*</w:t>
              <w:tab/>
              <w:t xml:space="preserve"> .53***</w:t>
              <w:tab/>
              <w:t xml:space="preserve"> .75***</w:t>
              <w:tab/>
              <w:t xml:space="preserve"> .83***</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STATRAIT</w:t>
              <w:tab/>
              <w:t xml:space="preserve"> 1)</w:t>
              <w:tab/>
              <w:t xml:space="preserve"> .14</w:t>
              <w:tab/>
              <w:t>-.17*</w:t>
              <w:tab/>
              <w:t xml:space="preserve"> .16*</w:t>
              <w:tab/>
              <w:t xml:space="preserve"> .29***</w:t>
              <w:tab/>
              <w:t xml:space="preserve"> .68***</w:t>
              <w:tab/>
              <w:t xml:space="preserve"> .66***</w:t>
              <w:br/>
              <w:t>STATRAIT</w:t>
              <w:tab/>
              <w:t xml:space="preserve"> 2)</w:t>
              <w:tab/>
              <w:t xml:space="preserve"> .00</w:t>
              <w:tab/>
              <w:t>-.26*</w:t>
              <w:tab/>
              <w:t>-.01</w:t>
              <w:tab/>
              <w:t xml:space="preserve"> .19</w:t>
              <w:tab/>
              <w:t xml:space="preserve"> .72***</w:t>
              <w:tab/>
              <w:t xml:space="preserve"> .70***</w:t>
              <w:br/>
              <w:t>STATRAIT</w:t>
              <w:tab/>
              <w:t xml:space="preserve"> 3)</w:t>
              <w:tab/>
              <w:t xml:space="preserve"> .36***</w:t>
              <w:tab/>
              <w:t>-.09</w:t>
              <w:tab/>
              <w:t xml:space="preserve"> .25*</w:t>
              <w:tab/>
              <w:t xml:space="preserve"> .50***</w:t>
              <w:tab/>
              <w:t xml:space="preserve"> .84***</w:t>
              <w:tab/>
              <w:t xml:space="preserve"> .83***</w:t>
            </w:r>
          </w:p>
        </w:tc>
        <w:tc>
          <w:tcPr>
            <w:tcW w:w="198" w:type="dxa"/>
            <w:tcBorders/>
            <w:tcMar>
              <w:left w:w="0" w:type="dxa"/>
              <w:right w:w="0" w:type="dxa"/>
            </w:tcMar>
          </w:tcPr>
          <w:p>
            <w:pPr>
              <w:pStyle w:val="Normal"/>
              <w:snapToGrid w:val="false"/>
              <w:rPr/>
            </w:pPr>
            <w:r>
              <w:rPr/>
            </w:r>
          </w:p>
        </w:tc>
      </w:tr>
      <w:tr>
        <w:trPr/>
        <w:tc>
          <w:tcPr>
            <w:tcW w:w="8474" w:type="dxa"/>
            <w:gridSpan w:val="2"/>
            <w:tcBorders>
              <w:top w:val="single" w:sz="6" w:space="0" w:color="000000"/>
              <w:bottom w:val="single" w:sz="6" w:space="0" w:color="000000"/>
            </w:tcBorders>
          </w:tcPr>
          <w:p>
            <w:pPr>
              <w:pStyle w:val="Tabelle09ptKorr2"/>
              <w:rPr/>
            </w:pPr>
            <w:r>
              <w:rPr/>
              <w:t>UCLA</w:t>
              <w:tab/>
              <w:t xml:space="preserve"> 1)</w:t>
              <w:tab/>
              <w:t xml:space="preserve"> .10</w:t>
              <w:tab/>
              <w:t>-.25**</w:t>
              <w:tab/>
              <w:t xml:space="preserve"> .12</w:t>
              <w:tab/>
              <w:t xml:space="preserve"> .32***</w:t>
              <w:tab/>
              <w:t xml:space="preserve"> .45***</w:t>
              <w:tab/>
              <w:t xml:space="preserve"> .57***</w:t>
              <w:br/>
              <w:t>UCLA</w:t>
              <w:tab/>
              <w:t xml:space="preserve"> 2)</w:t>
              <w:tab/>
              <w:t xml:space="preserve"> .06</w:t>
              <w:tab/>
              <w:t>-.16</w:t>
              <w:tab/>
              <w:t xml:space="preserve"> .06</w:t>
              <w:tab/>
              <w:t xml:space="preserve"> .19</w:t>
              <w:tab/>
              <w:t xml:space="preserve"> .57***</w:t>
              <w:tab/>
              <w:t xml:space="preserve"> .54***</w:t>
              <w:br/>
              <w:t>UCLA</w:t>
              <w:tab/>
              <w:t xml:space="preserve"> 3)</w:t>
              <w:tab/>
              <w:t xml:space="preserve"> .36***</w:t>
              <w:tab/>
              <w:t>-.09</w:t>
              <w:tab/>
              <w:t xml:space="preserve"> .24*</w:t>
              <w:tab/>
              <w:t xml:space="preserve"> .49***</w:t>
              <w:tab/>
              <w:t xml:space="preserve"> .66***</w:t>
              <w:tab/>
              <w:t xml:space="preserve"> .68***</w:t>
            </w:r>
          </w:p>
        </w:tc>
      </w:tr>
      <w:tr>
        <w:trPr/>
        <w:tc>
          <w:tcPr>
            <w:tcW w:w="8474" w:type="dxa"/>
            <w:gridSpan w:val="2"/>
            <w:tcBorders>
              <w:top w:val="single" w:sz="6" w:space="0" w:color="000000"/>
              <w:bottom w:val="single" w:sz="6" w:space="0" w:color="000000"/>
            </w:tcBorders>
          </w:tcPr>
          <w:p>
            <w:pPr>
              <w:pStyle w:val="Tabelle09ptKorr2"/>
              <w:rPr/>
            </w:pPr>
            <w:r>
              <w:rPr/>
              <w:t>FSKN-SW</w:t>
              <w:tab/>
              <w:t xml:space="preserve"> 1)</w:t>
              <w:tab/>
              <w:t>-.12</w:t>
              <w:tab/>
              <w:t xml:space="preserve"> .21*</w:t>
              <w:tab/>
              <w:t>-.23**</w:t>
              <w:tab/>
              <w:t>-.26**</w:t>
              <w:tab/>
              <w:t>-.63***</w:t>
              <w:tab/>
              <w:t>-.61***</w:t>
              <w:br/>
              <w:t>FSKN-SW</w:t>
              <w:tab/>
              <w:t xml:space="preserve"> 2)</w:t>
              <w:tab/>
              <w:t xml:space="preserve"> .05</w:t>
              <w:tab/>
              <w:t xml:space="preserve"> .19*</w:t>
              <w:tab/>
              <w:t xml:space="preserve"> .10</w:t>
              <w:tab/>
              <w:t>-.10</w:t>
              <w:tab/>
              <w:t>-.66***</w:t>
              <w:tab/>
              <w:t>-.67***</w:t>
              <w:br/>
              <w:t>FSKN-SW</w:t>
              <w:tab/>
              <w:t xml:space="preserve"> 3)</w:t>
              <w:tab/>
              <w:t>-.22*</w:t>
              <w:tab/>
              <w:t xml:space="preserve"> .20*</w:t>
              <w:tab/>
              <w:t>-.11</w:t>
              <w:tab/>
              <w:t>-.43***</w:t>
              <w:tab/>
              <w:t>-.69***</w:t>
              <w:tab/>
              <w:t>-.71***</w:t>
            </w:r>
          </w:p>
        </w:tc>
      </w:tr>
      <w:tr>
        <w:trPr/>
        <w:tc>
          <w:tcPr>
            <w:tcW w:w="8474" w:type="dxa"/>
            <w:gridSpan w:val="2"/>
            <w:tcBorders>
              <w:top w:val="single" w:sz="6" w:space="0" w:color="000000"/>
              <w:bottom w:val="single" w:sz="6" w:space="0" w:color="000000"/>
            </w:tcBorders>
          </w:tcPr>
          <w:p>
            <w:pPr>
              <w:pStyle w:val="Tabelle09ptKorr2"/>
              <w:rPr/>
            </w:pPr>
            <w:r>
              <w:rPr/>
              <w:t>SOZU-EU</w:t>
              <w:tab/>
              <w:t xml:space="preserve"> 1)</w:t>
              <w:tab/>
              <w:t>-.02</w:t>
              <w:tab/>
              <w:t xml:space="preserve"> .23**</w:t>
              <w:tab/>
              <w:t>-.11</w:t>
              <w:tab/>
              <w:t>-.16*</w:t>
              <w:tab/>
              <w:t>-.37***</w:t>
              <w:tab/>
              <w:t>-.48***</w:t>
              <w:br/>
              <w:t>SOZU-EU</w:t>
              <w:tab/>
              <w:t xml:space="preserve"> 2)</w:t>
              <w:tab/>
              <w:t>-.07</w:t>
              <w:tab/>
              <w:t xml:space="preserve"> .13</w:t>
              <w:tab/>
              <w:t>-.03</w:t>
              <w:tab/>
              <w:t>-.20*</w:t>
              <w:tab/>
              <w:t>-.44***</w:t>
              <w:tab/>
              <w:t>-.41***</w:t>
              <w:br/>
              <w:t>SOZU-EU</w:t>
              <w:tab/>
              <w:t xml:space="preserve"> 3)</w:t>
              <w:tab/>
              <w:t>-.34***</w:t>
              <w:tab/>
              <w:t xml:space="preserve"> .17</w:t>
              <w:tab/>
              <w:t>-.13</w:t>
              <w:tab/>
              <w:t>-.57***</w:t>
              <w:tab/>
              <w:t>-.53***</w:t>
              <w:tab/>
              <w:t>-.57***</w:t>
            </w:r>
          </w:p>
        </w:tc>
      </w:tr>
      <w:tr>
        <w:trPr/>
        <w:tc>
          <w:tcPr>
            <w:tcW w:w="8474" w:type="dxa"/>
            <w:gridSpan w:val="2"/>
            <w:tcBorders>
              <w:top w:val="single" w:sz="6" w:space="0" w:color="000000"/>
              <w:bottom w:val="single" w:sz="6" w:space="0" w:color="000000"/>
            </w:tcBorders>
          </w:tcPr>
          <w:p>
            <w:pPr>
              <w:pStyle w:val="Tabelle09ptKorr2"/>
              <w:rPr/>
            </w:pPr>
            <w:r>
              <w:rPr/>
              <w:t>SOZU-PU</w:t>
              <w:tab/>
              <w:t xml:space="preserve"> 1)</w:t>
              <w:tab/>
              <w:t>-.06</w:t>
              <w:tab/>
              <w:t xml:space="preserve"> .26**</w:t>
              <w:tab/>
              <w:t>-.14</w:t>
              <w:tab/>
              <w:t>-.24**</w:t>
              <w:tab/>
              <w:t>-.41***</w:t>
              <w:tab/>
              <w:t>-.47***</w:t>
              <w:br/>
              <w:t>SOZU-PU</w:t>
              <w:tab/>
              <w:t xml:space="preserve"> 2)</w:t>
              <w:tab/>
              <w:t>-.20*</w:t>
              <w:tab/>
              <w:t xml:space="preserve"> .09</w:t>
              <w:tab/>
              <w:t>-.05</w:t>
              <w:tab/>
              <w:t>-.37***</w:t>
              <w:tab/>
              <w:t>-.39***</w:t>
              <w:tab/>
              <w:t>-.47***</w:t>
              <w:br/>
              <w:t>SOZU-PU</w:t>
              <w:tab/>
              <w:t xml:space="preserve"> 3)</w:t>
              <w:tab/>
              <w:t>-.27**</w:t>
              <w:tab/>
              <w:t xml:space="preserve"> .24*</w:t>
              <w:tab/>
              <w:t>-.09</w:t>
              <w:tab/>
              <w:t>-.53***</w:t>
              <w:tab/>
              <w:t>-.61***</w:t>
              <w:tab/>
              <w:t>-.59***</w:t>
            </w:r>
          </w:p>
        </w:tc>
      </w:tr>
      <w:tr>
        <w:trPr/>
        <w:tc>
          <w:tcPr>
            <w:tcW w:w="8474" w:type="dxa"/>
            <w:gridSpan w:val="2"/>
            <w:tcBorders>
              <w:top w:val="single" w:sz="6" w:space="0" w:color="000000"/>
              <w:bottom w:val="single" w:sz="6" w:space="0" w:color="000000"/>
            </w:tcBorders>
          </w:tcPr>
          <w:p>
            <w:pPr>
              <w:pStyle w:val="Tabelle09ptKorr2"/>
              <w:rPr/>
            </w:pPr>
            <w:r>
              <w:rPr/>
              <w:t>SOZU-SI</w:t>
              <w:tab/>
              <w:t xml:space="preserve"> 1)</w:t>
              <w:tab/>
              <w:t>-.15*</w:t>
              <w:tab/>
              <w:t xml:space="preserve"> .18*</w:t>
              <w:tab/>
              <w:t>-.16*</w:t>
              <w:tab/>
              <w:t>-.33***</w:t>
              <w:tab/>
              <w:t>-.45***</w:t>
              <w:tab/>
              <w:t>-.53***</w:t>
              <w:br/>
              <w:t>SOZU-SI</w:t>
              <w:tab/>
              <w:t xml:space="preserve"> 2)</w:t>
              <w:tab/>
              <w:t>-.01</w:t>
              <w:tab/>
              <w:t xml:space="preserve"> .20*</w:t>
              <w:tab/>
              <w:t xml:space="preserve"> .07</w:t>
              <w:tab/>
              <w:t>-.19</w:t>
              <w:tab/>
              <w:t>-.58***</w:t>
              <w:tab/>
              <w:t>-.62***</w:t>
              <w:br/>
              <w:t>SOZU-SI</w:t>
              <w:tab/>
              <w:t xml:space="preserve"> 3)</w:t>
              <w:tab/>
              <w:t>-.29**</w:t>
              <w:tab/>
              <w:t xml:space="preserve"> .16</w:t>
              <w:tab/>
              <w:t>-.24*</w:t>
              <w:tab/>
              <w:t>-.45***</w:t>
              <w:tab/>
              <w:t>-.68***</w:t>
              <w:tab/>
              <w:t>-.62***</w:t>
            </w:r>
          </w:p>
        </w:tc>
      </w:tr>
      <w:tr>
        <w:trPr/>
        <w:tc>
          <w:tcPr>
            <w:tcW w:w="8474" w:type="dxa"/>
            <w:gridSpan w:val="2"/>
            <w:tcBorders>
              <w:top w:val="single" w:sz="6" w:space="0" w:color="000000"/>
              <w:bottom w:val="single" w:sz="6" w:space="0" w:color="000000"/>
            </w:tcBorders>
          </w:tcPr>
          <w:p>
            <w:pPr>
              <w:pStyle w:val="Tabelle09ptKorr2"/>
              <w:rPr/>
            </w:pPr>
            <w:r>
              <w:rPr/>
              <w:t>WA-SOZU</w:t>
              <w:tab/>
              <w:t xml:space="preserve"> 1)</w:t>
              <w:tab/>
              <w:t>-.08</w:t>
              <w:tab/>
              <w:t xml:space="preserve"> .24**</w:t>
              <w:tab/>
              <w:t>-.14</w:t>
              <w:tab/>
              <w:t>-.25**</w:t>
              <w:tab/>
              <w:t>-.44***</w:t>
              <w:tab/>
              <w:t>-.54***</w:t>
              <w:br/>
              <w:t>WA-SOZU</w:t>
              <w:tab/>
              <w:t xml:space="preserve"> 2)</w:t>
              <w:tab/>
              <w:t>-.09</w:t>
              <w:tab/>
              <w:t xml:space="preserve"> .16</w:t>
              <w:tab/>
              <w:t xml:space="preserve"> .00</w:t>
              <w:tab/>
              <w:t>-.25*</w:t>
              <w:tab/>
              <w:t>-.52***</w:t>
              <w:tab/>
              <w:t>-.53***</w:t>
              <w:br/>
              <w:t>WA-SOZU</w:t>
              <w:tab/>
              <w:t xml:space="preserve"> 3)</w:t>
              <w:tab/>
              <w:t>-.33**</w:t>
              <w:tab/>
              <w:t xml:space="preserve"> .20*</w:t>
              <w:tab/>
              <w:t>-.18</w:t>
              <w:tab/>
              <w:t>-.56***</w:t>
              <w:tab/>
              <w:t>-.66***</w:t>
              <w:tab/>
              <w:t>-.64***</w:t>
            </w:r>
          </w:p>
        </w:tc>
      </w:tr>
      <w:tr>
        <w:trPr/>
        <w:tc>
          <w:tcPr>
            <w:tcW w:w="8474" w:type="dxa"/>
            <w:gridSpan w:val="2"/>
            <w:tcBorders>
              <w:top w:val="single" w:sz="6" w:space="0" w:color="000000"/>
              <w:bottom w:val="single" w:sz="6" w:space="0" w:color="000000"/>
            </w:tcBorders>
          </w:tcPr>
          <w:p>
            <w:pPr>
              <w:pStyle w:val="Tabelle09ptKorr2"/>
              <w:rPr/>
            </w:pPr>
            <w:r>
              <w:rPr/>
              <w:t>SOZU-BEL</w:t>
              <w:tab/>
              <w:t xml:space="preserve"> 1)</w:t>
              <w:tab/>
              <w:t xml:space="preserve"> .26**</w:t>
              <w:tab/>
              <w:t>-.02</w:t>
              <w:tab/>
              <w:t xml:space="preserve"> .20*</w:t>
              <w:tab/>
              <w:t xml:space="preserve"> .34***</w:t>
              <w:tab/>
              <w:t xml:space="preserve"> .42***</w:t>
              <w:tab/>
              <w:t xml:space="preserve"> .38***</w:t>
              <w:br/>
              <w:t>SOZU-BEL</w:t>
              <w:tab/>
              <w:t xml:space="preserve"> 2)</w:t>
              <w:tab/>
              <w:t xml:space="preserve"> .13</w:t>
              <w:tab/>
              <w:t>-.08</w:t>
              <w:tab/>
              <w:t xml:space="preserve"> .05</w:t>
              <w:tab/>
              <w:t xml:space="preserve"> .25*</w:t>
              <w:tab/>
              <w:t xml:space="preserve"> .61***</w:t>
              <w:tab/>
              <w:t xml:space="preserve"> .63***</w:t>
              <w:br/>
              <w:t>SOZU-BEL</w:t>
              <w:tab/>
              <w:t xml:space="preserve"> 3)</w:t>
              <w:tab/>
              <w:t xml:space="preserve"> .41***</w:t>
              <w:tab/>
              <w:t>-.07</w:t>
              <w:tab/>
              <w:t xml:space="preserve"> .19</w:t>
              <w:tab/>
              <w:t xml:space="preserve"> .57***</w:t>
              <w:tab/>
              <w:t xml:space="preserve"> .69***</w:t>
              <w:tab/>
              <w:t xml:space="preserve"> .63***</w:t>
            </w:r>
          </w:p>
        </w:tc>
      </w:tr>
      <w:tr>
        <w:trPr/>
        <w:tc>
          <w:tcPr>
            <w:tcW w:w="8474" w:type="dxa"/>
            <w:gridSpan w:val="2"/>
            <w:tcBorders>
              <w:top w:val="single" w:sz="6" w:space="0" w:color="000000"/>
              <w:bottom w:val="single" w:sz="6" w:space="0" w:color="000000"/>
            </w:tcBorders>
          </w:tcPr>
          <w:p>
            <w:pPr>
              <w:pStyle w:val="Tabelle09ptKorr2"/>
              <w:rPr/>
            </w:pPr>
            <w:r>
              <w:rPr/>
              <w:t>SOZU-REZ</w:t>
              <w:tab/>
              <w:t xml:space="preserve"> 1)</w:t>
              <w:tab/>
              <w:t xml:space="preserve"> .08</w:t>
              <w:tab/>
              <w:t xml:space="preserve"> .24**</w:t>
              <w:tab/>
              <w:t>-.04</w:t>
              <w:tab/>
              <w:t>-.04</w:t>
              <w:tab/>
              <w:t>-.26**</w:t>
              <w:tab/>
              <w:t>-.31***</w:t>
              <w:br/>
              <w:t>SOZU-REZ</w:t>
              <w:tab/>
              <w:t xml:space="preserve"> 2)</w:t>
              <w:tab/>
              <w:t xml:space="preserve"> .02</w:t>
              <w:tab/>
              <w:t xml:space="preserve"> .12</w:t>
              <w:tab/>
              <w:t xml:space="preserve"> .02</w:t>
              <w:tab/>
              <w:t>-.06</w:t>
              <w:tab/>
              <w:t>-.21*</w:t>
              <w:tab/>
              <w:t>-.20*</w:t>
              <w:br/>
              <w:t>SOZU-REZ</w:t>
              <w:tab/>
              <w:t xml:space="preserve"> 3)</w:t>
              <w:tab/>
              <w:t>-.15</w:t>
              <w:tab/>
              <w:t xml:space="preserve"> .25*</w:t>
              <w:tab/>
              <w:t>-.13</w:t>
              <w:tab/>
              <w:t>-.35***</w:t>
              <w:tab/>
              <w:t>-.49***</w:t>
              <w:tab/>
              <w:t>-.47***</w:t>
            </w:r>
          </w:p>
        </w:tc>
      </w:tr>
      <w:tr>
        <w:trPr/>
        <w:tc>
          <w:tcPr>
            <w:tcW w:w="8474" w:type="dxa"/>
            <w:gridSpan w:val="2"/>
            <w:tcBorders>
              <w:top w:val="single" w:sz="6" w:space="0" w:color="000000"/>
              <w:bottom w:val="single" w:sz="6" w:space="0" w:color="000000"/>
            </w:tcBorders>
          </w:tcPr>
          <w:p>
            <w:pPr>
              <w:pStyle w:val="Tabelle09ptKorr2"/>
              <w:rPr/>
            </w:pPr>
            <w:r>
              <w:rPr/>
              <w:t>NENUNT</w:t>
              <w:tab/>
              <w:t xml:space="preserve"> 1)</w:t>
              <w:tab/>
              <w:t>-.05</w:t>
              <w:tab/>
              <w:t xml:space="preserve"> .17*</w:t>
              <w:tab/>
              <w:t>-.12</w:t>
              <w:tab/>
              <w:t>-.17*</w:t>
              <w:tab/>
              <w:t>-.17*</w:t>
              <w:tab/>
              <w:t>-.25**</w:t>
              <w:br/>
              <w:t>NENUNT</w:t>
              <w:tab/>
              <w:t xml:space="preserve"> 2)</w:t>
              <w:tab/>
              <w:t>-.13</w:t>
              <w:tab/>
              <w:t xml:space="preserve"> .10</w:t>
              <w:tab/>
              <w:t>-.02</w:t>
              <w:tab/>
              <w:t>-.27**</w:t>
              <w:tab/>
              <w:t>-.22*</w:t>
              <w:tab/>
              <w:t>-.37***</w:t>
              <w:br/>
              <w:t>NENUNT</w:t>
              <w:tab/>
              <w:t xml:space="preserve"> 3)</w:t>
              <w:tab/>
              <w:t>-.18</w:t>
              <w:tab/>
              <w:t xml:space="preserve"> .12</w:t>
              <w:tab/>
              <w:t>-.07</w:t>
              <w:tab/>
              <w:t>-.33**</w:t>
              <w:tab/>
              <w:t>-.31**</w:t>
              <w:tab/>
              <w:t>-.33**</w:t>
            </w:r>
          </w:p>
        </w:tc>
      </w:tr>
      <w:tr>
        <w:trPr/>
        <w:tc>
          <w:tcPr>
            <w:tcW w:w="8474" w:type="dxa"/>
            <w:gridSpan w:val="2"/>
            <w:tcBorders>
              <w:top w:val="single" w:sz="6" w:space="0" w:color="000000"/>
              <w:bottom w:val="single" w:sz="6" w:space="0" w:color="000000"/>
            </w:tcBorders>
          </w:tcPr>
          <w:p>
            <w:pPr>
              <w:pStyle w:val="Tabelle09ptKorr2"/>
              <w:rPr/>
            </w:pPr>
            <w:r>
              <w:rPr/>
              <w:t>NENBEL</w:t>
              <w:tab/>
              <w:t xml:space="preserve"> 1)</w:t>
              <w:tab/>
              <w:t xml:space="preserve"> .24**</w:t>
              <w:tab/>
              <w:t>-.13</w:t>
              <w:tab/>
              <w:t xml:space="preserve"> .18*</w:t>
              <w:tab/>
              <w:t xml:space="preserve"> .40***</w:t>
              <w:tab/>
              <w:t xml:space="preserve"> .40***</w:t>
              <w:tab/>
              <w:t xml:space="preserve"> .39***</w:t>
              <w:br/>
              <w:t>NENBEL</w:t>
              <w:tab/>
              <w:t xml:space="preserve"> 2)</w:t>
              <w:tab/>
              <w:t xml:space="preserve"> .15</w:t>
              <w:tab/>
              <w:t xml:space="preserve"> .00</w:t>
              <w:tab/>
              <w:t xml:space="preserve"> .10</w:t>
              <w:tab/>
              <w:t xml:space="preserve"> .22*</w:t>
              <w:tab/>
              <w:t xml:space="preserve"> .28**</w:t>
              <w:tab/>
              <w:t xml:space="preserve"> .25*</w:t>
              <w:br/>
              <w:t>NENBEL</w:t>
              <w:tab/>
              <w:t xml:space="preserve"> 3)</w:t>
              <w:tab/>
              <w:t xml:space="preserve"> .27*</w:t>
              <w:tab/>
              <w:t xml:space="preserve"> .01</w:t>
              <w:tab/>
              <w:t xml:space="preserve"> .14</w:t>
              <w:tab/>
              <w:t xml:space="preserve"> .33**</w:t>
              <w:tab/>
              <w:t xml:space="preserve"> .44***</w:t>
              <w:tab/>
              <w:t xml:space="preserve"> .39***</w:t>
            </w:r>
          </w:p>
        </w:tc>
      </w:tr>
      <w:tr>
        <w:trPr/>
        <w:tc>
          <w:tcPr>
            <w:tcW w:w="8474" w:type="dxa"/>
            <w:gridSpan w:val="2"/>
            <w:tcBorders>
              <w:top w:val="single" w:sz="6" w:space="0" w:color="000000"/>
              <w:bottom w:val="dashed" w:sz="6" w:space="0" w:color="auto"/>
            </w:tcBorders>
          </w:tcPr>
          <w:p>
            <w:pPr>
              <w:pStyle w:val="Tabelle09ptKorr2"/>
              <w:rPr/>
            </w:pPr>
            <w:r>
              <w:rPr/>
              <w:t>NFreunde</w:t>
              <w:tab/>
              <w:t xml:space="preserve"> 1)</w:t>
              <w:tab/>
              <w:t>-.02</w:t>
              <w:tab/>
              <w:t xml:space="preserve"> .13</w:t>
              <w:tab/>
              <w:t>-.06</w:t>
              <w:tab/>
              <w:t>-.11</w:t>
              <w:tab/>
              <w:t>-.17*</w:t>
              <w:tab/>
              <w:t>-.22**</w:t>
              <w:br/>
              <w:t>NFreunde</w:t>
              <w:tab/>
              <w:t xml:space="preserve"> 2)</w:t>
              <w:tab/>
              <w:t xml:space="preserve"> .01</w:t>
              <w:tab/>
              <w:t xml:space="preserve"> .08</w:t>
              <w:tab/>
              <w:t xml:space="preserve"> .10</w:t>
              <w:tab/>
              <w:t>-.07</w:t>
              <w:tab/>
              <w:t>-.10</w:t>
              <w:tab/>
              <w:t>-.10</w:t>
              <w:br/>
              <w:t>NFreunde</w:t>
              <w:tab/>
              <w:t xml:space="preserve"> 3)</w:t>
              <w:tab/>
              <w:t>-.20*</w:t>
              <w:tab/>
              <w:t>-.09</w:t>
              <w:tab/>
              <w:t>-.03</w:t>
              <w:tab/>
              <w:t>-.22*</w:t>
              <w:tab/>
              <w:t>-.18</w:t>
              <w:tab/>
              <w:t>-.15</w:t>
            </w:r>
          </w:p>
        </w:tc>
      </w:tr>
      <w:tr>
        <w:trPr/>
        <w:tc>
          <w:tcPr>
            <w:tcW w:w="8474" w:type="dxa"/>
            <w:gridSpan w:val="2"/>
            <w:tcBorders>
              <w:top w:val="single" w:sz="6" w:space="0" w:color="000000"/>
              <w:bottom w:val="single" w:sz="6" w:space="0" w:color="000000"/>
            </w:tcBorders>
          </w:tcPr>
          <w:p>
            <w:pPr>
              <w:pStyle w:val="Tabelle09ptKorr2"/>
              <w:rPr/>
            </w:pPr>
            <w:r>
              <w:rPr/>
              <w:t>Alter</w:t>
              <w:tab/>
              <w:t xml:space="preserve"> 1)</w:t>
              <w:tab/>
              <w:t xml:space="preserve"> .21**</w:t>
              <w:tab/>
              <w:t>-.09</w:t>
              <w:tab/>
              <w:t xml:space="preserve"> .25**</w:t>
              <w:tab/>
              <w:t xml:space="preserve"> .31**</w:t>
              <w:tab/>
              <w:t xml:space="preserve"> .15</w:t>
              <w:tab/>
              <w:t xml:space="preserve"> .23**</w:t>
              <w:br/>
              <w:t>Alter</w:t>
              <w:tab/>
              <w:t xml:space="preserve"> 2)</w:t>
              <w:tab/>
              <w:t>-.03</w:t>
              <w:tab/>
              <w:t>-.13</w:t>
              <w:tab/>
              <w:t xml:space="preserve"> .05</w:t>
              <w:tab/>
              <w:t xml:space="preserve"> .02</w:t>
              <w:tab/>
              <w:t>-.07</w:t>
              <w:tab/>
              <w:t>-.09</w:t>
              <w:br/>
              <w:t>Alter</w:t>
              <w:tab/>
              <w:t xml:space="preserve"> 3)</w:t>
              <w:tab/>
              <w:t xml:space="preserve"> .08</w:t>
              <w:tab/>
              <w:t xml:space="preserve"> .09</w:t>
              <w:tab/>
              <w:t xml:space="preserve"> .05</w:t>
              <w:tab/>
              <w:t xml:space="preserve"> .04</w:t>
              <w:tab/>
              <w:t>-.24*</w:t>
              <w:tab/>
              <w:t>-.13</w:t>
            </w:r>
          </w:p>
        </w:tc>
      </w:tr>
    </w:tbl>
    <w:p>
      <w:pPr>
        <w:pStyle w:val="Tabelle10pt10"/>
        <w:rPr/>
      </w:pPr>
      <w:r>
        <w:br w:type="page"/>
      </w:r>
      <w:r>
        <w:rPr/>
        <w:t xml:space="preserve">Tabelle </w:t>
      </w:r>
      <w:r>
        <w:rPr/>
        <w:fldChar w:fldCharType="begin"/>
      </w:r>
      <w:r>
        <w:rPr/>
        <w:instrText xml:space="preserve"> SEQ Tabelle \* ARABIC </w:instrText>
      </w:r>
      <w:r>
        <w:rPr/>
        <w:fldChar w:fldCharType="separate"/>
      </w:r>
      <w:r>
        <w:rPr/>
        <w:t>63</w:t>
      </w:r>
      <w:r>
        <w:rPr/>
        <w:fldChar w:fldCharType="end"/>
      </w:r>
      <w:r>
        <w:rPr/>
        <w:t>. (Fortsetzung)</w:t>
        <w:br/>
      </w:r>
      <w:r>
        <w:rPr>
          <w:i/>
          <w:iCs/>
        </w:rPr>
        <w:t>Querschnittskorrelationen der Skalen, des Alters und Anzahl der Freunde von Studie 2 (Teilstichproben)</w:t>
      </w:r>
    </w:p>
    <w:p>
      <w:pPr>
        <w:pStyle w:val="Tabelle09ptKorr2"/>
        <w:pBdr>
          <w:top w:val="single" w:sz="6" w:space="1" w:color="000000"/>
        </w:pBdr>
        <w:rPr/>
      </w:pPr>
      <w:r>
        <w:rPr/>
        <w:t>SKALA</w:t>
        <w:tab/>
        <w:t>Grp</w:t>
        <w:tab/>
        <w:t>STASTATE</w:t>
        <w:tab/>
        <w:t>STATRAIT</w:t>
        <w:tab/>
        <w:t>UCLA</w:t>
        <w:tab/>
        <w:t>FSKN-SW</w:t>
        <w:tab/>
        <w:t>SOZU-EU</w:t>
        <w:tab/>
        <w:t>SOZU-PU</w:t>
      </w:r>
    </w:p>
    <w:tbl>
      <w:tblPr>
        <w:tblW w:w="8474" w:type="dxa"/>
        <w:jc w:val="left"/>
        <w:tblInd w:w="-70" w:type="dxa"/>
        <w:tblLayout w:type="fixed"/>
        <w:tblCellMar>
          <w:top w:w="0" w:type="dxa"/>
          <w:left w:w="70" w:type="dxa"/>
          <w:bottom w:w="0" w:type="dxa"/>
          <w:right w:w="70" w:type="dxa"/>
        </w:tblCellMar>
      </w:tblPr>
      <w:tblGrid>
        <w:gridCol w:w="8474"/>
      </w:tblGrid>
      <w:tr>
        <w:trPr/>
        <w:tc>
          <w:tcPr>
            <w:tcW w:w="8474" w:type="dxa"/>
            <w:tcBorders>
              <w:top w:val="single" w:sz="6" w:space="0" w:color="000000"/>
              <w:bottom w:val="single" w:sz="6" w:space="0" w:color="000000"/>
            </w:tcBorders>
          </w:tcPr>
          <w:p>
            <w:pPr>
              <w:pStyle w:val="Tabelle09ptKorr2"/>
              <w:rPr/>
            </w:pPr>
            <w:r>
              <w:rPr/>
              <w:t>PERI</w:t>
              <w:tab/>
              <w:t xml:space="preserve"> 1)</w:t>
              <w:br/>
              <w:t>PERI</w:t>
              <w:tab/>
              <w:t xml:space="preserve"> 2)</w:t>
              <w:br/>
              <w:t>PERI</w:t>
              <w:tab/>
              <w:t xml:space="preserve"> 3)</w:t>
            </w:r>
          </w:p>
        </w:tc>
      </w:tr>
      <w:tr>
        <w:trPr/>
        <w:tc>
          <w:tcPr>
            <w:tcW w:w="8474" w:type="dxa"/>
            <w:tcBorders>
              <w:top w:val="single" w:sz="6" w:space="0" w:color="000000"/>
              <w:bottom w:val="single" w:sz="6" w:space="0" w:color="000000"/>
            </w:tcBorders>
          </w:tcPr>
          <w:p>
            <w:pPr>
              <w:pStyle w:val="Tabelle09ptKorr2"/>
              <w:rPr/>
            </w:pPr>
            <w:r>
              <w:rPr/>
              <w:t>PERI-G</w:t>
              <w:tab/>
              <w:t xml:space="preserve"> 1)</w:t>
              <w:br/>
              <w:t>PERI-G</w:t>
              <w:tab/>
              <w:t xml:space="preserve"> 2)</w:t>
              <w:br/>
              <w:t>PERI-G</w:t>
              <w:tab/>
              <w:t xml:space="preserve"> 3)</w:t>
            </w:r>
          </w:p>
        </w:tc>
      </w:tr>
      <w:tr>
        <w:trPr/>
        <w:tc>
          <w:tcPr>
            <w:tcW w:w="8474" w:type="dxa"/>
            <w:tcBorders>
              <w:top w:val="single" w:sz="6" w:space="0" w:color="000000"/>
              <w:bottom w:val="single" w:sz="6" w:space="0" w:color="000000"/>
            </w:tcBorders>
          </w:tcPr>
          <w:p>
            <w:pPr>
              <w:pStyle w:val="Tabelle09ptKorr2"/>
              <w:rPr/>
            </w:pPr>
            <w:r>
              <w:rPr/>
              <w:t>PERI-A</w:t>
              <w:tab/>
              <w:t xml:space="preserve"> 1)</w:t>
              <w:br/>
              <w:t>PERI-A</w:t>
              <w:tab/>
              <w:t xml:space="preserve"> 2)</w:t>
              <w:br/>
              <w:t>PERI-A</w:t>
              <w:tab/>
              <w:t xml:space="preserve"> 3)</w:t>
            </w:r>
          </w:p>
        </w:tc>
      </w:tr>
      <w:tr>
        <w:trPr/>
        <w:tc>
          <w:tcPr>
            <w:tcW w:w="8474" w:type="dxa"/>
            <w:tcBorders>
              <w:top w:val="single" w:sz="6" w:space="0" w:color="000000"/>
              <w:bottom w:val="single" w:sz="6" w:space="0" w:color="000000"/>
            </w:tcBorders>
          </w:tcPr>
          <w:p>
            <w:pPr>
              <w:pStyle w:val="Tabelle09ptKorr2"/>
              <w:rPr/>
            </w:pPr>
            <w:r>
              <w:rPr/>
              <w:t>PERI-L</w:t>
              <w:tab/>
              <w:t xml:space="preserve"> 1)</w:t>
              <w:br/>
              <w:t>PERI-L</w:t>
              <w:tab/>
              <w:t xml:space="preserve"> 2)</w:t>
              <w:br/>
              <w:t>PERI-L</w:t>
              <w:tab/>
              <w:t xml:space="preserve"> 3)</w:t>
            </w:r>
          </w:p>
        </w:tc>
      </w:tr>
      <w:tr>
        <w:trPr/>
        <w:tc>
          <w:tcPr>
            <w:tcW w:w="8474" w:type="dxa"/>
            <w:tcBorders>
              <w:top w:val="single" w:sz="6" w:space="0" w:color="000000"/>
              <w:bottom w:val="single" w:sz="6" w:space="0" w:color="000000"/>
            </w:tcBorders>
          </w:tcPr>
          <w:p>
            <w:pPr>
              <w:pStyle w:val="Tabelle09ptKorr2"/>
              <w:rPr/>
            </w:pPr>
            <w:r>
              <w:rPr/>
              <w:t>PSS</w:t>
              <w:tab/>
              <w:t xml:space="preserve"> 1)</w:t>
              <w:br/>
              <w:t>PSS</w:t>
              <w:tab/>
              <w:t xml:space="preserve"> 2)</w:t>
              <w:br/>
              <w:t>PSS</w:t>
              <w:tab/>
              <w:t xml:space="preserve"> 3)</w:t>
            </w:r>
          </w:p>
        </w:tc>
      </w:tr>
      <w:tr>
        <w:trPr/>
        <w:tc>
          <w:tcPr>
            <w:tcW w:w="8474" w:type="dxa"/>
            <w:tcBorders>
              <w:top w:val="single" w:sz="6" w:space="0" w:color="000000"/>
              <w:bottom w:val="single" w:sz="6" w:space="0" w:color="000000"/>
            </w:tcBorders>
          </w:tcPr>
          <w:p>
            <w:pPr>
              <w:pStyle w:val="Tabelle09ptKorr2"/>
              <w:rPr/>
            </w:pPr>
            <w:r>
              <w:rPr/>
              <w:t>CES-D</w:t>
              <w:tab/>
              <w:t xml:space="preserve"> 1)</w:t>
              <w:br/>
              <w:t>CES-D</w:t>
              <w:tab/>
              <w:t xml:space="preserve"> 2)</w:t>
              <w:br/>
              <w:t>CES-D</w:t>
              <w:tab/>
              <w:t xml:space="preserve"> 3)</w:t>
            </w:r>
          </w:p>
        </w:tc>
      </w:tr>
      <w:tr>
        <w:trPr/>
        <w:tc>
          <w:tcPr>
            <w:tcW w:w="8474" w:type="dxa"/>
            <w:tcBorders>
              <w:top w:val="single" w:sz="6" w:space="0" w:color="000000"/>
              <w:bottom w:val="single" w:sz="6" w:space="0" w:color="000000"/>
            </w:tcBorders>
          </w:tcPr>
          <w:p>
            <w:pPr>
              <w:pStyle w:val="Tabelle09ptKorr2"/>
              <w:rPr/>
            </w:pPr>
            <w:r>
              <w:rPr/>
              <w:t>STASTATE</w:t>
              <w:tab/>
              <w:t xml:space="preserve"> 1)</w:t>
              <w:br/>
              <w:t>STASTATE</w:t>
              <w:tab/>
              <w:t xml:space="preserve"> 2)</w:t>
              <w:br/>
              <w:t>STASTATE</w:t>
              <w:tab/>
              <w:t xml:space="preserve"> 3)</w:t>
            </w:r>
          </w:p>
        </w:tc>
      </w:tr>
      <w:tr>
        <w:trPr/>
        <w:tc>
          <w:tcPr>
            <w:tcW w:w="8474" w:type="dxa"/>
            <w:tcBorders>
              <w:top w:val="single" w:sz="6" w:space="0" w:color="000000"/>
              <w:bottom w:val="single" w:sz="6" w:space="0" w:color="000000"/>
            </w:tcBorders>
          </w:tcPr>
          <w:p>
            <w:pPr>
              <w:pStyle w:val="Tabelle09ptKorr2"/>
              <w:rPr/>
            </w:pPr>
            <w:r>
              <w:rPr/>
              <w:t>STATRAIT</w:t>
              <w:tab/>
              <w:t xml:space="preserve"> 1)</w:t>
              <w:tab/>
              <w:t xml:space="preserve"> .62***</w:t>
              <w:br/>
              <w:t>STATRAIT</w:t>
              <w:tab/>
              <w:t xml:space="preserve"> 2)</w:t>
              <w:tab/>
              <w:t xml:space="preserve"> .63***</w:t>
              <w:br/>
              <w:t>STATRAIT</w:t>
              <w:tab/>
              <w:t xml:space="preserve"> 3)</w:t>
              <w:tab/>
              <w:t xml:space="preserve"> .80***</w:t>
            </w:r>
          </w:p>
        </w:tc>
      </w:tr>
      <w:tr>
        <w:trPr/>
        <w:tc>
          <w:tcPr>
            <w:tcW w:w="8474" w:type="dxa"/>
            <w:tcBorders>
              <w:top w:val="single" w:sz="6" w:space="0" w:color="000000"/>
              <w:bottom w:val="single" w:sz="6" w:space="0" w:color="000000"/>
            </w:tcBorders>
          </w:tcPr>
          <w:p>
            <w:pPr>
              <w:pStyle w:val="Tabelle09ptKorr2"/>
              <w:rPr/>
            </w:pPr>
            <w:r>
              <w:rPr/>
              <w:t>UCLA</w:t>
              <w:tab/>
              <w:t xml:space="preserve"> 1)</w:t>
              <w:tab/>
              <w:t xml:space="preserve"> .51***</w:t>
              <w:tab/>
              <w:t xml:space="preserve"> .57***</w:t>
              <w:br/>
              <w:t>UCLA</w:t>
              <w:tab/>
              <w:t xml:space="preserve"> 2)</w:t>
              <w:tab/>
              <w:t xml:space="preserve"> .38***</w:t>
              <w:tab/>
              <w:t xml:space="preserve"> .65***</w:t>
              <w:br/>
              <w:t>UCLA</w:t>
              <w:tab/>
              <w:t xml:space="preserve"> 3)</w:t>
              <w:tab/>
              <w:t xml:space="preserve"> .64***</w:t>
              <w:tab/>
              <w:t xml:space="preserve"> .79***</w:t>
            </w:r>
          </w:p>
        </w:tc>
      </w:tr>
      <w:tr>
        <w:trPr/>
        <w:tc>
          <w:tcPr>
            <w:tcW w:w="8474" w:type="dxa"/>
            <w:tcBorders>
              <w:top w:val="single" w:sz="6" w:space="0" w:color="000000"/>
              <w:bottom w:val="single" w:sz="6" w:space="0" w:color="000000"/>
            </w:tcBorders>
          </w:tcPr>
          <w:p>
            <w:pPr>
              <w:pStyle w:val="Tabelle09ptKorr2"/>
              <w:rPr/>
            </w:pPr>
            <w:r>
              <w:rPr/>
              <w:t>FSKN-SW</w:t>
              <w:tab/>
              <w:t xml:space="preserve"> 1)</w:t>
              <w:tab/>
              <w:t>-.62***</w:t>
              <w:tab/>
              <w:t>-.72***</w:t>
              <w:tab/>
              <w:t>-.55***</w:t>
              <w:br/>
              <w:t>FSKN-SW</w:t>
              <w:tab/>
              <w:t xml:space="preserve"> 2)</w:t>
              <w:tab/>
              <w:t>-.52***</w:t>
              <w:tab/>
              <w:t>-.79***</w:t>
              <w:tab/>
              <w:t>-.60***</w:t>
              <w:br/>
              <w:t>FSKN-SW</w:t>
              <w:tab/>
              <w:t xml:space="preserve"> 3)</w:t>
              <w:tab/>
              <w:t>-.67***</w:t>
              <w:tab/>
              <w:t>-.81***</w:t>
              <w:tab/>
              <w:t>-.78***</w:t>
            </w:r>
          </w:p>
        </w:tc>
      </w:tr>
      <w:tr>
        <w:trPr/>
        <w:tc>
          <w:tcPr>
            <w:tcW w:w="8474" w:type="dxa"/>
            <w:tcBorders>
              <w:top w:val="single" w:sz="6" w:space="0" w:color="000000"/>
              <w:bottom w:val="single" w:sz="6" w:space="0" w:color="000000"/>
            </w:tcBorders>
          </w:tcPr>
          <w:p>
            <w:pPr>
              <w:pStyle w:val="Tabelle09ptKorr2"/>
              <w:rPr/>
            </w:pPr>
            <w:r>
              <w:rPr/>
              <w:t>SOZU-EU</w:t>
              <w:tab/>
              <w:t xml:space="preserve"> 1)</w:t>
              <w:tab/>
              <w:t>-.46***</w:t>
              <w:tab/>
              <w:t>-.44***</w:t>
              <w:tab/>
              <w:t>-.76***</w:t>
              <w:tab/>
              <w:t xml:space="preserve"> .42***</w:t>
              <w:br/>
              <w:t>SOZU-EU</w:t>
              <w:tab/>
              <w:t xml:space="preserve"> 2)</w:t>
              <w:tab/>
              <w:t>-.24***</w:t>
              <w:tab/>
              <w:t>-.43***</w:t>
              <w:tab/>
              <w:t>-.81***</w:t>
              <w:tab/>
              <w:t xml:space="preserve"> .42***</w:t>
              <w:br/>
              <w:t>SOZU-EU</w:t>
              <w:tab/>
              <w:t xml:space="preserve"> 3)</w:t>
              <w:tab/>
              <w:t>-.54***</w:t>
              <w:tab/>
              <w:t>-.60***</w:t>
              <w:tab/>
              <w:t>-.76***</w:t>
              <w:tab/>
              <w:t xml:space="preserve"> .58***</w:t>
            </w:r>
          </w:p>
        </w:tc>
      </w:tr>
      <w:tr>
        <w:trPr/>
        <w:tc>
          <w:tcPr>
            <w:tcW w:w="8474" w:type="dxa"/>
            <w:tcBorders>
              <w:top w:val="single" w:sz="6" w:space="0" w:color="000000"/>
              <w:bottom w:val="single" w:sz="6" w:space="0" w:color="000000"/>
            </w:tcBorders>
          </w:tcPr>
          <w:p>
            <w:pPr>
              <w:pStyle w:val="Tabelle09ptKorr2"/>
              <w:rPr/>
            </w:pPr>
            <w:r>
              <w:rPr/>
              <w:t>SOZU-PU</w:t>
              <w:tab/>
              <w:t xml:space="preserve"> 1)</w:t>
              <w:tab/>
              <w:t>-.44***</w:t>
              <w:tab/>
              <w:t>-.46***</w:t>
              <w:tab/>
              <w:t>-.71***</w:t>
              <w:tab/>
              <w:t xml:space="preserve"> .38***</w:t>
              <w:tab/>
              <w:t xml:space="preserve"> .75***</w:t>
              <w:br/>
              <w:t>SOZU-PU</w:t>
              <w:tab/>
              <w:t xml:space="preserve"> 2)</w:t>
              <w:tab/>
              <w:t>-.28**</w:t>
              <w:tab/>
              <w:t>-.53***</w:t>
              <w:tab/>
              <w:t>-.75***</w:t>
              <w:tab/>
              <w:t xml:space="preserve"> .44***</w:t>
              <w:tab/>
              <w:t xml:space="preserve"> .79***</w:t>
              <w:br/>
              <w:t>SOZU-PU</w:t>
              <w:tab/>
              <w:t xml:space="preserve"> 3)</w:t>
              <w:tab/>
              <w:t>-.60***</w:t>
              <w:tab/>
              <w:t>-.68***</w:t>
              <w:tab/>
              <w:t>-.74***</w:t>
              <w:tab/>
              <w:t xml:space="preserve"> .65***</w:t>
              <w:tab/>
              <w:t xml:space="preserve"> .81***</w:t>
            </w:r>
          </w:p>
        </w:tc>
      </w:tr>
      <w:tr>
        <w:trPr/>
        <w:tc>
          <w:tcPr>
            <w:tcW w:w="8474" w:type="dxa"/>
            <w:tcBorders>
              <w:top w:val="single" w:sz="6" w:space="0" w:color="000000"/>
              <w:bottom w:val="single" w:sz="6" w:space="0" w:color="000000"/>
            </w:tcBorders>
          </w:tcPr>
          <w:p>
            <w:pPr>
              <w:pStyle w:val="Tabelle09ptKorr2"/>
              <w:rPr/>
            </w:pPr>
            <w:r>
              <w:rPr/>
              <w:t>SOZU-SI</w:t>
              <w:tab/>
              <w:t xml:space="preserve"> 1)</w:t>
              <w:tab/>
              <w:t>-.49***</w:t>
              <w:tab/>
              <w:t>-.56***</w:t>
              <w:tab/>
              <w:t>-.86***</w:t>
              <w:tab/>
              <w:t xml:space="preserve"> .50***</w:t>
              <w:tab/>
              <w:t xml:space="preserve"> .79***</w:t>
              <w:tab/>
              <w:t xml:space="preserve"> .78***</w:t>
              <w:br/>
              <w:t>SOZU-SI</w:t>
              <w:tab/>
              <w:t xml:space="preserve"> 2)</w:t>
              <w:tab/>
              <w:t>-.40***</w:t>
              <w:tab/>
              <w:t>-.65***</w:t>
              <w:tab/>
              <w:t>-.89***</w:t>
              <w:tab/>
              <w:t xml:space="preserve"> .65***</w:t>
              <w:tab/>
              <w:t xml:space="preserve"> .84***</w:t>
              <w:tab/>
              <w:t xml:space="preserve"> .77***</w:t>
              <w:br/>
              <w:t>SOZU-SI</w:t>
              <w:tab/>
              <w:t xml:space="preserve"> 3)</w:t>
              <w:tab/>
              <w:t>-.63***</w:t>
              <w:tab/>
              <w:t>-.75***</w:t>
              <w:tab/>
              <w:t>-.88***</w:t>
              <w:tab/>
              <w:t xml:space="preserve"> .72***</w:t>
              <w:tab/>
              <w:t xml:space="preserve"> .74***</w:t>
              <w:tab/>
              <w:t xml:space="preserve"> .79***</w:t>
            </w:r>
          </w:p>
        </w:tc>
      </w:tr>
      <w:tr>
        <w:trPr/>
        <w:tc>
          <w:tcPr>
            <w:tcW w:w="8474" w:type="dxa"/>
            <w:tcBorders>
              <w:top w:val="single" w:sz="6" w:space="0" w:color="000000"/>
              <w:bottom w:val="single" w:sz="6" w:space="0" w:color="000000"/>
            </w:tcBorders>
          </w:tcPr>
          <w:p>
            <w:pPr>
              <w:pStyle w:val="Tabelle09ptKorr2"/>
              <w:rPr/>
            </w:pPr>
            <w:r>
              <w:rPr/>
              <w:t>WA-SOZU</w:t>
              <w:tab/>
              <w:t xml:space="preserve"> 1)</w:t>
              <w:tab/>
              <w:t>-.50***</w:t>
              <w:tab/>
              <w:t>-.52***</w:t>
              <w:tab/>
              <w:t>-.85***</w:t>
              <w:tab/>
              <w:t xml:space="preserve"> .48***</w:t>
              <w:tab/>
              <w:t xml:space="preserve"> .94***</w:t>
              <w:tab/>
              <w:t xml:space="preserve"> .89***</w:t>
              <w:br/>
              <w:t>WA-SOZU</w:t>
              <w:tab/>
              <w:t xml:space="preserve"> 2)</w:t>
              <w:tab/>
              <w:t>-.32**</w:t>
              <w:tab/>
              <w:t>-.56***</w:t>
              <w:tab/>
              <w:t>-.88***</w:t>
              <w:tab/>
              <w:t xml:space="preserve"> .54***</w:t>
              <w:tab/>
              <w:t xml:space="preserve"> .96***</w:t>
              <w:tab/>
              <w:t xml:space="preserve"> .88***</w:t>
              <w:br/>
              <w:t>WA-SOZU</w:t>
              <w:tab/>
              <w:t xml:space="preserve"> 3)</w:t>
              <w:tab/>
              <w:t>-.64***</w:t>
              <w:tab/>
              <w:t>-.73***</w:t>
              <w:tab/>
              <w:t>-.87***</w:t>
              <w:tab/>
              <w:t xml:space="preserve"> .71***</w:t>
              <w:tab/>
              <w:t xml:space="preserve"> .93***</w:t>
              <w:tab/>
              <w:t xml:space="preserve"> .92***</w:t>
            </w:r>
          </w:p>
        </w:tc>
      </w:tr>
      <w:tr>
        <w:trPr/>
        <w:tc>
          <w:tcPr>
            <w:tcW w:w="8474" w:type="dxa"/>
            <w:tcBorders>
              <w:top w:val="single" w:sz="6" w:space="0" w:color="000000"/>
              <w:bottom w:val="single" w:sz="6" w:space="0" w:color="000000"/>
            </w:tcBorders>
          </w:tcPr>
          <w:p>
            <w:pPr>
              <w:pStyle w:val="Tabelle09ptKorr2"/>
              <w:rPr/>
            </w:pPr>
            <w:r>
              <w:rPr/>
              <w:t>SOZU-BEL</w:t>
              <w:tab/>
              <w:t xml:space="preserve"> 1)</w:t>
              <w:tab/>
              <w:t xml:space="preserve"> .39***</w:t>
              <w:tab/>
              <w:t xml:space="preserve"> .48***</w:t>
              <w:tab/>
              <w:t xml:space="preserve"> .51***</w:t>
              <w:tab/>
              <w:t>-.35***</w:t>
              <w:tab/>
              <w:t>-.50***</w:t>
              <w:tab/>
              <w:t>-.57***</w:t>
              <w:br/>
              <w:t>SOZU-BEL</w:t>
              <w:tab/>
              <w:t xml:space="preserve"> 2)</w:t>
              <w:tab/>
              <w:t xml:space="preserve"> .51***</w:t>
              <w:tab/>
              <w:t xml:space="preserve"> .68***</w:t>
              <w:tab/>
              <w:t xml:space="preserve"> .65***</w:t>
              <w:tab/>
              <w:t>-.58***</w:t>
              <w:tab/>
              <w:t>-.55***</w:t>
              <w:tab/>
              <w:t>-.58***</w:t>
              <w:br/>
              <w:t>SOZU-BEL</w:t>
              <w:tab/>
              <w:t xml:space="preserve"> 3)</w:t>
              <w:tab/>
              <w:t xml:space="preserve"> .60***</w:t>
              <w:tab/>
              <w:t xml:space="preserve"> .71***</w:t>
              <w:tab/>
              <w:t xml:space="preserve"> .58***</w:t>
              <w:tab/>
              <w:t>-.61***</w:t>
              <w:tab/>
              <w:t>-.57***</w:t>
              <w:tab/>
              <w:t>-.52***</w:t>
            </w:r>
          </w:p>
        </w:tc>
      </w:tr>
      <w:tr>
        <w:trPr/>
        <w:tc>
          <w:tcPr>
            <w:tcW w:w="8474" w:type="dxa"/>
            <w:tcBorders>
              <w:top w:val="single" w:sz="6" w:space="0" w:color="000000"/>
              <w:bottom w:val="single" w:sz="6" w:space="0" w:color="000000"/>
            </w:tcBorders>
          </w:tcPr>
          <w:p>
            <w:pPr>
              <w:pStyle w:val="Tabelle09ptKorr2"/>
              <w:rPr/>
            </w:pPr>
            <w:r>
              <w:rPr/>
              <w:t>SOZU-REZ</w:t>
              <w:tab/>
              <w:t xml:space="preserve"> 1)</w:t>
              <w:tab/>
              <w:t>-.25**</w:t>
              <w:tab/>
              <w:t>-.20*</w:t>
              <w:tab/>
              <w:t>-.48***</w:t>
              <w:tab/>
              <w:t xml:space="preserve"> .38***</w:t>
              <w:tab/>
              <w:t xml:space="preserve"> .48***</w:t>
              <w:tab/>
              <w:t xml:space="preserve"> .39***</w:t>
              <w:br/>
              <w:t>SOZU-REZ</w:t>
              <w:tab/>
              <w:t xml:space="preserve"> 2)</w:t>
              <w:tab/>
              <w:t>-.02</w:t>
              <w:tab/>
              <w:t>-.29**</w:t>
              <w:tab/>
              <w:t>-.51***</w:t>
              <w:tab/>
              <w:t xml:space="preserve"> .27**</w:t>
              <w:tab/>
              <w:t xml:space="preserve"> .58***</w:t>
              <w:tab/>
              <w:t xml:space="preserve"> .54***</w:t>
              <w:br/>
              <w:t>SOZU-REZ</w:t>
              <w:tab/>
              <w:t xml:space="preserve"> 3)</w:t>
              <w:tab/>
              <w:t>-.45***</w:t>
              <w:tab/>
              <w:t>-.58***</w:t>
              <w:tab/>
              <w:t>-.72***</w:t>
              <w:tab/>
              <w:t xml:space="preserve"> .62***</w:t>
              <w:tab/>
              <w:t xml:space="preserve"> .77***</w:t>
              <w:tab/>
              <w:t xml:space="preserve"> .75***</w:t>
            </w:r>
          </w:p>
        </w:tc>
      </w:tr>
      <w:tr>
        <w:trPr/>
        <w:tc>
          <w:tcPr>
            <w:tcW w:w="8474" w:type="dxa"/>
            <w:tcBorders>
              <w:top w:val="single" w:sz="6" w:space="0" w:color="000000"/>
              <w:bottom w:val="single" w:sz="6" w:space="0" w:color="000000"/>
            </w:tcBorders>
          </w:tcPr>
          <w:p>
            <w:pPr>
              <w:pStyle w:val="Tabelle09ptKorr2"/>
              <w:rPr/>
            </w:pPr>
            <w:r>
              <w:rPr/>
              <w:t>NENUNT</w:t>
              <w:tab/>
              <w:t xml:space="preserve"> 1)</w:t>
              <w:tab/>
              <w:t>-.27**</w:t>
              <w:tab/>
              <w:t>-.34***</w:t>
              <w:tab/>
              <w:t>-.66***</w:t>
              <w:tab/>
              <w:t xml:space="preserve"> .31***</w:t>
              <w:tab/>
              <w:t xml:space="preserve"> .60***</w:t>
              <w:tab/>
              <w:t xml:space="preserve"> .60***</w:t>
              <w:br/>
              <w:t>NENUNT</w:t>
              <w:tab/>
              <w:t xml:space="preserve"> 2)</w:t>
              <w:tab/>
              <w:t>-.34***</w:t>
              <w:tab/>
              <w:t>-.36***</w:t>
              <w:tab/>
              <w:t>-.50***</w:t>
              <w:tab/>
              <w:t xml:space="preserve"> .23*</w:t>
              <w:tab/>
              <w:t xml:space="preserve"> .61***</w:t>
              <w:tab/>
              <w:t xml:space="preserve"> .67***</w:t>
              <w:br/>
              <w:t>NENUNT</w:t>
              <w:tab/>
              <w:t xml:space="preserve"> 3)</w:t>
              <w:tab/>
              <w:t>-.32**</w:t>
              <w:tab/>
              <w:t>-.42***</w:t>
              <w:tab/>
              <w:t>-.54***</w:t>
              <w:tab/>
              <w:t xml:space="preserve"> .34**</w:t>
              <w:tab/>
              <w:t xml:space="preserve"> .62***</w:t>
              <w:tab/>
              <w:t xml:space="preserve"> .58***</w:t>
            </w:r>
          </w:p>
        </w:tc>
      </w:tr>
      <w:tr>
        <w:trPr/>
        <w:tc>
          <w:tcPr>
            <w:tcW w:w="8474" w:type="dxa"/>
            <w:tcBorders>
              <w:top w:val="single" w:sz="6" w:space="0" w:color="000000"/>
              <w:bottom w:val="single" w:sz="6" w:space="0" w:color="000000"/>
            </w:tcBorders>
          </w:tcPr>
          <w:p>
            <w:pPr>
              <w:pStyle w:val="Tabelle09ptKorr2"/>
              <w:rPr/>
            </w:pPr>
            <w:r>
              <w:rPr/>
              <w:t>NENBEL</w:t>
              <w:tab/>
              <w:t xml:space="preserve"> 1)</w:t>
              <w:tab/>
              <w:t xml:space="preserve"> .36***</w:t>
              <w:tab/>
              <w:t xml:space="preserve"> .38***</w:t>
              <w:tab/>
              <w:t xml:space="preserve"> .30***</w:t>
              <w:tab/>
              <w:t>-.34***</w:t>
              <w:tab/>
              <w:t>-.20**</w:t>
              <w:tab/>
              <w:t>-.31***</w:t>
              <w:br/>
              <w:t>NENBEL</w:t>
              <w:tab/>
              <w:t xml:space="preserve"> 2)</w:t>
              <w:tab/>
              <w:t xml:space="preserve"> .23*</w:t>
              <w:tab/>
              <w:t xml:space="preserve"> .30**</w:t>
              <w:tab/>
              <w:t xml:space="preserve"> .29**</w:t>
              <w:tab/>
              <w:t>-.25*</w:t>
              <w:tab/>
              <w:t>-.07</w:t>
              <w:tab/>
              <w:t>-.15</w:t>
              <w:tab/>
              <w:br/>
              <w:t>NENBEL</w:t>
              <w:tab/>
              <w:t xml:space="preserve"> 3)</w:t>
              <w:tab/>
              <w:t xml:space="preserve"> .40***</w:t>
              <w:tab/>
              <w:t xml:space="preserve"> .41***</w:t>
              <w:tab/>
              <w:t xml:space="preserve"> .38***</w:t>
              <w:tab/>
              <w:t>-.41***</w:t>
              <w:tab/>
              <w:t>-.34**</w:t>
              <w:tab/>
              <w:t>-.32**</w:t>
            </w:r>
          </w:p>
        </w:tc>
      </w:tr>
      <w:tr>
        <w:trPr/>
        <w:tc>
          <w:tcPr>
            <w:tcW w:w="8474" w:type="dxa"/>
            <w:tcBorders>
              <w:top w:val="single" w:sz="6" w:space="0" w:color="000000"/>
              <w:bottom w:val="single" w:sz="6" w:space="0" w:color="000000"/>
            </w:tcBorders>
          </w:tcPr>
          <w:p>
            <w:pPr>
              <w:pStyle w:val="Tabelle09ptKorr2"/>
              <w:rPr/>
            </w:pPr>
            <w:r>
              <w:rPr/>
              <w:t>NFreunde</w:t>
              <w:tab/>
              <w:t xml:space="preserve"> 1)</w:t>
              <w:tab/>
              <w:t>-.27***</w:t>
              <w:tab/>
              <w:t>-.29***</w:t>
              <w:tab/>
              <w:t>-.39***</w:t>
              <w:tab/>
              <w:t xml:space="preserve"> .20*</w:t>
              <w:tab/>
              <w:t xml:space="preserve"> .32***</w:t>
              <w:tab/>
              <w:t xml:space="preserve"> .35***</w:t>
              <w:br/>
              <w:t>NFreunde</w:t>
              <w:tab/>
              <w:t xml:space="preserve"> 2)</w:t>
              <w:tab/>
              <w:t>-.11</w:t>
              <w:tab/>
              <w:t>-.23*</w:t>
              <w:tab/>
              <w:t>-.26*</w:t>
              <w:tab/>
              <w:t xml:space="preserve"> .18</w:t>
              <w:tab/>
              <w:t xml:space="preserve"> .27*</w:t>
              <w:tab/>
              <w:t xml:space="preserve"> .26*</w:t>
              <w:br/>
              <w:t>NFreunde</w:t>
              <w:tab/>
              <w:t xml:space="preserve"> 3)</w:t>
              <w:tab/>
              <w:t>-.11</w:t>
              <w:tab/>
              <w:t>-.15</w:t>
              <w:tab/>
              <w:t>-.27*</w:t>
              <w:tab/>
              <w:t xml:space="preserve"> .14</w:t>
              <w:tab/>
              <w:t xml:space="preserve"> .25*</w:t>
              <w:tab/>
              <w:t xml:space="preserve"> .32**</w:t>
            </w:r>
          </w:p>
        </w:tc>
      </w:tr>
      <w:tr>
        <w:trPr/>
        <w:tc>
          <w:tcPr>
            <w:tcW w:w="8474" w:type="dxa"/>
            <w:tcBorders>
              <w:top w:val="single" w:sz="6" w:space="0" w:color="000000"/>
              <w:bottom w:val="single" w:sz="6" w:space="0" w:color="000000"/>
            </w:tcBorders>
          </w:tcPr>
          <w:p>
            <w:pPr>
              <w:pStyle w:val="Tabelle09ptKorr2"/>
              <w:rPr/>
            </w:pPr>
            <w:r>
              <w:rPr/>
              <w:t>Alter</w:t>
              <w:tab/>
              <w:t xml:space="preserve"> 1)</w:t>
              <w:tab/>
              <w:t xml:space="preserve"> .22**</w:t>
              <w:tab/>
              <w:t xml:space="preserve"> .17*</w:t>
              <w:tab/>
              <w:t xml:space="preserve"> .35***</w:t>
              <w:tab/>
              <w:t>-.08</w:t>
              <w:tab/>
              <w:t>-.36***</w:t>
              <w:tab/>
              <w:t>-.32***</w:t>
              <w:br/>
              <w:t>Alter</w:t>
              <w:tab/>
              <w:t xml:space="preserve"> 2)</w:t>
              <w:tab/>
              <w:t xml:space="preserve"> .01</w:t>
              <w:tab/>
              <w:t>-.04</w:t>
              <w:tab/>
              <w:t xml:space="preserve"> .06</w:t>
              <w:tab/>
              <w:t xml:space="preserve"> .06</w:t>
              <w:tab/>
              <w:t>-.17</w:t>
              <w:tab/>
              <w:t>-.01</w:t>
              <w:tab/>
              <w:br/>
              <w:t>Alter</w:t>
              <w:tab/>
              <w:t xml:space="preserve"> 3)</w:t>
              <w:tab/>
              <w:t>-.12</w:t>
              <w:tab/>
              <w:t>-.09</w:t>
              <w:tab/>
              <w:t>-.08</w:t>
              <w:tab/>
              <w:t xml:space="preserve"> .03</w:t>
              <w:tab/>
              <w:t>-.04</w:t>
              <w:tab/>
              <w:t xml:space="preserve"> .00</w:t>
              <w:tab/>
            </w:r>
          </w:p>
        </w:tc>
      </w:tr>
    </w:tbl>
    <w:p>
      <w:pPr>
        <w:pStyle w:val="Tabelle10pt10"/>
        <w:rPr/>
      </w:pPr>
      <w:r>
        <w:br w:type="page"/>
      </w:r>
      <w:r>
        <w:rPr/>
        <w:t xml:space="preserve">Tabelle </w:t>
      </w:r>
      <w:r>
        <w:rPr/>
        <w:fldChar w:fldCharType="begin"/>
      </w:r>
      <w:r>
        <w:rPr/>
        <w:instrText xml:space="preserve"> SEQ Tabelle \* ARABIC </w:instrText>
      </w:r>
      <w:r>
        <w:rPr/>
        <w:fldChar w:fldCharType="separate"/>
      </w:r>
      <w:r>
        <w:rPr/>
        <w:t>63</w:t>
      </w:r>
      <w:r>
        <w:rPr/>
        <w:fldChar w:fldCharType="end"/>
      </w:r>
      <w:r>
        <w:rPr/>
        <w:t>. (Fortsetzung)</w:t>
        <w:br/>
      </w:r>
      <w:r>
        <w:rPr>
          <w:i/>
          <w:iCs/>
        </w:rPr>
        <w:t>Querschnittskorrelationen der Skalen, des Alters und Anzahl der Freunde von Studie 2 (Teilstichproben)</w:t>
      </w:r>
    </w:p>
    <w:p>
      <w:pPr>
        <w:pStyle w:val="Tabelle09ptKorr2"/>
        <w:pBdr>
          <w:top w:val="single" w:sz="6" w:space="1" w:color="000000"/>
        </w:pBdr>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SKALA</w:t>
        <w:tab/>
        <w:t>Grp</w:t>
        <w:tab/>
        <w:t>SOZU-SI</w:t>
        <w:tab/>
        <w:t>WA-SOZU</w:t>
        <w:tab/>
        <w:t>SOZU-BEL</w:t>
        <w:tab/>
        <w:t>SOZU-REZ</w:t>
        <w:tab/>
        <w:t>NENUNT</w:t>
        <w:tab/>
        <w:t>NENBEL</w:t>
        <w:tab/>
        <w:t>NFreunde</w:t>
      </w:r>
    </w:p>
    <w:tbl>
      <w:tblPr>
        <w:tblW w:w="8474" w:type="dxa"/>
        <w:jc w:val="left"/>
        <w:tblInd w:w="-70" w:type="dxa"/>
        <w:tblLayout w:type="fixed"/>
        <w:tblCellMar>
          <w:top w:w="0" w:type="dxa"/>
          <w:left w:w="70" w:type="dxa"/>
          <w:bottom w:w="0" w:type="dxa"/>
          <w:right w:w="70" w:type="dxa"/>
        </w:tblCellMar>
      </w:tblPr>
      <w:tblGrid>
        <w:gridCol w:w="8474"/>
      </w:tblGrid>
      <w:tr>
        <w:trPr/>
        <w:tc>
          <w:tcPr>
            <w:tcW w:w="8474" w:type="dxa"/>
            <w:tcBorders>
              <w:top w:val="single" w:sz="6" w:space="0" w:color="000000"/>
              <w:bottom w:val="single" w:sz="6" w:space="0" w:color="000000"/>
            </w:tcBorders>
          </w:tcPr>
          <w:p>
            <w:pPr>
              <w:pStyle w:val="Tabelle09ptKorr3"/>
              <w:rPr/>
            </w:pPr>
            <w:r>
              <w:rPr/>
              <w:t>SOZU-SI</w:t>
              <w:tab/>
              <w:t xml:space="preserve"> 1)</w:t>
              <w:br/>
              <w:t>SOZU-SI</w:t>
              <w:tab/>
              <w:t xml:space="preserve"> 2)</w:t>
              <w:br/>
              <w:t>SOZU-SI</w:t>
              <w:tab/>
              <w:t xml:space="preserve"> 3)</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WA-SOZU</w:t>
              <w:tab/>
              <w:t xml:space="preserve"> 1)</w:t>
              <w:tab/>
              <w:t xml:space="preserve"> .93***</w:t>
              <w:br/>
              <w:t>WA-SOZU</w:t>
              <w:tab/>
              <w:t xml:space="preserve"> 2)</w:t>
              <w:tab/>
              <w:t xml:space="preserve"> .94***</w:t>
              <w:br/>
              <w:t>WA-SOZU</w:t>
              <w:tab/>
              <w:t xml:space="preserve"> 3)</w:t>
              <w:tab/>
              <w:t xml:space="preserve"> .92***</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SOZU-BEL 1)</w:t>
              <w:tab/>
              <w:t>-.62***</w:t>
              <w:tab/>
              <w:t>-.60***</w:t>
              <w:br/>
              <w:t>SOZU-BEL 2)</w:t>
              <w:tab/>
              <w:t>-.71***</w:t>
              <w:tab/>
              <w:t>-.65***</w:t>
              <w:br/>
              <w:t>SOZU-BEL 3)</w:t>
              <w:tab/>
              <w:t>-.62***</w:t>
              <w:tab/>
              <w:t>-.62***</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SOZU-REZ 1)</w:t>
              <w:tab/>
              <w:t xml:space="preserve"> .47***</w:t>
              <w:tab/>
              <w:t xml:space="preserve"> .49***</w:t>
              <w:tab/>
              <w:t>-.07</w:t>
              <w:br/>
              <w:t>SOZU-REZ 2)</w:t>
              <w:tab/>
              <w:t xml:space="preserve"> .59***</w:t>
              <w:tab/>
              <w:t xml:space="preserve"> .62***</w:t>
              <w:tab/>
              <w:t>-.23*</w:t>
              <w:br/>
              <w:t>SOZU-REZ 3)</w:t>
              <w:tab/>
              <w:t xml:space="preserve"> .75***</w:t>
              <w:tab/>
              <w:t xml:space="preserve"> .82***</w:t>
              <w:tab/>
              <w:t>-.34***</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NENUNT</w:t>
              <w:tab/>
              <w:t xml:space="preserve"> 1)</w:t>
              <w:tab/>
              <w:t xml:space="preserve"> .66***</w:t>
              <w:tab/>
              <w:t xml:space="preserve"> .67***</w:t>
              <w:tab/>
              <w:t>-.41***</w:t>
              <w:tab/>
              <w:t xml:space="preserve"> .34***</w:t>
              <w:br/>
              <w:t>NENUNT</w:t>
              <w:tab/>
              <w:t xml:space="preserve"> 2)</w:t>
              <w:tab/>
              <w:t xml:space="preserve"> .52***</w:t>
              <w:tab/>
              <w:t xml:space="preserve"> .63***</w:t>
              <w:tab/>
              <w:t>-.38***</w:t>
              <w:tab/>
              <w:t xml:space="preserve"> .28**</w:t>
              <w:br/>
              <w:t>NENUNT</w:t>
              <w:tab/>
              <w:t xml:space="preserve"> 3)</w:t>
              <w:tab/>
              <w:t xml:space="preserve"> .56***</w:t>
              <w:tab/>
              <w:t xml:space="preserve"> .64***</w:t>
              <w:tab/>
              <w:t>-.46***</w:t>
              <w:tab/>
              <w:t xml:space="preserve"> .51***</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NENBEL</w:t>
              <w:tab/>
              <w:t xml:space="preserve"> 1)</w:t>
              <w:tab/>
              <w:t>-.30***</w:t>
              <w:tab/>
              <w:t>-.28***</w:t>
              <w:tab/>
              <w:t xml:space="preserve"> .61***</w:t>
              <w:tab/>
              <w:t xml:space="preserve"> .05</w:t>
              <w:tab/>
              <w:t xml:space="preserve"> .02</w:t>
              <w:br/>
              <w:t>NENBEL</w:t>
              <w:tab/>
              <w:t xml:space="preserve"> 2)</w:t>
              <w:tab/>
              <w:t>-.21*</w:t>
              <w:tab/>
              <w:t>-.14</w:t>
              <w:tab/>
              <w:t xml:space="preserve"> .39***</w:t>
              <w:tab/>
              <w:t xml:space="preserve"> .03</w:t>
              <w:tab/>
              <w:t xml:space="preserve"> .07</w:t>
              <w:br/>
              <w:t>NENBEL</w:t>
              <w:tab/>
              <w:t xml:space="preserve"> 3)</w:t>
              <w:tab/>
              <w:t>-.36***</w:t>
              <w:tab/>
              <w:t>-.37***</w:t>
              <w:tab/>
              <w:t xml:space="preserve"> .46***</w:t>
              <w:tab/>
              <w:t>-.29</w:t>
              <w:tab/>
              <w:t>-.01**</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NFreunde 1)</w:t>
              <w:tab/>
              <w:t xml:space="preserve"> .41***</w:t>
              <w:tab/>
              <w:t xml:space="preserve"> .39***</w:t>
              <w:tab/>
              <w:t>-.35***</w:t>
              <w:tab/>
              <w:t xml:space="preserve"> .21</w:t>
              <w:tab/>
              <w:t xml:space="preserve"> .54***</w:t>
              <w:tab/>
              <w:t>-.11**</w:t>
              <w:br/>
              <w:t>NFreunde 2)</w:t>
              <w:tab/>
              <w:t xml:space="preserve"> .21*</w:t>
              <w:tab/>
              <w:t xml:space="preserve"> .26*</w:t>
              <w:tab/>
              <w:t>-.13</w:t>
              <w:tab/>
              <w:t xml:space="preserve"> .17</w:t>
              <w:tab/>
              <w:t xml:space="preserve"> .42***</w:t>
              <w:tab/>
              <w:t xml:space="preserve"> .00</w:t>
              <w:br/>
              <w:t>NFreunde 3)</w:t>
              <w:tab/>
              <w:t xml:space="preserve"> .28**</w:t>
              <w:tab/>
              <w:t xml:space="preserve"> .30**</w:t>
              <w:tab/>
              <w:t>-.14</w:t>
              <w:tab/>
              <w:t xml:space="preserve"> .30</w:t>
              <w:tab/>
              <w:t xml:space="preserve"> .43***</w:t>
              <w:tab/>
              <w:t xml:space="preserve"> .00**</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Alter</w:t>
              <w:tab/>
              <w:t xml:space="preserve"> 1)</w:t>
              <w:tab/>
              <w:t>-.35***</w:t>
              <w:tab/>
              <w:t>-.38***</w:t>
              <w:tab/>
              <w:t xml:space="preserve"> .18*</w:t>
              <w:tab/>
              <w:t>-.13</w:t>
              <w:tab/>
              <w:t>-.29***</w:t>
              <w:tab/>
              <w:t xml:space="preserve"> .15*</w:t>
              <w:tab/>
              <w:t>-.14</w:t>
              <w:br/>
              <w:t>Alter</w:t>
              <w:tab/>
              <w:t xml:space="preserve"> 2)</w:t>
              <w:tab/>
              <w:t>-.10</w:t>
              <w:tab/>
              <w:t>-.11</w:t>
              <w:tab/>
              <w:t>-.07</w:t>
              <w:tab/>
              <w:t xml:space="preserve"> .02</w:t>
              <w:tab/>
              <w:t>-.28**</w:t>
              <w:tab/>
              <w:t>-.22*</w:t>
              <w:tab/>
              <w:t>-.42***</w:t>
              <w:br/>
              <w:t>Alter</w:t>
              <w:tab/>
              <w:t xml:space="preserve"> 3)</w:t>
              <w:tab/>
              <w:t xml:space="preserve"> .10</w:t>
              <w:tab/>
              <w:t xml:space="preserve"> .02</w:t>
              <w:tab/>
              <w:t>-.07</w:t>
              <w:tab/>
              <w:t xml:space="preserve"> .18</w:t>
              <w:tab/>
              <w:t>-.06</w:t>
              <w:tab/>
              <w:t>-.23*</w:t>
              <w:tab/>
              <w:t>-.08</w:t>
            </w:r>
          </w:p>
        </w:tc>
      </w:tr>
    </w:tbl>
    <w:p>
      <w:pPr>
        <w:pStyle w:val="Tabelle09pt10"/>
        <w:rPr/>
      </w:pPr>
      <w:r>
        <w:rPr>
          <w:i/>
          <w:iCs/>
        </w:rPr>
        <w:t>Anmerkungen</w:t>
      </w:r>
      <w:r>
        <w:rPr/>
        <w:t>.    *</w:t>
      </w:r>
      <w:r>
        <w:rPr>
          <w:i/>
          <w:iCs/>
        </w:rPr>
        <w:t>p</w:t>
      </w:r>
      <w:r>
        <w:rPr/>
        <w:t>&lt;=.05    **</w:t>
      </w:r>
      <w:r>
        <w:rPr>
          <w:i/>
          <w:iCs/>
        </w:rPr>
        <w:t>p</w:t>
      </w:r>
      <w:r>
        <w:rPr/>
        <w:t>&lt;=.01    ***</w:t>
      </w:r>
      <w:r>
        <w:rPr>
          <w:i/>
          <w:iCs/>
        </w:rPr>
        <w:t>p</w:t>
      </w:r>
      <w:r>
        <w:rPr/>
        <w:t>&lt;=.001</w:t>
      </w:r>
    </w:p>
    <w:p>
      <w:pPr>
        <w:pStyle w:val="Tabelle09pt10"/>
        <w:rPr/>
      </w:pPr>
      <w:r>
        <w:rPr/>
      </w:r>
    </w:p>
    <w:p>
      <w:pPr>
        <w:pStyle w:val="Tabelle09pt10"/>
        <w:rPr/>
      </w:pPr>
      <w:r>
        <w:rPr/>
        <w:t>PERI = Psychiatric Epidemiology Research Interview Life Events Scale, Frage</w:t>
        <w:softHyphen/>
        <w:t>bogen für Lebensereignisse (Gesamtskala). PERI-G = Fragebogen für Lebenser</w:t>
        <w:softHyphen/>
        <w:t xml:space="preserve">eignisse, Subskala für Lebensereignisse, die mit </w:t>
      </w:r>
      <w:r>
        <w:rPr>
          <w:i/>
          <w:iCs/>
        </w:rPr>
        <w:t>Gewinn</w:t>
      </w:r>
      <w:r>
        <w:rPr/>
        <w:t xml:space="preserve"> verbunden sind. PERI-A = Fragebogen für Lebensereignisse, Subskala für Lebensereignisse, die </w:t>
      </w:r>
      <w:r>
        <w:rPr>
          <w:i/>
          <w:iCs/>
        </w:rPr>
        <w:t>ambi</w:t>
        <w:softHyphen/>
        <w:t>valent</w:t>
      </w:r>
      <w:r>
        <w:rPr/>
        <w:t xml:space="preserve"> interpretierbar sind und individuell verschieden entweder als Gewinn oder als Verlust interpretiert werden können. PERI-L = Fragebogen für Le</w:t>
        <w:softHyphen/>
        <w:t xml:space="preserve">bensereignisse, Subskala für Lebensereignisse, die mit </w:t>
      </w:r>
      <w:r>
        <w:rPr>
          <w:i/>
          <w:iCs/>
        </w:rPr>
        <w:t>Verlust</w:t>
      </w:r>
      <w:r>
        <w:rPr/>
        <w:t xml:space="preserve"> verbunden sind. PSS = Perceived Stress Scale, Skala für globalen wahrgenommenen Streß. CES-D = Center for Epidemiological Studies Depression Scale, Skala für de</w:t>
        <w:softHyphen/>
        <w:t>pressive Symptome. STASTATE = State-Ängstlichkeit (Form X1 des State-Trait-Angst-Inventars). STATRAIT = Trait-Ängstlichkeit (Form X2 des State-Trait-Angst-Inventars). UCLA = University of California Los Angeles Einsamkeits</w:t>
        <w:softHyphen/>
        <w:t>skala. FSKN-SW = Frankfurter Selbstkonzeptskalen, Subskala Selbstwertschät</w:t>
        <w:softHyphen/>
        <w:t>zung. SOZU-EU = Fragebogen für soziale Unterstützung, Skala emotionale Unter</w:t>
        <w:softHyphen/>
        <w:t>stützung. SOZU-PU = Fragebogen für soziale Unterstützung, Skala praktische Unterstützung. SOZU-SI = Fragebogen für soziale Unterstützung, Skala soziale Integration. WA-SOZU = Fragebogen für soziale Unterstützung, Skala wahrgenom</w:t>
        <w:softHyphen/>
        <w:t>mene soziale Unterstützung (SOZU-EU + SOZU-PU + SOZU-SI). SOZU-BEL = Fragebo</w:t>
        <w:softHyphen/>
        <w:t>gen für soziale Unterstützung, Skala soziale Belastung. SOZU-REZ = Fragebogen für soziale Unterstützung, Skala Reziprozität. NENUNT = Fragebogen für so</w:t>
        <w:softHyphen/>
        <w:t>ziale Unterstützung Teil B, Nennungen sämtlicher unterstützender Personen. NENBEL = Fragebogen für soziale Unterstützung Teil B, Nennungen sämtlicher belastender Personen. NFreunde = Nennungen der Anzahl der Freunde. Alter = Lebensalter.</w:t>
      </w:r>
    </w:p>
    <w:p>
      <w:pPr>
        <w:pStyle w:val="Tabelle09pt10"/>
        <w:rPr/>
      </w:pPr>
      <w:r>
        <w:rPr/>
        <w:t xml:space="preserve">Für alle Variablen, die Korrelationen bilden, gilt bei Gruppe 1 </w:t>
      </w:r>
      <w:r>
        <w:rPr>
          <w:b/>
          <w:bCs/>
          <w:i/>
          <w:iCs/>
        </w:rPr>
        <w:t>n</w:t>
      </w:r>
      <w:r>
        <w:rPr>
          <w:b/>
          <w:bCs/>
        </w:rPr>
        <w:t>=122</w:t>
      </w:r>
      <w:r>
        <w:rPr/>
        <w:t xml:space="preserve">, bei Gruppe 2 gilt </w:t>
      </w:r>
      <w:r>
        <w:rPr>
          <w:b/>
          <w:bCs/>
          <w:i/>
          <w:iCs/>
        </w:rPr>
        <w:t>n</w:t>
      </w:r>
      <w:r>
        <w:rPr>
          <w:b/>
          <w:bCs/>
        </w:rPr>
        <w:t>=76</w:t>
      </w:r>
      <w:r>
        <w:rPr/>
        <w:t xml:space="preserve"> (mit Ausnahme von NFreunde, wobei für Gruppe 2 gilt </w:t>
      </w:r>
      <w:r>
        <w:rPr>
          <w:i/>
          <w:iCs/>
        </w:rPr>
        <w:t>n</w:t>
      </w:r>
      <w:r>
        <w:rPr/>
        <w:t xml:space="preserve">=73) und bei Gruppe 3 gilt </w:t>
      </w:r>
      <w:r>
        <w:rPr>
          <w:b/>
          <w:bCs/>
          <w:i/>
          <w:iCs/>
        </w:rPr>
        <w:t>n</w:t>
      </w:r>
      <w:r>
        <w:rPr>
          <w:b/>
          <w:bCs/>
        </w:rPr>
        <w:t>=74</w:t>
      </w:r>
      <w:r>
        <w:rPr/>
        <w:t xml:space="preserve"> (mit Ausnahme von F</w:t>
        <w:noBreakHyphen/>
        <w:t>SOZU Nennungen sämtlicher un</w:t>
        <w:softHyphen/>
        <w:t>terstützender Personen, F</w:t>
        <w:noBreakHyphen/>
        <w:t xml:space="preserve">SOZU Nennungen sämtlicher belastender Personen und NFreunde, wobei für Gruppe 3 gilt </w:t>
      </w:r>
      <w:r>
        <w:rPr>
          <w:i/>
          <w:iCs/>
        </w:rPr>
        <w:t>n</w:t>
      </w:r>
      <w:r>
        <w:rPr/>
        <w:t xml:space="preserve">=73 und bei Kombination dieser Variablen </w:t>
      </w:r>
      <w:r>
        <w:rPr>
          <w:i/>
          <w:iCs/>
        </w:rPr>
        <w:t>n</w:t>
      </w:r>
      <w:r>
        <w:rPr/>
        <w:t>=72).</w:t>
      </w:r>
    </w:p>
    <w:p>
      <w:pPr>
        <w:pStyle w:val="Tabelle09pt10"/>
        <w:rPr/>
      </w:pPr>
      <w:r>
        <w:rPr/>
        <w:t xml:space="preserve">Grp = Gruppe. </w:t>
      </w:r>
      <w:r>
        <w:rPr>
          <w:u w:val="single"/>
        </w:rPr>
        <w:t>Grp 1</w:t>
      </w:r>
      <w:r>
        <w:rPr/>
        <w:t xml:space="preserve"> = Partnertrennung in Vergangenheit ohne Partnertrennung in Zukunft und mit / ohne Prüfung in Zukunft; </w:t>
      </w:r>
      <w:r>
        <w:rPr>
          <w:u w:val="single"/>
        </w:rPr>
        <w:t>Grp 2</w:t>
      </w:r>
      <w:r>
        <w:rPr/>
        <w:t xml:space="preserve"> = Partnertrennung in Zu</w:t>
        <w:softHyphen/>
        <w:t xml:space="preserve">kunft mit / ohne Partnertrennung in Vergangenheit und mit / ohne Prüfung in Zukunft; </w:t>
      </w:r>
      <w:r>
        <w:rPr>
          <w:u w:val="single"/>
        </w:rPr>
        <w:t>Grp 3</w:t>
      </w:r>
      <w:r>
        <w:rPr/>
        <w:t xml:space="preserve"> = Prüfung in Zukunft allein zusammengefaßt mit der Kontroll</w:t>
        <w:softHyphen/>
        <w:t>gruppe ohne Partnertrennung in Vergangenheit oder Zukunft und ohne Prüfung in Zukunft.</w:t>
      </w:r>
      <w:r>
        <w:br w:type="page"/>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5</w:t>
      </w:r>
      <w:r>
        <w:rPr/>
        <w:fldChar w:fldCharType="end"/>
      </w:r>
      <w:r>
        <w:rPr/>
        <w:t xml:space="preserve"> Gibt es Geschlechtsunterschiede?</w:t>
      </w:r>
    </w:p>
    <w:p>
      <w:pPr>
        <w:pStyle w:val="Normal"/>
        <w:rPr/>
      </w:pPr>
      <w:r>
        <w:rPr/>
        <w:t>Zur Überprüfung, ob es in der untersuchten Gesamtstich</w:t>
        <w:softHyphen/>
        <w:t>probe von Studie 2 Geschlechtsunterschiede auf den Skalenvaria</w:t>
        <w:softHyphen/>
        <w:t>blen (PERI, PERI</w:t>
        <w:noBreakHyphen/>
        <w:t>G, PERI</w:t>
        <w:noBreakHyphen/>
        <w:t>A, PERI</w:t>
        <w:noBreakHyphen/>
        <w:t>L, PSS, CES</w:t>
        <w:noBreakHyphen/>
        <w:t>D, STASTATE, STA</w:t>
        <w:softHyphen/>
        <w:t>TRAIT, UCLA, FSKN-SW, SOZU-EU, SOZU-PU, SOZU-SI, WA-SOZU, SOZU-BEL, SOZU-REZ, NENUNT und NENBEL) gab, wurde mit jeder Varia</w:t>
        <w:softHyphen/>
        <w:t>ble ein t-Test für unabhängige Stichproben mit Geschlecht als unabhängiger Variable und der jeweiligen Skala als der abhän</w:t>
        <w:softHyphen/>
        <w:t>gigen Variablen durchgeführt. Das Signifikanzniveau wurde auf fünf Prozent bei zweiseitigen Tests festgesetzt.</w:t>
      </w:r>
    </w:p>
    <w:p>
      <w:pPr>
        <w:pStyle w:val="Normal"/>
        <w:rPr/>
      </w:pPr>
      <w:r>
        <w:rPr/>
        <w:t xml:space="preserve">In </w:t>
      </w:r>
      <w:r>
        <w:rPr/>
        <w:fldChar w:fldCharType="begin"/>
      </w:r>
      <w:r>
        <w:rPr/>
        <w:instrText xml:space="preserve"> REF _Ref346280095 \h </w:instrText>
      </w:r>
      <w:r>
        <w:rPr/>
        <w:fldChar w:fldCharType="separate"/>
      </w:r>
      <w:r>
        <w:rPr/>
        <w:t>Tabelle 64</w:t>
      </w:r>
      <w:r>
        <w:rPr/>
        <w:fldChar w:fldCharType="end"/>
      </w:r>
      <w:r>
        <w:rPr/>
        <w:t xml:space="preserve"> werden die Ergebnisse für die t-Tests für varianzhomogene Grundgesamtheiten präsentiert. Bei allen Tests ergeben sich ungleiche Stichprobengrößen. Bei den meisten Va</w:t>
        <w:softHyphen/>
        <w:t>riablen kann nicht von einer Normalverteilung der Werte ausge</w:t>
        <w:softHyphen/>
        <w:t>gangen werden. Zusätzlich liegt bei zahlreichen Variablen Va</w:t>
        <w:softHyphen/>
        <w:t>rianzheterogenität der beiden Teilstichproben der Frauen und Männer vor. Da die t</w:t>
        <w:noBreakHyphen/>
        <w:t>Tests für varianzhomogene und diejenigen für varianzheterogene Stichproben keine substantiell unter</w:t>
        <w:softHyphen/>
        <w:t>schiedlichen Ergebnisse lieferten und der Test auf Varianzhomo</w:t>
        <w:softHyphen/>
        <w:t>genität bei dieser Merkmalskombination in Stichproben stark zur Invalidität neigt (z.B. J.M. Diehl &amp; Kohr, 1985, S. 4), werden in allen Fällen die Ergebnisse für varianzhomogene Stichproben präsentiert.</w:t>
      </w:r>
    </w:p>
    <w:p>
      <w:pPr>
        <w:pStyle w:val="Normal"/>
        <w:rPr/>
      </w:pPr>
      <w:r>
        <w:rPr/>
        <w:t xml:space="preserve">Wie aus </w:t>
      </w:r>
      <w:r>
        <w:rPr/>
        <w:fldChar w:fldCharType="begin"/>
      </w:r>
      <w:r>
        <w:rPr/>
        <w:instrText xml:space="preserve"> REF _Ref346280095 \h </w:instrText>
      </w:r>
      <w:r>
        <w:rPr/>
        <w:fldChar w:fldCharType="separate"/>
      </w:r>
      <w:r>
        <w:rPr/>
        <w:t>Tabelle 64</w:t>
      </w:r>
      <w:r>
        <w:rPr/>
        <w:fldChar w:fldCharType="end"/>
      </w:r>
      <w:r>
        <w:rPr/>
        <w:t xml:space="preserve"> ersichtlich unterscheiden sich die Frauen und Männer der Stichprobe kaum in ihren objektiven Le</w:t>
        <w:softHyphen/>
        <w:t>bensereignissen. Sie differieren jedoch im Ausmaß der sozialen Unterstützung in der Form, daß Frauen signifikant mehr soziale Unterstützung wahrnehmen und auch mehr unterstützende Personen nennen als Männer. Die Frauen beschreiben sich gleichzeitig als genauso sozial belastet wie Männer. Hingegen berichten die Män</w:t>
        <w:softHyphen/>
        <w:t>ner signifikant mehr Symptome des psychischen Distresses wie Ängstlichkeit, Einsamkeitsempfinden oder depressive Symptome. Weiterhin haben die Männer mehr männliche Bekannte und die Frauen mehr weibliche Bekannte. Das Trennungsinteresse bei ei</w:t>
        <w:softHyphen/>
        <w:t>ner Partnertrennung in der Vergangenheit ging signifikant häu</w:t>
        <w:softHyphen/>
        <w:t>figer von Frauen aus.</w:t>
      </w:r>
      <w:r>
        <w:br w:type="page"/>
      </w:r>
    </w:p>
    <w:p>
      <w:pPr>
        <w:pStyle w:val="Heading8"/>
        <w:ind w:hanging="0"/>
        <w:rPr/>
      </w:pPr>
      <w:bookmarkStart w:id="96" w:name="_Ref346280095"/>
      <w:bookmarkStart w:id="97" w:name="_Ref320884777"/>
      <w:bookmarkStart w:id="98" w:name="_Ref320105256"/>
      <w:r>
        <w:rPr/>
        <w:t xml:space="preserve">Tabelle </w:t>
      </w:r>
      <w:r>
        <w:rPr/>
        <w:fldChar w:fldCharType="begin"/>
      </w:r>
      <w:r>
        <w:rPr/>
        <w:instrText xml:space="preserve"> SEQ Tabelle \* ARABIC </w:instrText>
      </w:r>
      <w:r>
        <w:rPr/>
        <w:fldChar w:fldCharType="separate"/>
      </w:r>
      <w:r>
        <w:rPr/>
        <w:t>64</w:t>
      </w:r>
      <w:r>
        <w:rPr/>
        <w:fldChar w:fldCharType="end"/>
      </w:r>
      <w:bookmarkEnd w:id="96"/>
      <w:bookmarkEnd w:id="97"/>
      <w:bookmarkEnd w:id="98"/>
      <w:r>
        <w:rPr/>
        <w:t xml:space="preserve">. </w:t>
        <w:br/>
      </w:r>
      <w:r>
        <w:rPr>
          <w:i/>
          <w:iCs/>
        </w:rPr>
        <w:t>t-Tests von Geschlecht als unabhängiger Variable in Studie 2</w:t>
      </w:r>
    </w:p>
    <w:p>
      <w:pPr>
        <w:pStyle w:val="Tabelle10pt10"/>
        <w:rPr/>
      </w:pPr>
      <w:r>
        <w:rPr/>
        <w:t>----------------------------------------------------------------------</w:t>
      </w:r>
    </w:p>
    <w:p>
      <w:pPr>
        <w:pStyle w:val="Tabelle10pt10geschlecht"/>
        <w:rPr/>
      </w:pPr>
      <w:r>
        <w:rPr/>
        <w:tab/>
        <w:t xml:space="preserve">  Anzahl</w:t>
        <w:tab/>
        <w:tab/>
        <w:tab/>
        <w:tab/>
        <w:t xml:space="preserve">t-Wert </w:t>
      </w:r>
      <w:r>
        <w:rPr>
          <w:i/>
          <w:iCs/>
        </w:rPr>
        <w:t>p</w:t>
      </w:r>
      <w:r>
        <w:rPr/>
        <w:br/>
        <w:t>Variable</w:t>
        <w:tab/>
        <w:t xml:space="preserve">  der Fälle</w:t>
        <w:tab/>
        <w:t xml:space="preserve">   Mittelwert</w:t>
        <w:br/>
        <w:tab/>
        <w:t>weibl.</w:t>
        <w:tab/>
        <w:t>männl.</w:t>
        <w:tab/>
        <w:t>weiblich</w:t>
        <w:tab/>
        <w:t>männlich</w:t>
        <w:br/>
        <w:t>----------------------------------------------------------------------</w:t>
      </w:r>
    </w:p>
    <w:p>
      <w:pPr>
        <w:pStyle w:val="Tabelle10pt10geschlecht"/>
        <w:rPr/>
      </w:pPr>
      <w:r>
        <w:rPr/>
        <w:t>PERI</w:t>
        <w:tab/>
        <w:t>176</w:t>
        <w:tab/>
        <w:t xml:space="preserve"> 99</w:t>
        <w:tab/>
        <w:t xml:space="preserve"> 13.98</w:t>
        <w:tab/>
        <w:t xml:space="preserve"> 14.21</w:t>
        <w:tab/>
        <w:t>-0.29</w:t>
        <w:br/>
        <w:t>PERI-G</w:t>
        <w:tab/>
        <w:t>176</w:t>
        <w:tab/>
        <w:t xml:space="preserve"> 99</w:t>
        <w:tab/>
        <w:t xml:space="preserve">  5.60</w:t>
        <w:tab/>
        <w:t xml:space="preserve">  4.98</w:t>
        <w:tab/>
        <w:t xml:space="preserve"> 1.69</w:t>
        <w:br/>
        <w:t>PERI-A</w:t>
        <w:tab/>
        <w:t>176</w:t>
        <w:tab/>
        <w:t xml:space="preserve"> 99</w:t>
        <w:tab/>
        <w:t xml:space="preserve">  2.19</w:t>
        <w:tab/>
        <w:t xml:space="preserve">  2.20</w:t>
        <w:tab/>
        <w:t>-0.07</w:t>
        <w:br/>
        <w:t>PERI-L</w:t>
        <w:tab/>
        <w:t>176</w:t>
        <w:tab/>
        <w:t xml:space="preserve"> 99</w:t>
        <w:tab/>
        <w:t xml:space="preserve">  6.19</w:t>
        <w:tab/>
        <w:t xml:space="preserve">  7.03</w:t>
        <w:tab/>
        <w:t>-1.65 +</w:t>
        <w:br/>
        <w:t>PSS</w:t>
        <w:tab/>
        <w:t>176</w:t>
        <w:tab/>
        <w:t xml:space="preserve"> 99</w:t>
        <w:tab/>
        <w:t xml:space="preserve"> 73.25</w:t>
        <w:tab/>
        <w:t xml:space="preserve"> 76.90</w:t>
        <w:tab/>
        <w:t>-1.29</w:t>
        <w:br/>
        <w:t>CES-D</w:t>
        <w:tab/>
        <w:t>176</w:t>
        <w:tab/>
        <w:t xml:space="preserve"> 99</w:t>
        <w:tab/>
        <w:t xml:space="preserve"> 20.93</w:t>
        <w:tab/>
        <w:t xml:space="preserve"> 24.67</w:t>
        <w:tab/>
        <w:t>-2.20 *</w:t>
        <w:br/>
        <w:t>STASTATE</w:t>
        <w:tab/>
        <w:t>176</w:t>
        <w:tab/>
        <w:t xml:space="preserve"> 99</w:t>
        <w:tab/>
        <w:t xml:space="preserve"> 46.47</w:t>
        <w:tab/>
        <w:t xml:space="preserve"> 50.22</w:t>
        <w:tab/>
        <w:t>-2.13 *</w:t>
        <w:br/>
        <w:t>STATRAIT</w:t>
        <w:tab/>
        <w:t>176</w:t>
        <w:tab/>
        <w:t xml:space="preserve"> 99</w:t>
        <w:tab/>
        <w:t xml:space="preserve"> 45.89</w:t>
        <w:tab/>
        <w:t xml:space="preserve"> 48.71</w:t>
        <w:tab/>
        <w:t>-1.74 +</w:t>
        <w:br/>
        <w:t>UCLA</w:t>
        <w:tab/>
        <w:t>176</w:t>
        <w:tab/>
        <w:t xml:space="preserve"> 99</w:t>
        <w:tab/>
        <w:t xml:space="preserve"> 37.41</w:t>
        <w:tab/>
        <w:t xml:space="preserve"> 44.87</w:t>
        <w:tab/>
        <w:t>-4.94 ***</w:t>
        <w:br/>
        <w:t>FSKN-SW</w:t>
        <w:tab/>
        <w:t>176</w:t>
        <w:tab/>
        <w:t xml:space="preserve"> 98</w:t>
        <w:tab/>
        <w:t xml:space="preserve"> 46.43</w:t>
        <w:tab/>
        <w:t xml:space="preserve"> 42.92</w:t>
        <w:tab/>
        <w:t xml:space="preserve"> 2.48 *</w:t>
        <w:br/>
        <w:t>SOZU-EU</w:t>
        <w:tab/>
        <w:t>176</w:t>
        <w:tab/>
        <w:t xml:space="preserve"> 99</w:t>
        <w:tab/>
        <w:t xml:space="preserve">  4.24  </w:t>
      </w:r>
      <w:r>
        <w:rPr>
          <w:rFonts w:eastAsia="Symbol" w:cs="Symbol" w:ascii="Symbol" w:hAnsi="Symbol"/>
          <w:sz w:val="18"/>
          <w:szCs w:val="18"/>
        </w:rPr>
        <w:t>Æ</w:t>
      </w:r>
      <w:r>
        <w:rPr/>
        <w:tab/>
        <w:t xml:space="preserve">  3.73</w:t>
        <w:tab/>
        <w:t xml:space="preserve"> 5.14 ***</w:t>
        <w:br/>
        <w:t>SOZU-PU</w:t>
        <w:tab/>
        <w:t>176</w:t>
        <w:tab/>
        <w:t xml:space="preserve"> 99</w:t>
        <w:tab/>
        <w:t xml:space="preserve">  3.97  </w:t>
      </w:r>
      <w:r>
        <w:rPr>
          <w:rFonts w:eastAsia="Symbol" w:cs="Symbol" w:ascii="Symbol" w:hAnsi="Symbol"/>
          <w:sz w:val="18"/>
          <w:szCs w:val="18"/>
        </w:rPr>
        <w:t>Æ</w:t>
      </w:r>
      <w:r>
        <w:rPr/>
        <w:tab/>
        <w:t xml:space="preserve">  3.61</w:t>
        <w:tab/>
        <w:t xml:space="preserve"> 3.41 **</w:t>
        <w:br/>
        <w:t>SOZU-SI</w:t>
        <w:tab/>
        <w:t>176</w:t>
        <w:tab/>
        <w:t xml:space="preserve"> 99</w:t>
        <w:tab/>
        <w:t xml:space="preserve">  3.63  </w:t>
      </w:r>
      <w:r>
        <w:rPr>
          <w:rFonts w:eastAsia="Symbol" w:cs="Symbol" w:ascii="Symbol" w:hAnsi="Symbol"/>
          <w:sz w:val="18"/>
          <w:szCs w:val="18"/>
        </w:rPr>
        <w:t>Æ</w:t>
      </w:r>
      <w:r>
        <w:rPr/>
        <w:tab/>
        <w:t xml:space="preserve">  3.13</w:t>
        <w:tab/>
        <w:t xml:space="preserve"> 4.77 ***</w:t>
        <w:br/>
        <w:t>WA-SOZU</w:t>
        <w:tab/>
        <w:t>176</w:t>
        <w:tab/>
        <w:t xml:space="preserve"> 99</w:t>
        <w:tab/>
        <w:t xml:space="preserve">  3.97  </w:t>
      </w:r>
      <w:r>
        <w:rPr>
          <w:rFonts w:eastAsia="Symbol" w:cs="Symbol" w:ascii="Symbol" w:hAnsi="Symbol"/>
          <w:sz w:val="18"/>
          <w:szCs w:val="18"/>
        </w:rPr>
        <w:t>Æ</w:t>
      </w:r>
      <w:r>
        <w:rPr/>
        <w:tab/>
        <w:t xml:space="preserve">  3.49</w:t>
        <w:tab/>
        <w:t xml:space="preserve"> 4.99 ***</w:t>
        <w:br/>
        <w:t>SOZU-BEL</w:t>
        <w:tab/>
        <w:t>176</w:t>
        <w:tab/>
        <w:t xml:space="preserve"> 99</w:t>
        <w:tab/>
        <w:t xml:space="preserve">  2.37  </w:t>
      </w:r>
      <w:r>
        <w:rPr>
          <w:rFonts w:eastAsia="Symbol" w:cs="Symbol" w:ascii="Symbol" w:hAnsi="Symbol"/>
          <w:sz w:val="18"/>
          <w:szCs w:val="18"/>
        </w:rPr>
        <w:t>Æ</w:t>
      </w:r>
      <w:r>
        <w:rPr/>
        <w:tab/>
        <w:t xml:space="preserve">  2.50</w:t>
        <w:tab/>
        <w:t>-1.17</w:t>
        <w:br/>
        <w:t>SOZU-REZ</w:t>
        <w:tab/>
        <w:t>176</w:t>
        <w:tab/>
        <w:t xml:space="preserve"> 99</w:t>
        <w:tab/>
        <w:t xml:space="preserve">  3.99  </w:t>
      </w:r>
      <w:r>
        <w:rPr>
          <w:rFonts w:eastAsia="Symbol" w:cs="Symbol" w:ascii="Symbol" w:hAnsi="Symbol"/>
          <w:sz w:val="18"/>
          <w:szCs w:val="18"/>
        </w:rPr>
        <w:t>Æ</w:t>
      </w:r>
      <w:r>
        <w:rPr/>
        <w:tab/>
        <w:t xml:space="preserve">  3.66</w:t>
        <w:tab/>
        <w:t xml:space="preserve"> 3.29 **</w:t>
        <w:br/>
        <w:t>NENUNT</w:t>
        <w:tab/>
        <w:t>176</w:t>
        <w:tab/>
        <w:t xml:space="preserve"> 98</w:t>
        <w:tab/>
        <w:t xml:space="preserve">  3.23  </w:t>
      </w:r>
      <w:r>
        <w:rPr>
          <w:rFonts w:eastAsia="Symbol" w:cs="Symbol" w:ascii="Symbol" w:hAnsi="Symbol"/>
          <w:sz w:val="18"/>
          <w:szCs w:val="18"/>
        </w:rPr>
        <w:t>Æ</w:t>
      </w:r>
      <w:r>
        <w:rPr/>
        <w:tab/>
        <w:t xml:space="preserve">  2.66</w:t>
        <w:tab/>
        <w:t xml:space="preserve"> 3.18 **</w:t>
        <w:br/>
        <w:t>NENBEL</w:t>
        <w:tab/>
        <w:t>176</w:t>
        <w:tab/>
        <w:t xml:space="preserve"> 98</w:t>
        <w:tab/>
        <w:t xml:space="preserve">  1.31  </w:t>
      </w:r>
      <w:r>
        <w:rPr>
          <w:rFonts w:eastAsia="Symbol" w:cs="Symbol" w:ascii="Symbol" w:hAnsi="Symbol"/>
          <w:sz w:val="18"/>
          <w:szCs w:val="18"/>
        </w:rPr>
        <w:t>Æ</w:t>
      </w:r>
      <w:r>
        <w:rPr/>
        <w:tab/>
        <w:t xml:space="preserve">  1.21</w:t>
        <w:tab/>
        <w:t xml:space="preserve"> 0.83</w:t>
        <w:br/>
        <w:t>NFreunde</w:t>
        <w:tab/>
        <w:t>173</w:t>
        <w:tab/>
        <w:t xml:space="preserve"> 97</w:t>
        <w:tab/>
        <w:t xml:space="preserve">  4.38</w:t>
        <w:tab/>
        <w:t xml:space="preserve">  3.86</w:t>
        <w:tab/>
        <w:t xml:space="preserve"> 1.43</w:t>
        <w:br/>
        <w:t>Alter</w:t>
        <w:tab/>
        <w:t>176</w:t>
        <w:tab/>
        <w:t xml:space="preserve"> 99</w:t>
        <w:tab/>
        <w:t xml:space="preserve"> 29.16</w:t>
        <w:tab/>
        <w:t xml:space="preserve"> 31.93</w:t>
        <w:tab/>
        <w:t>-2.91 **</w:t>
        <w:br/>
        <w:t>NENPARUN</w:t>
        <w:tab/>
        <w:t>176</w:t>
        <w:tab/>
        <w:t xml:space="preserve"> 98</w:t>
        <w:tab/>
        <w:t xml:space="preserve">  0.33  </w:t>
      </w:r>
      <w:r>
        <w:rPr>
          <w:rFonts w:eastAsia="Symbol" w:cs="Symbol" w:ascii="Symbol" w:hAnsi="Symbol"/>
          <w:sz w:val="18"/>
          <w:szCs w:val="18"/>
        </w:rPr>
        <w:t>Æ</w:t>
      </w:r>
      <w:r>
        <w:rPr/>
        <w:tab/>
        <w:t xml:space="preserve">  0.24</w:t>
        <w:tab/>
        <w:t xml:space="preserve"> 1.67 +</w:t>
        <w:br/>
        <w:t>NENPARBE</w:t>
        <w:tab/>
        <w:t>176</w:t>
        <w:tab/>
        <w:t xml:space="preserve"> 98</w:t>
        <w:tab/>
        <w:t xml:space="preserve">  0.08  </w:t>
      </w:r>
      <w:r>
        <w:rPr>
          <w:rFonts w:eastAsia="Symbol" w:cs="Symbol" w:ascii="Symbol" w:hAnsi="Symbol"/>
          <w:sz w:val="18"/>
          <w:szCs w:val="18"/>
        </w:rPr>
        <w:t>Æ</w:t>
      </w:r>
      <w:r>
        <w:rPr/>
        <w:tab/>
        <w:t xml:space="preserve">  0.07</w:t>
        <w:tab/>
        <w:t xml:space="preserve"> 0.63</w:t>
        <w:br/>
        <w:t>NENXPAUN</w:t>
        <w:tab/>
        <w:t>176</w:t>
        <w:tab/>
        <w:t xml:space="preserve"> 98</w:t>
        <w:tab/>
        <w:t xml:space="preserve">  0.04  </w:t>
      </w:r>
      <w:r>
        <w:rPr>
          <w:rFonts w:eastAsia="Symbol" w:cs="Symbol" w:ascii="Symbol" w:hAnsi="Symbol"/>
          <w:sz w:val="18"/>
          <w:szCs w:val="18"/>
        </w:rPr>
        <w:t>Æ</w:t>
      </w:r>
      <w:r>
        <w:rPr/>
        <w:tab/>
        <w:t xml:space="preserve">  0.04</w:t>
        <w:tab/>
        <w:t>-0.03</w:t>
        <w:br/>
        <w:t>NENXPABE</w:t>
        <w:tab/>
        <w:t>176</w:t>
        <w:tab/>
        <w:t xml:space="preserve"> 98</w:t>
        <w:tab/>
        <w:t xml:space="preserve">  0.15  </w:t>
      </w:r>
      <w:r>
        <w:rPr>
          <w:rFonts w:eastAsia="Symbol" w:cs="Symbol" w:ascii="Symbol" w:hAnsi="Symbol"/>
          <w:sz w:val="18"/>
          <w:szCs w:val="18"/>
        </w:rPr>
        <w:t>Æ</w:t>
      </w:r>
      <w:r>
        <w:rPr/>
        <w:tab/>
        <w:t xml:space="preserve">  0.18</w:t>
        <w:tab/>
        <w:t>-0.80</w:t>
        <w:br/>
        <w:t>NENFAMUN</w:t>
        <w:tab/>
        <w:t>176</w:t>
        <w:tab/>
        <w:t xml:space="preserve"> 98</w:t>
        <w:tab/>
        <w:t xml:space="preserve">  0.89  </w:t>
      </w:r>
      <w:r>
        <w:rPr>
          <w:rFonts w:eastAsia="Symbol" w:cs="Symbol" w:ascii="Symbol" w:hAnsi="Symbol"/>
          <w:sz w:val="18"/>
          <w:szCs w:val="18"/>
        </w:rPr>
        <w:t>Æ</w:t>
      </w:r>
      <w:r>
        <w:rPr/>
        <w:tab/>
        <w:t xml:space="preserve">  0.65</w:t>
        <w:tab/>
        <w:t xml:space="preserve"> 2.43 *</w:t>
        <w:br/>
        <w:t>NENFAMBE</w:t>
        <w:tab/>
        <w:t>176</w:t>
        <w:tab/>
        <w:t xml:space="preserve"> 98</w:t>
        <w:tab/>
        <w:t xml:space="preserve">  0.59  </w:t>
      </w:r>
      <w:r>
        <w:rPr>
          <w:rFonts w:eastAsia="Symbol" w:cs="Symbol" w:ascii="Symbol" w:hAnsi="Symbol"/>
          <w:sz w:val="18"/>
          <w:szCs w:val="18"/>
        </w:rPr>
        <w:t>Æ</w:t>
      </w:r>
      <w:r>
        <w:rPr/>
        <w:tab/>
        <w:t xml:space="preserve">  0.31</w:t>
        <w:tab/>
        <w:t xml:space="preserve"> 3.50 ***</w:t>
      </w:r>
    </w:p>
    <w:p>
      <w:pPr>
        <w:pStyle w:val="Tabelle10pt10geschlecht"/>
        <w:rPr/>
      </w:pPr>
      <w:r>
        <w:rPr/>
        <w:t>NENBEKUN</w:t>
        <w:tab/>
        <w:t>176</w:t>
        <w:tab/>
        <w:t xml:space="preserve"> 98</w:t>
        <w:tab/>
        <w:t xml:space="preserve">  1.97  </w:t>
      </w:r>
      <w:r>
        <w:rPr>
          <w:rFonts w:eastAsia="Symbol" w:cs="Symbol" w:ascii="Symbol" w:hAnsi="Symbol"/>
          <w:sz w:val="18"/>
          <w:szCs w:val="18"/>
        </w:rPr>
        <w:t>Æ</w:t>
      </w:r>
      <w:r>
        <w:rPr/>
        <w:tab/>
        <w:t xml:space="preserve">  1.72</w:t>
        <w:tab/>
        <w:t xml:space="preserve"> 1.63 +</w:t>
        <w:br/>
        <w:t>NENBEKBE</w:t>
        <w:tab/>
        <w:t>176</w:t>
        <w:tab/>
        <w:t xml:space="preserve"> 98</w:t>
        <w:tab/>
        <w:t xml:space="preserve">  0.49  </w:t>
      </w:r>
      <w:r>
        <w:rPr>
          <w:rFonts w:eastAsia="Symbol" w:cs="Symbol" w:ascii="Symbol" w:hAnsi="Symbol"/>
          <w:sz w:val="18"/>
          <w:szCs w:val="18"/>
        </w:rPr>
        <w:t>Æ</w:t>
      </w:r>
      <w:r>
        <w:rPr/>
        <w:tab/>
        <w:t xml:space="preserve">  0.65</w:t>
        <w:tab/>
        <w:t>-1.84 +</w:t>
        <w:br/>
        <w:t>UNTPEDIF</w:t>
        <w:tab/>
        <w:t>175</w:t>
        <w:tab/>
        <w:t xml:space="preserve"> 98</w:t>
        <w:tab/>
        <w:t xml:space="preserve">  7.19</w:t>
        <w:tab/>
        <w:t xml:space="preserve">  6.35</w:t>
        <w:tab/>
        <w:t xml:space="preserve"> 2.24 *</w:t>
        <w:br/>
        <w:t>BELPEDIF</w:t>
        <w:tab/>
        <w:t>175</w:t>
        <w:tab/>
        <w:t xml:space="preserve"> 98</w:t>
        <w:tab/>
        <w:t xml:space="preserve">  3.23</w:t>
        <w:tab/>
        <w:t xml:space="preserve">  3.05</w:t>
        <w:tab/>
        <w:t xml:space="preserve"> 0.66</w:t>
        <w:br/>
        <w:t>MBEKDIF</w:t>
        <w:tab/>
        <w:t>175</w:t>
        <w:tab/>
        <w:t xml:space="preserve"> 97</w:t>
        <w:tab/>
        <w:t xml:space="preserve">  6.01</w:t>
        <w:tab/>
        <w:t xml:space="preserve">  7.51</w:t>
        <w:tab/>
        <w:t>-2.16 *</w:t>
        <w:br/>
        <w:t>WBEKDIF</w:t>
        <w:tab/>
        <w:t>175</w:t>
        <w:tab/>
        <w:t xml:space="preserve"> 97</w:t>
        <w:tab/>
        <w:t xml:space="preserve">  8.65</w:t>
        <w:tab/>
        <w:t xml:space="preserve">  6.07</w:t>
        <w:tab/>
        <w:t xml:space="preserve"> 3.65 ***</w:t>
        <w:br/>
        <w:t>PartEx</w:t>
        <w:tab/>
        <w:t>176</w:t>
        <w:tab/>
        <w:t xml:space="preserve"> 99</w:t>
        <w:tab/>
        <w:t xml:space="preserve">  0.50</w:t>
        <w:tab/>
        <w:t xml:space="preserve">  0.42</w:t>
        <w:tab/>
        <w:t xml:space="preserve"> 1.21</w:t>
        <w:br/>
        <w:t>PartDau</w:t>
        <w:tab/>
        <w:t xml:space="preserve"> 86</w:t>
        <w:tab/>
        <w:t xml:space="preserve"> 42</w:t>
        <w:tab/>
        <w:t xml:space="preserve"> 51.95</w:t>
        <w:tab/>
        <w:t xml:space="preserve"> 48.93</w:t>
        <w:tab/>
        <w:t xml:space="preserve"> 0.22</w:t>
        <w:br/>
        <w:t>PartTren</w:t>
        <w:tab/>
        <w:t>176</w:t>
        <w:tab/>
        <w:t xml:space="preserve"> 99</w:t>
        <w:tab/>
        <w:t xml:space="preserve">  0.57</w:t>
        <w:tab/>
        <w:t xml:space="preserve">  0.57</w:t>
        <w:tab/>
        <w:t xml:space="preserve"> 0.13</w:t>
        <w:br/>
        <w:t>PartDauVorTren</w:t>
        <w:tab/>
        <w:t>101</w:t>
        <w:tab/>
        <w:t xml:space="preserve"> 56</w:t>
        <w:tab/>
        <w:t xml:space="preserve"> 60.65</w:t>
        <w:tab/>
        <w:t xml:space="preserve"> 60.04</w:t>
        <w:tab/>
        <w:t xml:space="preserve"> 0.06</w:t>
        <w:br/>
        <w:t>TrenDau</w:t>
        <w:tab/>
        <w:t>101</w:t>
        <w:tab/>
        <w:t xml:space="preserve"> 55</w:t>
        <w:tab/>
        <w:t xml:space="preserve">  5.49</w:t>
        <w:tab/>
        <w:t xml:space="preserve">  5.34</w:t>
        <w:tab/>
        <w:t xml:space="preserve"> 0.24</w:t>
        <w:br/>
        <w:t>TrenInt</w:t>
        <w:tab/>
        <w:t>101</w:t>
        <w:tab/>
        <w:t xml:space="preserve"> 56</w:t>
        <w:tab/>
        <w:t xml:space="preserve">  1.94</w:t>
        <w:tab/>
        <w:t xml:space="preserve">  2.30</w:t>
        <w:tab/>
        <w:t>-2.44 *</w:t>
        <w:br/>
        <w:t>NeuPartNchTren</w:t>
        <w:tab/>
        <w:t>101</w:t>
        <w:tab/>
        <w:t xml:space="preserve"> 56</w:t>
        <w:tab/>
        <w:t xml:space="preserve">  0.33</w:t>
        <w:tab/>
        <w:t xml:space="preserve">  0.23</w:t>
        <w:tab/>
        <w:t xml:space="preserve"> 1.25</w:t>
        <w:br/>
        <w:t>TrenZuku</w:t>
        <w:tab/>
        <w:t>174</w:t>
        <w:tab/>
        <w:t xml:space="preserve"> 98</w:t>
        <w:tab/>
        <w:t xml:space="preserve">  0.48</w:t>
        <w:tab/>
        <w:t xml:space="preserve">  0.43</w:t>
        <w:tab/>
        <w:t xml:space="preserve"> 0.49</w:t>
        <w:br/>
        <w:t>PrüfInVerg</w:t>
        <w:tab/>
        <w:t>176</w:t>
        <w:tab/>
        <w:t xml:space="preserve"> 99</w:t>
        <w:tab/>
        <w:t xml:space="preserve">  0.27</w:t>
        <w:tab/>
        <w:t xml:space="preserve">  0.35</w:t>
        <w:tab/>
        <w:t>-1.40</w:t>
        <w:br/>
        <w:t>PrüfInZuku</w:t>
        <w:tab/>
        <w:t>175</w:t>
        <w:tab/>
        <w:t xml:space="preserve"> 99</w:t>
        <w:tab/>
        <w:t xml:space="preserve">  0.43</w:t>
        <w:tab/>
        <w:t xml:space="preserve">  0.45</w:t>
        <w:tab/>
        <w:t>-0.32</w:t>
      </w:r>
    </w:p>
    <w:p>
      <w:pPr>
        <w:pStyle w:val="Tabelle10pt10"/>
        <w:rPr/>
      </w:pPr>
      <w:r>
        <w:rPr/>
        <w:t>----------------------------------------------------------------------</w:t>
      </w:r>
    </w:p>
    <w:p>
      <w:pPr>
        <w:pStyle w:val="Tabelle10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10pt10"/>
        <w:rPr/>
      </w:pPr>
      <w:r>
        <w:rPr>
          <w:rFonts w:eastAsia="Symbol" w:cs="Symbol" w:ascii="Symbol" w:hAnsi="Symbol"/>
          <w:sz w:val="18"/>
          <w:szCs w:val="18"/>
        </w:rPr>
        <w:t>Æ</w:t>
      </w:r>
      <w:r>
        <w:rPr/>
        <w:t xml:space="preserve"> = Item-Durchschnittswert</w:t>
      </w:r>
      <w:r>
        <w:br w:type="page"/>
      </w:r>
    </w:p>
    <w:p>
      <w:pPr>
        <w:pStyle w:val="Tabelle10pt10"/>
        <w:rPr/>
      </w:pPr>
      <w:r>
        <w:rPr/>
        <w:t xml:space="preserve">Tabelle </w:t>
      </w:r>
      <w:r>
        <w:rPr/>
        <w:fldChar w:fldCharType="begin"/>
      </w:r>
      <w:r>
        <w:rPr/>
        <w:instrText xml:space="preserve"> SEQ Tabelle \* ARABIC </w:instrText>
      </w:r>
      <w:r>
        <w:rPr/>
        <w:fldChar w:fldCharType="separate"/>
      </w:r>
      <w:r>
        <w:rPr/>
        <w:t>64</w:t>
      </w:r>
      <w:r>
        <w:rPr/>
        <w:fldChar w:fldCharType="end"/>
      </w:r>
      <w:r>
        <w:rPr/>
        <w:t>. (Fortsetzung)</w:t>
        <w:br/>
      </w:r>
      <w:r>
        <w:rPr>
          <w:i/>
          <w:iCs/>
        </w:rPr>
        <w:t>t-Tests von Geschlecht als unabhängiger Variable in Studie 2</w:t>
      </w:r>
    </w:p>
    <w:p>
      <w:pPr>
        <w:pStyle w:val="Tabelle10pt10"/>
        <w:rPr/>
      </w:pPr>
      <w:r>
        <w:rPr/>
        <w:t>----------------------------------------------------------------------</w:t>
      </w:r>
    </w:p>
    <w:p>
      <w:pPr>
        <w:pStyle w:val="Tabelle10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10pt10"/>
        <w:rPr/>
      </w:pPr>
      <w:r>
        <w:rPr>
          <w:rFonts w:eastAsia="Symbol" w:cs="Symbol" w:ascii="Symbol" w:hAnsi="Symbol"/>
          <w:sz w:val="18"/>
          <w:szCs w:val="18"/>
        </w:rPr>
        <w:t>Æ</w:t>
      </w:r>
      <w:r>
        <w:rPr/>
        <w:t xml:space="preserve"> = Item-Durchschnittswert</w:t>
      </w:r>
    </w:p>
    <w:p>
      <w:pPr>
        <w:pStyle w:val="Tabelle10pt10"/>
        <w:rPr/>
      </w:pPr>
      <w:r>
        <w:rPr/>
        <w:br/>
      </w:r>
      <w:r>
        <w:rPr>
          <w:i/>
          <w:iCs/>
        </w:rPr>
        <w:t>Anmerkungen</w:t>
      </w:r>
      <w:r>
        <w:rPr/>
        <w:t>.    PERI = Psychiatric Epidemiology Research Interview Life Events Scale, Fragebogen für Lebensereignisse (Gesamtskala). PERI-G = Fragebogen für Lebensereignisse, Subskala für Lebensereig</w:t>
        <w:softHyphen/>
        <w:t xml:space="preserve">nisse, die mit </w:t>
      </w:r>
      <w:r>
        <w:rPr>
          <w:i/>
          <w:iCs/>
        </w:rPr>
        <w:t>Gewinn</w:t>
      </w:r>
      <w:r>
        <w:rPr/>
        <w:t xml:space="preserve"> verbunden sind. PERI-A = Fragebogen für Le</w:t>
        <w:softHyphen/>
        <w:t xml:space="preserve">bensereignisse, Subskala für Lebensereignisse, die </w:t>
      </w:r>
      <w:r>
        <w:rPr>
          <w:i/>
          <w:iCs/>
        </w:rPr>
        <w:t>ambivalent</w:t>
      </w:r>
      <w:r>
        <w:rPr/>
        <w:t xml:space="preserve"> inter</w:t>
        <w:softHyphen/>
        <w:t>pretierbar sind und individuell verschieden entweder als Gewinn oder als Verlust interpretiert werden können. PERI-L = Fragebogen für Le</w:t>
        <w:softHyphen/>
        <w:t xml:space="preserve">bensereignisse, Subskala für Lebensereignisse, die mit </w:t>
      </w:r>
      <w:r>
        <w:rPr>
          <w:i/>
          <w:iCs/>
        </w:rPr>
        <w:t>Verlust</w:t>
      </w:r>
      <w:r>
        <w:rPr/>
        <w:t xml:space="preserve"> verbun</w:t>
        <w:softHyphen/>
        <w:t>den sind. PSS = Perceived Stress Scale, Skala für globalen wahrgenom</w:t>
        <w:softHyphen/>
        <w:t>menen Streß. CES-D = Center for Epidemiological Studies Depression Scale, Skala für depressive Symptome. State-Ängstlichkeit = Skala State-Ängstlichkeit (Form X1 des State-Trait-Angst-Inventars). Trait-Ängstlichkeit = Skala Trait-Ängstlichkeit (Form X2 des State-Trait-Angst-Inventars). UCLA = University of California Los Angeles Einsam</w:t>
        <w:softHyphen/>
        <w:t>keitsskala. FSKN-SW = Frankfurter Selbstkonzeptskalen, Subskala Selbstwertschätzung. SOZU-EU = Fragebogen für soziale Unterstützung, Skala emotionale Unterstützung. SOZU-PU = Fragebogen für soziale Un</w:t>
        <w:softHyphen/>
        <w:t>terstützung, Skala praktische Unterstützung. SOZU-SI = Fragebogen für soziale Unterstützung, Skala soziale Integration. WA-SOZU = Fragebogen für soziale Unterstützung, Skala wahrgenommene soziale Unterstützung (SOZU-EU + SOZU-PU + SOZU-SI). SOZU-BEL = Fragebogen für soziale Un</w:t>
        <w:softHyphen/>
        <w:t>terstützung, Skala soziale Belastung. SOZU-REZ = Fragebogen für so</w:t>
        <w:softHyphen/>
        <w:t>ziale Unterstützung, Skala Reziprozität. NENUNT = Fragebogen für so</w:t>
        <w:softHyphen/>
        <w:t>ziale Unterstützung Teil B, Anzahl der Nennungen sämtlicher unterstüt</w:t>
        <w:softHyphen/>
        <w:t>zender Personen. NENBEL = Fragebogen für soziale Unterstützung Teil B, Anzahl der Nennungen sämtlicher belastender Personen. NFreunde = An</w:t>
        <w:softHyphen/>
        <w:t>zahl der Nennungen der Freunde. Alter = Lebensalter der Probanden. NENPARUN = Anzahl der Nennungen des Partners als Unterstützung. NEN</w:t>
        <w:softHyphen/>
        <w:t>PARBE = Anzahl der Nennungen des Partners als Belastung. NENXPAUN = Anzahl der Nennungen des Ex-Partners als Unterstützung. NENXPABE = An</w:t>
        <w:softHyphen/>
        <w:t>zahl der Nennungen des Ex-Partners als Belastung. NENFAMUN = Anzahl der Nennungen von Familienangehörigen als Unterstützung. NENFAMBE = Anzahl der Nennungen von Familienangehörigen als Belastung. NENBEKUN = Anzahl der Nennungen von Bekannten als Unterstützung. NENBEKBE = An</w:t>
        <w:softHyphen/>
        <w:t>zahl der Nennungen von Bekannten als Belastung. UNTPEDIF = Anzahl un</w:t>
        <w:softHyphen/>
        <w:t>terschiedlicher unterstützender Personen. BELPEDIF = Anzahl unter</w:t>
        <w:softHyphen/>
        <w:t>schiedlicher belastender Personen. MBEKDIF = Gesamtanzahl aller männ</w:t>
        <w:softHyphen/>
        <w:t>licher Bekannter. WBEKDIF = Gesamtanzahl aller weiblicher Bekannter. PartEx = Existenz eines Partners oder nicht (1/0). PartDau = Bei Exi</w:t>
        <w:softHyphen/>
        <w:t>stenz eines Partners die Dauer der Partnerschaft (in Monaten). Part</w:t>
        <w:softHyphen/>
        <w:t>Tren = Auftreten einer Trennung vom Partner in der Vergangenheit der letzten 12 Monate. PartDauVorTren = Bei Trennung von einem Partner in der Vergangenheit die Dauer der Partnerschaft vor der Trennung (in Monaten). TrenDau = Im Falle einer Trennung von einem Partner in der Vergangenheit der Zeitraum seit dem Zeitpunkt der Trennung (in Mona</w:t>
        <w:softHyphen/>
        <w:t>ten). TrenInt = Bei Trennung von einem Partner, welcher Partner das größere Interesse an der Trennung hatte (3-Partner, 2-beide gleich, 1-Proband). NeuPartNchTren = Existenz eines neuen Partners nach Trennung in der Vergangenheit. TrenZuku = Erwartung einer Trennung vom Partner in der Zukunft (2-ja, 1-weiß nicht, 0-nein). PrüfInVerg = Auftreten einer Prüfung in der Vergangenheit. PrüfInZuku = Erwartung einer Prü</w:t>
        <w:softHyphen/>
        <w:t>fung in der Zukunft.</w:t>
      </w:r>
      <w:r>
        <w:br w:type="page"/>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6</w:t>
      </w:r>
      <w:r>
        <w:rPr/>
        <w:fldChar w:fldCharType="end"/>
      </w:r>
      <w:r>
        <w:rPr/>
        <w:t xml:space="preserve"> Haupteffekte von sozialer Unterstützung</w:t>
      </w:r>
    </w:p>
    <w:p>
      <w:pPr>
        <w:pStyle w:val="Normal"/>
        <w:rPr/>
      </w:pPr>
      <w:r>
        <w:rPr/>
        <w:t>Im diesem Abschnitt werden die Ergebnisse der Analysen der Haupteffekte von Skalen für soziale Unterstützung und soziale Belastung der Gesamtstichprobe von Studie 2 dargestellt. Das Signifikanzniveau von Alpha wurde einheitlich auf 5 Prozent festgesetzt.</w:t>
      </w:r>
    </w:p>
    <w:p>
      <w:pPr>
        <w:pStyle w:val="Normal"/>
        <w:rPr/>
      </w:pPr>
      <w:r>
        <w:rPr/>
        <w:t>Würde ein Haupteffekt von sozialer Unterstützung bzw. von sozialer Belastung auftreten, wäre damit gezeigt, daß hohe so</w:t>
        <w:softHyphen/>
        <w:t>ziale Unterstützung oder geringe soziale Belastung unabhängig vom Ausmaß des Stresses wirksamer depressive Symptome vermin</w:t>
        <w:softHyphen/>
        <w:t>dern würde als die gegenteilige Ausprägung des Merkmals.</w:t>
      </w:r>
    </w:p>
    <w:p>
      <w:pPr>
        <w:pStyle w:val="Normal"/>
        <w:rPr/>
      </w:pPr>
      <w:r>
        <w:rPr/>
        <w:t>Für jedes der vier Hauptmaße für wahrgenommene soziale Un</w:t>
        <w:softHyphen/>
        <w:t>terstützung (SOZU-EU, SOZU-PU, SOZU-SI, WA-SOZU), die Rezipro</w:t>
        <w:softHyphen/>
        <w:t>zität der sozialen Unterstützung (SOZU-REZ), das Maß für wahr</w:t>
        <w:softHyphen/>
        <w:t>genommene soziale Belastung (SOZU-BEL), die Anzahl der Nennun</w:t>
        <w:softHyphen/>
        <w:t>gen unterstützender Personen (NENUNT) und die Anzahl der Nen</w:t>
        <w:softHyphen/>
        <w:t>nungen belastender Personen (NENBEL) wurde eine getrennte ein</w:t>
        <w:softHyphen/>
        <w:t>fache Regressionsanalyse auf das Kriterium Depressivität durch</w:t>
        <w:softHyphen/>
        <w:t xml:space="preserve">geführt. Die Ergebnisse dieser Analysen werden in </w:t>
      </w:r>
      <w:r>
        <w:rPr/>
        <w:fldChar w:fldCharType="begin"/>
      </w:r>
      <w:r>
        <w:rPr/>
        <w:instrText xml:space="preserve"> REF _Ref389825775 \h </w:instrText>
      </w:r>
      <w:r>
        <w:rPr/>
        <w:fldChar w:fldCharType="separate"/>
      </w:r>
      <w:r>
        <w:rPr/>
        <w:t>Tabelle 65</w:t>
      </w:r>
      <w:r>
        <w:rPr/>
        <w:fldChar w:fldCharType="end"/>
      </w:r>
      <w:r>
        <w:rPr/>
        <w:t xml:space="preserve"> präsentiert.</w:t>
      </w:r>
    </w:p>
    <w:p>
      <w:pPr>
        <w:pStyle w:val="Normal"/>
        <w:rPr/>
      </w:pPr>
      <w:r>
        <w:rPr/>
        <w:br/>
      </w:r>
    </w:p>
    <w:p>
      <w:pPr>
        <w:pStyle w:val="Heading8"/>
        <w:ind w:hanging="0"/>
        <w:rPr/>
      </w:pPr>
      <w:bookmarkStart w:id="99" w:name="_Ref389825775"/>
      <w:r>
        <w:rPr/>
        <w:t xml:space="preserve">Tabelle </w:t>
      </w:r>
      <w:r>
        <w:rPr/>
        <w:fldChar w:fldCharType="begin"/>
      </w:r>
      <w:r>
        <w:rPr/>
        <w:instrText xml:space="preserve"> SEQ Tabelle \* ARABIC </w:instrText>
      </w:r>
      <w:r>
        <w:rPr/>
        <w:fldChar w:fldCharType="separate"/>
      </w:r>
      <w:r>
        <w:rPr/>
        <w:t>65</w:t>
      </w:r>
      <w:r>
        <w:rPr/>
        <w:fldChar w:fldCharType="end"/>
      </w:r>
      <w:bookmarkEnd w:id="99"/>
      <w:r>
        <w:rPr/>
        <w:t xml:space="preserve">. </w:t>
        <w:br/>
      </w:r>
      <w:r>
        <w:rPr>
          <w:i/>
          <w:iCs/>
        </w:rPr>
        <w:t>Analyse der Haupteffekte von Skalen für soziale Unterstützung und so</w:t>
        <w:softHyphen/>
        <w:t>ziale Belastung bei der Gesamtstichprobe von Studie 2: Standardpar</w:t>
        <w:softHyphen/>
        <w:t>tialregressionskoeffizienten, F</w:t>
        <w:noBreakHyphen/>
        <w:t>Werte und Prozent erklärte Varianz</w:t>
      </w:r>
    </w:p>
    <w:p>
      <w:pPr>
        <w:pStyle w:val="Tabelle10pt10"/>
        <w:rPr/>
      </w:pPr>
      <w:r>
        <w:rPr/>
        <w:t>----------------------------------------------------------------------</w:t>
      </w:r>
    </w:p>
    <w:p>
      <w:pPr>
        <w:pStyle w:val="Tab09RegH"/>
        <w:rPr/>
      </w:pPr>
      <w:r>
        <w:rPr/>
        <w:t>SKALA</w:t>
        <w:tab/>
        <w:t>Beta</w:t>
        <w:tab/>
        <w:t xml:space="preserve"> F</w:t>
        <w:tab/>
      </w:r>
      <w:r>
        <w:rPr>
          <w:i/>
          <w:iCs/>
        </w:rPr>
        <w:t>p</w:t>
      </w:r>
      <w:r>
        <w:rPr/>
        <w:tab/>
        <w:t xml:space="preserve">% </w:t>
      </w:r>
      <w:r>
        <w:rPr>
          <w:i/>
          <w:iCs/>
        </w:rPr>
        <w:t>s</w:t>
      </w:r>
      <w:r>
        <w:rPr>
          <w:i/>
          <w:iCs/>
          <w:vertAlign w:val="superscript"/>
        </w:rPr>
        <w:t>2</w:t>
      </w:r>
      <w:r>
        <w:rPr/>
        <w:br/>
        <w:t>----------------------------------------------------------------------------</w:t>
        <w:br/>
        <w:t>SOZU-EU</w:t>
        <w:tab/>
        <w:t>-.49</w:t>
        <w:tab/>
        <w:t xml:space="preserve"> 84.12****</w:t>
        <w:tab/>
        <w:t>23.56%</w:t>
        <w:br/>
        <w:t>SOZU-PU</w:t>
        <w:tab/>
        <w:t>-.49</w:t>
        <w:tab/>
        <w:t xml:space="preserve"> 86.55****</w:t>
        <w:tab/>
        <w:t>24.07%</w:t>
        <w:br/>
        <w:t>SOZU-SI</w:t>
        <w:tab/>
        <w:t>-.58</w:t>
        <w:tab/>
        <w:t>140.23****</w:t>
        <w:tab/>
        <w:t>33.94%</w:t>
        <w:br/>
        <w:t>WA-SOZU</w:t>
        <w:tab/>
        <w:t>-.56</w:t>
        <w:tab/>
        <w:t>126.19****</w:t>
        <w:tab/>
        <w:t>31.61%</w:t>
        <w:br/>
        <w:t>SOZU-BEL</w:t>
        <w:tab/>
        <w:t xml:space="preserve"> .53</w:t>
        <w:tab/>
        <w:t>109.21****</w:t>
        <w:tab/>
        <w:t>28.57%</w:t>
        <w:br/>
        <w:t>SOZU-REZ</w:t>
        <w:tab/>
        <w:t>-.30</w:t>
        <w:tab/>
        <w:t xml:space="preserve"> 26.32****</w:t>
        <w:tab/>
        <w:t xml:space="preserve"> 8.80%</w:t>
        <w:br/>
        <w:t>NENUNT</w:t>
        <w:tab/>
        <w:t>-.33</w:t>
        <w:tab/>
        <w:t xml:space="preserve"> 33.47****</w:t>
        <w:tab/>
        <w:t>10.96%</w:t>
        <w:br/>
        <w:t>NENBEL</w:t>
        <w:tab/>
        <w:t xml:space="preserve"> .37</w:t>
        <w:tab/>
        <w:t xml:space="preserve"> 43.91****</w:t>
        <w:tab/>
        <w:t>13.90%</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SOZU-EU = Emotionale Unterstützung. SOZU-PU = Praktische Unterstützung. SOZU-SI = Soziale Integration. WA-SOZU = Wahrgenommene soziale Unterstützung (SO</w:t>
        <w:softHyphen/>
        <w:t>ZU-EU + SOZU-PU + SOZU-SI). SOZU-BEL = Soziale Belastung. SOZU-REZ = Rezipro</w:t>
        <w:softHyphen/>
        <w:t>zität der sozialen Unterstützung. NENUNT = Anzahl der Nennungen unterstützen</w:t>
        <w:softHyphen/>
        <w:t>der Personen. NENBEL = Anzahl der Nennungen belastender Personen.</w:t>
      </w:r>
    </w:p>
    <w:p>
      <w:pPr>
        <w:pStyle w:val="Tabelle09pt10"/>
        <w:rPr/>
      </w:pPr>
      <w:r>
        <w:rPr/>
        <w:t xml:space="preserve">Kriterium ist depressive Symptome. Für alle Analysen gilt </w:t>
      </w:r>
      <w:r>
        <w:rPr>
          <w:i/>
          <w:iCs/>
        </w:rPr>
        <w:t>N</w:t>
      </w:r>
      <w:r>
        <w:rPr/>
        <w:t xml:space="preserve">=275, </w:t>
      </w:r>
      <w:r>
        <w:rPr>
          <w:i/>
          <w:iCs/>
        </w:rPr>
        <w:t>df</w:t>
      </w:r>
      <w:r>
        <w:rPr/>
        <w:t xml:space="preserve">(1,273), ausgenommen NENUNT und NENBEL, wobei gilt </w:t>
      </w:r>
      <w:r>
        <w:rPr>
          <w:i/>
          <w:iCs/>
        </w:rPr>
        <w:t>N</w:t>
      </w:r>
      <w:r>
        <w:rPr/>
        <w:t xml:space="preserve">=274, </w:t>
      </w:r>
      <w:r>
        <w:rPr>
          <w:i/>
          <w:iCs/>
        </w:rPr>
        <w:t>df</w:t>
      </w:r>
      <w:r>
        <w:rPr/>
        <w:t>(1,272).</w:t>
      </w:r>
      <w:r>
        <w:br w:type="page"/>
      </w:r>
    </w:p>
    <w:p>
      <w:pPr>
        <w:pStyle w:val="Normal"/>
        <w:rPr/>
      </w:pPr>
      <w:r>
        <w:rPr/>
        <w:t>Zur Berechnung der erklärten Varianz durch Unterstützung / Belastung wurde der Determinationskoeffizient gebildet und in Prozent umgerechnet. Die so ermittelte Prozentzahl für Varianz stellt den unabhängigen Anteil der Varianzaufklärung des be</w:t>
        <w:softHyphen/>
        <w:t>treffenden Prädiktors dar.</w:t>
      </w:r>
    </w:p>
    <w:p>
      <w:pPr>
        <w:pStyle w:val="Normal"/>
        <w:rPr/>
      </w:pPr>
      <w:r>
        <w:rPr/>
        <w:t>Ergebnis der Berechnungen: Jedes der angewendeten Maße (SOZU-EU, SOZU-PU, SOZU-SI, WA-SOZU, SOZU-REZ, SOZU-BEL, NENUNT und NENBEL) zeigt einen Haupteffekt auf Depressivität. Maße für Unterstützung haben eine inverse Beziehung zu Depressivität (negatives Vorzeichen der Beta-Gewichte), d.h. viel Unterstüt</w:t>
        <w:softHyphen/>
        <w:t>zung deutet auf wenig Depressivität hin. Maße für Belastung ha</w:t>
        <w:softHyphen/>
        <w:t>ben eine gleichgerichtete Beziehung zu Depressivität (positives Vorzeichen der Beta-Gewichte), d.h. eine hohe Belastung weist auf ein hohes Ausmaß an Depressivität hin.</w:t>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7</w:t>
      </w:r>
      <w:r>
        <w:rPr/>
        <w:fldChar w:fldCharType="end"/>
      </w:r>
      <w:r>
        <w:rPr/>
        <w:t xml:space="preserve"> Puffereffekte von sozialer Unterstützung</w:t>
      </w:r>
    </w:p>
    <w:p>
      <w:pPr>
        <w:pStyle w:val="Heading3"/>
        <w:rPr/>
      </w:pPr>
      <w:bookmarkStart w:id="100" w:name="begin_puffer_471_unterstützung"/>
      <w:bookmarkEnd w:id="100"/>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7</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Gibt es Puffereffekte von sozialer Unterstützung?</w:t>
      </w:r>
    </w:p>
    <w:p>
      <w:pPr>
        <w:pStyle w:val="Heading4"/>
        <w:ind w:hanging="0"/>
        <w:rPr/>
      </w:pPr>
      <w:r>
        <w:rPr/>
        <w:t>Gesamtstichprobe von Studie 2.</w:t>
      </w:r>
    </w:p>
    <w:p>
      <w:pPr>
        <w:pStyle w:val="Normal"/>
        <w:rPr/>
      </w:pPr>
      <w:r>
        <w:rPr/>
        <w:t>Für die Darstellung dieser Ergebnisse aus Studie 1 wird auf Wolf (1991) verwiesen.</w:t>
      </w:r>
    </w:p>
    <w:p>
      <w:pPr>
        <w:pStyle w:val="Normal"/>
        <w:rPr/>
      </w:pPr>
      <w:r>
        <w:rPr/>
        <w:t>Im folgenden wird die Analyse der Puffereffekte von sozia</w:t>
        <w:softHyphen/>
        <w:t>ler Unterstützung der Gesamtstichprobe von Studie 2 präsen</w:t>
        <w:softHyphen/>
        <w:t>tiert. Das Signifikanzniveau von Alpha wurde einheitlich auf 5 Prozent festgesetzt. Zusätzlich werden Ergebnisse als Tendenz angezeigt, die bei einer Festlegung des Signifikanzniveaus auf 10 Prozent signifikant gewesen wären. Außerdem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 Die Entscheidungen über sämtliche Hypothesen und Berechnungen beziehen sich auf die Grundgesamt</w:t>
        <w:softHyphen/>
        <w:t>heit.</w:t>
      </w:r>
    </w:p>
    <w:p>
      <w:pPr>
        <w:pStyle w:val="Normal"/>
        <w:rPr/>
      </w:pPr>
      <w:r>
        <w:rPr/>
        <w:t>Würde ein Puffereffekt von wahrgenommener sozialer Unter</w:t>
        <w:softHyphen/>
        <w:t xml:space="preserve">stützung auftreten, wäre damit die </w:t>
      </w:r>
      <w:r>
        <w:rPr>
          <w:u w:val="single"/>
        </w:rPr>
        <w:t>HAUPTHYPOTHESE</w:t>
      </w:r>
      <w:r>
        <w:rPr/>
        <w:t xml:space="preserve"> bestätigt, daß wahrgenommene soziale Unterstützung unter hohem Streß (zum einen bei zahlreichen Verlustereignissen und zahlreichen ambi</w:t>
        <w:softHyphen/>
        <w:t>valenten Lebensereignissen, zum anderen bei hohem wahrgenomme</w:t>
        <w:softHyphen/>
        <w:t>nen Streß) wirksamer depressive Symptome vermindert als unter niedrigem Streß.</w:t>
      </w:r>
    </w:p>
    <w:p>
      <w:pPr>
        <w:pStyle w:val="Normal"/>
        <w:rPr/>
      </w:pPr>
      <w:r>
        <w:rPr/>
        <w:t>Würden in den WEITEREN EXPLORATIVEN BERECHNUNGEN Interak</w:t>
        <w:softHyphen/>
        <w:t>tionseffekte mit Streß auch für weitere Kombinationen von Maßen für soziale Unterstützung bzw. für soziale Belastung mit Streß</w:t>
        <w:softHyphen/>
        <w:t>maßen auftreten, wäre damit gezeigt, daß hohe soziale Unter</w:t>
        <w:softHyphen/>
        <w:t>stützung oder geringe soziale Belastung unter hohem Streß (zahlreichen allgemeinen Lebensereignissen, zahlreichen Ver</w:t>
        <w:softHyphen/>
        <w:t>lustereignissen, zahlreichen ambivalenten Lebensereignissen, zahlreichen Gewinnereignissen oder hohem wahrgenommenen Streß) wirksamer depressive Symptome vermindert als unter niedrigem Streß.</w:t>
      </w:r>
    </w:p>
    <w:p>
      <w:pPr>
        <w:pStyle w:val="Normal"/>
        <w:rPr/>
      </w:pPr>
      <w:r>
        <w:rPr/>
        <w:t>Für das Gesamtmaß für wahrgenommene soziale Unterstützung (WA-SOZU) sowie für drei ihrer Komponenten (SOZU-EU, SOZU-PU, SOZU-SI), die wahrgenommene Reziprozität der sozialen Unter</w:t>
        <w:softHyphen/>
        <w:t>stützung (SOZU-REZ), das Maß für wahrgenommene soziale Bela</w:t>
        <w:softHyphen/>
        <w:t>stung (SOZU-BEL), die Anzahl der Nennungen unterstützender Per</w:t>
        <w:softHyphen/>
        <w:t>sonen (NENUNT) und die Anzahl der Nennungen belastender Perso</w:t>
        <w:softHyphen/>
        <w:t>nen (NENBEL) wurde zusammen mit Streßmaßen eine getrennte Re</w:t>
        <w:softHyphen/>
        <w:t>gressionsanalyse durchgeführt.</w:t>
      </w:r>
    </w:p>
    <w:p>
      <w:pPr>
        <w:pStyle w:val="Normal"/>
        <w:rPr/>
      </w:pPr>
      <w:r>
        <w:rPr/>
        <w:t>Weiterhin wurde für jedes der fünf Streßmaße, nämlich für die Maße für Lebensereignisse (die PERI-Skala für allgemeine Lebensereignisse „PERI“, die PERI-Subskalen für Gewinnereig</w:t>
        <w:softHyphen/>
        <w:t>nisse „PERI</w:t>
        <w:noBreakHyphen/>
        <w:t>G“, für ambivalente Lebensereignisse „PERI</w:t>
        <w:noBreakHyphen/>
        <w:t>A“ und für Verlustereignisse „PERI</w:t>
        <w:noBreakHyphen/>
        <w:t>L“) und das Maß für globalen wahr</w:t>
        <w:softHyphen/>
        <w:t>genommenen Streß (PSS) ebenfalls eine getrennte Regressionsana</w:t>
        <w:softHyphen/>
        <w:t>lyse durchgeführt. Kriterium waren in jedem Fall depressive Symptome (CES</w:t>
        <w:noBreakHyphen/>
        <w:t>D).</w:t>
      </w:r>
    </w:p>
    <w:p>
      <w:pPr>
        <w:pStyle w:val="Normal"/>
        <w:rPr/>
      </w:pPr>
      <w:r>
        <w:rPr/>
        <w:t>In jeder Analyse wurde das Streßmaß zuerst in die Glei</w:t>
        <w:softHyphen/>
        <w:t>chung eingesetzt, gefolgt von dem jeweiligen Unterstützungsmaß, zuletzt gefolgt von dem Interaktionsterm, dem Produkt von Streß und Unterstützung. Zur Berechnung des Zuwachses der erklärten Varianz durch den jeweiligen Prädiktor bzw. durch den Interak</w:t>
        <w:softHyphen/>
        <w:t>tionsterm von Streß und Unterstützung wurde die Differenz zwi</w:t>
        <w:softHyphen/>
        <w:t>schen dem multiplen Determinationskoeffizienten mit und ohne den jeweiligen Prädiktor gebildet und in Prozent umgerechnet. Die so ermittelte Prozentzahl für Varianzzuwachs stellt den un</w:t>
        <w:softHyphen/>
        <w:t>abhängigen Anteil der Varianzaufklärung des betreffenden Prä</w:t>
        <w:softHyphen/>
        <w:t xml:space="preserve">diktors dar. Die Ergebnisse dieser Analysen werden in </w:t>
      </w:r>
      <w:r>
        <w:rPr/>
        <w:fldChar w:fldCharType="begin"/>
      </w:r>
      <w:r>
        <w:rPr/>
        <w:instrText xml:space="preserve"> REF _Ref390160564 \h </w:instrText>
      </w:r>
      <w:r>
        <w:rPr/>
        <w:fldChar w:fldCharType="separate"/>
      </w:r>
      <w:r>
        <w:rPr/>
        <w:t>Tabelle 66</w:t>
      </w:r>
      <w:r>
        <w:rPr/>
        <w:fldChar w:fldCharType="end"/>
      </w:r>
      <w:r>
        <w:rPr/>
        <w:t xml:space="preserve"> präsentiert.</w:t>
      </w:r>
    </w:p>
    <w:p>
      <w:pPr>
        <w:pStyle w:val="Normal"/>
        <w:rPr/>
      </w:pPr>
      <w:r>
        <w:rPr/>
        <w:t>Im ersten Teil der Tabelle werden zunächst die Ergebnisse der beiden ersten Prädiktoren, Streß und Unterstützung darge</w:t>
        <w:softHyphen/>
        <w:t>stellt. Im zweiten Teil werden sodann die Ergebnisse der Analy</w:t>
        <w:softHyphen/>
        <w:t>sen über Interaktionseffekte vorgestellt. Sämtliche Regres</w:t>
        <w:softHyphen/>
        <w:t>sionsanalysen wurden in jedem Fall mit den intervallskalierten, kontinuierlichen Variablen durchgeführt.</w:t>
      </w:r>
    </w:p>
    <w:p>
      <w:pPr>
        <w:pStyle w:val="Normal"/>
        <w:rPr/>
      </w:pPr>
      <w:r>
        <w:rPr/>
        <w:t xml:space="preserve">In den Graphiken der </w:t>
      </w:r>
      <w:r>
        <w:rPr/>
        <w:fldChar w:fldCharType="begin"/>
      </w:r>
      <w:r>
        <w:rPr/>
        <w:instrText xml:space="preserve"> REF _Ref390452451 \h </w:instrText>
      </w:r>
      <w:r>
        <w:rPr/>
        <w:fldChar w:fldCharType="separate"/>
      </w:r>
      <w:r>
        <w:rPr/>
        <w:t>Abbildung 5</w:t>
      </w:r>
      <w:r>
        <w:rPr/>
        <w:fldChar w:fldCharType="end"/>
      </w:r>
      <w:r>
        <w:rPr/>
        <w:t xml:space="preserve"> werden zur Veranschauli</w:t>
        <w:softHyphen/>
        <w:t>chung der Interaktionen die Regressionsoberflächen dargestellt (J. Cohen &amp; P. Cohen, 1983; Aiken &amp; West, 1991). Bei diesem Verfahren erfolgt die Berechnung der Pole der Geraden durch ab</w:t>
        <w:softHyphen/>
        <w:t>wechselndes Einsetzen der Kennwerte der Mittelwerte plus bzw. minus der Standardabweichung für alle Kombinationen der betei</w:t>
        <w:softHyphen/>
        <w:t>ligten Variablen in die multiple Regressionsgleichung. Die Al</w:t>
        <w:softHyphen/>
        <w:t>ternative der Teilung der Stichprobe am Median mit Bildung der Mittelwerte der Gruppen unter und über dem Median stellt eine ungenauere Methode der Veranschaulichung dar (Maxwell &amp; Dela</w:t>
        <w:softHyphen/>
        <w:t>ney, 1993).</w:t>
      </w:r>
    </w:p>
    <w:p>
      <w:pPr>
        <w:pStyle w:val="Normal"/>
        <w:rPr/>
      </w:pPr>
      <w:r>
        <w:rPr/>
        <w:t>Wie aus der Tabelle ersichtlich klären die Kreuzprodukt</w:t>
        <w:softHyphen/>
        <w:t>terme aus Streß und Unterstützung als dritte Prädiktoren der hierarchischen multiplen Regressionsanalysen in der Regel sehr kleine Varianzanteile in Hinsicht auf das Kriterium Depressivi</w:t>
        <w:softHyphen/>
        <w:t>tät auf (</w:t>
      </w:r>
      <w:r>
        <w:rPr>
          <w:i/>
          <w:iCs/>
        </w:rPr>
        <w:t>s</w:t>
      </w:r>
      <w:r>
        <w:rPr>
          <w:vertAlign w:val="superscript"/>
        </w:rPr>
        <w:t>2</w:t>
      </w:r>
      <w:r>
        <w:rPr/>
        <w:t>&lt;1%). Es zeigt sich, daß kleine erklärte Varianzan</w:t>
        <w:softHyphen/>
        <w:t>teile von Prädiktoren in einem multiplen regressionsanalyti</w:t>
        <w:softHyphen/>
        <w:t>schen Gleichungssystem signifikant sein können. Dieses Faktum hängt ab von der Stichprobengröße, der Anzahl der Prädiktoren, von allen Korrelationen zwischen den beteiligten Prädiktoren und dem Kriterium, von den Interkorrelationen der Prädiktoren und der Größe des Determinationskoeffizienten.</w:t>
      </w:r>
      <w:r>
        <w:br w:type="page"/>
      </w:r>
    </w:p>
    <w:p>
      <w:pPr>
        <w:pStyle w:val="Heading8"/>
        <w:ind w:hanging="0"/>
        <w:rPr/>
      </w:pPr>
      <w:bookmarkStart w:id="101" w:name="_Ref390160564"/>
      <w:bookmarkStart w:id="102" w:name="_Ref340902093"/>
      <w:bookmarkStart w:id="103" w:name="_Ref313289995"/>
      <w:r>
        <w:rPr/>
        <w:t xml:space="preserve">Tabelle </w:t>
      </w:r>
      <w:r>
        <w:rPr/>
        <w:fldChar w:fldCharType="begin"/>
      </w:r>
      <w:r>
        <w:rPr/>
        <w:instrText xml:space="preserve"> SEQ Tabelle \* ARABIC </w:instrText>
      </w:r>
      <w:r>
        <w:rPr/>
        <w:fldChar w:fldCharType="separate"/>
      </w:r>
      <w:r>
        <w:rPr/>
        <w:t>66</w:t>
      </w:r>
      <w:r>
        <w:rPr/>
        <w:fldChar w:fldCharType="end"/>
      </w:r>
      <w:bookmarkEnd w:id="101"/>
      <w:bookmarkEnd w:id="102"/>
      <w:bookmarkEnd w:id="103"/>
      <w:r>
        <w:rPr/>
        <w:t xml:space="preserve">. </w:t>
        <w:br/>
      </w:r>
      <w:r>
        <w:rPr>
          <w:i/>
          <w:iCs/>
        </w:rPr>
        <w:t>Analyse der Puffereffekte von sozialer Unterstützung (Gesamtstichprobe von Studie 2, N=275): Interaktion von einzelnen Maßen von Unterstüt</w:t>
        <w:softHyphen/>
        <w:t>zung mit verschiedenen Streßmaßen, Standardpartialregressionskoeffi</w:t>
        <w:softHyphen/>
        <w:t>zienten, F</w:t>
        <w:noBreakHyphen/>
        <w:t>Werte und Prozent Varianzzuwachs</w:t>
      </w:r>
    </w:p>
    <w:p>
      <w:pPr>
        <w:pStyle w:val="Tabelle10pt10"/>
        <w:rPr/>
      </w:pPr>
      <w:r>
        <w:rPr/>
        <w:t>----------------------------------------------------------------------</w:t>
      </w:r>
    </w:p>
    <w:p>
      <w:pPr>
        <w:pStyle w:val="Tabelle09pt10"/>
        <w:jc w:val="center"/>
        <w:rPr>
          <w:u w:val="single"/>
        </w:rPr>
      </w:pPr>
      <w:r>
        <w:rPr>
          <w:u w:val="single"/>
        </w:rPr>
        <w:t>1.PRÄDIKTOR STRESS UND 2.PRÄDIKTOR SOZIALE UNTERSTÜTZUNG</w:t>
      </w:r>
      <w:r>
        <w:rPr/>
        <w:br/>
      </w:r>
    </w:p>
    <w:p>
      <w:pPr>
        <w:pStyle w:val="Tab09Reg2"/>
        <w:pBdr>
          <w:bottom w:val="nil"/>
        </w:pBdr>
        <w:rPr/>
      </w:pPr>
      <w:r>
        <w:rPr/>
        <w:t>SKALA</w:t>
        <w:tab/>
        <w:t>Beta</w:t>
        <w:tab/>
        <w:t xml:space="preserve"> F</w:t>
        <w:tab/>
      </w:r>
      <w:r>
        <w:rPr>
          <w:i/>
          <w:iCs/>
        </w:rPr>
        <w:t>p</w:t>
      </w:r>
      <w:r>
        <w:rPr/>
        <w:tab/>
        <w:t xml:space="preserve">% </w:t>
      </w:r>
      <w:r>
        <w:rPr>
          <w:i/>
          <w:iCs/>
        </w:rPr>
        <w:t>s</w:t>
      </w:r>
      <w:r>
        <w:rPr>
          <w:i/>
          <w:iCs/>
          <w:vertAlign w:val="superscript"/>
        </w:rPr>
        <w:t>2</w:t>
      </w:r>
      <w:r>
        <w:rPr/>
        <w:tab/>
        <w:t>SKALA</w:t>
        <w:tab/>
        <w:t>Beta</w:t>
        <w:tab/>
        <w:t xml:space="preserve"> F</w:t>
      </w:r>
      <w:r>
        <w:rPr>
          <w:i/>
          <w:iCs/>
        </w:rPr>
        <w:tab/>
        <w:t>p</w:t>
      </w:r>
      <w:r>
        <w:rPr/>
        <w:tab/>
        <w:t xml:space="preserve">% </w:t>
      </w:r>
      <w:r>
        <w:rPr>
          <w:i/>
          <w:iCs/>
        </w:rPr>
        <w:t>s</w:t>
      </w:r>
      <w:r>
        <w:rPr>
          <w:i/>
          <w:iCs/>
          <w:vertAlign w:val="superscript"/>
        </w:rPr>
        <w:t>2</w:t>
      </w:r>
      <w:r>
        <w:rPr/>
        <w:br/>
        <w:t>-----------------------------------------------------------------------------</w:t>
      </w:r>
    </w:p>
    <w:p>
      <w:pPr>
        <w:pStyle w:val="Tab09Reg2"/>
        <w:rPr/>
      </w:pPr>
      <w:r>
        <w:rPr/>
        <w:t>1.PERI</w:t>
        <w:tab/>
        <w:t xml:space="preserve"> .05</w:t>
        <w:tab/>
        <w:t xml:space="preserve"> 0.04</w:t>
        <w:tab/>
        <w:tab/>
        <w:t xml:space="preserve"> 8.88%</w:t>
        <w:tab/>
        <w:t>1.PERI-G</w:t>
        <w:tab/>
        <w:t>-.44</w:t>
        <w:tab/>
        <w:t xml:space="preserve"> 2.87+</w:t>
        <w:tab/>
        <w:t xml:space="preserve"> 0.30%</w:t>
        <w:br/>
      </w:r>
      <w:r>
        <w:rPr>
          <w:u w:val="single"/>
        </w:rPr>
        <w:t>2.SOZU-EU</w:t>
        <w:tab/>
        <w:t>-.54</w:t>
        <w:tab/>
        <w:t>17.44</w:t>
        <w:tab/>
        <w:t>****</w:t>
        <w:tab/>
        <w:t>20.26%</w:t>
        <w:tab/>
        <w:t>2.SOZU-EU</w:t>
        <w:tab/>
        <w:t>-.65</w:t>
        <w:tab/>
        <w:t>40.48****</w:t>
        <w:tab/>
        <w:t>23.35%</w:t>
        <w:br/>
      </w:r>
      <w:r>
        <w:rPr/>
        <w:t>1.PERI</w:t>
        <w:tab/>
        <w:t xml:space="preserve"> .29</w:t>
        <w:tab/>
        <w:t xml:space="preserve"> 1.50</w:t>
        <w:tab/>
        <w:tab/>
        <w:t xml:space="preserve"> 8.88%</w:t>
        <w:tab/>
        <w:t>1.PERI-G</w:t>
        <w:tab/>
        <w:t>-.06</w:t>
        <w:tab/>
        <w:t xml:space="preserve"> 0.06</w:t>
        <w:tab/>
        <w:tab/>
        <w:t xml:space="preserve"> 0.30%</w:t>
        <w:br/>
      </w:r>
      <w:r>
        <w:rPr>
          <w:u w:val="single"/>
        </w:rPr>
        <w:t>2.SOZU-PU</w:t>
        <w:tab/>
        <w:t>-.42</w:t>
        <w:tab/>
        <w:t>10.49**</w:t>
        <w:tab/>
        <w:t>20.10%</w:t>
        <w:tab/>
        <w:t>2.SOZU-PU</w:t>
        <w:tab/>
        <w:t>-.54</w:t>
        <w:tab/>
        <w:t>28.86****</w:t>
        <w:tab/>
        <w:t>23.97%</w:t>
        <w:br/>
      </w:r>
      <w:r>
        <w:rPr/>
        <w:t>1.PERI</w:t>
        <w:tab/>
        <w:t xml:space="preserve"> .08</w:t>
        <w:tab/>
        <w:t xml:space="preserve"> 0.16</w:t>
        <w:tab/>
        <w:tab/>
        <w:t xml:space="preserve"> 8.88%</w:t>
        <w:tab/>
        <w:t>1.PERI-G</w:t>
        <w:tab/>
        <w:t>-.39</w:t>
        <w:tab/>
        <w:t xml:space="preserve"> 4.15*</w:t>
        <w:tab/>
        <w:t xml:space="preserve"> 0.30%</w:t>
        <w:br/>
      </w:r>
      <w:r>
        <w:rPr>
          <w:u w:val="single"/>
        </w:rPr>
        <w:t>2.SOZU-SI</w:t>
        <w:tab/>
        <w:t>-.62</w:t>
        <w:tab/>
        <w:t>29.10****</w:t>
        <w:tab/>
        <w:t>29.23%</w:t>
        <w:tab/>
        <w:t>2.SOZU-SI</w:t>
        <w:tab/>
        <w:t>-.78</w:t>
        <w:tab/>
        <w:t>68.49****</w:t>
        <w:tab/>
        <w:t>33.82%</w:t>
        <w:br/>
      </w:r>
      <w:r>
        <w:rPr/>
        <w:t>1.PERI</w:t>
        <w:tab/>
        <w:t xml:space="preserve"> .00</w:t>
        <w:tab/>
        <w:t xml:space="preserve"> 0.00</w:t>
        <w:tab/>
        <w:tab/>
        <w:t xml:space="preserve"> 8.88%</w:t>
        <w:tab/>
        <w:t>1.PERI-G</w:t>
        <w:tab/>
        <w:t>-.37</w:t>
        <w:tab/>
        <w:t xml:space="preserve"> 2.39</w:t>
        <w:tab/>
        <w:tab/>
        <w:t xml:space="preserve"> 0.30%</w:t>
        <w:br/>
      </w:r>
      <w:r>
        <w:rPr>
          <w:u w:val="single"/>
        </w:rPr>
        <w:t>2.WA-SOZU</w:t>
        <w:tab/>
        <w:t>-.63</w:t>
        <w:tab/>
        <w:t>25.94****</w:t>
        <w:tab/>
        <w:t>27.11%</w:t>
        <w:tab/>
        <w:t>2.WA-SOZU</w:t>
        <w:tab/>
        <w:t>-.72</w:t>
        <w:tab/>
        <w:t>56.22****</w:t>
        <w:tab/>
        <w:t>31.61%</w:t>
        <w:br/>
      </w:r>
      <w:r>
        <w:rPr/>
        <w:t>1.PERI</w:t>
        <w:tab/>
        <w:t xml:space="preserve"> .37</w:t>
        <w:tab/>
        <w:t xml:space="preserve"> 5.61*</w:t>
        <w:tab/>
        <w:t xml:space="preserve"> 8.88%</w:t>
        <w:tab/>
        <w:t>1.PERI-G</w:t>
        <w:tab/>
        <w:t xml:space="preserve"> .07</w:t>
        <w:tab/>
        <w:t xml:space="preserve"> 0.22</w:t>
        <w:tab/>
        <w:tab/>
        <w:t xml:space="preserve"> 0.30%</w:t>
        <w:br/>
      </w:r>
      <w:r>
        <w:rPr>
          <w:u w:val="single"/>
        </w:rPr>
        <w:t>2.SOZU-BEL</w:t>
        <w:tab/>
        <w:t xml:space="preserve"> .67</w:t>
        <w:tab/>
        <w:t>26.34****</w:t>
        <w:tab/>
        <w:t>21.74%</w:t>
        <w:tab/>
        <w:t>2.SOZU-BEL</w:t>
        <w:tab/>
        <w:t xml:space="preserve"> .61</w:t>
        <w:tab/>
        <w:t>33.76****</w:t>
        <w:tab/>
        <w:t>28.51%</w:t>
        <w:br/>
      </w:r>
      <w:r>
        <w:rPr/>
        <w:t>1.PERI</w:t>
        <w:tab/>
        <w:t xml:space="preserve"> .61</w:t>
        <w:tab/>
        <w:t xml:space="preserve"> 5.00*</w:t>
        <w:tab/>
        <w:t xml:space="preserve"> 8.88%</w:t>
        <w:tab/>
        <w:t>1.PERI-G</w:t>
        <w:tab/>
        <w:t>-.21</w:t>
        <w:tab/>
        <w:t xml:space="preserve"> 0.56</w:t>
        <w:tab/>
        <w:tab/>
        <w:t xml:space="preserve"> 0.30%</w:t>
        <w:br/>
      </w:r>
      <w:r>
        <w:rPr>
          <w:u w:val="single"/>
        </w:rPr>
        <w:t>2.SOZU-REZ</w:t>
        <w:tab/>
        <w:t>-.15</w:t>
        <w:tab/>
        <w:t xml:space="preserve"> 1.10</w:t>
        <w:tab/>
        <w:tab/>
        <w:t xml:space="preserve"> 8.94%</w:t>
        <w:tab/>
        <w:t>2.SOZU-REZ</w:t>
        <w:tab/>
        <w:t>-.37</w:t>
        <w:tab/>
        <w:t>11.39***</w:t>
        <w:tab/>
        <w:t xml:space="preserve"> 8.50%</w:t>
        <w:br/>
      </w:r>
      <w:r>
        <w:rPr/>
        <w:t>1.PERI</w:t>
        <w:tab/>
        <w:t xml:space="preserve"> .30</w:t>
        <w:tab/>
        <w:t xml:space="preserve"> 6.37*</w:t>
        <w:tab/>
        <w:t xml:space="preserve"> 8.71%</w:t>
        <w:tab/>
        <w:t>1.PERI-G</w:t>
        <w:tab/>
        <w:t>-.17</w:t>
        <w:tab/>
        <w:t xml:space="preserve"> 1.75</w:t>
        <w:tab/>
        <w:tab/>
        <w:t xml:space="preserve"> 0.35%</w:t>
        <w:br/>
      </w:r>
      <w:r>
        <w:rPr>
          <w:u w:val="single"/>
        </w:rPr>
        <w:t>2.NENUNT</w:t>
        <w:tab/>
        <w:t>-.24</w:t>
        <w:tab/>
        <w:t xml:space="preserve"> 3.48+</w:t>
        <w:tab/>
        <w:t xml:space="preserve"> 8.45%</w:t>
        <w:tab/>
        <w:t>2.NENUNT</w:t>
        <w:tab/>
        <w:t>-.46</w:t>
        <w:tab/>
        <w:t>15.59***</w:t>
        <w:tab/>
        <w:t>10.64%</w:t>
        <w:br/>
      </w:r>
      <w:r>
        <w:rPr/>
        <w:t>1.PERI</w:t>
        <w:tab/>
        <w:t xml:space="preserve"> .38</w:t>
        <w:tab/>
        <w:t>15.70***</w:t>
        <w:tab/>
        <w:t xml:space="preserve"> 8.71%</w:t>
        <w:tab/>
        <w:t>1.PERI-G</w:t>
        <w:tab/>
        <w:t xml:space="preserve"> .10</w:t>
        <w:tab/>
        <w:t xml:space="preserve"> 1.24</w:t>
        <w:tab/>
        <w:tab/>
        <w:t xml:space="preserve"> 0.35%</w:t>
        <w:br/>
        <w:t>2.NENBEL</w:t>
        <w:tab/>
        <w:t xml:space="preserve"> .57</w:t>
        <w:tab/>
        <w:t>18.49****</w:t>
        <w:tab/>
        <w:t xml:space="preserve"> 9.39%</w:t>
        <w:tab/>
        <w:t>2.NENBEL</w:t>
        <w:tab/>
        <w:t xml:space="preserve"> .55</w:t>
        <w:tab/>
        <w:t>29.15****</w:t>
        <w:tab/>
        <w:t>13.64%</w:t>
      </w:r>
    </w:p>
    <w:p>
      <w:pPr>
        <w:pStyle w:val="Tab09Reg2"/>
        <w:rPr/>
      </w:pPr>
      <w:r>
        <w:rPr/>
        <w:t>-----------------------------------------------------------------------------</w:t>
        <w:br/>
        <w:t>1.PERI-A</w:t>
        <w:tab/>
        <w:t xml:space="preserve"> .05</w:t>
        <w:tab/>
        <w:t xml:space="preserve"> 0.04</w:t>
        <w:tab/>
        <w:tab/>
        <w:t xml:space="preserve"> 3.35%</w:t>
        <w:tab/>
        <w:t>1.PERI-L</w:t>
        <w:tab/>
        <w:t xml:space="preserve"> .19</w:t>
        <w:tab/>
        <w:t xml:space="preserve"> 0.71</w:t>
        <w:tab/>
        <w:tab/>
        <w:t>19.46%</w:t>
        <w:br/>
      </w:r>
      <w:r>
        <w:rPr>
          <w:u w:val="single"/>
        </w:rPr>
        <w:t>2.SOZU-EU</w:t>
        <w:tab/>
        <w:t>-.50</w:t>
        <w:tab/>
        <w:t>26.58</w:t>
        <w:tab/>
        <w:t>****</w:t>
        <w:tab/>
        <w:t>21.98%</w:t>
        <w:tab/>
        <w:t>2.SOZU-EU</w:t>
        <w:tab/>
        <w:t>-.44</w:t>
        <w:tab/>
        <w:t>18.59****</w:t>
        <w:tab/>
        <w:t>13.84%</w:t>
        <w:br/>
      </w:r>
      <w:r>
        <w:rPr/>
        <w:t>1.PERI-A</w:t>
        <w:tab/>
        <w:t xml:space="preserve"> .02</w:t>
        <w:tab/>
        <w:t xml:space="preserve"> 0.01</w:t>
        <w:tab/>
        <w:tab/>
        <w:t xml:space="preserve"> 3.35%</w:t>
        <w:tab/>
        <w:t>1.PERI-L</w:t>
        <w:tab/>
        <w:t xml:space="preserve"> .26</w:t>
        <w:tab/>
        <w:t xml:space="preserve"> 1.70</w:t>
        <w:tab/>
        <w:tab/>
        <w:t>19.46%</w:t>
        <w:br/>
      </w:r>
      <w:r>
        <w:rPr>
          <w:u w:val="single"/>
        </w:rPr>
        <w:t>2.SOZU-PU</w:t>
        <w:tab/>
        <w:t>-.51</w:t>
        <w:tab/>
        <w:t>30.20****</w:t>
        <w:tab/>
        <w:t>22.42%</w:t>
        <w:tab/>
        <w:t>2.SOZU-PU</w:t>
        <w:tab/>
        <w:t>-.40</w:t>
        <w:tab/>
        <w:t>15.52***</w:t>
        <w:tab/>
        <w:t>12.68%</w:t>
        <w:br/>
      </w:r>
      <w:r>
        <w:rPr/>
        <w:t>1.PERI-A</w:t>
        <w:tab/>
        <w:t xml:space="preserve"> .00</w:t>
        <w:tab/>
        <w:t xml:space="preserve"> 0.00</w:t>
        <w:tab/>
        <w:tab/>
        <w:t xml:space="preserve"> 3.35%</w:t>
        <w:tab/>
        <w:t>1.PERI-L</w:t>
        <w:tab/>
        <w:t xml:space="preserve"> .28</w:t>
        <w:tab/>
        <w:t xml:space="preserve"> 2.46 </w:t>
        <w:tab/>
        <w:t>19.46%</w:t>
        <w:br/>
      </w:r>
      <w:r>
        <w:rPr>
          <w:u w:val="single"/>
        </w:rPr>
        <w:t>2.SOZU-SI</w:t>
        <w:tab/>
        <w:t>-.61</w:t>
        <w:tab/>
        <w:t>52.07****</w:t>
        <w:tab/>
        <w:t>31.74%</w:t>
        <w:tab/>
        <w:t>2.SOZU-SI</w:t>
        <w:tab/>
        <w:t>-.49</w:t>
        <w:tab/>
        <w:t>29.57****</w:t>
        <w:tab/>
        <w:t>21.38%</w:t>
        <w:br/>
      </w:r>
      <w:r>
        <w:rPr/>
        <w:t>1.PERI-A</w:t>
        <w:tab/>
        <w:t>-.07</w:t>
        <w:tab/>
        <w:t xml:space="preserve"> 0.09</w:t>
        <w:tab/>
        <w:tab/>
        <w:t xml:space="preserve"> 3.35%</w:t>
        <w:tab/>
        <w:t>1.PERI-L</w:t>
        <w:tab/>
        <w:t xml:space="preserve"> .14</w:t>
        <w:tab/>
        <w:t xml:space="preserve"> 0.42</w:t>
        <w:tab/>
        <w:tab/>
        <w:t>19.46%</w:t>
        <w:br/>
      </w:r>
      <w:r>
        <w:rPr>
          <w:u w:val="single"/>
        </w:rPr>
        <w:t>2.WA-SOZU</w:t>
        <w:tab/>
        <w:t>-.61</w:t>
        <w:tab/>
        <w:t>45.45****</w:t>
        <w:tab/>
        <w:t>29.57%</w:t>
        <w:tab/>
        <w:t>2.WA-SOZU</w:t>
        <w:tab/>
        <w:t>-.52</w:t>
        <w:tab/>
        <w:t>28.83****</w:t>
        <w:tab/>
        <w:t>18.99%</w:t>
        <w:br/>
      </w:r>
      <w:r>
        <w:rPr/>
        <w:t>1.PERI-A</w:t>
        <w:tab/>
        <w:t xml:space="preserve"> .35</w:t>
        <w:tab/>
        <w:t xml:space="preserve"> 5.83*</w:t>
        <w:tab/>
        <w:t xml:space="preserve"> 3.35%</w:t>
        <w:tab/>
        <w:t>1.PERI-L</w:t>
        <w:tab/>
        <w:t xml:space="preserve"> .44</w:t>
        <w:tab/>
        <w:t xml:space="preserve"> 8.81**</w:t>
        <w:tab/>
        <w:t>19.46%</w:t>
        <w:br/>
      </w:r>
      <w:r>
        <w:rPr>
          <w:u w:val="single"/>
        </w:rPr>
        <w:t>2.SOZU-BEL</w:t>
        <w:tab/>
        <w:t xml:space="preserve"> .65</w:t>
        <w:tab/>
        <w:t>58.57****</w:t>
        <w:tab/>
        <w:t>25.93%</w:t>
        <w:tab/>
        <w:t>2.SOZU-BEL</w:t>
        <w:tab/>
        <w:t xml:space="preserve"> .53</w:t>
        <w:tab/>
        <w:t>28.52****</w:t>
        <w:tab/>
        <w:t>14.92%</w:t>
        <w:br/>
      </w:r>
      <w:r>
        <w:rPr/>
        <w:t>1.PERI-A</w:t>
        <w:tab/>
        <w:t xml:space="preserve"> .37</w:t>
        <w:tab/>
        <w:t xml:space="preserve"> 2.07</w:t>
        <w:tab/>
        <w:tab/>
        <w:t xml:space="preserve"> 3.35%</w:t>
        <w:tab/>
        <w:t>1.PERI-L</w:t>
        <w:tab/>
        <w:t xml:space="preserve"> .59</w:t>
        <w:tab/>
        <w:t xml:space="preserve"> 6.97**</w:t>
        <w:tab/>
        <w:t>19.46%</w:t>
        <w:br/>
      </w:r>
      <w:r>
        <w:rPr>
          <w:u w:val="single"/>
        </w:rPr>
        <w:t>2.SOZU-REZ</w:t>
        <w:tab/>
        <w:t>-.23</w:t>
        <w:tab/>
        <w:t xml:space="preserve"> 5.27*</w:t>
        <w:tab/>
        <w:t xml:space="preserve"> 8.38%</w:t>
        <w:tab/>
        <w:t>2.SOZU-REZ</w:t>
        <w:tab/>
        <w:t>-.17</w:t>
        <w:tab/>
        <w:t xml:space="preserve"> 2.70</w:t>
        <w:tab/>
        <w:tab/>
        <w:t xml:space="preserve"> 5.96%</w:t>
        <w:br/>
      </w:r>
      <w:r>
        <w:rPr/>
        <w:t>1.PERI-A</w:t>
        <w:tab/>
        <w:t xml:space="preserve"> .12</w:t>
        <w:tab/>
        <w:t xml:space="preserve"> 0.97</w:t>
        <w:tab/>
        <w:tab/>
        <w:t xml:space="preserve"> 3.44%</w:t>
        <w:tab/>
        <w:t>1.PERI-L</w:t>
        <w:tab/>
        <w:t xml:space="preserve"> .42</w:t>
        <w:tab/>
        <w:t>16.03***</w:t>
        <w:tab/>
        <w:t>19.28%</w:t>
        <w:br/>
      </w:r>
      <w:r>
        <w:rPr>
          <w:u w:val="single"/>
        </w:rPr>
        <w:t>2.NENUNT</w:t>
        <w:tab/>
        <w:t>-.34</w:t>
        <w:tab/>
        <w:t>12.10***</w:t>
        <w:tab/>
        <w:t xml:space="preserve"> 9.80%</w:t>
        <w:tab/>
        <w:t>2.NENUNT</w:t>
        <w:tab/>
        <w:t>-.18</w:t>
        <w:tab/>
        <w:t xml:space="preserve"> 3.20</w:t>
        <w:tab/>
        <w:t>+</w:t>
        <w:tab/>
        <w:t xml:space="preserve"> 4.80%</w:t>
        <w:br/>
      </w:r>
      <w:r>
        <w:rPr/>
        <w:t>1.PERI-A</w:t>
        <w:tab/>
        <w:t xml:space="preserve"> .21</w:t>
        <w:tab/>
        <w:t xml:space="preserve"> 4.21*</w:t>
        <w:tab/>
        <w:t xml:space="preserve"> 3.44%</w:t>
        <w:tab/>
        <w:t>1.PERI-L</w:t>
        <w:tab/>
        <w:t xml:space="preserve"> .50</w:t>
        <w:tab/>
        <w:t>26.32****</w:t>
        <w:tab/>
        <w:t>19.28%</w:t>
        <w:br/>
        <w:t>2.NENBEL</w:t>
        <w:tab/>
        <w:t xml:space="preserve"> .44</w:t>
        <w:tab/>
        <w:t>17.92****</w:t>
        <w:tab/>
        <w:t>11.78%</w:t>
        <w:tab/>
        <w:t>2.NENBEL</w:t>
        <w:tab/>
        <w:t xml:space="preserve"> .42</w:t>
        <w:tab/>
        <w:t>14.56***</w:t>
        <w:tab/>
        <w:t xml:space="preserve"> 5.24%</w:t>
      </w:r>
    </w:p>
    <w:p>
      <w:pPr>
        <w:pStyle w:val="Tab09Reg2"/>
        <w:rPr/>
      </w:pPr>
      <w:r>
        <w:rPr/>
        <w:t>-----------------------------------------------------------------------------</w:t>
      </w:r>
    </w:p>
    <w:p>
      <w:pPr>
        <w:pStyle w:val="Tab09Reg2"/>
        <w:rPr/>
      </w:pPr>
      <w:r>
        <w:rPr/>
        <w:t>1.PSS</w:t>
        <w:tab/>
        <w:t>1.17</w:t>
        <w:tab/>
        <w:t>36.72****</w:t>
        <w:tab/>
        <w:t>66.06%</w:t>
        <w:br/>
      </w:r>
      <w:r>
        <w:rPr>
          <w:u w:val="single"/>
        </w:rPr>
        <w:t>2.SOZU-EU</w:t>
        <w:tab/>
        <w:t xml:space="preserve"> .15</w:t>
        <w:tab/>
        <w:t xml:space="preserve"> 1.14</w:t>
        <w:tab/>
        <w:tab/>
        <w:t xml:space="preserve"> 2.01%</w:t>
        <w:br/>
      </w:r>
      <w:r>
        <w:rPr/>
        <w:t>1.PSS</w:t>
        <w:tab/>
        <w:t>1.01</w:t>
        <w:tab/>
        <w:t>35.16****</w:t>
        <w:tab/>
        <w:t>66.06%</w:t>
        <w:br/>
      </w:r>
      <w:r>
        <w:rPr>
          <w:u w:val="single"/>
        </w:rPr>
        <w:t>2.SOZU-PU</w:t>
        <w:tab/>
        <w:t xml:space="preserve"> .07</w:t>
        <w:tab/>
        <w:t xml:space="preserve"> 0.28</w:t>
        <w:tab/>
        <w:tab/>
        <w:t xml:space="preserve"> 1.60%</w:t>
        <w:br/>
      </w:r>
      <w:r>
        <w:rPr/>
        <w:t>1.PSS</w:t>
        <w:tab/>
        <w:t>1.02</w:t>
        <w:tab/>
        <w:t>48.77****</w:t>
        <w:tab/>
        <w:t>66.06%</w:t>
        <w:br/>
      </w:r>
      <w:r>
        <w:rPr>
          <w:u w:val="single"/>
        </w:rPr>
        <w:t>2.SOZU-SI</w:t>
        <w:tab/>
        <w:t xml:space="preserve"> .09</w:t>
        <w:tab/>
        <w:t xml:space="preserve"> 0.46</w:t>
        <w:tab/>
        <w:tab/>
        <w:t xml:space="preserve"> 2.22%</w:t>
        <w:br/>
      </w:r>
      <w:r>
        <w:rPr/>
        <w:t>1.PSS</w:t>
        <w:tab/>
        <w:t>1.08</w:t>
        <w:tab/>
        <w:t>35.20****</w:t>
        <w:tab/>
        <w:t>66.06%</w:t>
        <w:br/>
      </w:r>
      <w:r>
        <w:rPr>
          <w:u w:val="single"/>
        </w:rPr>
        <w:t>2.WA-SOZU</w:t>
        <w:tab/>
        <w:t xml:space="preserve"> .08</w:t>
        <w:tab/>
        <w:t xml:space="preserve"> 0.37</w:t>
        <w:tab/>
        <w:tab/>
        <w:t xml:space="preserve"> 2.42%</w:t>
        <w:br/>
      </w:r>
      <w:r>
        <w:rPr/>
        <w:t>1.PSS</w:t>
        <w:tab/>
        <w:t xml:space="preserve"> .66</w:t>
        <w:tab/>
        <w:t>52.60****</w:t>
        <w:tab/>
        <w:t>66.06%</w:t>
        <w:br/>
      </w:r>
      <w:r>
        <w:rPr>
          <w:u w:val="single"/>
        </w:rPr>
        <w:t>2.SOZU-BEL</w:t>
        <w:tab/>
        <w:t>-.02</w:t>
        <w:tab/>
        <w:t xml:space="preserve"> 0.03</w:t>
        <w:tab/>
        <w:tab/>
        <w:t xml:space="preserve"> 0.92%</w:t>
        <w:br/>
      </w:r>
      <w:r>
        <w:rPr/>
        <w:t>1.PSS</w:t>
        <w:tab/>
        <w:t>1.28</w:t>
        <w:tab/>
        <w:t>48.66****</w:t>
        <w:tab/>
        <w:t>66.06%</w:t>
        <w:br/>
      </w:r>
      <w:r>
        <w:rPr>
          <w:u w:val="single"/>
        </w:rPr>
        <w:t>2.SOZU-REZ</w:t>
        <w:tab/>
        <w:t>-.52</w:t>
        <w:tab/>
        <w:t xml:space="preserve"> 4.77*</w:t>
        <w:tab/>
        <w:t xml:space="preserve"> 0.29%</w:t>
        <w:br/>
      </w:r>
      <w:r>
        <w:rPr/>
        <w:t>1.PSS</w:t>
        <w:tab/>
        <w:t xml:space="preserve"> .88   130.30****</w:t>
        <w:tab/>
        <w:t>65.73%</w:t>
        <w:br/>
      </w:r>
      <w:r>
        <w:rPr>
          <w:u w:val="single"/>
        </w:rPr>
        <w:t>2.NENUNT</w:t>
        <w:tab/>
        <w:t xml:space="preserve"> .04</w:t>
        <w:tab/>
        <w:t xml:space="preserve"> 0.12</w:t>
        <w:tab/>
        <w:tab/>
        <w:t xml:space="preserve"> 1.62%</w:t>
        <w:br/>
      </w:r>
      <w:r>
        <w:rPr/>
        <w:t>1.PSS</w:t>
        <w:tab/>
        <w:t xml:space="preserve"> .74   191.79****</w:t>
        <w:tab/>
        <w:t>65.73%</w:t>
        <w:br/>
        <w:t>2.NENBEL</w:t>
        <w:tab/>
        <w:t>-.11</w:t>
        <w:tab/>
        <w:t xml:space="preserve"> 0.62</w:t>
        <w:tab/>
        <w:tab/>
        <w:t xml:space="preserve"> 0.24%</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Ausführliche Anmerkungen, siehe nächste Seite.</w:t>
      </w:r>
      <w:r>
        <w:br w:type="page"/>
      </w:r>
    </w:p>
    <w:p>
      <w:pPr>
        <w:pStyle w:val="Tabelle10pt10"/>
        <w:rPr/>
      </w:pPr>
      <w:r>
        <w:rPr/>
        <w:t xml:space="preserve">Tabelle </w:t>
      </w:r>
      <w:r>
        <w:rPr/>
        <w:fldChar w:fldCharType="begin"/>
      </w:r>
      <w:r>
        <w:rPr/>
        <w:instrText xml:space="preserve"> SEQ Tabelle \* ARABIC </w:instrText>
      </w:r>
      <w:r>
        <w:rPr/>
        <w:fldChar w:fldCharType="separate"/>
      </w:r>
      <w:r>
        <w:rPr/>
        <w:t>66</w:t>
      </w:r>
      <w:r>
        <w:rPr/>
        <w:fldChar w:fldCharType="end"/>
      </w:r>
      <w:r>
        <w:rPr/>
        <w:t>. (Fortsetzung)</w:t>
        <w:br/>
      </w:r>
      <w:r>
        <w:rPr>
          <w:i/>
          <w:iCs/>
        </w:rPr>
        <w:t>Analyse der Puffereffekte von sozialer Unterstützung (Gesamtstichprobe von Studie 2, N=275): Interaktion von einzelnen Maßen von Unterstüt</w:t>
        <w:softHyphen/>
        <w:t>zung mit verschiedenen Streßmaßen, Standardpartialregressionskoeffi</w:t>
        <w:softHyphen/>
        <w:t>zienten, F</w:t>
        <w:noBreakHyphen/>
        <w:t>Werte und Prozent Varianzzuwachs</w:t>
      </w:r>
    </w:p>
    <w:p>
      <w:pPr>
        <w:pStyle w:val="Tabelle10pt10"/>
        <w:rPr/>
      </w:pPr>
      <w:r>
        <w:rPr/>
        <w:t>----------------------------------------------------------------------</w:t>
      </w:r>
    </w:p>
    <w:p>
      <w:pPr>
        <w:pStyle w:val="Tabelle09pt10"/>
        <w:jc w:val="center"/>
        <w:rPr/>
      </w:pPr>
      <w:r>
        <w:rPr>
          <w:u w:val="single"/>
        </w:rPr>
        <w:t>3.PRÄDIKTOR: KREUZPRODUKTTERM VON STRESS UND SOZIALER UNTERSTÜTZUNG</w:t>
      </w:r>
      <w:r>
        <w:rPr/>
        <w:br/>
      </w:r>
    </w:p>
    <w:p>
      <w:pPr>
        <w:pStyle w:val="Tab09Reg1"/>
        <w:rPr/>
      </w:pPr>
      <w:r>
        <w:rPr/>
        <w:t>SKALA</w:t>
        <w:tab/>
        <w:tab/>
      </w:r>
      <w:r>
        <w:rPr>
          <w:u w:val="single"/>
        </w:rPr>
        <w:t>PERI</w:t>
      </w:r>
      <w:r>
        <w:rPr/>
        <w:tab/>
        <w:tab/>
        <w:tab/>
        <w:tab/>
      </w:r>
      <w:r>
        <w:rPr>
          <w:u w:val="single"/>
        </w:rPr>
        <w:t>PERI</w:t>
        <w:noBreakHyphen/>
        <w:t>G</w:t>
      </w:r>
      <w:r>
        <w:rPr/>
        <w:tab/>
        <w:tab/>
        <w:tab/>
      </w:r>
      <w:r>
        <w:rPr>
          <w:u w:val="single"/>
        </w:rPr>
        <w:t>PERI</w:t>
        <w:noBreakHyphen/>
        <w:t>A</w:t>
      </w:r>
      <w:r>
        <w:rPr/>
        <w:br/>
        <w:t>-----------------------------------------------------------------------------</w:t>
        <w:br/>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20</w:t>
        <w:tab/>
        <w:t xml:space="preserve"> 0.56</w:t>
        <w:tab/>
        <w:tab/>
        <w:t>0.15%</w:t>
        <w:tab/>
        <w:t xml:space="preserve"> .53</w:t>
        <w:tab/>
      </w:r>
      <w:r>
        <w:rPr>
          <w:rFonts w:eastAsia="Symbol" w:cs="Symbol" w:ascii="Symbol" w:hAnsi="Symbol"/>
          <w:sz w:val="16"/>
          <w:szCs w:val="16"/>
        </w:rPr>
        <w:t>¯</w:t>
      </w:r>
      <w:r>
        <w:rPr/>
        <w:t>3.44+</w:t>
        <w:tab/>
        <w:t>0.96%</w:t>
        <w:tab/>
        <w:t xml:space="preserve"> .08</w:t>
        <w:tab/>
        <w:t xml:space="preserve"> 0.10</w:t>
        <w:tab/>
        <w:tab/>
        <w:t>0.03%</w:t>
        <w:br/>
        <w:t>SOZU-PU</w:t>
        <w:tab/>
        <w:t>-.07</w:t>
        <w:tab/>
        <w:t xml:space="preserve"> 0.07</w:t>
        <w:tab/>
        <w:tab/>
        <w:t>0.02%</w:t>
        <w:tab/>
        <w:t xml:space="preserve"> .12</w:t>
        <w:tab/>
        <w:t xml:space="preserve"> 0.19</w:t>
        <w:tab/>
        <w:tab/>
        <w:t>0.05%</w:t>
        <w:tab/>
        <w:t xml:space="preserve"> .11</w:t>
        <w:tab/>
        <w:t xml:space="preserve"> 0.23</w:t>
        <w:tab/>
        <w:tab/>
        <w:t>0.06%</w:t>
        <w:br/>
        <w:t>SOZU-SI</w:t>
        <w:tab/>
        <w:t xml:space="preserve"> .14</w:t>
        <w:tab/>
        <w:t xml:space="preserve"> 0.50</w:t>
        <w:tab/>
        <w:tab/>
        <w:t>0.11%</w:t>
        <w:tab/>
        <w:t xml:space="preserve"> .51</w:t>
        <w:tab/>
      </w:r>
      <w:r>
        <w:rPr>
          <w:rFonts w:eastAsia="Symbol" w:cs="Symbol" w:ascii="Symbol" w:hAnsi="Symbol"/>
          <w:sz w:val="16"/>
          <w:szCs w:val="16"/>
        </w:rPr>
        <w:t>¯</w:t>
      </w:r>
      <w:r>
        <w:rPr/>
        <w:t>5.53*</w:t>
        <w:tab/>
        <w:t>1.32%</w:t>
        <w:tab/>
        <w:t xml:space="preserve"> .11</w:t>
        <w:tab/>
        <w:t xml:space="preserve"> 0.33</w:t>
        <w:tab/>
        <w:tab/>
        <w:t>0.08%</w:t>
        <w:br/>
        <w:t>WA-SOZU</w:t>
        <w:tab/>
        <w:t xml:space="preserve"> .22</w:t>
        <w:tab/>
        <w:t xml:space="preserve"> 0.81</w:t>
        <w:tab/>
        <w:tab/>
        <w:t>0.19%</w:t>
        <w:tab/>
        <w:t xml:space="preserve"> .49</w:t>
        <w:tab/>
      </w:r>
      <w:r>
        <w:rPr>
          <w:rFonts w:eastAsia="Symbol" w:cs="Symbol" w:ascii="Symbol" w:hAnsi="Symbol"/>
          <w:sz w:val="16"/>
          <w:szCs w:val="16"/>
        </w:rPr>
        <w:t>¯</w:t>
      </w:r>
      <w:r>
        <w:rPr/>
        <w:t>3.31+</w:t>
        <w:tab/>
        <w:t>0.82%</w:t>
        <w:tab/>
      </w:r>
      <w:r>
        <w:rPr>
          <w:b/>
          <w:bCs/>
        </w:rPr>
        <w:t xml:space="preserve"> .19</w:t>
        <w:tab/>
      </w:r>
      <w:r>
        <w:rPr/>
        <w:t xml:space="preserve"> </w:t>
      </w:r>
      <w:r>
        <w:rPr>
          <w:b/>
          <w:bCs/>
        </w:rPr>
        <w:t>0.64</w:t>
        <w:tab/>
        <w:tab/>
        <w:t>0.16%</w:t>
        <w:br/>
      </w:r>
      <w:r>
        <w:rPr/>
        <w:t>SOZU-BEL</w:t>
        <w:tab/>
        <w:t>-.33</w:t>
        <w:tab/>
        <w:t xml:space="preserve"> 2.22</w:t>
        <w:tab/>
        <w:tab/>
        <w:t>0.56%</w:t>
        <w:tab/>
        <w:t>-.15</w:t>
        <w:tab/>
        <w:t xml:space="preserve"> 0.69</w:t>
        <w:tab/>
        <w:tab/>
        <w:t>0.18%</w:t>
        <w:tab/>
        <w:t>-.33</w:t>
        <w:tab/>
      </w:r>
      <w:r>
        <w:rPr>
          <w:rFonts w:eastAsia="Symbol" w:cs="Symbol" w:ascii="Symbol" w:hAnsi="Symbol"/>
          <w:sz w:val="16"/>
          <w:szCs w:val="16"/>
        </w:rPr>
        <w:t>¯</w:t>
      </w:r>
      <w:r>
        <w:rPr/>
        <w:t>3.79+</w:t>
        <w:tab/>
        <w:t>0.98%</w:t>
        <w:br/>
        <w:t>SOZU-REZ</w:t>
        <w:tab/>
        <w:t>-.35</w:t>
        <w:tab/>
        <w:t xml:space="preserve"> 1.33</w:t>
        <w:tab/>
        <w:tab/>
        <w:t>0.40%</w:t>
        <w:tab/>
        <w:t xml:space="preserve"> .25</w:t>
        <w:tab/>
        <w:t xml:space="preserve"> 0.63</w:t>
        <w:tab/>
        <w:tab/>
        <w:t>0.21%</w:t>
        <w:tab/>
        <w:t>-.22</w:t>
        <w:tab/>
        <w:t xml:space="preserve"> 0.63</w:t>
        <w:tab/>
        <w:tab/>
        <w:t>0.21%</w:t>
        <w:br/>
        <w:t>NENUNT</w:t>
        <w:tab/>
        <w:t>-.07</w:t>
        <w:tab/>
        <w:t xml:space="preserve"> 0.18</w:t>
        <w:tab/>
        <w:tab/>
        <w:t>0.06%</w:t>
        <w:tab/>
        <w:t xml:space="preserve"> .22</w:t>
        <w:tab/>
        <w:t xml:space="preserve"> 1.68</w:t>
        <w:tab/>
        <w:tab/>
        <w:t>0.55%</w:t>
        <w:tab/>
        <w:t xml:space="preserve"> .04</w:t>
        <w:tab/>
        <w:t xml:space="preserve"> 0.08</w:t>
        <w:tab/>
        <w:tab/>
        <w:t>0.03%</w:t>
        <w:br/>
        <w:t>NENBEL</w:t>
        <w:tab/>
        <w:t>-.36</w:t>
        <w:tab/>
      </w:r>
      <w:r>
        <w:rPr>
          <w:rFonts w:eastAsia="Symbol" w:cs="Symbol" w:ascii="Symbol" w:hAnsi="Symbol"/>
          <w:sz w:val="16"/>
          <w:szCs w:val="16"/>
        </w:rPr>
        <w:t>¯</w:t>
      </w:r>
      <w:r>
        <w:rPr/>
        <w:t>4.52*</w:t>
        <w:tab/>
        <w:t>1.35%</w:t>
        <w:tab/>
        <w:t>-.25</w:t>
        <w:tab/>
      </w:r>
      <w:r>
        <w:rPr>
          <w:rFonts w:eastAsia="Symbol" w:cs="Symbol" w:ascii="Symbol" w:hAnsi="Symbol"/>
          <w:sz w:val="16"/>
          <w:szCs w:val="16"/>
        </w:rPr>
        <w:t>¯</w:t>
      </w:r>
      <w:r>
        <w:rPr/>
        <w:t>4.47*</w:t>
        <w:tab/>
        <w:t>1.41%</w:t>
        <w:tab/>
        <w:t>-.14</w:t>
        <w:tab/>
        <w:t xml:space="preserve"> 1.03</w:t>
        <w:tab/>
        <w:tab/>
        <w:t>0.32%</w:t>
      </w:r>
    </w:p>
    <w:p>
      <w:pPr>
        <w:pStyle w:val="Tabelle09pt10TrennStrich"/>
        <w:rPr/>
      </w:pPr>
      <w:r>
        <w:rPr/>
      </w:r>
    </w:p>
    <w:p>
      <w:pPr>
        <w:pStyle w:val="Tab09Reg1"/>
        <w:rPr/>
      </w:pPr>
      <w:r>
        <w:rPr/>
        <w:t>SKALA</w:t>
        <w:tab/>
        <w:tab/>
      </w:r>
      <w:r>
        <w:rPr>
          <w:u w:val="single"/>
        </w:rPr>
        <w:t>PERI</w:t>
        <w:noBreakHyphen/>
        <w:t>L</w:t>
      </w:r>
      <w:r>
        <w:rPr/>
        <w:tab/>
        <w:tab/>
        <w:tab/>
      </w:r>
      <w:r>
        <w:rPr>
          <w:u w:val="single"/>
        </w:rPr>
        <w:t>PSS</w:t>
      </w:r>
      <w:r>
        <w:rPr/>
        <w:br/>
        <w:t>-----------------------------------------------------------------------------</w:t>
        <w:br/>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13</w:t>
        <w:tab/>
        <w:t xml:space="preserve"> 0.35</w:t>
        <w:tab/>
        <w:tab/>
        <w:t>0.09%</w:t>
        <w:tab/>
        <w:t>-.41</w:t>
        <w:tab/>
      </w:r>
      <w:r>
        <w:rPr>
          <w:rFonts w:eastAsia="Symbol" w:cs="Symbol" w:ascii="Symbol" w:hAnsi="Symbol"/>
          <w:sz w:val="16"/>
          <w:szCs w:val="16"/>
        </w:rPr>
        <w:softHyphen/>
      </w:r>
      <w:r>
        <w:rPr/>
        <w:t>5.02*</w:t>
        <w:tab/>
        <w:t>0.58%</w:t>
        <w:br/>
        <w:t>SOZU-PU</w:t>
        <w:tab/>
        <w:t xml:space="preserve"> .04</w:t>
        <w:tab/>
        <w:t xml:space="preserve"> 0.05</w:t>
        <w:tab/>
        <w:tab/>
        <w:t>0.01%</w:t>
        <w:tab/>
        <w:t>-.26</w:t>
        <w:tab/>
        <w:t xml:space="preserve"> 2.62</w:t>
        <w:tab/>
        <w:tab/>
        <w:t>0.31%</w:t>
        <w:br/>
        <w:t>SOZU-SI</w:t>
        <w:tab/>
        <w:t xml:space="preserve"> .00</w:t>
        <w:tab/>
        <w:t xml:space="preserve"> 0.00</w:t>
        <w:tab/>
        <w:tab/>
        <w:t>0.00%</w:t>
        <w:tab/>
        <w:t>-.28</w:t>
        <w:tab/>
      </w:r>
      <w:r>
        <w:rPr>
          <w:rFonts w:eastAsia="Symbol" w:cs="Symbol" w:ascii="Symbol" w:hAnsi="Symbol"/>
          <w:sz w:val="16"/>
          <w:szCs w:val="16"/>
        </w:rPr>
        <w:softHyphen/>
      </w:r>
      <w:r>
        <w:rPr/>
        <w:t>4.86*</w:t>
        <w:tab/>
        <w:t>0.56%</w:t>
        <w:br/>
        <w:t>WA-SOZU</w:t>
        <w:tab/>
        <w:t xml:space="preserve"> </w:t>
      </w:r>
      <w:r>
        <w:rPr>
          <w:b/>
          <w:bCs/>
        </w:rPr>
        <w:t>.14</w:t>
        <w:tab/>
        <w:t xml:space="preserve"> 0.45</w:t>
        <w:tab/>
        <w:tab/>
        <w:t>0.10%</w:t>
      </w:r>
      <w:r>
        <w:rPr/>
        <w:tab/>
      </w:r>
      <w:r>
        <w:rPr>
          <w:b/>
          <w:bCs/>
        </w:rPr>
        <w:t>-.32</w:t>
        <w:tab/>
      </w:r>
      <w:r>
        <w:rPr>
          <w:rFonts w:eastAsia="Symbol" w:cs="Symbol" w:ascii="Symbol" w:hAnsi="Symbol"/>
          <w:b/>
          <w:bCs/>
          <w:sz w:val="16"/>
          <w:szCs w:val="16"/>
        </w:rPr>
        <w:softHyphen/>
      </w:r>
      <w:r>
        <w:rPr>
          <w:b/>
          <w:bCs/>
        </w:rPr>
        <w:t>4.14*</w:t>
        <w:tab/>
        <w:t>0.47%</w:t>
        <w:br/>
      </w:r>
      <w:r>
        <w:rPr/>
        <w:t>SOZU-BEL</w:t>
        <w:tab/>
        <w:t>-.25</w:t>
        <w:tab/>
        <w:t xml:space="preserve"> 1.63</w:t>
        <w:tab/>
        <w:tab/>
        <w:t>0.39%</w:t>
        <w:tab/>
        <w:t xml:space="preserve"> .21</w:t>
        <w:tab/>
        <w:t xml:space="preserve"> 1.25</w:t>
        <w:tab/>
        <w:tab/>
        <w:t>0.15%</w:t>
        <w:br/>
        <w:t>SOZU-REZ</w:t>
        <w:tab/>
        <w:t>-.19</w:t>
        <w:tab/>
        <w:t xml:space="preserve"> 0.69</w:t>
        <w:tab/>
        <w:tab/>
        <w:t>0.19%</w:t>
        <w:tab/>
        <w:t>-.52</w:t>
        <w:tab/>
      </w:r>
      <w:r>
        <w:rPr>
          <w:rFonts w:eastAsia="Symbol" w:cs="Symbol" w:ascii="Symbol" w:hAnsi="Symbol"/>
          <w:sz w:val="16"/>
          <w:szCs w:val="16"/>
        </w:rPr>
        <w:softHyphen/>
      </w:r>
      <w:r>
        <w:rPr/>
        <w:t>7.30**</w:t>
        <w:tab/>
        <w:t>0.88%</w:t>
        <w:br/>
        <w:t>NENUNT</w:t>
        <w:tab/>
        <w:t>-.06</w:t>
        <w:tab/>
        <w:t xml:space="preserve"> 0.28</w:t>
        <w:tab/>
        <w:tab/>
        <w:t>0.08%</w:t>
        <w:tab/>
        <w:t>-.19</w:t>
        <w:tab/>
        <w:t xml:space="preserve"> 2.33</w:t>
        <w:tab/>
        <w:tab/>
        <w:t>0.28%</w:t>
        <w:br/>
        <w:t>NENBEL</w:t>
        <w:tab/>
        <w:t>-.28</w:t>
        <w:tab/>
      </w:r>
      <w:r>
        <w:rPr>
          <w:rFonts w:eastAsia="Symbol" w:cs="Symbol" w:ascii="Symbol" w:hAnsi="Symbol"/>
          <w:sz w:val="16"/>
          <w:szCs w:val="16"/>
        </w:rPr>
        <w:t>¯</w:t>
      </w:r>
      <w:r>
        <w:rPr/>
        <w:t>3.38+</w:t>
        <w:tab/>
        <w:t>0.94%</w:t>
        <w:tab/>
        <w:t xml:space="preserve"> .19</w:t>
        <w:tab/>
        <w:t xml:space="preserve"> 1.52</w:t>
        <w:tab/>
        <w:tab/>
        <w:t>0.19%</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 xml:space="preserve">% </w:t>
      </w:r>
      <w:r>
        <w:rPr>
          <w:i/>
          <w:iCs/>
        </w:rPr>
        <w:t>s</w:t>
      </w:r>
      <w:r>
        <w:rPr>
          <w:vertAlign w:val="superscript"/>
        </w:rPr>
        <w:t>2</w:t>
      </w:r>
      <w:r>
        <w:rPr/>
        <w:t xml:space="preserve"> = Prozent Varianzzuwachs durch den 1. oder 2. Prädiktor.</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 </w:t>
      </w:r>
      <w:r>
        <w:rPr>
          <w:b/>
          <w:bCs/>
        </w:rPr>
        <w:t>Haupthypothese 2 in Fettdruck</w:t>
      </w:r>
      <w:r>
        <w:rPr/>
        <w:t>.</w:t>
      </w:r>
    </w:p>
    <w:p>
      <w:pPr>
        <w:pStyle w:val="Tabelle09pt10"/>
        <w:rPr/>
      </w:pPr>
      <w:r>
        <w:rPr/>
        <w:t>PERI = Psychiatric Epidemiology Research Interview Life Events Scale, allge</w:t>
        <w:softHyphen/>
        <w:t>meine Lebensereignisse. PERI</w:t>
        <w:noBreakHyphen/>
        <w:t>G = Gewinnereignisse. PERI</w:t>
        <w:noBreakHyphen/>
        <w:t>A = Ambivalente Le</w:t>
        <w:softHyphen/>
        <w:t>bensereignisse. PERI</w:t>
        <w:noBreakHyphen/>
        <w:t>L = Verlustereignisse. PSS = Perceived Stress Scale, wahrgenommener Streß. SOZU-EU = Emotionale Unterstützung. SOZU-PU = Prakti</w:t>
        <w:softHyphen/>
        <w:t>sche Unterstützung. SOZU-SI = Soziale Integration. WA-SOZU = Wahrgenommene soziale Unterstützung (SOZU-EU + SOZU-PU + SOZU-SI). SOZU-BEL = Soziale Bela</w:t>
        <w:softHyphen/>
        <w:t>stung. SOZU-REZ = Reziprozität der sozialen Unterstützung. NENUNT = Anzahl der Nennungen unterstützender Personen. NENBEL = Anzahl der Nennungen bela</w:t>
        <w:softHyphen/>
        <w:t>stender Personen.</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s Unterstützungsmaß (bzw. Belastungsmaß) und 3.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71), ausgenommen NENUNT und NENBEL, wobei gilt </w:t>
      </w:r>
      <w:r>
        <w:rPr>
          <w:i/>
          <w:iCs/>
        </w:rPr>
        <w:t>N</w:t>
      </w:r>
      <w:r>
        <w:rPr/>
        <w:t xml:space="preserve">=273, </w:t>
      </w:r>
      <w:r>
        <w:rPr>
          <w:i/>
          <w:iCs/>
        </w:rPr>
        <w:t>df</w:t>
      </w:r>
      <w:r>
        <w:rPr/>
        <w:t xml:space="preserve">(1,269).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04" w:name="_Ref390452451"/>
      <w:r>
        <w:rPr/>
        <w:t xml:space="preserve">Abbildung </w:t>
      </w:r>
      <w:r>
        <w:rPr/>
        <w:fldChar w:fldCharType="begin"/>
      </w:r>
      <w:r>
        <w:rPr/>
        <w:instrText xml:space="preserve"> SEQ Abbildung \* ARABIC </w:instrText>
      </w:r>
      <w:r>
        <w:rPr/>
        <w:fldChar w:fldCharType="separate"/>
      </w:r>
      <w:r>
        <w:rPr/>
        <w:t>5</w:t>
      </w:r>
      <w:r>
        <w:rPr/>
        <w:fldChar w:fldCharType="end"/>
      </w:r>
      <w:bookmarkEnd w:id="104"/>
      <w:r>
        <w:rPr/>
        <w:t xml:space="preserve">. </w:t>
      </w:r>
      <w:r>
        <w:rPr>
          <w:i/>
          <w:iCs/>
        </w:rPr>
        <w:t xml:space="preserve">Interaktionen aus </w:t>
      </w:r>
      <w:r>
        <w:rPr>
          <w:i/>
          <w:iCs/>
        </w:rPr>
        <w:fldChar w:fldCharType="begin"/>
      </w:r>
      <w:r>
        <w:rPr>
          <w:i/>
          <w:iCs/>
        </w:rPr>
        <w:instrText xml:space="preserve"> REF _Ref390160564 \h </w:instrText>
      </w:r>
      <w:r>
        <w:rPr>
          <w:i/>
          <w:iCs/>
        </w:rPr>
        <w:fldChar w:fldCharType="separate"/>
      </w:r>
      <w:r>
        <w:rPr>
          <w:i/>
          <w:iCs/>
        </w:rPr>
        <w:t>Tabelle 66</w:t>
      </w:r>
      <w:r>
        <w:rPr>
          <w:i/>
          <w:iCs/>
        </w:rPr>
        <w:fldChar w:fldCharType="end"/>
      </w:r>
    </w:p>
    <w:p>
      <w:pPr>
        <w:pStyle w:val="Tabelle10pt10"/>
        <w:rPr/>
      </w:pPr>
      <w:r>
        <w:rPr/>
        <w:t>----------------------------------------------------------------------</w:t>
      </w:r>
    </w:p>
    <w:p>
      <w:pPr>
        <w:pStyle w:val="AusrichtungLinks"/>
        <w:ind w:right="-1135" w:hanging="0"/>
        <w:rPr/>
      </w:pPr>
      <w:r>
        <w:rPr/>
        <w:object w:dxaOrig="4680" w:dyaOrig="29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145.2pt" filled="f" o:ole="">
            <v:imagedata r:id="rId23" o:title=""/>
          </v:shape>
          <o:OLEObject Type="Embed" ProgID="" ShapeID="ole_rId22" DrawAspect="Content" ObjectID="_1967446772" r:id="rId22"/>
        </w:object>
      </w:r>
      <w:r>
        <w:rPr/>
        <w:object w:dxaOrig="4681" w:dyaOrig="29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05pt;height:145.2pt" filled="f" o:ole="">
            <v:imagedata r:id="rId25" o:title=""/>
          </v:shape>
          <o:OLEObject Type="Embed" ProgID="" ShapeID="ole_rId24" DrawAspect="Content" ObjectID="_446154707" r:id="rId24"/>
        </w:object>
      </w:r>
    </w:p>
    <w:p>
      <w:pPr>
        <w:pStyle w:val="AusrichtungLinks"/>
        <w:ind w:right="-1135" w:hanging="0"/>
        <w:rPr/>
      </w:pPr>
      <w:r>
        <w:rPr/>
        <w:object w:dxaOrig="4764" w:dyaOrig="2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8.2pt;height:145.2pt" filled="f" o:ole="">
            <v:imagedata r:id="rId27" o:title=""/>
          </v:shape>
          <o:OLEObject Type="Embed" ProgID="" ShapeID="ole_rId26" DrawAspect="Content" ObjectID="_649130458" r:id="rId26"/>
        </w:object>
      </w:r>
      <w:r>
        <w:rPr/>
        <w:object w:dxaOrig="4502" w:dyaOrig="28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1pt;height:143.4pt" filled="f" o:ole="">
            <v:imagedata r:id="rId29" o:title=""/>
          </v:shape>
          <o:OLEObject Type="Embed" ProgID="" ShapeID="ole_rId28" DrawAspect="Content" ObjectID="_322350236" r:id="rId28"/>
        </w:object>
      </w:r>
    </w:p>
    <w:p>
      <w:pPr>
        <w:pStyle w:val="AusrichtungLinks"/>
        <w:ind w:right="-1135" w:hanging="0"/>
        <w:rPr/>
      </w:pPr>
      <w:r>
        <w:rPr/>
        <w:object w:dxaOrig="4752" w:dyaOrig="28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6pt;height:143.4pt" filled="f" o:ole="">
            <v:imagedata r:id="rId31" o:title=""/>
          </v:shape>
          <o:OLEObject Type="Embed" ProgID="" ShapeID="ole_rId30" DrawAspect="Content" ObjectID="_370806323" r:id="rId30"/>
        </w:object>
      </w:r>
      <w:r>
        <w:rPr/>
        <w:object w:dxaOrig="4557" w:dyaOrig="28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7.85pt;height:143.4pt" filled="f" o:ole="">
            <v:imagedata r:id="rId33" o:title=""/>
          </v:shape>
          <o:OLEObject Type="Embed" ProgID="" ShapeID="ole_rId32" DrawAspect="Content" ObjectID="_1309151018" r:id="rId32"/>
        </w:object>
      </w:r>
    </w:p>
    <w:p>
      <w:pPr>
        <w:pStyle w:val="AusrichtungLinks"/>
        <w:ind w:right="-1135" w:hanging="0"/>
        <w:rPr/>
      </w:pPr>
      <w:r>
        <w:rPr/>
        <w:object w:dxaOrig="4681" w:dyaOrig="28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05pt;height:143.4pt" filled="f" o:ole="">
            <v:imagedata r:id="rId35" o:title=""/>
          </v:shape>
          <o:OLEObject Type="Embed" ProgID="" ShapeID="ole_rId34" DrawAspect="Content" ObjectID="_909970599" r:id="rId34"/>
        </w:object>
      </w:r>
    </w:p>
    <w:p>
      <w:pPr>
        <w:pStyle w:val="Tabelle09pt10"/>
        <w:rPr/>
      </w:pP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5</w:t>
      </w:r>
      <w:r>
        <w:rPr/>
        <w:fldChar w:fldCharType="end"/>
      </w:r>
      <w:r>
        <w:rPr/>
        <w:t xml:space="preserve">. </w:t>
      </w:r>
      <w:r>
        <w:rPr>
          <w:i/>
          <w:iCs/>
        </w:rPr>
        <w:t xml:space="preserve">Interaktionen aus </w:t>
      </w:r>
      <w:r>
        <w:rPr>
          <w:i/>
          <w:iCs/>
        </w:rPr>
        <w:fldChar w:fldCharType="begin"/>
      </w:r>
      <w:r>
        <w:rPr>
          <w:i/>
          <w:iCs/>
        </w:rPr>
        <w:instrText xml:space="preserve"> REF _Ref390160564 \h </w:instrText>
      </w:r>
      <w:r>
        <w:rPr>
          <w:i/>
          <w:iCs/>
        </w:rPr>
        <w:fldChar w:fldCharType="separate"/>
      </w:r>
      <w:r>
        <w:rPr>
          <w:i/>
          <w:iCs/>
        </w:rPr>
        <w:t>Tabelle 66</w:t>
      </w:r>
      <w:r>
        <w:rPr>
          <w:i/>
          <w:iCs/>
        </w:rPr>
        <w:fldChar w:fldCharType="end"/>
      </w:r>
      <w:r>
        <w:rPr/>
        <w:t xml:space="preserve"> (Fortsetzung)</w:t>
        <w:br/>
        <w:t>----------------------------------------------------------------------</w:t>
      </w:r>
    </w:p>
    <w:p>
      <w:pPr>
        <w:pStyle w:val="AusrichtungLinks"/>
        <w:ind w:right="-1135" w:hanging="0"/>
        <w:rPr/>
      </w:pPr>
      <w:r>
        <w:rPr/>
        <w:object w:dxaOrig="4655" w:dyaOrig="28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75pt;height:143.4pt" filled="f" o:ole="">
            <v:imagedata r:id="rId37" o:title=""/>
          </v:shape>
          <o:OLEObject Type="Embed" ProgID="" ShapeID="ole_rId36" DrawAspect="Content" ObjectID="_1783674845" r:id="rId36"/>
        </w:object>
      </w:r>
      <w:r>
        <w:rPr/>
        <w:object w:dxaOrig="4680" w:dyaOrig="28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4pt;height:143.4pt" filled="f" o:ole="">
            <v:imagedata r:id="rId39" o:title=""/>
          </v:shape>
          <o:OLEObject Type="Embed" ProgID="" ShapeID="ole_rId38" DrawAspect="Content" ObjectID="_1670237892" r:id="rId38"/>
        </w:object>
      </w:r>
    </w:p>
    <w:p>
      <w:pPr>
        <w:pStyle w:val="AusrichtungLinks"/>
        <w:ind w:right="-1135" w:hanging="0"/>
        <w:rPr/>
      </w:pPr>
      <w:r>
        <w:rPr/>
        <w:object w:dxaOrig="4680" w:dyaOrig="286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pt;height:143.4pt" filled="f" o:ole="">
            <v:imagedata r:id="rId41" o:title=""/>
          </v:shape>
          <o:OLEObject Type="Embed" ProgID="" ShapeID="ole_rId40" DrawAspect="Content" ObjectID="_387021899" r:id="rId40"/>
        </w:object>
      </w:r>
      <w:r>
        <w:rPr/>
        <w:object w:dxaOrig="4642" w:dyaOrig="286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2.1pt;height:143.4pt" filled="f" o:ole="">
            <v:imagedata r:id="rId43" o:title=""/>
          </v:shape>
          <o:OLEObject Type="Embed" ProgID="" ShapeID="ole_rId42" DrawAspect="Content" ObjectID="_961220244" r:id="rId42"/>
        </w:object>
      </w:r>
    </w:p>
    <w:p>
      <w:pPr>
        <w:pStyle w:val="Tabelle10pt10Tabellenkopf"/>
        <w:rPr/>
      </w:pP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jeweils Mittelwert von Streß minus bzw. Mittelwert plus eine Standardabweichung. SOZUEU-/+ = Emotionale Unterstützung, SOZUPU-/+ = Praktische Unterstützung, SOZUSI-/+ = Soziale Integration. WASOZU-/+ = Wahr</w:t>
        <w:softHyphen/>
        <w:t>genommene soziale Unterstützung, SOZUBL-/+ = Soziale Belastung, SOZURZ-/+ = Reziprozität der sozialen Unterstützung, NENUNT-/+ = Anzahl der Nennungen un</w:t>
        <w:softHyphen/>
        <w:t>terstützender Personen, NENBEL-/+ = Anzahl der Nennungen belastender Perso</w:t>
        <w:softHyphen/>
        <w:t>nen, jeweils Mittelwert von Unterstützung / Belastung minus bzw. Mittelwert plus eine Standardabweichung.</w:t>
      </w:r>
    </w:p>
    <w:p>
      <w:pPr>
        <w:pStyle w:val="Normal"/>
        <w:rPr/>
      </w:pPr>
      <w:r>
        <w:rPr/>
        <w:br/>
      </w:r>
    </w:p>
    <w:p>
      <w:pPr>
        <w:pStyle w:val="Normal"/>
        <w:rPr/>
      </w:pPr>
      <w:r>
        <w:rPr/>
        <w:t>Mit steigender Stichprobengröße und mit geringerer Anzahl von Prädiktoren werden immer kleinere aufgeklärte Varianzan</w:t>
        <w:softHyphen/>
        <w:t>teile statistisch signifikant. Der Standardfehler und das Ver</w:t>
        <w:softHyphen/>
        <w:t>trauensintervall des Partialregressionskoeffizienten werden kleiner. Der Einfluß vom Beitrag des fokussierten Prädiktors und der übrigen beteiligten Prädiktoren in Hinsicht auf das Kriterium und der Interkorrelationen der Prädiktoren unterei</w:t>
        <w:softHyphen/>
        <w:t>nander verweist darauf, daß der relative Beitrag eines Prädik</w:t>
        <w:softHyphen/>
        <w:t>tors im Vergleich zu den anderen Prädiktoren in Hinsicht auf das Kriterium von Bedeutung ist. Dieser relative Beitrag drückt sich im Partialregressionskoeffizienten bzw. im Standardpar</w:t>
        <w:softHyphen/>
        <w:t>tialregressionskoeffizienten (Beta-Gewicht) aus.</w:t>
      </w:r>
    </w:p>
    <w:p>
      <w:pPr>
        <w:pStyle w:val="Normal"/>
        <w:rPr/>
      </w:pPr>
      <w:r>
        <w:rPr/>
        <w:t>Die Beziehungen lassen sich auch in anderer Weise ausdrük</w:t>
        <w:softHyphen/>
        <w:t>ken: Je größer der Beitrag der anderen Prädiktoren in Hinsicht auf das Kriterium, desto höher ist die absolute Größe des De</w:t>
        <w:softHyphen/>
        <w:t>terminationskoeffizienten und desto kleinere zusätzliche Bei</w:t>
        <w:softHyphen/>
        <w:t>träge eines weiteren Prädiktors werden noch statistisch signi</w:t>
        <w:softHyphen/>
        <w:t>fikant. Schließlich können auch sehr kleine Effektgrößen prak</w:t>
        <w:softHyphen/>
        <w:t>tisch bedeutsam sein (Rosenthal, 1991). Die Prozent an erklär</w:t>
        <w:softHyphen/>
        <w:t>ter Varianz eines Kreuzproduktterms alleine drücken nicht die Bedeutsamkeit einer Streßpuffervariable aus (S. Cohen &amp; J.R. Edwards, 1989).</w:t>
      </w:r>
    </w:p>
    <w:p>
      <w:pPr>
        <w:pStyle w:val="Heading5"/>
        <w:rPr/>
      </w:pPr>
      <w:bookmarkStart w:id="105" w:name="ergebnis_hypothese_2"/>
      <w:bookmarkEnd w:id="105"/>
      <w:r>
        <w:rPr/>
        <w:t>Ergebnisse der Tests von Haupthypothese 2</w:t>
      </w:r>
    </w:p>
    <w:p>
      <w:pPr>
        <w:pStyle w:val="Normal"/>
        <w:rPr/>
      </w:pPr>
      <w:r>
        <w:rPr/>
        <w:t>Nach dem festgelegten Entscheidungskriterium ist die Hypo</w:t>
        <w:softHyphen/>
        <w:t xml:space="preserve">these abzulehnen, daß wahrgenommene soziale Unterstützung einen Puffereffekt unter </w:t>
      </w:r>
      <w:r>
        <w:rPr>
          <w:u w:val="single"/>
        </w:rPr>
        <w:t>Lebensereignis-Streß</w:t>
      </w:r>
      <w:r>
        <w:rPr/>
        <w:t xml:space="preserve"> (PERI</w:t>
        <w:noBreakHyphen/>
        <w:t>L, PERI</w:t>
        <w:noBreakHyphen/>
        <w:t>A) auf</w:t>
        <w:softHyphen/>
        <w:t>weist.</w:t>
      </w:r>
    </w:p>
    <w:p>
      <w:pPr>
        <w:pStyle w:val="Normal"/>
        <w:rPr/>
      </w:pPr>
      <w:r>
        <w:rPr/>
        <w:t xml:space="preserve">Dagegen ist die Hypothese zu bestätigen, daß wahrgenommene soziale Unterstützung einen Puffereffekt unter </w:t>
      </w:r>
      <w:r>
        <w:rPr>
          <w:u w:val="single"/>
        </w:rPr>
        <w:t>wahrgenommenem Streß</w:t>
      </w:r>
      <w:r>
        <w:rPr/>
        <w:t xml:space="preserve"> (PSS) hat. Unter hohem wahrgenommenen Streß sind Personen mit viel wahrgenommener sozialer Unterstützung vor Depressivi</w:t>
        <w:softHyphen/>
        <w:t>tät geschützt. Bei niedrigem wahrgenommenem Streß ist das Aus</w:t>
        <w:softHyphen/>
        <w:t>maß von wahrgenommener sozialer Unterstützung relativ unerheb</w:t>
        <w:softHyphen/>
        <w:t>lich.</w:t>
      </w:r>
    </w:p>
    <w:p>
      <w:pPr>
        <w:pStyle w:val="Heading5"/>
        <w:rPr/>
      </w:pPr>
      <w:r>
        <w:rPr/>
        <w:t>Ergebnisse der weiteren Berechnungen</w:t>
      </w:r>
    </w:p>
    <w:p>
      <w:pPr>
        <w:pStyle w:val="Normal"/>
        <w:rPr/>
      </w:pPr>
      <w:r>
        <w:rPr/>
        <w:t>Es sind die explorativen Hypothesen abzulehnen, daß emo</w:t>
        <w:softHyphen/>
        <w:t>tionale Unterstützung, praktische Unterstützung, soziale Inte</w:t>
        <w:softHyphen/>
        <w:t>gration, wahrgenommene soziale Belastung, Reziprozität der so</w:t>
        <w:softHyphen/>
        <w:t>zialen Unterstützung, Anzahl der Nennungen unterstützender Per</w:t>
        <w:softHyphen/>
        <w:t>sonen oder Anzahl der Nennungen belastender Personen einen In</w:t>
        <w:softHyphen/>
        <w:t>teraktionseffekt unter Lebensereignis-Streß aufweisen.</w:t>
      </w:r>
    </w:p>
    <w:p>
      <w:pPr>
        <w:pStyle w:val="Normal"/>
        <w:rPr/>
      </w:pPr>
      <w:r>
        <w:rPr/>
        <w:t>Ferner können die Annahmen nicht aufrecht erhalten werden, daß praktische Unterstützung, wahrgenommene soziale Belastung, Anzahl der Nennungen unterstützender Personen oder Anzahl der Nennungen belastender Personen einen Interaktionseffekt unter wahrgenommenem Streß aufweisen. Dagegen sind die explorativen Annahmen zu bestätigen daß emotionale Unterstützung, soziale Integration, oder Reziprozität der sozialen Unterstützung einen Puffereffekt unter wahrgenommenem Streß aufzeigen. Unter hohem wahrgenommenen Streß sind Personen mit viel emotionaler Unter</w:t>
        <w:softHyphen/>
        <w:t>stützung, viel sozialer Integration und viel Reziprozität von Unterstützung vor depressiven Symptomen geschützt. Bei niedri</w:t>
        <w:softHyphen/>
        <w:t>gem wahrgenommenem Streß ist das Ausmaß dieser drei Unterstüt</w:t>
        <w:softHyphen/>
        <w:t>zungsmaße relativ unerheblich.</w:t>
      </w:r>
    </w:p>
    <w:p>
      <w:pPr>
        <w:pStyle w:val="Normal"/>
        <w:rPr/>
      </w:pPr>
      <w:r>
        <w:rPr/>
        <w:t>Die vereinzelten signifikanten Ergebnisse von den zusätz</w:t>
        <w:softHyphen/>
        <w:t>lichen Berechnungen der Interaktionen unter Gewinnereignissen (mit SOZU-SI und NENBEL) und allgemeinen Lebensereignissen (mit NENBEL) werden im Rahmen der zahlreichen Analysen (Alpha-Feh</w:t>
        <w:softHyphen/>
        <w:t>ler-Inflation) als Zufallsergebnisse bewertet.</w:t>
      </w:r>
    </w:p>
    <w:p>
      <w:pPr>
        <w:pStyle w:val="Heading4"/>
        <w:ind w:hanging="0"/>
        <w:rPr/>
      </w:pPr>
      <w:bookmarkStart w:id="106" w:name="begin_puffer_471T_unterstützung"/>
      <w:bookmarkEnd w:id="106"/>
      <w:r>
        <w:rPr/>
        <w:t>Teilstichproben von Studie 2.</w:t>
      </w:r>
    </w:p>
    <w:p>
      <w:pPr>
        <w:pStyle w:val="Normal"/>
        <w:rPr/>
      </w:pPr>
      <w:r>
        <w:rPr/>
        <w:t>Anschließend wurden auf die gleiche Weise wie im vorigen Unterabschnitt beschrieben mit den gleichen Unterstützungs- bzw. Belastungsmaßen, den gleichen Streßmaßen und dem gleichen Kriterium Analysen getrennt für die drei Teilstichproben von Studie 2 durchgeführt (Gruppe 1: Partnertrennung in der Vergan</w:t>
        <w:softHyphen/>
        <w:t>genheit; Gruppe 2: Partnertrennung in Zukunft mit / ohne Tren</w:t>
        <w:softHyphen/>
        <w:t xml:space="preserve">nung in der Vergangenheit und Gruppe 3: Kontrollgruppe mit / ohne Prüfung in Zukunft). Die Ergebnisse dieser Analysen werden in </w:t>
      </w:r>
      <w:r>
        <w:rPr/>
        <w:fldChar w:fldCharType="begin"/>
      </w:r>
      <w:r>
        <w:rPr/>
        <w:instrText xml:space="preserve"> REF _Ref348073646 \h </w:instrText>
      </w:r>
      <w:r>
        <w:rPr/>
        <w:fldChar w:fldCharType="separate"/>
      </w:r>
      <w:r>
        <w:rPr/>
        <w:t>Tabelle 67</w:t>
      </w:r>
      <w:r>
        <w:rPr/>
        <w:fldChar w:fldCharType="end"/>
      </w:r>
      <w:r>
        <w:rPr/>
        <w:t xml:space="preserve"> präsentiert.</w:t>
      </w:r>
    </w:p>
    <w:p>
      <w:pPr>
        <w:pStyle w:val="Heading5"/>
        <w:rPr/>
      </w:pPr>
      <w:r>
        <w:rPr/>
        <w:t>Ergebnisse der Berechnungen</w:t>
      </w:r>
    </w:p>
    <w:p>
      <w:pPr>
        <w:pStyle w:val="Normal"/>
        <w:rPr/>
      </w:pPr>
      <w:r>
        <w:rPr/>
        <w:t>Nach dem festgelegten Entscheidungskriterium sind für die Gruppen 1, 2 und 3 die explorativen Hypothesen nicht zu bestä</w:t>
        <w:softHyphen/>
        <w:t>tigen, daß emotionale Unterstützung, praktische Unterstützung, soziale Integration, wahrgenommene soziale Unterstützung, wahr</w:t>
        <w:softHyphen/>
        <w:t>genommene soziale Belastung, Reziprozität der sozialen Unter</w:t>
        <w:softHyphen/>
        <w:t>stützung, Anzahl der Nennungen unterstützender Personen oder Anzahl der Nennungen belastender Personen einen Interaktionsef</w:t>
        <w:softHyphen/>
        <w:t>fekt unter Lebensereignis-Streß (PERI</w:t>
        <w:noBreakHyphen/>
        <w:t>L, PERI</w:t>
        <w:noBreakHyphen/>
        <w:t>A) aufweisen.</w:t>
      </w:r>
      <w:r>
        <w:br w:type="page"/>
      </w:r>
    </w:p>
    <w:p>
      <w:pPr>
        <w:pStyle w:val="Heading8"/>
        <w:ind w:hanging="0"/>
        <w:rPr/>
      </w:pPr>
      <w:bookmarkStart w:id="107" w:name="_Ref348073646"/>
      <w:bookmarkStart w:id="108" w:name="_Ref340902176"/>
      <w:bookmarkStart w:id="109" w:name="_Ref330874980"/>
      <w:r>
        <w:rPr/>
        <w:t xml:space="preserve">Tabelle </w:t>
      </w:r>
      <w:r>
        <w:rPr/>
        <w:fldChar w:fldCharType="begin"/>
      </w:r>
      <w:r>
        <w:rPr/>
        <w:instrText xml:space="preserve"> SEQ Tabelle \* ARABIC </w:instrText>
      </w:r>
      <w:r>
        <w:rPr/>
        <w:fldChar w:fldCharType="separate"/>
      </w:r>
      <w:r>
        <w:rPr/>
        <w:t>67</w:t>
      </w:r>
      <w:r>
        <w:rPr/>
        <w:fldChar w:fldCharType="end"/>
      </w:r>
      <w:bookmarkEnd w:id="107"/>
      <w:bookmarkEnd w:id="108"/>
      <w:bookmarkEnd w:id="109"/>
      <w:r>
        <w:rPr/>
        <w:t xml:space="preserve">. </w:t>
        <w:br/>
      </w:r>
      <w:r>
        <w:rPr>
          <w:i/>
          <w:iCs/>
        </w:rPr>
        <w:t>Analyse der Puffereffekte von sozialer Unterstützung (Teilstichproben von Studie 2): Interaktion von einzelnen Maßen von Unterstützung mit verschiedenen Streßmaßen, Standardpartialregressionskoeffizienten, F</w:t>
        <w:noBreakHyphen/>
        <w:t>Werte und Prozent Varianzzuwachs</w:t>
      </w:r>
    </w:p>
    <w:p>
      <w:pPr>
        <w:pStyle w:val="Tabelle10pt10"/>
        <w:rPr/>
      </w:pPr>
      <w:r>
        <w:rPr/>
        <w:t>----------------------------------------------------------------------</w:t>
      </w:r>
    </w:p>
    <w:p>
      <w:pPr>
        <w:pStyle w:val="Tabelle09pt10"/>
        <w:rPr/>
      </w:pPr>
      <w:r>
        <w:rPr/>
        <w:tab/>
        <w:tab/>
        <w:tab/>
        <w:tab/>
        <w:t xml:space="preserve">Allgemeine Lebensereignisse, </w:t>
      </w:r>
      <w:r>
        <w:rPr>
          <w:u w:val="single"/>
        </w:rPr>
        <w:t>PERI</w:t>
      </w:r>
      <w:r>
        <w:rPr/>
        <w:br/>
        <w:t>-----------------------------------------------------------------------------</w:t>
      </w:r>
    </w:p>
    <w:p>
      <w:pPr>
        <w:pStyle w:val="Tab09Reg3"/>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
        <w:rPr/>
      </w:pPr>
      <w:r>
        <w:rPr/>
        <w:t>SOZU-EU</w:t>
        <w:tab/>
        <w:t>-.57</w:t>
        <w:tab/>
        <w:t xml:space="preserve"> 1.46</w:t>
        <w:tab/>
        <w:tab/>
        <w:t>0.87%</w:t>
        <w:tab/>
        <w:t>°°°</w:t>
        <w:tab/>
        <w:t>1.41</w:t>
        <w:tab/>
      </w:r>
      <w:r>
        <w:rPr>
          <w:rFonts w:eastAsia="Symbol" w:cs="Symbol" w:ascii="Symbol" w:hAnsi="Symbol"/>
          <w:sz w:val="16"/>
          <w:szCs w:val="16"/>
        </w:rPr>
        <w:t>¯</w:t>
      </w:r>
      <w:r>
        <w:rPr/>
        <w:t>4.85*</w:t>
        <w:tab/>
        <w:t>5.19%</w:t>
        <w:tab/>
        <w:t>°°°</w:t>
        <w:tab/>
        <w:t>-.22</w:t>
        <w:tab/>
        <w:t xml:space="preserve"> 0.40</w:t>
        <w:tab/>
        <w:tab/>
        <w:t>0.35%</w:t>
        <w:tab/>
        <w:t>°°°</w:t>
        <w:br/>
        <w:t>SOZU-PU</w:t>
        <w:tab/>
        <w:t>-.33</w:t>
        <w:tab/>
        <w:t xml:space="preserve"> 0.61</w:t>
        <w:tab/>
        <w:tab/>
        <w:t>0.38%</w:t>
        <w:tab/>
        <w:t>°°°</w:t>
        <w:tab/>
        <w:t xml:space="preserve"> .30</w:t>
        <w:tab/>
        <w:t xml:space="preserve"> 0.24</w:t>
        <w:tab/>
        <w:tab/>
        <w:t>0.26%</w:t>
        <w:tab/>
        <w:t>°°°</w:t>
        <w:tab/>
        <w:t>-.10</w:t>
        <w:tab/>
        <w:t xml:space="preserve"> 0.10</w:t>
        <w:tab/>
        <w:tab/>
        <w:t>0.08%</w:t>
        <w:tab/>
        <w:t>°°°</w:t>
        <w:br/>
        <w:t>SOZU-SI</w:t>
        <w:tab/>
        <w:t xml:space="preserve"> .01</w:t>
        <w:tab/>
        <w:t xml:space="preserve"> 0.00</w:t>
        <w:tab/>
        <w:tab/>
        <w:t>0.00%</w:t>
        <w:tab/>
        <w:t>°°°</w:t>
        <w:tab/>
        <w:t xml:space="preserve"> .58</w:t>
        <w:tab/>
        <w:t xml:space="preserve"> 1.72</w:t>
        <w:tab/>
        <w:tab/>
        <w:t>1.42%</w:t>
        <w:tab/>
        <w:t>°°°</w:t>
        <w:tab/>
        <w:t>-.12</w:t>
        <w:tab/>
        <w:t xml:space="preserve"> 0.21</w:t>
        <w:tab/>
        <w:tab/>
        <w:t>0.16%</w:t>
        <w:tab/>
        <w:t>°°°</w:t>
        <w:br/>
        <w:t>WA-SOZU</w:t>
        <w:tab/>
        <w:t>-.27</w:t>
        <w:tab/>
        <w:t xml:space="preserve"> 0.37</w:t>
        <w:tab/>
        <w:tab/>
        <w:t>0.21%</w:t>
        <w:tab/>
        <w:t>°°°</w:t>
        <w:tab/>
        <w:t>1.13</w:t>
        <w:tab/>
      </w:r>
      <w:r>
        <w:rPr>
          <w:rFonts w:eastAsia="Symbol" w:cs="Symbol" w:ascii="Symbol" w:hAnsi="Symbol"/>
          <w:sz w:val="16"/>
          <w:szCs w:val="16"/>
        </w:rPr>
        <w:t>¯</w:t>
      </w:r>
      <w:r>
        <w:rPr/>
        <w:t>3.54+</w:t>
        <w:tab/>
        <w:t>3.33%</w:t>
        <w:tab/>
        <w:t>°°°</w:t>
        <w:tab/>
        <w:t>-.10</w:t>
        <w:tab/>
        <w:t xml:space="preserve"> 0.11</w:t>
        <w:tab/>
        <w:tab/>
        <w:t>0.08%</w:t>
        <w:tab/>
        <w:t>°°°</w:t>
        <w:br/>
        <w:t>SOZU-BEL</w:t>
        <w:tab/>
        <w:t>-.59</w:t>
        <w:tab/>
        <w:t xml:space="preserve"> 2.41</w:t>
        <w:tab/>
        <w:tab/>
        <w:t>1.67%</w:t>
        <w:tab/>
        <w:t>°°°</w:t>
        <w:tab/>
        <w:t>-.29</w:t>
        <w:tab/>
        <w:t xml:space="preserve"> 0.37</w:t>
        <w:tab/>
        <w:tab/>
        <w:t>0.31%</w:t>
        <w:tab/>
        <w:t>°°°</w:t>
        <w:tab/>
        <w:t xml:space="preserve"> .17</w:t>
        <w:tab/>
        <w:t xml:space="preserve"> 0.29</w:t>
        <w:tab/>
        <w:tab/>
        <w:t>0.24%</w:t>
        <w:tab/>
        <w:t>°°°</w:t>
        <w:br/>
        <w:t>SOZU-REZ</w:t>
        <w:tab/>
        <w:t>-.98</w:t>
        <w:tab/>
      </w:r>
      <w:r>
        <w:rPr>
          <w:rFonts w:eastAsia="Symbol" w:cs="Symbol" w:ascii="Symbol" w:hAnsi="Symbol"/>
          <w:sz w:val="16"/>
          <w:szCs w:val="16"/>
        </w:rPr>
        <w:softHyphen/>
      </w:r>
      <w:r>
        <w:rPr/>
        <w:t>4.33*</w:t>
        <w:tab/>
        <w:t>2.96%</w:t>
        <w:tab/>
        <w:t>°°°</w:t>
        <w:tab/>
        <w:t>-.10</w:t>
        <w:tab/>
        <w:t xml:space="preserve"> 0.02</w:t>
        <w:tab/>
        <w:tab/>
        <w:t>0.02%</w:t>
        <w:tab/>
        <w:tab/>
        <w:t>-.09</w:t>
        <w:tab/>
        <w:t xml:space="preserve"> 0.05</w:t>
        <w:tab/>
        <w:tab/>
        <w:t>0.05%</w:t>
        <w:tab/>
        <w:t>°°°</w:t>
        <w:br/>
        <w:t>NENUNT</w:t>
        <w:tab/>
        <w:t xml:space="preserve"> .10</w:t>
        <w:tab/>
        <w:t xml:space="preserve"> 0.12</w:t>
        <w:tab/>
        <w:tab/>
        <w:t>0.09%</w:t>
        <w:tab/>
        <w:t>°</w:t>
        <w:tab/>
        <w:t xml:space="preserve"> .04</w:t>
        <w:tab/>
        <w:t xml:space="preserve"> 0.02</w:t>
        <w:tab/>
        <w:tab/>
        <w:t>0.03%</w:t>
        <w:tab/>
        <w:tab/>
        <w:t>-.34</w:t>
        <w:tab/>
        <w:t xml:space="preserve"> 1.52</w:t>
        <w:tab/>
        <w:tab/>
        <w:t>1.63%</w:t>
        <w:tab/>
        <w:t>°°°</w:t>
        <w:br/>
        <w:t>NENBEL</w:t>
        <w:tab/>
        <w:t>-.24</w:t>
        <w:tab/>
        <w:t xml:space="preserve"> 0.68</w:t>
        <w:tab/>
        <w:tab/>
        <w:t>0.47%</w:t>
        <w:tab/>
        <w:t>°°°</w:t>
        <w:tab/>
        <w:t>-.69</w:t>
        <w:tab/>
      </w:r>
      <w:r>
        <w:rPr>
          <w:rFonts w:eastAsia="Symbol" w:cs="Symbol" w:ascii="Symbol" w:hAnsi="Symbol"/>
          <w:sz w:val="16"/>
          <w:szCs w:val="16"/>
        </w:rPr>
        <w:t>¯</w:t>
      </w:r>
      <w:r>
        <w:rPr/>
        <w:t>5.12*</w:t>
        <w:tab/>
        <w:t>6.18%</w:t>
        <w:tab/>
        <w:tab/>
        <w:t xml:space="preserve"> .29</w:t>
        <w:tab/>
        <w:t xml:space="preserve"> 0.95</w:t>
        <w:tab/>
        <w:tab/>
        <w:t>1.01%</w:t>
        <w:tab/>
        <w:t>°°°</w:t>
      </w:r>
    </w:p>
    <w:p>
      <w:pPr>
        <w:pStyle w:val="Tabelle09pt10TrennStrich"/>
        <w:rPr/>
      </w:pPr>
      <w:r>
        <w:rPr/>
      </w:r>
    </w:p>
    <w:p>
      <w:pPr>
        <w:pStyle w:val="Tabelle09pt10"/>
        <w:rPr/>
      </w:pPr>
      <w:r>
        <w:rPr/>
        <w:tab/>
        <w:tab/>
        <w:tab/>
        <w:tab/>
        <w:t xml:space="preserve">Gewinnereignisse, </w:t>
      </w:r>
      <w:r>
        <w:rPr>
          <w:u w:val="single"/>
        </w:rPr>
        <w:t>PERI</w:t>
        <w:noBreakHyphen/>
        <w:t>G</w:t>
      </w:r>
      <w:r>
        <w:rPr/>
        <w:br/>
        <w:t>-----------------------------------------------------------------------------</w:t>
      </w:r>
    </w:p>
    <w:p>
      <w:pPr>
        <w:pStyle w:val="Tab09Reg3"/>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
        <w:rPr/>
      </w:pPr>
      <w:r>
        <w:rPr/>
        <w:t>SOZU-EU</w:t>
        <w:tab/>
        <w:t xml:space="preserve"> .43</w:t>
        <w:tab/>
        <w:t xml:space="preserve"> 0.81</w:t>
        <w:tab/>
        <w:tab/>
        <w:t>0.52%</w:t>
        <w:tab/>
        <w:t>°°°</w:t>
        <w:tab/>
        <w:t>1.01</w:t>
        <w:tab/>
      </w:r>
      <w:r>
        <w:rPr>
          <w:rFonts w:eastAsia="Symbol" w:cs="Symbol" w:ascii="Symbol" w:hAnsi="Symbol"/>
          <w:sz w:val="16"/>
          <w:szCs w:val="16"/>
        </w:rPr>
        <w:t>¯</w:t>
      </w:r>
      <w:r>
        <w:rPr/>
        <w:t>4.04*</w:t>
        <w:tab/>
        <w:t>4.40%</w:t>
        <w:tab/>
        <w:t>°°</w:t>
        <w:tab/>
        <w:t>-.09</w:t>
        <w:tab/>
        <w:t xml:space="preserve"> 0.02</w:t>
        <w:tab/>
        <w:tab/>
        <w:t>0.02%</w:t>
        <w:tab/>
        <w:t>°°°</w:t>
        <w:br/>
        <w:t>SOZU-PU</w:t>
        <w:tab/>
        <w:t xml:space="preserve"> .28</w:t>
        <w:tab/>
        <w:t xml:space="preserve"> 0.42</w:t>
        <w:tab/>
        <w:tab/>
        <w:t>0.28%</w:t>
        <w:tab/>
        <w:t>°°°</w:t>
        <w:tab/>
        <w:t xml:space="preserve"> .21</w:t>
        <w:tab/>
        <w:t xml:space="preserve"> 0.13</w:t>
        <w:tab/>
        <w:tab/>
        <w:t>0.14%</w:t>
        <w:tab/>
        <w:t>°°°</w:t>
        <w:tab/>
        <w:t xml:space="preserve"> .16</w:t>
        <w:tab/>
        <w:t xml:space="preserve"> 0.08</w:t>
        <w:tab/>
        <w:tab/>
        <w:t>0.08%</w:t>
        <w:tab/>
        <w:t>°°°</w:t>
        <w:br/>
        <w:t>SOZU-SI</w:t>
        <w:tab/>
        <w:t xml:space="preserve"> .45</w:t>
        <w:tab/>
        <w:t xml:space="preserve"> 1.52</w:t>
        <w:tab/>
        <w:tab/>
        <w:t>0.92%</w:t>
        <w:tab/>
        <w:t>°°°</w:t>
        <w:tab/>
        <w:t xml:space="preserve"> .82</w:t>
        <w:tab/>
      </w:r>
      <w:r>
        <w:rPr>
          <w:rFonts w:eastAsia="Symbol" w:cs="Symbol" w:ascii="Symbol" w:hAnsi="Symbol"/>
          <w:sz w:val="16"/>
          <w:szCs w:val="16"/>
        </w:rPr>
        <w:t>¯</w:t>
      </w:r>
      <w:r>
        <w:rPr/>
        <w:t>3.96+</w:t>
        <w:tab/>
        <w:t>3.20%</w:t>
        <w:tab/>
        <w:t>°°°</w:t>
        <w:tab/>
        <w:t xml:space="preserve"> .55</w:t>
        <w:tab/>
        <w:t xml:space="preserve"> 1.85</w:t>
        <w:tab/>
        <w:tab/>
        <w:t>1.58%</w:t>
        <w:tab/>
        <w:t>°°°</w:t>
        <w:br/>
        <w:t>WA-SOZU</w:t>
        <w:tab/>
        <w:t xml:space="preserve"> .51</w:t>
        <w:tab/>
        <w:t xml:space="preserve"> 1.26</w:t>
        <w:tab/>
        <w:tab/>
        <w:t>0.75%</w:t>
        <w:tab/>
        <w:t>°°°</w:t>
        <w:tab/>
        <w:t xml:space="preserve"> .87</w:t>
        <w:tab/>
      </w:r>
      <w:r>
        <w:rPr>
          <w:rFonts w:eastAsia="Symbol" w:cs="Symbol" w:ascii="Symbol" w:hAnsi="Symbol"/>
          <w:sz w:val="16"/>
          <w:szCs w:val="16"/>
        </w:rPr>
        <w:t>¯</w:t>
      </w:r>
      <w:r>
        <w:rPr/>
        <w:t>3.04+</w:t>
        <w:tab/>
        <w:t>2.89%</w:t>
        <w:tab/>
        <w:t>°°°</w:t>
        <w:tab/>
        <w:t xml:space="preserve"> .20</w:t>
        <w:tab/>
        <w:t xml:space="preserve"> 0.14</w:t>
        <w:tab/>
        <w:tab/>
        <w:t>0.12%</w:t>
        <w:tab/>
        <w:t>°°°</w:t>
        <w:br/>
        <w:t>SOZU-BEL</w:t>
        <w:tab/>
        <w:t>-.35</w:t>
        <w:tab/>
        <w:t xml:space="preserve"> 1.69</w:t>
        <w:tab/>
        <w:tab/>
        <w:t>1.17%</w:t>
        <w:tab/>
        <w:t>°°°</w:t>
        <w:tab/>
        <w:t>-.23</w:t>
        <w:tab/>
        <w:t xml:space="preserve"> 0.41</w:t>
        <w:tab/>
        <w:tab/>
        <w:t>0.34%</w:t>
        <w:tab/>
        <w:t>°°°</w:t>
        <w:tab/>
        <w:t>-.08</w:t>
        <w:tab/>
        <w:t xml:space="preserve"> 0.07</w:t>
        <w:tab/>
        <w:tab/>
        <w:t>0.06%</w:t>
        <w:tab/>
        <w:t>°°°</w:t>
        <w:br/>
        <w:t>SOZU-REZ</w:t>
        <w:tab/>
        <w:t>-.35</w:t>
        <w:tab/>
        <w:t xml:space="preserve"> 0.47</w:t>
        <w:tab/>
        <w:tab/>
        <w:t>0.35%</w:t>
        <w:tab/>
        <w:tab/>
        <w:t xml:space="preserve"> .90</w:t>
        <w:tab/>
        <w:t xml:space="preserve"> 1.75</w:t>
        <w:tab/>
        <w:tab/>
        <w:t>2.28%</w:t>
        <w:tab/>
        <w:tab/>
        <w:t xml:space="preserve"> .51</w:t>
        <w:tab/>
        <w:t xml:space="preserve"> 1.04</w:t>
        <w:tab/>
        <w:tab/>
        <w:t>1.14%</w:t>
        <w:tab/>
        <w:t>°°°</w:t>
        <w:br/>
        <w:t>NENUNT</w:t>
        <w:tab/>
        <w:t xml:space="preserve"> .41</w:t>
        <w:tab/>
        <w:t xml:space="preserve"> 2.10</w:t>
        <w:tab/>
        <w:tab/>
        <w:t>1.62%</w:t>
        <w:tab/>
        <w:tab/>
        <w:t xml:space="preserve"> .26</w:t>
        <w:tab/>
        <w:t xml:space="preserve"> 0.74</w:t>
        <w:tab/>
        <w:tab/>
        <w:t>0.88%</w:t>
        <w:tab/>
        <w:tab/>
        <w:t xml:space="preserve"> .24</w:t>
        <w:tab/>
        <w:t xml:space="preserve"> 0.38</w:t>
        <w:tab/>
        <w:tab/>
        <w:t>0.49%</w:t>
        <w:br/>
        <w:t>NENBEL</w:t>
        <w:tab/>
        <w:t>-.39</w:t>
        <w:tab/>
      </w:r>
      <w:r>
        <w:rPr>
          <w:rFonts w:eastAsia="Symbol" w:cs="Symbol" w:ascii="Symbol" w:hAnsi="Symbol"/>
          <w:sz w:val="16"/>
          <w:szCs w:val="16"/>
        </w:rPr>
        <w:t>¯</w:t>
      </w:r>
      <w:r>
        <w:rPr/>
        <w:t>4.94*</w:t>
        <w:tab/>
        <w:t>3.39%</w:t>
        <w:tab/>
        <w:t>°°°</w:t>
        <w:tab/>
        <w:t>-.50</w:t>
        <w:tab/>
      </w:r>
      <w:r>
        <w:rPr>
          <w:rFonts w:eastAsia="Symbol" w:cs="Symbol" w:ascii="Symbol" w:hAnsi="Symbol"/>
          <w:sz w:val="16"/>
          <w:szCs w:val="16"/>
        </w:rPr>
        <w:t>¯</w:t>
      </w:r>
      <w:r>
        <w:rPr/>
        <w:t>4.07*</w:t>
        <w:tab/>
        <w:t>5.00%</w:t>
        <w:tab/>
        <w:tab/>
        <w:t xml:space="preserve"> .17</w:t>
        <w:tab/>
        <w:t xml:space="preserve"> 0.45</w:t>
        <w:tab/>
        <w:tab/>
        <w:t>0.5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1</w:t>
        <w:noBreakHyphen/>
      </w:r>
      <w:r>
        <w:rPr>
          <w:rFonts w:eastAsia="MS LineDraw;Symbol" w:cs="MS LineDraw;Symbol" w:ascii="MS LineDraw;Symbol" w:hAnsi="MS LineDraw;Symbol"/>
          <w:i/>
          <w:iCs/>
        </w:rPr>
        <w:t>á</w:t>
      </w:r>
      <w:r>
        <w:rPr/>
        <w:t>)&gt;=.80    °°(1</w:t>
        <w:noBreakHyphen/>
      </w:r>
      <w:r>
        <w:rPr>
          <w:rFonts w:eastAsia="MS LineDraw;Symbol" w:cs="MS LineDraw;Symbol" w:ascii="MS LineDraw;Symbol" w:hAnsi="MS LineDraw;Symbol"/>
          <w:i/>
          <w:iCs/>
        </w:rPr>
        <w:t>á</w:t>
      </w:r>
      <w:r>
        <w:rPr/>
        <w:t>)&gt;=.90    °°°(1</w:t>
        <w:noBreakHyphen/>
      </w:r>
      <w:r>
        <w:rPr>
          <w:rFonts w:eastAsia="MS LineDraw;Symbol" w:cs="MS LineDraw;Symbol" w:ascii="MS LineDraw;Symbol" w:hAnsi="MS LineDraw;Symbol"/>
          <w:i/>
          <w:iCs/>
        </w:rPr>
        <w:t>á</w:t>
      </w:r>
      <w:r>
        <w:rPr/>
        <w:t>)&gt;=.95.</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 1</w:t>
        <w:noBreakHyphen/>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OZU-EU = Emotionale Unterstützung; SOZU-PU = Praktische Unterstützung; SOZU-SI = Soziale Integration; WA-SOZU = Wahrgenommene soziale Unterstützung; SOZU-BEL = Soziale Belastung; SOZU-REZ = Reziprozität der sozialen Unterstüt</w:t>
        <w:softHyphen/>
        <w:t>zung; NENUNT = Anzahl der Nennungen von unterstützenden Personen; NENBEL = Anzahl der Nennungen von belastenden Personen.</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s Unterstützungsmaß (bzw. Belastungsmaß) und 3.Prädiktor Streß x Unterstützung (Belastung) ein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für Gruppe 2 </w:t>
      </w:r>
      <w:r>
        <w:rPr>
          <w:b/>
          <w:bCs/>
          <w:i/>
          <w:iCs/>
        </w:rPr>
        <w:t>n</w:t>
      </w:r>
      <w:r>
        <w:rPr>
          <w:b/>
          <w:bCs/>
        </w:rPr>
        <w:t>=76</w:t>
      </w:r>
      <w:r>
        <w:rPr/>
        <w:t xml:space="preserve">, </w:t>
      </w:r>
      <w:r>
        <w:rPr>
          <w:i/>
          <w:iCs/>
        </w:rPr>
        <w:t>df</w:t>
      </w:r>
      <w:r>
        <w:rPr/>
        <w:t xml:space="preserve">(1,72), für Gruppe 3 </w:t>
      </w:r>
      <w:r>
        <w:rPr>
          <w:b/>
          <w:bCs/>
          <w:i/>
          <w:iCs/>
        </w:rPr>
        <w:t>n</w:t>
      </w:r>
      <w:r>
        <w:rPr>
          <w:b/>
          <w:bCs/>
        </w:rPr>
        <w:t>=74</w:t>
      </w:r>
      <w:r>
        <w:rPr/>
        <w:t xml:space="preserve">, </w:t>
      </w:r>
      <w:r>
        <w:rPr>
          <w:i/>
          <w:iCs/>
        </w:rPr>
        <w:t>df</w:t>
      </w:r>
      <w:r>
        <w:rPr/>
        <w:t xml:space="preserve">(1,70), ausgenommen NENBEL </w:t>
      </w:r>
      <w:r>
        <w:rPr>
          <w:i/>
          <w:iCs/>
        </w:rPr>
        <w:t>n</w:t>
      </w:r>
      <w:r>
        <w:rPr/>
        <w:t xml:space="preserve">=73, </w:t>
      </w:r>
      <w:r>
        <w:rPr>
          <w:i/>
          <w:iCs/>
        </w:rPr>
        <w:t>df</w:t>
      </w:r>
      <w:r>
        <w:rPr/>
        <w:t>(1,69).</w:t>
      </w:r>
      <w:r>
        <w:br w:type="page"/>
      </w:r>
    </w:p>
    <w:p>
      <w:pPr>
        <w:pStyle w:val="Tabelle10pt10"/>
        <w:rPr/>
      </w:pPr>
      <w:r>
        <w:rPr/>
        <w:t xml:space="preserve">Tabelle </w:t>
      </w:r>
      <w:r>
        <w:rPr/>
        <w:fldChar w:fldCharType="begin"/>
      </w:r>
      <w:r>
        <w:rPr/>
        <w:instrText xml:space="preserve"> SEQ Tabelle \* ARABIC </w:instrText>
      </w:r>
      <w:r>
        <w:rPr/>
        <w:fldChar w:fldCharType="separate"/>
      </w:r>
      <w:r>
        <w:rPr/>
        <w:t>67</w:t>
      </w:r>
      <w:r>
        <w:rPr/>
        <w:fldChar w:fldCharType="end"/>
      </w:r>
      <w:r>
        <w:rPr/>
        <w:t>. (Fortsetzung)</w:t>
        <w:br/>
      </w:r>
      <w:r>
        <w:rPr>
          <w:i/>
          <w:iCs/>
        </w:rPr>
        <w:t>Analyse der Puffereffekte von sozialer Unterstützung (Teilstichproben von Studie 2): Interaktion von einzelnen Maßen von Unterstützung mit verschiedenen Streßmaßen, Standardpartialregressionskoeffizienten, F</w:t>
        <w:noBreakHyphen/>
        <w:t>Werte und Prozent Varianzzuwachs</w:t>
      </w:r>
    </w:p>
    <w:p>
      <w:pPr>
        <w:pStyle w:val="Tabelle09pt10"/>
        <w:rPr/>
      </w:pPr>
      <w:r>
        <w:rPr/>
        <w:t>-----------------------------------------------------------------------------</w:t>
      </w:r>
    </w:p>
    <w:p>
      <w:pPr>
        <w:pStyle w:val="Tabelle09pt10"/>
        <w:rPr/>
      </w:pPr>
      <w:r>
        <w:rPr/>
        <w:tab/>
        <w:tab/>
        <w:tab/>
        <w:tab/>
        <w:t xml:space="preserve">Ambivalente Lebensereignisse, </w:t>
      </w:r>
      <w:r>
        <w:rPr>
          <w:u w:val="single"/>
        </w:rPr>
        <w:t>PERI</w:t>
        <w:noBreakHyphen/>
        <w:t>A</w:t>
      </w:r>
      <w:r>
        <w:rPr/>
        <w:br/>
        <w:t>-----------------------------------------------------------------------------</w:t>
      </w:r>
    </w:p>
    <w:p>
      <w:pPr>
        <w:pStyle w:val="Tab09Reg3"/>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
        <w:rPr/>
      </w:pPr>
      <w:r>
        <w:rPr/>
        <w:t>SOZU-EU</w:t>
        <w:tab/>
        <w:t>-.48</w:t>
        <w:tab/>
        <w:t xml:space="preserve"> 1.32</w:t>
        <w:tab/>
        <w:tab/>
        <w:t>0.83%</w:t>
        <w:tab/>
        <w:t>°°°</w:t>
        <w:tab/>
        <w:t xml:space="preserve"> .44</w:t>
        <w:tab/>
        <w:t xml:space="preserve"> 0.55</w:t>
        <w:tab/>
        <w:tab/>
        <w:t>0.63%</w:t>
        <w:tab/>
        <w:t>°</w:t>
        <w:tab/>
        <w:t xml:space="preserve"> .20</w:t>
        <w:tab/>
        <w:t xml:space="preserve"> 0.21</w:t>
        <w:tab/>
        <w:tab/>
        <w:t>0.20%</w:t>
        <w:tab/>
        <w:t>°°°</w:t>
        <w:br/>
        <w:t>SOZU-PU</w:t>
        <w:tab/>
        <w:t xml:space="preserve"> .02</w:t>
        <w:tab/>
        <w:t xml:space="preserve"> 0.00</w:t>
        <w:tab/>
        <w:tab/>
        <w:t>0.00%</w:t>
        <w:tab/>
        <w:t>°°°</w:t>
        <w:tab/>
        <w:t xml:space="preserve"> .23</w:t>
        <w:tab/>
        <w:t xml:space="preserve"> 0.15</w:t>
        <w:tab/>
        <w:tab/>
        <w:t>0.16%</w:t>
        <w:tab/>
        <w:t>°°°</w:t>
        <w:tab/>
        <w:t>-.06</w:t>
        <w:tab/>
        <w:t xml:space="preserve"> 0.03</w:t>
        <w:tab/>
        <w:tab/>
        <w:t>0.02%</w:t>
        <w:tab/>
        <w:t>°°°</w:t>
        <w:br/>
        <w:t>SOZU-SI</w:t>
        <w:tab/>
        <w:t>-.28</w:t>
        <w:tab/>
        <w:t xml:space="preserve"> 0.69</w:t>
        <w:tab/>
        <w:tab/>
        <w:t>0.42%</w:t>
        <w:tab/>
        <w:t>°°°</w:t>
        <w:tab/>
        <w:t xml:space="preserve"> .54</w:t>
        <w:tab/>
        <w:t xml:space="preserve"> 1.64</w:t>
        <w:tab/>
        <w:tab/>
        <w:t>1.38%</w:t>
        <w:tab/>
        <w:t>°°°</w:t>
        <w:tab/>
        <w:t xml:space="preserve"> .00</w:t>
        <w:tab/>
        <w:t xml:space="preserve"> 0.00</w:t>
        <w:tab/>
        <w:tab/>
        <w:t>0.00%</w:t>
        <w:tab/>
        <w:t>°°°</w:t>
        <w:br/>
        <w:t>WA-SOZU</w:t>
        <w:tab/>
        <w:t>-.27</w:t>
        <w:tab/>
        <w:t xml:space="preserve"> 0.45</w:t>
        <w:tab/>
        <w:tab/>
        <w:t>0.27%</w:t>
        <w:tab/>
        <w:t>°°°</w:t>
        <w:tab/>
        <w:t xml:space="preserve"> .69</w:t>
        <w:tab/>
        <w:t xml:space="preserve"> 1.49</w:t>
        <w:tab/>
        <w:tab/>
        <w:t>1.45%</w:t>
        <w:tab/>
        <w:t>°°°</w:t>
        <w:tab/>
        <w:t xml:space="preserve"> .08</w:t>
        <w:tab/>
        <w:t xml:space="preserve"> 0.05</w:t>
        <w:tab/>
        <w:tab/>
        <w:t>0.04%</w:t>
        <w:tab/>
        <w:t>°°°</w:t>
        <w:br/>
        <w:t>SOZU-BEL</w:t>
        <w:tab/>
        <w:t>-.41</w:t>
        <w:tab/>
        <w:t xml:space="preserve"> 2.21</w:t>
        <w:tab/>
        <w:tab/>
        <w:t>1.55%</w:t>
        <w:tab/>
        <w:t>°°°</w:t>
        <w:tab/>
        <w:t>-.31</w:t>
        <w:tab/>
        <w:t xml:space="preserve"> 0.67</w:t>
        <w:tab/>
        <w:tab/>
        <w:t>0.55%</w:t>
        <w:tab/>
        <w:t>°°°</w:t>
        <w:tab/>
        <w:t xml:space="preserve"> .14</w:t>
        <w:tab/>
        <w:t xml:space="preserve"> 0.26</w:t>
        <w:tab/>
        <w:tab/>
        <w:t>0.22%</w:t>
        <w:tab/>
        <w:t>°°°</w:t>
        <w:br/>
        <w:t>SOZU-REZ</w:t>
        <w:tab/>
        <w:t>-.76</w:t>
        <w:tab/>
      </w:r>
      <w:r>
        <w:rPr>
          <w:rFonts w:eastAsia="Symbol" w:cs="Symbol" w:ascii="Symbol" w:hAnsi="Symbol"/>
          <w:sz w:val="16"/>
          <w:szCs w:val="16"/>
        </w:rPr>
        <w:softHyphen/>
      </w:r>
      <w:r>
        <w:rPr/>
        <w:t>3.39+</w:t>
        <w:tab/>
        <w:t>2.45%</w:t>
        <w:tab/>
        <w:t>°°°</w:t>
        <w:tab/>
        <w:t>-.44</w:t>
        <w:tab/>
        <w:t xml:space="preserve"> 0.44</w:t>
        <w:tab/>
        <w:tab/>
        <w:t>0.58%</w:t>
        <w:tab/>
        <w:tab/>
        <w:t xml:space="preserve"> .37</w:t>
        <w:tab/>
        <w:t xml:space="preserve"> 0.88</w:t>
        <w:tab/>
        <w:tab/>
        <w:t>0.91%</w:t>
        <w:tab/>
        <w:t>°°°</w:t>
        <w:br/>
        <w:t>NENUNT</w:t>
        <w:tab/>
        <w:t>-.08</w:t>
        <w:tab/>
        <w:t xml:space="preserve"> 0.14</w:t>
        <w:tab/>
        <w:tab/>
        <w:t>0.11%</w:t>
        <w:tab/>
        <w:tab/>
        <w:t xml:space="preserve"> .13</w:t>
        <w:tab/>
        <w:t xml:space="preserve"> 0.21</w:t>
        <w:tab/>
        <w:tab/>
        <w:t>0.26%</w:t>
        <w:tab/>
        <w:tab/>
        <w:t xml:space="preserve"> .15</w:t>
        <w:tab/>
        <w:t xml:space="preserve"> 0.28</w:t>
        <w:tab/>
        <w:tab/>
        <w:t>0.34%</w:t>
        <w:tab/>
        <w:t>°</w:t>
        <w:br/>
        <w:t>NENBEL</w:t>
        <w:tab/>
        <w:t>-.08</w:t>
        <w:tab/>
        <w:t xml:space="preserve"> 0.13</w:t>
        <w:tab/>
        <w:tab/>
        <w:t>0.09%</w:t>
        <w:tab/>
        <w:t>°°°</w:t>
        <w:tab/>
        <w:t>-.46</w:t>
        <w:tab/>
        <w:t xml:space="preserve"> 2.41</w:t>
        <w:tab/>
        <w:tab/>
        <w:t>3.03%</w:t>
        <w:tab/>
        <w:tab/>
        <w:t xml:space="preserve"> .27</w:t>
        <w:tab/>
        <w:t xml:space="preserve"> 1.33</w:t>
        <w:tab/>
        <w:tab/>
        <w:t>1.52%</w:t>
        <w:tab/>
        <w:t>°°</w:t>
      </w:r>
    </w:p>
    <w:p>
      <w:pPr>
        <w:pStyle w:val="Tabelle09pt10TrennStrich"/>
        <w:rPr/>
      </w:pPr>
      <w:r>
        <w:rPr/>
      </w:r>
    </w:p>
    <w:p>
      <w:pPr>
        <w:pStyle w:val="Tabelle09pt10"/>
        <w:rPr/>
      </w:pPr>
      <w:r>
        <w:rPr/>
        <w:tab/>
        <w:tab/>
        <w:tab/>
        <w:tab/>
        <w:t xml:space="preserve">Verlustereignisse, </w:t>
      </w:r>
      <w:r>
        <w:rPr>
          <w:u w:val="single"/>
        </w:rPr>
        <w:t>PERI</w:t>
        <w:noBreakHyphen/>
        <w:t>L</w:t>
      </w:r>
      <w:r>
        <w:rPr/>
        <w:br/>
        <w:t>-----------------------------------------------------------------------------</w:t>
      </w:r>
    </w:p>
    <w:p>
      <w:pPr>
        <w:pStyle w:val="Tab09Reg3"/>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
        <w:rPr/>
      </w:pPr>
      <w:r>
        <w:rPr/>
        <w:t>SOZU-EU</w:t>
        <w:tab/>
        <w:t>-.57</w:t>
        <w:tab/>
        <w:t xml:space="preserve"> 1.88</w:t>
        <w:tab/>
        <w:tab/>
        <w:t>1.04%</w:t>
        <w:tab/>
        <w:t>°°°</w:t>
        <w:tab/>
        <w:t xml:space="preserve"> .80</w:t>
        <w:tab/>
        <w:t xml:space="preserve"> 2.00</w:t>
        <w:tab/>
        <w:tab/>
        <w:t>2.19%</w:t>
        <w:tab/>
        <w:t>°°</w:t>
        <w:tab/>
        <w:t xml:space="preserve"> .00</w:t>
        <w:tab/>
        <w:t xml:space="preserve"> 0.00</w:t>
        <w:tab/>
        <w:tab/>
        <w:t>0.00%</w:t>
        <w:tab/>
        <w:t>°°°</w:t>
        <w:br/>
        <w:t>SOZU-PU</w:t>
        <w:tab/>
        <w:t>-.28</w:t>
        <w:tab/>
        <w:t xml:space="preserve"> 0.72</w:t>
        <w:tab/>
        <w:tab/>
        <w:t>0.42%</w:t>
        <w:tab/>
        <w:t>°°°</w:t>
        <w:tab/>
        <w:t xml:space="preserve"> .17</w:t>
        <w:tab/>
        <w:t xml:space="preserve"> 0.15</w:t>
        <w:tab/>
        <w:tab/>
        <w:t>0.16%</w:t>
        <w:tab/>
        <w:t>°°°</w:t>
        <w:tab/>
        <w:t xml:space="preserve"> .06</w:t>
        <w:tab/>
        <w:t xml:space="preserve"> 0.06</w:t>
        <w:tab/>
        <w:tab/>
        <w:t>0.04%</w:t>
        <w:tab/>
        <w:t>°°°</w:t>
        <w:br/>
        <w:t>SOZU-SI</w:t>
        <w:tab/>
        <w:t xml:space="preserve"> .00</w:t>
        <w:tab/>
        <w:t xml:space="preserve"> 0.00</w:t>
        <w:tab/>
        <w:tab/>
        <w:t>0.00%</w:t>
        <w:tab/>
        <w:t>°°°</w:t>
        <w:tab/>
        <w:t xml:space="preserve"> .06</w:t>
        <w:tab/>
        <w:t xml:space="preserve"> 0.03</w:t>
        <w:tab/>
        <w:tab/>
        <w:t>0.02%</w:t>
        <w:tab/>
        <w:t>°°°</w:t>
        <w:tab/>
        <w:t>-.10</w:t>
        <w:tab/>
        <w:t xml:space="preserve"> 0.18</w:t>
        <w:tab/>
        <w:tab/>
        <w:t>0.12%</w:t>
        <w:tab/>
        <w:t>°°°</w:t>
        <w:br/>
        <w:t>WA-SOZU</w:t>
        <w:tab/>
        <w:t>-.26</w:t>
        <w:tab/>
        <w:t xml:space="preserve"> 0.52</w:t>
        <w:tab/>
        <w:tab/>
        <w:t>0.28%</w:t>
        <w:tab/>
        <w:t>°°°</w:t>
        <w:tab/>
        <w:t xml:space="preserve"> .52</w:t>
        <w:tab/>
        <w:t xml:space="preserve"> 1.09</w:t>
        <w:tab/>
        <w:tab/>
        <w:t>1.06%</w:t>
        <w:tab/>
        <w:t>°°°</w:t>
        <w:tab/>
        <w:t xml:space="preserve"> .02</w:t>
        <w:tab/>
        <w:t xml:space="preserve"> 0.01</w:t>
        <w:tab/>
        <w:tab/>
        <w:t>0.01%</w:t>
        <w:tab/>
        <w:t>°°°</w:t>
        <w:br/>
        <w:t>SOZU-BEL</w:t>
        <w:tab/>
        <w:t>-.21</w:t>
        <w:tab/>
        <w:t xml:space="preserve"> 0.39</w:t>
        <w:tab/>
        <w:tab/>
        <w:t>0.25%</w:t>
        <w:tab/>
        <w:t>°°°</w:t>
        <w:tab/>
        <w:t>-.06</w:t>
        <w:tab/>
        <w:t xml:space="preserve"> 0.02</w:t>
        <w:tab/>
        <w:tab/>
        <w:t>0.02%</w:t>
        <w:tab/>
        <w:t>°°°</w:t>
        <w:tab/>
        <w:t>-.08</w:t>
        <w:tab/>
        <w:t xml:space="preserve"> 0.07</w:t>
        <w:tab/>
        <w:tab/>
        <w:t>0.06%</w:t>
        <w:tab/>
        <w:t>°°°</w:t>
        <w:br/>
        <w:t>SOZU-REZ</w:t>
        <w:tab/>
        <w:t>-.18</w:t>
        <w:tab/>
        <w:t xml:space="preserve"> 0.28</w:t>
        <w:tab/>
        <w:tab/>
        <w:t>0.18%</w:t>
        <w:tab/>
        <w:t>°°°</w:t>
        <w:tab/>
        <w:t>-.56</w:t>
        <w:tab/>
        <w:t xml:space="preserve"> 0.74</w:t>
        <w:tab/>
        <w:tab/>
        <w:t>0.94%</w:t>
        <w:tab/>
        <w:tab/>
        <w:t>-.14</w:t>
        <w:tab/>
        <w:t xml:space="preserve"> 0.20</w:t>
        <w:tab/>
        <w:tab/>
        <w:t>0.16%</w:t>
        <w:tab/>
        <w:t>°°°</w:t>
        <w:br/>
        <w:t>NENUNT</w:t>
        <w:tab/>
        <w:t xml:space="preserve"> .02</w:t>
        <w:tab/>
        <w:t xml:space="preserve"> 0.01</w:t>
        <w:tab/>
        <w:tab/>
        <w:t>0.01%</w:t>
        <w:tab/>
        <w:t>°°°</w:t>
        <w:tab/>
        <w:t>-.09</w:t>
        <w:tab/>
        <w:t xml:space="preserve"> 0.13</w:t>
        <w:tab/>
        <w:tab/>
        <w:t>0.15%</w:t>
        <w:tab/>
        <w:tab/>
        <w:t>-.19</w:t>
        <w:tab/>
        <w:t xml:space="preserve"> 1.17</w:t>
        <w:tab/>
        <w:tab/>
        <w:t>1.06%</w:t>
        <w:tab/>
        <w:t>°°°</w:t>
        <w:br/>
        <w:t>NENBEL</w:t>
        <w:tab/>
        <w:t>-.02</w:t>
        <w:tab/>
        <w:t xml:space="preserve"> 0.01</w:t>
        <w:tab/>
        <w:tab/>
        <w:t>0.01%</w:t>
        <w:tab/>
        <w:t>°°°</w:t>
        <w:tab/>
        <w:t>-.69</w:t>
        <w:tab/>
      </w:r>
      <w:r>
        <w:rPr>
          <w:rFonts w:eastAsia="Symbol" w:cs="Symbol" w:ascii="Symbol" w:hAnsi="Symbol"/>
          <w:sz w:val="16"/>
          <w:szCs w:val="16"/>
        </w:rPr>
        <w:t>¯</w:t>
      </w:r>
      <w:r>
        <w:rPr/>
        <w:t>3.77+</w:t>
        <w:tab/>
        <w:t>4.52%</w:t>
        <w:tab/>
        <w:tab/>
        <w:t>-.26</w:t>
        <w:tab/>
        <w:t xml:space="preserve"> 1.02</w:t>
        <w:tab/>
        <w:tab/>
        <w:t>0.90%</w:t>
        <w:tab/>
        <w:t>°°°</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1</w:t>
        <w:noBreakHyphen/>
      </w:r>
      <w:r>
        <w:rPr>
          <w:rFonts w:eastAsia="MS LineDraw;Symbol" w:cs="MS LineDraw;Symbol" w:ascii="MS LineDraw;Symbol" w:hAnsi="MS LineDraw;Symbol"/>
          <w:i/>
          <w:iCs/>
        </w:rPr>
        <w:t>á</w:t>
      </w:r>
      <w:r>
        <w:rPr/>
        <w:t>)&gt;=.80    °°(1</w:t>
        <w:noBreakHyphen/>
      </w:r>
      <w:r>
        <w:rPr>
          <w:rFonts w:eastAsia="MS LineDraw;Symbol" w:cs="MS LineDraw;Symbol" w:ascii="MS LineDraw;Symbol" w:hAnsi="MS LineDraw;Symbol"/>
          <w:i/>
          <w:iCs/>
        </w:rPr>
        <w:t>á</w:t>
      </w:r>
      <w:r>
        <w:rPr/>
        <w:t>)&gt;=.90    °°°(1</w:t>
        <w:noBreakHyphen/>
      </w:r>
      <w:r>
        <w:rPr>
          <w:rFonts w:eastAsia="MS LineDraw;Symbol" w:cs="MS LineDraw;Symbol" w:ascii="MS LineDraw;Symbol" w:hAnsi="MS LineDraw;Symbol"/>
          <w:i/>
          <w:iCs/>
        </w:rPr>
        <w:t>á</w:t>
      </w:r>
      <w:r>
        <w:rPr/>
        <w:t>)&gt;=.95.</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 1</w:t>
        <w:noBreakHyphen/>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OZU-EU = Emotionale Unterstützung; SOZU-PU = Praktische Unterstützung; SOZU-SI = Soziale Integration; WA-SOZU = Wahrgenommene soziale Unterstützung; SOZU-BEL = Soziale Belastung; SOZU-REZ = Reziprozität der sozialen Unterstüt</w:t>
        <w:softHyphen/>
        <w:t>zung; NENUNT = Anzahl der Nennungen von unterstützenden Personen; NENBEL = Anzahl der Nennungen von belastenden Personen.</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s Unterstützungsmaß (bzw. Belastungsmaß) und 3.Prädiktor Streß x Unterstützung ein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für Gruppe 2 </w:t>
      </w:r>
      <w:r>
        <w:rPr>
          <w:b/>
          <w:bCs/>
          <w:i/>
          <w:iCs/>
        </w:rPr>
        <w:t>n</w:t>
      </w:r>
      <w:r>
        <w:rPr>
          <w:b/>
          <w:bCs/>
        </w:rPr>
        <w:t>=76</w:t>
      </w:r>
      <w:r>
        <w:rPr/>
        <w:t xml:space="preserve">, </w:t>
      </w:r>
      <w:r>
        <w:rPr>
          <w:i/>
          <w:iCs/>
        </w:rPr>
        <w:t>df</w:t>
      </w:r>
      <w:r>
        <w:rPr/>
        <w:t xml:space="preserve">(1,72), für Gruppe 3 </w:t>
      </w:r>
      <w:r>
        <w:rPr>
          <w:b/>
          <w:bCs/>
          <w:i/>
          <w:iCs/>
        </w:rPr>
        <w:t>n</w:t>
      </w:r>
      <w:r>
        <w:rPr>
          <w:b/>
          <w:bCs/>
        </w:rPr>
        <w:t>=74</w:t>
      </w:r>
      <w:r>
        <w:rPr/>
        <w:t xml:space="preserve">, </w:t>
      </w:r>
      <w:r>
        <w:rPr>
          <w:i/>
          <w:iCs/>
        </w:rPr>
        <w:t>df</w:t>
      </w:r>
      <w:r>
        <w:rPr/>
        <w:t xml:space="preserve">(1,70), ausgenommen NENBEL </w:t>
      </w:r>
      <w:r>
        <w:rPr>
          <w:i/>
          <w:iCs/>
        </w:rPr>
        <w:t>n</w:t>
      </w:r>
      <w:r>
        <w:rPr/>
        <w:t xml:space="preserve">=73, </w:t>
      </w:r>
      <w:r>
        <w:rPr>
          <w:i/>
          <w:iCs/>
        </w:rPr>
        <w:t>df</w:t>
      </w:r>
      <w:r>
        <w:rPr/>
        <w:t>(1,69).</w:t>
      </w:r>
      <w:r>
        <w:br w:type="page"/>
      </w:r>
    </w:p>
    <w:p>
      <w:pPr>
        <w:pStyle w:val="Tabelle10pt10"/>
        <w:rPr/>
      </w:pPr>
      <w:bookmarkStart w:id="110" w:name="_Ref346361301"/>
      <w:r>
        <w:rPr/>
        <w:t xml:space="preserve">Tabelle </w:t>
      </w:r>
      <w:r>
        <w:rPr/>
        <w:fldChar w:fldCharType="begin"/>
      </w:r>
      <w:r>
        <w:rPr/>
        <w:instrText xml:space="preserve"> SEQ Tabelle \* ARABIC </w:instrText>
      </w:r>
      <w:r>
        <w:rPr/>
        <w:fldChar w:fldCharType="separate"/>
      </w:r>
      <w:r>
        <w:rPr/>
        <w:t>67</w:t>
      </w:r>
      <w:r>
        <w:rPr/>
        <w:fldChar w:fldCharType="end"/>
      </w:r>
      <w:bookmarkEnd w:id="110"/>
      <w:r>
        <w:rPr/>
        <w:t>. (Fortsetzung)</w:t>
        <w:br/>
      </w:r>
      <w:r>
        <w:rPr>
          <w:i/>
          <w:iCs/>
        </w:rPr>
        <w:t>Analyse der Puffereffekte von sozialer Unterstützung (Teilstichproben von Studie 2): Interaktion von einzelnen Maßen von Unterstützung mit verschiedenen Streßmaßen, Standardpartialregressionskoeffizienten, F</w:t>
        <w:noBreakHyphen/>
        <w:t>Werte und Prozent Varianzzuwachs</w:t>
      </w:r>
    </w:p>
    <w:p>
      <w:pPr>
        <w:pStyle w:val="Tabelle10pt10"/>
        <w:rPr/>
      </w:pPr>
      <w:r>
        <w:rPr/>
        <w:t>----------------------------------------------------------------------</w:t>
      </w:r>
    </w:p>
    <w:p>
      <w:pPr>
        <w:pStyle w:val="Tabelle09pt10"/>
        <w:rPr/>
      </w:pPr>
      <w:r>
        <w:rPr/>
        <w:tab/>
        <w:tab/>
        <w:tab/>
        <w:tab/>
        <w:t xml:space="preserve">Wahrgenommener Streß, </w:t>
      </w:r>
      <w:r>
        <w:rPr>
          <w:u w:val="single"/>
        </w:rPr>
        <w:t>PSS</w:t>
      </w:r>
      <w:r>
        <w:rPr/>
        <w:br/>
        <w:t>-----------------------------------------------------------------------------</w:t>
      </w:r>
    </w:p>
    <w:p>
      <w:pPr>
        <w:pStyle w:val="Tab09Reg3AKopf"/>
        <w:rPr/>
      </w:pPr>
      <w:r>
        <w:rPr/>
        <w:tab/>
        <w:tab/>
      </w:r>
      <w:r>
        <w:rPr>
          <w:u w:val="single"/>
        </w:rPr>
        <w:t>Gruppe 1</w:t>
      </w:r>
      <w:r>
        <w:rPr/>
        <w:tab/>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Aa"/>
        <w:rPr/>
      </w:pPr>
      <w:r>
        <w:rPr/>
        <w:t>SOZU-EU</w:t>
        <w:tab/>
        <w:t xml:space="preserve"> -.42</w:t>
        <w:tab/>
        <w:t xml:space="preserve">  2.43</w:t>
        <w:tab/>
        <w:tab/>
        <w:t>0.66%</w:t>
        <w:tab/>
        <w:t>°°°</w:t>
        <w:tab/>
        <w:t xml:space="preserve"> .06</w:t>
        <w:tab/>
        <w:t xml:space="preserve"> 0.02</w:t>
        <w:tab/>
        <w:tab/>
        <w:t>0.01%</w:t>
        <w:tab/>
        <w:t>°°°</w:t>
        <w:tab/>
        <w:t>-.71</w:t>
        <w:tab/>
      </w:r>
      <w:r>
        <w:rPr>
          <w:rFonts w:eastAsia="Symbol" w:cs="Symbol" w:ascii="Symbol" w:hAnsi="Symbol"/>
          <w:sz w:val="16"/>
          <w:szCs w:val="16"/>
        </w:rPr>
        <w:softHyphen/>
      </w:r>
      <w:r>
        <w:rPr/>
        <w:t>5.41*</w:t>
        <w:tab/>
        <w:t>1.91%</w:t>
        <w:tab/>
        <w:t>°°°</w:t>
        <w:br/>
        <w:t>SOZU-PU</w:t>
        <w:tab/>
        <w:t xml:space="preserve"> -.51</w:t>
        <w:tab/>
        <w:t xml:space="preserve"> </w:t>
      </w:r>
      <w:r>
        <w:rPr>
          <w:rFonts w:eastAsia="Symbol" w:cs="Symbol" w:ascii="Symbol" w:hAnsi="Symbol"/>
          <w:sz w:val="16"/>
          <w:szCs w:val="16"/>
        </w:rPr>
        <w:softHyphen/>
      </w:r>
      <w:r>
        <w:rPr/>
        <w:t>3.80+</w:t>
        <w:tab/>
        <w:t>1.07%</w:t>
        <w:tab/>
        <w:t>°°°</w:t>
        <w:tab/>
        <w:t xml:space="preserve"> .30</w:t>
        <w:tab/>
        <w:t xml:space="preserve"> 0.68</w:t>
        <w:tab/>
        <w:tab/>
        <w:t>0.37%</w:t>
        <w:tab/>
        <w:t>°°°</w:t>
        <w:tab/>
        <w:t>-.39</w:t>
        <w:tab/>
        <w:t xml:space="preserve"> 2.70</w:t>
        <w:tab/>
        <w:tab/>
        <w:t>1.04%</w:t>
        <w:tab/>
        <w:t>°°°</w:t>
        <w:br/>
        <w:t>SOZU-SI</w:t>
        <w:tab/>
        <w:t xml:space="preserve"> -.29</w:t>
        <w:tab/>
        <w:t xml:space="preserve">  1.44</w:t>
        <w:tab/>
        <w:tab/>
        <w:t>0.40%</w:t>
        <w:tab/>
        <w:t>°°°</w:t>
        <w:tab/>
        <w:t xml:space="preserve"> .13</w:t>
        <w:tab/>
        <w:t xml:space="preserve"> 0.20</w:t>
        <w:tab/>
        <w:tab/>
        <w:t>0.11%</w:t>
        <w:tab/>
        <w:t>°°°</w:t>
        <w:tab/>
        <w:t>-.38</w:t>
        <w:tab/>
      </w:r>
      <w:r>
        <w:rPr>
          <w:rFonts w:eastAsia="Symbol" w:cs="Symbol" w:ascii="Symbol" w:hAnsi="Symbol"/>
          <w:sz w:val="16"/>
          <w:szCs w:val="16"/>
        </w:rPr>
        <w:softHyphen/>
      </w:r>
      <w:r>
        <w:rPr/>
        <w:t>3.86+</w:t>
        <w:tab/>
        <w:t>1.48%</w:t>
        <w:tab/>
        <w:t>°°°</w:t>
        <w:br/>
        <w:t>WA-SOZU</w:t>
        <w:tab/>
        <w:t xml:space="preserve"> -.37</w:t>
        <w:tab/>
        <w:t xml:space="preserve">  2.07</w:t>
        <w:tab/>
        <w:tab/>
        <w:t>0.56%</w:t>
        <w:tab/>
        <w:t>°°°</w:t>
        <w:tab/>
        <w:t xml:space="preserve"> .19</w:t>
        <w:tab/>
        <w:t xml:space="preserve"> 0.26</w:t>
        <w:tab/>
        <w:tab/>
        <w:t>0.15%</w:t>
        <w:tab/>
        <w:t>°°°</w:t>
        <w:tab/>
        <w:t>-.50</w:t>
        <w:tab/>
      </w:r>
      <w:r>
        <w:rPr>
          <w:rFonts w:eastAsia="Symbol" w:cs="Symbol" w:ascii="Symbol" w:hAnsi="Symbol"/>
          <w:sz w:val="16"/>
          <w:szCs w:val="16"/>
        </w:rPr>
        <w:softHyphen/>
      </w:r>
      <w:r>
        <w:rPr/>
        <w:t>4.25*</w:t>
        <w:tab/>
        <w:t>1.56%</w:t>
        <w:tab/>
        <w:t>°°°</w:t>
        <w:br/>
        <w:t>SOZU-BEL</w:t>
        <w:tab/>
        <w:t xml:space="preserve">  .32</w:t>
        <w:tab/>
        <w:t xml:space="preserve">  0.91</w:t>
        <w:tab/>
        <w:tab/>
        <w:t>0.28%</w:t>
        <w:tab/>
        <w:t>°°°</w:t>
        <w:tab/>
        <w:t xml:space="preserve"> .01</w:t>
        <w:tab/>
        <w:t xml:space="preserve"> 0.00</w:t>
        <w:tab/>
        <w:tab/>
        <w:t>0.00%</w:t>
        <w:tab/>
        <w:t>°°°</w:t>
        <w:tab/>
        <w:t xml:space="preserve"> .21</w:t>
        <w:tab/>
        <w:t xml:space="preserve"> 0.46</w:t>
        <w:tab/>
        <w:tab/>
        <w:t>0.19%</w:t>
        <w:tab/>
        <w:t>°°°</w:t>
        <w:br/>
        <w:t>SOZU-REZ</w:t>
        <w:tab/>
        <w:t>-1.05</w:t>
        <w:tab/>
      </w:r>
      <w:r>
        <w:rPr>
          <w:rFonts w:eastAsia="Symbol" w:cs="Symbol" w:ascii="Symbol" w:hAnsi="Symbol"/>
          <w:sz w:val="16"/>
          <w:szCs w:val="16"/>
        </w:rPr>
        <w:softHyphen/>
      </w:r>
      <w:r>
        <w:rPr/>
        <w:t>12.75***</w:t>
        <w:tab/>
        <w:t>3.47%</w:t>
        <w:tab/>
        <w:t>°°°</w:t>
        <w:tab/>
        <w:t xml:space="preserve"> .85</w:t>
        <w:tab/>
        <w:t xml:space="preserve"> 2.37</w:t>
        <w:tab/>
        <w:tab/>
        <w:t>1.37%</w:t>
        <w:tab/>
        <w:t>°°°</w:t>
        <w:tab/>
        <w:t>-.58</w:t>
        <w:tab/>
      </w:r>
      <w:r>
        <w:rPr>
          <w:rFonts w:eastAsia="Symbol" w:cs="Symbol" w:ascii="Symbol" w:hAnsi="Symbol"/>
          <w:sz w:val="16"/>
          <w:szCs w:val="16"/>
        </w:rPr>
        <w:softHyphen/>
      </w:r>
      <w:r>
        <w:rPr/>
        <w:t>5.47*</w:t>
        <w:tab/>
        <w:t>2.05%</w:t>
        <w:tab/>
        <w:t>°°°</w:t>
        <w:br/>
        <w:t>NENUNT</w:t>
        <w:tab/>
        <w:t xml:space="preserve"> -.03</w:t>
        <w:tab/>
        <w:t xml:space="preserve">  0.02</w:t>
        <w:tab/>
        <w:tab/>
        <w:t>0.01%</w:t>
        <w:tab/>
        <w:t>°°°</w:t>
        <w:tab/>
        <w:t xml:space="preserve"> .06</w:t>
        <w:tab/>
        <w:t xml:space="preserve"> 0.04</w:t>
        <w:tab/>
        <w:tab/>
        <w:t>0.02%</w:t>
        <w:tab/>
        <w:t>°°°</w:t>
        <w:tab/>
        <w:t>-.30</w:t>
        <w:tab/>
      </w:r>
      <w:r>
        <w:rPr>
          <w:rFonts w:eastAsia="Symbol" w:cs="Symbol" w:ascii="Symbol" w:hAnsi="Symbol"/>
          <w:sz w:val="16"/>
          <w:szCs w:val="16"/>
        </w:rPr>
        <w:softHyphen/>
      </w:r>
      <w:r>
        <w:rPr/>
        <w:t>3.18+</w:t>
        <w:tab/>
        <w:t>1.25%</w:t>
        <w:tab/>
        <w:t>°°°</w:t>
        <w:br/>
        <w:t>NENBEL</w:t>
        <w:tab/>
        <w:t xml:space="preserve">  .20</w:t>
        <w:tab/>
        <w:t xml:space="preserve">  0.43</w:t>
        <w:tab/>
        <w:tab/>
        <w:t>0.13%</w:t>
        <w:tab/>
        <w:t>°°°</w:t>
        <w:tab/>
        <w:t xml:space="preserve"> .29</w:t>
        <w:tab/>
        <w:t xml:space="preserve"> 0.87</w:t>
        <w:tab/>
        <w:tab/>
        <w:t>0.52%</w:t>
        <w:tab/>
        <w:t>°°°</w:t>
        <w:tab/>
        <w:t xml:space="preserve"> .00</w:t>
        <w:tab/>
        <w:t xml:space="preserve"> 0.00</w:t>
        <w:tab/>
        <w:tab/>
        <w:t>0.00%</w:t>
        <w:tab/>
        <w:t>°°°</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1</w:t>
        <w:noBreakHyphen/>
      </w:r>
      <w:r>
        <w:rPr>
          <w:rFonts w:eastAsia="MS LineDraw;Symbol" w:cs="MS LineDraw;Symbol" w:ascii="MS LineDraw;Symbol" w:hAnsi="MS LineDraw;Symbol"/>
          <w:i/>
          <w:iCs/>
        </w:rPr>
        <w:t>á</w:t>
      </w:r>
      <w:r>
        <w:rPr/>
        <w:t>)&gt;=.80    °°(1</w:t>
        <w:noBreakHyphen/>
      </w:r>
      <w:r>
        <w:rPr>
          <w:rFonts w:eastAsia="MS LineDraw;Symbol" w:cs="MS LineDraw;Symbol" w:ascii="MS LineDraw;Symbol" w:hAnsi="MS LineDraw;Symbol"/>
          <w:i/>
          <w:iCs/>
        </w:rPr>
        <w:t>á</w:t>
      </w:r>
      <w:r>
        <w:rPr/>
        <w:t>)&gt;=.90    °°°(1</w:t>
        <w:noBreakHyphen/>
      </w:r>
      <w:r>
        <w:rPr>
          <w:rFonts w:eastAsia="MS LineDraw;Symbol" w:cs="MS LineDraw;Symbol" w:ascii="MS LineDraw;Symbol" w:hAnsi="MS LineDraw;Symbol"/>
          <w:i/>
          <w:iCs/>
        </w:rPr>
        <w:t>á</w:t>
      </w:r>
      <w:r>
        <w:rPr/>
        <w:t>)&gt;=.95.</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 1</w:t>
        <w:noBreakHyphen/>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OZU-EU = Emotionale Unterstützung; SOZU-PU = Praktische Unterstützung; SOZU-SI = Soziale Integration; WA-SOZU = Wahrgenommene soziale Unterstützung; SOZU-BEL = Soziale Belastung; SOZU-REZ = Reziprozität der sozialen Unterstüt</w:t>
        <w:softHyphen/>
        <w:t>zung; NENUNT = Anzahl der Nennungen von unterstützenden Personen; NENBEL = Anzahl der Nennungen von belastenden Personen.</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s Unterstützungsmaß (bzw. Belastungsmaß) und 3.Prädiktor Streß x Unterstützung ein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für Gruppe 2 </w:t>
      </w:r>
      <w:r>
        <w:rPr>
          <w:b/>
          <w:bCs/>
          <w:i/>
          <w:iCs/>
        </w:rPr>
        <w:t>n</w:t>
      </w:r>
      <w:r>
        <w:rPr>
          <w:b/>
          <w:bCs/>
        </w:rPr>
        <w:t>=76</w:t>
      </w:r>
      <w:r>
        <w:rPr/>
        <w:t xml:space="preserve">, </w:t>
      </w:r>
      <w:r>
        <w:rPr>
          <w:i/>
          <w:iCs/>
        </w:rPr>
        <w:t>df</w:t>
      </w:r>
      <w:r>
        <w:rPr/>
        <w:t xml:space="preserve">(1,72), für Gruppe 3 </w:t>
      </w:r>
      <w:r>
        <w:rPr>
          <w:b/>
          <w:bCs/>
          <w:i/>
          <w:iCs/>
        </w:rPr>
        <w:t>n</w:t>
      </w:r>
      <w:r>
        <w:rPr>
          <w:b/>
          <w:bCs/>
        </w:rPr>
        <w:t>=74</w:t>
      </w:r>
      <w:r>
        <w:rPr/>
        <w:t xml:space="preserve">, </w:t>
      </w:r>
      <w:r>
        <w:rPr>
          <w:i/>
          <w:iCs/>
        </w:rPr>
        <w:t>df</w:t>
      </w:r>
      <w:r>
        <w:rPr/>
        <w:t xml:space="preserve">(1,70), ausgenommen NENBEL </w:t>
      </w:r>
      <w:r>
        <w:rPr>
          <w:i/>
          <w:iCs/>
        </w:rPr>
        <w:t>n</w:t>
      </w:r>
      <w:r>
        <w:rPr/>
        <w:t xml:space="preserve">=73, </w:t>
      </w:r>
      <w:r>
        <w:rPr>
          <w:i/>
          <w:iCs/>
        </w:rPr>
        <w:t>df</w:t>
      </w:r>
      <w:r>
        <w:rPr/>
        <w:t>(1,69).</w:t>
      </w:r>
    </w:p>
    <w:p>
      <w:pPr>
        <w:pStyle w:val="Normal"/>
        <w:rPr/>
      </w:pPr>
      <w:r>
        <w:rPr/>
        <w:br/>
      </w:r>
    </w:p>
    <w:p>
      <w:pPr>
        <w:pStyle w:val="Normal"/>
        <w:rPr/>
      </w:pPr>
      <w:r>
        <w:rPr/>
        <w:t>Weiterhin können für die Gruppen 1 und 2 die Annahmen nicht aufrecht erhalten werden, daß emotionale Unterstützung, praktische Unterstützung, soziale Integration, wahrgenommene soziale Unterstützung, soziale Belastung, Anzahl der Nennungen unterstützender Personen oder Anzahl der Nennungen belastender Personen einen Interaktionseffekt unter wahrgenommenem Streß aufweisen. Für Gruppe 2 ist ferner ein Interaktionseffekt für Reziprozität der sozialen Unterstützung unter wahrgenommenem Streß abzulehnen, jedoch für Gruppe 1 zu bestätigen.</w:t>
      </w:r>
    </w:p>
    <w:p>
      <w:pPr>
        <w:pStyle w:val="Normal"/>
        <w:rPr/>
      </w:pPr>
      <w:r>
        <w:rPr/>
        <w:t>Für Gruppe 3 sind die explorativen Hypothesen nicht zu be</w:t>
        <w:softHyphen/>
        <w:t>stätigen, daß praktische Unterstützung, soziale Integration, wahrgenommene soziale Belastung, Anzahl der Nennungen unter</w:t>
        <w:softHyphen/>
        <w:t>stützender Personen oder Anzahl der Nennungen belastender Per</w:t>
        <w:softHyphen/>
        <w:t>sonen einen Interaktionseffekt unter wahrgenommenem Streß ha</w:t>
        <w:softHyphen/>
        <w:t>ben. Dagegen sind für Gruppe 3 die Annahmen zu bestätigen, daß emotionale Unterstützung, wahrgenommene soziale Unterstützung oder Reziprozität der sozialen Unterstützung, einen Pufferef</w:t>
        <w:softHyphen/>
        <w:t>fekt unter wahrgenommenem Streß aufzeigen. Demgemäß haben bei Gruppe 3 unter hohem wahrgenommenem Streß Personen mit hoher emotionaler Unterstützung, hoher wahrgenommener sozialer Unter</w:t>
        <w:softHyphen/>
        <w:t>stützung oder hoher Reziprozität der sozialen Unterstützung ei</w:t>
        <w:softHyphen/>
        <w:t>nen Schutz vor Depressivität. Bei niedrigem wahrgenommenem Streß ist das Ausmaß dieser drei Unterstützungsmaße relativ un</w:t>
        <w:softHyphen/>
        <w:t>erheblich.</w:t>
      </w:r>
    </w:p>
    <w:p>
      <w:pPr>
        <w:pStyle w:val="Normal"/>
        <w:rPr/>
      </w:pPr>
      <w:r>
        <w:rPr/>
        <w:t>Die vereinzelten signifikanten Ergebnisse von den zusätz</w:t>
        <w:softHyphen/>
        <w:t>lichen Berechnungen der Interaktionen unter Gewinnereignissen und allgemeinen Lebensereignissen werden im Rahmen der zahlrei</w:t>
        <w:softHyphen/>
        <w:t>chen explorativen Analysen (Alpha-Fehler-Inflation) als Zu</w:t>
        <w:softHyphen/>
        <w:t>fallsergebnisse bewertet.</w:t>
      </w:r>
    </w:p>
    <w:p>
      <w:pPr>
        <w:pStyle w:val="Heading3"/>
        <w:rPr/>
      </w:pPr>
      <w:bookmarkStart w:id="111" w:name="begin_puffer_472_unterstützung"/>
      <w:bookmarkEnd w:id="111"/>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7</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Sind Persönlichkeitsvariablen primär für den Puffereffekt von sozialer Unterstützung verantwortlich?</w:t>
      </w:r>
    </w:p>
    <w:p>
      <w:pPr>
        <w:pStyle w:val="Heading4"/>
        <w:ind w:hanging="0"/>
        <w:rPr/>
      </w:pPr>
      <w:r>
        <w:rPr/>
        <w:t>Gesamtstichprobe von Studie 2.</w:t>
      </w:r>
    </w:p>
    <w:p>
      <w:pPr>
        <w:pStyle w:val="Normal"/>
        <w:rPr/>
      </w:pPr>
      <w:r>
        <w:rPr/>
        <w:t>Für die Darstellung dieser Ergebnisse aus Studie 1 wird auf Wolf (1991) verwiesen.</w:t>
      </w:r>
    </w:p>
    <w:p>
      <w:pPr>
        <w:pStyle w:val="Normal"/>
        <w:rPr/>
      </w:pPr>
      <w:r>
        <w:rPr/>
        <w:t>Um zu prüfen, ob gefundene signifikante Interaktionseffek</w:t>
        <w:softHyphen/>
        <w:t>te von sozialer Unterstützung bei der Gesamtstichprobe von Stu</w:t>
        <w:softHyphen/>
        <w:t>die 2 durch Persönlichkeitsvariablen erklärt werden können, wurden anschließend zusätzliche Kontrollvariablen in die Glei</w:t>
        <w:softHyphen/>
        <w:t>chung eingesetzt. Diese Variablen waren State-Ängstlichkeit, Trait-Ängstlichkeit, Einsamkeit und Selbstwert. Für jede der genannten Persönlichkeitsvariablen getrennt wurde eine Berech</w:t>
        <w:softHyphen/>
        <w:t>nung mit jedem Unterstützungsmaß, das einen signifikanten oder nur tendenziellen Interaktionseffekt zutage gefördert hatte, durchgeführt. Das Signifikanzniveau bei diesen Analysen wurde auf 5 Prozent festgesetzt. Wenn nach Kontrolle einer Persön</w:t>
        <w:softHyphen/>
        <w:t>lichkeitsvariablen also noch ein Interaktionseffekt von Unter</w:t>
        <w:softHyphen/>
        <w:t>stützung bei einer Alpha-Fehlerwahrscheinlichkeit unter .05 auftrat, wurde die Nullhypothese beibehalten und die Persön</w:t>
        <w:softHyphen/>
        <w:t>lichkeitsvariable nicht als verantwortlich für den Puffereffekt von Unterstützung eingestuft. Zusätzlich wurde für jede Analyse die jeweilige Teststärke bei einem Alpha-Signifikanzniveau von .05 bzw. .01 ermittelt. Die Entscheidungen über sämtliche Hypo</w:t>
        <w:softHyphen/>
        <w:t>thesen und Berechnungen beziehen sich auf die Grundgesamtheit.</w:t>
      </w:r>
    </w:p>
    <w:p>
      <w:pPr>
        <w:pStyle w:val="Normal"/>
        <w:rPr/>
      </w:pPr>
      <w:r>
        <w:rPr/>
        <w:t>Bei jeder Regressionsanalyse wurde zuerst die jeweilige Persönlichkeitsvariable in die Gleichung eingesetzt, dann das jeweilige Streßmaß für Lebensereignisse oder wahrgenommenen Streß, dann das jeweilige Unterstützungsmaß bzw. Belastungsmaß, dann der Interaktionsterm zwischen Streß und der Persönlich</w:t>
        <w:softHyphen/>
        <w:t>keitsvariablen und zuletzt der Interaktionsterm zwischen Streß und dem Maß für soziale Unterstützung bzw. Belastung. Kriterium war in jedem Fall depressive Symptome.</w:t>
      </w:r>
    </w:p>
    <w:p>
      <w:pPr>
        <w:pStyle w:val="Normal"/>
        <w:rPr/>
      </w:pPr>
      <w:r>
        <w:rPr/>
        <w:t>Zur Berechnung des Zuwachses der erklärten Varianz durch den Interaktionsterm von Streß und Unterstützung bzw. Belastung wurde die Differenz zwischen dem multiplen Determinationskoef</w:t>
        <w:softHyphen/>
        <w:t>fizienten mit und ohne den Interaktionsterm gebildet und in Prozent umgerechnet. Die so ermittelte Prozentzahl für Varianz</w:t>
        <w:softHyphen/>
        <w:t xml:space="preserve">zuwachs stellt den unabhängigen Anteil der Varianzaufklärung des betreffenden Prädiktors dar. In </w:t>
      </w:r>
      <w:r>
        <w:rPr/>
        <w:fldChar w:fldCharType="begin"/>
      </w:r>
      <w:r>
        <w:rPr/>
        <w:instrText xml:space="preserve"> REF _Ref340902300 \h </w:instrText>
      </w:r>
      <w:r>
        <w:rPr/>
        <w:fldChar w:fldCharType="separate"/>
      </w:r>
      <w:r>
        <w:rPr/>
        <w:t>Tabelle 68</w:t>
      </w:r>
      <w:r>
        <w:rPr/>
        <w:fldChar w:fldCharType="end"/>
      </w:r>
      <w:r>
        <w:rPr/>
        <w:t xml:space="preserve"> sind die Ergeb</w:t>
        <w:softHyphen/>
        <w:t xml:space="preserve">nisse dargestellt. In </w:t>
      </w:r>
      <w:r>
        <w:rPr/>
        <w:fldChar w:fldCharType="begin"/>
      </w:r>
      <w:r>
        <w:rPr/>
        <w:instrText xml:space="preserve"> REF _Ref391586171 \h </w:instrText>
      </w:r>
      <w:r>
        <w:rPr/>
        <w:fldChar w:fldCharType="separate"/>
      </w:r>
      <w:r>
        <w:rPr/>
        <w:t>Abbildung 6</w:t>
      </w:r>
      <w:r>
        <w:rPr/>
        <w:fldChar w:fldCharType="end"/>
      </w:r>
      <w:r>
        <w:rPr/>
        <w:t xml:space="preserve"> werden zur Veranschaulichung der Interaktionen die Regressionsoberflächen dargestellt (J. Cohen &amp; P. Cohen, 1983; Aiken &amp; West, 1991).</w:t>
      </w:r>
    </w:p>
    <w:p>
      <w:pPr>
        <w:pStyle w:val="Heading5"/>
        <w:rPr/>
      </w:pPr>
      <w:bookmarkStart w:id="112" w:name="ergebnis_hypothese_3a"/>
      <w:bookmarkEnd w:id="112"/>
      <w:r>
        <w:rPr/>
        <w:t>Ergebnisse der Tests von Haupthypothese 3.a.</w:t>
      </w:r>
    </w:p>
    <w:p>
      <w:pPr>
        <w:pStyle w:val="Normal"/>
        <w:rPr/>
      </w:pPr>
      <w:r>
        <w:rPr/>
        <w:t xml:space="preserve">Nach dem festgelegten Entscheidungskriterium können die Hypothesen aufrecht erhalten werden, daß unter </w:t>
      </w:r>
      <w:r>
        <w:rPr>
          <w:u w:val="single"/>
        </w:rPr>
        <w:t>wahrgenommenem Streß</w:t>
      </w:r>
      <w:r>
        <w:rPr/>
        <w:t xml:space="preserve"> alternativ State-Ängstlichkeit, Trait-Ängstlichkeit, Ein</w:t>
        <w:softHyphen/>
        <w:t>samkeit oder Selbstwert den Puffereffekt von wahrgenommener so</w:t>
        <w:softHyphen/>
        <w:t>zialer Unterstützung erklären.</w:t>
      </w:r>
      <w:r>
        <w:br w:type="page"/>
      </w:r>
    </w:p>
    <w:p>
      <w:pPr>
        <w:pStyle w:val="Heading8"/>
        <w:ind w:hanging="0"/>
        <w:rPr/>
      </w:pPr>
      <w:bookmarkStart w:id="113" w:name="_Ref340902300"/>
      <w:bookmarkStart w:id="114" w:name="_Ref313430426"/>
      <w:r>
        <w:rPr/>
        <w:t xml:space="preserve">Tabelle </w:t>
      </w:r>
      <w:r>
        <w:rPr/>
        <w:fldChar w:fldCharType="begin"/>
      </w:r>
      <w:r>
        <w:rPr/>
        <w:instrText xml:space="preserve"> SEQ Tabelle \* ARABIC </w:instrText>
      </w:r>
      <w:r>
        <w:rPr/>
        <w:fldChar w:fldCharType="separate"/>
      </w:r>
      <w:r>
        <w:rPr/>
        <w:t>68</w:t>
      </w:r>
      <w:r>
        <w:rPr/>
        <w:fldChar w:fldCharType="end"/>
      </w:r>
      <w:bookmarkEnd w:id="113"/>
      <w:bookmarkEnd w:id="114"/>
      <w:r>
        <w:rPr/>
        <w:t xml:space="preserve">. </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SOZU-EU</w:t>
      </w:r>
      <w:r>
        <w:rPr/>
        <w:tab/>
      </w:r>
      <w:r>
        <w:rPr>
          <w:u w:val="single"/>
        </w:rPr>
        <w:t>PERI-G</w:t>
      </w:r>
      <w:r>
        <w:rPr/>
        <w:t xml:space="preserve"> </w:t>
      </w:r>
      <w:r>
        <w:rPr>
          <w:rFonts w:eastAsia="Symbol" w:cs="Symbol" w:ascii="Symbol" w:hAnsi="Symbol"/>
          <w:sz w:val="16"/>
          <w:szCs w:val="16"/>
        </w:rPr>
        <w:t>«</w:t>
      </w:r>
      <w:r>
        <w:rPr/>
        <w:t xml:space="preserve"> </w:t>
      </w:r>
      <w:r>
        <w:rPr>
          <w:u w:val="single"/>
        </w:rPr>
        <w:t>SOZU-SI</w:t>
      </w:r>
      <w:r>
        <w:rPr/>
        <w:tab/>
      </w:r>
      <w:r>
        <w:rPr>
          <w:u w:val="single"/>
        </w:rPr>
        <w:t>PERI-G</w:t>
      </w:r>
      <w:r>
        <w:rPr/>
        <w:t xml:space="preserve"> </w:t>
      </w:r>
      <w:r>
        <w:rPr>
          <w:rFonts w:eastAsia="Symbol" w:cs="Symbol" w:ascii="Symbol" w:hAnsi="Symbol"/>
          <w:sz w:val="16"/>
          <w:szCs w:val="16"/>
        </w:rPr>
        <w:t>«</w:t>
      </w:r>
      <w:r>
        <w:rPr/>
        <w:t xml:space="preserve"> </w:t>
      </w:r>
      <w:r>
        <w:rPr>
          <w:u w:val="single"/>
        </w:rPr>
        <w:t>WA-SOZU</w:t>
      </w:r>
      <w:r>
        <w:rPr/>
        <w:br/>
        <w:t>-----------------------------------------------------------------------------</w:t>
      </w:r>
      <w:r>
        <w:rPr>
          <w:u w:val="single"/>
        </w:rPr>
        <w:br/>
      </w:r>
      <w:r>
        <w:rP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39</w:t>
        <w:tab/>
      </w:r>
      <w:r>
        <w:rPr>
          <w:rFonts w:eastAsia="Symbol" w:cs="Symbol" w:ascii="Symbol" w:hAnsi="Symbol"/>
          <w:sz w:val="16"/>
          <w:szCs w:val="16"/>
        </w:rPr>
        <w:t>¯</w:t>
      </w:r>
      <w:r>
        <w:rPr/>
        <w:t>3.50+</w:t>
        <w:tab/>
        <w:t>0.44%</w:t>
        <w:tab/>
        <w:t xml:space="preserve"> .36</w:t>
        <w:tab/>
      </w:r>
      <w:r>
        <w:rPr>
          <w:rFonts w:eastAsia="Symbol" w:cs="Symbol" w:ascii="Symbol" w:hAnsi="Symbol"/>
          <w:sz w:val="16"/>
          <w:szCs w:val="16"/>
        </w:rPr>
        <w:t>¯</w:t>
      </w:r>
      <w:r>
        <w:rPr/>
        <w:t>4.33*</w:t>
        <w:tab/>
        <w:t>0.52%</w:t>
        <w:tab/>
        <w:t xml:space="preserve"> .39</w:t>
        <w:tab/>
      </w:r>
      <w:r>
        <w:rPr>
          <w:rFonts w:eastAsia="Symbol" w:cs="Symbol" w:ascii="Symbol" w:hAnsi="Symbol"/>
          <w:sz w:val="16"/>
          <w:szCs w:val="16"/>
        </w:rPr>
        <w:t>¯</w:t>
      </w:r>
      <w:r>
        <w:rPr/>
        <w:t>3.42+</w:t>
        <w:tab/>
        <w:t>0.42%</w:t>
        <w:br/>
        <w:t>STATRAIT</w:t>
        <w:tab/>
        <w:t xml:space="preserve"> .52</w:t>
        <w:tab/>
      </w:r>
      <w:r>
        <w:rPr>
          <w:rFonts w:eastAsia="Symbol" w:cs="Symbol" w:ascii="Symbol" w:hAnsi="Symbol"/>
          <w:sz w:val="16"/>
          <w:szCs w:val="16"/>
        </w:rPr>
        <w:t>¯</w:t>
      </w:r>
      <w:r>
        <w:rPr/>
        <w:t>4.35*</w:t>
        <w:tab/>
        <w:t>0.67%</w:t>
        <w:tab/>
        <w:t xml:space="preserve"> .63</w:t>
        <w:tab/>
      </w:r>
      <w:r>
        <w:rPr>
          <w:rFonts w:eastAsia="Symbol" w:cs="Symbol" w:ascii="Symbol" w:hAnsi="Symbol"/>
          <w:sz w:val="16"/>
          <w:szCs w:val="16"/>
        </w:rPr>
        <w:t>¯</w:t>
      </w:r>
      <w:r>
        <w:rPr/>
        <w:t>7.11**</w:t>
        <w:tab/>
        <w:t>1.10%</w:t>
        <w:tab/>
        <w:t xml:space="preserve"> .64</w:t>
        <w:tab/>
      </w:r>
      <w:r>
        <w:rPr>
          <w:rFonts w:eastAsia="Symbol" w:cs="Symbol" w:ascii="Symbol" w:hAnsi="Symbol"/>
          <w:sz w:val="16"/>
          <w:szCs w:val="16"/>
        </w:rPr>
        <w:t>¯</w:t>
      </w:r>
      <w:r>
        <w:rPr/>
        <w:t>5.16*</w:t>
        <w:tab/>
        <w:t>0.79%</w:t>
        <w:br/>
        <w:t>UCLA</w:t>
        <w:tab/>
        <w:t>-.20</w:t>
        <w:tab/>
        <w:t xml:space="preserve"> 0.23</w:t>
        <w:tab/>
        <w:tab/>
        <w:t>0.05%</w:t>
        <w:tab/>
        <w:t>-.14</w:t>
        <w:tab/>
        <w:t xml:space="preserve"> 0.09</w:t>
        <w:tab/>
        <w:tab/>
        <w:t>0.02%</w:t>
        <w:tab/>
        <w:t>-.70</w:t>
        <w:tab/>
        <w:t xml:space="preserve"> 1.57</w:t>
        <w:tab/>
        <w:tab/>
        <w:t>0.36%</w:t>
        <w:br/>
        <w:t>FSKN-SW</w:t>
        <w:tab/>
        <w:t xml:space="preserve"> .33</w:t>
        <w:tab/>
        <w:t xml:space="preserve"> 1.32</w:t>
        <w:tab/>
        <w:tab/>
        <w:t>0.25%</w:t>
        <w:tab/>
        <w:t xml:space="preserve"> .40</w:t>
        <w:tab/>
        <w:t xml:space="preserve"> 2.41</w:t>
        <w:tab/>
        <w:tab/>
        <w:t>0.45%</w:t>
        <w:tab/>
        <w:t xml:space="preserve"> .35</w:t>
        <w:tab/>
        <w:t xml:space="preserve"> 1.28</w:t>
        <w:tab/>
        <w:tab/>
        <w:t>0.23%</w:t>
      </w:r>
    </w:p>
    <w:p>
      <w:pPr>
        <w:pStyle w:val="Tabelle09pt10TrennStrich"/>
        <w:rPr/>
      </w:pPr>
      <w:r>
        <w:rPr/>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NENBEL</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BEL</w:t>
      </w:r>
      <w:r>
        <w:rPr/>
        <w:tab/>
      </w:r>
      <w:r>
        <w:rPr>
          <w:u w:val="single"/>
        </w:rPr>
        <w:t>PERI</w:t>
      </w:r>
      <w:r>
        <w:rPr/>
        <w:t xml:space="preserve"> </w:t>
      </w:r>
      <w:r>
        <w:rPr>
          <w:rFonts w:eastAsia="Symbol" w:cs="Symbol" w:ascii="Symbol" w:hAnsi="Symbol"/>
          <w:sz w:val="16"/>
          <w:szCs w:val="16"/>
        </w:rPr>
        <w:t>«</w:t>
      </w:r>
      <w:r>
        <w:rPr/>
        <w:t xml:space="preserve"> </w:t>
      </w:r>
      <w:r>
        <w:rPr>
          <w:u w:val="single"/>
        </w:rPr>
        <w:t>NENBEL</w:t>
      </w:r>
      <w:r>
        <w:rPr/>
        <w:br/>
        <w:t>-----------------------------------------------------------------------------</w:t>
        <w:b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07</w:t>
        <w:tab/>
        <w:t xml:space="preserve"> 0.73</w:t>
        <w:tab/>
        <w:tab/>
        <w:t>0.10%</w:t>
        <w:tab/>
        <w:t>-.03</w:t>
        <w:tab/>
        <w:t xml:space="preserve"> 0.08</w:t>
        <w:tab/>
        <w:tab/>
        <w:t>0.01%</w:t>
        <w:tab/>
        <w:t>-.09</w:t>
        <w:tab/>
        <w:t xml:space="preserve"> 0.60</w:t>
        <w:tab/>
        <w:tab/>
        <w:t>0.08%</w:t>
        <w:br/>
        <w:t>STATRAIT</w:t>
        <w:tab/>
        <w:t>-.11</w:t>
        <w:tab/>
        <w:t xml:space="preserve"> 1.50</w:t>
        <w:tab/>
        <w:tab/>
        <w:t>0.25%</w:t>
        <w:tab/>
        <w:t xml:space="preserve"> .00</w:t>
        <w:tab/>
        <w:t xml:space="preserve"> 0.00</w:t>
        <w:tab/>
        <w:tab/>
        <w:t>0.00%</w:t>
        <w:tab/>
        <w:t>-.11</w:t>
        <w:tab/>
        <w:t xml:space="preserve"> 0.70</w:t>
        <w:tab/>
        <w:tab/>
        <w:t>0.11%</w:t>
        <w:br/>
        <w:t>UCLA</w:t>
        <w:tab/>
        <w:t>-.13</w:t>
        <w:tab/>
        <w:t xml:space="preserve"> 1.67</w:t>
        <w:tab/>
        <w:tab/>
        <w:t>0.37%</w:t>
        <w:tab/>
        <w:t>-.10</w:t>
        <w:tab/>
        <w:t xml:space="preserve"> 0.51</w:t>
        <w:tab/>
        <w:tab/>
        <w:t>0.11%</w:t>
        <w:tab/>
        <w:t>-.19</w:t>
        <w:tab/>
        <w:t xml:space="preserve"> 1.66</w:t>
        <w:tab/>
        <w:tab/>
        <w:t>0.36%</w:t>
        <w:br/>
        <w:t>FSKN-SW</w:t>
        <w:tab/>
        <w:t>-.10</w:t>
        <w:tab/>
        <w:t xml:space="preserve"> 1.09</w:t>
        <w:tab/>
        <w:tab/>
        <w:t>0.22%</w:t>
        <w:tab/>
        <w:t>-.04</w:t>
        <w:tab/>
        <w:t xml:space="preserve"> 0.13</w:t>
        <w:tab/>
        <w:tab/>
        <w:t>0.02%</w:t>
        <w:tab/>
        <w:t>-.13</w:t>
        <w:tab/>
        <w:t xml:space="preserve"> 0.93</w:t>
        <w:tab/>
        <w:tab/>
        <w:t>0.17%</w:t>
      </w:r>
    </w:p>
    <w:p>
      <w:pPr>
        <w:pStyle w:val="Tabelle09pt10TrennStrich"/>
        <w:rPr/>
      </w:pPr>
      <w:r>
        <w:rPr/>
      </w:r>
    </w:p>
    <w:p>
      <w:pPr>
        <w:pStyle w:val="Tab09Reg1"/>
        <w:rPr/>
      </w:pPr>
      <w:r>
        <w:rPr/>
        <w:tab/>
      </w:r>
      <w:r>
        <w:rPr>
          <w:u w:val="single"/>
        </w:rPr>
        <w:t>PERI-A</w:t>
      </w:r>
      <w:r>
        <w:rPr/>
        <w:t xml:space="preserve"> </w:t>
      </w:r>
      <w:r>
        <w:rPr>
          <w:rFonts w:eastAsia="Symbol" w:cs="Symbol" w:ascii="Symbol" w:hAnsi="Symbol"/>
          <w:sz w:val="16"/>
          <w:szCs w:val="16"/>
        </w:rPr>
        <w:t>«</w:t>
      </w:r>
      <w:r>
        <w:rPr/>
        <w:t xml:space="preserve"> </w:t>
      </w:r>
      <w:r>
        <w:rPr>
          <w:u w:val="single"/>
        </w:rPr>
        <w:t>SOZU-BEL</w:t>
      </w:r>
      <w:r>
        <w:rPr/>
        <w:tab/>
      </w:r>
      <w:r>
        <w:rPr>
          <w:u w:val="single"/>
        </w:rPr>
        <w:t>PSS</w:t>
      </w:r>
      <w:r>
        <w:rPr/>
        <w:t xml:space="preserve"> </w:t>
      </w:r>
      <w:r>
        <w:rPr>
          <w:rFonts w:eastAsia="Symbol" w:cs="Symbol" w:ascii="Symbol" w:hAnsi="Symbol"/>
          <w:sz w:val="16"/>
          <w:szCs w:val="16"/>
        </w:rPr>
        <w:t>«</w:t>
      </w:r>
      <w:r>
        <w:rPr/>
        <w:t xml:space="preserve"> </w:t>
      </w:r>
      <w:r>
        <w:rPr>
          <w:u w:val="single"/>
        </w:rPr>
        <w:t>SOZU-REZ</w:t>
      </w:r>
      <w:r>
        <w:rPr/>
        <w:br/>
        <w:t>-----------------------------------------------------------------------------</w:t>
        <w:b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19</w:t>
        <w:tab/>
        <w:t xml:space="preserve"> 2.13</w:t>
        <w:tab/>
        <w:tab/>
        <w:t>0.27%</w:t>
        <w:tab/>
        <w:t>-.28</w:t>
        <w:tab/>
        <w:t xml:space="preserve"> 2.45</w:t>
        <w:tab/>
        <w:tab/>
        <w:t>0.22%</w:t>
        <w:br/>
        <w:t>STATRAIT</w:t>
        <w:tab/>
        <w:t>-.10</w:t>
        <w:tab/>
        <w:t xml:space="preserve"> 0.36</w:t>
        <w:tab/>
        <w:tab/>
        <w:t>0.06%</w:t>
        <w:tab/>
        <w:t>-.46</w:t>
        <w:tab/>
      </w:r>
      <w:r>
        <w:rPr>
          <w:rFonts w:eastAsia="Symbol" w:cs="Symbol" w:ascii="Symbol" w:hAnsi="Symbol"/>
          <w:sz w:val="16"/>
          <w:szCs w:val="16"/>
        </w:rPr>
        <w:t>¯</w:t>
      </w:r>
      <w:r>
        <w:rPr/>
        <w:t>5.37*</w:t>
        <w:tab/>
        <w:t>0.59%</w:t>
        <w:br/>
        <w:t>UCLA</w:t>
        <w:tab/>
        <w:t>-.41</w:t>
        <w:tab/>
      </w:r>
      <w:r>
        <w:rPr>
          <w:rFonts w:eastAsia="Symbol" w:cs="Symbol" w:ascii="Symbol" w:hAnsi="Symbol"/>
          <w:sz w:val="16"/>
          <w:szCs w:val="16"/>
        </w:rPr>
        <w:t>¯</w:t>
      </w:r>
      <w:r>
        <w:rPr/>
        <w:t>4.55*</w:t>
        <w:tab/>
        <w:t>0.97%</w:t>
        <w:tab/>
        <w:t>-.30</w:t>
        <w:tab/>
        <w:t xml:space="preserve"> 1.73</w:t>
        <w:tab/>
        <w:tab/>
        <w:t>0.19%</w:t>
        <w:br/>
        <w:t>FSKN-SW</w:t>
        <w:tab/>
        <w:t>-.32</w:t>
        <w:tab/>
      </w:r>
      <w:r>
        <w:rPr>
          <w:rFonts w:eastAsia="Symbol" w:cs="Symbol" w:ascii="Symbol" w:hAnsi="Symbol"/>
          <w:sz w:val="16"/>
          <w:szCs w:val="16"/>
        </w:rPr>
        <w:t>¯</w:t>
      </w:r>
      <w:r>
        <w:rPr/>
        <w:t>3.71+</w:t>
        <w:tab/>
        <w:t>0.68%</w:t>
        <w:tab/>
        <w:t>-.39</w:t>
        <w:tab/>
      </w:r>
      <w:r>
        <w:rPr>
          <w:rFonts w:eastAsia="Symbol" w:cs="Symbol" w:ascii="Symbol" w:hAnsi="Symbol"/>
          <w:sz w:val="16"/>
          <w:szCs w:val="16"/>
        </w:rPr>
        <w:t>¯</w:t>
      </w:r>
      <w:r>
        <w:rPr/>
        <w:t>3.58+</w:t>
        <w:tab/>
        <w:t>0.41%</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w:t>
      </w:r>
    </w:p>
    <w:p>
      <w:pPr>
        <w:pStyle w:val="Tabelle09pt10"/>
        <w:rPr/>
      </w:pPr>
      <w:r>
        <w:rPr>
          <w:rFonts w:eastAsia="Symbol" w:cs="Symbol" w:ascii="Symbol" w:hAnsi="Symbol"/>
          <w:sz w:val="16"/>
          <w:szCs w:val="16"/>
        </w:rPr>
        <w:t>¯</w:t>
      </w:r>
      <w:r>
        <w:rPr/>
        <w:t xml:space="preserve"> = Wechselwirkung von Unterstützung / Belastung unter niedrigen Streßwerten.</w:t>
      </w:r>
    </w:p>
    <w:p>
      <w:pPr>
        <w:pStyle w:val="Tabelle09pt10"/>
        <w:rPr/>
      </w:pPr>
      <w:r>
        <w:rPr>
          <w:rFonts w:eastAsia="Symbol" w:cs="Symbol" w:ascii="Symbol" w:hAnsi="Symbol"/>
          <w:sz w:val="16"/>
          <w:szCs w:val="16"/>
        </w:rPr>
        <w:softHyphen/>
      </w:r>
      <w:r>
        <w:rPr/>
        <w:t xml:space="preserve"> = Wechselwirkung von Unterstützung / Belastung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a.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bookmarkStart w:id="115" w:name="_Ref346801144"/>
      <w:r>
        <w:rPr/>
        <w:t xml:space="preserve">Tabelle </w:t>
      </w:r>
      <w:r>
        <w:rPr/>
        <w:fldChar w:fldCharType="begin"/>
      </w:r>
      <w:r>
        <w:rPr/>
        <w:instrText xml:space="preserve"> SEQ Tabelle \* ARABIC </w:instrText>
      </w:r>
      <w:r>
        <w:rPr/>
        <w:fldChar w:fldCharType="separate"/>
      </w:r>
      <w:r>
        <w:rPr/>
        <w:t>68</w:t>
      </w:r>
      <w:r>
        <w:rPr/>
        <w:fldChar w:fldCharType="end"/>
      </w:r>
      <w:bookmarkEnd w:id="115"/>
      <w:r>
        <w:rPr/>
        <w:t>. (Fortsetzung)</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SS</w:t>
      </w:r>
      <w:r>
        <w:rPr/>
        <w:t xml:space="preserve"> </w:t>
      </w:r>
      <w:r>
        <w:rPr>
          <w:rFonts w:eastAsia="Symbol" w:cs="Symbol" w:ascii="Symbol" w:hAnsi="Symbol"/>
          <w:sz w:val="16"/>
          <w:szCs w:val="16"/>
        </w:rPr>
        <w:t>«</w:t>
      </w:r>
      <w:r>
        <w:rPr/>
        <w:t xml:space="preserve"> </w:t>
      </w:r>
      <w:r>
        <w:rPr>
          <w:u w:val="single"/>
        </w:rPr>
        <w:t>SOZU-EU</w:t>
      </w:r>
      <w:r>
        <w:rPr/>
        <w:tab/>
        <w:tab/>
      </w:r>
      <w:r>
        <w:rPr>
          <w:u w:val="single"/>
        </w:rPr>
        <w:t>PSS</w:t>
      </w:r>
      <w:r>
        <w:rPr/>
        <w:t xml:space="preserve"> </w:t>
      </w:r>
      <w:r>
        <w:rPr>
          <w:rFonts w:eastAsia="Symbol" w:cs="Symbol" w:ascii="Symbol" w:hAnsi="Symbol"/>
          <w:sz w:val="16"/>
          <w:szCs w:val="16"/>
        </w:rPr>
        <w:t>«</w:t>
      </w:r>
      <w:r>
        <w:rPr/>
        <w:t xml:space="preserve"> </w:t>
      </w:r>
      <w:r>
        <w:rPr>
          <w:u w:val="single"/>
        </w:rPr>
        <w:t>SOZU-SI</w:t>
      </w:r>
      <w:r>
        <w:rPr/>
        <w:tab/>
        <w:tab/>
      </w:r>
      <w:r>
        <w:rPr>
          <w:u w:val="single"/>
        </w:rPr>
        <w:t>PSS</w:t>
      </w:r>
      <w:r>
        <w:rPr/>
        <w:t xml:space="preserve"> </w:t>
      </w:r>
      <w:r>
        <w:rPr>
          <w:rFonts w:eastAsia="Symbol" w:cs="Symbol" w:ascii="Symbol" w:hAnsi="Symbol"/>
          <w:sz w:val="16"/>
          <w:szCs w:val="16"/>
        </w:rPr>
        <w:t>«</w:t>
      </w:r>
      <w:r>
        <w:rPr/>
        <w:t xml:space="preserve"> </w:t>
      </w:r>
      <w:r>
        <w:rPr>
          <w:u w:val="single"/>
        </w:rPr>
        <w:t>WA-SOZU</w:t>
      </w:r>
      <w:r>
        <w:rPr/>
        <w:br/>
        <w:t>-----------------------------------------------------------------------------</w:t>
      </w:r>
      <w:r>
        <w:rPr>
          <w:u w:val="single"/>
        </w:rPr>
        <w:br/>
      </w:r>
      <w:r>
        <w:rP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24</w:t>
        <w:tab/>
        <w:t xml:space="preserve"> 1.51</w:t>
        <w:tab/>
        <w:tab/>
        <w:t>0.13%</w:t>
        <w:tab/>
        <w:t>-.13</w:t>
        <w:tab/>
        <w:t xml:space="preserve"> 0.72</w:t>
        <w:tab/>
        <w:tab/>
        <w:t>0.06%</w:t>
        <w:tab/>
      </w:r>
      <w:r>
        <w:rPr>
          <w:b/>
          <w:bCs/>
        </w:rPr>
        <w:t>-.15</w:t>
        <w:tab/>
        <w:t xml:space="preserve"> 0.70</w:t>
        <w:tab/>
        <w:tab/>
        <w:t>0.06%</w:t>
      </w:r>
      <w:r>
        <w:rPr/>
        <w:br/>
        <w:t>STATRAIT</w:t>
        <w:tab/>
        <w:t>-.38</w:t>
        <w:tab/>
      </w:r>
      <w:r>
        <w:rPr>
          <w:rFonts w:eastAsia="Symbol" w:cs="Symbol" w:ascii="Symbol" w:hAnsi="Symbol"/>
          <w:sz w:val="16"/>
          <w:szCs w:val="16"/>
        </w:rPr>
        <w:softHyphen/>
      </w:r>
      <w:r>
        <w:rPr/>
        <w:t>2.89+</w:t>
        <w:tab/>
        <w:t>0.31%</w:t>
        <w:tab/>
        <w:t>-.25</w:t>
        <w:tab/>
        <w:t xml:space="preserve"> 1.63</w:t>
        <w:tab/>
        <w:tab/>
        <w:t>0.18%</w:t>
        <w:tab/>
      </w:r>
      <w:r>
        <w:rPr>
          <w:b/>
          <w:bCs/>
        </w:rPr>
        <w:t>-.30</w:t>
        <w:tab/>
        <w:t xml:space="preserve"> 1.89</w:t>
        <w:tab/>
        <w:tab/>
        <w:t>0.20%</w:t>
      </w:r>
      <w:r>
        <w:rPr/>
        <w:br/>
        <w:t>UCLA</w:t>
        <w:tab/>
        <w:t>-.23</w:t>
        <w:tab/>
        <w:t xml:space="preserve"> 0.60</w:t>
        <w:tab/>
        <w:tab/>
        <w:t>0.07%</w:t>
        <w:tab/>
        <w:t xml:space="preserve"> .00</w:t>
        <w:tab/>
        <w:t xml:space="preserve"> 0.00</w:t>
        <w:tab/>
        <w:tab/>
        <w:t>0.00%</w:t>
        <w:tab/>
      </w:r>
      <w:r>
        <w:rPr>
          <w:b/>
          <w:bCs/>
        </w:rPr>
        <w:t>-.10</w:t>
        <w:tab/>
        <w:t xml:space="preserve"> 0.09</w:t>
        <w:tab/>
        <w:tab/>
        <w:t>0.01%</w:t>
      </w:r>
      <w:r>
        <w:rPr/>
        <w:br/>
        <w:t>FSKN-SW</w:t>
        <w:tab/>
        <w:t>-.28</w:t>
        <w:tab/>
        <w:t xml:space="preserve"> 1.73</w:t>
        <w:tab/>
        <w:tab/>
        <w:t>0.19%</w:t>
        <w:tab/>
        <w:t>-.15</w:t>
        <w:tab/>
        <w:t xml:space="preserve"> 0.77</w:t>
        <w:tab/>
        <w:tab/>
        <w:t>0.09%</w:t>
        <w:tab/>
      </w:r>
      <w:r>
        <w:rPr>
          <w:b/>
          <w:bCs/>
        </w:rPr>
        <w:t>-.20</w:t>
        <w:tab/>
        <w:t xml:space="preserve"> 0.96</w:t>
        <w:tab/>
        <w:tab/>
        <w:t>0.11%</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w:t>
      </w:r>
    </w:p>
    <w:p>
      <w:pPr>
        <w:pStyle w:val="Tabelle09pt10"/>
        <w:rPr/>
      </w:pPr>
      <w:r>
        <w:rPr>
          <w:rFonts w:eastAsia="Symbol" w:cs="Symbol" w:ascii="Symbol" w:hAnsi="Symbol"/>
          <w:sz w:val="16"/>
          <w:szCs w:val="16"/>
        </w:rPr>
        <w:t>¯</w:t>
      </w:r>
      <w:r>
        <w:rPr/>
        <w:t xml:space="preserve"> = Wechselwirkung von Unterstützung / Belastung unter niedrigen Streßwerten.</w:t>
      </w:r>
    </w:p>
    <w:p>
      <w:pPr>
        <w:pStyle w:val="Tabelle09pt10"/>
        <w:rPr/>
      </w:pPr>
      <w:r>
        <w:rPr>
          <w:rFonts w:eastAsia="Symbol" w:cs="Symbol" w:ascii="Symbol" w:hAnsi="Symbol"/>
          <w:sz w:val="16"/>
          <w:szCs w:val="16"/>
        </w:rPr>
        <w:softHyphen/>
      </w:r>
      <w:r>
        <w:rPr/>
        <w:t xml:space="preserve"> = Wechselwirkung von Unterstützung / Belastung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a.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p>
    <w:p>
      <w:pPr>
        <w:pStyle w:val="Normal"/>
        <w:rPr/>
      </w:pPr>
      <w:r>
        <w:rPr/>
        <w:br/>
      </w:r>
    </w:p>
    <w:p>
      <w:pPr>
        <w:pStyle w:val="Heading9"/>
        <w:ind w:hanging="0"/>
        <w:rPr/>
      </w:pPr>
      <w:bookmarkStart w:id="116" w:name="_Ref391586171"/>
      <w:r>
        <w:rPr/>
        <w:t xml:space="preserve">Abbildung </w:t>
      </w:r>
      <w:r>
        <w:rPr/>
        <w:fldChar w:fldCharType="begin"/>
      </w:r>
      <w:r>
        <w:rPr/>
        <w:instrText xml:space="preserve"> SEQ Abbildung \* ARABIC </w:instrText>
      </w:r>
      <w:r>
        <w:rPr/>
        <w:fldChar w:fldCharType="separate"/>
      </w:r>
      <w:r>
        <w:rPr/>
        <w:t>6</w:t>
      </w:r>
      <w:r>
        <w:rPr/>
        <w:fldChar w:fldCharType="end"/>
      </w:r>
      <w:bookmarkEnd w:id="116"/>
      <w:r>
        <w:rPr/>
        <w:t xml:space="preserve">. </w:t>
      </w:r>
      <w:r>
        <w:rPr>
          <w:i/>
          <w:iCs/>
        </w:rPr>
        <w:t xml:space="preserve">Interaktionen aus </w:t>
      </w:r>
      <w:r>
        <w:rPr>
          <w:i/>
          <w:iCs/>
        </w:rPr>
        <w:fldChar w:fldCharType="begin"/>
      </w:r>
      <w:r>
        <w:rPr>
          <w:i/>
          <w:iCs/>
        </w:rPr>
        <w:instrText xml:space="preserve"> REF _Ref340902300 \h </w:instrText>
      </w:r>
      <w:r>
        <w:rPr>
          <w:i/>
          <w:iCs/>
        </w:rPr>
        <w:fldChar w:fldCharType="separate"/>
      </w:r>
      <w:r>
        <w:rPr>
          <w:i/>
          <w:iCs/>
        </w:rPr>
        <w:t>Tabelle 68</w:t>
      </w:r>
      <w:r>
        <w:rPr>
          <w:i/>
          <w:iCs/>
        </w:rPr>
        <w:fldChar w:fldCharType="end"/>
      </w:r>
      <w:r>
        <w:rPr>
          <w:i/>
          <w:iCs/>
        </w:rPr>
        <w:t>: Exemplarische Auswahl</w:t>
      </w:r>
    </w:p>
    <w:p>
      <w:pPr>
        <w:pStyle w:val="Tabelle10pt10Tabellenkopf"/>
        <w:rPr/>
      </w:pPr>
      <w:r>
        <w:rPr/>
        <w:t>----------------------------------------------------------------------</w:t>
      </w:r>
    </w:p>
    <w:p>
      <w:pPr>
        <w:pStyle w:val="Tabelle09pt10"/>
        <w:rPr/>
      </w:pPr>
      <w:r>
        <w:rPr/>
        <w:object w:dxaOrig="8748" w:dyaOrig="35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7.4pt;height:175.8pt" filled="f" o:ole="">
            <v:imagedata r:id="rId45" o:title=""/>
          </v:shape>
          <o:OLEObject Type="Embed" ProgID="" ShapeID="ole_rId44" DrawAspect="Content" ObjectID="_888964830" r:id="rId44"/>
        </w:object>
      </w: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6</w:t>
      </w:r>
      <w:r>
        <w:rPr/>
        <w:fldChar w:fldCharType="end"/>
      </w:r>
      <w:r>
        <w:rPr/>
        <w:t xml:space="preserve">. </w:t>
      </w:r>
      <w:r>
        <w:rPr>
          <w:i/>
          <w:iCs/>
        </w:rPr>
        <w:t xml:space="preserve">Interaktionen aus </w:t>
      </w:r>
      <w:r>
        <w:rPr>
          <w:i/>
          <w:iCs/>
        </w:rPr>
        <w:fldChar w:fldCharType="begin"/>
      </w:r>
      <w:r>
        <w:rPr>
          <w:i/>
          <w:iCs/>
        </w:rPr>
        <w:instrText xml:space="preserve"> REF _Ref340902300 \h </w:instrText>
      </w:r>
      <w:r>
        <w:rPr>
          <w:i/>
          <w:iCs/>
        </w:rPr>
        <w:fldChar w:fldCharType="separate"/>
      </w:r>
      <w:r>
        <w:rPr>
          <w:i/>
          <w:iCs/>
        </w:rPr>
        <w:t>Tabelle 68</w:t>
      </w:r>
      <w:r>
        <w:rPr>
          <w:i/>
          <w:iCs/>
        </w:rPr>
        <w:fldChar w:fldCharType="end"/>
      </w:r>
      <w:r>
        <w:rPr>
          <w:i/>
          <w:iCs/>
        </w:rPr>
        <w:t xml:space="preserve">: Exemplarische Auswahl </w:t>
      </w:r>
      <w:r>
        <w:rPr/>
        <w:t>(Fortsetzung)</w:t>
        <w:br/>
        <w:t>----------------------------------------------------------------------</w:t>
      </w:r>
    </w:p>
    <w:p>
      <w:pPr>
        <w:pStyle w:val="Tabelle10pt10Tabellenkopf"/>
        <w:rPr/>
      </w:pPr>
      <w:r>
        <w:rPr/>
        <w:object w:dxaOrig="8748" w:dyaOrig="35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7.4pt;height:175.8pt" filled="f" o:ole="">
            <v:imagedata r:id="rId47" o:title=""/>
          </v:shape>
          <o:OLEObject Type="Embed" ProgID="" ShapeID="ole_rId46" DrawAspect="Content" ObjectID="_1320892783" r:id="rId46"/>
        </w:object>
      </w:r>
      <w:r>
        <w:rPr/>
        <w:object w:dxaOrig="8748" w:dyaOrig="35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7.4pt;height:175.8pt" filled="f" o:ole="">
            <v:imagedata r:id="rId49" o:title=""/>
          </v:shape>
          <o:OLEObject Type="Embed" ProgID="" ShapeID="ole_rId48" DrawAspect="Content" ObjectID="_1179785783" r:id="rId48"/>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softHyphen/>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r>
        <w:br w:type="page"/>
      </w:r>
    </w:p>
    <w:p>
      <w:pPr>
        <w:pStyle w:val="Heading5"/>
        <w:rPr/>
      </w:pPr>
      <w:r>
        <w:rPr/>
        <w:t>Ergebnisse der weiteren Berechnungen</w:t>
      </w:r>
    </w:p>
    <w:p>
      <w:pPr>
        <w:pStyle w:val="Normal"/>
        <w:rPr/>
      </w:pPr>
      <w:r>
        <w:rPr/>
        <w:t>Weiterhin sind die explorativen Hypothesen anzunehmen, daß unter Lebensereignis-Streß (PERI</w:t>
        <w:noBreakHyphen/>
        <w:t>L, PERI</w:t>
        <w:noBreakHyphen/>
        <w:t>A) alternativ State-Ängstlichkeit, Trait-Ängstlichkeit oder Selbstwert Interak</w:t>
        <w:softHyphen/>
        <w:t>tionseffekte von sozialer Belastung und Anzahl der Nennungen belastender Personen sowie Einsamkeit den Interaktionseffekt von Anzahl der Nennungen belastender Personen erklären. Einsam</w:t>
        <w:softHyphen/>
        <w:t>keit kann nicht den Interaktionseffekt von sozialer Belastung unter Lebensereignis-Streß erklären.</w:t>
      </w:r>
    </w:p>
    <w:p>
      <w:pPr>
        <w:pStyle w:val="Normal"/>
        <w:rPr/>
      </w:pPr>
      <w:r>
        <w:rPr/>
        <w:t>Die zusätzlichen Kontrollberechnungen der Interaktionen von Unterstützungsmaßen mit Gewinnereignissen, allgemeinen Le</w:t>
        <w:softHyphen/>
        <w:t>bensereignissen und wahrgenommenem Streß ergeben, daß diese festgestellten signifikanten oder tendenziellen Interaktionen unter Berücksichtigung der Inflation des Alpha-Fehlers alle durch die Persönlichkeitsvariablen erklärt werden können.</w:t>
      </w:r>
    </w:p>
    <w:p>
      <w:pPr>
        <w:pStyle w:val="Heading3"/>
        <w:rPr/>
      </w:pPr>
      <w:bookmarkStart w:id="117" w:name="begin_puffer_473_unterstützung"/>
      <w:bookmarkEnd w:id="117"/>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7</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Gibt es primär einen Puffereffekt von Unterstützung unter Kontrolle von Persönlichkeitsvariablen (Suppressionseffekt)?</w:t>
      </w:r>
    </w:p>
    <w:p>
      <w:pPr>
        <w:pStyle w:val="Heading4"/>
        <w:ind w:hanging="0"/>
        <w:rPr/>
      </w:pPr>
      <w:r>
        <w:rPr/>
        <w:t>Gesamtstichprobe von Studie 2.</w:t>
      </w:r>
    </w:p>
    <w:p>
      <w:pPr>
        <w:pStyle w:val="Normal"/>
        <w:rPr/>
      </w:pPr>
      <w:r>
        <w:rPr/>
        <w:t>Um zu überprüfen, ob bei der Gesamtstichprobe von Studie 2 Puffereffekte von sozialer Unterstützung durch Persönlichkeits</w:t>
        <w:softHyphen/>
        <w:t>variablen verhindert werden können, wurden anschließend zusätz</w:t>
        <w:softHyphen/>
        <w:t>lich die gleichen im vorherigen Unterabschnitt beschriebenen Analysen auch für diejenigen Interaktionsterme von Streß und Unterstützung unter Kontrolle von Persönlichkeitsvariablen durchgeführt, die keinen „einfachen“ Interaktionseffekt ohne den Einsatz von Kontrollvariablen zutage gefördert hatten.</w:t>
      </w:r>
    </w:p>
    <w:p>
      <w:pPr>
        <w:pStyle w:val="Normal"/>
        <w:rPr/>
      </w:pPr>
      <w:r>
        <w:rPr/>
        <w:t>Würde ein solcher Effekt auftreten, wäre damit gezeigt, daß unterschiedliche Ausprägungsgrade von Persönlichkeitsvaria</w:t>
        <w:softHyphen/>
        <w:t>blen das Auftreten von Puffereffekten von sozialer Unterstüt</w:t>
        <w:softHyphen/>
        <w:t>zung verhindern, verschleiern bzw. unterdrücken. Ein solcher Effekt könnte z.B. durch die Kombination der folgenden Umstände auftreten: 1. Personen unter hohem Streß mit viel Unterstützung sind im Vergleich zu wenig unterstützten Personen vor den nega</w:t>
        <w:softHyphen/>
        <w:t>tiven Auswirkungen von Streß geschützt. 2. Unter niedrigem Streß ist das Ausmaß der Unterstützung relativ unerheblich. 3. Personen unter niedrigem Streß mit viel Selbstwert oder niedri</w:t>
        <w:softHyphen/>
        <w:t>ger Ängstlichkeit weisen im Vergleich zu Personen mit wenig Selbstwert oder hoher Ängstlichkeit ein besseres psychisches Befinden auf. 4. Das Ausmaß an Selbstwert oder Ängstlichkeit wird bei hohem Streß zunehmend relativ unerheblich. Statistisch gesehen müßten sich dabei in einer solchen Konstellation bei multiplen Regressionsanalysen wechselseitig zwischen Persön</w:t>
        <w:softHyphen/>
        <w:t xml:space="preserve">lichkeitsvariablen und Unterstützung </w:t>
      </w:r>
      <w:r>
        <w:rPr>
          <w:u w:val="single"/>
        </w:rPr>
        <w:t>Suppressionseffekte</w:t>
      </w:r>
      <w:r>
        <w:rPr/>
        <w:t xml:space="preserve"> der Kreuzproduktterme mit Streß zeigen.</w:t>
      </w:r>
    </w:p>
    <w:p>
      <w:pPr>
        <w:pStyle w:val="Normal"/>
        <w:rPr/>
      </w:pPr>
      <w:r>
        <w:rPr/>
        <w:t>Bei diesen Untersuchungen wurde das Alpha-Signifikanzni</w:t>
        <w:softHyphen/>
        <w:t>veau (zweiseitig) auf 5 Prozent festgelegt. Ferner wurden für jede Analyse die Teststärken für ein Alpha-Signifikanzniveau von 5 und 1 Prozent ermittelt. Die Ergebnisse für Lebensereig</w:t>
        <w:softHyphen/>
        <w:t xml:space="preserve">nis-Streß werden in </w:t>
      </w:r>
      <w:r>
        <w:rPr/>
        <w:fldChar w:fldCharType="begin"/>
      </w:r>
      <w:r>
        <w:rPr/>
        <w:instrText xml:space="preserve"> REF _Ref342737314 \h </w:instrText>
      </w:r>
      <w:r>
        <w:rPr/>
        <w:fldChar w:fldCharType="separate"/>
      </w:r>
      <w:r>
        <w:rPr/>
        <w:t>Tabelle 69</w:t>
      </w:r>
      <w:r>
        <w:rPr/>
        <w:fldChar w:fldCharType="end"/>
      </w:r>
      <w:r>
        <w:rPr/>
        <w:t xml:space="preserve"> präsentiert, und in </w:t>
      </w:r>
      <w:r>
        <w:rPr/>
        <w:fldChar w:fldCharType="begin"/>
      </w:r>
      <w:r>
        <w:rPr/>
        <w:instrText xml:space="preserve"> REF _Ref391976801 \h </w:instrText>
      </w:r>
      <w:r>
        <w:rPr/>
        <w:fldChar w:fldCharType="separate"/>
      </w:r>
      <w:r>
        <w:rPr/>
        <w:t>Abbildung 7</w:t>
      </w:r>
      <w:r>
        <w:rPr/>
        <w:fldChar w:fldCharType="end"/>
      </w:r>
      <w:r>
        <w:rPr/>
        <w:t xml:space="preserve"> werden zur Veranschaulichung der Interaktionen die Regressions</w:t>
        <w:softHyphen/>
        <w:t>oberflächen an exemplarischen Beispielen dargestellt.</w:t>
      </w:r>
    </w:p>
    <w:p>
      <w:pPr>
        <w:pStyle w:val="Normal"/>
        <w:rPr/>
      </w:pPr>
      <w:r>
        <w:rPr/>
        <w:t>Die gleichen Analysen wurden auch für wahrgenommenen Streß (PSS) und den Unterstützungs- bzw. Belastungsskalen unter Kon</w:t>
        <w:softHyphen/>
        <w:t>trolle der Persönlichkeitsvariablen durchgeführt, soweit diese Analysen nicht bereits ohne Kontrolle durch eine Persönlich</w:t>
        <w:softHyphen/>
        <w:t>keitsvariable einen Effekt aufwiesen (siehe vorherigen Ab</w:t>
        <w:softHyphen/>
        <w:t>schnitt). Es ergab sich in keinem Fall ein signifikanter Inter</w:t>
        <w:softHyphen/>
        <w:t>aktionseffekt zwischen wahrgenommenem Streß und einem Unter</w:t>
        <w:softHyphen/>
        <w:t>stützungsmaß unter Kontrolle der Persönlichkeitsvariablen (Die Teststärken für ein Alpha von .05 und .01 waren auch bei diesen Analysen in jedem Fall über 95%).</w:t>
      </w:r>
    </w:p>
    <w:p>
      <w:pPr>
        <w:pStyle w:val="Normal"/>
        <w:rPr/>
      </w:pPr>
      <w:r>
        <w:rPr/>
        <w:t>Für die Entscheidungen über HAUPTHYPOTHESE 3.b. und die entsprechenden WEITEREN BERECHNUNGEN werden alle Analysen von Interaktionseffekten zwischen sozialer Unterstützung und Streß mit Kontrollvariablen einbezogen, also auch diejenigen Kreuz</w:t>
        <w:softHyphen/>
        <w:t>produkte zwischen Streß und Unterstützung, die bereits ohne Kontrollvariable einen signifikanten Effekt aufwiesen.</w:t>
      </w:r>
      <w:r>
        <w:br w:type="page"/>
      </w:r>
    </w:p>
    <w:p>
      <w:pPr>
        <w:pStyle w:val="Heading8"/>
        <w:ind w:hanging="0"/>
        <w:rPr/>
      </w:pPr>
      <w:bookmarkStart w:id="118" w:name="_Ref342737314"/>
      <w:r>
        <w:rPr/>
        <w:t xml:space="preserve">Tabelle </w:t>
      </w:r>
      <w:r>
        <w:rPr/>
        <w:fldChar w:fldCharType="begin"/>
      </w:r>
      <w:r>
        <w:rPr/>
        <w:instrText xml:space="preserve"> SEQ Tabelle \* ARABIC </w:instrText>
      </w:r>
      <w:r>
        <w:rPr/>
        <w:fldChar w:fldCharType="separate"/>
      </w:r>
      <w:r>
        <w:rPr/>
        <w:t>69</w:t>
      </w:r>
      <w:r>
        <w:rPr/>
        <w:fldChar w:fldCharType="end"/>
      </w:r>
      <w:bookmarkEnd w:id="118"/>
      <w:r>
        <w:rPr/>
        <w:t xml:space="preserve">. </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SOZU-EU</w:t>
      </w:r>
      <w:r>
        <w:rPr/>
        <w:tab/>
        <w:tab/>
      </w:r>
      <w:r>
        <w:rPr>
          <w:u w:val="single"/>
        </w:rPr>
        <w:t>PERI</w:t>
      </w:r>
      <w:r>
        <w:rPr/>
        <w:t xml:space="preserve"> </w:t>
      </w:r>
      <w:r>
        <w:rPr>
          <w:rFonts w:eastAsia="Symbol" w:cs="Symbol" w:ascii="Symbol" w:hAnsi="Symbol"/>
          <w:sz w:val="16"/>
          <w:szCs w:val="16"/>
        </w:rPr>
        <w:t>«</w:t>
      </w:r>
      <w:r>
        <w:rPr/>
        <w:t xml:space="preserve"> </w:t>
      </w:r>
      <w:r>
        <w:rPr>
          <w:u w:val="single"/>
        </w:rPr>
        <w:t>SOZU-PU</w:t>
      </w:r>
      <w:r>
        <w:rPr/>
        <w:tab/>
        <w:tab/>
      </w:r>
      <w:r>
        <w:rPr>
          <w:u w:val="single"/>
        </w:rPr>
        <w:t>PERI</w:t>
      </w:r>
      <w:r>
        <w:rPr/>
        <w:t xml:space="preserve"> </w:t>
      </w:r>
      <w:r>
        <w:rPr>
          <w:rFonts w:eastAsia="Symbol" w:cs="Symbol" w:ascii="Symbol" w:hAnsi="Symbol"/>
          <w:sz w:val="16"/>
          <w:szCs w:val="16"/>
        </w:rPr>
        <w:t>«</w:t>
      </w:r>
      <w:r>
        <w:rPr/>
        <w:t xml:space="preserve"> </w:t>
      </w:r>
      <w:r>
        <w:rPr>
          <w:u w:val="single"/>
        </w:rPr>
        <w:t>SOZU-SI</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07</w:t>
        <w:tab/>
        <w:t xml:space="preserve"> 0.11</w:t>
        <w:tab/>
        <w:tab/>
        <w:t>0.01%</w:t>
        <w:tab/>
        <w:t>-.15</w:t>
        <w:tab/>
        <w:t xml:space="preserve"> 0.56</w:t>
        <w:tab/>
        <w:tab/>
        <w:t>0.07%</w:t>
        <w:tab/>
        <w:t>-.07</w:t>
        <w:tab/>
        <w:t xml:space="preserve"> 0.18</w:t>
        <w:tab/>
        <w:tab/>
        <w:t>0.02%</w:t>
        <w:br/>
        <w:t>STATRAIT</w:t>
        <w:tab/>
        <w:t>-.16</w:t>
        <w:tab/>
        <w:t xml:space="preserve"> 0.49</w:t>
        <w:tab/>
        <w:tab/>
        <w:t>0.07%</w:t>
        <w:tab/>
        <w:t>-.69</w:t>
        <w:tab/>
      </w:r>
      <w:r>
        <w:rPr>
          <w:rFonts w:eastAsia="Symbol" w:cs="Symbol" w:ascii="Symbol" w:hAnsi="Symbol"/>
          <w:sz w:val="16"/>
          <w:szCs w:val="16"/>
        </w:rPr>
        <w:softHyphen/>
      </w:r>
      <w:r>
        <w:rPr/>
        <w:t>7.36**</w:t>
        <w:tab/>
        <w:t>1.11%</w:t>
        <w:tab/>
        <w:t>-.41</w:t>
        <w:tab/>
      </w:r>
      <w:r>
        <w:rPr>
          <w:rFonts w:eastAsia="Symbol" w:cs="Symbol" w:ascii="Symbol" w:hAnsi="Symbol"/>
          <w:sz w:val="16"/>
          <w:szCs w:val="16"/>
        </w:rPr>
        <w:softHyphen/>
      </w:r>
      <w:r>
        <w:rPr/>
        <w:t>3.26+</w:t>
        <w:tab/>
        <w:t>0.49%</w:t>
        <w:br/>
        <w:t>UCLA</w:t>
        <w:tab/>
        <w:t>-.48</w:t>
        <w:tab/>
        <w:t xml:space="preserve"> 1.45</w:t>
        <w:tab/>
        <w:tab/>
        <w:t>0.32%</w:t>
        <w:tab/>
        <w:t>-.95</w:t>
        <w:tab/>
      </w:r>
      <w:r>
        <w:rPr>
          <w:rFonts w:eastAsia="Symbol" w:cs="Symbol" w:ascii="Symbol" w:hAnsi="Symbol"/>
          <w:sz w:val="16"/>
          <w:szCs w:val="16"/>
        </w:rPr>
        <w:softHyphen/>
      </w:r>
      <w:r>
        <w:rPr/>
        <w:t>7.70**</w:t>
        <w:tab/>
        <w:t>1.66%</w:t>
        <w:tab/>
        <w:t>-.61</w:t>
        <w:tab/>
        <w:t xml:space="preserve"> 2.55</w:t>
        <w:tab/>
        <w:tab/>
        <w:t>0.55%</w:t>
        <w:br/>
        <w:t>FSKN-SW</w:t>
        <w:tab/>
        <w:t xml:space="preserve"> .13</w:t>
        <w:tab/>
        <w:t xml:space="preserve"> 0.27</w:t>
        <w:tab/>
        <w:tab/>
        <w:t>0.05%</w:t>
        <w:tab/>
        <w:t>-.25</w:t>
        <w:tab/>
        <w:t xml:space="preserve"> 0.97</w:t>
        <w:tab/>
        <w:tab/>
        <w:t>0.17%</w:t>
        <w:tab/>
        <w:t xml:space="preserve"> .06</w:t>
        <w:tab/>
        <w:t xml:space="preserve"> 0.06</w:t>
        <w:tab/>
        <w:tab/>
        <w:t>0.01%</w:t>
      </w:r>
    </w:p>
    <w:p>
      <w:pPr>
        <w:pStyle w:val="Tabelle09pt10TrennStrich"/>
        <w:rPr/>
      </w:pPr>
      <w:r>
        <w:rPr/>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WA-SOZU</w:t>
      </w:r>
      <w:r>
        <w:rPr/>
        <w:tab/>
        <w:tab/>
      </w:r>
      <w:r>
        <w:rPr>
          <w:u w:val="single"/>
        </w:rPr>
        <w:t>PERI</w:t>
      </w:r>
      <w:r>
        <w:rPr/>
        <w:t xml:space="preserve"> </w:t>
      </w:r>
      <w:r>
        <w:rPr>
          <w:rFonts w:eastAsia="Symbol" w:cs="Symbol" w:ascii="Symbol" w:hAnsi="Symbol"/>
          <w:sz w:val="16"/>
          <w:szCs w:val="16"/>
        </w:rPr>
        <w:t>«</w:t>
      </w:r>
      <w:r>
        <w:rPr/>
        <w:t xml:space="preserve"> </w:t>
      </w:r>
      <w:r>
        <w:rPr>
          <w:u w:val="single"/>
        </w:rPr>
        <w:t>SOZU-BEL</w:t>
      </w:r>
      <w:r>
        <w:rPr/>
        <w:tab/>
      </w:r>
      <w:r>
        <w:rPr>
          <w:u w:val="single"/>
        </w:rPr>
        <w:t>PERI</w:t>
      </w:r>
      <w:r>
        <w:rPr/>
        <w:t xml:space="preserve"> </w:t>
      </w:r>
      <w:r>
        <w:rPr>
          <w:rFonts w:eastAsia="Symbol" w:cs="Symbol" w:ascii="Symbol" w:hAnsi="Symbol"/>
          <w:sz w:val="16"/>
          <w:szCs w:val="16"/>
        </w:rPr>
        <w:t>«</w:t>
      </w:r>
      <w:r>
        <w:rPr/>
        <w:t xml:space="preserve"> </w:t>
      </w:r>
      <w:r>
        <w:rPr>
          <w:u w:val="single"/>
        </w:rPr>
        <w:t>SOZU-REZ</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A"/>
        <w:rPr/>
      </w:pPr>
      <w:r>
        <w:rPr/>
        <w:t>STASTATE</w:t>
        <w:tab/>
        <w:t xml:space="preserve"> -.05</w:t>
        <w:tab/>
        <w:t xml:space="preserve"> 0.08</w:t>
        <w:tab/>
        <w:tab/>
        <w:t>0.01%</w:t>
        <w:tab/>
        <w:t>-.16</w:t>
        <w:tab/>
        <w:t xml:space="preserve"> 0.81</w:t>
        <w:tab/>
        <w:tab/>
        <w:t>0.10%</w:t>
        <w:tab/>
        <w:t>-.38</w:t>
        <w:tab/>
      </w:r>
      <w:r>
        <w:rPr>
          <w:rFonts w:eastAsia="Symbol" w:cs="Symbol" w:ascii="Symbol" w:hAnsi="Symbol"/>
          <w:sz w:val="16"/>
          <w:szCs w:val="16"/>
        </w:rPr>
        <w:softHyphen/>
      </w:r>
      <w:r>
        <w:rPr/>
        <w:t>3.54+</w:t>
        <w:tab/>
        <w:t>0.45%</w:t>
        <w:br/>
        <w:t>STATRAIT</w:t>
        <w:tab/>
        <w:t xml:space="preserve"> -.42</w:t>
        <w:tab/>
        <w:t xml:space="preserve"> 2.49</w:t>
        <w:tab/>
        <w:tab/>
        <w:t>0.37%</w:t>
        <w:tab/>
        <w:t xml:space="preserve"> .00</w:t>
        <w:tab/>
        <w:t xml:space="preserve"> 0.00</w:t>
        <w:tab/>
        <w:tab/>
        <w:t>0.00%</w:t>
        <w:tab/>
        <w:t>-.72</w:t>
        <w:tab/>
      </w:r>
      <w:r>
        <w:rPr>
          <w:rFonts w:eastAsia="Symbol" w:cs="Symbol" w:ascii="Symbol" w:hAnsi="Symbol"/>
          <w:sz w:val="16"/>
          <w:szCs w:val="16"/>
        </w:rPr>
        <w:softHyphen/>
      </w:r>
      <w:r>
        <w:rPr/>
        <w:t>9.78**</w:t>
        <w:tab/>
        <w:t>1.48%</w:t>
        <w:br/>
        <w:t>UCLA</w:t>
        <w:tab/>
        <w:t>-1.11</w:t>
        <w:tab/>
      </w:r>
      <w:r>
        <w:rPr>
          <w:rFonts w:eastAsia="Symbol" w:cs="Symbol" w:ascii="Symbol" w:hAnsi="Symbol"/>
          <w:sz w:val="16"/>
          <w:szCs w:val="16"/>
        </w:rPr>
        <w:softHyphen/>
      </w:r>
      <w:r>
        <w:rPr/>
        <w:t>5.07*</w:t>
        <w:tab/>
        <w:t>1.09%</w:t>
        <w:tab/>
        <w:t>-.06</w:t>
        <w:tab/>
        <w:t xml:space="preserve"> 0.05</w:t>
        <w:tab/>
        <w:tab/>
        <w:t>0.01%</w:t>
        <w:tab/>
        <w:t>-.90</w:t>
        <w:tab/>
      </w:r>
      <w:r>
        <w:rPr>
          <w:rFonts w:eastAsia="Monotype Sorts;Symbol" w:cs="Monotype Sorts;Symbol" w:ascii="Monotype Sorts;Symbol" w:hAnsi="Monotype Sorts;Symbol"/>
          <w:sz w:val="16"/>
          <w:szCs w:val="16"/>
        </w:rPr>
        <w:t>×</w:t>
      </w:r>
      <w:r>
        <w:rPr/>
        <w:t>7.60**</w:t>
        <w:tab/>
        <w:t>1.65%</w:t>
        <w:br/>
        <w:t>FSKN-SW</w:t>
        <w:tab/>
        <w:t xml:space="preserve">  .06</w:t>
        <w:tab/>
        <w:t xml:space="preserve"> 0.05</w:t>
        <w:tab/>
        <w:tab/>
        <w:t>0.01%</w:t>
        <w:tab/>
        <w:t>-.21</w:t>
        <w:tab/>
        <w:t xml:space="preserve"> 0.95</w:t>
        <w:tab/>
        <w:tab/>
        <w:t>0.17%</w:t>
        <w:tab/>
        <w:t>-.35</w:t>
        <w:tab/>
        <w:t xml:space="preserve"> 1.67</w:t>
        <w:tab/>
        <w:tab/>
        <w:t>0.31%</w:t>
      </w:r>
    </w:p>
    <w:p>
      <w:pPr>
        <w:pStyle w:val="Tabelle09pt10TrennStrich"/>
        <w:rPr/>
      </w:pPr>
      <w:r>
        <w:rPr/>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NENUNT</w:t>
      </w:r>
      <w:r>
        <w:rPr/>
        <w:tab/>
        <w:tab/>
      </w:r>
      <w:r>
        <w:rPr>
          <w:u w:val="single"/>
        </w:rPr>
        <w:t>PERI-G</w:t>
      </w:r>
      <w:r>
        <w:rPr/>
        <w:t xml:space="preserve"> </w:t>
      </w:r>
      <w:r>
        <w:rPr>
          <w:rFonts w:eastAsia="Symbol" w:cs="Symbol" w:ascii="Symbol" w:hAnsi="Symbol"/>
          <w:sz w:val="16"/>
          <w:szCs w:val="16"/>
        </w:rPr>
        <w:t>«</w:t>
      </w:r>
      <w:r>
        <w:rPr/>
        <w:t xml:space="preserve"> </w:t>
      </w:r>
      <w:r>
        <w:rPr>
          <w:u w:val="single"/>
        </w:rPr>
        <w:t>SOZU-PU</w:t>
      </w:r>
      <w:r>
        <w:rPr/>
        <w:tab/>
      </w:r>
      <w:r>
        <w:rPr>
          <w:u w:val="single"/>
        </w:rPr>
        <w:t>PERI-G</w:t>
      </w:r>
      <w:r>
        <w:rPr/>
        <w:t xml:space="preserve"> </w:t>
      </w:r>
      <w:r>
        <w:rPr>
          <w:rFonts w:eastAsia="Symbol" w:cs="Symbol" w:ascii="Symbol" w:hAnsi="Symbol"/>
          <w:sz w:val="16"/>
          <w:szCs w:val="16"/>
        </w:rPr>
        <w:t>«</w:t>
      </w:r>
      <w:r>
        <w:rPr/>
        <w:t xml:space="preserve"> </w:t>
      </w:r>
      <w:r>
        <w:rPr>
          <w:u w:val="single"/>
        </w:rPr>
        <w:t>SOZU-BEL</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06</w:t>
        <w:tab/>
        <w:t xml:space="preserve"> 0.35</w:t>
        <w:tab/>
        <w:tab/>
        <w:t>0.05%</w:t>
        <w:tab/>
        <w:t xml:space="preserve"> .14</w:t>
        <w:tab/>
        <w:t xml:space="preserve"> 0.44</w:t>
        <w:tab/>
        <w:tab/>
        <w:t>0.06%</w:t>
        <w:tab/>
        <w:t>-.04</w:t>
        <w:tab/>
        <w:t xml:space="preserve"> 0.12</w:t>
        <w:tab/>
        <w:tab/>
        <w:t>0.02%</w:t>
        <w:br/>
        <w:t>STATRAIT</w:t>
        <w:tab/>
        <w:t>-.26</w:t>
        <w:tab/>
      </w:r>
      <w:r>
        <w:rPr>
          <w:rFonts w:eastAsia="Symbol" w:cs="Symbol" w:ascii="Symbol" w:hAnsi="Symbol"/>
          <w:sz w:val="16"/>
          <w:szCs w:val="16"/>
        </w:rPr>
        <w:softHyphen/>
      </w:r>
      <w:r>
        <w:rPr/>
        <w:t>3.93*</w:t>
        <w:tab/>
        <w:t>0.62%</w:t>
        <w:tab/>
        <w:t xml:space="preserve"> .28</w:t>
        <w:tab/>
        <w:t xml:space="preserve"> 1.01</w:t>
        <w:tab/>
        <w:tab/>
        <w:t>0.16%</w:t>
        <w:tab/>
        <w:t xml:space="preserve"> .00</w:t>
        <w:tab/>
        <w:t xml:space="preserve"> 0.00</w:t>
        <w:tab/>
        <w:tab/>
        <w:t>0.00%</w:t>
        <w:br/>
        <w:t>UCLA</w:t>
        <w:tab/>
        <w:t>-.24</w:t>
        <w:tab/>
        <w:t xml:space="preserve"> 1.94</w:t>
        <w:tab/>
        <w:tab/>
        <w:t>0.43%</w:t>
        <w:tab/>
        <w:t>-.95</w:t>
        <w:tab/>
      </w:r>
      <w:r>
        <w:rPr>
          <w:rFonts w:eastAsia="Symbol" w:cs="Symbol" w:ascii="Symbol" w:hAnsi="Symbol"/>
          <w:sz w:val="16"/>
          <w:szCs w:val="16"/>
        </w:rPr>
        <w:softHyphen/>
      </w:r>
      <w:r>
        <w:rPr/>
        <w:t>5.65*</w:t>
        <w:tab/>
        <w:t>1.28%</w:t>
        <w:tab/>
        <w:t xml:space="preserve"> .21</w:t>
        <w:tab/>
        <w:t xml:space="preserve"> 1.25</w:t>
        <w:tab/>
        <w:tab/>
        <w:t>0.26%</w:t>
        <w:br/>
        <w:t>FSKN-SW</w:t>
        <w:tab/>
        <w:t>-.07</w:t>
        <w:tab/>
        <w:t xml:space="preserve"> 0.24</w:t>
        <w:tab/>
        <w:tab/>
        <w:t>0.04%</w:t>
        <w:tab/>
        <w:t>-.03</w:t>
        <w:tab/>
        <w:t xml:space="preserve"> 0.01</w:t>
        <w:tab/>
        <w:tab/>
        <w:t>0.00%</w:t>
        <w:tab/>
        <w:t xml:space="preserve"> .02</w:t>
        <w:tab/>
        <w:t xml:space="preserve"> 0.02</w:t>
        <w:tab/>
        <w:tab/>
        <w:t>0.00%</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von Unterstützung / Belastung (primär) unter niedrigen Streßwerten. </w:t>
      </w:r>
      <w:r>
        <w:rPr>
          <w:rFonts w:eastAsia="Symbol" w:cs="Symbol" w:ascii="Symbol" w:hAnsi="Symbol"/>
          <w:sz w:val="16"/>
          <w:szCs w:val="16"/>
        </w:rPr>
        <w:softHyphen/>
      </w:r>
      <w:r>
        <w:rPr/>
        <w:t xml:space="preserve"> = Wechselwirkung von Unterstützung / Belastung (primär) unter hohen Streßwerten. </w:t>
      </w:r>
      <w:r>
        <w:rPr>
          <w:rFonts w:eastAsia="Monotype Sorts;Symbol" w:cs="Monotype Sorts;Symbol" w:ascii="Monotype Sorts;Symbol" w:hAnsi="Monotype Sorts;Symbol"/>
          <w:sz w:val="16"/>
          <w:szCs w:val="16"/>
        </w:rPr>
        <w:t>×</w:t>
      </w:r>
      <w:r>
        <w:rPr>
          <w:sz w:val="16"/>
          <w:szCs w:val="16"/>
        </w:rPr>
        <w:t xml:space="preserve"> </w:t>
      </w:r>
      <w:r>
        <w:rPr/>
        <w:t>= Wechselwirkung von Unterstützung / Belastung unter niedrigen und hohen Streßwerten (Kreuzung der Regressionsgerad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 STASTATE = State-Ängstlichkeit. STATRAIT = Trait-Ängstlich</w:t>
        <w:softHyphen/>
        <w:t>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69</w:t>
      </w:r>
      <w:r>
        <w:rPr/>
        <w:fldChar w:fldCharType="end"/>
      </w:r>
      <w:r>
        <w:rPr/>
        <w:t>. (Fortsetzung)</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SOZU-REZ</w:t>
      </w:r>
      <w:r>
        <w:rPr/>
        <w:tab/>
      </w:r>
      <w:r>
        <w:rPr>
          <w:u w:val="single"/>
        </w:rPr>
        <w:t>PERI-G</w:t>
      </w:r>
      <w:r>
        <w:rPr/>
        <w:t xml:space="preserve"> </w:t>
      </w:r>
      <w:r>
        <w:rPr>
          <w:rFonts w:eastAsia="Symbol" w:cs="Symbol" w:ascii="Symbol" w:hAnsi="Symbol"/>
          <w:sz w:val="16"/>
          <w:szCs w:val="16"/>
        </w:rPr>
        <w:t>«</w:t>
      </w:r>
      <w:r>
        <w:rPr/>
        <w:t xml:space="preserve"> </w:t>
      </w:r>
      <w:r>
        <w:rPr>
          <w:u w:val="single"/>
        </w:rPr>
        <w:t>NENUNT</w:t>
      </w:r>
      <w:r>
        <w:rPr/>
        <w:tab/>
      </w:r>
      <w:r>
        <w:rPr>
          <w:u w:val="single"/>
        </w:rPr>
        <w:t>PERI-A</w:t>
      </w:r>
      <w:r>
        <w:rPr/>
        <w:t xml:space="preserve"> </w:t>
      </w:r>
      <w:r>
        <w:rPr>
          <w:rFonts w:eastAsia="Symbol" w:cs="Symbol" w:ascii="Symbol" w:hAnsi="Symbol"/>
          <w:sz w:val="16"/>
          <w:szCs w:val="16"/>
        </w:rPr>
        <w:t>«</w:t>
      </w:r>
      <w:r>
        <w:rPr/>
        <w:t xml:space="preserve"> </w:t>
      </w:r>
      <w:r>
        <w:rPr>
          <w:u w:val="single"/>
        </w:rPr>
        <w:t>SOZU-EU</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19</w:t>
        <w:tab/>
        <w:t xml:space="preserve"> 0.83</w:t>
        <w:tab/>
        <w:tab/>
        <w:t>0.11%</w:t>
        <w:tab/>
        <w:t xml:space="preserve"> .07</w:t>
        <w:tab/>
        <w:t xml:space="preserve"> 0.39</w:t>
        <w:tab/>
        <w:tab/>
        <w:t>0.05%</w:t>
        <w:tab/>
        <w:t>-.29</w:t>
        <w:tab/>
        <w:t xml:space="preserve"> 2.09</w:t>
        <w:tab/>
        <w:tab/>
        <w:t>0.27%</w:t>
        <w:br/>
        <w:t>STATRAIT</w:t>
        <w:tab/>
        <w:t xml:space="preserve"> .45</w:t>
        <w:tab/>
      </w:r>
      <w:r>
        <w:rPr>
          <w:rFonts w:eastAsia="Symbol" w:cs="Symbol" w:ascii="Symbol" w:hAnsi="Symbol"/>
          <w:sz w:val="16"/>
          <w:szCs w:val="16"/>
        </w:rPr>
        <w:t>¯</w:t>
      </w:r>
      <w:r>
        <w:rPr/>
        <w:t>3.38+</w:t>
        <w:tab/>
        <w:t>0.55%</w:t>
        <w:tab/>
        <w:t xml:space="preserve"> .05</w:t>
        <w:tab/>
        <w:t xml:space="preserve"> 0.13</w:t>
        <w:tab/>
        <w:tab/>
        <w:t>0.02%</w:t>
        <w:tab/>
        <w:t>-.38</w:t>
        <w:tab/>
        <w:t xml:space="preserve"> 2.62</w:t>
        <w:tab/>
        <w:tab/>
        <w:t>0.40%</w:t>
        <w:br/>
        <w:t>UCLA</w:t>
        <w:tab/>
        <w:t>-.18</w:t>
        <w:tab/>
        <w:t xml:space="preserve"> 0.29</w:t>
        <w:tab/>
        <w:tab/>
        <w:t>0.07%</w:t>
        <w:tab/>
        <w:t>-.27</w:t>
        <w:tab/>
        <w:t xml:space="preserve"> 2.04</w:t>
        <w:tab/>
        <w:tab/>
        <w:t>0.48%</w:t>
        <w:tab/>
        <w:t>-.11</w:t>
        <w:tab/>
        <w:t xml:space="preserve"> 0.09</w:t>
        <w:tab/>
        <w:tab/>
        <w:t>0.02%</w:t>
        <w:br/>
        <w:t>FSKN-SW</w:t>
        <w:tab/>
        <w:t xml:space="preserve"> .15</w:t>
        <w:tab/>
        <w:t xml:space="preserve"> 0.27</w:t>
        <w:tab/>
        <w:tab/>
        <w:t>0.05%</w:t>
        <w:tab/>
        <w:t xml:space="preserve"> .03</w:t>
        <w:tab/>
        <w:t xml:space="preserve"> 0.04</w:t>
        <w:tab/>
        <w:tab/>
        <w:t>0.01%</w:t>
        <w:tab/>
        <w:t xml:space="preserve"> .12</w:t>
        <w:tab/>
        <w:t xml:space="preserve"> 0.19</w:t>
        <w:tab/>
        <w:tab/>
        <w:t>0.04%</w:t>
      </w:r>
    </w:p>
    <w:p>
      <w:pPr>
        <w:pStyle w:val="Tabelle09pt10TrennStrich"/>
        <w:rPr/>
      </w:pPr>
      <w:r>
        <w:rPr/>
      </w:r>
    </w:p>
    <w:p>
      <w:pPr>
        <w:pStyle w:val="Tab09Reg1"/>
        <w:rPr/>
      </w:pPr>
      <w:r>
        <w:rPr/>
        <w:tab/>
      </w:r>
      <w:r>
        <w:rPr>
          <w:u w:val="single"/>
        </w:rPr>
        <w:t>PERI-A</w:t>
      </w:r>
      <w:r>
        <w:rPr/>
        <w:t xml:space="preserve"> </w:t>
      </w:r>
      <w:r>
        <w:rPr>
          <w:rFonts w:eastAsia="Symbol" w:cs="Symbol" w:ascii="Symbol" w:hAnsi="Symbol"/>
          <w:sz w:val="16"/>
          <w:szCs w:val="16"/>
        </w:rPr>
        <w:t>«</w:t>
      </w:r>
      <w:r>
        <w:rPr/>
        <w:t xml:space="preserve"> </w:t>
      </w:r>
      <w:r>
        <w:rPr>
          <w:u w:val="single"/>
        </w:rPr>
        <w:t>SOZU-PU</w:t>
      </w:r>
      <w:r>
        <w:rPr/>
        <w:tab/>
      </w:r>
      <w:r>
        <w:rPr>
          <w:u w:val="single"/>
        </w:rPr>
        <w:t>PERI-A</w:t>
      </w:r>
      <w:r>
        <w:rPr/>
        <w:t xml:space="preserve"> </w:t>
      </w:r>
      <w:r>
        <w:rPr>
          <w:rFonts w:eastAsia="Symbol" w:cs="Symbol" w:ascii="Symbol" w:hAnsi="Symbol"/>
          <w:sz w:val="16"/>
          <w:szCs w:val="16"/>
        </w:rPr>
        <w:t>«</w:t>
      </w:r>
      <w:r>
        <w:rPr/>
        <w:t xml:space="preserve"> </w:t>
      </w:r>
      <w:r>
        <w:rPr>
          <w:u w:val="single"/>
        </w:rPr>
        <w:t>SOZU-SI</w:t>
      </w:r>
      <w:r>
        <w:rPr/>
        <w:tab/>
      </w:r>
      <w:r>
        <w:rPr>
          <w:u w:val="single"/>
        </w:rPr>
        <w:t>PERI-A</w:t>
      </w:r>
      <w:r>
        <w:rPr/>
        <w:t xml:space="preserve"> </w:t>
      </w:r>
      <w:r>
        <w:rPr>
          <w:rFonts w:eastAsia="Symbol" w:cs="Symbol" w:ascii="Symbol" w:hAnsi="Symbol"/>
          <w:sz w:val="16"/>
          <w:szCs w:val="16"/>
        </w:rPr>
        <w:t>«</w:t>
      </w:r>
      <w:r>
        <w:rPr/>
        <w:t xml:space="preserve"> </w:t>
      </w:r>
      <w:r>
        <w:rPr>
          <w:u w:val="single"/>
        </w:rPr>
        <w:t>WA-SOZU</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12</w:t>
        <w:tab/>
        <w:t xml:space="preserve"> 0.45</w:t>
        <w:tab/>
        <w:tab/>
        <w:t>0.06%</w:t>
        <w:tab/>
        <w:t>-.11</w:t>
        <w:tab/>
        <w:t xml:space="preserve"> 0.48</w:t>
        <w:tab/>
        <w:tab/>
        <w:t>0.61%</w:t>
        <w:tab/>
      </w:r>
      <w:r>
        <w:rPr>
          <w:b/>
          <w:bCs/>
        </w:rPr>
        <w:t>-.17</w:t>
        <w:tab/>
        <w:t xml:space="preserve"> 0.80</w:t>
        <w:tab/>
        <w:tab/>
        <w:t>0.10%</w:t>
      </w:r>
      <w:r>
        <w:rPr/>
        <w:br/>
        <w:t>STATRAIT</w:t>
        <w:tab/>
        <w:t>-.57</w:t>
        <w:tab/>
      </w:r>
      <w:r>
        <w:rPr>
          <w:rFonts w:eastAsia="Symbol" w:cs="Symbol" w:ascii="Symbol" w:hAnsi="Symbol"/>
          <w:sz w:val="16"/>
          <w:szCs w:val="16"/>
        </w:rPr>
        <w:softHyphen/>
      </w:r>
      <w:r>
        <w:rPr/>
        <w:t>5.94*</w:t>
        <w:tab/>
        <w:t>0.92%</w:t>
        <w:tab/>
        <w:t>-.51</w:t>
        <w:tab/>
      </w:r>
      <w:r>
        <w:rPr>
          <w:rFonts w:eastAsia="Symbol" w:cs="Symbol" w:ascii="Symbol" w:hAnsi="Symbol"/>
          <w:sz w:val="16"/>
          <w:szCs w:val="16"/>
        </w:rPr>
        <w:softHyphen/>
      </w:r>
      <w:r>
        <w:rPr/>
        <w:t>5.63*</w:t>
        <w:tab/>
        <w:t>0.86%</w:t>
        <w:tab/>
      </w:r>
      <w:r>
        <w:rPr>
          <w:b/>
          <w:bCs/>
        </w:rPr>
        <w:t>-.58</w:t>
        <w:tab/>
      </w:r>
      <w:r>
        <w:rPr>
          <w:rFonts w:eastAsia="Symbol" w:cs="Symbol" w:ascii="Symbol" w:hAnsi="Symbol"/>
          <w:b/>
          <w:bCs/>
          <w:sz w:val="16"/>
          <w:szCs w:val="16"/>
        </w:rPr>
        <w:softHyphen/>
      </w:r>
      <w:r>
        <w:rPr>
          <w:b/>
          <w:bCs/>
        </w:rPr>
        <w:t>4.97*</w:t>
        <w:tab/>
        <w:t>0.75%</w:t>
      </w:r>
      <w:r>
        <w:rPr/>
        <w:br/>
        <w:t>UCLA</w:t>
        <w:tab/>
        <w:t xml:space="preserve"> .01</w:t>
        <w:tab/>
        <w:t xml:space="preserve"> 0.00</w:t>
        <w:tab/>
        <w:tab/>
        <w:t>0.00%</w:t>
        <w:tab/>
        <w:t>-.04</w:t>
        <w:tab/>
        <w:t xml:space="preserve"> 0.01</w:t>
        <w:tab/>
        <w:tab/>
        <w:t>0.00%</w:t>
        <w:tab/>
      </w:r>
      <w:r>
        <w:rPr>
          <w:b/>
          <w:bCs/>
        </w:rPr>
        <w:t>-.07</w:t>
        <w:tab/>
        <w:t xml:space="preserve"> 0.02</w:t>
        <w:tab/>
        <w:tab/>
        <w:t>0.01%</w:t>
      </w:r>
      <w:r>
        <w:rPr/>
        <w:br/>
        <w:t>FSKN-SW</w:t>
        <w:tab/>
        <w:t>-.01</w:t>
        <w:tab/>
        <w:t xml:space="preserve"> 0.00</w:t>
        <w:tab/>
        <w:tab/>
        <w:t>0.00%</w:t>
        <w:tab/>
        <w:t xml:space="preserve"> .12</w:t>
        <w:tab/>
        <w:t xml:space="preserve"> 0.27</w:t>
        <w:tab/>
        <w:tab/>
        <w:t>0.05%</w:t>
        <w:tab/>
      </w:r>
      <w:r>
        <w:rPr>
          <w:b/>
          <w:bCs/>
        </w:rPr>
        <w:t xml:space="preserve"> .15</w:t>
        <w:tab/>
        <w:t xml:space="preserve"> 0.29</w:t>
        <w:tab/>
        <w:tab/>
        <w:t>0.05%</w:t>
      </w:r>
    </w:p>
    <w:p>
      <w:pPr>
        <w:pStyle w:val="Tabelle09pt10TrennStrich"/>
        <w:rPr/>
      </w:pPr>
      <w:r>
        <w:rPr/>
      </w:r>
    </w:p>
    <w:p>
      <w:pPr>
        <w:pStyle w:val="Tab09Reg1"/>
        <w:rPr/>
      </w:pPr>
      <w:r>
        <w:rPr/>
        <w:tab/>
      </w:r>
      <w:r>
        <w:rPr>
          <w:u w:val="single"/>
        </w:rPr>
        <w:t>PERI-A</w:t>
      </w:r>
      <w:r>
        <w:rPr/>
        <w:t xml:space="preserve"> </w:t>
      </w:r>
      <w:r>
        <w:rPr>
          <w:rFonts w:eastAsia="Symbol" w:cs="Symbol" w:ascii="Symbol" w:hAnsi="Symbol"/>
          <w:sz w:val="16"/>
          <w:szCs w:val="16"/>
        </w:rPr>
        <w:t>«</w:t>
      </w:r>
      <w:r>
        <w:rPr/>
        <w:t xml:space="preserve"> </w:t>
      </w:r>
      <w:r>
        <w:rPr>
          <w:u w:val="single"/>
        </w:rPr>
        <w:t>SOZU-REZ</w:t>
      </w:r>
      <w:r>
        <w:rPr/>
        <w:tab/>
      </w:r>
      <w:r>
        <w:rPr>
          <w:u w:val="single"/>
        </w:rPr>
        <w:t>PERI-A</w:t>
      </w:r>
      <w:r>
        <w:rPr/>
        <w:t xml:space="preserve"> </w:t>
      </w:r>
      <w:r>
        <w:rPr>
          <w:rFonts w:eastAsia="Symbol" w:cs="Symbol" w:ascii="Symbol" w:hAnsi="Symbol"/>
          <w:sz w:val="16"/>
          <w:szCs w:val="16"/>
        </w:rPr>
        <w:t>«</w:t>
      </w:r>
      <w:r>
        <w:rPr/>
        <w:t xml:space="preserve"> </w:t>
      </w:r>
      <w:r>
        <w:rPr>
          <w:u w:val="single"/>
        </w:rPr>
        <w:t>NENUNT</w:t>
      </w:r>
      <w:r>
        <w:rPr/>
        <w:tab/>
      </w:r>
      <w:r>
        <w:rPr>
          <w:u w:val="single"/>
        </w:rPr>
        <w:t>PERI-A</w:t>
      </w:r>
      <w:r>
        <w:rPr/>
        <w:t xml:space="preserve"> </w:t>
      </w:r>
      <w:r>
        <w:rPr>
          <w:rFonts w:eastAsia="Symbol" w:cs="Symbol" w:ascii="Symbol" w:hAnsi="Symbol"/>
          <w:sz w:val="16"/>
          <w:szCs w:val="16"/>
        </w:rPr>
        <w:t>«</w:t>
      </w:r>
      <w:r>
        <w:rPr/>
        <w:t xml:space="preserve"> </w:t>
      </w:r>
      <w:r>
        <w:rPr>
          <w:u w:val="single"/>
        </w:rPr>
        <w:t>NENBEL</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42</w:t>
        <w:tab/>
      </w:r>
      <w:r>
        <w:rPr>
          <w:rFonts w:eastAsia="Symbol" w:cs="Symbol" w:ascii="Symbol" w:hAnsi="Symbol"/>
          <w:sz w:val="16"/>
          <w:szCs w:val="16"/>
        </w:rPr>
        <w:softHyphen/>
      </w:r>
      <w:r>
        <w:rPr>
          <w:sz w:val="16"/>
          <w:szCs w:val="16"/>
        </w:rPr>
        <w:t xml:space="preserve"> </w:t>
      </w:r>
      <w:r>
        <w:rPr/>
        <w:t>5.88*</w:t>
        <w:tab/>
        <w:t>0.76%</w:t>
        <w:tab/>
        <w:t xml:space="preserve"> .04</w:t>
        <w:tab/>
        <w:t xml:space="preserve"> 0.22</w:t>
        <w:tab/>
        <w:tab/>
        <w:t>0.03%</w:t>
        <w:tab/>
        <w:t>-.06</w:t>
        <w:tab/>
        <w:t xml:space="preserve"> 0.38</w:t>
        <w:tab/>
        <w:tab/>
        <w:t>0.05%</w:t>
      </w:r>
    </w:p>
    <w:p>
      <w:pPr>
        <w:pStyle w:val="Tab09Reg1"/>
        <w:rPr/>
      </w:pPr>
      <w:r>
        <w:rPr/>
        <w:t>STATRAIT</w:t>
        <w:tab/>
        <w:t>-.64</w:t>
        <w:tab/>
      </w:r>
      <w:r>
        <w:rPr>
          <w:rFonts w:eastAsia="Monotype Sorts;Symbol" w:cs="Monotype Sorts;Symbol" w:ascii="Monotype Sorts;Symbol" w:hAnsi="Monotype Sorts;Symbol"/>
          <w:sz w:val="16"/>
          <w:szCs w:val="16"/>
        </w:rPr>
        <w:t>×</w:t>
      </w:r>
      <w:r>
        <w:rPr/>
        <w:t>10.79**</w:t>
        <w:tab/>
        <w:t>1.68%</w:t>
        <w:tab/>
        <w:t>-.18</w:t>
        <w:tab/>
        <w:t xml:space="preserve"> 2.37</w:t>
        <w:tab/>
        <w:tab/>
        <w:t>0.39%</w:t>
        <w:tab/>
        <w:t>-.03</w:t>
        <w:tab/>
        <w:t xml:space="preserve"> 0.05</w:t>
        <w:tab/>
        <w:tab/>
        <w:t>0.01%</w:t>
      </w:r>
    </w:p>
    <w:p>
      <w:pPr>
        <w:pStyle w:val="Tab09Reg1"/>
        <w:rPr/>
      </w:pPr>
      <w:r>
        <w:rPr/>
        <w:t>UCLA</w:t>
        <w:tab/>
        <w:t>-.47</w:t>
        <w:tab/>
      </w:r>
      <w:r>
        <w:rPr>
          <w:rFonts w:eastAsia="Symbol" w:cs="Symbol" w:ascii="Symbol" w:hAnsi="Symbol"/>
          <w:sz w:val="16"/>
          <w:szCs w:val="16"/>
        </w:rPr>
        <w:t>¯</w:t>
      </w:r>
      <w:r>
        <w:rPr>
          <w:sz w:val="16"/>
          <w:szCs w:val="16"/>
        </w:rPr>
        <w:t xml:space="preserve"> </w:t>
      </w:r>
      <w:r>
        <w:rPr/>
        <w:t>2.74+</w:t>
        <w:tab/>
        <w:t>0.64%</w:t>
        <w:tab/>
        <w:t xml:space="preserve"> .09</w:t>
        <w:tab/>
        <w:t xml:space="preserve"> 0.37</w:t>
        <w:tab/>
        <w:tab/>
        <w:t>0.09%</w:t>
        <w:tab/>
        <w:t>-.13</w:t>
        <w:tab/>
        <w:t xml:space="preserve"> 1.12</w:t>
        <w:tab/>
        <w:tab/>
        <w:t>0.25%</w:t>
        <w:br/>
        <w:t>FSKN-SW</w:t>
        <w:tab/>
        <w:t>-.23</w:t>
        <w:tab/>
        <w:t xml:space="preserve">  0.89</w:t>
        <w:tab/>
        <w:t>0.18%</w:t>
        <w:tab/>
        <w:t xml:space="preserve"> .04</w:t>
        <w:tab/>
        <w:t xml:space="preserve"> 0.14</w:t>
        <w:tab/>
        <w:tab/>
        <w:t>0.03%</w:t>
        <w:tab/>
        <w:t>-.11</w:t>
        <w:tab/>
        <w:t xml:space="preserve"> 0.76</w:t>
        <w:tab/>
        <w:tab/>
        <w:t>0.1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von Unterstützung / Belastung (primär) unter niedrigen Streßwerten. </w:t>
      </w:r>
      <w:r>
        <w:rPr>
          <w:rFonts w:eastAsia="Symbol" w:cs="Symbol" w:ascii="Symbol" w:hAnsi="Symbol"/>
          <w:sz w:val="16"/>
          <w:szCs w:val="16"/>
        </w:rPr>
        <w:softHyphen/>
      </w:r>
      <w:r>
        <w:rPr/>
        <w:t xml:space="preserve"> = Wechselwirkung von Unterstützung / Belastung (primär) unter hohen Streßwerten. </w:t>
      </w:r>
      <w:r>
        <w:rPr>
          <w:rFonts w:eastAsia="Monotype Sorts;Symbol" w:cs="Monotype Sorts;Symbol" w:ascii="Monotype Sorts;Symbol" w:hAnsi="Monotype Sorts;Symbol"/>
          <w:sz w:val="16"/>
          <w:szCs w:val="16"/>
        </w:rPr>
        <w:t>×</w:t>
      </w:r>
      <w:r>
        <w:rPr>
          <w:sz w:val="16"/>
          <w:szCs w:val="16"/>
        </w:rPr>
        <w:t xml:space="preserve"> </w:t>
      </w:r>
      <w:r>
        <w:rPr/>
        <w:t>= Wechselwirkung von Unterstützung / Belastung unter niedrigen und hohen Streßwerten (Kreuzung der Regressionsgerad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 STASTATE = State-Ängstlichkeit. STATRAIT = Trait-Ängstlich</w:t>
        <w:softHyphen/>
        <w:t>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bookmarkStart w:id="119" w:name="_Ref342737422"/>
      <w:r>
        <w:rPr/>
        <w:t xml:space="preserve">Tabelle </w:t>
      </w:r>
      <w:r>
        <w:rPr/>
        <w:fldChar w:fldCharType="begin"/>
      </w:r>
      <w:r>
        <w:rPr/>
        <w:instrText xml:space="preserve"> SEQ Tabelle \* ARABIC </w:instrText>
      </w:r>
      <w:r>
        <w:rPr/>
        <w:fldChar w:fldCharType="separate"/>
      </w:r>
      <w:r>
        <w:rPr/>
        <w:t>69</w:t>
      </w:r>
      <w:r>
        <w:rPr/>
        <w:fldChar w:fldCharType="end"/>
      </w:r>
      <w:bookmarkEnd w:id="119"/>
      <w:r>
        <w:rPr/>
        <w:t>. (Fortsetzung)</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ERI-L</w:t>
      </w:r>
      <w:r>
        <w:rPr/>
        <w:t xml:space="preserve"> </w:t>
      </w:r>
      <w:r>
        <w:rPr>
          <w:rFonts w:eastAsia="Symbol" w:cs="Symbol" w:ascii="Symbol" w:hAnsi="Symbol"/>
          <w:sz w:val="16"/>
          <w:szCs w:val="16"/>
        </w:rPr>
        <w:t>«</w:t>
      </w:r>
      <w:r>
        <w:rPr/>
        <w:t xml:space="preserve"> </w:t>
      </w:r>
      <w:r>
        <w:rPr>
          <w:u w:val="single"/>
        </w:rPr>
        <w:t>SOZU-EU</w:t>
      </w:r>
      <w:r>
        <w:rPr/>
        <w:tab/>
      </w:r>
      <w:r>
        <w:rPr>
          <w:u w:val="single"/>
        </w:rPr>
        <w:t>PERI-L</w:t>
      </w:r>
      <w:r>
        <w:rPr/>
        <w:t xml:space="preserve"> </w:t>
      </w:r>
      <w:r>
        <w:rPr>
          <w:rFonts w:eastAsia="Symbol" w:cs="Symbol" w:ascii="Symbol" w:hAnsi="Symbol"/>
          <w:sz w:val="16"/>
          <w:szCs w:val="16"/>
        </w:rPr>
        <w:t>«</w:t>
      </w:r>
      <w:r>
        <w:rPr/>
        <w:t xml:space="preserve"> </w:t>
      </w:r>
      <w:r>
        <w:rPr>
          <w:u w:val="single"/>
        </w:rPr>
        <w:t>SOZU-PU</w:t>
      </w:r>
      <w:r>
        <w:rPr/>
        <w:tab/>
      </w:r>
      <w:r>
        <w:rPr>
          <w:u w:val="single"/>
        </w:rPr>
        <w:t>PERI-L</w:t>
      </w:r>
      <w:r>
        <w:rPr/>
        <w:t xml:space="preserve"> </w:t>
      </w:r>
      <w:r>
        <w:rPr>
          <w:rFonts w:eastAsia="Symbol" w:cs="Symbol" w:ascii="Symbol" w:hAnsi="Symbol"/>
          <w:sz w:val="16"/>
          <w:szCs w:val="16"/>
        </w:rPr>
        <w:t>«</w:t>
      </w:r>
      <w:r>
        <w:rPr/>
        <w:t xml:space="preserve"> </w:t>
      </w:r>
      <w:r>
        <w:rPr>
          <w:u w:val="single"/>
        </w:rPr>
        <w:t>SOZU-SI</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19</w:t>
        <w:tab/>
        <w:t xml:space="preserve"> 1.25</w:t>
        <w:tab/>
        <w:tab/>
        <w:t>0.15%</w:t>
        <w:tab/>
        <w:t>-.19</w:t>
        <w:tab/>
        <w:t xml:space="preserve"> 1.31</w:t>
        <w:tab/>
        <w:tab/>
        <w:t>0.16%</w:t>
        <w:tab/>
        <w:t>-.28</w:t>
        <w:tab/>
      </w:r>
      <w:r>
        <w:rPr>
          <w:rFonts w:eastAsia="Symbol" w:cs="Symbol" w:ascii="Symbol" w:hAnsi="Symbol"/>
          <w:sz w:val="16"/>
          <w:szCs w:val="16"/>
        </w:rPr>
        <w:softHyphen/>
      </w:r>
      <w:r>
        <w:rPr>
          <w:sz w:val="16"/>
          <w:szCs w:val="16"/>
        </w:rPr>
        <w:t xml:space="preserve"> </w:t>
      </w:r>
      <w:r>
        <w:rPr/>
        <w:t>3.48+</w:t>
        <w:tab/>
        <w:t>0.40%</w:t>
      </w:r>
    </w:p>
    <w:p>
      <w:pPr>
        <w:pStyle w:val="Tab09Reg1"/>
        <w:rPr/>
      </w:pPr>
      <w:r>
        <w:rPr/>
        <w:t>STATRAIT</w:t>
        <w:tab/>
        <w:t>-.34</w:t>
        <w:tab/>
      </w:r>
      <w:r>
        <w:rPr>
          <w:rFonts w:eastAsia="Symbol" w:cs="Symbol" w:ascii="Symbol" w:hAnsi="Symbol"/>
          <w:sz w:val="16"/>
          <w:szCs w:val="16"/>
        </w:rPr>
        <w:softHyphen/>
      </w:r>
      <w:r>
        <w:rPr/>
        <w:t>3.02+</w:t>
        <w:tab/>
        <w:t>0.45%</w:t>
        <w:tab/>
        <w:t>-.56</w:t>
        <w:tab/>
      </w:r>
      <w:r>
        <w:rPr>
          <w:rFonts w:eastAsia="Symbol" w:cs="Symbol" w:ascii="Symbol" w:hAnsi="Symbol"/>
          <w:sz w:val="16"/>
          <w:szCs w:val="16"/>
        </w:rPr>
        <w:softHyphen/>
      </w:r>
      <w:r>
        <w:rPr/>
        <w:t>9.23**</w:t>
        <w:tab/>
        <w:t>1.36%</w:t>
        <w:tab/>
        <w:t>-.63</w:t>
        <w:tab/>
      </w:r>
      <w:r>
        <w:rPr>
          <w:rFonts w:eastAsia="Symbol" w:cs="Symbol" w:ascii="Symbol" w:hAnsi="Symbol"/>
          <w:sz w:val="16"/>
          <w:szCs w:val="16"/>
        </w:rPr>
        <w:softHyphen/>
      </w:r>
      <w:r>
        <w:rPr/>
        <w:t>12.60***</w:t>
        <w:tab/>
        <w:t>1.81%</w:t>
      </w:r>
    </w:p>
    <w:p>
      <w:pPr>
        <w:pStyle w:val="Tab09Reg1"/>
        <w:rPr/>
      </w:pPr>
      <w:r>
        <w:rPr/>
        <w:t>UCLA</w:t>
        <w:tab/>
        <w:t>-.43</w:t>
        <w:tab/>
        <w:t xml:space="preserve"> 1.65</w:t>
        <w:tab/>
        <w:tab/>
        <w:t>0.35%</w:t>
        <w:tab/>
        <w:t>-.52</w:t>
        <w:tab/>
      </w:r>
      <w:r>
        <w:rPr>
          <w:rFonts w:eastAsia="Symbol" w:cs="Symbol" w:ascii="Symbol" w:hAnsi="Symbol"/>
          <w:sz w:val="16"/>
          <w:szCs w:val="16"/>
        </w:rPr>
        <w:softHyphen/>
      </w:r>
      <w:r>
        <w:rPr/>
        <w:t>3.89*</w:t>
        <w:tab/>
        <w:t>0.82%</w:t>
        <w:tab/>
        <w:t>-.87</w:t>
        <w:tab/>
      </w:r>
      <w:r>
        <w:rPr>
          <w:rFonts w:eastAsia="Symbol" w:cs="Symbol" w:ascii="Symbol" w:hAnsi="Symbol"/>
          <w:sz w:val="16"/>
          <w:szCs w:val="16"/>
        </w:rPr>
        <w:softHyphen/>
      </w:r>
      <w:r>
        <w:rPr>
          <w:sz w:val="16"/>
          <w:szCs w:val="16"/>
        </w:rPr>
        <w:t xml:space="preserve"> </w:t>
      </w:r>
      <w:r>
        <w:rPr/>
        <w:t>6.55*</w:t>
        <w:tab/>
        <w:t>1.34%</w:t>
        <w:br/>
        <w:t>FSKN-SW</w:t>
        <w:tab/>
        <w:t xml:space="preserve"> .01</w:t>
        <w:tab/>
        <w:t xml:space="preserve"> 0.00</w:t>
        <w:tab/>
        <w:tab/>
        <w:t>0.00%</w:t>
        <w:tab/>
        <w:t>-.15</w:t>
        <w:tab/>
        <w:t xml:space="preserve"> 0.62</w:t>
        <w:tab/>
        <w:tab/>
        <w:t>0.11%</w:t>
        <w:tab/>
        <w:t>-.17</w:t>
        <w:tab/>
        <w:t xml:space="preserve">  0.63</w:t>
        <w:tab/>
        <w:t>0.11%</w:t>
      </w:r>
    </w:p>
    <w:p>
      <w:pPr>
        <w:pStyle w:val="Tabelle09pt10TrennStrich"/>
        <w:rPr/>
      </w:pPr>
      <w:r>
        <w:rPr/>
      </w:r>
    </w:p>
    <w:p>
      <w:pPr>
        <w:pStyle w:val="Tab09Reg1"/>
        <w:rPr/>
      </w:pPr>
      <w:r>
        <w:rPr/>
        <w:tab/>
      </w:r>
      <w:r>
        <w:rPr>
          <w:u w:val="single"/>
        </w:rPr>
        <w:t>PERI-L</w:t>
      </w:r>
      <w:r>
        <w:rPr/>
        <w:t xml:space="preserve"> </w:t>
      </w:r>
      <w:r>
        <w:rPr>
          <w:rFonts w:eastAsia="Symbol" w:cs="Symbol" w:ascii="Symbol" w:hAnsi="Symbol"/>
          <w:sz w:val="16"/>
          <w:szCs w:val="16"/>
        </w:rPr>
        <w:t>«</w:t>
      </w:r>
      <w:r>
        <w:rPr/>
        <w:t xml:space="preserve"> </w:t>
      </w:r>
      <w:r>
        <w:rPr>
          <w:u w:val="single"/>
        </w:rPr>
        <w:t>WA-SOZU</w:t>
      </w:r>
      <w:r>
        <w:rPr/>
        <w:tab/>
      </w:r>
      <w:r>
        <w:rPr>
          <w:u w:val="single"/>
        </w:rPr>
        <w:t>PERI-L</w:t>
      </w:r>
      <w:r>
        <w:rPr/>
        <w:t xml:space="preserve"> </w:t>
      </w:r>
      <w:r>
        <w:rPr>
          <w:rFonts w:eastAsia="Symbol" w:cs="Symbol" w:ascii="Symbol" w:hAnsi="Symbol"/>
          <w:sz w:val="16"/>
          <w:szCs w:val="16"/>
        </w:rPr>
        <w:t>«</w:t>
      </w:r>
      <w:r>
        <w:rPr/>
        <w:t xml:space="preserve"> </w:t>
      </w:r>
      <w:r>
        <w:rPr>
          <w:u w:val="single"/>
        </w:rPr>
        <w:t>SOZU-BEL</w:t>
      </w:r>
      <w:r>
        <w:rPr/>
        <w:tab/>
      </w:r>
      <w:r>
        <w:rPr>
          <w:u w:val="single"/>
        </w:rPr>
        <w:t>PERI-L</w:t>
      </w:r>
      <w:r>
        <w:rPr/>
        <w:t xml:space="preserve"> </w:t>
      </w:r>
      <w:r>
        <w:rPr>
          <w:rFonts w:eastAsia="Symbol" w:cs="Symbol" w:ascii="Symbol" w:hAnsi="Symbol"/>
          <w:sz w:val="16"/>
          <w:szCs w:val="16"/>
        </w:rPr>
        <w:t>«</w:t>
      </w:r>
      <w:r>
        <w:rPr/>
        <w:t xml:space="preserve"> </w:t>
      </w:r>
      <w:r>
        <w:rPr>
          <w:u w:val="single"/>
        </w:rPr>
        <w:t>SOZU-REZ</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r>
      <w:r>
        <w:rPr>
          <w:b/>
          <w:bCs/>
        </w:rPr>
        <w:t>-.23</w:t>
        <w:tab/>
        <w:t xml:space="preserve"> 1.60</w:t>
        <w:tab/>
        <w:tab/>
        <w:t>0.19%</w:t>
      </w:r>
      <w:r>
        <w:rPr/>
        <w:tab/>
        <w:t>-.07</w:t>
        <w:tab/>
        <w:t>0.13</w:t>
        <w:tab/>
        <w:tab/>
        <w:t>0.02%</w:t>
        <w:tab/>
        <w:t>-.34</w:t>
        <w:tab/>
      </w:r>
      <w:r>
        <w:rPr>
          <w:rFonts w:eastAsia="Symbol" w:cs="Symbol" w:ascii="Symbol" w:hAnsi="Symbol"/>
          <w:sz w:val="16"/>
          <w:szCs w:val="16"/>
        </w:rPr>
        <w:softHyphen/>
      </w:r>
      <w:r>
        <w:rPr>
          <w:sz w:val="16"/>
          <w:szCs w:val="16"/>
        </w:rPr>
        <w:t xml:space="preserve"> </w:t>
      </w:r>
      <w:r>
        <w:rPr/>
        <w:t>4.25*</w:t>
        <w:tab/>
        <w:t>0.52%</w:t>
      </w:r>
    </w:p>
    <w:p>
      <w:pPr>
        <w:pStyle w:val="Tab09Reg1"/>
        <w:rPr/>
      </w:pPr>
      <w:r>
        <w:rPr/>
        <w:t>STATRAIT</w:t>
        <w:tab/>
      </w:r>
      <w:r>
        <w:rPr>
          <w:b/>
          <w:bCs/>
        </w:rPr>
        <w:t>-.58</w:t>
        <w:tab/>
      </w:r>
      <w:r>
        <w:rPr>
          <w:rFonts w:eastAsia="Symbol" w:cs="Symbol" w:ascii="Symbol" w:hAnsi="Symbol"/>
          <w:b/>
          <w:bCs/>
          <w:sz w:val="16"/>
          <w:szCs w:val="16"/>
        </w:rPr>
        <w:softHyphen/>
      </w:r>
      <w:r>
        <w:rPr>
          <w:b/>
          <w:bCs/>
        </w:rPr>
        <w:t>7.84**</w:t>
        <w:tab/>
        <w:t>1.14%</w:t>
      </w:r>
      <w:r>
        <w:rPr/>
        <w:tab/>
        <w:t xml:space="preserve"> .17</w:t>
        <w:tab/>
        <w:t>0.60</w:t>
        <w:tab/>
        <w:tab/>
        <w:t>0.09%</w:t>
        <w:tab/>
        <w:t>-.68</w:t>
        <w:tab/>
      </w:r>
      <w:r>
        <w:rPr>
          <w:rFonts w:eastAsia="Monotype Sorts;Symbol" w:cs="Monotype Sorts;Symbol" w:ascii="Monotype Sorts;Symbol" w:hAnsi="Monotype Sorts;Symbol"/>
          <w:sz w:val="16"/>
          <w:szCs w:val="16"/>
        </w:rPr>
        <w:t>×</w:t>
      </w:r>
      <w:r>
        <w:rPr/>
        <w:t>14.66***</w:t>
        <w:tab/>
        <w:t>2.13%</w:t>
      </w:r>
    </w:p>
    <w:p>
      <w:pPr>
        <w:pStyle w:val="Tab09Reg1"/>
        <w:rPr/>
      </w:pPr>
      <w:r>
        <w:rPr/>
        <w:t>UCLA</w:t>
        <w:tab/>
      </w:r>
      <w:r>
        <w:rPr>
          <w:b/>
          <w:bCs/>
        </w:rPr>
        <w:t>-.91</w:t>
        <w:tab/>
      </w:r>
      <w:r>
        <w:rPr>
          <w:rFonts w:eastAsia="Symbol" w:cs="Symbol" w:ascii="Symbol" w:hAnsi="Symbol"/>
          <w:b/>
          <w:bCs/>
          <w:sz w:val="16"/>
          <w:szCs w:val="16"/>
        </w:rPr>
        <w:softHyphen/>
      </w:r>
      <w:r>
        <w:rPr>
          <w:b/>
          <w:bCs/>
        </w:rPr>
        <w:t>5.18*</w:t>
        <w:tab/>
        <w:t>1.08%</w:t>
      </w:r>
      <w:r>
        <w:rPr/>
        <w:tab/>
        <w:t>-.05</w:t>
        <w:tab/>
        <w:t>0.04</w:t>
        <w:tab/>
        <w:tab/>
        <w:t>0.01%</w:t>
        <w:tab/>
        <w:t>-.73</w:t>
        <w:tab/>
      </w:r>
      <w:r>
        <w:rPr>
          <w:rFonts w:eastAsia="Symbol" w:cs="Symbol" w:ascii="Symbol" w:hAnsi="Symbol"/>
          <w:sz w:val="16"/>
          <w:szCs w:val="16"/>
        </w:rPr>
        <w:t>¯</w:t>
      </w:r>
      <w:r>
        <w:rPr>
          <w:sz w:val="16"/>
          <w:szCs w:val="16"/>
        </w:rPr>
        <w:t xml:space="preserve"> </w:t>
      </w:r>
      <w:r>
        <w:rPr/>
        <w:t>7.75**</w:t>
        <w:tab/>
        <w:t>1.62%</w:t>
        <w:br/>
        <w:t>FSKN-SW</w:t>
        <w:tab/>
      </w:r>
      <w:r>
        <w:rPr>
          <w:b/>
          <w:bCs/>
        </w:rPr>
        <w:t>-.08</w:t>
        <w:tab/>
        <w:t xml:space="preserve"> 0.12</w:t>
        <w:tab/>
        <w:tab/>
        <w:t>0.02%</w:t>
      </w:r>
      <w:r>
        <w:rPr/>
        <w:tab/>
        <w:t>-.13</w:t>
        <w:tab/>
        <w:t>0.41</w:t>
        <w:tab/>
        <w:tab/>
        <w:t>0.07%</w:t>
        <w:tab/>
        <w:t>-.36</w:t>
        <w:tab/>
      </w:r>
      <w:r>
        <w:rPr>
          <w:rFonts w:eastAsia="Monotype Sorts;Symbol" w:cs="Monotype Sorts;Symbol" w:ascii="Monotype Sorts;Symbol" w:hAnsi="Monotype Sorts;Symbol"/>
          <w:sz w:val="16"/>
          <w:szCs w:val="16"/>
        </w:rPr>
        <w:t>×</w:t>
      </w:r>
      <w:r>
        <w:rPr>
          <w:sz w:val="16"/>
          <w:szCs w:val="16"/>
        </w:rPr>
        <w:t xml:space="preserve"> </w:t>
      </w:r>
      <w:r>
        <w:rPr/>
        <w:t>2.88+</w:t>
        <w:tab/>
        <w:t>0.52%</w:t>
      </w:r>
    </w:p>
    <w:p>
      <w:pPr>
        <w:pStyle w:val="Tabelle09pt10TrennStrich"/>
        <w:rPr/>
      </w:pPr>
      <w:r>
        <w:rPr/>
      </w:r>
    </w:p>
    <w:p>
      <w:pPr>
        <w:pStyle w:val="Tab09Reg1"/>
        <w:rPr/>
      </w:pPr>
      <w:r>
        <w:rPr/>
        <w:tab/>
      </w:r>
      <w:r>
        <w:rPr>
          <w:u w:val="single"/>
        </w:rPr>
        <w:t>PERI-L</w:t>
      </w:r>
      <w:r>
        <w:rPr/>
        <w:t xml:space="preserve"> </w:t>
      </w:r>
      <w:r>
        <w:rPr>
          <w:rFonts w:eastAsia="Symbol" w:cs="Symbol" w:ascii="Symbol" w:hAnsi="Symbol"/>
          <w:sz w:val="16"/>
          <w:szCs w:val="16"/>
        </w:rPr>
        <w:t>«</w:t>
      </w:r>
      <w:r>
        <w:rPr/>
        <w:t xml:space="preserve"> </w:t>
      </w:r>
      <w:r>
        <w:rPr>
          <w:u w:val="single"/>
        </w:rPr>
        <w:t>NENUNT</w:t>
      </w:r>
      <w:r>
        <w:rPr/>
        <w:br/>
        <w:t>-----------------------------------------------------------------------------</w:t>
        <w:br/>
        <w:t>Kontroll-</w:t>
        <w:tab/>
        <w:t>Beta  F</w:t>
        <w:tab/>
      </w:r>
      <w:r>
        <w:rPr>
          <w:i/>
          <w:iCs/>
        </w:rPr>
        <w:t>p</w:t>
      </w:r>
      <w:r>
        <w:rPr/>
        <w:tab/>
        <w:t xml:space="preserve">% </w:t>
      </w:r>
      <w:r>
        <w:rPr>
          <w:i/>
          <w:iCs/>
        </w:rPr>
        <w:t>s</w:t>
      </w:r>
      <w:r>
        <w:rPr>
          <w:i/>
          <w:iCs/>
          <w:vertAlign w:val="superscript"/>
        </w:rPr>
        <w:t>2</w:t>
      </w:r>
      <w:r>
        <w:rPr/>
        <w:t xml:space="preserve"> </w:t>
        <w:br/>
        <w:t>variable</w:t>
        <w:tab/>
        <w:tab/>
        <w:tab/>
        <w:tab/>
        <w:t xml:space="preserve">2x </w:t>
      </w:r>
      <w:r>
        <w:rPr>
          <w:rFonts w:eastAsia="Symbol" w:cs="Symbol" w:ascii="Symbol" w:hAnsi="Symbol"/>
          <w:sz w:val="16"/>
          <w:szCs w:val="16"/>
        </w:rPr>
        <w:t>«</w:t>
      </w:r>
      <w:r>
        <w:rPr/>
        <w:br/>
        <w:t>-----------------------------------------------------------------------------</w:t>
      </w:r>
    </w:p>
    <w:p>
      <w:pPr>
        <w:pStyle w:val="Tab09Reg1"/>
        <w:rPr/>
      </w:pPr>
      <w:r>
        <w:rPr/>
        <w:t>STASTATE</w:t>
        <w:tab/>
        <w:t>-.12</w:t>
        <w:tab/>
        <w:t xml:space="preserve"> 1.62</w:t>
        <w:tab/>
        <w:tab/>
        <w:t>0.21%</w:t>
        <w:br/>
        <w:t>STATRAIT</w:t>
        <w:tab/>
        <w:t>-.23</w:t>
        <w:tab/>
      </w:r>
      <w:r>
        <w:rPr>
          <w:rFonts w:eastAsia="Monotype Sorts;Symbol" w:cs="Monotype Sorts;Symbol" w:ascii="Monotype Sorts;Symbol" w:hAnsi="Monotype Sorts;Symbol"/>
          <w:sz w:val="16"/>
          <w:szCs w:val="16"/>
        </w:rPr>
        <w:t>×</w:t>
      </w:r>
      <w:r>
        <w:rPr/>
        <w:t>5.64*</w:t>
        <w:tab/>
        <w:t>0.87%</w:t>
        <w:br/>
        <w:t>UCLA</w:t>
        <w:tab/>
        <w:t>-.14</w:t>
        <w:tab/>
        <w:t xml:space="preserve"> 1.10</w:t>
        <w:tab/>
        <w:tab/>
        <w:t>0.24%</w:t>
        <w:br/>
        <w:t>FSKN-SW</w:t>
        <w:tab/>
        <w:t>-.05</w:t>
        <w:tab/>
        <w:t xml:space="preserve"> 0.21</w:t>
        <w:tab/>
        <w:tab/>
        <w:t>0.04%</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von Unterstützung / Belastung (primär) unter niedrigen Streßwerten. </w:t>
      </w:r>
      <w:r>
        <w:rPr>
          <w:rFonts w:eastAsia="Symbol" w:cs="Symbol" w:ascii="Symbol" w:hAnsi="Symbol"/>
          <w:sz w:val="16"/>
          <w:szCs w:val="16"/>
        </w:rPr>
        <w:softHyphen/>
      </w:r>
      <w:r>
        <w:rPr/>
        <w:t xml:space="preserve"> = Wechselwirkung von Unterstützung / Belastung (primär) unter hohen Streßwerten. </w:t>
      </w:r>
      <w:r>
        <w:rPr>
          <w:rFonts w:eastAsia="Monotype Sorts;Symbol" w:cs="Monotype Sorts;Symbol" w:ascii="Monotype Sorts;Symbol" w:hAnsi="Monotype Sorts;Symbol"/>
          <w:sz w:val="16"/>
          <w:szCs w:val="16"/>
        </w:rPr>
        <w:t>×</w:t>
      </w:r>
      <w:r>
        <w:rPr>
          <w:sz w:val="16"/>
          <w:szCs w:val="16"/>
        </w:rPr>
        <w:t xml:space="preserve"> </w:t>
      </w:r>
      <w:r>
        <w:rPr/>
        <w:t>= Wechselwirkung von Unterstützung / Belastung unter niedrigen und hohen Streßwerten (Kreuzung der Regressionsgerad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 STASTATE = State-Ängstlichkeit. STATRAIT = Trait-Ängstlich</w:t>
        <w:softHyphen/>
        <w:t>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20" w:name="_Ref391976801"/>
      <w:bookmarkStart w:id="121" w:name="_Ref391585810"/>
      <w:r>
        <w:rPr/>
        <w:t xml:space="preserve">Abbildung </w:t>
      </w:r>
      <w:r>
        <w:rPr/>
        <w:fldChar w:fldCharType="begin"/>
      </w:r>
      <w:r>
        <w:rPr/>
        <w:instrText xml:space="preserve"> SEQ Abbildung \* ARABIC </w:instrText>
      </w:r>
      <w:r>
        <w:rPr/>
        <w:fldChar w:fldCharType="separate"/>
      </w:r>
      <w:r>
        <w:rPr/>
        <w:t>7</w:t>
      </w:r>
      <w:r>
        <w:rPr/>
        <w:fldChar w:fldCharType="end"/>
      </w:r>
      <w:bookmarkEnd w:id="120"/>
      <w:bookmarkEnd w:id="121"/>
      <w:r>
        <w:rPr/>
        <w:t xml:space="preserve">. </w:t>
      </w:r>
      <w:r>
        <w:rPr>
          <w:i/>
          <w:iCs/>
        </w:rPr>
        <w:t xml:space="preserve">Interaktionen aus </w:t>
      </w:r>
      <w:r>
        <w:rPr>
          <w:i/>
          <w:iCs/>
        </w:rPr>
        <w:fldChar w:fldCharType="begin"/>
      </w:r>
      <w:r>
        <w:rPr>
          <w:i/>
          <w:iCs/>
        </w:rPr>
        <w:instrText xml:space="preserve"> REF _Ref342737314 \h </w:instrText>
      </w:r>
      <w:r>
        <w:rPr>
          <w:i/>
          <w:iCs/>
        </w:rPr>
        <w:fldChar w:fldCharType="separate"/>
      </w:r>
      <w:r>
        <w:rPr>
          <w:i/>
          <w:iCs/>
        </w:rPr>
        <w:t>Tabelle 69</w:t>
      </w:r>
      <w:r>
        <w:rPr>
          <w:i/>
          <w:iCs/>
        </w:rPr>
        <w:fldChar w:fldCharType="end"/>
      </w:r>
      <w:r>
        <w:rPr>
          <w:i/>
          <w:iCs/>
        </w:rPr>
        <w:t>: Exemplarische Auswahl</w:t>
      </w:r>
    </w:p>
    <w:p>
      <w:pPr>
        <w:pStyle w:val="Tabelle10pt10Tabellenkopf"/>
        <w:rPr/>
      </w:pPr>
      <w:r>
        <w:rPr/>
        <w:t>----------------------------------------------------------------------</w:t>
      </w:r>
    </w:p>
    <w:p>
      <w:pPr>
        <w:pStyle w:val="Tabelle09pt10"/>
        <w:rPr/>
      </w:pPr>
      <w:r>
        <w:rPr/>
        <w:object w:dxaOrig="8748" w:dyaOrig="35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7.4pt;height:175.8pt" filled="f" o:ole="">
            <v:imagedata r:id="rId51" o:title=""/>
          </v:shape>
          <o:OLEObject Type="Embed" ProgID="" ShapeID="ole_rId50" DrawAspect="Content" ObjectID="_206832817" r:id="rId50"/>
        </w:object>
      </w:r>
      <w:r>
        <w:rPr/>
        <w:object w:dxaOrig="8748" w:dyaOrig="35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7.4pt;height:175.8pt" filled="f" o:ole="">
            <v:imagedata r:id="rId53" o:title=""/>
          </v:shape>
          <o:OLEObject Type="Embed" ProgID="" ShapeID="ole_rId52" DrawAspect="Content" ObjectID="_4664636" r:id="rId52"/>
        </w:object>
      </w:r>
      <w:r>
        <w:rPr/>
        <w:object w:dxaOrig="8748" w:dyaOrig="35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7.4pt;height:175.8pt" filled="f" o:ole="">
            <v:imagedata r:id="rId55" o:title=""/>
          </v:shape>
          <o:OLEObject Type="Embed" ProgID="" ShapeID="ole_rId54" DrawAspect="Content" ObjectID="_1439675946" r:id="rId54"/>
        </w:object>
      </w:r>
      <w:r>
        <w:rPr/>
        <w:t>-----------------------------------------------------------------------------</w:t>
        <w:br/>
      </w:r>
      <w:r>
        <w:rPr>
          <w:i/>
          <w:iCs/>
        </w:rPr>
        <w:t>Anmerkungen</w:t>
      </w:r>
      <w:r>
        <w:rPr/>
        <w:t>. Siehe über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7</w:t>
      </w:r>
      <w:r>
        <w:rPr/>
        <w:fldChar w:fldCharType="end"/>
      </w:r>
      <w:r>
        <w:rPr/>
        <w:t xml:space="preserve">. </w:t>
      </w:r>
      <w:r>
        <w:rPr>
          <w:i/>
          <w:iCs/>
        </w:rPr>
        <w:t xml:space="preserve">Interaktionen aus </w:t>
      </w:r>
      <w:r>
        <w:rPr>
          <w:i/>
          <w:iCs/>
        </w:rPr>
        <w:fldChar w:fldCharType="begin"/>
      </w:r>
      <w:r>
        <w:rPr>
          <w:i/>
          <w:iCs/>
        </w:rPr>
        <w:instrText xml:space="preserve"> REF _Ref342737314 \h </w:instrText>
      </w:r>
      <w:r>
        <w:rPr>
          <w:i/>
          <w:iCs/>
        </w:rPr>
        <w:fldChar w:fldCharType="separate"/>
      </w:r>
      <w:r>
        <w:rPr>
          <w:i/>
          <w:iCs/>
        </w:rPr>
        <w:t>Tabelle 69</w:t>
      </w:r>
      <w:r>
        <w:rPr>
          <w:i/>
          <w:iCs/>
        </w:rPr>
        <w:fldChar w:fldCharType="end"/>
      </w:r>
      <w:r>
        <w:rPr>
          <w:i/>
          <w:iCs/>
        </w:rPr>
        <w:t xml:space="preserve">: Exemplarische Auswahl </w:t>
      </w:r>
      <w:r>
        <w:rPr/>
        <w:t>(Fortsetzung)</w:t>
        <w:br/>
        <w:t>----------------------------------------------------------------------</w:t>
      </w:r>
    </w:p>
    <w:p>
      <w:pPr>
        <w:pStyle w:val="Tabelle10pt10"/>
        <w:rPr/>
      </w:pPr>
      <w:r>
        <w:rPr/>
        <w:object w:dxaOrig="8748" w:dyaOrig="351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7.4pt;height:175.8pt" filled="f" o:ole="">
            <v:imagedata r:id="rId57" o:title=""/>
          </v:shape>
          <o:OLEObject Type="Embed" ProgID="" ShapeID="ole_rId56" DrawAspect="Content" ObjectID="_206557282" r:id="rId56"/>
        </w:object>
      </w:r>
    </w:p>
    <w:p>
      <w:pPr>
        <w:pStyle w:val="Tabelle09pt10"/>
        <w:rPr/>
      </w:pPr>
      <w:r>
        <w:rPr/>
        <w:object w:dxaOrig="8748" w:dyaOrig="35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7.4pt;height:175.8pt" filled="f" o:ole="">
            <v:imagedata r:id="rId59" o:title=""/>
          </v:shape>
          <o:OLEObject Type="Embed" ProgID="" ShapeID="ole_rId58" DrawAspect="Content" ObjectID="_1937151036" r:id="rId58"/>
        </w:object>
      </w:r>
      <w:r>
        <w:rPr/>
        <w:object w:dxaOrig="8748" w:dyaOrig="35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7.4pt;height:175.8pt" filled="f" o:ole="">
            <v:imagedata r:id="rId61" o:title=""/>
          </v:shape>
          <o:OLEObject Type="Embed" ProgID="" ShapeID="ole_rId60" DrawAspect="Content" ObjectID="_1209370375" r:id="rId60"/>
        </w:object>
      </w:r>
      <w:r>
        <w:rPr/>
        <w:t>-----------------------------------------------------------------------------</w:t>
        <w:br/>
      </w: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7</w:t>
      </w:r>
      <w:r>
        <w:rPr/>
        <w:fldChar w:fldCharType="end"/>
      </w:r>
      <w:r>
        <w:rPr/>
        <w:t xml:space="preserve">. </w:t>
      </w:r>
      <w:r>
        <w:rPr>
          <w:i/>
          <w:iCs/>
        </w:rPr>
        <w:t xml:space="preserve">Interaktionen aus </w:t>
      </w:r>
      <w:r>
        <w:rPr>
          <w:i/>
          <w:iCs/>
        </w:rPr>
        <w:fldChar w:fldCharType="begin"/>
      </w:r>
      <w:r>
        <w:rPr>
          <w:i/>
          <w:iCs/>
        </w:rPr>
        <w:instrText xml:space="preserve"> REF _Ref342737314 \h </w:instrText>
      </w:r>
      <w:r>
        <w:rPr>
          <w:i/>
          <w:iCs/>
        </w:rPr>
        <w:fldChar w:fldCharType="separate"/>
      </w:r>
      <w:r>
        <w:rPr>
          <w:i/>
          <w:iCs/>
        </w:rPr>
        <w:t>Tabelle 69</w:t>
      </w:r>
      <w:r>
        <w:rPr>
          <w:i/>
          <w:iCs/>
        </w:rPr>
        <w:fldChar w:fldCharType="end"/>
      </w:r>
      <w:r>
        <w:rPr>
          <w:i/>
          <w:iCs/>
        </w:rPr>
        <w:t xml:space="preserve">: Exemplarische Auswahl </w:t>
      </w:r>
      <w:r>
        <w:rPr/>
        <w:t>(Fortsetzung)</w:t>
        <w:br/>
        <w:t>----------------------------------------------------------------------</w:t>
      </w:r>
    </w:p>
    <w:p>
      <w:pPr>
        <w:pStyle w:val="Tabelle10pt10"/>
        <w:rPr/>
      </w:pPr>
      <w:r>
        <w:rPr/>
        <w:object w:dxaOrig="8748" w:dyaOrig="35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7.4pt;height:175.8pt" filled="f" o:ole="">
            <v:imagedata r:id="rId63" o:title=""/>
          </v:shape>
          <o:OLEObject Type="Embed" ProgID="" ShapeID="ole_rId62" DrawAspect="Content" ObjectID="_792877899" r:id="rId62"/>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0/1 = Wahrgenommene soziale Un</w:t>
        <w:softHyphen/>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p>
    <w:p>
      <w:pPr>
        <w:pStyle w:val="Heading5"/>
        <w:rPr/>
      </w:pPr>
      <w:bookmarkStart w:id="122" w:name="ergebnis_hypothese_3b"/>
      <w:bookmarkEnd w:id="122"/>
      <w:r>
        <w:rPr/>
        <w:t>Ergebnisse der Tests von Haupthypothese 3.b.</w:t>
      </w:r>
    </w:p>
    <w:p>
      <w:pPr>
        <w:pStyle w:val="Normal"/>
        <w:rPr/>
      </w:pPr>
      <w:r>
        <w:rPr/>
        <w:t>Nach dem festgelegten Entscheidungskriterium (signifikan</w:t>
        <w:softHyphen/>
        <w:t>ter Interaktionseffekt mit PERI</w:t>
        <w:noBreakHyphen/>
        <w:t xml:space="preserve">L </w:t>
      </w:r>
      <w:r>
        <w:rPr>
          <w:u w:val="single"/>
        </w:rPr>
        <w:t>und</w:t>
      </w:r>
      <w:r>
        <w:rPr/>
        <w:t xml:space="preserve"> PERI</w:t>
        <w:noBreakHyphen/>
        <w:t xml:space="preserve">A unter Kontrolle der Persönlichkeitsvariable) ist die Hypothese zu bestätigen, daß unter </w:t>
      </w:r>
      <w:r>
        <w:rPr>
          <w:u w:val="single"/>
        </w:rPr>
        <w:t>Lebensereignis-Streß</w:t>
      </w:r>
      <w:r>
        <w:rPr/>
        <w:t xml:space="preserve"> Trait-Ängstlichkeit einen Puf</w:t>
        <w:softHyphen/>
        <w:t xml:space="preserve">fereffekt von wahrgenommener sozialer Unterstützung unterdrückt (Suppressionseffekt). Nicht aufrecht erhalten werden können die Hypothesen, daß unter </w:t>
      </w:r>
      <w:r>
        <w:rPr>
          <w:u w:val="single"/>
        </w:rPr>
        <w:t>Lebensereignis-Streß</w:t>
      </w:r>
      <w:r>
        <w:rPr/>
        <w:t xml:space="preserve"> State-Ängstlichkeit, Einsamkeit oder Selbstwert einen Puffereffekt von wahrgenomme</w:t>
        <w:softHyphen/>
        <w:t>ner sozialer Unterstützung unterdrücken.</w:t>
      </w:r>
    </w:p>
    <w:p>
      <w:pPr>
        <w:pStyle w:val="Normal"/>
        <w:rPr/>
      </w:pPr>
      <w:r>
        <w:rPr/>
        <w:t xml:space="preserve">Ebenso sind die Hypothesen abzulehnen, daß unter </w:t>
      </w:r>
      <w:r>
        <w:rPr>
          <w:u w:val="single"/>
        </w:rPr>
        <w:t>wahrge</w:t>
        <w:softHyphen/>
        <w:t>nommenem Streß</w:t>
      </w:r>
      <w:r>
        <w:rPr/>
        <w:t xml:space="preserve"> State-Ängstlichkeit, Trait-Ängstlichkeit, Ein</w:t>
        <w:softHyphen/>
        <w:t>samkeit oder Selbstwert einen Puffereffekt von wahrgenommener sozialer Unterstützung unterdrücken.</w:t>
      </w:r>
    </w:p>
    <w:p>
      <w:pPr>
        <w:pStyle w:val="Heading5"/>
        <w:rPr/>
      </w:pPr>
      <w:r>
        <w:rPr/>
        <w:t>Ergebnisse der weiteren Berechnungen</w:t>
      </w:r>
    </w:p>
    <w:p>
      <w:pPr>
        <w:pStyle w:val="Normal"/>
        <w:rPr/>
      </w:pPr>
      <w:r>
        <w:rPr/>
        <w:t>Es sind die explorativen Hypothesen zu bestätigen, daß un</w:t>
        <w:softHyphen/>
        <w:t>ter Lebensereignis-Streß (PERI</w:t>
        <w:noBreakHyphen/>
        <w:t>L, PERI</w:t>
        <w:noBreakHyphen/>
        <w:t>A) Trait-Ängstlichkeit Puffereffekte von praktischer Unterstützung, sozialer Integra</w:t>
        <w:softHyphen/>
        <w:t>tion oder Reziprozität der sozialen Unterstützung unterdrückt (Suppressionseffekt). Ferner unterdrückt unter Lebensereignis-Streß State-Ängstlichkeit einen Puffereffekt von Reziprozität der sozialen Unterstützung.</w:t>
      </w:r>
    </w:p>
    <w:p>
      <w:pPr>
        <w:pStyle w:val="Normal"/>
        <w:rPr/>
      </w:pPr>
      <w:r>
        <w:rPr/>
        <w:t>Dagegen sind die explorativen Annahmen abzulehnen, daß un</w:t>
        <w:softHyphen/>
        <w:t>ter Lebensereignis-Streß State-Ängstlichkeit oder Trait-Ängst</w:t>
        <w:softHyphen/>
        <w:t>lichkeit einen Puffereffekt von emotionaler Unterstützung, so</w:t>
        <w:softHyphen/>
        <w:t>zialer Belastung, Anzahl der Nennungen unterstützender Personen oder Anzahl der Nennungen belastender Personen unterdrücken und State-Ängstlichkeit einen Interaktionseffekt von praktischer Unterstützung oder sozialer Integration unterdrückt.</w:t>
      </w:r>
    </w:p>
    <w:p>
      <w:pPr>
        <w:pStyle w:val="Normal"/>
        <w:rPr/>
      </w:pPr>
      <w:r>
        <w:rPr/>
        <w:t>Nicht aufrecht erhalten werden können die explorativen Hy</w:t>
        <w:softHyphen/>
        <w:t>pothesen, daß unter Lebensereignis-Streß (PERI</w:t>
        <w:noBreakHyphen/>
        <w:t>L, PERI</w:t>
        <w:noBreakHyphen/>
        <w:t>A) Ein</w:t>
        <w:softHyphen/>
        <w:t>samkeit oder Selbstwert einen Puffereffekt von emotionaler Un</w:t>
        <w:softHyphen/>
        <w:t>terstützung, praktischer Unterstützung, sozialer Integration, sozialer Belastung, Reziprozität der sozialen Unterstützung, Anzahl der Nennungen unterstützender Personen oder Anzahl der Nennungen belastender Personen unterdrücken.</w:t>
      </w:r>
    </w:p>
    <w:p>
      <w:pPr>
        <w:pStyle w:val="Normal"/>
        <w:rPr/>
      </w:pPr>
      <w:r>
        <w:rPr/>
        <w:t>Schließlich sind die explorativen Annahmen abzulehnen, daß unter wahrgenommenem Streß State-Ängstlichkeit, Trait-Ängst</w:t>
        <w:softHyphen/>
        <w:t>lichkeit, Einsamkeit oder Selbstwert einen Interaktionseffekt von emotionaler Unterstützung, praktischer Unterstützung, so</w:t>
        <w:softHyphen/>
        <w:t>zialer Integration, sozialer Belastung, Reziprozität der sozia</w:t>
        <w:softHyphen/>
        <w:t>len Unterstützung, Anzahl der Nennungen unterstützender Perso</w:t>
        <w:softHyphen/>
        <w:t>nen oder Anzahl der Nennungen belastender Personen unterdrük</w:t>
        <w:softHyphen/>
        <w:t>ken.</w:t>
      </w:r>
    </w:p>
    <w:p>
      <w:pPr>
        <w:pStyle w:val="Normal"/>
        <w:rPr/>
      </w:pPr>
      <w:r>
        <w:rPr/>
        <w:t>Die zusätzlichen Berechnungen für Gewinnereignisse und allgemeine Lebensereignisse sprechen gegen den beschriebenen Suppressionseffekt der Persönlichkeitsvariablen. Die nicht sig</w:t>
        <w:softHyphen/>
        <w:t>nifikanten Testergebnisse für allgemeine Lebensereignisse kom</w:t>
        <w:softHyphen/>
        <w:t>men zum Teil durch gegenläufige Interaktionseffekte der Unter</w:t>
        <w:softHyphen/>
        <w:t>stützungsmaße unter Gewinnereignissen einerseits und Verlust</w:t>
        <w:softHyphen/>
        <w:t>ereignissen und ambivalenten Lebensereignissen andererseits zu</w:t>
        <w:softHyphen/>
        <w:t>stande.</w:t>
      </w:r>
    </w:p>
    <w:p>
      <w:pPr>
        <w:pStyle w:val="Heading4"/>
        <w:ind w:hanging="0"/>
        <w:rPr/>
      </w:pPr>
      <w:bookmarkStart w:id="123" w:name="begin_puffer_473T_unterstützung"/>
      <w:bookmarkEnd w:id="123"/>
      <w:r>
        <w:rPr/>
        <w:t>Teilstichproben von Studie 2.</w:t>
      </w:r>
    </w:p>
    <w:p>
      <w:pPr>
        <w:pStyle w:val="Normal"/>
        <w:rPr/>
      </w:pPr>
      <w:r>
        <w:rPr/>
        <w:t>Im folgenden werden in deskriptiver Weise die Ergebnisse der Signifikanztests über Interaktionseffekte von Unterstützung bzw. Belastung mit Lebensereignis-Streß und wahrgenommenem Streß unter Kontrolle von Persönlichkeitsvariablen für die drei Teilstichproben von Studie 2 (Gruppe 1 = Partnertrennung in der Vergangenheit; Gruppe 2 = Partnertrennung in Zukunft mit / ohne Partnertrennung in der Vergangenheit; Gruppe 3 = Kontrollgruppe mit / ohne Prüfung in Zukunft) dargestellt.</w:t>
      </w:r>
    </w:p>
    <w:p>
      <w:pPr>
        <w:pStyle w:val="Normal"/>
        <w:rPr/>
      </w:pPr>
      <w:r>
        <w:rPr/>
        <w:t>Bei Gruppe 1 (</w:t>
      </w:r>
      <w:r>
        <w:rPr>
          <w:i/>
          <w:iCs/>
        </w:rPr>
        <w:t>n</w:t>
      </w:r>
      <w:r>
        <w:rPr/>
        <w:t xml:space="preserve">=122) ist </w:t>
      </w:r>
      <w:r>
        <w:rPr>
          <w:i/>
          <w:iCs/>
        </w:rPr>
        <w:t>p</w:t>
      </w:r>
      <w:r>
        <w:rPr/>
        <w:t xml:space="preserve">&lt;=.10 bei ca. &gt;0.85% Erhöhung der Varianz und </w:t>
      </w:r>
      <w:r>
        <w:rPr>
          <w:i/>
          <w:iCs/>
        </w:rPr>
        <w:t>p</w:t>
      </w:r>
      <w:r>
        <w:rPr/>
        <w:t>&lt;=.05 bei ca. &gt;1.75% Erhöhung der Varianz. Bei Gruppe 2 (</w:t>
      </w:r>
      <w:r>
        <w:rPr>
          <w:i/>
          <w:iCs/>
        </w:rPr>
        <w:t>n</w:t>
      </w:r>
      <w:r>
        <w:rPr/>
        <w:t>=76) und Gruppe 3 (</w:t>
      </w:r>
      <w:r>
        <w:rPr>
          <w:i/>
          <w:iCs/>
        </w:rPr>
        <w:t>n</w:t>
      </w:r>
      <w:r>
        <w:rPr/>
        <w:t xml:space="preserve">=74) ist </w:t>
      </w:r>
      <w:r>
        <w:rPr>
          <w:i/>
          <w:iCs/>
        </w:rPr>
        <w:t>p</w:t>
      </w:r>
      <w:r>
        <w:rPr/>
        <w:t xml:space="preserve">&lt;=.10 oder </w:t>
      </w:r>
      <w:r>
        <w:rPr>
          <w:i/>
          <w:iCs/>
        </w:rPr>
        <w:t>p</w:t>
      </w:r>
      <w:r>
        <w:rPr/>
        <w:t>&lt;=.05 bei ca. 1.6%-2.8% Erhöhung der Varianz. Auf Grund der kleineren Stichprobengrößen können zum Teil im Unterschied zur Gesamt</w:t>
        <w:softHyphen/>
        <w:t>stichprobe keine signifikanten Effekte gefunden werden.</w:t>
      </w:r>
    </w:p>
    <w:p>
      <w:pPr>
        <w:pStyle w:val="Heading5"/>
        <w:rPr/>
      </w:pPr>
      <w:r>
        <w:rPr/>
        <w:t>Ergebnisse der Berechnungen</w:t>
      </w:r>
    </w:p>
    <w:p>
      <w:pPr>
        <w:pStyle w:val="Normal"/>
        <w:rPr/>
      </w:pPr>
      <w:r>
        <w:rPr/>
        <w:t>Die Ergebnisse von der Gesamtstichprobe unter Lebensereig</w:t>
        <w:softHyphen/>
        <w:t>nis-Streß können bei Gruppe 1 bestätigt werden: Unter PERI</w:t>
        <w:noBreakHyphen/>
        <w:t>A und PERI</w:t>
        <w:noBreakHyphen/>
        <w:t>L Interaktionseffekte von Unterstützungsmaßen bei Kon</w:t>
        <w:softHyphen/>
        <w:t>trolle von Trait-Ängstlichkeit. Ferner ergeben sich Pufferef</w:t>
        <w:softHyphen/>
        <w:t>fekte von Reziprozität der sozialen Unterstützung unter wahrge</w:t>
        <w:softHyphen/>
        <w:t>nommenem Streß bei Kontrolle durch alle vier Persönlichkeitsva</w:t>
        <w:softHyphen/>
        <w:t>riablen. Die relativ wenigen signifikanten Ergebnisse bei Grup</w:t>
        <w:softHyphen/>
        <w:t>pe 2 und Gruppe 3 sind bedingt durch die zahlreichen Analysen als Folge der Alpha-Fehler-Inflation zu werten.</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70</w:t>
      </w:r>
      <w:r>
        <w:rPr/>
        <w:fldChar w:fldCharType="end"/>
      </w:r>
      <w:r>
        <w:rPr/>
        <w:t xml:space="preserve">. </w:t>
        <w:br/>
      </w:r>
      <w:r>
        <w:rPr>
          <w:i/>
          <w:iCs/>
        </w:rPr>
        <w:t>Analyse der Puffereffekte von sozialer Unterstützung bzw. sozialer Be</w:t>
        <w:softHyphen/>
        <w:t>lastung mit Lebensereignis-Streß und wahrgenommenem Streß unter Kon</w:t>
        <w:softHyphen/>
        <w:t xml:space="preserve">trolle von Persönlichkeitsvariablen bei Teilstichproben von Studie 2: Ergebnisse der Signifikanztests von </w:t>
      </w:r>
      <w:r>
        <w:rPr>
          <w:b/>
          <w:bCs/>
          <w:i/>
          <w:iCs/>
        </w:rPr>
        <w:t>Gruppe 1</w:t>
      </w:r>
      <w:r>
        <w:rPr>
          <w:i/>
          <w:iCs/>
        </w:rPr>
        <w:t>, Partnertrennung in der Vergangenhei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t>Kontroll-</w:t>
        <w:tab/>
        <w:t>ST</w:t>
        <w:tab/>
        <w:t>TR</w:t>
        <w:tab/>
        <w:t>UC</w:t>
        <w:tab/>
        <w:t>FS</w:t>
        <w:tab/>
        <w:t>ST</w:t>
        <w:tab/>
        <w:t>TR</w:t>
        <w:tab/>
        <w:t>UC</w:t>
        <w:tab/>
        <w:t>FS</w:t>
        <w:tab/>
        <w:t>ST</w:t>
        <w:tab/>
        <w:t>TR</w:t>
        <w:tab/>
        <w:t>UC</w:t>
        <w:tab/>
        <w:t>FS</w:t>
        <w:tab/>
        <w:t>ST</w:t>
        <w:tab/>
        <w:t>TR</w:t>
        <w:tab/>
        <w:t>UC</w:t>
        <w:tab/>
        <w:t>FS</w:t>
        <w:br/>
        <w:t>variable</w:t>
        <w:tab/>
        <w:t>AT</w:t>
        <w:tab/>
        <w:t>AI</w:t>
        <w:tab/>
        <w:t>LA</w:t>
        <w:tab/>
        <w:t>SW</w:t>
        <w:tab/>
        <w:t>AT</w:t>
        <w:tab/>
        <w:t>AI</w:t>
        <w:tab/>
        <w:t>LA</w:t>
        <w:tab/>
        <w:t>SW</w:t>
        <w:tab/>
        <w:t>AT</w:t>
        <w:tab/>
        <w:t>AI</w:t>
        <w:tab/>
        <w:t>LA</w:t>
        <w:tab/>
        <w:t>SW</w:t>
        <w:tab/>
        <w:t>AT</w:t>
        <w:tab/>
        <w:t>AI</w:t>
        <w:tab/>
        <w:t>LA</w:t>
        <w:tab/>
        <w:t>SW</w:t>
      </w:r>
    </w:p>
    <w:p>
      <w:pPr>
        <w:pStyle w:val="TabPuf09ptC"/>
        <w:rPr/>
      </w:pPr>
      <w:r>
        <w:rPr/>
        <w:t>-----------------------------------------------------------------------------</w:t>
        <w:br/>
      </w:r>
      <w:r>
        <w:rPr>
          <w:u w:val="single"/>
        </w:rPr>
        <w:t>SKALA</w:t>
        <w:b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r>
      <w:r>
        <w:rPr>
          <w:spacing w:val="-40"/>
        </w:rPr>
        <w:t>***</w:t>
        <w:tab/>
        <w:t>*</w:t>
        <w:tab/>
        <w:t>*</w:t>
        <w:tab/>
        <w:t>-</w:t>
        <w:tab/>
        <w:t>*</w:t>
        <w:tab/>
        <w:t>-</w:t>
        <w:tab/>
        <w:t>-</w:t>
      </w:r>
      <w:r>
        <w:rPr/>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r>
    </w:p>
    <w:p>
      <w:pPr>
        <w:pStyle w:val="Tabelle09pt10TrennStrich"/>
        <w:rPr/>
      </w:pPr>
      <w:r>
        <w:rPr/>
      </w:r>
    </w:p>
    <w:p>
      <w:pPr>
        <w:pStyle w:val="TabPuf09ptA2"/>
        <w:rPr/>
      </w:pPr>
      <w:r>
        <w:rPr/>
        <w:tab/>
      </w:r>
      <w:r>
        <w:rPr>
          <w:u w:val="single"/>
        </w:rPr>
        <w:t>PSS</w:t>
      </w:r>
      <w:r>
        <w:rPr/>
        <w:br/>
        <w:t>-----------------------------------------------------------------------------</w:t>
      </w:r>
    </w:p>
    <w:p>
      <w:pPr>
        <w:pStyle w:val="TabPuf09ptB2"/>
        <w:rPr/>
      </w:pPr>
      <w:r>
        <w:rPr/>
        <w:t>Kontroll-</w:t>
        <w:tab/>
        <w:t>ST</w:t>
        <w:tab/>
        <w:t>TR</w:t>
        <w:tab/>
        <w:t>UC</w:t>
        <w:tab/>
        <w:t>FS</w:t>
        <w:br/>
        <w:t>variable</w:t>
        <w:tab/>
        <w:t>AT</w:t>
        <w:tab/>
        <w:t>AI</w:t>
        <w:tab/>
        <w:t>LA</w:t>
        <w:tab/>
        <w:t>SW</w:t>
      </w:r>
    </w:p>
    <w:p>
      <w:pPr>
        <w:pStyle w:val="TabPuf09ptC2"/>
        <w:rPr/>
      </w:pPr>
      <w:r>
        <w:rPr/>
        <w:t>-------------------------</w:t>
        <w:br/>
      </w:r>
      <w:r>
        <w:rPr>
          <w:u w:val="single"/>
        </w:rPr>
        <w:t>SKALA</w:t>
      </w:r>
      <w:r>
        <w:rPr/>
        <w:b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r>
      <w:r>
        <w:rPr>
          <w:spacing w:val="-40"/>
        </w:rPr>
        <w:t>***</w:t>
      </w:r>
      <w:r>
        <w:rPr/>
        <w:tab/>
        <w:t>**</w:t>
        <w:tab/>
        <w:t>**</w:t>
        <w:br/>
        <w:t>NENUNT</w:t>
        <w:tab/>
        <w:t>-</w:t>
        <w:tab/>
        <w:t>-</w:t>
        <w:tab/>
        <w:t>-</w:t>
        <w:tab/>
        <w:t>-</w:t>
        <w:br/>
        <w:t>NENBEL</w:t>
        <w:tab/>
        <w:t>-</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 State-Ängstlichkeit. TRAI = Trait-Ängstlichkeit. UCLA = Einsam</w:t>
        <w:softHyphen/>
        <w:t>keit. FSSW = Selbstwert. SOZU-EU = Emotionale Unterstützung. SOZU-PU = Prak</w:t>
        <w:softHyphen/>
        <w:t>tische Unterstützung. SOZU-SI = Soziale Integration. WA-SOZU = Wahrgenommene soziale Unterstützung. SOZU-BEL = Soziale Belastung. SOZU-REZ = Reziprozität der sozialen Unterstützung. NENUNT = Anzahl der Nennungen unterstü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122</w:t>
      </w:r>
      <w:r>
        <w:rPr/>
        <w:t xml:space="preserve">, </w:t>
      </w:r>
      <w:r>
        <w:rPr>
          <w:i/>
          <w:iCs/>
        </w:rPr>
        <w:t>df</w:t>
      </w:r>
      <w:r>
        <w:rPr/>
        <w:t>(1,116).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71</w:t>
      </w:r>
      <w:r>
        <w:rPr/>
        <w:fldChar w:fldCharType="end"/>
      </w:r>
      <w:r>
        <w:rPr/>
        <w:t xml:space="preserve">. </w:t>
        <w:br/>
      </w:r>
      <w:r>
        <w:rPr>
          <w:i/>
          <w:iCs/>
        </w:rPr>
        <w:t>Analyse der Puffereffekte von sozialer Unterstützung bzw. sozialer Be</w:t>
        <w:softHyphen/>
        <w:t>lastung mit Lebensereignis-Streß und wahrgenommenem Streß unter Kon</w:t>
        <w:softHyphen/>
        <w:t xml:space="preserve">trolle von Persönlichkeitsvariablen bei Teilstichproben von Studie 2: Ergebnisse der Signifikanztests von </w:t>
      </w:r>
      <w:r>
        <w:rPr>
          <w:b/>
          <w:bCs/>
          <w:i/>
          <w:iCs/>
        </w:rPr>
        <w:t>Gruppe 2</w:t>
      </w:r>
      <w:r>
        <w:rPr>
          <w:i/>
          <w:iCs/>
        </w:rPr>
        <w:t>, Partnertrennung in Zu</w:t>
        <w:softHyphen/>
        <w:t>kunft mit / ohne Partnertrennung in der Vergangenhei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t>Kontroll-</w:t>
        <w:tab/>
        <w:t>ST</w:t>
        <w:tab/>
        <w:t>TR</w:t>
        <w:tab/>
        <w:t>UC</w:t>
        <w:tab/>
        <w:t>SW</w:t>
        <w:tab/>
        <w:t>ST</w:t>
        <w:tab/>
        <w:t>TR</w:t>
        <w:tab/>
        <w:t>UC</w:t>
        <w:tab/>
        <w:t>SW</w:t>
        <w:tab/>
        <w:t>ST</w:t>
        <w:tab/>
        <w:t>TR</w:t>
        <w:tab/>
        <w:t>UC</w:t>
        <w:tab/>
        <w:t>SW</w:t>
        <w:tab/>
        <w:t>ST</w:t>
        <w:tab/>
        <w:t>TR</w:t>
        <w:tab/>
        <w:t>UC</w:t>
        <w:tab/>
        <w:t>SW</w:t>
        <w:br/>
        <w:t xml:space="preserve">variable </w:t>
        <w:tab/>
        <w:t>AT</w:t>
        <w:tab/>
        <w:t>AI</w:t>
        <w:tab/>
        <w:t>LA</w:t>
        <w:tab/>
        <w:t>SW</w:t>
        <w:tab/>
        <w:t>AT</w:t>
        <w:tab/>
        <w:t>AI</w:t>
        <w:tab/>
        <w:t>LA</w:t>
        <w:tab/>
        <w:t>SW</w:t>
        <w:tab/>
        <w:t>AT</w:t>
        <w:tab/>
        <w:t>AI</w:t>
        <w:tab/>
        <w:t>LA</w:t>
        <w:tab/>
        <w:t>SW</w:t>
        <w:tab/>
        <w:t>AT</w:t>
        <w:tab/>
        <w:t>AI</w:t>
        <w:tab/>
        <w:t>LA</w:t>
        <w:tab/>
        <w:t>SW</w:t>
      </w:r>
    </w:p>
    <w:p>
      <w:pPr>
        <w:pStyle w:val="TabPuf09ptC"/>
        <w:rPr/>
      </w:pPr>
      <w:r>
        <w:rPr/>
        <w:t>-----------------------------------------------------------------------------</w:t>
        <w:br/>
      </w:r>
      <w:r>
        <w:rPr>
          <w:u w:val="single"/>
        </w:rPr>
        <w:t>SKALA</w:t>
        <w:b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r>
    </w:p>
    <w:p>
      <w:pPr>
        <w:pStyle w:val="Tabelle09pt10TrennStrich"/>
        <w:rPr/>
      </w:pPr>
      <w:r>
        <w:rPr/>
      </w:r>
    </w:p>
    <w:p>
      <w:pPr>
        <w:pStyle w:val="TabPuf09ptA2"/>
        <w:rPr/>
      </w:pPr>
      <w:r>
        <w:rPr/>
        <w:tab/>
      </w:r>
      <w:r>
        <w:rPr>
          <w:u w:val="single"/>
        </w:rPr>
        <w:t>PSS</w:t>
      </w:r>
      <w:r>
        <w:rPr/>
        <w:br/>
        <w:t>-----------------------------------------------------------------------------</w:t>
      </w:r>
    </w:p>
    <w:p>
      <w:pPr>
        <w:pStyle w:val="TabPuf09ptB2"/>
        <w:rPr/>
      </w:pPr>
      <w:r>
        <w:rPr/>
        <w:t xml:space="preserve">Kontroll- </w:t>
        <w:tab/>
        <w:t>ST</w:t>
        <w:tab/>
        <w:t>TR</w:t>
        <w:tab/>
        <w:t>UC</w:t>
        <w:tab/>
        <w:t>FS</w:t>
        <w:br/>
        <w:t xml:space="preserve">variable </w:t>
        <w:tab/>
        <w:t>AT</w:t>
        <w:tab/>
        <w:t>AI</w:t>
        <w:tab/>
        <w:t>LA</w:t>
        <w:tab/>
        <w:t>SW</w:t>
      </w:r>
    </w:p>
    <w:p>
      <w:pPr>
        <w:pStyle w:val="TabPuf09ptC2"/>
        <w:rPr/>
      </w:pPr>
      <w:r>
        <w:rPr/>
        <w:t>-------------------------</w:t>
        <w:br/>
      </w:r>
      <w:r>
        <w:rPr>
          <w:u w:val="single"/>
        </w:rPr>
        <w:t>SKALA</w:t>
        <w:b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 State-Ängstlichkeit. TRAI = Trait-Ängstlichkeit. UCLA = Einsam</w:t>
        <w:softHyphen/>
        <w:t>keit. FSSW = Selbstwert. SOZU-EU = Emotionale Unterstützung. SOZU-PU = Prak</w:t>
        <w:softHyphen/>
        <w:t>tische Unterstützung. SOZU-SI = Soziale Integration. WA-SOZU = Wahrgenommene soziale Unterstützung. SOZU-BEL = Soziale Belastung. SOZU-REZ = Reziprozität der sozialen Unterstützung. NENUNT = Anzahl der Nennungen unterstü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76</w:t>
      </w:r>
      <w:r>
        <w:rPr/>
        <w:t xml:space="preserve">, </w:t>
      </w:r>
      <w:r>
        <w:rPr>
          <w:i/>
          <w:iCs/>
        </w:rPr>
        <w:t>df</w:t>
      </w:r>
      <w:r>
        <w:rPr/>
        <w:t>(1,70).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72</w:t>
      </w:r>
      <w:r>
        <w:rPr/>
        <w:fldChar w:fldCharType="end"/>
      </w:r>
      <w:r>
        <w:rPr/>
        <w:t xml:space="preserve">. </w:t>
        <w:br/>
      </w:r>
      <w:r>
        <w:rPr>
          <w:i/>
          <w:iCs/>
        </w:rPr>
        <w:t>Analyse der Puffereffekte von sozialer Unterstützung bzw. sozialer Be</w:t>
        <w:softHyphen/>
        <w:t>lastung mit Lebensereignis-Streß und wahrgenommenem Streß unter Kon</w:t>
        <w:softHyphen/>
        <w:t xml:space="preserve">trolle von Persönlichkeitsvariablen bei Teilstichproben von Studie 2: Ergebnisse der Signifikanztests von </w:t>
      </w:r>
      <w:r>
        <w:rPr>
          <w:b/>
          <w:bCs/>
          <w:i/>
          <w:iCs/>
        </w:rPr>
        <w:t>Gruppe 3</w:t>
      </w:r>
      <w:r>
        <w:rPr>
          <w:i/>
          <w:iCs/>
        </w:rPr>
        <w:t>, Kontrollgruppe mit / ohne Prüfung in Zukunft</w:t>
      </w:r>
    </w:p>
    <w:p>
      <w:pPr>
        <w:pStyle w:val="Tabelle10pt10"/>
        <w:rPr/>
      </w:pPr>
      <w:r>
        <w:rPr/>
        <w:t>----------------------------------------------------------------------</w:t>
      </w:r>
    </w:p>
    <w:p>
      <w:pPr>
        <w:pStyle w:val="TabPuf09ptA"/>
        <w:rPr/>
      </w:pPr>
      <w:r>
        <w:rPr/>
        <w:tab/>
        <w:t>PERI</w:t>
        <w:tab/>
        <w:t>PERI</w:t>
        <w:noBreakHyphen/>
        <w:t>G</w:t>
        <w:tab/>
        <w:t>PERI</w:t>
        <w:noBreakHyphen/>
        <w:t>A</w:t>
        <w:tab/>
        <w:t>PERI</w:t>
        <w:noBreakHyphen/>
        <w:t>L</w:t>
        <w:br/>
        <w:t>-----------------------------------------------------------------------------</w:t>
      </w:r>
    </w:p>
    <w:p>
      <w:pPr>
        <w:pStyle w:val="TabPuf09ptB"/>
        <w:rPr/>
      </w:pPr>
      <w:r>
        <w:rPr/>
        <w:t>Kontroll-</w:t>
        <w:tab/>
        <w:t>ST</w:t>
        <w:tab/>
        <w:t>TR</w:t>
        <w:tab/>
        <w:t>UC</w:t>
        <w:tab/>
        <w:t>SW</w:t>
        <w:tab/>
        <w:t>ST</w:t>
        <w:tab/>
        <w:t>TR</w:t>
        <w:tab/>
        <w:t>UC</w:t>
        <w:tab/>
        <w:t>SW</w:t>
        <w:tab/>
        <w:t>ST</w:t>
        <w:tab/>
        <w:t>TR</w:t>
        <w:tab/>
        <w:t>UC</w:t>
        <w:tab/>
        <w:t>SW</w:t>
        <w:tab/>
        <w:t>ST</w:t>
        <w:tab/>
        <w:t>TR</w:t>
        <w:tab/>
        <w:t>UC</w:t>
        <w:tab/>
        <w:t>SW</w:t>
        <w:br/>
        <w:t xml:space="preserve">variable </w:t>
        <w:tab/>
        <w:t>AT</w:t>
        <w:tab/>
        <w:t>AI</w:t>
        <w:tab/>
        <w:t>LA</w:t>
        <w:tab/>
        <w:t>SW</w:t>
        <w:tab/>
        <w:t>AT</w:t>
        <w:tab/>
        <w:t>AI</w:t>
        <w:tab/>
        <w:t>LA</w:t>
        <w:tab/>
        <w:t>SW</w:t>
        <w:tab/>
        <w:t>AT</w:t>
        <w:tab/>
        <w:t>AI</w:t>
        <w:tab/>
        <w:t>LA</w:t>
        <w:tab/>
        <w:t>SW</w:t>
        <w:tab/>
        <w:t>AT</w:t>
        <w:tab/>
        <w:t>AI</w:t>
        <w:tab/>
        <w:t>LA</w:t>
        <w:tab/>
        <w:t>SW</w:t>
      </w:r>
    </w:p>
    <w:p>
      <w:pPr>
        <w:pStyle w:val="TabPuf09ptC"/>
        <w:rPr/>
      </w:pPr>
      <w:r>
        <w:rPr/>
        <w:t>-----------------------------------------------------------------------------</w:t>
        <w:br/>
      </w:r>
      <w:r>
        <w:rPr>
          <w:u w:val="single"/>
        </w:rPr>
        <w:t>SKALA</w:t>
        <w:br/>
      </w:r>
      <w:r>
        <w:rPr/>
        <w:tab/>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r>
    </w:p>
    <w:p>
      <w:pPr>
        <w:pStyle w:val="Tabelle09pt10TrennStrich"/>
        <w:rPr/>
      </w:pPr>
      <w:r>
        <w:rPr/>
      </w:r>
    </w:p>
    <w:p>
      <w:pPr>
        <w:pStyle w:val="TabPuf09ptA2"/>
        <w:rPr/>
      </w:pPr>
      <w:r>
        <w:rPr/>
        <w:tab/>
        <w:t>PSS</w:t>
        <w:br/>
        <w:t>-----------------------------------------------------------------------------</w:t>
      </w:r>
    </w:p>
    <w:p>
      <w:pPr>
        <w:pStyle w:val="TabPuf09ptB2"/>
        <w:rPr/>
      </w:pPr>
      <w:r>
        <w:rPr/>
        <w:t xml:space="preserve">Kontroll- </w:t>
        <w:tab/>
        <w:t>ST</w:t>
        <w:tab/>
        <w:t>TR</w:t>
        <w:tab/>
        <w:t>UC</w:t>
        <w:tab/>
        <w:t>FS</w:t>
        <w:br/>
        <w:t xml:space="preserve">variable </w:t>
        <w:tab/>
        <w:t>AT</w:t>
        <w:tab/>
        <w:t>AI</w:t>
        <w:tab/>
        <w:t>LA</w:t>
        <w:tab/>
        <w:t>SW</w:t>
      </w:r>
    </w:p>
    <w:p>
      <w:pPr>
        <w:pStyle w:val="TabPuf09ptC2"/>
        <w:rPr/>
      </w:pPr>
      <w:r>
        <w:rPr/>
        <w:t>-------------------------</w:t>
        <w:br/>
      </w:r>
      <w:r>
        <w:rPr>
          <w:u w:val="single"/>
        </w:rPr>
        <w:t>SKALA</w:t>
        <w:b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 State-Ängstlichkeit. TRAI = Trait-Ängstlichkeit. UCLA = Einsam</w:t>
        <w:softHyphen/>
        <w:t>keit. FSSW = Selbstwert. SOZU-EU = Emotionale Unterstützung. SOZU-PU = Prak</w:t>
        <w:softHyphen/>
        <w:t>tische Unterstützung. SOZU-SI = Soziale Integration. WA-SOZU = Wahrgenommene soziale Unterstützung. SOZU-BEL = Soziale Belastung. SOZU-REZ = Reziprozität der sozialen Unterstützung. NENUNT = Anzahl der Nennungen unterstü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74</w:t>
      </w:r>
      <w:r>
        <w:rPr/>
        <w:t xml:space="preserve">, </w:t>
      </w:r>
      <w:r>
        <w:rPr>
          <w:i/>
          <w:iCs/>
        </w:rPr>
        <w:t>df</w:t>
      </w:r>
      <w:r>
        <w:rPr/>
        <w:t xml:space="preserve">(1,68), ausgenommen NENUNT und NENBEL </w:t>
      </w:r>
      <w:r>
        <w:rPr>
          <w:i/>
          <w:iCs/>
        </w:rPr>
        <w:t>n</w:t>
      </w:r>
      <w:r>
        <w:rPr/>
        <w:t xml:space="preserve">=73, </w:t>
      </w:r>
      <w:r>
        <w:rPr>
          <w:i/>
          <w:iCs/>
        </w:rPr>
        <w:t>df</w:t>
      </w:r>
      <w:r>
        <w:rPr/>
        <w:t>(1,67).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8</w:t>
      </w:r>
      <w:r>
        <w:rPr/>
        <w:fldChar w:fldCharType="end"/>
      </w:r>
      <w:r>
        <w:rPr/>
        <w:t xml:space="preserve"> Interaktionseffekte von Persönlichkeitsvariablen mit Streß</w:t>
      </w:r>
    </w:p>
    <w:p>
      <w:pPr>
        <w:pStyle w:val="Heading3"/>
        <w:rPr/>
      </w:pPr>
      <w:bookmarkStart w:id="124" w:name="begin_puffer_481_persönlichkeit"/>
      <w:bookmarkEnd w:id="124"/>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8</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Gibt es Interaktionseffekte von Persönlichkeitsvariablen mit Streß?</w:t>
      </w:r>
    </w:p>
    <w:p>
      <w:pPr>
        <w:pStyle w:val="Heading4"/>
        <w:ind w:hanging="0"/>
        <w:rPr/>
      </w:pPr>
      <w:r>
        <w:rPr/>
        <w:t>Gesamtstichprobe von Studie 2.</w:t>
      </w:r>
    </w:p>
    <w:p>
      <w:pPr>
        <w:pStyle w:val="Normal"/>
        <w:rPr/>
      </w:pPr>
      <w:r>
        <w:rPr/>
        <w:t>Für die Darstellung dieser Ergebnisse aus Studie 1 wird auf Wolf (1991) verwiesen.</w:t>
      </w:r>
    </w:p>
    <w:p>
      <w:pPr>
        <w:pStyle w:val="Normal"/>
        <w:rPr/>
      </w:pPr>
      <w:r>
        <w:rPr/>
        <w:t>Im folgenden wird von der Gesamtstichprobe von Studie 2 die Analyse der Interaktionseffekte der untersuchten Persön</w:t>
        <w:softHyphen/>
        <w:t>lichkeitsvariablen mit Streß präsentiert. Das Signifikanzniveau von Alpha wurde auf 5 Prozent festgesetzt. Zusätzlich werden Ergebnisse als Tendenz angezeigt, die bei einer Festlegung des Signifikanzniveaus auf 10 Prozent signifikant gewesen wären. Ferner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 xml:space="preserve">&lt;=.01 berechnet. Nach J. Cohen (1977) ist für sozialwissenschaftliche Untersuchungen ein </w:t>
      </w:r>
      <w:r>
        <w:rPr>
          <w:rFonts w:eastAsia="MS LineDraw;Symbol" w:cs="MS LineDraw;Symbol" w:ascii="MS LineDraw;Symbol" w:hAnsi="MS LineDraw;Symbol"/>
          <w:i/>
          <w:iCs/>
        </w:rPr>
        <w:t>à</w:t>
      </w:r>
      <w:r>
        <w:rPr/>
        <w:noBreakHyphen/>
      </w:r>
      <w:r>
        <w:rPr>
          <w:rFonts w:eastAsia="MS LineDraw;Symbol" w:cs="MS LineDraw;Symbol" w:ascii="MS LineDraw;Symbol" w:hAnsi="MS LineDraw;Symbol"/>
          <w:i/>
          <w:iCs/>
        </w:rPr>
        <w:t>á</w:t>
      </w:r>
      <w:r>
        <w:rPr/>
        <w:t>-Fehlerverhältnis von 1:4 ausreichend. Dies bedeutet, daß bei einer Alpha-Fehlerwahrscheinlichkeit von 5 Prozent eine Test</w:t>
        <w:softHyphen/>
        <w:t>stärke von 80 Prozent toleriert werden kann. Deshalb werden für die folgenden Analysen Teststärken, die über 80 Prozent liegen, als ausreichend eingestuft. Die Entscheidungen über sämtliche Hypothesen und Berechnungen beziehen sich auf die Grundgesamt</w:t>
        <w:softHyphen/>
        <w:t>heit.</w:t>
      </w:r>
    </w:p>
    <w:p>
      <w:pPr>
        <w:pStyle w:val="Normal"/>
        <w:rPr/>
      </w:pPr>
      <w:r>
        <w:rPr/>
        <w:t xml:space="preserve">Würden Interaktionseffekte von Persönlichkeitsvariablen mit Streß auftreten, wäre damit die </w:t>
      </w:r>
      <w:r>
        <w:rPr>
          <w:u w:val="single"/>
        </w:rPr>
        <w:t>NEBENHYPOTHESE</w:t>
      </w:r>
      <w:r>
        <w:rPr/>
        <w:t xml:space="preserve"> bestätigt, daß ein bestimmter Ausprägungsgrad der jeweiligen Persönlich</w:t>
        <w:softHyphen/>
        <w:t>keitsvariable (niedrige State-Ängstlichkeit, niedrige Trait-Ängstlichkeit, niedrige Einsamkeit oder hoher Selbstwert) bei hohem oder niedrigem Streß (bei Verlustereignissen „PERI</w:t>
        <w:noBreakHyphen/>
        <w:t>L“ und ambivalenten Lebensereignissen „PERI</w:t>
        <w:noBreakHyphen/>
        <w:t>A“ einerseits und bei wahrgenommenem Streß „PSS“ andererseits) wirksamer depressive Symptome vermindert als unter der konträren Ausprägung der je</w:t>
        <w:softHyphen/>
        <w:t>weiligen Persönlichkeitsvariable (hohe State-Ängstlichkeit, ho</w:t>
        <w:softHyphen/>
        <w:t>he Trait-Ängstlichkeit, hohe Einsamkeit oder niedriger Selbst</w:t>
        <w:softHyphen/>
        <w:t>wert). Dagegen wäre unter der jeweiligen konträren Ausprägung von Streß (hoch oder niedrig) das Ausmaß der jeweiligen Persön</w:t>
        <w:softHyphen/>
        <w:t>lichkeitsvariable relativ unerheblich.</w:t>
      </w:r>
    </w:p>
    <w:p>
      <w:pPr>
        <w:pStyle w:val="Normal"/>
        <w:rPr/>
      </w:pPr>
      <w:r>
        <w:rPr/>
        <w:t>Würden in den WEITEREN EXPLORATIVEN BERECHNUNGEN Interak</w:t>
        <w:softHyphen/>
        <w:t>tionseffekte von Persönlichkeitsvariablen mit allgemeinen Le</w:t>
        <w:softHyphen/>
        <w:t>bensereignissen und Gewinnereignissen auftreten, wäre damit ge</w:t>
        <w:softHyphen/>
        <w:t>zeigt, daß ein bestimmter Ausprägungsgrad jener Persönlich</w:t>
        <w:softHyphen/>
        <w:t>keitsvariablen auch bei verschiedener Ausprägung dieser Streß</w:t>
        <w:softHyphen/>
        <w:t>maße in der oben beschriebenen Weise depressive Symptome ver</w:t>
        <w:softHyphen/>
        <w:t>mindert.</w:t>
      </w:r>
    </w:p>
    <w:p>
      <w:pPr>
        <w:pStyle w:val="Normal"/>
        <w:rPr/>
      </w:pPr>
      <w:r>
        <w:rPr/>
        <w:t>Für jede der vier Persönlichkeitsvariablen (State-Ängst</w:t>
        <w:softHyphen/>
        <w:t>lichkeit, Trait-Ängstlichkeit, Einsamkeit und Selbstwert) und für jedes der fünf Streßmaße (PERI, PERI</w:t>
        <w:noBreakHyphen/>
        <w:t>G, PERI</w:t>
        <w:noBreakHyphen/>
        <w:t>A, PERI</w:t>
        <w:noBreakHyphen/>
        <w:t>L, PSS) wurde eine getrennte Regressionsanalyse durchgeführt. Kri</w:t>
        <w:softHyphen/>
        <w:t>terium waren in jedem Fall depressive Symptome (CES</w:t>
        <w:noBreakHyphen/>
        <w:t>D).</w:t>
      </w:r>
    </w:p>
    <w:p>
      <w:pPr>
        <w:pStyle w:val="Normal"/>
        <w:rPr/>
      </w:pPr>
      <w:r>
        <w:rPr/>
        <w:t>In jeder Analyse wurde das jeweilige Streßmaß zuerst in die Gleichung eingesetzt, gefolgt von dem jeweiligen Persön</w:t>
        <w:softHyphen/>
        <w:t>lichkeitsmaß, zuletzt gefolgt von dem Interaktionsterm, dem Produkt aus dem Streßmaß und dem Persönlichkeitsmaß. Zur Be</w:t>
        <w:softHyphen/>
        <w:t>rechnung des Zuwachses der erklärten Varianz durch den Interak</w:t>
        <w:softHyphen/>
        <w:t>tionsterm von Streß und der Persönlichkeitsvariable wurde die Differenz zwischen dem multiplen Determinationskoeffizienten mit und ohne den Interaktionsterm gebildet und in Prozent umge</w:t>
        <w:softHyphen/>
        <w:t>rechnet. Die so ermittelte Prozentzahl für Varianzzuwachs stellt den unabhängigen Anteil der Varianzaufklärung des be</w:t>
        <w:softHyphen/>
        <w:t xml:space="preserve">treffenden Prädiktors dar. Die Ergebnisse zeigt </w:t>
      </w:r>
      <w:r>
        <w:rPr/>
        <w:fldChar w:fldCharType="begin"/>
      </w:r>
      <w:r>
        <w:rPr/>
        <w:instrText xml:space="preserve"> REF _Ref340902455 \h </w:instrText>
      </w:r>
      <w:r>
        <w:rPr/>
        <w:fldChar w:fldCharType="separate"/>
      </w:r>
      <w:r>
        <w:rPr/>
        <w:t>Tabelle 73</w:t>
      </w:r>
      <w:r>
        <w:rPr/>
        <w:fldChar w:fldCharType="end"/>
      </w:r>
      <w:r>
        <w:rPr/>
        <w:t>.</w:t>
      </w:r>
    </w:p>
    <w:p>
      <w:pPr>
        <w:pStyle w:val="Normal"/>
        <w:rPr/>
      </w:pPr>
      <w:r>
        <w:rPr/>
        <w:t>Im ersten Teil der Tabelle werden zunächst die Ergebnisse der beiden ersten Prädiktoren, Streß und der Persönlichkeitsva</w:t>
        <w:softHyphen/>
        <w:t>riable dargestellt. Im zweiten Teil werden sodann die Ergebnis</w:t>
        <w:softHyphen/>
        <w:t>se der Analysen über Interaktionseffekte vorgestellt. Sämtliche Regressionsanalysen wurden in jedem Fall mit den intervallska</w:t>
        <w:softHyphen/>
        <w:t xml:space="preserve">lierten, kontinuierlichen Variablen durchgeführt. In </w:t>
      </w:r>
      <w:r>
        <w:rPr/>
        <w:fldChar w:fldCharType="begin"/>
      </w:r>
      <w:r>
        <w:rPr/>
        <w:instrText xml:space="preserve"> REF _Ref359694869 \h </w:instrText>
      </w:r>
      <w:r>
        <w:rPr/>
        <w:fldChar w:fldCharType="separate"/>
      </w:r>
      <w:r>
        <w:rPr/>
        <w:t>Abbildung 8</w:t>
      </w:r>
      <w:r>
        <w:rPr/>
        <w:fldChar w:fldCharType="end"/>
      </w:r>
      <w:r>
        <w:rPr/>
        <w:t xml:space="preserve"> werden die Regressionsoberflächen der signifikanten Interak</w:t>
        <w:softHyphen/>
        <w:t>tionen veranschaulicht (J. Cohen &amp; P. Cohen, 1983; Aiken &amp; West, 1991).</w:t>
      </w:r>
      <w:r>
        <w:br w:type="page"/>
      </w:r>
    </w:p>
    <w:p>
      <w:pPr>
        <w:pStyle w:val="Heading8"/>
        <w:ind w:hanging="0"/>
        <w:rPr/>
      </w:pPr>
      <w:bookmarkStart w:id="125" w:name="_Ref340902455"/>
      <w:bookmarkStart w:id="126" w:name="_Ref313290209"/>
      <w:r>
        <w:rPr/>
        <w:t xml:space="preserve">Tabelle </w:t>
      </w:r>
      <w:r>
        <w:rPr/>
        <w:fldChar w:fldCharType="begin"/>
      </w:r>
      <w:r>
        <w:rPr/>
        <w:instrText xml:space="preserve"> SEQ Tabelle \* ARABIC </w:instrText>
      </w:r>
      <w:r>
        <w:rPr/>
        <w:fldChar w:fldCharType="separate"/>
      </w:r>
      <w:r>
        <w:rPr/>
        <w:t>73</w:t>
      </w:r>
      <w:r>
        <w:rPr/>
        <w:fldChar w:fldCharType="end"/>
      </w:r>
      <w:bookmarkEnd w:id="125"/>
      <w:bookmarkEnd w:id="126"/>
      <w:r>
        <w:rPr/>
        <w:t xml:space="preserve">. </w:t>
        <w:br/>
      </w:r>
      <w:r>
        <w:rPr>
          <w:i/>
          <w:iCs/>
        </w:rPr>
        <w:t>Analyse der Interaktionseffekte von Persönlichkeitsvariablen mit Streß (Gesamtstichprobe von Studie 2, N=275): Interaktion einzelner Persön</w:t>
        <w:softHyphen/>
        <w:t>lichkeitsmerkmale mit verschiedenen Streßmaßen, Standardpartialregres</w:t>
        <w:softHyphen/>
        <w:t>sionskoeffizienten, F</w:t>
        <w:noBreakHyphen/>
        <w:t>Werte und Prozent Varianzzuwachs</w:t>
      </w:r>
    </w:p>
    <w:p>
      <w:pPr>
        <w:pStyle w:val="Tabelle10pt10"/>
        <w:rPr/>
      </w:pPr>
      <w:r>
        <w:rPr/>
        <w:t>----------------------------------------------------------------------</w:t>
      </w:r>
    </w:p>
    <w:p>
      <w:pPr>
        <w:pStyle w:val="Tabelle09pt10"/>
        <w:jc w:val="center"/>
        <w:rPr>
          <w:u w:val="single"/>
        </w:rPr>
      </w:pPr>
      <w:r>
        <w:rPr>
          <w:u w:val="single"/>
        </w:rPr>
        <w:t>1.PRÄDIKTOR STRESS UND 2.PRÄDIKTOR DIE PERSÖNLICHKEITSVARIABLE</w:t>
      </w:r>
      <w:r>
        <w:rPr/>
        <w:br/>
      </w:r>
    </w:p>
    <w:p>
      <w:pPr>
        <w:pStyle w:val="Tab09Reg2"/>
        <w:pBdr>
          <w:bottom w:val="nil"/>
        </w:pBdr>
        <w:rPr/>
      </w:pPr>
      <w:r>
        <w:rPr/>
        <w:t>SKALA</w:t>
        <w:tab/>
        <w:t>Beta</w:t>
        <w:tab/>
        <w:t xml:space="preserve"> F</w:t>
        <w:tab/>
      </w:r>
      <w:r>
        <w:rPr>
          <w:i/>
          <w:iCs/>
        </w:rPr>
        <w:t>p</w:t>
      </w:r>
      <w:r>
        <w:rPr/>
        <w:tab/>
        <w:t xml:space="preserve">% </w:t>
      </w:r>
      <w:r>
        <w:rPr>
          <w:i/>
          <w:iCs/>
        </w:rPr>
        <w:t>s</w:t>
      </w:r>
      <w:r>
        <w:rPr>
          <w:i/>
          <w:iCs/>
          <w:vertAlign w:val="superscript"/>
        </w:rPr>
        <w:t>2</w:t>
      </w:r>
      <w:r>
        <w:rPr/>
        <w:tab/>
        <w:t>SKALA</w:t>
        <w:tab/>
        <w:t>Beta</w:t>
        <w:tab/>
        <w:t xml:space="preserve"> F</w:t>
      </w:r>
      <w:r>
        <w:rPr>
          <w:i/>
          <w:iCs/>
        </w:rPr>
        <w:tab/>
        <w:t>p</w:t>
      </w:r>
      <w:r>
        <w:rPr/>
        <w:tab/>
        <w:t xml:space="preserve">% </w:t>
      </w:r>
      <w:r>
        <w:rPr>
          <w:i/>
          <w:iCs/>
        </w:rPr>
        <w:t>s</w:t>
      </w:r>
      <w:r>
        <w:rPr>
          <w:i/>
          <w:iCs/>
          <w:vertAlign w:val="superscript"/>
        </w:rPr>
        <w:t>2</w:t>
      </w:r>
      <w:r>
        <w:rPr/>
        <w:br/>
        <w:t>-----------------------------------------------------------------------------</w:t>
      </w:r>
    </w:p>
    <w:p>
      <w:pPr>
        <w:pStyle w:val="Tab09Reg2A"/>
        <w:pBdr>
          <w:bottom w:val="nil"/>
        </w:pBdr>
        <w:rPr/>
      </w:pPr>
      <w:r>
        <w:rPr/>
        <w:t>1.PERI</w:t>
        <w:tab/>
        <w:t xml:space="preserve"> .14</w:t>
        <w:tab/>
        <w:t xml:space="preserve">  1.12</w:t>
        <w:tab/>
        <w:tab/>
        <w:t xml:space="preserve"> 8.88%</w:t>
        <w:tab/>
        <w:t>1.PERI-G</w:t>
        <w:tab/>
        <w:t xml:space="preserve"> .10</w:t>
        <w:tab/>
        <w:t xml:space="preserve">  0.61 </w:t>
        <w:tab/>
        <w:t xml:space="preserve"> 0.30%</w:t>
        <w:br/>
      </w:r>
      <w:r>
        <w:rPr>
          <w:u w:val="single"/>
        </w:rPr>
        <w:t>2.STASTATE</w:t>
        <w:tab/>
        <w:t xml:space="preserve"> .79</w:t>
        <w:tab/>
        <w:t xml:space="preserve"> 83.97</w:t>
        <w:tab/>
        <w:t>****</w:t>
        <w:tab/>
        <w:t>55.11%</w:t>
        <w:tab/>
        <w:t>2.STASTATE</w:t>
        <w:tab/>
        <w:t xml:space="preserve"> .84</w:t>
        <w:tab/>
        <w:t>128.69****</w:t>
        <w:tab/>
        <w:t>62.66%</w:t>
      </w:r>
      <w:r>
        <w:rPr/>
        <w:br/>
        <w:t>1.PERI</w:t>
        <w:tab/>
        <w:t xml:space="preserve"> .33</w:t>
        <w:tab/>
        <w:t xml:space="preserve">  5.19*</w:t>
        <w:tab/>
        <w:t xml:space="preserve"> 8.88%</w:t>
        <w:tab/>
        <w:t>1.PERI-G</w:t>
        <w:tab/>
        <w:t>-.22</w:t>
        <w:tab/>
        <w:t xml:space="preserve">  2.09</w:t>
        <w:tab/>
        <w:tab/>
        <w:t xml:space="preserve"> 0.30%</w:t>
        <w:br/>
      </w:r>
      <w:r>
        <w:rPr>
          <w:u w:val="single"/>
        </w:rPr>
        <w:t>2.STATRAIT</w:t>
        <w:tab/>
        <w:t xml:space="preserve"> .82</w:t>
        <w:tab/>
        <w:t xml:space="preserve"> 79.01****</w:t>
        <w:tab/>
        <w:t>48.06%</w:t>
        <w:tab/>
        <w:t>2.STATRAIT</w:t>
        <w:tab/>
        <w:t>-.83</w:t>
        <w:tab/>
        <w:t>103.92****</w:t>
        <w:tab/>
        <w:t>54.83%</w:t>
      </w:r>
      <w:r>
        <w:rPr/>
        <w:br/>
        <w:t>1.PERI</w:t>
        <w:tab/>
        <w:t xml:space="preserve"> .42</w:t>
        <w:tab/>
        <w:t xml:space="preserve">  7.40**</w:t>
        <w:tab/>
        <w:t xml:space="preserve"> 8.88%</w:t>
        <w:tab/>
        <w:t>1.PERI-G</w:t>
        <w:tab/>
        <w:t xml:space="preserve"> .41</w:t>
        <w:tab/>
        <w:t xml:space="preserve">  6.93**</w:t>
        <w:tab/>
        <w:t xml:space="preserve"> 0.30%</w:t>
        <w:br/>
      </w:r>
      <w:r>
        <w:rPr>
          <w:u w:val="single"/>
        </w:rPr>
        <w:t>2.UCLA</w:t>
        <w:tab/>
        <w:t xml:space="preserve"> .70</w:t>
        <w:tab/>
        <w:t xml:space="preserve"> 42.06****</w:t>
        <w:tab/>
        <w:t>31.49%</w:t>
        <w:tab/>
        <w:t>2.UCLA</w:t>
        <w:tab/>
        <w:t xml:space="preserve"> .79</w:t>
        <w:tab/>
        <w:t xml:space="preserve"> 75.97****</w:t>
        <w:tab/>
        <w:t>35.32%</w:t>
      </w:r>
      <w:r>
        <w:rPr/>
        <w:br/>
        <w:t>1.PERI</w:t>
        <w:tab/>
        <w:t xml:space="preserve"> .03</w:t>
        <w:tab/>
        <w:t xml:space="preserve">  0.04</w:t>
        <w:tab/>
        <w:tab/>
        <w:t xml:space="preserve"> 8.78%</w:t>
        <w:tab/>
        <w:t>1.PERI-G</w:t>
        <w:tab/>
        <w:t>-.21</w:t>
        <w:tab/>
        <w:t xml:space="preserve">  1.30</w:t>
        <w:tab/>
        <w:tab/>
        <w:t xml:space="preserve"> 0.28%</w:t>
        <w:br/>
        <w:t>2.FSKN-SW</w:t>
        <w:tab/>
        <w:t>-.74</w:t>
        <w:tab/>
        <w:t xml:space="preserve"> 54.69****</w:t>
        <w:tab/>
        <w:t>40.10%</w:t>
        <w:tab/>
        <w:t>2.FSKN-SW</w:t>
        <w:tab/>
        <w:t>-.79</w:t>
        <w:tab/>
        <w:t xml:space="preserve"> 87.07****</w:t>
        <w:tab/>
        <w:t>44.44%</w:t>
      </w:r>
    </w:p>
    <w:p>
      <w:pPr>
        <w:pStyle w:val="Tab09Reg2A"/>
        <w:pBdr>
          <w:bottom w:val="nil"/>
        </w:pBdr>
        <w:rPr/>
      </w:pPr>
      <w:r>
        <w:rPr/>
        <w:t>-----------------------------------------------------------------------------</w:t>
        <w:br/>
        <w:t>1.PERI-A</w:t>
        <w:tab/>
        <w:t xml:space="preserve"> .11</w:t>
        <w:tab/>
        <w:t xml:space="preserve">  0.58</w:t>
        <w:tab/>
        <w:tab/>
        <w:t xml:space="preserve"> 3.35%</w:t>
        <w:tab/>
        <w:t>1.PERI-L</w:t>
        <w:tab/>
        <w:t xml:space="preserve"> .23</w:t>
        <w:tab/>
        <w:t xml:space="preserve">  3.05+</w:t>
        <w:tab/>
        <w:t>19.46%</w:t>
        <w:br/>
      </w:r>
      <w:r>
        <w:rPr>
          <w:u w:val="single"/>
        </w:rPr>
        <w:t>2.STASTATE</w:t>
        <w:tab/>
        <w:t xml:space="preserve"> .82</w:t>
        <w:tab/>
        <w:t>169.08</w:t>
        <w:tab/>
        <w:t>****</w:t>
        <w:tab/>
        <w:t>59.66%</w:t>
        <w:tab/>
        <w:t>2.STASTATE</w:t>
        <w:tab/>
        <w:t xml:space="preserve"> .76</w:t>
        <w:tab/>
        <w:t>134.75****</w:t>
        <w:tab/>
        <w:t>45.80%</w:t>
        <w:br/>
      </w:r>
      <w:r>
        <w:rPr/>
        <w:t>1.PERI-A</w:t>
        <w:tab/>
        <w:t xml:space="preserve"> .43</w:t>
        <w:tab/>
        <w:t xml:space="preserve">  7.25**</w:t>
        <w:tab/>
        <w:t xml:space="preserve"> 3.35%</w:t>
        <w:tab/>
        <w:t>1.PERI-L</w:t>
        <w:tab/>
        <w:t xml:space="preserve"> .39</w:t>
        <w:tab/>
        <w:t xml:space="preserve">  6.32*</w:t>
        <w:tab/>
        <w:t>19.46%</w:t>
        <w:br/>
      </w:r>
      <w:r>
        <w:rPr>
          <w:u w:val="single"/>
        </w:rPr>
        <w:t>2.STATRAIT</w:t>
        <w:tab/>
        <w:t xml:space="preserve"> .87</w:t>
        <w:tab/>
        <w:t>156.89****</w:t>
        <w:tab/>
        <w:t>51.90%</w:t>
        <w:tab/>
        <w:t>2.STATRAIT</w:t>
        <w:tab/>
        <w:t xml:space="preserve"> .75</w:t>
        <w:tab/>
        <w:t>103.98****</w:t>
        <w:tab/>
        <w:t>38.73%</w:t>
        <w:br/>
      </w:r>
      <w:r>
        <w:rPr/>
        <w:t>1.PERI-A</w:t>
        <w:tab/>
        <w:t xml:space="preserve"> .19</w:t>
        <w:tab/>
        <w:t xml:space="preserve">  1.38</w:t>
        <w:tab/>
        <w:tab/>
        <w:t xml:space="preserve"> 3.35%</w:t>
        <w:tab/>
        <w:t>1.PERI-L</w:t>
        <w:tab/>
        <w:t xml:space="preserve"> .46</w:t>
        <w:tab/>
        <w:t xml:space="preserve">  8.47** </w:t>
        <w:tab/>
        <w:t>19.46%</w:t>
        <w:br/>
      </w:r>
      <w:r>
        <w:rPr>
          <w:u w:val="single"/>
        </w:rPr>
        <w:t>2.UCLA</w:t>
        <w:tab/>
        <w:t xml:space="preserve"> .62</w:t>
        <w:tab/>
        <w:t xml:space="preserve"> 58.79****</w:t>
        <w:tab/>
        <w:t>33.03%</w:t>
        <w:tab/>
        <w:t>2.UCLA</w:t>
        <w:tab/>
        <w:t xml:space="preserve"> .60</w:t>
        <w:tab/>
        <w:t xml:space="preserve"> 45.83****</w:t>
        <w:tab/>
        <w:t>22.53%</w:t>
        <w:br/>
      </w:r>
      <w:r>
        <w:rPr/>
        <w:t>1.PERI-A</w:t>
        <w:tab/>
        <w:t>-.06</w:t>
        <w:tab/>
        <w:t xml:space="preserve">  0.10</w:t>
        <w:tab/>
        <w:tab/>
        <w:t xml:space="preserve"> 3.38%</w:t>
        <w:tab/>
        <w:t>1.PERI-L</w:t>
        <w:tab/>
        <w:t xml:space="preserve"> .07</w:t>
        <w:tab/>
        <w:t xml:space="preserve">  0.23</w:t>
        <w:tab/>
        <w:tab/>
        <w:t>19.18%</w:t>
        <w:br/>
        <w:t>2.FSKN-SW</w:t>
        <w:tab/>
        <w:t>-.71</w:t>
        <w:tab/>
        <w:t xml:space="preserve"> 84.26****</w:t>
        <w:tab/>
        <w:t>41.92%</w:t>
        <w:tab/>
        <w:t>2.FSKN-SW</w:t>
        <w:tab/>
        <w:t>-.68</w:t>
        <w:tab/>
        <w:t xml:space="preserve"> 70.16****</w:t>
        <w:tab/>
        <w:t>32.05%</w:t>
      </w:r>
    </w:p>
    <w:p>
      <w:pPr>
        <w:pStyle w:val="Tab09Reg2"/>
        <w:pBdr>
          <w:bottom w:val="nil"/>
        </w:pBdr>
        <w:rPr/>
      </w:pPr>
      <w:r>
        <w:rPr/>
        <w:t>-----------------------------------------------------------------------------</w:t>
      </w:r>
    </w:p>
    <w:p>
      <w:pPr>
        <w:pStyle w:val="Tab09Reg2"/>
        <w:pBdr>
          <w:bottom w:val="nil"/>
        </w:pBdr>
        <w:rPr/>
      </w:pPr>
      <w:r>
        <w:rPr/>
        <w:t>1.PSS</w:t>
        <w:tab/>
        <w:t xml:space="preserve"> .23</w:t>
        <w:tab/>
        <w:t xml:space="preserve"> 5.93*</w:t>
        <w:tab/>
        <w:t>66.06%</w:t>
        <w:br/>
      </w:r>
      <w:r>
        <w:rPr>
          <w:u w:val="single"/>
        </w:rPr>
        <w:t>2.STASTATE</w:t>
        <w:tab/>
        <w:t xml:space="preserve"> .12</w:t>
        <w:tab/>
        <w:t xml:space="preserve"> 1.14</w:t>
        <w:tab/>
        <w:tab/>
        <w:t xml:space="preserve"> 8.89%</w:t>
        <w:br/>
      </w:r>
      <w:r>
        <w:rPr/>
        <w:t>1.PSS</w:t>
        <w:tab/>
        <w:t xml:space="preserve"> .42</w:t>
        <w:tab/>
        <w:t>14.29***</w:t>
        <w:tab/>
        <w:t>66.06%</w:t>
        <w:br/>
      </w:r>
      <w:r>
        <w:rPr>
          <w:u w:val="single"/>
        </w:rPr>
        <w:t>2.STATRAIT</w:t>
        <w:tab/>
        <w:t xml:space="preserve"> .08</w:t>
        <w:tab/>
        <w:t xml:space="preserve"> 0.34</w:t>
        <w:tab/>
        <w:tab/>
        <w:t xml:space="preserve"> 3.44%</w:t>
        <w:br/>
      </w:r>
      <w:r>
        <w:rPr/>
        <w:t>1.PSS</w:t>
        <w:tab/>
        <w:t xml:space="preserve"> .46</w:t>
        <w:tab/>
        <w:t>17.55****</w:t>
        <w:tab/>
        <w:t>66.06%</w:t>
        <w:br/>
      </w:r>
      <w:r>
        <w:rPr>
          <w:u w:val="single"/>
        </w:rPr>
        <w:t>2.UCLA</w:t>
        <w:tab/>
        <w:t>-.08</w:t>
        <w:tab/>
        <w:t xml:space="preserve"> 0.35</w:t>
        <w:tab/>
        <w:tab/>
        <w:t xml:space="preserve"> 3.00%</w:t>
        <w:br/>
      </w:r>
      <w:r>
        <w:rPr/>
        <w:t>1.PSS</w:t>
        <w:tab/>
        <w:t xml:space="preserve"> .79</w:t>
        <w:tab/>
        <w:t>23.34****</w:t>
        <w:tab/>
        <w:t>66.00%</w:t>
        <w:br/>
        <w:t>2.FSKN-SW</w:t>
        <w:tab/>
        <w:t>-.11</w:t>
        <w:tab/>
        <w:t xml:space="preserve"> 0.50</w:t>
        <w:tab/>
        <w:tab/>
        <w:t xml:space="preserve"> 3.04%</w:t>
      </w:r>
    </w:p>
    <w:p>
      <w:pPr>
        <w:pStyle w:val="Tabelle10pt10"/>
        <w:rPr/>
      </w:pPr>
      <w:r>
        <w:rPr/>
        <w:t>----------------------------------------------------------------------</w:t>
      </w:r>
    </w:p>
    <w:p>
      <w:pPr>
        <w:pStyle w:val="Tabelle09pt10"/>
        <w:jc w:val="center"/>
        <w:rPr/>
      </w:pPr>
      <w:r>
        <w:rPr>
          <w:u w:val="single"/>
        </w:rPr>
        <w:t>3.PRÄDIKTOR: KREUZPRODUKTTERM VON STRESS UND DER PERSÖNLICHKEITSVARIABLE</w:t>
      </w:r>
      <w:r>
        <w:rPr/>
        <w:br/>
      </w:r>
    </w:p>
    <w:p>
      <w:pPr>
        <w:pStyle w:val="Tab09Reg1"/>
        <w:rPr/>
      </w:pPr>
      <w:r>
        <w:rPr/>
        <w:t>SKALA</w:t>
        <w:tab/>
        <w:tab/>
      </w:r>
      <w:r>
        <w:rPr>
          <w:u w:val="single"/>
        </w:rPr>
        <w:t>PERI</w:t>
      </w:r>
      <w:r>
        <w:rPr/>
        <w:tab/>
        <w:tab/>
        <w:tab/>
        <w:tab/>
      </w:r>
      <w:r>
        <w:rPr>
          <w:u w:val="single"/>
        </w:rPr>
        <w:t>PERI</w:t>
        <w:noBreakHyphen/>
        <w:t>G</w:t>
      </w:r>
      <w:r>
        <w:rPr/>
        <w:tab/>
        <w:tab/>
        <w:tab/>
      </w:r>
      <w:r>
        <w:rPr>
          <w:u w:val="single"/>
        </w:rPr>
        <w:t>PERI</w:t>
        <w:noBreakHyphen/>
        <w:t>A</w:t>
      </w:r>
      <w:r>
        <w:rPr/>
        <w:br/>
        <w:t>-----------------------------------------------------------------------------</w:t>
        <w:br/>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rPr>
        <w:t>«</w:t>
      </w:r>
      <w:r>
        <w:rPr/>
        <w:tab/>
        <w:tab/>
        <w:tab/>
        <w:tab/>
        <w:t xml:space="preserve">2x </w:t>
      </w:r>
      <w:r>
        <w:rPr>
          <w:rFonts w:eastAsia="Symbol" w:cs="Symbol" w:ascii="Symbol" w:hAnsi="Symbol"/>
        </w:rPr>
        <w:t>«</w:t>
      </w:r>
      <w:r>
        <w:rPr/>
        <w:tab/>
        <w:tab/>
        <w:tab/>
        <w:tab/>
        <w:t xml:space="preserve">2x </w:t>
      </w:r>
      <w:r>
        <w:rPr>
          <w:rFonts w:eastAsia="Symbol" w:cs="Symbol" w:ascii="Symbol" w:hAnsi="Symbol"/>
        </w:rPr>
        <w:t>«</w:t>
      </w:r>
      <w:r>
        <w:rPr/>
        <w:br/>
        <w:t>-----------------------------------------------------------------------------</w:t>
      </w:r>
    </w:p>
    <w:p>
      <w:pPr>
        <w:pStyle w:val="Tab09Reg1"/>
        <w:rPr/>
      </w:pPr>
      <w:r>
        <w:rPr/>
        <w:t>STASTATE</w:t>
        <w:tab/>
        <w:t>-.04</w:t>
        <w:tab/>
        <w:t xml:space="preserve"> 0.07</w:t>
        <w:tab/>
        <w:tab/>
        <w:t>0.00%</w:t>
        <w:tab/>
        <w:t>-.10</w:t>
        <w:tab/>
        <w:t xml:space="preserve"> 0.53</w:t>
        <w:tab/>
        <w:tab/>
        <w:t>0.07%</w:t>
        <w:tab/>
      </w:r>
      <w:r>
        <w:rPr>
          <w:b/>
          <w:bCs/>
        </w:rPr>
        <w:t>-.10</w:t>
        <w:tab/>
        <w:t xml:space="preserve"> 0.37</w:t>
        <w:tab/>
        <w:tab/>
        <w:t>0.05%</w:t>
      </w:r>
      <w:r>
        <w:rPr/>
        <w:br/>
        <w:t>STATRAIT</w:t>
        <w:tab/>
        <w:t>-.24</w:t>
        <w:tab/>
        <w:t xml:space="preserve"> 1.79</w:t>
        <w:tab/>
        <w:tab/>
        <w:t>0.28%</w:t>
        <w:tab/>
        <w:t>-.19</w:t>
        <w:tab/>
        <w:t xml:space="preserve"> 1.44</w:t>
        <w:tab/>
        <w:tab/>
        <w:t>0.24%</w:t>
        <w:tab/>
      </w:r>
      <w:r>
        <w:rPr>
          <w:b/>
          <w:bCs/>
        </w:rPr>
        <w:t>-.43</w:t>
        <w:tab/>
      </w:r>
      <w:r>
        <w:rPr>
          <w:rFonts w:eastAsia="Symbol" w:cs="Symbol" w:ascii="Symbol" w:hAnsi="Symbol"/>
          <w:b/>
          <w:bCs/>
          <w:sz w:val="16"/>
          <w:szCs w:val="16"/>
        </w:rPr>
        <w:t>¯</w:t>
      </w:r>
      <w:r>
        <w:rPr>
          <w:b/>
          <w:bCs/>
        </w:rPr>
        <w:t>5.85*</w:t>
        <w:tab/>
        <w:t>0.95%</w:t>
      </w:r>
      <w:r>
        <w:rPr/>
        <w:br/>
        <w:t>UCLA</w:t>
        <w:tab/>
        <w:t>-.29</w:t>
        <w:tab/>
        <w:t xml:space="preserve"> 2.18</w:t>
        <w:tab/>
        <w:tab/>
        <w:t>0.48%</w:t>
        <w:tab/>
        <w:t>-.40</w:t>
        <w:tab/>
      </w:r>
      <w:r>
        <w:rPr>
          <w:rFonts w:eastAsia="Symbol" w:cs="Symbol" w:ascii="Symbol" w:hAnsi="Symbol"/>
          <w:sz w:val="16"/>
          <w:szCs w:val="16"/>
        </w:rPr>
        <w:t>¯</w:t>
      </w:r>
      <w:r>
        <w:rPr/>
        <w:t>6.08*</w:t>
        <w:tab/>
        <w:t>1.41%</w:t>
        <w:tab/>
      </w:r>
      <w:r>
        <w:rPr>
          <w:b/>
          <w:bCs/>
        </w:rPr>
        <w:t>-.11</w:t>
        <w:tab/>
        <w:t xml:space="preserve"> 0.35</w:t>
        <w:tab/>
        <w:tab/>
        <w:t>0.08%</w:t>
      </w:r>
      <w:r>
        <w:rPr/>
        <w:br/>
        <w:t>FSKN-SW</w:t>
        <w:tab/>
        <w:t xml:space="preserve"> .21</w:t>
        <w:tab/>
        <w:t xml:space="preserve"> 1.39</w:t>
        <w:tab/>
        <w:tab/>
        <w:t>0.25%</w:t>
        <w:tab/>
        <w:t xml:space="preserve"> .32</w:t>
        <w:tab/>
        <w:t xml:space="preserve"> 2.42</w:t>
        <w:tab/>
        <w:tab/>
        <w:t>0.49%</w:t>
        <w:tab/>
      </w:r>
      <w:r>
        <w:rPr>
          <w:b/>
          <w:bCs/>
        </w:rPr>
        <w:t xml:space="preserve"> .17</w:t>
        <w:tab/>
        <w:t xml:space="preserve"> 0.86</w:t>
        <w:tab/>
        <w:tab/>
        <w:t>0.17%</w:t>
      </w:r>
    </w:p>
    <w:p>
      <w:pPr>
        <w:pStyle w:val="Tabelle09pt10TrennStrich"/>
        <w:rPr/>
      </w:pPr>
      <w:r>
        <w:rPr/>
      </w:r>
    </w:p>
    <w:p>
      <w:pPr>
        <w:pStyle w:val="Tab09Reg1"/>
        <w:rPr/>
      </w:pPr>
      <w:r>
        <w:rPr/>
        <w:t>SKALA</w:t>
        <w:tab/>
        <w:tab/>
      </w:r>
      <w:r>
        <w:rPr>
          <w:u w:val="single"/>
        </w:rPr>
        <w:t>PERI</w:t>
        <w:noBreakHyphen/>
        <w:t>L</w:t>
      </w:r>
      <w:r>
        <w:rPr/>
        <w:tab/>
        <w:tab/>
        <w:tab/>
      </w:r>
      <w:r>
        <w:rPr>
          <w:u w:val="single"/>
        </w:rPr>
        <w:t>PSS</w:t>
      </w:r>
      <w:r>
        <w:rPr/>
        <w:br/>
        <w:t>-----------------------------------------------------------------------------</w:t>
        <w:br/>
        <w:tab/>
        <w:t>Beta  F</w:t>
        <w:tab/>
      </w:r>
      <w:r>
        <w:rPr>
          <w:i/>
          <w:iCs/>
        </w:rPr>
        <w:t>p</w:t>
      </w:r>
      <w:r>
        <w:rPr/>
        <w:tab/>
        <w:t xml:space="preserve">% </w:t>
      </w:r>
      <w:r>
        <w:rPr>
          <w:i/>
          <w:iCs/>
        </w:rPr>
        <w:t>s</w:t>
      </w:r>
      <w:r>
        <w:rPr>
          <w:i/>
          <w:iCs/>
          <w:vertAlign w:val="superscript"/>
        </w:rPr>
        <w:t>2</w:t>
      </w:r>
      <w:r>
        <w:rPr/>
        <w:tab/>
        <w:t>Beta  F</w:t>
      </w:r>
      <w:r>
        <w:rPr>
          <w:i/>
          <w:iCs/>
        </w:rPr>
        <w:tab/>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br/>
        <w:t>STASTATE</w:t>
        <w:tab/>
      </w:r>
      <w:r>
        <w:rPr>
          <w:b/>
          <w:bCs/>
        </w:rPr>
        <w:t>-.08</w:t>
        <w:tab/>
        <w:t xml:space="preserve"> 0.28</w:t>
        <w:tab/>
        <w:tab/>
        <w:t>0.04%</w:t>
      </w:r>
      <w:r>
        <w:rPr/>
        <w:tab/>
      </w:r>
      <w:r>
        <w:rPr>
          <w:b/>
          <w:bCs/>
        </w:rPr>
        <w:t xml:space="preserve"> .55</w:t>
        <w:tab/>
      </w:r>
      <w:r>
        <w:rPr>
          <w:rFonts w:eastAsia="Symbol" w:cs="Symbol" w:ascii="Symbol" w:hAnsi="Symbol"/>
          <w:b/>
          <w:bCs/>
          <w:sz w:val="16"/>
          <w:szCs w:val="16"/>
        </w:rPr>
        <w:softHyphen/>
      </w:r>
      <w:r>
        <w:rPr>
          <w:b/>
          <w:bCs/>
        </w:rPr>
        <w:t>9.59**</w:t>
        <w:tab/>
        <w:t>0.86%</w:t>
      </w:r>
      <w:r>
        <w:rPr/>
        <w:br/>
        <w:t>STATRAIT</w:t>
        <w:tab/>
      </w:r>
      <w:r>
        <w:rPr>
          <w:b/>
          <w:bCs/>
        </w:rPr>
        <w:t>-.24</w:t>
        <w:tab/>
        <w:t xml:space="preserve"> 1.72</w:t>
        <w:tab/>
        <w:tab/>
        <w:t>0.26%</w:t>
      </w:r>
      <w:r>
        <w:rPr/>
        <w:tab/>
      </w:r>
      <w:r>
        <w:rPr>
          <w:b/>
          <w:bCs/>
        </w:rPr>
        <w:t xml:space="preserve"> .37</w:t>
        <w:tab/>
      </w:r>
      <w:r>
        <w:rPr>
          <w:rFonts w:eastAsia="Symbol" w:cs="Symbol" w:ascii="Symbol" w:hAnsi="Symbol"/>
          <w:b/>
          <w:bCs/>
          <w:sz w:val="16"/>
          <w:szCs w:val="16"/>
        </w:rPr>
        <w:softHyphen/>
      </w:r>
      <w:r>
        <w:rPr>
          <w:b/>
          <w:bCs/>
        </w:rPr>
        <w:t>3.19+</w:t>
        <w:tab/>
        <w:t>0.36%</w:t>
      </w:r>
      <w:r>
        <w:rPr/>
        <w:br/>
        <w:t>UCLA</w:t>
        <w:tab/>
      </w:r>
      <w:r>
        <w:rPr>
          <w:b/>
          <w:bCs/>
        </w:rPr>
        <w:t>-.24</w:t>
        <w:tab/>
        <w:t xml:space="preserve"> 1.57</w:t>
        <w:tab/>
        <w:tab/>
        <w:t>0.34%</w:t>
      </w:r>
      <w:r>
        <w:rPr/>
        <w:tab/>
      </w:r>
      <w:r>
        <w:rPr>
          <w:b/>
          <w:bCs/>
        </w:rPr>
        <w:t xml:space="preserve"> .47</w:t>
        <w:tab/>
      </w:r>
      <w:r>
        <w:rPr>
          <w:rFonts w:eastAsia="Symbol" w:cs="Symbol" w:ascii="Symbol" w:hAnsi="Symbol"/>
          <w:b/>
          <w:bCs/>
          <w:sz w:val="16"/>
          <w:szCs w:val="16"/>
        </w:rPr>
        <w:softHyphen/>
      </w:r>
      <w:r>
        <w:rPr>
          <w:b/>
          <w:bCs/>
        </w:rPr>
        <w:t>5.11*</w:t>
        <w:tab/>
        <w:t>0.57%</w:t>
      </w:r>
      <w:r>
        <w:rPr/>
        <w:br/>
        <w:t>FSKN-SW</w:t>
        <w:tab/>
      </w:r>
      <w:r>
        <w:rPr>
          <w:b/>
          <w:bCs/>
        </w:rPr>
        <w:t xml:space="preserve"> .21</w:t>
        <w:tab/>
        <w:t xml:space="preserve"> 1.89</w:t>
        <w:tab/>
        <w:tab/>
        <w:t>0.34%</w:t>
      </w:r>
      <w:r>
        <w:rPr/>
        <w:tab/>
      </w:r>
      <w:r>
        <w:rPr>
          <w:b/>
          <w:bCs/>
        </w:rPr>
        <w:t>-.11</w:t>
        <w:tab/>
        <w:t xml:space="preserve"> 0.71</w:t>
        <w:tab/>
        <w:tab/>
        <w:t>0.08%</w:t>
      </w:r>
      <w:r>
        <w:rPr/>
        <w:b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1 in Fettdruck</w:t>
      </w:r>
      <w:r>
        <w:rPr/>
        <w:t>.</w:t>
      </w:r>
      <w:r>
        <w:br w:type="page"/>
      </w:r>
    </w:p>
    <w:p>
      <w:pPr>
        <w:pStyle w:val="Tabelle10pt10"/>
        <w:rPr/>
      </w:pPr>
      <w:r>
        <w:rPr/>
        <w:t xml:space="preserve">Tabelle </w:t>
      </w:r>
      <w:r>
        <w:rPr/>
        <w:fldChar w:fldCharType="begin"/>
      </w:r>
      <w:r>
        <w:rPr/>
        <w:instrText xml:space="preserve"> SEQ Tabelle \* ARABIC </w:instrText>
      </w:r>
      <w:r>
        <w:rPr/>
        <w:fldChar w:fldCharType="separate"/>
      </w:r>
      <w:r>
        <w:rPr/>
        <w:t>73</w:t>
      </w:r>
      <w:r>
        <w:rPr/>
        <w:fldChar w:fldCharType="end"/>
      </w:r>
      <w:r>
        <w:rPr/>
        <w:t>. (Fortsetzung)</w:t>
        <w:br/>
      </w:r>
      <w:r>
        <w:rPr>
          <w:i/>
          <w:iCs/>
        </w:rPr>
        <w:t>Analyse der Interaktionseffekte von Persönlichkeitsvariablen mit Streß (Gesamtstichprobe von Studie 2, N=275): Interaktion einzelner Persön</w:t>
        <w:softHyphen/>
        <w:t>lichkeitsmerkmale mit verschiedenen Streßmaßen, Standardpartialregres</w:t>
        <w:softHyphen/>
        <w:t>sionskoeffizienten, F</w:t>
        <w:noBreakHyphen/>
        <w:t>Werte und Prozent Varianzzuwachs</w:t>
      </w:r>
    </w:p>
    <w:p>
      <w:pPr>
        <w:pStyle w:val="Tabelle10pt10"/>
        <w:rPr/>
      </w:pPr>
      <w:r>
        <w:rPr/>
        <w:t>----------------------------------------------------------------------</w:t>
      </w:r>
    </w:p>
    <w:p>
      <w:pPr>
        <w:pStyle w:val="Tabelle09pt10"/>
        <w:rPr/>
      </w:pPr>
      <w:r>
        <w:rPr/>
        <w:t>PERI = Psychiatric Epidemiology Research Interview Life Events Scale, allge</w:t>
        <w:softHyphen/>
        <w:t>meine Lebensereignisse. PERI</w:t>
        <w:noBreakHyphen/>
        <w:t>G = Gewinnereignisse. PERI</w:t>
        <w:noBreakHyphen/>
        <w:t>A = Ambivalente Le</w:t>
        <w:softHyphen/>
        <w:t>bensereignisse. PERI</w:t>
        <w:noBreakHyphen/>
        <w:t>L = Verlustereignisse. PSS = Perceived Stress Scale, wahrgenommener Streß. STASTATE = State-Ängstlichkeit. STATRAIT = Trait-Ängst</w:t>
        <w:softHyphen/>
        <w: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 Persönlichkeitsvariable und 3.Prädiktor Streß x Persönlichkeitsvariable ein</w:t>
        <w:softHyphen/>
        <w:t>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71), ausgenommen für FSKN-SW, wobei gilt </w:t>
      </w:r>
      <w:r>
        <w:rPr>
          <w:i/>
          <w:iCs/>
        </w:rPr>
        <w:t>N</w:t>
      </w:r>
      <w:r>
        <w:rPr/>
        <w:t xml:space="preserve">=274, </w:t>
      </w:r>
      <w:r>
        <w:rPr>
          <w:i/>
          <w:iCs/>
        </w:rPr>
        <w:t>df</w:t>
      </w:r>
      <w:r>
        <w:rPr/>
        <w:t xml:space="preserve">(1,270).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p>
    <w:p>
      <w:pPr>
        <w:pStyle w:val="Normal"/>
        <w:rPr/>
      </w:pPr>
      <w:r>
        <w:rPr/>
        <w:br/>
      </w:r>
    </w:p>
    <w:p>
      <w:pPr>
        <w:pStyle w:val="Heading9"/>
        <w:ind w:hanging="0"/>
        <w:rPr/>
      </w:pPr>
      <w:bookmarkStart w:id="127" w:name="_Ref359694869"/>
      <w:r>
        <w:rPr/>
        <w:t xml:space="preserve">Abbildung </w:t>
      </w:r>
      <w:r>
        <w:rPr/>
        <w:fldChar w:fldCharType="begin"/>
      </w:r>
      <w:r>
        <w:rPr/>
        <w:instrText xml:space="preserve"> SEQ Abbildung \* ARABIC </w:instrText>
      </w:r>
      <w:r>
        <w:rPr/>
        <w:fldChar w:fldCharType="separate"/>
      </w:r>
      <w:r>
        <w:rPr/>
        <w:t>8</w:t>
      </w:r>
      <w:r>
        <w:rPr/>
        <w:fldChar w:fldCharType="end"/>
      </w:r>
      <w:bookmarkEnd w:id="127"/>
      <w:r>
        <w:rPr/>
        <w:t xml:space="preserve">. </w:t>
      </w:r>
      <w:r>
        <w:rPr>
          <w:i/>
          <w:iCs/>
        </w:rPr>
        <w:t xml:space="preserve">Interaktionen aus </w:t>
      </w:r>
      <w:r>
        <w:rPr>
          <w:i/>
          <w:iCs/>
        </w:rPr>
        <w:fldChar w:fldCharType="begin"/>
      </w:r>
      <w:r>
        <w:rPr>
          <w:i/>
          <w:iCs/>
        </w:rPr>
        <w:instrText xml:space="preserve"> REF _Ref340902455 \h </w:instrText>
      </w:r>
      <w:r>
        <w:rPr>
          <w:i/>
          <w:iCs/>
        </w:rPr>
        <w:fldChar w:fldCharType="separate"/>
      </w:r>
      <w:r>
        <w:rPr>
          <w:i/>
          <w:iCs/>
        </w:rPr>
        <w:t>Tabelle 73</w:t>
      </w:r>
      <w:r>
        <w:rPr>
          <w:i/>
          <w:iCs/>
        </w:rPr>
        <w:fldChar w:fldCharType="end"/>
      </w:r>
    </w:p>
    <w:p>
      <w:pPr>
        <w:pStyle w:val="Tabelle10pt10"/>
        <w:rPr/>
      </w:pPr>
      <w:r>
        <w:rPr/>
        <w:t>----------------------------------------------------------------------</w:t>
      </w:r>
    </w:p>
    <w:p>
      <w:pPr>
        <w:pStyle w:val="AusrichtungLinks"/>
        <w:ind w:right="-1135" w:hanging="0"/>
        <w:rPr/>
      </w:pPr>
      <w:r>
        <w:rPr/>
        <w:object w:dxaOrig="4656" w:dyaOrig="286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2.8pt;height:143.4pt" filled="f" o:ole="">
            <v:imagedata r:id="rId65" o:title=""/>
          </v:shape>
          <o:OLEObject Type="Embed" ProgID="" ShapeID="ole_rId64" DrawAspect="Content" ObjectID="_723602315" r:id="rId64"/>
        </w:object>
      </w:r>
      <w:r>
        <w:rPr/>
        <w:object w:dxaOrig="4680" w:dyaOrig="286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4pt;height:143.4pt" filled="f" o:ole="">
            <v:imagedata r:id="rId67" o:title=""/>
          </v:shape>
          <o:OLEObject Type="Embed" ProgID="" ShapeID="ole_rId66" DrawAspect="Content" ObjectID="_968134531" r:id="rId66"/>
        </w:object>
      </w:r>
    </w:p>
    <w:p>
      <w:pPr>
        <w:pStyle w:val="AusrichtungLinks"/>
        <w:ind w:right="-1135" w:hanging="0"/>
        <w:rPr/>
      </w:pPr>
      <w:r>
        <w:rPr/>
        <w:object w:dxaOrig="4680" w:dyaOrig="286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4pt;height:143.4pt" filled="f" o:ole="">
            <v:imagedata r:id="rId69" o:title=""/>
          </v:shape>
          <o:OLEObject Type="Embed" ProgID="" ShapeID="ole_rId68" DrawAspect="Content" ObjectID="_1365966481" r:id="rId68"/>
        </w:object>
      </w:r>
      <w:r>
        <w:rPr/>
        <w:object w:dxaOrig="4728" w:dyaOrig="28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6.4pt;height:143.4pt" filled="f" o:ole="">
            <v:imagedata r:id="rId71" o:title=""/>
          </v:shape>
          <o:OLEObject Type="Embed" ProgID="" ShapeID="ole_rId70" DrawAspect="Content" ObjectID="_1594570783" r:id="rId70"/>
        </w:object>
      </w:r>
      <w:r>
        <w:rPr/>
        <w:t xml:space="preserve"> </w:t>
      </w:r>
    </w:p>
    <w:p>
      <w:pPr>
        <w:pStyle w:val="Tabelle10pt10Tabellenkopf"/>
        <w:rPr/>
      </w:pP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STASTATE-/+ = State-Ängstlichkeit, STATRAIT-/+ = Trait-Ängstlichkeit, UCLA-/+ = Einsamkeit, FSKNSW-/+ = Selbstwert, von der jeweiligen Persönlichkeitsvariable jeweils Mittelwert minus bzw. Mittelwert plus eine Standardabweichung.</w:t>
      </w:r>
      <w:r>
        <w:br w:type="page"/>
      </w:r>
    </w:p>
    <w:p>
      <w:pPr>
        <w:pStyle w:val="Heading5"/>
        <w:rPr/>
      </w:pPr>
      <w:bookmarkStart w:id="128" w:name="ergebnis_nebhypothese1"/>
      <w:bookmarkEnd w:id="128"/>
      <w:r>
        <w:rPr/>
        <w:t>Ergebnisse der Tests von Nebenhypothese 1</w:t>
      </w:r>
    </w:p>
    <w:p>
      <w:pPr>
        <w:pStyle w:val="Normal"/>
        <w:rPr/>
      </w:pPr>
      <w:r>
        <w:rPr/>
        <w:t>Nach dem festgelegten Entscheidungskriterium sind die Hy</w:t>
        <w:softHyphen/>
        <w:t xml:space="preserve">pothesen abzulehnen, daß unter </w:t>
      </w:r>
      <w:r>
        <w:rPr>
          <w:u w:val="single"/>
        </w:rPr>
        <w:t>Lebensereignis-Streß</w:t>
      </w:r>
      <w:r>
        <w:rPr/>
        <w:t xml:space="preserve"> (PERI</w:t>
        <w:noBreakHyphen/>
        <w:t>L, PERI</w:t>
        <w:noBreakHyphen/>
        <w:t>A) State-Ängstlichkeit, Trait-Ängstlichkeit, Einsamkeit oder Selbstwert einen Interaktionseffekt mit Streß aufweisen.</w:t>
      </w:r>
    </w:p>
    <w:p>
      <w:pPr>
        <w:pStyle w:val="Normal"/>
        <w:rPr/>
      </w:pPr>
      <w:r>
        <w:rPr/>
        <w:t xml:space="preserve">Weiterhin können die Hypothesen nicht aufrecht erhalten werden, daß unter </w:t>
      </w:r>
      <w:r>
        <w:rPr>
          <w:u w:val="single"/>
        </w:rPr>
        <w:t>wahrgenommenem Streß</w:t>
      </w:r>
      <w:r>
        <w:rPr/>
        <w:t xml:space="preserve"> Trait-Ängstlichkeit oder Selbstwert einen Interaktionseffekt aufzeigen. Dagegen können die Hypothesen bestätigt werden, daß unter wahrgenommenem Streß State-Ängstlichkeit und Einsamkeit einen Interaktionseffekt mit Streß haben.</w:t>
      </w:r>
    </w:p>
    <w:p>
      <w:pPr>
        <w:pStyle w:val="Normal"/>
        <w:rPr/>
      </w:pPr>
      <w:r>
        <w:rPr/>
        <w:t>Die unter wahrgenommenem Streß gefundenen Interaktionsef</w:t>
        <w:softHyphen/>
        <w:t>fekte von State-Ängstlichkeit und Einsamkeit zeigen auf, daß Personen mit geringer State-Ängstlichkeit oder geringem Ein</w:t>
        <w:softHyphen/>
        <w:t>samkeitsempfinden unter hohem wahrgenommenen Streß besonders vor Depressivität geschützt sind. Bei geringem wahrgenommenem Streß ist das Ausmaß von State-Ängstlichkeit oder Einsamkeit dagegen relativ unerheblich.</w:t>
      </w:r>
    </w:p>
    <w:p>
      <w:pPr>
        <w:pStyle w:val="Heading5"/>
        <w:rPr/>
      </w:pPr>
      <w:r>
        <w:rPr/>
        <w:t>Ergebnisse der weiteren Berechnungen</w:t>
      </w:r>
    </w:p>
    <w:p>
      <w:pPr>
        <w:pStyle w:val="Normal"/>
        <w:rPr/>
      </w:pPr>
      <w:r>
        <w:rPr/>
        <w:t>Die weiteren explorativen Hypothesen zeigen zwischen all</w:t>
        <w:softHyphen/>
        <w:t>gemeinen Lebensereignissen sowie Gewinnereignissen einerseits und Persönlichkeitsvariablen andererseits keine weiteren Inter</w:t>
        <w:softHyphen/>
        <w:t>aktionen, bis auf einen singulären Interaktionseffekt zwischen Gewinnereignissen und Einsamkeit, der im Rahmen der Alpha-Feh</w:t>
        <w:softHyphen/>
        <w:t>ler-Inflation aufgrund der Anzahl der Analysen als zufällig ge</w:t>
        <w:softHyphen/>
        <w:t>wertet wird.</w:t>
      </w:r>
    </w:p>
    <w:p>
      <w:pPr>
        <w:pStyle w:val="Heading4"/>
        <w:ind w:hanging="0"/>
        <w:rPr/>
      </w:pPr>
      <w:bookmarkStart w:id="129" w:name="begin_puffer_481T_persönlichkeit"/>
      <w:bookmarkEnd w:id="129"/>
      <w:r>
        <w:rPr/>
        <w:t>Teilstichproben von Studie 2.</w:t>
      </w:r>
    </w:p>
    <w:p>
      <w:pPr>
        <w:pStyle w:val="Normal"/>
        <w:rPr/>
      </w:pPr>
      <w:r>
        <w:rPr/>
        <w:t>Anschließend wurden auf die gleiche Weise wie im vorigen Unterabschnitt beschrieben mit den gleichen Persönlichkeitsva</w:t>
        <w:softHyphen/>
        <w:t>riablen die gleichen Analysen getrennt für die drei Teilstich</w:t>
        <w:softHyphen/>
        <w:t xml:space="preserve">proben von Studie 2 durchgeführt (Gruppe 1: Partnertrennung in der Vergangenheit; Gruppe 2: Partnertrennung in Zukunft mit / ohne Trennung in der Vergangenheit und Gruppe 3: Kontrollgruppe mit / ohne Prüfung in Zukunft). Die Ergebnisse dieser Analysen werden in </w:t>
      </w:r>
      <w:r>
        <w:rPr/>
        <w:fldChar w:fldCharType="begin"/>
      </w:r>
      <w:r>
        <w:rPr/>
        <w:instrText xml:space="preserve"> REF _Ref340902548 \h </w:instrText>
      </w:r>
      <w:r>
        <w:rPr/>
        <w:fldChar w:fldCharType="separate"/>
      </w:r>
      <w:r>
        <w:rPr/>
        <w:t>Tabelle 74</w:t>
      </w:r>
      <w:r>
        <w:rPr/>
        <w:fldChar w:fldCharType="end"/>
      </w:r>
      <w:r>
        <w:rPr/>
        <w:t xml:space="preserve"> präsentiert.</w:t>
      </w:r>
      <w:r>
        <w:br w:type="page"/>
      </w:r>
    </w:p>
    <w:p>
      <w:pPr>
        <w:pStyle w:val="Heading8"/>
        <w:ind w:hanging="0"/>
        <w:rPr/>
      </w:pPr>
      <w:bookmarkStart w:id="130" w:name="_Ref340902548"/>
      <w:bookmarkStart w:id="131" w:name="_Ref323989394"/>
      <w:r>
        <w:rPr/>
        <w:t xml:space="preserve">Tabelle </w:t>
      </w:r>
      <w:r>
        <w:rPr/>
        <w:fldChar w:fldCharType="begin"/>
      </w:r>
      <w:r>
        <w:rPr/>
        <w:instrText xml:space="preserve"> SEQ Tabelle \* ARABIC </w:instrText>
      </w:r>
      <w:r>
        <w:rPr/>
        <w:fldChar w:fldCharType="separate"/>
      </w:r>
      <w:r>
        <w:rPr/>
        <w:t>74</w:t>
      </w:r>
      <w:r>
        <w:rPr/>
        <w:fldChar w:fldCharType="end"/>
      </w:r>
      <w:bookmarkEnd w:id="130"/>
      <w:bookmarkEnd w:id="131"/>
      <w:r>
        <w:rPr/>
        <w:t xml:space="preserve">. </w:t>
        <w:br/>
      </w:r>
      <w:r>
        <w:rPr>
          <w:i/>
          <w:iCs/>
        </w:rPr>
        <w:t>Analyse der Interaktionseffekte von Persönlichkeitsvariablen mit Streß (Teilstichproben von Studie 2): Interaktion einzelner Persönlichkeits</w:t>
        <w:softHyphen/>
        <w:t>merkmale mit verschiedenen Streßmaßen, Standardpartialregressionskoef</w:t>
        <w:softHyphen/>
        <w:t>fizienten, F</w:t>
        <w:noBreakHyphen/>
        <w:t>Werte und Prozent Varianzzuwachs</w:t>
      </w:r>
    </w:p>
    <w:p>
      <w:pPr>
        <w:pStyle w:val="Tabelle10pt10"/>
        <w:rPr/>
      </w:pPr>
      <w:r>
        <w:rPr/>
        <w:t>----------------------------------------------------------------------</w:t>
      </w:r>
    </w:p>
    <w:p>
      <w:pPr>
        <w:pStyle w:val="Tabelle09pt10"/>
        <w:rPr/>
      </w:pPr>
      <w:r>
        <w:rPr/>
        <w:tab/>
        <w:tab/>
        <w:tab/>
        <w:tab/>
        <w:t xml:space="preserve">Allgemeine Lebensereignisse, </w:t>
      </w:r>
      <w:r>
        <w:rPr>
          <w:u w:val="single"/>
        </w:rPr>
        <w:t>PERI</w:t>
      </w:r>
      <w:r>
        <w:rPr>
          <w:b/>
          <w:bCs/>
          <w:u w:val="single"/>
        </w:rPr>
        <w:br/>
      </w:r>
      <w:r>
        <w:rP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12</w:t>
        <w:tab/>
        <w:t xml:space="preserve"> 0.20</w:t>
        <w:tab/>
        <w:tab/>
        <w:t>0.06%</w:t>
        <w:tab/>
        <w:t>-.39</w:t>
        <w:tab/>
        <w:t xml:space="preserve"> 0.92</w:t>
        <w:tab/>
        <w:tab/>
        <w:t>0.54%</w:t>
        <w:tab/>
        <w:t xml:space="preserve"> .09</w:t>
        <w:tab/>
        <w:t xml:space="preserve"> 0.11</w:t>
        <w:tab/>
        <w:tab/>
        <w:t>0.05%</w:t>
        <w:br/>
        <w:t>STATRAIT</w:t>
        <w:tab/>
        <w:t>-.37</w:t>
        <w:tab/>
        <w:t xml:space="preserve"> 1.33</w:t>
        <w:tab/>
        <w:tab/>
        <w:t>0.61%</w:t>
        <w:tab/>
        <w:t>-.26</w:t>
        <w:tab/>
        <w:t xml:space="preserve"> 0.49</w:t>
        <w:tab/>
        <w:tab/>
        <w:t>0.33%</w:t>
        <w:tab/>
        <w:t xml:space="preserve"> .07</w:t>
        <w:tab/>
        <w:t xml:space="preserve"> 0.06</w:t>
        <w:tab/>
        <w:tab/>
        <w:t>0.03%</w:t>
        <w:br/>
        <w:t>UCLA</w:t>
        <w:tab/>
        <w:t xml:space="preserve"> .07</w:t>
        <w:tab/>
        <w:t xml:space="preserve"> 0.05</w:t>
        <w:tab/>
        <w:tab/>
        <w:t>0.03%</w:t>
        <w:tab/>
        <w:t>-.77</w:t>
        <w:tab/>
      </w:r>
      <w:r>
        <w:rPr>
          <w:rFonts w:eastAsia="Symbol" w:cs="Symbol" w:ascii="Symbol" w:hAnsi="Symbol"/>
          <w:sz w:val="16"/>
          <w:szCs w:val="16"/>
        </w:rPr>
        <w:t>¯</w:t>
      </w:r>
      <w:r>
        <w:rPr/>
        <w:t>3.81+</w:t>
        <w:tab/>
        <w:t>3.53%</w:t>
        <w:tab/>
        <w:t xml:space="preserve"> .16</w:t>
        <w:tab/>
        <w:t xml:space="preserve"> 0.25</w:t>
        <w:tab/>
        <w:tab/>
        <w:t>0.18%</w:t>
        <w:br/>
        <w:t>FSKN-SW</w:t>
        <w:tab/>
        <w:t xml:space="preserve"> .11</w:t>
        <w:tab/>
        <w:t xml:space="preserve"> 0.13</w:t>
        <w:tab/>
        <w:tab/>
        <w:t>0.07%</w:t>
        <w:tab/>
        <w:t xml:space="preserve"> .31</w:t>
        <w:tab/>
        <w:t xml:space="preserve"> 0.70</w:t>
        <w:tab/>
        <w:tab/>
        <w:t>0.51%</w:t>
        <w:tab/>
        <w:t xml:space="preserve"> .09</w:t>
        <w:tab/>
        <w:t xml:space="preserve"> 0.11</w:t>
        <w:tab/>
        <w:tab/>
        <w:t>0.07%</w:t>
      </w:r>
    </w:p>
    <w:p>
      <w:pPr>
        <w:pStyle w:val="Tabelle09pt10TrennStrich"/>
        <w:rPr/>
      </w:pPr>
      <w:r>
        <w:rPr/>
      </w:r>
    </w:p>
    <w:p>
      <w:pPr>
        <w:pStyle w:val="Tabelle09pt10"/>
        <w:rPr/>
      </w:pPr>
      <w:r>
        <w:rPr/>
        <w:tab/>
        <w:tab/>
        <w:tab/>
        <w:tab/>
        <w:t xml:space="preserve">Gewinnereignisse, </w:t>
      </w:r>
      <w:r>
        <w:rPr>
          <w:u w:val="single"/>
        </w:rPr>
        <w:t>PERI</w:t>
        <w:noBreakHyphen/>
        <w:t>G</w:t>
      </w:r>
      <w:r>
        <w:rPr/>
        <w:b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18</w:t>
        <w:tab/>
        <w:t xml:space="preserve"> 0.76</w:t>
        <w:tab/>
        <w:tab/>
        <w:t>0.25%</w:t>
        <w:tab/>
        <w:t>-.12</w:t>
        <w:tab/>
        <w:t xml:space="preserve"> 0.11</w:t>
        <w:tab/>
        <w:tab/>
        <w:t>0.07%</w:t>
        <w:tab/>
        <w:t>-.17</w:t>
        <w:tab/>
        <w:t xml:space="preserve"> 0.57</w:t>
        <w:tab/>
        <w:tab/>
        <w:t>0.25%</w:t>
        <w:br/>
        <w:t>STATRAIT</w:t>
        <w:tab/>
        <w:t>-.11</w:t>
        <w:tab/>
        <w:t xml:space="preserve"> 0.15</w:t>
        <w:tab/>
        <w:tab/>
        <w:t>0.07%</w:t>
        <w:tab/>
        <w:t>-.30</w:t>
        <w:tab/>
        <w:t xml:space="preserve"> 0.91</w:t>
        <w:tab/>
        <w:tab/>
        <w:t>0.60%</w:t>
        <w:tab/>
        <w:t>-.26</w:t>
        <w:tab/>
        <w:t xml:space="preserve"> 1.19</w:t>
        <w:tab/>
        <w:tab/>
        <w:t>0.53%</w:t>
        <w:br/>
        <w:t>UCLA</w:t>
        <w:tab/>
        <w:t>-.30</w:t>
        <w:tab/>
        <w:t xml:space="preserve"> 1.26</w:t>
        <w:tab/>
        <w:tab/>
        <w:t>0.71%</w:t>
        <w:tab/>
        <w:t>-.56</w:t>
        <w:tab/>
      </w:r>
      <w:r>
        <w:rPr>
          <w:rFonts w:eastAsia="Symbol" w:cs="Symbol" w:ascii="Symbol" w:hAnsi="Symbol"/>
          <w:sz w:val="16"/>
          <w:szCs w:val="16"/>
        </w:rPr>
        <w:t>¯</w:t>
      </w:r>
      <w:r>
        <w:rPr/>
        <w:t>3.25+</w:t>
        <w:tab/>
        <w:t>3.05%</w:t>
        <w:tab/>
        <w:t>-.30</w:t>
        <w:tab/>
        <w:t xml:space="preserve"> 0.97</w:t>
        <w:tab/>
        <w:tab/>
        <w:t>0.73%</w:t>
        <w:br/>
        <w:t>FSKN-SW</w:t>
        <w:tab/>
        <w:t xml:space="preserve"> .16</w:t>
        <w:tab/>
        <w:t xml:space="preserve"> 0.17</w:t>
        <w:tab/>
        <w:tab/>
        <w:t>0.09%</w:t>
        <w:tab/>
        <w:t xml:space="preserve"> .50</w:t>
        <w:tab/>
        <w:t xml:space="preserve"> 2.00</w:t>
        <w:tab/>
        <w:tab/>
        <w:t>1.46%</w:t>
        <w:tab/>
        <w:t xml:space="preserve"> .57</w:t>
        <w:tab/>
        <w:t xml:space="preserve"> 2.36</w:t>
        <w:tab/>
        <w:tab/>
        <w:t>1.65%</w:t>
      </w:r>
    </w:p>
    <w:p>
      <w:pPr>
        <w:pStyle w:val="Tabelle09pt10TrennStrich"/>
        <w:rPr/>
      </w:pPr>
      <w:r>
        <w:rPr/>
      </w:r>
    </w:p>
    <w:p>
      <w:pPr>
        <w:pStyle w:val="Tabelle09pt10"/>
        <w:rPr/>
      </w:pPr>
      <w:r>
        <w:rPr/>
        <w:tab/>
        <w:tab/>
        <w:tab/>
        <w:tab/>
        <w:t xml:space="preserve">Ambivalente Lebensereignisse, </w:t>
      </w:r>
      <w:r>
        <w:rPr>
          <w:u w:val="single"/>
        </w:rPr>
        <w:t>PERI</w:t>
        <w:noBreakHyphen/>
        <w:t>A</w:t>
      </w:r>
      <w:r>
        <w:rPr/>
        <w:b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14</w:t>
        <w:tab/>
        <w:t xml:space="preserve"> 0.27</w:t>
        <w:tab/>
        <w:tab/>
        <w:t>0.09%</w:t>
        <w:tab/>
        <w:t>-.98</w:t>
        <w:tab/>
      </w:r>
      <w:r>
        <w:rPr>
          <w:rFonts w:eastAsia="Symbol" w:cs="Symbol" w:ascii="Symbol" w:hAnsi="Symbol"/>
          <w:sz w:val="16"/>
          <w:szCs w:val="16"/>
        </w:rPr>
        <w:t>¯</w:t>
      </w:r>
      <w:r>
        <w:rPr/>
        <w:t>6.57*</w:t>
        <w:tab/>
        <w:t>3.63%</w:t>
        <w:tab/>
        <w:t xml:space="preserve"> .24</w:t>
        <w:tab/>
        <w:t xml:space="preserve"> 1.01</w:t>
        <w:tab/>
        <w:tab/>
        <w:t>0.44%</w:t>
        <w:br/>
        <w:t>STATRAIT</w:t>
        <w:tab/>
        <w:t>-.63</w:t>
        <w:tab/>
      </w:r>
      <w:r>
        <w:rPr>
          <w:rFonts w:eastAsia="Symbol" w:cs="Symbol" w:ascii="Symbol" w:hAnsi="Symbol"/>
          <w:sz w:val="16"/>
          <w:szCs w:val="16"/>
        </w:rPr>
        <w:t>¯</w:t>
      </w:r>
      <w:r>
        <w:rPr/>
        <w:t>3.61+</w:t>
        <w:tab/>
        <w:t>1.67%</w:t>
        <w:tab/>
        <w:t>-.62</w:t>
        <w:tab/>
        <w:t xml:space="preserve"> 2.82</w:t>
        <w:tab/>
        <w:tab/>
        <w:t>1.67%</w:t>
        <w:tab/>
        <w:t xml:space="preserve"> .04</w:t>
        <w:tab/>
        <w:t xml:space="preserve"> 0.02</w:t>
        <w:tab/>
        <w:tab/>
        <w:t>0.01%</w:t>
        <w:br/>
        <w:t>UCLA</w:t>
        <w:tab/>
        <w:t xml:space="preserve"> .27</w:t>
        <w:tab/>
        <w:t xml:space="preserve"> 0.85</w:t>
        <w:tab/>
        <w:tab/>
        <w:t>0.48%</w:t>
        <w:tab/>
        <w:t>-.43</w:t>
        <w:tab/>
        <w:t xml:space="preserve"> 1.31</w:t>
        <w:tab/>
        <w:tab/>
        <w:t>1.26%</w:t>
        <w:tab/>
        <w:t xml:space="preserve"> .00</w:t>
        <w:tab/>
        <w:t xml:space="preserve"> 0.00</w:t>
        <w:tab/>
        <w:tab/>
        <w:t>0.00%</w:t>
        <w:br/>
        <w:t>FSKN-SW</w:t>
        <w:tab/>
        <w:t xml:space="preserve"> .18</w:t>
        <w:tab/>
        <w:t xml:space="preserve"> 0.39</w:t>
        <w:tab/>
        <w:tab/>
        <w:t>0.21%</w:t>
        <w:tab/>
        <w:t xml:space="preserve"> .30</w:t>
        <w:tab/>
        <w:t xml:space="preserve"> 0.51</w:t>
        <w:tab/>
        <w:tab/>
        <w:t>0.39%</w:t>
        <w:tab/>
        <w:t>-.07</w:t>
        <w:tab/>
        <w:t xml:space="preserve"> 0.05</w:t>
        <w:tab/>
        <w:tab/>
        <w:t>0.04%</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ie zweifache Interaktion.</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TASTATE = State-Ängstlichkeit; STATRAIT = Trait-Ängstlichkeit; UCLA = Ein</w:t>
        <w:softHyphen/>
        <w:t>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 Persönlichkeitsvariable und 3.Prädiktor Streß x Persönlichkeitsvariable ein</w:t>
        <w:softHyphen/>
        <w:t>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ausgenommen FSKN-SW </w:t>
      </w:r>
      <w:r>
        <w:rPr>
          <w:i/>
          <w:iCs/>
        </w:rPr>
        <w:t>n</w:t>
      </w:r>
      <w:r>
        <w:rPr/>
        <w:t xml:space="preserve">=121, </w:t>
      </w:r>
      <w:r>
        <w:rPr>
          <w:i/>
          <w:iCs/>
        </w:rPr>
        <w:t>df</w:t>
      </w:r>
      <w:r>
        <w:rPr/>
        <w:t xml:space="preserve">(1,117); für Gruppe 2 </w:t>
      </w:r>
      <w:r>
        <w:rPr>
          <w:b/>
          <w:bCs/>
          <w:i/>
          <w:iCs/>
        </w:rPr>
        <w:t>n</w:t>
      </w:r>
      <w:r>
        <w:rPr>
          <w:b/>
          <w:bCs/>
        </w:rPr>
        <w:t>=76</w:t>
      </w:r>
      <w:r>
        <w:rPr/>
        <w:t xml:space="preserve">, </w:t>
      </w:r>
      <w:r>
        <w:rPr>
          <w:i/>
          <w:iCs/>
        </w:rPr>
        <w:t>df</w:t>
      </w:r>
      <w:r>
        <w:rPr/>
        <w:t xml:space="preserve">(1,72), ausgenommen FSKN-SW </w:t>
      </w:r>
      <w:r>
        <w:rPr>
          <w:i/>
          <w:iCs/>
        </w:rPr>
        <w:t>n</w:t>
      </w:r>
      <w:r>
        <w:rPr/>
        <w:t xml:space="preserve">=75, </w:t>
      </w:r>
      <w:r>
        <w:rPr>
          <w:i/>
          <w:iCs/>
        </w:rPr>
        <w:t>df</w:t>
      </w:r>
      <w:r>
        <w:rPr/>
        <w:t xml:space="preserve">(1,71); für Gruppe 3 </w:t>
      </w:r>
      <w:r>
        <w:rPr>
          <w:b/>
          <w:bCs/>
          <w:i/>
          <w:iCs/>
        </w:rPr>
        <w:t>n</w:t>
      </w:r>
      <w:r>
        <w:rPr>
          <w:b/>
          <w:bCs/>
        </w:rPr>
        <w:t>=74</w:t>
      </w:r>
      <w:r>
        <w:rPr/>
        <w:t xml:space="preserve">, </w:t>
      </w:r>
      <w:r>
        <w:rPr>
          <w:i/>
          <w:iCs/>
        </w:rPr>
        <w:t>df</w:t>
      </w:r>
      <w:r>
        <w:rPr/>
        <w:t xml:space="preserve">(1,70), ausgenommen FSKN-SW </w:t>
      </w:r>
      <w:r>
        <w:rPr>
          <w:i/>
          <w:iCs/>
        </w:rPr>
        <w:t>n</w:t>
      </w:r>
      <w:r>
        <w:rPr/>
        <w:t xml:space="preserve">=73, </w:t>
      </w:r>
      <w:r>
        <w:rPr>
          <w:i/>
          <w:iCs/>
        </w:rPr>
        <w:t>df</w:t>
      </w:r>
      <w:r>
        <w:rPr/>
        <w:t xml:space="preserve">(1,69).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74</w:t>
      </w:r>
      <w:r>
        <w:rPr/>
        <w:fldChar w:fldCharType="end"/>
      </w:r>
      <w:r>
        <w:rPr/>
        <w:t>. (Fortsetzung)</w:t>
        <w:br/>
      </w:r>
      <w:r>
        <w:rPr>
          <w:i/>
          <w:iCs/>
        </w:rPr>
        <w:t>Analyse der Interaktionseffekte von Persönlichkeitsvariablen mit Streß (Teilstichproben von Studie 2): Interaktion einzelner Persönlichkeits</w:t>
        <w:softHyphen/>
        <w:t>merkmale mit verschiedenen Streßmaßen, Standardpartialregressionskoef</w:t>
        <w:softHyphen/>
        <w:t>fizienten, F</w:t>
        <w:noBreakHyphen/>
        <w:t>Werte und Prozent Varianzzuwachs</w:t>
      </w:r>
    </w:p>
    <w:p>
      <w:pPr>
        <w:pStyle w:val="Tabelle10pt10"/>
        <w:rPr/>
      </w:pPr>
      <w:r>
        <w:rPr/>
        <w:t>----------------------------------------------------------------------</w:t>
      </w:r>
    </w:p>
    <w:p>
      <w:pPr>
        <w:pStyle w:val="Tabelle09pt10"/>
        <w:rPr/>
      </w:pPr>
      <w:r>
        <w:rPr/>
        <w:tab/>
        <w:tab/>
        <w:tab/>
        <w:tab/>
        <w:t xml:space="preserve">Verlustereignisse, </w:t>
      </w:r>
      <w:r>
        <w:rPr>
          <w:u w:val="single"/>
        </w:rPr>
        <w:t>PERI</w:t>
        <w:noBreakHyphen/>
        <w:t>L</w:t>
      </w:r>
      <w:r>
        <w:rPr/>
        <w:b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07</w:t>
        <w:tab/>
        <w:t xml:space="preserve"> 0.10</w:t>
        <w:tab/>
        <w:tab/>
        <w:t>0.03%</w:t>
        <w:tab/>
        <w:t>-.21</w:t>
        <w:tab/>
        <w:t xml:space="preserve"> 0.26</w:t>
        <w:tab/>
        <w:tab/>
        <w:t>0.16%</w:t>
        <w:tab/>
        <w:t>-.08</w:t>
        <w:tab/>
        <w:t xml:space="preserve"> 0.10</w:t>
        <w:tab/>
        <w:tab/>
        <w:t>0.04%</w:t>
        <w:br/>
        <w:t>STATRAIT</w:t>
        <w:tab/>
        <w:t>-.46</w:t>
        <w:tab/>
        <w:t xml:space="preserve"> 2.17</w:t>
        <w:tab/>
        <w:tab/>
        <w:t>0.94%</w:t>
        <w:tab/>
        <w:t xml:space="preserve"> .02</w:t>
        <w:tab/>
        <w:t xml:space="preserve"> 0.00</w:t>
        <w:tab/>
        <w:tab/>
        <w:t>0.00%</w:t>
        <w:tab/>
        <w:t xml:space="preserve"> .04</w:t>
        <w:tab/>
        <w:t xml:space="preserve"> 0.02</w:t>
        <w:tab/>
        <w:tab/>
        <w:t>0.01%</w:t>
        <w:br/>
        <w:t>UCLA</w:t>
        <w:tab/>
        <w:t xml:space="preserve"> .05</w:t>
        <w:tab/>
        <w:t xml:space="preserve"> 0.03</w:t>
        <w:tab/>
        <w:tab/>
        <w:t>0.01%</w:t>
        <w:tab/>
        <w:t>-.63</w:t>
        <w:tab/>
        <w:t xml:space="preserve"> 2.45</w:t>
        <w:tab/>
        <w:tab/>
        <w:t>2.29%</w:t>
        <w:tab/>
        <w:t xml:space="preserve"> .17</w:t>
        <w:tab/>
        <w:t xml:space="preserve"> 0.27</w:t>
        <w:tab/>
        <w:tab/>
        <w:t>0.18%</w:t>
        <w:br/>
        <w:t>FSKN-SW</w:t>
        <w:tab/>
        <w:t xml:space="preserve"> .26</w:t>
        <w:tab/>
        <w:t xml:space="preserve"> 1.13</w:t>
        <w:tab/>
        <w:tab/>
        <w:t>0.53%</w:t>
        <w:tab/>
        <w:t xml:space="preserve"> .06</w:t>
        <w:tab/>
        <w:t xml:space="preserve"> 0.03</w:t>
        <w:tab/>
        <w:tab/>
        <w:t>0.02%</w:t>
        <w:tab/>
        <w:t xml:space="preserve"> .09</w:t>
        <w:tab/>
        <w:t xml:space="preserve"> 0.15</w:t>
        <w:tab/>
        <w:tab/>
        <w:t>0.09%</w:t>
      </w:r>
    </w:p>
    <w:p>
      <w:pPr>
        <w:pStyle w:val="Tabelle09pt10TrennStrich"/>
        <w:rPr/>
      </w:pPr>
      <w:r>
        <w:rPr/>
      </w:r>
    </w:p>
    <w:p>
      <w:pPr>
        <w:pStyle w:val="Tabelle09pt10"/>
        <w:rPr/>
      </w:pPr>
      <w:r>
        <w:rPr/>
        <w:tab/>
        <w:tab/>
        <w:tab/>
        <w:tab/>
        <w:t xml:space="preserve">Wahrgenommener Streß, </w:t>
      </w:r>
      <w:r>
        <w:rPr>
          <w:u w:val="single"/>
        </w:rPr>
        <w:t>PSS</w:t>
      </w:r>
      <w:r>
        <w:rPr/>
        <w:b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78</w:t>
        <w:tab/>
      </w:r>
      <w:r>
        <w:rPr>
          <w:rFonts w:eastAsia="Symbol" w:cs="Symbol" w:ascii="Symbol" w:hAnsi="Symbol"/>
          <w:sz w:val="16"/>
          <w:szCs w:val="16"/>
        </w:rPr>
        <w:softHyphen/>
      </w:r>
      <w:r>
        <w:rPr/>
        <w:t>5.32*</w:t>
        <w:tab/>
        <w:t>1.20%</w:t>
        <w:tab/>
        <w:t xml:space="preserve"> .03</w:t>
        <w:tab/>
        <w:t xml:space="preserve"> 0.01</w:t>
        <w:tab/>
        <w:tab/>
        <w:t>0.00%</w:t>
        <w:tab/>
        <w:t xml:space="preserve"> .82</w:t>
        <w:tab/>
      </w:r>
      <w:r>
        <w:rPr>
          <w:rFonts w:eastAsia="Symbol" w:cs="Symbol" w:ascii="Symbol" w:hAnsi="Symbol"/>
          <w:sz w:val="16"/>
          <w:szCs w:val="16"/>
        </w:rPr>
        <w:softHyphen/>
      </w:r>
      <w:r>
        <w:rPr/>
        <w:t>7.66**</w:t>
        <w:tab/>
        <w:t>1.97%</w:t>
        <w:br/>
        <w:t>STATRAIT</w:t>
        <w:tab/>
        <w:t xml:space="preserve"> .26</w:t>
        <w:tab/>
        <w:t xml:space="preserve"> 0.42</w:t>
        <w:tab/>
        <w:tab/>
        <w:t>0.12%</w:t>
        <w:tab/>
        <w:t xml:space="preserve"> .20</w:t>
        <w:tab/>
        <w:t xml:space="preserve"> 0.18</w:t>
        <w:tab/>
        <w:tab/>
        <w:t>0.10%</w:t>
        <w:tab/>
        <w:t xml:space="preserve"> .43</w:t>
        <w:tab/>
        <w:t xml:space="preserve"> 1.49</w:t>
        <w:tab/>
        <w:tab/>
        <w:t>0.50%</w:t>
        <w:br/>
        <w:t>UCLA</w:t>
        <w:tab/>
        <w:t xml:space="preserve"> .42</w:t>
        <w:tab/>
        <w:t xml:space="preserve"> 1.66</w:t>
        <w:tab/>
        <w:tab/>
        <w:t>0.43%</w:t>
        <w:tab/>
        <w:t xml:space="preserve"> .31</w:t>
        <w:tab/>
        <w:t xml:space="preserve"> 0.36</w:t>
        <w:tab/>
        <w:tab/>
        <w:t>0.21%</w:t>
        <w:tab/>
        <w:t xml:space="preserve"> .53</w:t>
        <w:tab/>
        <w:t xml:space="preserve"> 2.36</w:t>
        <w:tab/>
        <w:tab/>
        <w:t>0.85%</w:t>
        <w:br/>
        <w:t>FSKN-SW</w:t>
        <w:tab/>
        <w:t>-.36</w:t>
        <w:tab/>
        <w:t xml:space="preserve"> 2.06</w:t>
        <w:tab/>
        <w:tab/>
        <w:t>0.60%</w:t>
        <w:tab/>
        <w:t xml:space="preserve"> .24</w:t>
        <w:tab/>
        <w:t xml:space="preserve"> 0.88</w:t>
        <w:tab/>
        <w:tab/>
        <w:t>0.46%</w:t>
        <w:tab/>
        <w:t>-.18</w:t>
        <w:tab/>
        <w:t xml:space="preserve"> 0.71</w:t>
        <w:tab/>
        <w:tab/>
        <w:t>0.26%</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ie zweifache Interaktion.</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TASTATE = State-Ängstlichkeit; STATRAIT = Trait-Ängstlichkeit; UCLA = Ein</w:t>
        <w:softHyphen/>
        <w:t>samkeitsempfinden; FSKN-SW = Selbstwertschätzung.</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 Persönlichkeitsvariable und 3.Prädiktor Streß x Persönlichkeitsvariable ein</w:t>
        <w:softHyphen/>
        <w:t>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ausgenommen FSKN-SW </w:t>
      </w:r>
      <w:r>
        <w:rPr>
          <w:i/>
          <w:iCs/>
        </w:rPr>
        <w:t>n</w:t>
      </w:r>
      <w:r>
        <w:rPr/>
        <w:t xml:space="preserve">=121, </w:t>
      </w:r>
      <w:r>
        <w:rPr>
          <w:i/>
          <w:iCs/>
        </w:rPr>
        <w:t>df</w:t>
      </w:r>
      <w:r>
        <w:rPr/>
        <w:t xml:space="preserve">(1,117); für Gruppe 2 </w:t>
      </w:r>
      <w:r>
        <w:rPr>
          <w:b/>
          <w:bCs/>
          <w:i/>
          <w:iCs/>
        </w:rPr>
        <w:t>n</w:t>
      </w:r>
      <w:r>
        <w:rPr>
          <w:b/>
          <w:bCs/>
        </w:rPr>
        <w:t>=76</w:t>
      </w:r>
      <w:r>
        <w:rPr/>
        <w:t xml:space="preserve">, </w:t>
      </w:r>
      <w:r>
        <w:rPr>
          <w:i/>
          <w:iCs/>
        </w:rPr>
        <w:t>df</w:t>
      </w:r>
      <w:r>
        <w:rPr/>
        <w:t xml:space="preserve">(1,72), ausgenommen FSKN-SW </w:t>
      </w:r>
      <w:r>
        <w:rPr>
          <w:i/>
          <w:iCs/>
        </w:rPr>
        <w:t>n</w:t>
      </w:r>
      <w:r>
        <w:rPr/>
        <w:t xml:space="preserve">=75, </w:t>
      </w:r>
      <w:r>
        <w:rPr>
          <w:i/>
          <w:iCs/>
        </w:rPr>
        <w:t>df</w:t>
      </w:r>
      <w:r>
        <w:rPr/>
        <w:t xml:space="preserve">(1,71); für Gruppe 3 </w:t>
      </w:r>
      <w:r>
        <w:rPr>
          <w:b/>
          <w:bCs/>
          <w:i/>
          <w:iCs/>
        </w:rPr>
        <w:t>n</w:t>
      </w:r>
      <w:r>
        <w:rPr>
          <w:b/>
          <w:bCs/>
        </w:rPr>
        <w:t>=74</w:t>
      </w:r>
      <w:r>
        <w:rPr/>
        <w:t xml:space="preserve">, </w:t>
      </w:r>
      <w:r>
        <w:rPr>
          <w:i/>
          <w:iCs/>
        </w:rPr>
        <w:t>df</w:t>
      </w:r>
      <w:r>
        <w:rPr/>
        <w:t xml:space="preserve">(1,70), ausgenommen FSKN-SW </w:t>
      </w:r>
      <w:r>
        <w:rPr>
          <w:i/>
          <w:iCs/>
        </w:rPr>
        <w:t>n</w:t>
      </w:r>
      <w:r>
        <w:rPr/>
        <w:t xml:space="preserve">=73, </w:t>
      </w:r>
      <w:r>
        <w:rPr>
          <w:i/>
          <w:iCs/>
        </w:rPr>
        <w:t>df</w:t>
      </w:r>
      <w:r>
        <w:rPr/>
        <w:t xml:space="preserve">(1,69).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5"/>
        <w:rPr/>
      </w:pPr>
      <w:r>
        <w:rPr/>
        <w:t>Ergebnisse der Berechnungen</w:t>
      </w:r>
    </w:p>
    <w:p>
      <w:pPr>
        <w:pStyle w:val="Normal"/>
        <w:rPr/>
      </w:pPr>
      <w:r>
        <w:rPr/>
        <w:t>Nach den festgesetzten Entscheidungskriterien sind für Gruppe 1, 2 und 3 die explorativen Hypothesen abzulehnen, daß bei Lebensereignis-Streß (PERI</w:t>
        <w:noBreakHyphen/>
        <w:t>L, PERI</w:t>
        <w:noBreakHyphen/>
        <w:t>A) die Persönlichkeits</w:t>
        <w:softHyphen/>
        <w:t>variablen State-Ängstlichkeit, Trait-Ängstlichkeit, Einsamkeit oder Selbstwert einen Interaktionseffekt mit Streß aufweisen.</w:t>
      </w:r>
    </w:p>
    <w:p>
      <w:pPr>
        <w:pStyle w:val="Normal"/>
        <w:rPr/>
      </w:pPr>
      <w:r>
        <w:rPr/>
        <w:t>Weiterhin sind für Gruppe 1, 2 und 3 die explorativen Hy</w:t>
        <w:softHyphen/>
        <w:t>pothesen nicht zu bestätigen, daß bei wahrgenommenem Streß die Persönlichkeitsvariablen Trait-Ängstlichkeit, Einsamkeit oder Selbstwert einen Interaktionseffekt mit Streß aufweisen. Ebenso hat bei Gruppe 2 State-Ängstlichkeit keinen Interaktionseffekt. Dagegen sind die Hypothesen für Gruppe 1 und Gruppe 3 aufrecht zu erhalten, daß bei wahrgenommenem Streß State-Ängstlichkeit einen Interaktionseffekt mit Streß aufweist.</w:t>
      </w:r>
    </w:p>
    <w:p>
      <w:pPr>
        <w:pStyle w:val="Normal"/>
        <w:rPr/>
      </w:pPr>
      <w:r>
        <w:rPr/>
        <w:t>Demgemäß sind bei Gruppe 1 und 3 unter hohem wahrgenomme</w:t>
        <w:softHyphen/>
        <w:t>nem Streß Personen mit geringer State-Ängstlichkeit besonders vor den Streßfolgen der Depressivität geschützt. Unter nied</w:t>
        <w:softHyphen/>
        <w:t>rigem wahrgenommenem Streß ist das Ausmaß an State-Ängstlich</w:t>
        <w:softHyphen/>
        <w:t>keit relativ unerheblich.</w:t>
      </w:r>
    </w:p>
    <w:p>
      <w:pPr>
        <w:pStyle w:val="Normal"/>
        <w:rPr/>
      </w:pPr>
      <w:r>
        <w:rPr/>
        <w:t>Die zusätzlichen Berechnungen von Interaktionseffekten zwischen allgemeinen Lebensereignissen und Gewinnereignissen einerseits und Persönlichkeitsvariablen andererseits sprechen gegen die Annahme eines Interaktionseffekts.</w:t>
      </w:r>
    </w:p>
    <w:p>
      <w:pPr>
        <w:pStyle w:val="Heading3"/>
        <w:rPr/>
      </w:pPr>
      <w:bookmarkStart w:id="132" w:name="begin_puffer_482_persönlichkeit"/>
      <w:bookmarkEnd w:id="132"/>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8</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Ist soziale Unterstützung / Belastung oder eine zweite Persönlichkeitsvariable primär für den Interaktionseffekt von Persönlichkeitsvariablen mit Streß verantwortlich?</w:t>
      </w:r>
    </w:p>
    <w:p>
      <w:pPr>
        <w:pStyle w:val="Heading4"/>
        <w:ind w:hanging="0"/>
        <w:rPr/>
      </w:pPr>
      <w:r>
        <w:rPr/>
        <w:t>Studie 1.</w:t>
      </w:r>
    </w:p>
    <w:p>
      <w:pPr>
        <w:pStyle w:val="Normal"/>
        <w:rPr/>
      </w:pPr>
      <w:r>
        <w:rPr/>
        <w:t>Um zu prüfen, ob die gefundenen Interaktionseffekte von Persönlichkeitsvariablen mit Streß in Studie 1 (Wolf, 1991) durch soziale Unterstützung bzw. eine zweite Persönlichkeitsva</w:t>
        <w:softHyphen/>
        <w:t>riable erklärt werden können, wurden bei den Untersuchungen von Studie 1 zusätzliche Kontrollvariablen in die Gleichung einge</w:t>
        <w:softHyphen/>
        <w:t>setzt. Diese Variablen waren die ISEL-Gesamtskala für wahrge</w:t>
        <w:softHyphen/>
        <w:t>nommene soziale Unterstützung einschließlich vier ihrer Kompo</w:t>
        <w:softHyphen/>
        <w:t>nenten (materielle Unterstützung, Zugehörigkeits-Unterstützung, Bewertungs-Unterstützung und Selbstwert-Unterstützung) und die Persönlichkeitsvariablen Extraversion, Neurotizismus, State-Ängstlichkeit, Trait-Ängstlichkeit, Internalität, Externali</w:t>
        <w:softHyphen/>
        <w:t>tät</w:t>
        <w:noBreakHyphen/>
        <w:t>P und Externalität</w:t>
        <w:noBreakHyphen/>
        <w:t>C.</w:t>
      </w:r>
    </w:p>
    <w:p>
      <w:pPr>
        <w:pStyle w:val="Normal"/>
        <w:rPr/>
      </w:pPr>
      <w:r>
        <w:rPr/>
        <w:t>Für jede der genannten Unterstützungsmaße bzw. zweiten Persönlichkeitsvariablen getrennt wurde eine Berechnung mit je</w:t>
        <w:softHyphen/>
        <w:t>der Persönlichkeitsvariablen, die einen signifikanten oder nur tendenziellen Puffereffekt zutage gefördert hatte (fokussierte Persönlichkeitsvariable), durchgeführt.</w:t>
      </w:r>
    </w:p>
    <w:p>
      <w:pPr>
        <w:pStyle w:val="Normal"/>
        <w:rPr/>
      </w:pPr>
      <w:r>
        <w:rPr/>
        <w:t>Das Signifikanzniveau wurde auf 5 Prozent festgesetzt. Wenn nach Kontrolle eines Unterstützungsmaßes bzw. einer zwei</w:t>
        <w:softHyphen/>
        <w:t>ten Persönlichkeitsvariablen also noch ein Puffereffekt von der betreffenden fokussierten Persönlichkeitsvariable bei einer Al</w:t>
        <w:softHyphen/>
        <w:t>pha-Fehlerwahrscheinlichkeit unter .05 auftrat, wurde die Null</w:t>
        <w:softHyphen/>
        <w:t>hypothese beibehalten und das Unterstützungsmaß bzw. die zweite Persönlichkeitsvariable nicht als verantwortlich für den Inter</w:t>
        <w:softHyphen/>
        <w:t>aktionseffekt von der betreffenden fokussierten Persönlich</w:t>
        <w:softHyphen/>
        <w:t>keitsvariablen mit Streß eingestuft. Zusätzlich wurde für jede Analyse die jeweilige Teststärke bei einem Alpha-Signifikanzni</w:t>
        <w:softHyphen/>
        <w:t>veau von .05 bzw. .01 ermittelt. Die Entscheidungen über sämt</w:t>
        <w:softHyphen/>
        <w:t>liche Hypothesen und Berechnungen beziehen sich auf die Grund</w:t>
        <w:softHyphen/>
        <w:t>gesamtheit. Schließlich wird darauf hingewiesen, daß die jewei</w:t>
        <w:softHyphen/>
        <w:t>ligen Dreifach-Interaktionen nicht signifikant sind (Wolf, 1991).</w:t>
      </w:r>
    </w:p>
    <w:p>
      <w:pPr>
        <w:pStyle w:val="Normal"/>
        <w:rPr/>
      </w:pPr>
      <w:r>
        <w:rPr/>
        <w:t>Bei jeder Regressionsanalyse wurde zuerst das jeweilige Unterstützungsmaß bzw. die zweite Persönlichkeitsvariable als Kontrollvariable in die Gleichung eingesetzt, dann wahrgenomme</w:t>
        <w:softHyphen/>
        <w:t>ner Streß, dann die jeweilige betreffende fokussierte Persön</w:t>
        <w:softHyphen/>
        <w:t>lichkeitsvariable, dann der Interaktionsterm zwischen Streß und dem Unterstützungsmaß bzw. der zweiten Persönlichkeitsvariablen und zuletzt der Interaktionsterm zwischen Streß und der betref</w:t>
        <w:softHyphen/>
        <w:t>fenden fokussierten Persönlichkeitsvariablen.</w:t>
      </w:r>
    </w:p>
    <w:p>
      <w:pPr>
        <w:pStyle w:val="Normal"/>
        <w:rPr/>
      </w:pPr>
      <w:r>
        <w:rPr/>
        <w:t xml:space="preserve">In </w:t>
      </w:r>
      <w:r>
        <w:rPr/>
        <w:fldChar w:fldCharType="begin"/>
      </w:r>
      <w:r>
        <w:rPr/>
        <w:instrText xml:space="preserve"> REF _Ref340902675 \h </w:instrText>
      </w:r>
      <w:r>
        <w:rPr/>
        <w:fldChar w:fldCharType="separate"/>
      </w:r>
      <w:r>
        <w:rPr/>
        <w:t>Tabelle 75</w:t>
      </w:r>
      <w:r>
        <w:rPr/>
        <w:fldChar w:fldCharType="end"/>
      </w:r>
      <w:r>
        <w:rPr/>
        <w:t xml:space="preserve"> sind die Ergebnisse dargestellt. Zur Berech</w:t>
        <w:softHyphen/>
        <w:t>nung des Zuwachses der erklärten Varianz durch den Interak</w:t>
        <w:softHyphen/>
        <w:t>tionsterm von Streß und der betreffenden fokussierten Persön</w:t>
        <w:softHyphen/>
        <w:t>lichkeitsvariablen wurde die Differenz zwischen dem multiplen Determinationskoeffizienten mit und ohne den Interaktionsterm gebildet und in Prozent umgerechnet. Die so ermittelte Pro</w:t>
        <w:softHyphen/>
        <w:t>zentzahl für Varianzzuwachs stellt den unabhängigen Anteil der Varianzaufklärung des betreffenden Prädiktors dar. Zusätzlich werden einige exemplarische Regressionsoberflächen graphisch dargestellt.</w:t>
      </w:r>
    </w:p>
    <w:p>
      <w:pPr>
        <w:pStyle w:val="Heading5"/>
        <w:rPr/>
      </w:pPr>
      <w:bookmarkStart w:id="133" w:name="ergebnis_nebhypothese2aDipl"/>
      <w:bookmarkEnd w:id="133"/>
      <w:r>
        <w:rPr/>
        <w:t>Ergebnisse der Tests von Nebenhypothese 2.a.</w:t>
      </w:r>
    </w:p>
    <w:p>
      <w:pPr>
        <w:pStyle w:val="Normal"/>
        <w:rPr/>
      </w:pPr>
      <w:r>
        <w:rPr/>
        <w:t>Nach dem festgelegten Entscheidungskriterium sind die Hy</w:t>
        <w:softHyphen/>
        <w:t xml:space="preserve">pothesen abzulehnen, daß unter </w:t>
      </w:r>
      <w:r>
        <w:rPr>
          <w:u w:val="single"/>
        </w:rPr>
        <w:t>wahrgenommenem Streß</w:t>
      </w:r>
      <w:r>
        <w:rPr/>
        <w:t xml:space="preserve"> wahrgenom</w:t>
        <w:softHyphen/>
        <w:t>mene soziale Unterstützung (ISEL) Interaktionseffekte zwischen Streß und den Persönlichkeitsvariablen State-Ängstlichkeit, Trait-Ängstlichkeit, Extraversion und Neurotizismus erklärt. Wahrgenommene soziale Unterstützung kann dagegen (lediglich schwache) Interaktionseffekte zwischen Streß und Maßen für Kon</w:t>
        <w:softHyphen/>
        <w:t>trollüberzeugung (Internalität, Externalität</w:t>
        <w:noBreakHyphen/>
        <w:t>P) erklären.</w:t>
      </w:r>
    </w:p>
    <w:p>
      <w:pPr>
        <w:pStyle w:val="Heading5"/>
        <w:rPr/>
      </w:pPr>
      <w:r>
        <w:rPr/>
        <w:t>Ergebnisse der weiteren Berechnungen</w:t>
      </w:r>
    </w:p>
    <w:p>
      <w:pPr>
        <w:pStyle w:val="Normal"/>
        <w:rPr/>
      </w:pPr>
      <w:r>
        <w:rPr/>
        <w:t>Weiterhin sind die explorativen Annahmen abzulehnen, daß unter wahrgenommenem Streß materielle Unterstützung, Zugehörig</w:t>
        <w:softHyphen/>
        <w:t>keits-Unterstützung, Bewertungs-Unterstützung, Selbstwert-Un</w:t>
        <w:softHyphen/>
        <w:t>terstützung, State-Ängstlichkeit, Internalität, Externalität</w:t>
        <w:noBreakHyphen/>
        <w:t>P oder Externalität</w:t>
        <w:noBreakHyphen/>
        <w:t>C den Interaktionseffekt von Extraversion mit Streß erklären. Hingegen können Neurotizismus oder Trait-Ängst</w:t>
        <w:softHyphen/>
        <w:t>lichkeit den Effekt erklären.</w:t>
      </w:r>
    </w:p>
    <w:p>
      <w:pPr>
        <w:pStyle w:val="Normal"/>
        <w:rPr/>
      </w:pPr>
      <w:r>
        <w:rPr/>
        <w:t>Nicht aufrecht erhalten werden können die explorativen Hy</w:t>
        <w:softHyphen/>
        <w:t>pothesen, daß unter wahrgenommenem Streß materielle Unterstüt</w:t>
        <w:softHyphen/>
        <w:t>zung, Zugehörigkeits-Unterstützung, Bewertungs-Unterstützung, Selbstwert-Unterstützung, Extraversion, Internalität, Externa</w:t>
        <w:softHyphen/>
        <w:t>lität</w:t>
        <w:noBreakHyphen/>
        <w:t>P oder Externalität</w:t>
        <w:noBreakHyphen/>
        <w:t>C den Interaktionseffekt von Neuroti</w:t>
        <w:softHyphen/>
        <w:t>zismus mit Streß erklären. Dagegen können State-Ängstlichkeit oder Trait-Ängstlichkeit den Effekt erklären.</w:t>
      </w:r>
      <w:r>
        <w:br w:type="page"/>
      </w:r>
    </w:p>
    <w:p>
      <w:pPr>
        <w:pStyle w:val="Heading8"/>
        <w:ind w:hanging="0"/>
        <w:rPr/>
      </w:pPr>
      <w:bookmarkStart w:id="134" w:name="_Ref340902675"/>
      <w:bookmarkStart w:id="135" w:name="_Ref313725630"/>
      <w:r>
        <w:rPr/>
        <w:t xml:space="preserve">Tabelle </w:t>
      </w:r>
      <w:r>
        <w:rPr/>
        <w:fldChar w:fldCharType="begin"/>
      </w:r>
      <w:r>
        <w:rPr/>
        <w:instrText xml:space="preserve"> SEQ Tabelle \* ARABIC </w:instrText>
      </w:r>
      <w:r>
        <w:rPr/>
        <w:fldChar w:fldCharType="separate"/>
      </w:r>
      <w:r>
        <w:rPr/>
        <w:t>75</w:t>
      </w:r>
      <w:r>
        <w:rPr/>
        <w:fldChar w:fldCharType="end"/>
      </w:r>
      <w:bookmarkEnd w:id="134"/>
      <w:bookmarkEnd w:id="135"/>
      <w:r>
        <w:rPr/>
        <w:t xml:space="preserve">. </w:t>
        <w:br/>
      </w:r>
      <w:r>
        <w:rPr>
          <w:i/>
          <w:iCs/>
        </w:rPr>
        <w:t>Analyse der Interaktionseffekte von Persönlichkeitsvariablen mit Streß unter gleichzeitiger Kontrolle von einzelnen Unterstützungsmaßen bzw. zweiten Persönlichkeitsvariablen: Standardpartialregressionskoeffi</w:t>
        <w:softHyphen/>
        <w:t>zienten, F</w:t>
        <w:noBreakHyphen/>
        <w:t>Werte und Prozent Varianzzuwachs durch die Interaktion von verschiedenen Persönlichkeitsvariablen mit wahrgenommenem Streß (Studie 1)</w:t>
      </w:r>
    </w:p>
    <w:p>
      <w:pPr>
        <w:pStyle w:val="Tabelle10pt10"/>
        <w:rPr/>
      </w:pPr>
      <w:r>
        <w:rPr/>
        <w:t>----------------------------------------------------------------------</w:t>
      </w:r>
    </w:p>
    <w:p>
      <w:pPr>
        <w:pStyle w:val="Tab09Reg1"/>
        <w:rPr/>
      </w:pPr>
      <w:r>
        <w:rPr/>
        <w:tab/>
      </w:r>
      <w:r>
        <w:rPr>
          <w:u w:val="single"/>
        </w:rPr>
        <w:t>PSS</w:t>
      </w:r>
      <w:r>
        <w:rPr/>
        <w:t xml:space="preserve"> </w:t>
      </w:r>
      <w:r>
        <w:rPr>
          <w:rFonts w:eastAsia="Symbol" w:cs="Symbol" w:ascii="Symbol" w:hAnsi="Symbol"/>
        </w:rPr>
        <w:t>«</w:t>
      </w:r>
      <w:r>
        <w:rPr/>
        <w:t xml:space="preserve"> </w:t>
      </w:r>
      <w:r>
        <w:rPr>
          <w:u w:val="single"/>
        </w:rPr>
        <w:t>NEURO</w:t>
      </w:r>
      <w:r>
        <w:rPr/>
        <w:tab/>
        <w:tab/>
      </w:r>
      <w:r>
        <w:rPr>
          <w:u w:val="single"/>
        </w:rPr>
        <w:t>PSS</w:t>
      </w:r>
      <w:r>
        <w:rPr/>
        <w:t xml:space="preserve"> </w:t>
      </w:r>
      <w:r>
        <w:rPr>
          <w:rFonts w:eastAsia="Symbol" w:cs="Symbol" w:ascii="Symbol" w:hAnsi="Symbol"/>
        </w:rPr>
        <w:t>«</w:t>
      </w:r>
      <w:r>
        <w:rPr/>
        <w:t xml:space="preserve"> </w:t>
      </w:r>
      <w:r>
        <w:rPr>
          <w:u w:val="single"/>
        </w:rPr>
        <w:t>STATRAIT</w:t>
      </w:r>
      <w:r>
        <w:rPr/>
        <w:tab/>
        <w:tab/>
      </w:r>
      <w:r>
        <w:rPr>
          <w:u w:val="single"/>
        </w:rPr>
        <w:t>PSS</w:t>
      </w:r>
      <w:r>
        <w:rPr/>
        <w:t xml:space="preserve"> </w:t>
      </w:r>
      <w:r>
        <w:rPr>
          <w:rFonts w:eastAsia="Symbol" w:cs="Symbol" w:ascii="Symbol" w:hAnsi="Symbol"/>
        </w:rPr>
        <w:t>«</w:t>
      </w:r>
      <w:r>
        <w:rPr/>
        <w:t xml:space="preserve"> </w:t>
      </w:r>
      <w:r>
        <w:rPr>
          <w:u w:val="single"/>
        </w:rPr>
        <w:t>INTERNAL</w:t>
      </w:r>
      <w:r>
        <w:rPr/>
        <w:br/>
        <w:tab/>
        <w:t>(1.Meßzeitpunkt)</w:t>
        <w:tab/>
        <w:t>(1.Meßzeitpunkt)</w:t>
        <w:tab/>
        <w:t>(1.Meßzeitpunkt)</w:t>
        <w:br/>
        <w:t>-----------------------------------------------------------------------------</w:t>
        <w:br/>
        <w:t>Kontroll-</w:t>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MATUNT</w:t>
        <w:tab/>
        <w:t>1.37</w:t>
        <w:tab/>
      </w:r>
      <w:r>
        <w:rPr>
          <w:rFonts w:eastAsia="Symbol" w:cs="Symbol" w:ascii="Symbol" w:hAnsi="Symbol"/>
          <w:sz w:val="16"/>
          <w:szCs w:val="16"/>
        </w:rPr>
        <w:softHyphen/>
      </w:r>
      <w:r>
        <w:rPr/>
        <w:t>11.72***</w:t>
        <w:tab/>
        <w:t>5.64%</w:t>
        <w:tab/>
        <w:t>1.96</w:t>
        <w:tab/>
      </w:r>
      <w:r>
        <w:rPr>
          <w:rFonts w:eastAsia="Symbol" w:cs="Symbol" w:ascii="Symbol" w:hAnsi="Symbol"/>
          <w:sz w:val="16"/>
          <w:szCs w:val="16"/>
        </w:rPr>
        <w:softHyphen/>
      </w:r>
      <w:r>
        <w:rPr/>
        <w:t>14.83***</w:t>
        <w:tab/>
        <w:t>6.21%</w:t>
        <w:tab/>
        <w:t xml:space="preserve"> -.97</w:t>
        <w:tab/>
        <w:t xml:space="preserve">  2.16</w:t>
        <w:tab/>
        <w:t>1.40%</w:t>
        <w:br/>
        <w:t>ZUGUNT</w:t>
        <w:tab/>
        <w:t>1.40</w:t>
        <w:tab/>
      </w:r>
      <w:r>
        <w:rPr>
          <w:rFonts w:eastAsia="Symbol" w:cs="Symbol" w:ascii="Symbol" w:hAnsi="Symbol"/>
          <w:sz w:val="16"/>
          <w:szCs w:val="16"/>
        </w:rPr>
        <w:softHyphen/>
      </w:r>
      <w:r>
        <w:rPr/>
        <w:t>12.92***</w:t>
        <w:tab/>
        <w:t>6.39%</w:t>
        <w:tab/>
        <w:t>1.78</w:t>
        <w:tab/>
      </w:r>
      <w:r>
        <w:rPr>
          <w:rFonts w:eastAsia="Symbol" w:cs="Symbol" w:ascii="Symbol" w:hAnsi="Symbol"/>
          <w:sz w:val="16"/>
          <w:szCs w:val="16"/>
        </w:rPr>
        <w:softHyphen/>
      </w:r>
      <w:r>
        <w:rPr/>
        <w:t>12.58***</w:t>
        <w:tab/>
        <w:t>5.45%</w:t>
        <w:tab/>
        <w:t>-1.04</w:t>
        <w:tab/>
        <w:t xml:space="preserve">  2.45</w:t>
        <w:tab/>
        <w:t>1.65%</w:t>
        <w:br/>
        <w:t>BEWUNT</w:t>
        <w:tab/>
        <w:t>1.44</w:t>
        <w:tab/>
      </w:r>
      <w:r>
        <w:rPr>
          <w:rFonts w:eastAsia="Symbol" w:cs="Symbol" w:ascii="Symbol" w:hAnsi="Symbol"/>
          <w:sz w:val="16"/>
          <w:szCs w:val="16"/>
        </w:rPr>
        <w:softHyphen/>
      </w:r>
      <w:r>
        <w:rPr/>
        <w:t>14.39***</w:t>
        <w:tab/>
        <w:t>6.93%</w:t>
        <w:tab/>
        <w:t>1.91</w:t>
        <w:tab/>
      </w:r>
      <w:r>
        <w:rPr>
          <w:rFonts w:eastAsia="Symbol" w:cs="Symbol" w:ascii="Symbol" w:hAnsi="Symbol"/>
          <w:sz w:val="16"/>
          <w:szCs w:val="16"/>
        </w:rPr>
        <w:softHyphen/>
      </w:r>
      <w:r>
        <w:rPr/>
        <w:t>16.59***</w:t>
        <w:tab/>
        <w:t>7.00%</w:t>
        <w:tab/>
        <w:t>-1.16</w:t>
        <w:tab/>
        <w:t xml:space="preserve"> </w:t>
      </w:r>
      <w:r>
        <w:rPr>
          <w:rFonts w:eastAsia="Symbol" w:cs="Symbol" w:ascii="Symbol" w:hAnsi="Symbol"/>
          <w:sz w:val="16"/>
          <w:szCs w:val="16"/>
        </w:rPr>
        <w:softHyphen/>
      </w:r>
      <w:r>
        <w:rPr/>
        <w:t>3.24+</w:t>
        <w:tab/>
        <w:t>2.16%</w:t>
        <w:br/>
        <w:t>SELUNT</w:t>
        <w:tab/>
        <w:t>1.45</w:t>
        <w:tab/>
      </w:r>
      <w:r>
        <w:rPr>
          <w:rFonts w:eastAsia="Symbol" w:cs="Symbol" w:ascii="Symbol" w:hAnsi="Symbol"/>
          <w:sz w:val="16"/>
          <w:szCs w:val="16"/>
        </w:rPr>
        <w:softHyphen/>
      </w:r>
      <w:r>
        <w:rPr/>
        <w:t>12.57***</w:t>
        <w:tab/>
        <w:t>6.04%</w:t>
        <w:tab/>
        <w:t>2.25</w:t>
        <w:tab/>
      </w:r>
      <w:r>
        <w:rPr>
          <w:rFonts w:eastAsia="Symbol" w:cs="Symbol" w:ascii="Symbol" w:hAnsi="Symbol"/>
          <w:sz w:val="16"/>
          <w:szCs w:val="16"/>
        </w:rPr>
        <w:softHyphen/>
      </w:r>
      <w:r>
        <w:rPr/>
        <w:t>15.93***</w:t>
        <w:tab/>
        <w:t>6.73%</w:t>
        <w:tab/>
        <w:t xml:space="preserve"> -.97</w:t>
        <w:tab/>
        <w:t xml:space="preserve">  1.56</w:t>
        <w:tab/>
        <w:t>1.03%</w:t>
        <w:br/>
        <w:t>ISEL</w:t>
        <w:tab/>
      </w:r>
      <w:r>
        <w:rPr>
          <w:b/>
          <w:bCs/>
        </w:rPr>
        <w:t>1.50</w:t>
        <w:tab/>
      </w:r>
      <w:r>
        <w:rPr>
          <w:rFonts w:eastAsia="Symbol" w:cs="Symbol" w:ascii="Symbol" w:hAnsi="Symbol"/>
          <w:b/>
          <w:bCs/>
          <w:sz w:val="16"/>
          <w:szCs w:val="16"/>
        </w:rPr>
        <w:softHyphen/>
      </w:r>
      <w:r>
        <w:rPr>
          <w:b/>
          <w:bCs/>
        </w:rPr>
        <w:t>13.84***</w:t>
        <w:tab/>
        <w:t>6.54%</w:t>
        <w:tab/>
        <w:t>2.32</w:t>
        <w:tab/>
      </w:r>
      <w:r>
        <w:rPr>
          <w:rFonts w:eastAsia="Symbol" w:cs="Symbol" w:ascii="Symbol" w:hAnsi="Symbol"/>
          <w:b/>
          <w:bCs/>
          <w:sz w:val="16"/>
          <w:szCs w:val="16"/>
        </w:rPr>
        <w:softHyphen/>
      </w:r>
      <w:r>
        <w:rPr>
          <w:b/>
          <w:bCs/>
        </w:rPr>
        <w:t>17.51***</w:t>
        <w:tab/>
        <w:t>7.31%</w:t>
        <w:tab/>
        <w:t>-1.04</w:t>
        <w:tab/>
        <w:t xml:space="preserve">  2.26</w:t>
        <w:tab/>
        <w:t>1.49%</w:t>
      </w:r>
      <w:r>
        <w:rPr/>
        <w:br/>
        <w:t>EXTRA</w:t>
        <w:tab/>
        <w:t>1.32</w:t>
        <w:tab/>
      </w:r>
      <w:r>
        <w:rPr>
          <w:rFonts w:eastAsia="Symbol" w:cs="Symbol" w:ascii="Symbol" w:hAnsi="Symbol"/>
          <w:sz w:val="16"/>
          <w:szCs w:val="16"/>
        </w:rPr>
        <w:softHyphen/>
      </w:r>
      <w:r>
        <w:rPr/>
        <w:t>11.24**</w:t>
        <w:tab/>
        <w:t>5.57%</w:t>
        <w:tab/>
        <w:t>1.69</w:t>
        <w:tab/>
      </w:r>
      <w:r>
        <w:rPr>
          <w:rFonts w:eastAsia="Symbol" w:cs="Symbol" w:ascii="Symbol" w:hAnsi="Symbol"/>
          <w:sz w:val="16"/>
          <w:szCs w:val="16"/>
        </w:rPr>
        <w:softHyphen/>
      </w:r>
      <w:r>
        <w:rPr/>
        <w:t xml:space="preserve"> 9.88**</w:t>
        <w:tab/>
        <w:t>4.28%</w:t>
        <w:tab/>
        <w:t xml:space="preserve"> -.89</w:t>
        <w:tab/>
        <w:t xml:space="preserve">  1.62</w:t>
        <w:tab/>
        <w:t>1.09%</w:t>
        <w:br/>
        <w:t>NEURO</w:t>
        <w:tab/>
        <w:t>---</w:t>
        <w:tab/>
        <w:t xml:space="preserve">  ---</w:t>
        <w:tab/>
        <w:tab/>
        <w:t>---</w:t>
        <w:tab/>
        <w:t>1.14</w:t>
        <w:tab/>
        <w:t xml:space="preserve">  2.30</w:t>
        <w:tab/>
        <w:t>0.96%</w:t>
        <w:tab/>
        <w:t xml:space="preserve"> -.18</w:t>
        <w:tab/>
        <w:t xml:space="preserve">  0.09</w:t>
        <w:tab/>
        <w:t>0.05%</w:t>
        <w:br/>
        <w:t>STASTATE</w:t>
        <w:tab/>
        <w:t>1.44</w:t>
        <w:tab/>
      </w:r>
      <w:r>
        <w:rPr>
          <w:rFonts w:eastAsia="Symbol" w:cs="Symbol" w:ascii="Symbol" w:hAnsi="Symbol"/>
          <w:sz w:val="16"/>
          <w:szCs w:val="16"/>
        </w:rPr>
        <w:softHyphen/>
      </w:r>
      <w:r>
        <w:rPr/>
        <w:t>12.52***</w:t>
        <w:tab/>
        <w:t>5.98%</w:t>
        <w:tab/>
        <w:t>1.92</w:t>
        <w:tab/>
      </w:r>
      <w:r>
        <w:rPr>
          <w:rFonts w:eastAsia="Symbol" w:cs="Symbol" w:ascii="Symbol" w:hAnsi="Symbol"/>
          <w:sz w:val="16"/>
          <w:szCs w:val="16"/>
        </w:rPr>
        <w:softHyphen/>
      </w:r>
      <w:r>
        <w:rPr/>
        <w:t>13.28***</w:t>
        <w:tab/>
        <w:t>5.62%</w:t>
        <w:tab/>
        <w:t>-1.13</w:t>
        <w:tab/>
        <w:t xml:space="preserve">  2.73</w:t>
        <w:tab/>
        <w:t>1.69%</w:t>
        <w:br/>
        <w:t>STATRAIT</w:t>
        <w:tab/>
        <w:t xml:space="preserve"> .38</w:t>
        <w:tab/>
        <w:t xml:space="preserve">  0.43</w:t>
        <w:tab/>
        <w:t>0.18%</w:t>
        <w:tab/>
        <w:t>---</w:t>
        <w:tab/>
        <w:t xml:space="preserve">  ---</w:t>
        <w:tab/>
        <w:tab/>
        <w:t>---</w:t>
        <w:tab/>
        <w:t xml:space="preserve">  .06</w:t>
        <w:tab/>
        <w:t xml:space="preserve">  0.01</w:t>
        <w:tab/>
        <w:t>0.01%</w:t>
        <w:br/>
        <w:t>INTERNAL</w:t>
        <w:tab/>
        <w:t>1.29</w:t>
        <w:tab/>
      </w:r>
      <w:r>
        <w:rPr>
          <w:rFonts w:eastAsia="Symbol" w:cs="Symbol" w:ascii="Symbol" w:hAnsi="Symbol"/>
          <w:sz w:val="16"/>
          <w:szCs w:val="16"/>
        </w:rPr>
        <w:softHyphen/>
      </w:r>
      <w:r>
        <w:rPr/>
        <w:t>10.46**</w:t>
        <w:tab/>
        <w:t>5.22%</w:t>
        <w:tab/>
        <w:t>1.65</w:t>
        <w:tab/>
      </w:r>
      <w:r>
        <w:rPr>
          <w:rFonts w:eastAsia="Symbol" w:cs="Symbol" w:ascii="Symbol" w:hAnsi="Symbol"/>
          <w:sz w:val="16"/>
          <w:szCs w:val="16"/>
        </w:rPr>
        <w:softHyphen/>
      </w:r>
      <w:r>
        <w:rPr/>
        <w:t>11.61***</w:t>
        <w:tab/>
        <w:t>5.05%</w:t>
        <w:tab/>
        <w:t xml:space="preserve"> ---</w:t>
        <w:tab/>
        <w:t xml:space="preserve">  ---</w:t>
        <w:tab/>
        <w:tab/>
        <w:t>---</w:t>
        <w:br/>
        <w:t>EXTERNAP</w:t>
        <w:tab/>
        <w:t>1.36</w:t>
        <w:tab/>
      </w:r>
      <w:r>
        <w:rPr>
          <w:rFonts w:eastAsia="Symbol" w:cs="Symbol" w:ascii="Symbol" w:hAnsi="Symbol"/>
          <w:sz w:val="16"/>
          <w:szCs w:val="16"/>
        </w:rPr>
        <w:softHyphen/>
      </w:r>
      <w:r>
        <w:rPr/>
        <w:t>10.22**</w:t>
        <w:tab/>
        <w:t>5.07%</w:t>
        <w:tab/>
        <w:t>1.86</w:t>
        <w:tab/>
      </w:r>
      <w:r>
        <w:rPr>
          <w:rFonts w:eastAsia="Symbol" w:cs="Symbol" w:ascii="Symbol" w:hAnsi="Symbol"/>
          <w:sz w:val="16"/>
          <w:szCs w:val="16"/>
        </w:rPr>
        <w:softHyphen/>
      </w:r>
      <w:r>
        <w:rPr/>
        <w:t>10.89**</w:t>
        <w:tab/>
        <w:t>4.72%</w:t>
        <w:tab/>
        <w:t xml:space="preserve"> -.86</w:t>
        <w:tab/>
        <w:t xml:space="preserve">  1.88</w:t>
        <w:tab/>
        <w:t>1.21%</w:t>
        <w:br/>
        <w:t>EXTERNAC</w:t>
        <w:tab/>
        <w:t>1.50</w:t>
        <w:tab/>
      </w:r>
      <w:r>
        <w:rPr>
          <w:rFonts w:eastAsia="Symbol" w:cs="Symbol" w:ascii="Symbol" w:hAnsi="Symbol"/>
          <w:sz w:val="16"/>
          <w:szCs w:val="16"/>
        </w:rPr>
        <w:softHyphen/>
      </w:r>
      <w:r>
        <w:rPr/>
        <w:t>15.95***</w:t>
        <w:tab/>
        <w:t>7.63%</w:t>
        <w:tab/>
        <w:t>1.81</w:t>
        <w:tab/>
      </w:r>
      <w:r>
        <w:rPr>
          <w:rFonts w:eastAsia="Symbol" w:cs="Symbol" w:ascii="Symbol" w:hAnsi="Symbol"/>
          <w:sz w:val="16"/>
          <w:szCs w:val="16"/>
        </w:rPr>
        <w:softHyphen/>
      </w:r>
      <w:r>
        <w:rPr/>
        <w:t>16.18***</w:t>
        <w:tab/>
        <w:t>6.75%</w:t>
        <w:tab/>
        <w:t>-1.01</w:t>
        <w:tab/>
        <w:t xml:space="preserve">  2.62</w:t>
        <w:tab/>
        <w:t>1.70%</w:t>
      </w:r>
    </w:p>
    <w:p>
      <w:pPr>
        <w:pStyle w:val="Tabelle09pt10TrennStrich"/>
        <w:rPr/>
      </w:pPr>
      <w:r>
        <w:rPr/>
      </w:r>
    </w:p>
    <w:p>
      <w:pPr>
        <w:pStyle w:val="Tab09Reg1"/>
        <w:rPr/>
      </w:pPr>
      <w:r>
        <w:rPr/>
        <w:tab/>
      </w:r>
      <w:r>
        <w:rPr>
          <w:u w:val="single"/>
        </w:rPr>
        <w:t>PSS</w:t>
      </w:r>
      <w:r>
        <w:rPr/>
        <w:t xml:space="preserve"> </w:t>
      </w:r>
      <w:r>
        <w:rPr>
          <w:rFonts w:eastAsia="Symbol" w:cs="Symbol" w:ascii="Symbol" w:hAnsi="Symbol"/>
        </w:rPr>
        <w:t>«</w:t>
      </w:r>
      <w:r>
        <w:rPr/>
        <w:t xml:space="preserve"> </w:t>
      </w:r>
      <w:r>
        <w:rPr>
          <w:u w:val="single"/>
        </w:rPr>
        <w:t>EXTERNAP</w:t>
      </w:r>
      <w:r>
        <w:rPr/>
        <w:tab/>
        <w:tab/>
      </w:r>
      <w:r>
        <w:rPr>
          <w:u w:val="single"/>
        </w:rPr>
        <w:t>PSS</w:t>
      </w:r>
      <w:r>
        <w:rPr/>
        <w:t xml:space="preserve"> </w:t>
      </w:r>
      <w:r>
        <w:rPr>
          <w:rFonts w:eastAsia="Symbol" w:cs="Symbol" w:ascii="Symbol" w:hAnsi="Symbol"/>
        </w:rPr>
        <w:t>«</w:t>
      </w:r>
      <w:r>
        <w:rPr/>
        <w:t xml:space="preserve"> </w:t>
      </w:r>
      <w:r>
        <w:rPr>
          <w:u w:val="single"/>
        </w:rPr>
        <w:t>EXTRA</w:t>
      </w:r>
      <w:r>
        <w:rPr/>
        <w:tab/>
        <w:tab/>
      </w:r>
      <w:r>
        <w:rPr>
          <w:u w:val="single"/>
        </w:rPr>
        <w:t>PSS</w:t>
      </w:r>
      <w:r>
        <w:rPr/>
        <w:t xml:space="preserve"> </w:t>
      </w:r>
      <w:r>
        <w:rPr>
          <w:rFonts w:eastAsia="Symbol" w:cs="Symbol" w:ascii="Symbol" w:hAnsi="Symbol"/>
        </w:rPr>
        <w:t>«</w:t>
      </w:r>
      <w:r>
        <w:rPr/>
        <w:t xml:space="preserve"> </w:t>
      </w:r>
      <w:r>
        <w:rPr>
          <w:u w:val="single"/>
        </w:rPr>
        <w:t>NEURO</w:t>
      </w:r>
      <w:r>
        <w:rPr/>
        <w:br/>
        <w:tab/>
        <w:t>(1.Meßzeitpunkt)</w:t>
        <w:tab/>
        <w:t>(2.Meßzeitpunkt)</w:t>
        <w:tab/>
        <w:t>(2.Meßzeitpunkt)</w:t>
        <w:br/>
        <w:t>-----------------------------------------------------------------------------</w:t>
        <w:br/>
        <w:t>Kontroll-</w:t>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B"/>
        <w:rPr/>
      </w:pPr>
      <w:r>
        <w:rPr/>
        <w:t>MATUNT</w:t>
        <w:tab/>
        <w:t xml:space="preserve"> .68 </w:t>
        <w:tab/>
        <w:t xml:space="preserve"> 1.25</w:t>
        <w:tab/>
        <w:tab/>
        <w:t>0.80%</w:t>
        <w:tab/>
        <w:t>-1.00</w:t>
        <w:tab/>
      </w:r>
      <w:r>
        <w:rPr>
          <w:rFonts w:eastAsia="Symbol" w:cs="Symbol" w:ascii="Symbol" w:hAnsi="Symbol"/>
          <w:sz w:val="16"/>
          <w:szCs w:val="16"/>
        </w:rPr>
        <w:softHyphen/>
      </w:r>
      <w:r>
        <w:rPr/>
        <w:t xml:space="preserve"> 6.50*</w:t>
        <w:tab/>
        <w:t>4.04%</w:t>
        <w:tab/>
        <w:t>1.11</w:t>
        <w:tab/>
      </w:r>
      <w:r>
        <w:rPr>
          <w:rFonts w:eastAsia="Symbol" w:cs="Symbol" w:ascii="Symbol" w:hAnsi="Symbol"/>
          <w:sz w:val="16"/>
          <w:szCs w:val="16"/>
        </w:rPr>
        <w:softHyphen/>
      </w:r>
      <w:r>
        <w:rPr/>
        <w:t xml:space="preserve"> 5.96*</w:t>
        <w:tab/>
        <w:t>3.43%</w:t>
        <w:br/>
        <w:t>ZUGUNT</w:t>
        <w:tab/>
        <w:t xml:space="preserve"> .88</w:t>
        <w:tab/>
        <w:t xml:space="preserve"> 1.86</w:t>
        <w:tab/>
        <w:tab/>
        <w:t>1.23%</w:t>
        <w:tab/>
        <w:t xml:space="preserve"> -.99</w:t>
        <w:tab/>
      </w:r>
      <w:r>
        <w:rPr>
          <w:rFonts w:eastAsia="Symbol" w:cs="Symbol" w:ascii="Symbol" w:hAnsi="Symbol"/>
          <w:sz w:val="16"/>
          <w:szCs w:val="16"/>
        </w:rPr>
        <w:softHyphen/>
      </w:r>
      <w:r>
        <w:rPr/>
        <w:t xml:space="preserve"> 5.99*</w:t>
        <w:tab/>
        <w:t>3.75%</w:t>
        <w:tab/>
        <w:t>1.11</w:t>
        <w:tab/>
      </w:r>
      <w:r>
        <w:rPr>
          <w:rFonts w:eastAsia="Symbol" w:cs="Symbol" w:ascii="Symbol" w:hAnsi="Symbol"/>
          <w:sz w:val="16"/>
          <w:szCs w:val="16"/>
        </w:rPr>
        <w:softHyphen/>
      </w:r>
      <w:r>
        <w:rPr/>
        <w:t xml:space="preserve"> 5.57*</w:t>
        <w:tab/>
        <w:t>3.29%</w:t>
        <w:br/>
        <w:t>BEWUNT</w:t>
        <w:tab/>
        <w:t>1.03</w:t>
        <w:tab/>
      </w:r>
      <w:r>
        <w:rPr>
          <w:rFonts w:eastAsia="Symbol" w:cs="Symbol" w:ascii="Symbol" w:hAnsi="Symbol"/>
          <w:sz w:val="16"/>
          <w:szCs w:val="16"/>
        </w:rPr>
        <w:softHyphen/>
      </w:r>
      <w:r>
        <w:rPr/>
        <w:t>3.13+</w:t>
        <w:tab/>
        <w:t>2.04%</w:t>
        <w:tab/>
        <w:t>-1.21</w:t>
        <w:tab/>
      </w:r>
      <w:r>
        <w:rPr>
          <w:rFonts w:eastAsia="Symbol" w:cs="Symbol" w:ascii="Symbol" w:hAnsi="Symbol"/>
          <w:sz w:val="16"/>
          <w:szCs w:val="16"/>
        </w:rPr>
        <w:softHyphen/>
      </w:r>
      <w:r>
        <w:rPr/>
        <w:t>14.35***</w:t>
        <w:tab/>
        <w:t>8.36%</w:t>
        <w:tab/>
        <w:t>1.36</w:t>
        <w:tab/>
      </w:r>
      <w:r>
        <w:rPr>
          <w:rFonts w:eastAsia="Symbol" w:cs="Symbol" w:ascii="Symbol" w:hAnsi="Symbol"/>
          <w:sz w:val="16"/>
          <w:szCs w:val="16"/>
        </w:rPr>
        <w:softHyphen/>
      </w:r>
      <w:r>
        <w:rPr/>
        <w:t>10.64**</w:t>
        <w:tab/>
        <w:t>5.90%</w:t>
        <w:br/>
        <w:t>SELUNT</w:t>
        <w:tab/>
        <w:t xml:space="preserve"> .70</w:t>
        <w:tab/>
        <w:t xml:space="preserve"> 1.29</w:t>
        <w:tab/>
        <w:tab/>
        <w:t>0.84%</w:t>
        <w:tab/>
        <w:t>-1.03</w:t>
        <w:tab/>
      </w:r>
      <w:r>
        <w:rPr>
          <w:rFonts w:eastAsia="Symbol" w:cs="Symbol" w:ascii="Symbol" w:hAnsi="Symbol"/>
          <w:sz w:val="16"/>
          <w:szCs w:val="16"/>
        </w:rPr>
        <w:softHyphen/>
      </w:r>
      <w:r>
        <w:rPr/>
        <w:t xml:space="preserve"> 9.97**</w:t>
        <w:tab/>
        <w:t>6.05%</w:t>
        <w:tab/>
        <w:t>1.40</w:t>
        <w:tab/>
      </w:r>
      <w:r>
        <w:rPr>
          <w:rFonts w:eastAsia="Symbol" w:cs="Symbol" w:ascii="Symbol" w:hAnsi="Symbol"/>
          <w:sz w:val="16"/>
          <w:szCs w:val="16"/>
        </w:rPr>
        <w:softHyphen/>
      </w:r>
      <w:r>
        <w:rPr/>
        <w:t>11.36**</w:t>
        <w:tab/>
        <w:t>6.32%</w:t>
        <w:br/>
        <w:t>ISEL</w:t>
        <w:tab/>
      </w:r>
      <w:r>
        <w:rPr>
          <w:b/>
          <w:bCs/>
        </w:rPr>
        <w:t xml:space="preserve"> .85</w:t>
        <w:tab/>
        <w:t xml:space="preserve"> 1.64</w:t>
        <w:tab/>
        <w:tab/>
        <w:t>1.07%</w:t>
        <w:tab/>
        <w:t>-1.25</w:t>
        <w:tab/>
      </w:r>
      <w:r>
        <w:rPr>
          <w:rFonts w:eastAsia="Symbol" w:cs="Symbol" w:ascii="Symbol" w:hAnsi="Symbol"/>
          <w:b/>
          <w:bCs/>
          <w:sz w:val="16"/>
          <w:szCs w:val="16"/>
        </w:rPr>
        <w:softHyphen/>
      </w:r>
      <w:r>
        <w:rPr>
          <w:b/>
          <w:bCs/>
        </w:rPr>
        <w:t>10.24**</w:t>
        <w:tab/>
        <w:t>6.32%</w:t>
        <w:tab/>
        <w:t>1.43</w:t>
        <w:tab/>
      </w:r>
      <w:r>
        <w:rPr>
          <w:rFonts w:eastAsia="Symbol" w:cs="Symbol" w:ascii="Symbol" w:hAnsi="Symbol"/>
          <w:b/>
          <w:bCs/>
          <w:sz w:val="16"/>
          <w:szCs w:val="16"/>
        </w:rPr>
        <w:softHyphen/>
      </w:r>
      <w:r>
        <w:rPr>
          <w:b/>
          <w:bCs/>
        </w:rPr>
        <w:t xml:space="preserve"> 9.08**</w:t>
        <w:tab/>
        <w:t>5.30%</w:t>
      </w:r>
      <w:r>
        <w:rPr/>
        <w:br/>
        <w:t>EXTRA</w:t>
        <w:tab/>
        <w:t xml:space="preserve"> .74</w:t>
        <w:tab/>
        <w:t xml:space="preserve"> 1.36</w:t>
        <w:tab/>
        <w:tab/>
        <w:t>0.89%</w:t>
        <w:tab/>
        <w:t xml:space="preserve"> ---</w:t>
        <w:tab/>
        <w:t xml:space="preserve">  ---</w:t>
        <w:tab/>
        <w:tab/>
        <w:t>---</w:t>
        <w:tab/>
        <w:t xml:space="preserve"> .77</w:t>
        <w:tab/>
        <w:t xml:space="preserve">  2.36</w:t>
        <w:tab/>
        <w:t>1.32%</w:t>
        <w:br/>
        <w:t>NEURO</w:t>
        <w:tab/>
        <w:t xml:space="preserve">-.20 </w:t>
        <w:tab/>
        <w:t xml:space="preserve"> 0.14</w:t>
        <w:tab/>
        <w:tab/>
        <w:t>0.07%</w:t>
        <w:tab/>
        <w:t xml:space="preserve"> -.53</w:t>
        <w:tab/>
        <w:t xml:space="preserve">  1.89</w:t>
        <w:tab/>
        <w:t>1.05%</w:t>
        <w:tab/>
        <w:t>---</w:t>
        <w:tab/>
        <w:t xml:space="preserve">  ---</w:t>
        <w:tab/>
        <w:tab/>
        <w:t>---</w:t>
        <w:br/>
        <w:t>STASTATE</w:t>
        <w:tab/>
        <w:t xml:space="preserve"> .67</w:t>
        <w:tab/>
        <w:t xml:space="preserve"> 1.41</w:t>
        <w:tab/>
        <w:tab/>
        <w:t>0.88%</w:t>
        <w:tab/>
        <w:t xml:space="preserve"> -.70</w:t>
        <w:tab/>
      </w:r>
      <w:r>
        <w:rPr>
          <w:rFonts w:eastAsia="Symbol" w:cs="Symbol" w:ascii="Symbol" w:hAnsi="Symbol"/>
          <w:sz w:val="16"/>
          <w:szCs w:val="16"/>
        </w:rPr>
        <w:softHyphen/>
      </w:r>
      <w:r>
        <w:rPr/>
        <w:t xml:space="preserve"> 4.73*</w:t>
        <w:tab/>
        <w:t>2.56%</w:t>
        <w:tab/>
        <w:t xml:space="preserve"> .72</w:t>
        <w:tab/>
        <w:t xml:space="preserve">  2.51</w:t>
        <w:tab/>
        <w:t>1.34%</w:t>
        <w:br/>
        <w:t>STATRAIT</w:t>
        <w:tab/>
        <w:t>-.40</w:t>
        <w:tab/>
        <w:t xml:space="preserve"> 0.50</w:t>
        <w:tab/>
        <w:tab/>
        <w:t>0.22%</w:t>
        <w:tab/>
        <w:t xml:space="preserve"> -.42</w:t>
        <w:tab/>
        <w:t xml:space="preserve">  1.42</w:t>
        <w:tab/>
        <w:t>0.72%</w:t>
        <w:tab/>
        <w:t xml:space="preserve"> .30</w:t>
        <w:tab/>
        <w:t xml:space="preserve">  0.22</w:t>
        <w:tab/>
        <w:t>0.12%</w:t>
        <w:br/>
        <w:t>INTERNAL</w:t>
        <w:tab/>
        <w:t xml:space="preserve"> .76</w:t>
        <w:tab/>
        <w:t xml:space="preserve"> 1.88</w:t>
        <w:tab/>
        <w:tab/>
        <w:t>1.21%</w:t>
        <w:tab/>
        <w:t>-1.03</w:t>
        <w:tab/>
      </w:r>
      <w:r>
        <w:rPr>
          <w:rFonts w:eastAsia="Symbol" w:cs="Symbol" w:ascii="Symbol" w:hAnsi="Symbol"/>
          <w:sz w:val="16"/>
          <w:szCs w:val="16"/>
        </w:rPr>
        <w:softHyphen/>
      </w:r>
      <w:r>
        <w:rPr/>
        <w:t>10.15**</w:t>
        <w:tab/>
        <w:t>6.31%</w:t>
        <w:tab/>
        <w:t>1.15</w:t>
        <w:tab/>
      </w:r>
      <w:r>
        <w:rPr>
          <w:rFonts w:eastAsia="Symbol" w:cs="Symbol" w:ascii="Symbol" w:hAnsi="Symbol"/>
          <w:sz w:val="16"/>
          <w:szCs w:val="16"/>
        </w:rPr>
        <w:softHyphen/>
      </w:r>
      <w:r>
        <w:rPr/>
        <w:t xml:space="preserve"> 7.34**</w:t>
        <w:tab/>
        <w:t>4.34%</w:t>
        <w:br/>
        <w:t>EXTERNAP</w:t>
        <w:tab/>
        <w:t xml:space="preserve">--- </w:t>
        <w:tab/>
        <w:t xml:space="preserve"> ---</w:t>
        <w:tab/>
        <w:tab/>
        <w:t>---</w:t>
        <w:tab/>
        <w:t>-1.05</w:t>
        <w:tab/>
      </w:r>
      <w:r>
        <w:rPr>
          <w:rFonts w:eastAsia="Symbol" w:cs="Symbol" w:ascii="Symbol" w:hAnsi="Symbol"/>
          <w:sz w:val="16"/>
          <w:szCs w:val="16"/>
        </w:rPr>
        <w:softHyphen/>
      </w:r>
      <w:r>
        <w:rPr/>
        <w:t xml:space="preserve"> 9.46**</w:t>
        <w:tab/>
        <w:t>5.91%</w:t>
        <w:tab/>
        <w:t>1.25</w:t>
        <w:tab/>
      </w:r>
      <w:r>
        <w:rPr>
          <w:rFonts w:eastAsia="Symbol" w:cs="Symbol" w:ascii="Symbol" w:hAnsi="Symbol"/>
          <w:sz w:val="16"/>
          <w:szCs w:val="16"/>
        </w:rPr>
        <w:softHyphen/>
      </w:r>
      <w:r>
        <w:rPr/>
        <w:t xml:space="preserve"> 8.10**</w:t>
        <w:tab/>
        <w:t>4.77%</w:t>
        <w:br/>
        <w:t>EXTERNAC</w:t>
        <w:tab/>
        <w:t xml:space="preserve">1.40 </w:t>
        <w:tab/>
      </w:r>
      <w:r>
        <w:rPr>
          <w:rFonts w:eastAsia="Symbol" w:cs="Symbol" w:ascii="Symbol" w:hAnsi="Symbol"/>
          <w:sz w:val="16"/>
          <w:szCs w:val="16"/>
        </w:rPr>
        <w:softHyphen/>
      </w:r>
      <w:r>
        <w:rPr/>
        <w:t>5.88*</w:t>
        <w:tab/>
        <w:t>3.65%</w:t>
        <w:tab/>
        <w:t>-1.04</w:t>
        <w:tab/>
      </w:r>
      <w:r>
        <w:rPr>
          <w:rFonts w:eastAsia="Symbol" w:cs="Symbol" w:ascii="Symbol" w:hAnsi="Symbol"/>
          <w:sz w:val="16"/>
          <w:szCs w:val="16"/>
        </w:rPr>
        <w:softHyphen/>
      </w:r>
      <w:r>
        <w:rPr/>
        <w:t>10.68**</w:t>
        <w:tab/>
        <w:t>6.69%</w:t>
        <w:tab/>
        <w:t>1.26</w:t>
        <w:tab/>
      </w:r>
      <w:r>
        <w:rPr>
          <w:rFonts w:eastAsia="Symbol" w:cs="Symbol" w:ascii="Symbol" w:hAnsi="Symbol"/>
          <w:sz w:val="16"/>
          <w:szCs w:val="16"/>
        </w:rPr>
        <w:softHyphen/>
      </w:r>
      <w:r>
        <w:rPr/>
        <w:t xml:space="preserve"> 9.76**</w:t>
        <w:tab/>
        <w:t>5.53%</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ie Interaktion zwischen Streß und der Persönlichkeitsvariablen.</w:t>
      </w:r>
      <w:r>
        <w:rPr>
          <w:b/>
          <w:bCs/>
        </w:rPr>
        <w:t xml:space="preserve"> Nebenhypothese 2.a. in Fettdruck</w:t>
      </w:r>
      <w:r>
        <w:rPr/>
        <w:t>.</w:t>
      </w:r>
    </w:p>
    <w:p>
      <w:pPr>
        <w:pStyle w:val="Tabelle09pt10"/>
        <w:rPr/>
      </w:pPr>
      <w:r>
        <w:rPr/>
        <w:t>PSS = Perceived Stress Scale, wahrgenommener Streß. MATUNT = Materielle Un</w:t>
        <w:softHyphen/>
        <w:t>terstützung. ZUGUNT = Zugehörigkeits-Unterstützung. BEWUNT = Bewertungs-Un</w:t>
        <w:softHyphen/>
        <w:t>terstützung. SELUNT = Selbstwert-Unterstützung. ISEL = Interpersonal Support Evaluation List, wahrgenommene soziale Unterstützung (Gesamtskala: MATUNT+ ZUGUNT+BEWUNT+SELUNT). EXTRA = Extraversion. NEURO = Neurotizismus. STASTATE = State-Ängstlichkeit. STATRAIT = Trait-Ängstlichkeit. INTERNAL = Internali</w:t>
        <w:softHyphen/>
        <w:t>tät. EXTERNAP = Externalität bezogen auf mächtige andere. EXTERNAC = Externa</w:t>
        <w:softHyphen/>
        <w:t>lität bezogen auf das Schicksal.</w:t>
      </w:r>
    </w:p>
    <w:p>
      <w:pPr>
        <w:pStyle w:val="Tabelle09pt10"/>
        <w:rPr/>
      </w:pPr>
      <w:r>
        <w:rPr/>
        <w:t xml:space="preserve">Kriterium ist depressive Symptome. Für alle Analysen des 1.Meßzeitpunkts gilt </w:t>
      </w:r>
      <w:r>
        <w:rPr>
          <w:b/>
          <w:bCs/>
          <w:i/>
          <w:iCs/>
        </w:rPr>
        <w:t>N</w:t>
      </w:r>
      <w:r>
        <w:rPr>
          <w:b/>
          <w:bCs/>
        </w:rPr>
        <w:t>=108</w:t>
      </w:r>
      <w:r>
        <w:rPr/>
        <w:t xml:space="preserve">, </w:t>
      </w:r>
      <w:r>
        <w:rPr>
          <w:i/>
          <w:iCs/>
        </w:rPr>
        <w:t>df</w:t>
      </w:r>
      <w:r>
        <w:rPr/>
        <w:t>(1,102); für den 2.Meßzeitpunkt gilt</w:t>
      </w:r>
      <w:r>
        <w:rPr>
          <w:i/>
          <w:iCs/>
        </w:rPr>
        <w:t xml:space="preserve"> </w:t>
      </w:r>
      <w:r>
        <w:rPr>
          <w:b/>
          <w:bCs/>
          <w:i/>
          <w:iCs/>
        </w:rPr>
        <w:t>N</w:t>
      </w:r>
      <w:r>
        <w:rPr>
          <w:b/>
          <w:bCs/>
        </w:rPr>
        <w:t>=84</w:t>
      </w:r>
      <w:r>
        <w:rPr/>
        <w:t xml:space="preserve">, </w:t>
      </w:r>
      <w:r>
        <w:rPr>
          <w:i/>
          <w:iCs/>
        </w:rPr>
        <w:t>df</w:t>
      </w:r>
      <w:r>
        <w:rPr/>
        <w:t xml:space="preserve">(1,78), ausgenommen State-Ängstlichkeit </w:t>
      </w:r>
      <w:r>
        <w:rPr>
          <w:i/>
          <w:iCs/>
        </w:rPr>
        <w:t>N</w:t>
      </w:r>
      <w:r>
        <w:rPr/>
        <w:t xml:space="preserve">=83, </w:t>
      </w:r>
      <w:r>
        <w:rPr>
          <w:i/>
          <w:iCs/>
        </w:rPr>
        <w:t>df</w:t>
      </w:r>
      <w:r>
        <w:rPr/>
        <w:t>(1,77); für den 3.Meßzeitpunkt gilt</w:t>
      </w:r>
      <w:r>
        <w:rPr>
          <w:i/>
          <w:iCs/>
        </w:rPr>
        <w:t xml:space="preserve"> </w:t>
      </w:r>
      <w:r>
        <w:rPr>
          <w:b/>
          <w:bCs/>
          <w:i/>
          <w:iCs/>
        </w:rPr>
        <w:t>N</w:t>
      </w:r>
      <w:r>
        <w:rPr>
          <w:b/>
          <w:bCs/>
        </w:rPr>
        <w:t>=67</w:t>
      </w:r>
      <w:r>
        <w:rPr/>
        <w:t xml:space="preserve">, </w:t>
      </w:r>
      <w:r>
        <w:rPr>
          <w:i/>
          <w:iCs/>
        </w:rPr>
        <w:t>df</w:t>
      </w:r>
      <w:r>
        <w:rPr/>
        <w:t xml:space="preserve">(1,61), ausgenommen Neurotizismus und State-Ängstlichkeit </w:t>
      </w:r>
      <w:r>
        <w:rPr>
          <w:i/>
          <w:iCs/>
        </w:rPr>
        <w:t>N</w:t>
      </w:r>
      <w:r>
        <w:rPr/>
        <w:t xml:space="preserve">=66, </w:t>
      </w:r>
      <w:r>
        <w:rPr>
          <w:i/>
          <w:iCs/>
        </w:rPr>
        <w:t>df</w:t>
      </w:r>
      <w:r>
        <w:rPr/>
        <w:t xml:space="preserve">(1,60).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75</w:t>
      </w:r>
      <w:r>
        <w:rPr/>
        <w:fldChar w:fldCharType="end"/>
      </w:r>
      <w:r>
        <w:rPr/>
        <w:t>. (Fortsetzung)</w:t>
        <w:br/>
      </w:r>
      <w:r>
        <w:rPr>
          <w:i/>
          <w:iCs/>
        </w:rPr>
        <w:t>Analyse der Interaktionseffekte von Persönlichkeitsvariablen mit Streß unter gleichzeitiger Kontrolle von einzelnen Unterstützungsmaßen bzw. zweiten Persönlichkeitsvariablen: Standardpartialregressionskoeffi</w:t>
        <w:softHyphen/>
        <w:t>zienten, F</w:t>
        <w:noBreakHyphen/>
        <w:t>Werte und Prozent Varianzzuwachs durch die Interaktion von verschiedenen Persönlichkeitsvariablen mit wahrgenommenem Streß (Studie 1)</w:t>
      </w:r>
    </w:p>
    <w:p>
      <w:pPr>
        <w:pStyle w:val="Tabelle10pt10"/>
        <w:rPr/>
      </w:pPr>
      <w:r>
        <w:rPr/>
        <w:t>----------------------------------------------------------------------</w:t>
      </w:r>
    </w:p>
    <w:p>
      <w:pPr>
        <w:pStyle w:val="Tab09Reg1"/>
        <w:rPr/>
      </w:pPr>
      <w:r>
        <w:rPr/>
        <w:tab/>
      </w:r>
      <w:r>
        <w:rPr>
          <w:u w:val="single"/>
        </w:rPr>
        <w:t>PSS</w:t>
      </w:r>
      <w:r>
        <w:rPr/>
        <w:t xml:space="preserve"> </w:t>
      </w:r>
      <w:r>
        <w:rPr>
          <w:rFonts w:eastAsia="Symbol" w:cs="Symbol" w:ascii="Symbol" w:hAnsi="Symbol"/>
        </w:rPr>
        <w:t>«</w:t>
      </w:r>
      <w:r>
        <w:rPr/>
        <w:t xml:space="preserve"> </w:t>
      </w:r>
      <w:r>
        <w:rPr>
          <w:u w:val="single"/>
        </w:rPr>
        <w:t>STASTATE</w:t>
      </w:r>
      <w:r>
        <w:rPr/>
        <w:tab/>
        <w:tab/>
      </w:r>
      <w:r>
        <w:rPr>
          <w:u w:val="single"/>
        </w:rPr>
        <w:t>PSS</w:t>
      </w:r>
      <w:r>
        <w:rPr/>
        <w:t xml:space="preserve"> </w:t>
      </w:r>
      <w:r>
        <w:rPr>
          <w:rFonts w:eastAsia="Symbol" w:cs="Symbol" w:ascii="Symbol" w:hAnsi="Symbol"/>
        </w:rPr>
        <w:t>«</w:t>
      </w:r>
      <w:r>
        <w:rPr/>
        <w:t xml:space="preserve"> </w:t>
      </w:r>
      <w:r>
        <w:rPr>
          <w:u w:val="single"/>
        </w:rPr>
        <w:t>STATRAIT</w:t>
      </w:r>
      <w:r>
        <w:rPr/>
        <w:tab/>
        <w:tab/>
      </w:r>
      <w:r>
        <w:rPr>
          <w:u w:val="single"/>
        </w:rPr>
        <w:t>PSS</w:t>
      </w:r>
      <w:r>
        <w:rPr/>
        <w:t xml:space="preserve"> </w:t>
      </w:r>
      <w:r>
        <w:rPr>
          <w:rFonts w:eastAsia="Symbol" w:cs="Symbol" w:ascii="Symbol" w:hAnsi="Symbol"/>
        </w:rPr>
        <w:t>«</w:t>
      </w:r>
      <w:r>
        <w:rPr/>
        <w:t xml:space="preserve"> </w:t>
      </w:r>
      <w:r>
        <w:rPr>
          <w:u w:val="single"/>
        </w:rPr>
        <w:t>EXTRA</w:t>
      </w:r>
      <w:r>
        <w:rPr/>
        <w:br/>
        <w:tab/>
        <w:t>(2.Meßzeitpunkt)</w:t>
        <w:tab/>
        <w:t>(2.Meßzeitpunkt)</w:t>
        <w:tab/>
        <w:t>(3.Meßzeitpunkt)</w:t>
        <w:br/>
        <w:t>-----------------------------------------------------------------------------</w:t>
        <w:br/>
        <w:t>Kontroll-</w:t>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C"/>
        <w:rPr/>
      </w:pPr>
      <w:r>
        <w:rPr/>
        <w:t>MATUNT</w:t>
        <w:tab/>
        <w:t>1.38</w:t>
        <w:tab/>
      </w:r>
      <w:r>
        <w:rPr>
          <w:rFonts w:eastAsia="Symbol" w:cs="Symbol" w:ascii="Symbol" w:hAnsi="Symbol"/>
          <w:sz w:val="16"/>
          <w:szCs w:val="16"/>
        </w:rPr>
        <w:softHyphen/>
      </w:r>
      <w:r>
        <w:rPr/>
        <w:t xml:space="preserve"> 6.37*</w:t>
        <w:tab/>
        <w:t>3.53%</w:t>
        <w:tab/>
        <w:t>1.43</w:t>
        <w:tab/>
      </w:r>
      <w:r>
        <w:rPr>
          <w:rFonts w:eastAsia="Symbol" w:cs="Symbol" w:ascii="Symbol" w:hAnsi="Symbol"/>
          <w:sz w:val="16"/>
          <w:szCs w:val="16"/>
        </w:rPr>
        <w:softHyphen/>
      </w:r>
      <w:r>
        <w:rPr/>
        <w:t xml:space="preserve"> 5.91*</w:t>
        <w:tab/>
        <w:t>2.94%</w:t>
        <w:tab/>
        <w:t xml:space="preserve"> -.87</w:t>
        <w:tab/>
        <w:t xml:space="preserve">  2.71</w:t>
        <w:tab/>
        <w:t>2.34%</w:t>
        <w:br/>
        <w:t>ZUGUNT</w:t>
        <w:tab/>
        <w:t>1.40</w:t>
        <w:tab/>
      </w:r>
      <w:r>
        <w:rPr>
          <w:rFonts w:eastAsia="Symbol" w:cs="Symbol" w:ascii="Symbol" w:hAnsi="Symbol"/>
          <w:sz w:val="16"/>
          <w:szCs w:val="16"/>
        </w:rPr>
        <w:softHyphen/>
      </w:r>
      <w:r>
        <w:rPr/>
        <w:t xml:space="preserve"> 5.28*</w:t>
        <w:tab/>
        <w:t>3.15%</w:t>
        <w:tab/>
        <w:t>1.06</w:t>
        <w:tab/>
      </w:r>
      <w:r>
        <w:rPr>
          <w:rFonts w:eastAsia="Symbol" w:cs="Symbol" w:ascii="Symbol" w:hAnsi="Symbol"/>
          <w:sz w:val="16"/>
          <w:szCs w:val="16"/>
        </w:rPr>
        <w:softHyphen/>
      </w:r>
      <w:r>
        <w:rPr/>
        <w:t xml:space="preserve"> 2.92+</w:t>
        <w:tab/>
        <w:t>1.47%</w:t>
        <w:tab/>
        <w:t xml:space="preserve"> -.84</w:t>
        <w:tab/>
        <w:t xml:space="preserve">  2.53</w:t>
        <w:tab/>
        <w:t>2.10%</w:t>
        <w:br/>
        <w:t>BEWUNT</w:t>
        <w:tab/>
        <w:t>1.94</w:t>
        <w:tab/>
      </w:r>
      <w:r>
        <w:rPr>
          <w:rFonts w:eastAsia="Symbol" w:cs="Symbol" w:ascii="Symbol" w:hAnsi="Symbol"/>
          <w:sz w:val="16"/>
          <w:szCs w:val="16"/>
        </w:rPr>
        <w:softHyphen/>
      </w:r>
      <w:r>
        <w:rPr/>
        <w:t>11.73**</w:t>
        <w:tab/>
        <w:t>6.61%</w:t>
        <w:tab/>
        <w:t>2.19</w:t>
        <w:tab/>
      </w:r>
      <w:r>
        <w:rPr>
          <w:rFonts w:eastAsia="Symbol" w:cs="Symbol" w:ascii="Symbol" w:hAnsi="Symbol"/>
          <w:sz w:val="16"/>
          <w:szCs w:val="16"/>
        </w:rPr>
        <w:softHyphen/>
      </w:r>
      <w:r>
        <w:rPr/>
        <w:t>17.52***</w:t>
        <w:tab/>
        <w:t>7.56%</w:t>
        <w:tab/>
        <w:t xml:space="preserve"> -.98</w:t>
        <w:tab/>
      </w:r>
      <w:r>
        <w:rPr>
          <w:rFonts w:eastAsia="Symbol" w:cs="Symbol" w:ascii="Symbol" w:hAnsi="Symbol"/>
          <w:sz w:val="16"/>
          <w:szCs w:val="16"/>
        </w:rPr>
        <w:softHyphen/>
      </w:r>
      <w:r>
        <w:rPr>
          <w:sz w:val="16"/>
          <w:szCs w:val="16"/>
        </w:rPr>
        <w:t xml:space="preserve"> </w:t>
      </w:r>
      <w:r>
        <w:rPr/>
        <w:t>3.21+</w:t>
        <w:tab/>
        <w:t>2.97%</w:t>
        <w:br/>
        <w:t>SELUNT</w:t>
        <w:tab/>
        <w:t>1.41</w:t>
        <w:tab/>
      </w:r>
      <w:r>
        <w:rPr>
          <w:rFonts w:eastAsia="Symbol" w:cs="Symbol" w:ascii="Symbol" w:hAnsi="Symbol"/>
          <w:sz w:val="16"/>
          <w:szCs w:val="16"/>
        </w:rPr>
        <w:softHyphen/>
      </w:r>
      <w:r>
        <w:rPr/>
        <w:t xml:space="preserve"> 6.13*</w:t>
        <w:tab/>
        <w:t>3.69%</w:t>
        <w:tab/>
        <w:t>2.34</w:t>
        <w:tab/>
      </w:r>
      <w:r>
        <w:rPr>
          <w:rFonts w:eastAsia="Symbol" w:cs="Symbol" w:ascii="Symbol" w:hAnsi="Symbol"/>
          <w:sz w:val="16"/>
          <w:szCs w:val="16"/>
        </w:rPr>
        <w:softHyphen/>
      </w:r>
      <w:r>
        <w:rPr/>
        <w:t>13.70***</w:t>
        <w:tab/>
        <w:t>5.87%</w:t>
        <w:tab/>
        <w:t>-1.06</w:t>
        <w:tab/>
      </w:r>
      <w:r>
        <w:rPr>
          <w:rFonts w:eastAsia="Symbol" w:cs="Symbol" w:ascii="Symbol" w:hAnsi="Symbol"/>
          <w:sz w:val="16"/>
          <w:szCs w:val="16"/>
        </w:rPr>
        <w:softHyphen/>
      </w:r>
      <w:r>
        <w:rPr>
          <w:sz w:val="16"/>
          <w:szCs w:val="16"/>
        </w:rPr>
        <w:t xml:space="preserve"> </w:t>
      </w:r>
      <w:r>
        <w:rPr/>
        <w:t>3.73+</w:t>
        <w:tab/>
        <w:t>3.46%</w:t>
        <w:br/>
        <w:t>ISEL</w:t>
        <w:tab/>
      </w:r>
      <w:r>
        <w:rPr>
          <w:b/>
          <w:bCs/>
        </w:rPr>
        <w:t>1.61</w:t>
        <w:tab/>
      </w:r>
      <w:r>
        <w:rPr>
          <w:rFonts w:eastAsia="Symbol" w:cs="Symbol" w:ascii="Symbol" w:hAnsi="Symbol"/>
          <w:b/>
          <w:bCs/>
          <w:sz w:val="16"/>
          <w:szCs w:val="16"/>
        </w:rPr>
        <w:softHyphen/>
      </w:r>
      <w:r>
        <w:rPr>
          <w:b/>
          <w:bCs/>
        </w:rPr>
        <w:t xml:space="preserve"> 6.82*</w:t>
        <w:tab/>
        <w:t>4.12%</w:t>
        <w:tab/>
        <w:t>2.32</w:t>
        <w:tab/>
      </w:r>
      <w:r>
        <w:rPr>
          <w:rFonts w:eastAsia="Symbol" w:cs="Symbol" w:ascii="Symbol" w:hAnsi="Symbol"/>
          <w:b/>
          <w:bCs/>
          <w:sz w:val="16"/>
          <w:szCs w:val="16"/>
        </w:rPr>
        <w:softHyphen/>
      </w:r>
      <w:r>
        <w:rPr>
          <w:b/>
          <w:bCs/>
        </w:rPr>
        <w:t>10.20**</w:t>
        <w:tab/>
        <w:t>5.03%</w:t>
        <w:tab/>
        <w:t>-1.01</w:t>
        <w:tab/>
      </w:r>
      <w:r>
        <w:rPr>
          <w:rFonts w:eastAsia="Symbol" w:cs="Symbol" w:ascii="Symbol" w:hAnsi="Symbol"/>
          <w:b/>
          <w:bCs/>
          <w:sz w:val="16"/>
          <w:szCs w:val="16"/>
        </w:rPr>
        <w:softHyphen/>
      </w:r>
      <w:r>
        <w:rPr>
          <w:b/>
          <w:bCs/>
          <w:sz w:val="16"/>
          <w:szCs w:val="16"/>
        </w:rPr>
        <w:t xml:space="preserve"> </w:t>
      </w:r>
      <w:r>
        <w:rPr>
          <w:b/>
          <w:bCs/>
        </w:rPr>
        <w:t>3.52+</w:t>
        <w:tab/>
        <w:t>3.08%</w:t>
      </w:r>
      <w:r>
        <w:rPr/>
        <w:br/>
        <w:t>EXTRA</w:t>
        <w:tab/>
        <w:t>1.16</w:t>
        <w:tab/>
      </w:r>
      <w:r>
        <w:rPr>
          <w:rFonts w:eastAsia="Symbol" w:cs="Symbol" w:ascii="Symbol" w:hAnsi="Symbol"/>
          <w:sz w:val="16"/>
          <w:szCs w:val="16"/>
        </w:rPr>
        <w:softHyphen/>
      </w:r>
      <w:r>
        <w:rPr/>
        <w:t xml:space="preserve"> 4.22*</w:t>
        <w:tab/>
        <w:t>2.29%</w:t>
        <w:tab/>
        <w:t>1.04</w:t>
        <w:tab/>
      </w:r>
      <w:r>
        <w:rPr>
          <w:rFonts w:eastAsia="Symbol" w:cs="Symbol" w:ascii="Symbol" w:hAnsi="Symbol"/>
          <w:sz w:val="16"/>
          <w:szCs w:val="16"/>
        </w:rPr>
        <w:softHyphen/>
      </w:r>
      <w:r>
        <w:rPr/>
        <w:t xml:space="preserve"> 2.91+</w:t>
        <w:tab/>
        <w:t>1.47%</w:t>
        <w:tab/>
        <w:t xml:space="preserve"> ---</w:t>
        <w:tab/>
        <w:t xml:space="preserve">  ---</w:t>
        <w:tab/>
        <w:tab/>
        <w:t>---</w:t>
        <w:br/>
        <w:t>NEURO</w:t>
        <w:tab/>
        <w:t>1.05</w:t>
        <w:tab/>
      </w:r>
      <w:r>
        <w:rPr>
          <w:rFonts w:eastAsia="Symbol" w:cs="Symbol" w:ascii="Symbol" w:hAnsi="Symbol"/>
          <w:sz w:val="16"/>
          <w:szCs w:val="16"/>
        </w:rPr>
        <w:softHyphen/>
      </w:r>
      <w:r>
        <w:rPr/>
        <w:t xml:space="preserve"> 3.13+</w:t>
        <w:tab/>
        <w:t>1.66%</w:t>
        <w:tab/>
        <w:t>1.09</w:t>
        <w:tab/>
        <w:t xml:space="preserve">  1.78</w:t>
        <w:tab/>
        <w:t>0.91%</w:t>
        <w:tab/>
        <w:t xml:space="preserve"> -.72</w:t>
        <w:tab/>
        <w:t xml:space="preserve">  1.99</w:t>
        <w:tab/>
        <w:t>1.60%</w:t>
        <w:br/>
        <w:t>STASTATE</w:t>
        <w:tab/>
        <w:t>---</w:t>
        <w:tab/>
        <w:t xml:space="preserve">  ---</w:t>
        <w:tab/>
        <w:tab/>
        <w:t>---</w:t>
        <w:tab/>
        <w:t xml:space="preserve"> .53</w:t>
        <w:tab/>
        <w:t xml:space="preserve">  0.66</w:t>
        <w:tab/>
        <w:t>0.31%</w:t>
        <w:tab/>
        <w:t xml:space="preserve"> -.94</w:t>
        <w:tab/>
      </w:r>
      <w:r>
        <w:rPr>
          <w:rFonts w:eastAsia="Symbol" w:cs="Symbol" w:ascii="Symbol" w:hAnsi="Symbol"/>
          <w:sz w:val="16"/>
          <w:szCs w:val="16"/>
        </w:rPr>
        <w:softHyphen/>
      </w:r>
      <w:r>
        <w:rPr>
          <w:sz w:val="16"/>
          <w:szCs w:val="16"/>
        </w:rPr>
        <w:t xml:space="preserve"> </w:t>
      </w:r>
      <w:r>
        <w:rPr/>
        <w:t>3.14+</w:t>
        <w:tab/>
        <w:t>2.77%</w:t>
        <w:br/>
        <w:t>STATRAIT</w:t>
        <w:tab/>
        <w:t>1.51</w:t>
        <w:tab/>
      </w:r>
      <w:r>
        <w:rPr>
          <w:rFonts w:eastAsia="Symbol" w:cs="Symbol" w:ascii="Symbol" w:hAnsi="Symbol"/>
          <w:sz w:val="16"/>
          <w:szCs w:val="16"/>
        </w:rPr>
        <w:softHyphen/>
      </w:r>
      <w:r>
        <w:rPr/>
        <w:t xml:space="preserve"> 5.55*</w:t>
        <w:tab/>
        <w:t>2.59%</w:t>
        <w:tab/>
        <w:t xml:space="preserve"> ---</w:t>
        <w:tab/>
        <w:t xml:space="preserve">  ---</w:t>
        <w:tab/>
        <w:tab/>
        <w:t>---</w:t>
        <w:tab/>
        <w:t xml:space="preserve"> -.76</w:t>
        <w:tab/>
        <w:t xml:space="preserve">  2.42</w:t>
        <w:tab/>
        <w:t>1.71%</w:t>
        <w:br/>
        <w:t>INTERNAL</w:t>
        <w:tab/>
        <w:t>1.51</w:t>
        <w:tab/>
      </w:r>
      <w:r>
        <w:rPr>
          <w:rFonts w:eastAsia="Symbol" w:cs="Symbol" w:ascii="Symbol" w:hAnsi="Symbol"/>
          <w:sz w:val="16"/>
          <w:szCs w:val="16"/>
        </w:rPr>
        <w:softHyphen/>
      </w:r>
      <w:r>
        <w:rPr/>
        <w:t xml:space="preserve"> 7.86**</w:t>
        <w:tab/>
        <w:t>4.64%</w:t>
        <w:tab/>
        <w:t>1.59</w:t>
        <w:tab/>
      </w:r>
      <w:r>
        <w:rPr>
          <w:rFonts w:eastAsia="Symbol" w:cs="Symbol" w:ascii="Symbol" w:hAnsi="Symbol"/>
          <w:sz w:val="16"/>
          <w:szCs w:val="16"/>
        </w:rPr>
        <w:softHyphen/>
      </w:r>
      <w:r>
        <w:rPr/>
        <w:t xml:space="preserve"> 8.23**</w:t>
        <w:tab/>
        <w:t>4.22%</w:t>
        <w:tab/>
        <w:t>-1.09</w:t>
        <w:tab/>
      </w:r>
      <w:r>
        <w:rPr>
          <w:rFonts w:eastAsia="Symbol" w:cs="Symbol" w:ascii="Symbol" w:hAnsi="Symbol"/>
          <w:sz w:val="16"/>
          <w:szCs w:val="16"/>
        </w:rPr>
        <w:softHyphen/>
      </w:r>
      <w:r>
        <w:rPr>
          <w:sz w:val="16"/>
          <w:szCs w:val="16"/>
        </w:rPr>
        <w:t xml:space="preserve"> </w:t>
      </w:r>
      <w:r>
        <w:rPr/>
        <w:t>4.28*</w:t>
        <w:tab/>
        <w:t>3.73%</w:t>
        <w:br/>
        <w:t>EXTERNAP</w:t>
        <w:tab/>
        <w:t>1.63</w:t>
        <w:tab/>
      </w:r>
      <w:r>
        <w:rPr>
          <w:rFonts w:eastAsia="Symbol" w:cs="Symbol" w:ascii="Symbol" w:hAnsi="Symbol"/>
          <w:sz w:val="16"/>
          <w:szCs w:val="16"/>
        </w:rPr>
        <w:softHyphen/>
      </w:r>
      <w:r>
        <w:rPr/>
        <w:t xml:space="preserve"> 9.19**</w:t>
        <w:tab/>
        <w:t>5.29%</w:t>
        <w:tab/>
        <w:t>1.73</w:t>
        <w:tab/>
      </w:r>
      <w:r>
        <w:rPr>
          <w:rFonts w:eastAsia="Symbol" w:cs="Symbol" w:ascii="Symbol" w:hAnsi="Symbol"/>
          <w:sz w:val="16"/>
          <w:szCs w:val="16"/>
        </w:rPr>
        <w:softHyphen/>
      </w:r>
      <w:r>
        <w:rPr/>
        <w:t xml:space="preserve"> 8.22**</w:t>
        <w:tab/>
        <w:t>4.20%</w:t>
        <w:tab/>
        <w:t>-1.03</w:t>
        <w:tab/>
      </w:r>
      <w:r>
        <w:rPr>
          <w:rFonts w:eastAsia="Symbol" w:cs="Symbol" w:ascii="Symbol" w:hAnsi="Symbol"/>
          <w:sz w:val="16"/>
          <w:szCs w:val="16"/>
        </w:rPr>
        <w:softHyphen/>
      </w:r>
      <w:r>
        <w:rPr>
          <w:sz w:val="16"/>
          <w:szCs w:val="16"/>
        </w:rPr>
        <w:t xml:space="preserve"> </w:t>
      </w:r>
      <w:r>
        <w:rPr/>
        <w:t>3.55+</w:t>
        <w:tab/>
        <w:t>3.11%</w:t>
        <w:br/>
        <w:t>EXTERNAC</w:t>
        <w:tab/>
        <w:t>1.68</w:t>
        <w:tab/>
      </w:r>
      <w:r>
        <w:rPr>
          <w:rFonts w:eastAsia="Symbol" w:cs="Symbol" w:ascii="Symbol" w:hAnsi="Symbol"/>
          <w:sz w:val="16"/>
          <w:szCs w:val="16"/>
        </w:rPr>
        <w:softHyphen/>
      </w:r>
      <w:r>
        <w:rPr/>
        <w:t xml:space="preserve"> 9.12**</w:t>
        <w:tab/>
        <w:t>5.43%</w:t>
        <w:tab/>
        <w:t>1.47</w:t>
        <w:tab/>
      </w:r>
      <w:r>
        <w:rPr>
          <w:rFonts w:eastAsia="Symbol" w:cs="Symbol" w:ascii="Symbol" w:hAnsi="Symbol"/>
          <w:sz w:val="16"/>
          <w:szCs w:val="16"/>
        </w:rPr>
        <w:softHyphen/>
      </w:r>
      <w:r>
        <w:rPr/>
        <w:t xml:space="preserve"> 8.09**</w:t>
        <w:tab/>
        <w:t>4.11%</w:t>
        <w:tab/>
        <w:t xml:space="preserve"> -.94</w:t>
        <w:tab/>
        <w:t xml:space="preserve">  2.78</w:t>
        <w:tab/>
        <w:t>2.55%</w:t>
      </w:r>
    </w:p>
    <w:p>
      <w:pPr>
        <w:pStyle w:val="Tabelle09pt10TrennStrich"/>
        <w:rPr/>
      </w:pPr>
      <w:r>
        <w:rPr/>
      </w:r>
    </w:p>
    <w:p>
      <w:pPr>
        <w:pStyle w:val="Tab09Reg1"/>
        <w:rPr/>
      </w:pPr>
      <w:r>
        <w:rPr/>
        <w:tab/>
      </w:r>
      <w:r>
        <w:rPr>
          <w:u w:val="single"/>
        </w:rPr>
        <w:t>PSS</w:t>
      </w:r>
      <w:r>
        <w:rPr/>
        <w:t xml:space="preserve"> </w:t>
      </w:r>
      <w:r>
        <w:rPr>
          <w:rFonts w:eastAsia="Symbol" w:cs="Symbol" w:ascii="Symbol" w:hAnsi="Symbol"/>
        </w:rPr>
        <w:t>«</w:t>
      </w:r>
      <w:r>
        <w:rPr/>
        <w:t xml:space="preserve"> </w:t>
      </w:r>
      <w:r>
        <w:rPr>
          <w:u w:val="single"/>
        </w:rPr>
        <w:t>NEURO</w:t>
      </w:r>
      <w:r>
        <w:rPr/>
        <w:tab/>
        <w:tab/>
      </w:r>
      <w:r>
        <w:rPr>
          <w:u w:val="single"/>
        </w:rPr>
        <w:t>PSS</w:t>
      </w:r>
      <w:r>
        <w:rPr/>
        <w:t xml:space="preserve"> </w:t>
      </w:r>
      <w:r>
        <w:rPr>
          <w:rFonts w:eastAsia="Symbol" w:cs="Symbol" w:ascii="Symbol" w:hAnsi="Symbol"/>
        </w:rPr>
        <w:t>«</w:t>
      </w:r>
      <w:r>
        <w:rPr/>
        <w:t xml:space="preserve"> </w:t>
      </w:r>
      <w:r>
        <w:rPr>
          <w:u w:val="single"/>
        </w:rPr>
        <w:t>STASTATE</w:t>
      </w:r>
      <w:r>
        <w:rPr/>
        <w:tab/>
        <w:tab/>
      </w:r>
      <w:r>
        <w:rPr>
          <w:u w:val="single"/>
        </w:rPr>
        <w:t>PSS</w:t>
      </w:r>
      <w:r>
        <w:rPr/>
        <w:t xml:space="preserve"> </w:t>
      </w:r>
      <w:r>
        <w:rPr>
          <w:rFonts w:eastAsia="Symbol" w:cs="Symbol" w:ascii="Symbol" w:hAnsi="Symbol"/>
        </w:rPr>
        <w:t>«</w:t>
      </w:r>
      <w:r>
        <w:rPr/>
        <w:t xml:space="preserve"> </w:t>
      </w:r>
      <w:r>
        <w:rPr>
          <w:u w:val="single"/>
        </w:rPr>
        <w:t>STATRAIT</w:t>
      </w:r>
      <w:r>
        <w:rPr/>
        <w:br/>
        <w:tab/>
        <w:t>(3.Meßzeitpunkt)</w:t>
        <w:tab/>
        <w:t>(3.Meßzeitpunkt)</w:t>
        <w:tab/>
        <w:t>(3.Meßzeitpunkt)</w:t>
        <w:br/>
        <w:t>-----------------------------------------------------------------------------</w:t>
        <w:br/>
        <w:t>Kontroll-</w:t>
        <w:tab/>
        <w:t>Beta  F</w:t>
      </w:r>
      <w:r>
        <w:rPr>
          <w:i/>
          <w:iCs/>
        </w:rPr>
        <w:tab/>
        <w:t>p</w:t>
      </w:r>
      <w:r>
        <w:rPr/>
        <w:tab/>
        <w:t>% s</w:t>
      </w:r>
      <w:r>
        <w:rPr>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MATUNT</w:t>
        <w:tab/>
        <w:t>1.24</w:t>
        <w:tab/>
      </w:r>
      <w:r>
        <w:rPr>
          <w:rFonts w:eastAsia="Symbol" w:cs="Symbol" w:ascii="Symbol" w:hAnsi="Symbol"/>
          <w:sz w:val="16"/>
          <w:szCs w:val="16"/>
        </w:rPr>
        <w:softHyphen/>
      </w:r>
      <w:r>
        <w:rPr>
          <w:sz w:val="16"/>
          <w:szCs w:val="16"/>
        </w:rPr>
        <w:t xml:space="preserve"> </w:t>
      </w:r>
      <w:r>
        <w:rPr/>
        <w:t>4.53*</w:t>
        <w:tab/>
        <w:t>3.59%</w:t>
        <w:tab/>
        <w:t>1.35</w:t>
        <w:tab/>
      </w:r>
      <w:r>
        <w:rPr>
          <w:rFonts w:eastAsia="Symbol" w:cs="Symbol" w:ascii="Symbol" w:hAnsi="Symbol"/>
          <w:sz w:val="16"/>
          <w:szCs w:val="16"/>
        </w:rPr>
        <w:softHyphen/>
      </w:r>
      <w:r>
        <w:rPr>
          <w:sz w:val="16"/>
          <w:szCs w:val="16"/>
        </w:rPr>
        <w:t xml:space="preserve"> </w:t>
      </w:r>
      <w:r>
        <w:rPr/>
        <w:t>3.24+</w:t>
        <w:tab/>
        <w:t>2.75%</w:t>
        <w:tab/>
        <w:t>1.34</w:t>
        <w:tab/>
      </w:r>
      <w:r>
        <w:rPr>
          <w:rFonts w:eastAsia="Symbol" w:cs="Symbol" w:ascii="Symbol" w:hAnsi="Symbol"/>
          <w:sz w:val="16"/>
          <w:szCs w:val="16"/>
        </w:rPr>
        <w:softHyphen/>
      </w:r>
      <w:r>
        <w:rPr>
          <w:sz w:val="16"/>
          <w:szCs w:val="16"/>
        </w:rPr>
        <w:t xml:space="preserve"> </w:t>
      </w:r>
      <w:r>
        <w:rPr/>
        <w:t>3.08+</w:t>
        <w:tab/>
        <w:t>2.23%</w:t>
        <w:br/>
        <w:t>ZUGUNT</w:t>
        <w:tab/>
        <w:t>1.35</w:t>
        <w:tab/>
      </w:r>
      <w:r>
        <w:rPr>
          <w:rFonts w:eastAsia="Symbol" w:cs="Symbol" w:ascii="Symbol" w:hAnsi="Symbol"/>
          <w:sz w:val="16"/>
          <w:szCs w:val="16"/>
        </w:rPr>
        <w:softHyphen/>
      </w:r>
      <w:r>
        <w:rPr>
          <w:sz w:val="16"/>
          <w:szCs w:val="16"/>
        </w:rPr>
        <w:t xml:space="preserve"> </w:t>
      </w:r>
      <w:r>
        <w:rPr/>
        <w:t>5.63*</w:t>
        <w:tab/>
        <w:t>4.15%</w:t>
        <w:tab/>
        <w:t>1.56</w:t>
        <w:tab/>
      </w:r>
      <w:r>
        <w:rPr>
          <w:rFonts w:eastAsia="Symbol" w:cs="Symbol" w:ascii="Symbol" w:hAnsi="Symbol"/>
          <w:sz w:val="16"/>
          <w:szCs w:val="16"/>
        </w:rPr>
        <w:softHyphen/>
      </w:r>
      <w:r>
        <w:rPr>
          <w:sz w:val="16"/>
          <w:szCs w:val="16"/>
        </w:rPr>
        <w:t xml:space="preserve"> </w:t>
      </w:r>
      <w:r>
        <w:rPr/>
        <w:t>4.30*</w:t>
        <w:tab/>
        <w:t>3.46%</w:t>
        <w:tab/>
        <w:t>1.03</w:t>
        <w:tab/>
        <w:t xml:space="preserve">  1.84</w:t>
        <w:tab/>
        <w:t>1.27%</w:t>
        <w:br/>
        <w:t>BEWUNT</w:t>
        <w:tab/>
        <w:t>1.49</w:t>
        <w:tab/>
      </w:r>
      <w:r>
        <w:rPr>
          <w:rFonts w:eastAsia="Symbol" w:cs="Symbol" w:ascii="Symbol" w:hAnsi="Symbol"/>
          <w:sz w:val="16"/>
          <w:szCs w:val="16"/>
        </w:rPr>
        <w:softHyphen/>
      </w:r>
      <w:r>
        <w:rPr>
          <w:sz w:val="16"/>
          <w:szCs w:val="16"/>
        </w:rPr>
        <w:t xml:space="preserve"> </w:t>
      </w:r>
      <w:r>
        <w:rPr/>
        <w:t>6.70*</w:t>
        <w:tab/>
        <w:t>5.44%</w:t>
        <w:tab/>
        <w:t>1.74</w:t>
        <w:tab/>
      </w:r>
      <w:r>
        <w:rPr>
          <w:rFonts w:eastAsia="Symbol" w:cs="Symbol" w:ascii="Symbol" w:hAnsi="Symbol"/>
          <w:sz w:val="16"/>
          <w:szCs w:val="16"/>
        </w:rPr>
        <w:softHyphen/>
      </w:r>
      <w:r>
        <w:rPr>
          <w:sz w:val="16"/>
          <w:szCs w:val="16"/>
        </w:rPr>
        <w:t xml:space="preserve"> </w:t>
      </w:r>
      <w:r>
        <w:rPr/>
        <w:t>4.74*</w:t>
        <w:tab/>
        <w:t>4.27%</w:t>
        <w:tab/>
        <w:t>1.30</w:t>
        <w:tab/>
      </w:r>
      <w:r>
        <w:rPr>
          <w:rFonts w:eastAsia="Symbol" w:cs="Symbol" w:ascii="Symbol" w:hAnsi="Symbol"/>
          <w:sz w:val="16"/>
          <w:szCs w:val="16"/>
        </w:rPr>
        <w:softHyphen/>
      </w:r>
      <w:r>
        <w:rPr>
          <w:sz w:val="16"/>
          <w:szCs w:val="16"/>
        </w:rPr>
        <w:t xml:space="preserve"> </w:t>
      </w:r>
      <w:r>
        <w:rPr/>
        <w:t>3.69+</w:t>
        <w:tab/>
        <w:t>2.68%</w:t>
        <w:br/>
        <w:t>SELUNT</w:t>
        <w:tab/>
        <w:t>1.60</w:t>
        <w:tab/>
      </w:r>
      <w:r>
        <w:rPr>
          <w:rFonts w:eastAsia="Symbol" w:cs="Symbol" w:ascii="Symbol" w:hAnsi="Symbol"/>
          <w:sz w:val="16"/>
          <w:szCs w:val="16"/>
        </w:rPr>
        <w:softHyphen/>
      </w:r>
      <w:r>
        <w:rPr>
          <w:sz w:val="16"/>
          <w:szCs w:val="16"/>
        </w:rPr>
        <w:t xml:space="preserve"> </w:t>
      </w:r>
      <w:r>
        <w:rPr/>
        <w:t>7.12**</w:t>
        <w:tab/>
        <w:t>5.88%</w:t>
        <w:tab/>
        <w:t>2.14</w:t>
        <w:tab/>
      </w:r>
      <w:r>
        <w:rPr>
          <w:rFonts w:eastAsia="Symbol" w:cs="Symbol" w:ascii="Symbol" w:hAnsi="Symbol"/>
          <w:sz w:val="16"/>
          <w:szCs w:val="16"/>
        </w:rPr>
        <w:softHyphen/>
      </w:r>
      <w:r>
        <w:rPr>
          <w:sz w:val="16"/>
          <w:szCs w:val="16"/>
        </w:rPr>
        <w:t xml:space="preserve"> </w:t>
      </w:r>
      <w:r>
        <w:rPr/>
        <w:t>6.10*</w:t>
        <w:tab/>
        <w:t>5.48%</w:t>
        <w:tab/>
        <w:t>1.84</w:t>
        <w:tab/>
      </w:r>
      <w:r>
        <w:rPr>
          <w:rFonts w:eastAsia="Symbol" w:cs="Symbol" w:ascii="Symbol" w:hAnsi="Symbol"/>
          <w:sz w:val="16"/>
          <w:szCs w:val="16"/>
        </w:rPr>
        <w:softHyphen/>
      </w:r>
      <w:r>
        <w:rPr>
          <w:sz w:val="16"/>
          <w:szCs w:val="16"/>
        </w:rPr>
        <w:t xml:space="preserve"> </w:t>
      </w:r>
      <w:r>
        <w:rPr/>
        <w:t>5.54*</w:t>
        <w:tab/>
        <w:t>3.87%</w:t>
        <w:br/>
        <w:t>ISEL</w:t>
        <w:tab/>
      </w:r>
      <w:r>
        <w:rPr>
          <w:b/>
          <w:bCs/>
        </w:rPr>
        <w:t>1.54</w:t>
        <w:tab/>
      </w:r>
      <w:r>
        <w:rPr>
          <w:rFonts w:eastAsia="Symbol" w:cs="Symbol" w:ascii="Symbol" w:hAnsi="Symbol"/>
          <w:b/>
          <w:bCs/>
          <w:sz w:val="16"/>
          <w:szCs w:val="16"/>
        </w:rPr>
        <w:softHyphen/>
      </w:r>
      <w:r>
        <w:rPr>
          <w:b/>
          <w:bCs/>
          <w:sz w:val="16"/>
          <w:szCs w:val="16"/>
        </w:rPr>
        <w:t xml:space="preserve"> </w:t>
      </w:r>
      <w:r>
        <w:rPr>
          <w:b/>
          <w:bCs/>
        </w:rPr>
        <w:t>6.24*</w:t>
        <w:tab/>
        <w:t>4.90%</w:t>
        <w:tab/>
        <w:t>1.82</w:t>
        <w:tab/>
      </w:r>
      <w:r>
        <w:rPr>
          <w:rFonts w:eastAsia="Symbol" w:cs="Symbol" w:ascii="Symbol" w:hAnsi="Symbol"/>
          <w:b/>
          <w:bCs/>
          <w:sz w:val="16"/>
          <w:szCs w:val="16"/>
        </w:rPr>
        <w:softHyphen/>
      </w:r>
      <w:r>
        <w:rPr>
          <w:b/>
          <w:bCs/>
          <w:sz w:val="16"/>
          <w:szCs w:val="16"/>
        </w:rPr>
        <w:t xml:space="preserve"> </w:t>
      </w:r>
      <w:r>
        <w:rPr>
          <w:b/>
          <w:bCs/>
        </w:rPr>
        <w:t>4.35*</w:t>
        <w:tab/>
        <w:t>3.76%</w:t>
        <w:tab/>
        <w:t>1.61</w:t>
        <w:tab/>
      </w:r>
      <w:r>
        <w:rPr>
          <w:rFonts w:eastAsia="Symbol" w:cs="Symbol" w:ascii="Symbol" w:hAnsi="Symbol"/>
          <w:b/>
          <w:bCs/>
          <w:sz w:val="16"/>
          <w:szCs w:val="16"/>
        </w:rPr>
        <w:softHyphen/>
      </w:r>
      <w:r>
        <w:rPr>
          <w:b/>
          <w:bCs/>
          <w:sz w:val="16"/>
          <w:szCs w:val="16"/>
        </w:rPr>
        <w:t xml:space="preserve"> </w:t>
      </w:r>
      <w:r>
        <w:rPr>
          <w:b/>
          <w:bCs/>
        </w:rPr>
        <w:t>2.96+</w:t>
        <w:tab/>
        <w:t>2.14%</w:t>
      </w:r>
      <w:r>
        <w:rPr/>
        <w:br/>
        <w:t>EXTRA</w:t>
        <w:tab/>
        <w:t>1.38</w:t>
        <w:tab/>
      </w:r>
      <w:r>
        <w:rPr>
          <w:rFonts w:eastAsia="Symbol" w:cs="Symbol" w:ascii="Symbol" w:hAnsi="Symbol"/>
          <w:sz w:val="16"/>
          <w:szCs w:val="16"/>
        </w:rPr>
        <w:softHyphen/>
      </w:r>
      <w:r>
        <w:rPr>
          <w:sz w:val="16"/>
          <w:szCs w:val="16"/>
        </w:rPr>
        <w:t xml:space="preserve"> </w:t>
      </w:r>
      <w:r>
        <w:rPr/>
        <w:t>6.29*</w:t>
        <w:tab/>
        <w:t>5.03%</w:t>
        <w:tab/>
        <w:t>1.56</w:t>
        <w:tab/>
      </w:r>
      <w:r>
        <w:rPr>
          <w:rFonts w:eastAsia="Symbol" w:cs="Symbol" w:ascii="Symbol" w:hAnsi="Symbol"/>
          <w:sz w:val="16"/>
          <w:szCs w:val="16"/>
        </w:rPr>
        <w:softHyphen/>
      </w:r>
      <w:r>
        <w:rPr>
          <w:sz w:val="16"/>
          <w:szCs w:val="16"/>
        </w:rPr>
        <w:t xml:space="preserve"> </w:t>
      </w:r>
      <w:r>
        <w:rPr/>
        <w:t>4.82*</w:t>
        <w:tab/>
        <w:t>4.24%</w:t>
        <w:tab/>
        <w:t xml:space="preserve"> .97</w:t>
        <w:tab/>
        <w:t xml:space="preserve">  2.42</w:t>
        <w:tab/>
        <w:t>1.71%</w:t>
        <w:br/>
        <w:t>NEURO</w:t>
        <w:tab/>
        <w:t>---</w:t>
        <w:tab/>
        <w:t xml:space="preserve">  ---</w:t>
        <w:tab/>
        <w:tab/>
        <w:t>---</w:t>
        <w:tab/>
        <w:t xml:space="preserve"> .83</w:t>
        <w:tab/>
        <w:t xml:space="preserve">  0.80</w:t>
        <w:tab/>
        <w:t>0.67%</w:t>
        <w:tab/>
        <w:t xml:space="preserve"> .77</w:t>
        <w:tab/>
        <w:t xml:space="preserve">  0.43</w:t>
        <w:tab/>
        <w:t>0.32%</w:t>
        <w:br/>
        <w:t>STASTATE</w:t>
        <w:tab/>
        <w:t>1.05</w:t>
        <w:tab/>
        <w:t xml:space="preserve">  1.91</w:t>
        <w:tab/>
        <w:t>1.60%</w:t>
        <w:tab/>
        <w:t>---</w:t>
        <w:tab/>
        <w:t xml:space="preserve">  ---</w:t>
        <w:tab/>
        <w:tab/>
        <w:t>---</w:t>
        <w:tab/>
        <w:t>-.07</w:t>
        <w:tab/>
        <w:t xml:space="preserve">  0.01</w:t>
        <w:tab/>
        <w:t>0.00%</w:t>
        <w:br/>
        <w:t>STATRAIT</w:t>
        <w:tab/>
        <w:t xml:space="preserve"> .54</w:t>
        <w:tab/>
        <w:t xml:space="preserve">  0.26</w:t>
        <w:tab/>
        <w:t>0.19%</w:t>
        <w:tab/>
        <w:t>1.86</w:t>
        <w:tab/>
      </w:r>
      <w:r>
        <w:rPr>
          <w:rFonts w:eastAsia="Symbol" w:cs="Symbol" w:ascii="Symbol" w:hAnsi="Symbol"/>
          <w:sz w:val="16"/>
          <w:szCs w:val="16"/>
        </w:rPr>
        <w:softHyphen/>
      </w:r>
      <w:r>
        <w:rPr>
          <w:sz w:val="16"/>
          <w:szCs w:val="16"/>
        </w:rPr>
        <w:t xml:space="preserve"> </w:t>
      </w:r>
      <w:r>
        <w:rPr/>
        <w:t>4.23*</w:t>
        <w:tab/>
        <w:t>2.92%</w:t>
        <w:tab/>
        <w:t>---</w:t>
        <w:tab/>
        <w:t xml:space="preserve">  ---</w:t>
        <w:tab/>
        <w:tab/>
        <w:t>---</w:t>
        <w:br/>
        <w:t>INTERNAL</w:t>
        <w:tab/>
        <w:t>1.45</w:t>
        <w:tab/>
      </w:r>
      <w:r>
        <w:rPr>
          <w:rFonts w:eastAsia="Symbol" w:cs="Symbol" w:ascii="Symbol" w:hAnsi="Symbol"/>
          <w:sz w:val="16"/>
          <w:szCs w:val="16"/>
        </w:rPr>
        <w:softHyphen/>
      </w:r>
      <w:r>
        <w:rPr>
          <w:sz w:val="16"/>
          <w:szCs w:val="16"/>
        </w:rPr>
        <w:t xml:space="preserve"> </w:t>
      </w:r>
      <w:r>
        <w:rPr/>
        <w:t>6.38*</w:t>
        <w:tab/>
        <w:t>4.97%</w:t>
        <w:tab/>
        <w:t>1.47</w:t>
        <w:tab/>
      </w:r>
      <w:r>
        <w:rPr>
          <w:rFonts w:eastAsia="Symbol" w:cs="Symbol" w:ascii="Symbol" w:hAnsi="Symbol"/>
          <w:sz w:val="16"/>
          <w:szCs w:val="16"/>
        </w:rPr>
        <w:softHyphen/>
      </w:r>
      <w:r>
        <w:rPr>
          <w:sz w:val="16"/>
          <w:szCs w:val="16"/>
        </w:rPr>
        <w:t xml:space="preserve"> </w:t>
      </w:r>
      <w:r>
        <w:rPr/>
        <w:t>3.55+</w:t>
        <w:tab/>
        <w:t>3.12%</w:t>
        <w:tab/>
        <w:t>1.46</w:t>
        <w:tab/>
      </w:r>
      <w:r>
        <w:rPr>
          <w:rFonts w:eastAsia="Symbol" w:cs="Symbol" w:ascii="Symbol" w:hAnsi="Symbol"/>
          <w:sz w:val="16"/>
          <w:szCs w:val="16"/>
        </w:rPr>
        <w:softHyphen/>
      </w:r>
      <w:r>
        <w:rPr>
          <w:sz w:val="16"/>
          <w:szCs w:val="16"/>
        </w:rPr>
        <w:t xml:space="preserve"> </w:t>
      </w:r>
      <w:r>
        <w:rPr/>
        <w:t>3.68+</w:t>
        <w:tab/>
        <w:t>2.63%</w:t>
        <w:br/>
        <w:t>EXTERNAP</w:t>
        <w:tab/>
        <w:t>1.78</w:t>
        <w:tab/>
      </w:r>
      <w:r>
        <w:rPr>
          <w:rFonts w:eastAsia="Symbol" w:cs="Symbol" w:ascii="Symbol" w:hAnsi="Symbol"/>
          <w:sz w:val="16"/>
          <w:szCs w:val="16"/>
        </w:rPr>
        <w:softHyphen/>
      </w:r>
      <w:r>
        <w:rPr>
          <w:sz w:val="16"/>
          <w:szCs w:val="16"/>
        </w:rPr>
        <w:t xml:space="preserve"> </w:t>
      </w:r>
      <w:r>
        <w:rPr/>
        <w:t>6.00*</w:t>
        <w:tab/>
        <w:t>4.91%</w:t>
        <w:tab/>
        <w:t>1.50</w:t>
        <w:tab/>
      </w:r>
      <w:r>
        <w:rPr>
          <w:rFonts w:eastAsia="Symbol" w:cs="Symbol" w:ascii="Symbol" w:hAnsi="Symbol"/>
          <w:sz w:val="16"/>
          <w:szCs w:val="16"/>
        </w:rPr>
        <w:softHyphen/>
      </w:r>
      <w:r>
        <w:rPr>
          <w:sz w:val="16"/>
          <w:szCs w:val="16"/>
        </w:rPr>
        <w:t xml:space="preserve"> </w:t>
      </w:r>
      <w:r>
        <w:rPr/>
        <w:t>4.19*</w:t>
        <w:tab/>
        <w:t>3.63%</w:t>
        <w:tab/>
        <w:t>2.13</w:t>
        <w:tab/>
      </w:r>
      <w:r>
        <w:rPr>
          <w:rFonts w:eastAsia="Symbol" w:cs="Symbol" w:ascii="Symbol" w:hAnsi="Symbol"/>
          <w:sz w:val="16"/>
          <w:szCs w:val="16"/>
        </w:rPr>
        <w:softHyphen/>
      </w:r>
      <w:r>
        <w:rPr>
          <w:sz w:val="16"/>
          <w:szCs w:val="16"/>
        </w:rPr>
        <w:t xml:space="preserve"> </w:t>
      </w:r>
      <w:r>
        <w:rPr/>
        <w:t>6.21*</w:t>
        <w:tab/>
        <w:t>4.36%</w:t>
        <w:br/>
        <w:t>EXTERNAC</w:t>
        <w:tab/>
        <w:t>1.74</w:t>
        <w:tab/>
      </w:r>
      <w:r>
        <w:rPr>
          <w:rFonts w:eastAsia="Symbol" w:cs="Symbol" w:ascii="Symbol" w:hAnsi="Symbol"/>
          <w:sz w:val="16"/>
          <w:szCs w:val="16"/>
        </w:rPr>
        <w:softHyphen/>
      </w:r>
      <w:r>
        <w:rPr>
          <w:sz w:val="16"/>
          <w:szCs w:val="16"/>
        </w:rPr>
        <w:t xml:space="preserve"> </w:t>
      </w:r>
      <w:r>
        <w:rPr/>
        <w:t>7.01*</w:t>
        <w:tab/>
        <w:t>5.78%</w:t>
        <w:tab/>
        <w:t>1.53</w:t>
        <w:tab/>
      </w:r>
      <w:r>
        <w:rPr>
          <w:rFonts w:eastAsia="Symbol" w:cs="Symbol" w:ascii="Symbol" w:hAnsi="Symbol"/>
          <w:sz w:val="16"/>
          <w:szCs w:val="16"/>
        </w:rPr>
        <w:softHyphen/>
      </w:r>
      <w:r>
        <w:rPr>
          <w:sz w:val="16"/>
          <w:szCs w:val="16"/>
        </w:rPr>
        <w:t xml:space="preserve"> </w:t>
      </w:r>
      <w:r>
        <w:rPr/>
        <w:t>4.31*</w:t>
        <w:tab/>
        <w:t>3.88%</w:t>
        <w:tab/>
        <w:t>1.21</w:t>
        <w:tab/>
      </w:r>
      <w:r>
        <w:rPr>
          <w:rFonts w:eastAsia="Symbol" w:cs="Symbol" w:ascii="Symbol" w:hAnsi="Symbol"/>
          <w:sz w:val="16"/>
          <w:szCs w:val="16"/>
        </w:rPr>
        <w:softHyphen/>
      </w:r>
      <w:r>
        <w:rPr>
          <w:sz w:val="16"/>
          <w:szCs w:val="16"/>
        </w:rPr>
        <w:t xml:space="preserve"> </w:t>
      </w:r>
      <w:r>
        <w:rPr/>
        <w:t>3.42+</w:t>
        <w:tab/>
        <w:t>2.48%</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ie Interaktion zwischen Streß und der Persönlichkeitsvariablen.</w:t>
      </w:r>
      <w:r>
        <w:rPr>
          <w:b/>
          <w:bCs/>
        </w:rPr>
        <w:t xml:space="preserve"> Nebenhypothese 2.a. in Fettdruck</w:t>
      </w:r>
      <w:r>
        <w:rPr/>
        <w:t>.</w:t>
      </w:r>
    </w:p>
    <w:p>
      <w:pPr>
        <w:pStyle w:val="Tabelle09pt10"/>
        <w:rPr/>
      </w:pPr>
      <w:r>
        <w:rPr/>
        <w:t>PSS = Perceived Stress Scale, wahrgenommener Streß. MATUNT = Materielle Un</w:t>
        <w:softHyphen/>
        <w:t>terstützung. ZUGUNT = Zugehörigkeits-Unterstützung. BEWUNT = Bewertungs-Un</w:t>
        <w:softHyphen/>
        <w:t>terstützung. SELUNT = Selbstwert-Unterstützung. ISEL = Interpersonal Support Evaluation List, wahrgenommene soziale Unterstützung (Gesamtskala: MATUNT+ ZUGUNT+BEWUNT+SELUNT). EXTRA = Extraversion. NEURO = Neurotizismus. STASTATE = State-Ängstlichkeit. STATRAIT = Trait-Ängstlichkeit. INTERNAL = Internali</w:t>
        <w:softHyphen/>
        <w:t>tät. EXTERNAP = Externalität bezogen auf mächtige andere. EXTERNAC = Externa</w:t>
        <w:softHyphen/>
        <w:t>lität bezogen auf das Schicksal.</w:t>
      </w:r>
    </w:p>
    <w:p>
      <w:pPr>
        <w:pStyle w:val="Tabelle09pt10"/>
        <w:rPr/>
      </w:pPr>
      <w:r>
        <w:rPr/>
        <w:t xml:space="preserve">Kriterium ist depressive Symptome. Für alle Analysen des 1.Meßzeitpunkts gilt </w:t>
      </w:r>
      <w:r>
        <w:rPr>
          <w:b/>
          <w:bCs/>
          <w:i/>
          <w:iCs/>
        </w:rPr>
        <w:t>N</w:t>
      </w:r>
      <w:r>
        <w:rPr>
          <w:b/>
          <w:bCs/>
        </w:rPr>
        <w:t>=108</w:t>
      </w:r>
      <w:r>
        <w:rPr/>
        <w:t xml:space="preserve">, </w:t>
      </w:r>
      <w:r>
        <w:rPr>
          <w:i/>
          <w:iCs/>
        </w:rPr>
        <w:t>df</w:t>
      </w:r>
      <w:r>
        <w:rPr/>
        <w:t>(1,102); für den 2.Meßzeitpunkt gilt</w:t>
      </w:r>
      <w:r>
        <w:rPr>
          <w:i/>
          <w:iCs/>
        </w:rPr>
        <w:t xml:space="preserve"> </w:t>
      </w:r>
      <w:r>
        <w:rPr>
          <w:b/>
          <w:bCs/>
          <w:i/>
          <w:iCs/>
        </w:rPr>
        <w:t>N</w:t>
      </w:r>
      <w:r>
        <w:rPr>
          <w:b/>
          <w:bCs/>
        </w:rPr>
        <w:t>=84</w:t>
      </w:r>
      <w:r>
        <w:rPr/>
        <w:t xml:space="preserve">, </w:t>
      </w:r>
      <w:r>
        <w:rPr>
          <w:i/>
          <w:iCs/>
        </w:rPr>
        <w:t>df</w:t>
      </w:r>
      <w:r>
        <w:rPr/>
        <w:t xml:space="preserve">(1,78), ausgenommen State-Ängstlichkeit </w:t>
      </w:r>
      <w:r>
        <w:rPr>
          <w:i/>
          <w:iCs/>
        </w:rPr>
        <w:t>N</w:t>
      </w:r>
      <w:r>
        <w:rPr/>
        <w:t xml:space="preserve">=83, </w:t>
      </w:r>
      <w:r>
        <w:rPr>
          <w:i/>
          <w:iCs/>
        </w:rPr>
        <w:t>df</w:t>
      </w:r>
      <w:r>
        <w:rPr/>
        <w:t>(1,77); für den 3.Meßzeitpunkt gilt</w:t>
      </w:r>
      <w:r>
        <w:rPr>
          <w:b/>
          <w:bCs/>
          <w:i/>
          <w:iCs/>
        </w:rPr>
        <w:t xml:space="preserve"> N</w:t>
      </w:r>
      <w:r>
        <w:rPr>
          <w:b/>
          <w:bCs/>
        </w:rPr>
        <w:t>=67</w:t>
      </w:r>
      <w:r>
        <w:rPr/>
        <w:t xml:space="preserve">, </w:t>
      </w:r>
      <w:r>
        <w:rPr>
          <w:i/>
          <w:iCs/>
        </w:rPr>
        <w:t>df</w:t>
      </w:r>
      <w:r>
        <w:rPr/>
        <w:t xml:space="preserve">(1,61), ausgenommen Neurotizismus und State-Ängstlichkeit </w:t>
      </w:r>
      <w:r>
        <w:rPr>
          <w:i/>
          <w:iCs/>
        </w:rPr>
        <w:t>N</w:t>
      </w:r>
      <w:r>
        <w:rPr/>
        <w:t xml:space="preserve">=66, </w:t>
      </w:r>
      <w:r>
        <w:rPr>
          <w:i/>
          <w:iCs/>
        </w:rPr>
        <w:t>df</w:t>
      </w:r>
      <w:r>
        <w:rPr/>
        <w:t xml:space="preserve">(1,60).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r>
        <w:rPr/>
        <w:t xml:space="preserve">Abbildung </w:t>
      </w:r>
      <w:r>
        <w:rPr/>
        <w:fldChar w:fldCharType="begin"/>
      </w:r>
      <w:r>
        <w:rPr/>
        <w:instrText xml:space="preserve"> SEQ Abbildung \* ARABIC </w:instrText>
      </w:r>
      <w:r>
        <w:rPr/>
        <w:fldChar w:fldCharType="separate"/>
      </w:r>
      <w:r>
        <w:rPr/>
        <w:t>9</w:t>
      </w:r>
      <w:r>
        <w:rPr/>
        <w:fldChar w:fldCharType="end"/>
      </w:r>
      <w:r>
        <w:rPr/>
        <w:t xml:space="preserve">. </w:t>
      </w:r>
      <w:r>
        <w:rPr>
          <w:i/>
          <w:iCs/>
        </w:rPr>
        <w:t xml:space="preserve">Interaktionen aus </w:t>
      </w:r>
      <w:r>
        <w:rPr>
          <w:i/>
          <w:iCs/>
        </w:rPr>
        <w:fldChar w:fldCharType="begin"/>
      </w:r>
      <w:r>
        <w:rPr>
          <w:i/>
          <w:iCs/>
        </w:rPr>
        <w:instrText xml:space="preserve"> REF _Ref340902675 \h </w:instrText>
      </w:r>
      <w:r>
        <w:rPr>
          <w:i/>
          <w:iCs/>
        </w:rPr>
        <w:fldChar w:fldCharType="separate"/>
      </w:r>
      <w:r>
        <w:rPr>
          <w:i/>
          <w:iCs/>
        </w:rPr>
        <w:t>Tabelle 75</w:t>
      </w:r>
      <w:r>
        <w:rPr>
          <w:i/>
          <w:iCs/>
        </w:rPr>
        <w:fldChar w:fldCharType="end"/>
      </w:r>
      <w:r>
        <w:rPr>
          <w:i/>
          <w:iCs/>
        </w:rPr>
        <w:t>: Exemplarische Auswahl</w:t>
      </w:r>
    </w:p>
    <w:p>
      <w:pPr>
        <w:pStyle w:val="Tabelle10pt10"/>
        <w:rPr/>
      </w:pPr>
      <w:r>
        <w:rPr/>
        <w:t>----------------------------------------------------------------------</w:t>
      </w:r>
    </w:p>
    <w:p>
      <w:pPr>
        <w:pStyle w:val="Tabelle09pt10"/>
        <w:rPr/>
      </w:pPr>
      <w:r>
        <w:rPr/>
        <w:object w:dxaOrig="8748" w:dyaOrig="35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4pt;height:175.8pt" filled="f" o:ole="">
            <v:imagedata r:id="rId73" o:title=""/>
          </v:shape>
          <o:OLEObject Type="Embed" ProgID="" ShapeID="ole_rId72" DrawAspect="Content" ObjectID="_172518851" r:id="rId72"/>
        </w:object>
      </w:r>
      <w:r>
        <w:rPr/>
        <w:object w:dxaOrig="8748" w:dyaOrig="351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7.4pt;height:175.8pt" filled="f" o:ole="">
            <v:imagedata r:id="rId75" o:title=""/>
          </v:shape>
          <o:OLEObject Type="Embed" ProgID="" ShapeID="ole_rId74" DrawAspect="Content" ObjectID="_398059133" r:id="rId74"/>
        </w:object>
      </w:r>
      <w:r>
        <w:rPr/>
        <w:object w:dxaOrig="8748" w:dyaOrig="35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7.4pt;height:175.8pt" filled="f" o:ole="">
            <v:imagedata r:id="rId77" o:title=""/>
          </v:shape>
          <o:OLEObject Type="Embed" ProgID="" ShapeID="ole_rId76" DrawAspect="Content" ObjectID="_1082979309" r:id="rId76"/>
        </w:object>
      </w: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9</w:t>
      </w:r>
      <w:r>
        <w:rPr/>
        <w:fldChar w:fldCharType="end"/>
      </w:r>
      <w:r>
        <w:rPr/>
        <w:t xml:space="preserve">. </w:t>
      </w:r>
      <w:r>
        <w:rPr>
          <w:i/>
          <w:iCs/>
        </w:rPr>
        <w:t xml:space="preserve">Interaktionen aus </w:t>
      </w:r>
      <w:r>
        <w:rPr>
          <w:i/>
          <w:iCs/>
        </w:rPr>
        <w:fldChar w:fldCharType="begin"/>
      </w:r>
      <w:r>
        <w:rPr>
          <w:i/>
          <w:iCs/>
        </w:rPr>
        <w:instrText xml:space="preserve"> REF _Ref340902675 \h </w:instrText>
      </w:r>
      <w:r>
        <w:rPr>
          <w:i/>
          <w:iCs/>
        </w:rPr>
        <w:fldChar w:fldCharType="separate"/>
      </w:r>
      <w:r>
        <w:rPr>
          <w:i/>
          <w:iCs/>
        </w:rPr>
        <w:t>Tabelle 75</w:t>
      </w:r>
      <w:r>
        <w:rPr>
          <w:i/>
          <w:iCs/>
        </w:rPr>
        <w:fldChar w:fldCharType="end"/>
      </w:r>
      <w:r>
        <w:rPr>
          <w:i/>
          <w:iCs/>
        </w:rPr>
        <w:t xml:space="preserve">: Exemplarische Auswahl </w:t>
      </w:r>
      <w:r>
        <w:rPr/>
        <w:t>(Fortsetzung)</w:t>
        <w:br/>
        <w:t>----------------------------------------------------------------------</w:t>
      </w:r>
    </w:p>
    <w:p>
      <w:pPr>
        <w:pStyle w:val="Tabelle10pt10"/>
        <w:rPr/>
      </w:pPr>
      <w:r>
        <w:rPr/>
        <w:object w:dxaOrig="8748" w:dyaOrig="351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7.4pt;height:175.8pt" filled="f" o:ole="">
            <v:imagedata r:id="rId79" o:title=""/>
          </v:shape>
          <o:OLEObject Type="Embed" ProgID="" ShapeID="ole_rId78" DrawAspect="Content" ObjectID="_37783674" r:id="rId78"/>
        </w:object>
      </w:r>
      <w:r>
        <w:rPr/>
        <w:object w:dxaOrig="8503" w:dyaOrig="34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5.15pt;height:170.85pt" filled="f" o:ole="">
            <v:imagedata r:id="rId81" o:title=""/>
          </v:shape>
          <o:OLEObject Type="Embed" ProgID="" ShapeID="ole_rId80" DrawAspect="Content" ObjectID="_1733988768" r:id="rId80"/>
        </w:object>
      </w:r>
    </w:p>
    <w:p>
      <w:pPr>
        <w:pStyle w:val="Tabelle10pt10"/>
        <w:rPr/>
      </w:pPr>
      <w:r>
        <w:rPr/>
        <w:object w:dxaOrig="8503" w:dyaOrig="415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5.15pt;height:207.6pt" filled="f" o:ole="">
            <v:imagedata r:id="rId83" o:title=""/>
          </v:shape>
          <o:OLEObject Type="Embed" ProgID="" ShapeID="ole_rId82" DrawAspect="Content" ObjectID="_191591475" r:id="rId82"/>
        </w:object>
      </w:r>
    </w:p>
    <w:p>
      <w:pPr>
        <w:pStyle w:val="Tabelle10pt10"/>
        <w:rPr/>
      </w:pPr>
      <w:r>
        <w:rPr/>
        <w:t>----------------------------------------------------------------------</w:t>
      </w:r>
    </w:p>
    <w:p>
      <w:pPr>
        <w:pStyle w:val="Tabelle09pt10"/>
        <w:rPr/>
      </w:pPr>
      <w:r>
        <w:rPr>
          <w:i/>
          <w:iCs/>
        </w:rPr>
        <w:t>Anmerkungen</w:t>
      </w:r>
      <w:r>
        <w:rPr/>
        <w:t>.  Vertikale Achse ist jeweils depressive Symptome (BDI = Beck-Depressions-Inventar).</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r>
        <w:br w:type="page"/>
      </w:r>
    </w:p>
    <w:p>
      <w:pPr>
        <w:pStyle w:val="Tabelle10pt10"/>
        <w:rPr/>
      </w:pPr>
      <w:r>
        <w:rPr/>
        <w:t xml:space="preserve">Abbildung </w:t>
      </w:r>
      <w:r>
        <w:rPr/>
        <w:fldChar w:fldCharType="begin"/>
      </w:r>
      <w:r>
        <w:rPr/>
        <w:instrText xml:space="preserve"> SEQ Abbildung \* ARABIC </w:instrText>
      </w:r>
      <w:r>
        <w:rPr/>
        <w:fldChar w:fldCharType="separate"/>
      </w:r>
      <w:r>
        <w:rPr/>
        <w:t>9</w:t>
      </w:r>
      <w:r>
        <w:rPr/>
        <w:fldChar w:fldCharType="end"/>
      </w:r>
      <w:r>
        <w:rPr/>
        <w:t xml:space="preserve">. </w:t>
      </w:r>
      <w:r>
        <w:rPr>
          <w:i/>
          <w:iCs/>
        </w:rPr>
        <w:t xml:space="preserve">Interaktionen aus </w:t>
      </w:r>
      <w:r>
        <w:rPr>
          <w:i/>
          <w:iCs/>
        </w:rPr>
        <w:fldChar w:fldCharType="begin"/>
      </w:r>
      <w:r>
        <w:rPr>
          <w:i/>
          <w:iCs/>
        </w:rPr>
        <w:instrText xml:space="preserve"> REF _Ref340902675 \h </w:instrText>
      </w:r>
      <w:r>
        <w:rPr>
          <w:i/>
          <w:iCs/>
        </w:rPr>
        <w:fldChar w:fldCharType="separate"/>
      </w:r>
      <w:r>
        <w:rPr>
          <w:i/>
          <w:iCs/>
        </w:rPr>
        <w:t>Tabelle 75</w:t>
      </w:r>
      <w:r>
        <w:rPr>
          <w:i/>
          <w:iCs/>
        </w:rPr>
        <w:fldChar w:fldCharType="end"/>
      </w:r>
      <w:r>
        <w:rPr>
          <w:i/>
          <w:iCs/>
        </w:rPr>
        <w:t xml:space="preserve">: Exemplarische Auswahl </w:t>
      </w:r>
      <w:r>
        <w:rPr/>
        <w:t>(Fortsetzung)</w:t>
        <w:br/>
        <w:t>----------------------------------------------------------------------</w:t>
      </w:r>
    </w:p>
    <w:p>
      <w:pPr>
        <w:pStyle w:val="Tabelle09pt10"/>
        <w:rPr/>
      </w:pPr>
      <w:r>
        <w:rPr/>
        <w:t>PSS-/+ = Wahrgenommener Streß, Mittelwert minus bzw. Mittelwert plus eine Standardabweichung. MA-/+ = Materielle Unterstützung, ZU-/+ = Zugehörigkeits-Unterstützung, SE-/+ = Selbstwert-Unterstützung. BE-/+ = Bewertungs-Unter</w:t>
        <w:softHyphen/>
        <w:t>stützung, IS-/+ = ISEL-Gesamtskala, jeweils Mittelwert minus bzw. Mittelwert plus eine Standardabweichung. EXT-/+ = Extraversion, NEU-/+ = Neurotizismus, STA-/+ = State-Ängstlichkeit, TRA-/+ = Trait-Ängstlichkeit, IPCI-/+ = Inter</w:t>
        <w:softHyphen/>
        <w:t>nalität, IPCP-/+ = Externalität</w:t>
        <w:noBreakHyphen/>
        <w:t>P, IPCC-/+ = Externalität</w:t>
        <w:noBreakHyphen/>
        <w:t>C, jeweils von der jeweiligen Persönlichkeitsvariable Mittelwert minus bzw. Mittelwert plus eine Standardabweichung. Graphische Beispiele sind vom 1.Meßzeitpunkt, ausgenommen die Graphik mit PSS, ISEL und Extraversion, welche ist vom 2.Meßzeitpunkt.</w:t>
      </w:r>
    </w:p>
    <w:p>
      <w:pPr>
        <w:pStyle w:val="Normal"/>
        <w:rPr/>
      </w:pPr>
      <w:r>
        <w:rPr/>
        <w:br/>
      </w:r>
    </w:p>
    <w:p>
      <w:pPr>
        <w:pStyle w:val="Normal"/>
        <w:rPr/>
      </w:pPr>
      <w:r>
        <w:rPr/>
        <w:t>Ferner sind die Annahmen abzulehnen, daß unter wahrgenom</w:t>
        <w:softHyphen/>
        <w:t>menem Streß materielle Unterstützung, Zugehörigkeits-Unterstüt</w:t>
        <w:softHyphen/>
        <w:t>zung, Bewertungs-Unterstützung, Selbstwert-Unterstützung, Ex</w:t>
        <w:softHyphen/>
        <w:t>traversion, Trait-Ängstlichkeit, Internalität, Externalität</w:t>
        <w:noBreakHyphen/>
        <w:t>P oder Externalität</w:t>
        <w:noBreakHyphen/>
        <w:t>C den Interaktionseffekt von State-Ängstlich</w:t>
        <w:softHyphen/>
        <w:t>keit mit Streß erklären. Jedoch kann Neurotizismus den Effekt erklären.</w:t>
      </w:r>
    </w:p>
    <w:p>
      <w:pPr>
        <w:pStyle w:val="Normal"/>
        <w:rPr/>
      </w:pPr>
      <w:r>
        <w:rPr/>
        <w:t>Des weiteren werden die explorativen Hypothesen nicht an</w:t>
        <w:softHyphen/>
        <w:t>genommen, daß materielle Unterstützung, Bewertungs-Unterstüt</w:t>
        <w:softHyphen/>
        <w:t>zung, Selbstwert-Unterstützung, Internalität, Externalität</w:t>
        <w:noBreakHyphen/>
        <w:t>P oder Externalität</w:t>
        <w:noBreakHyphen/>
        <w:t>C den Interaktionseffekt von Trait-Ängstlich</w:t>
        <w:softHyphen/>
        <w:t>keit erklären. Dagegen können Zugehörigkeits-Unterstützung, Ex</w:t>
        <w:softHyphen/>
        <w:t>traversion, State-Ängstlichkeit oder Neurotizismus den Effekt von Trait-Ängstlichkeit erklären.</w:t>
      </w:r>
    </w:p>
    <w:p>
      <w:pPr>
        <w:pStyle w:val="Normal"/>
        <w:rPr/>
      </w:pPr>
      <w:r>
        <w:rPr/>
        <w:t>Weiter sind die Annahmen aufrecht zu erhalten, daß unter wahrgenommenem Streß materielle Unterstützung, Zugehörigkeits-Unterstützung, Bewertungs-Unterstützung, Selbstwert-Unterstüt</w:t>
        <w:softHyphen/>
        <w:t>zung, Neurotizismus, Extraversion, State-Ängstlichkeit, Trait-Ängstlichkeit, Externalität</w:t>
        <w:noBreakHyphen/>
        <w:t>P oder Externalität</w:t>
        <w:noBreakHyphen/>
        <w:t>C den (ledig</w:t>
        <w:softHyphen/>
        <w:t>lich schwachen) Interaktionseffekt von Internalität erklären.</w:t>
      </w:r>
    </w:p>
    <w:p>
      <w:pPr>
        <w:pStyle w:val="Normal"/>
        <w:rPr/>
      </w:pPr>
      <w:r>
        <w:rPr/>
        <w:t>Schließlich können die explorativen Hypothesen nicht auf</w:t>
        <w:softHyphen/>
        <w:t>recht erhalten werden, daß unter wahrgenommenem Streß der In</w:t>
        <w:softHyphen/>
        <w:t>teraktionseffekt von Externalität</w:t>
        <w:noBreakHyphen/>
        <w:t>P mit Streß durch Externali</w:t>
        <w:softHyphen/>
        <w:t>tät</w:t>
        <w:noBreakHyphen/>
        <w:t>C erklärt wird. Dagegen können materielle Unterstützung, Zugehörigkeits-Unterstützung, Bewertungs-Unterstützung, Selbst</w:t>
        <w:softHyphen/>
        <w:t>wert-Unterstützung, Neurotizismus, Extraversion, State-Ängst</w:t>
        <w:softHyphen/>
        <w:t>lichkeit, Trait-Ängstlichkeit oder Internalität den Effekt er</w:t>
        <w:softHyphen/>
        <w:t>klären.</w:t>
      </w:r>
    </w:p>
    <w:p>
      <w:pPr>
        <w:pStyle w:val="Normal"/>
        <w:rPr/>
      </w:pPr>
      <w:r>
        <w:rPr/>
        <w:t>Insgesamt sind die ermittelten Ergebnisse aus Studie 1 ei</w:t>
        <w:softHyphen/>
        <w:t>ne Bestätigung der Hypothese, daß Interaktionseffekte von Per</w:t>
        <w:softHyphen/>
        <w:t xml:space="preserve">sönlichkeitsvariablen mit Streß </w:t>
      </w:r>
      <w:r>
        <w:rPr>
          <w:i/>
          <w:iCs/>
        </w:rPr>
        <w:t>nicht</w:t>
      </w:r>
      <w:r>
        <w:rPr/>
        <w:t xml:space="preserve"> durch soziale Unterstüt</w:t>
        <w:softHyphen/>
        <w:t>zung erklärt werden können.</w:t>
      </w:r>
    </w:p>
    <w:p>
      <w:pPr>
        <w:pStyle w:val="Heading4"/>
        <w:ind w:hanging="0"/>
        <w:rPr/>
      </w:pPr>
      <w:r>
        <w:rPr/>
        <w:t>Gesamtstichprobe von Studie 2.</w:t>
      </w:r>
    </w:p>
    <w:p>
      <w:pPr>
        <w:pStyle w:val="Normal"/>
        <w:rPr/>
      </w:pPr>
      <w:r>
        <w:rPr/>
        <w:t>Um zu prüfen, ob die gefundenen Puffereffekte von Persön</w:t>
        <w:softHyphen/>
        <w:t>lichkeitsvariablen in Studie 2 durch soziale Unterstützung bzw. Belastung oder eine zweite Persönlichkeitsvariable erklärt wer</w:t>
        <w:softHyphen/>
        <w:t>den können, wurden zusätzliche Kontrollvariablen in die Glei</w:t>
        <w:softHyphen/>
        <w:t>chung eingesetzt. Diese Variablen waren emotionale Unterstüt</w:t>
        <w:softHyphen/>
        <w:t>zung, praktische Unterstützung, soziale Integration, wahrgenom</w:t>
        <w:softHyphen/>
        <w:t>mene soziale Unterstützung, soziale Belastung, Reziprozität der sozialen Unterstützung, Anzahl der Nennungen unterstützender Personen und Anzahl der Nennungen belastender Personen. Zusätz</w:t>
        <w:softHyphen/>
        <w:t>liche Kontrollvariablen waren State-Ängstlichkeit, Trait-Ängst</w:t>
        <w:softHyphen/>
        <w:t>lichkeit, Einsamkeit oder Selbstwert.</w:t>
      </w:r>
    </w:p>
    <w:p>
      <w:pPr>
        <w:pStyle w:val="Normal"/>
        <w:rPr/>
      </w:pPr>
      <w:r>
        <w:rPr/>
        <w:t>Für jede der genannten Unterstützungs- bzw. Belastungsmaße oder zweiten Persönlichkeitsvariablen getrennt wurde eine Be</w:t>
        <w:softHyphen/>
        <w:t>rechnung mit jeder betreffenden Persönlichkeitsvariablen, die einen signifikanten oder nur tendenziellen Puffereffekt zutage gefördert hatte, durchgeführt. Das Signifikanzniveau wurde auf 5 Prozent festgesetzt. Wenn nach Kontrolle eines Unterstüt</w:t>
        <w:softHyphen/>
        <w:t>zungs- bzw. Belastungsmaßes oder einer zweiten Persönlichkeits</w:t>
        <w:softHyphen/>
        <w:t>variablen also noch ein Interaktionseffekt mit Streß von der betreffenden Persönlichkeitsvariablen bei einer Alpha-Fehler</w:t>
        <w:softHyphen/>
        <w:t>wahrscheinlichkeit unter .05 auftrat, wurde die Nullhypothese beibehalten und das Unterstützungs- bzw. Belastungsmaß oder die zweite Persönlichkeitsvariable nicht als verantwortlich für den Interaktionseffekt mit Streß von der betreffenden fokussierten Persönlichkeitsvariablen eingestuft. Zusätzlich wurde für jede Analyse die jeweilige Teststärke bei einem Alpha-Signifikanzni</w:t>
        <w:softHyphen/>
        <w:t>veau von .05 bzw. .01 ermittelt.</w:t>
      </w:r>
    </w:p>
    <w:p>
      <w:pPr>
        <w:pStyle w:val="Normal"/>
        <w:rPr/>
      </w:pPr>
      <w:r>
        <w:rPr/>
        <w:t>Bei jeder Regressionsanalyse wurde zuerst das jeweilige Unterstützungs- bzw. Belastungsmaß oder die zweite Persönlich</w:t>
        <w:softHyphen/>
        <w:t>keitsvariable in die Gleichung eingesetzt, dann das jeweilige Streßmaß für Lebensereignisse oder wahrgenommenen Streß, dann die jeweilige fokussierte Persönlichkeitsvariable, dann der In</w:t>
        <w:softHyphen/>
        <w:t>teraktionsterm zwischen Streß und dem Unterstützungsmaß bzw. Belastungsmaß oder der zweiten Persönlichkeitsvariablen und zu</w:t>
        <w:softHyphen/>
        <w:t xml:space="preserve">letzt der Interaktionsterm zwischen Streß und der fokussierten Persönlichkeitsvariablen. In </w:t>
      </w:r>
      <w:r>
        <w:rPr/>
        <w:fldChar w:fldCharType="begin"/>
      </w:r>
      <w:r>
        <w:rPr/>
        <w:instrText xml:space="preserve"> REF _Ref340902781 \h </w:instrText>
      </w:r>
      <w:r>
        <w:rPr/>
        <w:fldChar w:fldCharType="separate"/>
      </w:r>
      <w:r>
        <w:rPr/>
        <w:t>Tabelle 76</w:t>
      </w:r>
      <w:r>
        <w:rPr/>
        <w:fldChar w:fldCharType="end"/>
      </w:r>
      <w:r>
        <w:rPr/>
        <w:t xml:space="preserve"> sind die Ergebnisse dargestellt. Zusätzlich werden in </w:t>
      </w:r>
      <w:r>
        <w:rPr/>
        <w:fldChar w:fldCharType="begin"/>
      </w:r>
      <w:r>
        <w:rPr/>
        <w:instrText xml:space="preserve"> REF _Ref391587872 \h </w:instrText>
      </w:r>
      <w:r>
        <w:rPr/>
        <w:fldChar w:fldCharType="separate"/>
      </w:r>
      <w:r>
        <w:rPr/>
        <w:t>Abbildung 10</w:t>
      </w:r>
      <w:r>
        <w:rPr/>
        <w:fldChar w:fldCharType="end"/>
      </w:r>
      <w:r>
        <w:rPr/>
        <w:t xml:space="preserve"> die Regressions</w:t>
        <w:softHyphen/>
        <w:t>oberflächen der signifikanten Interaktionen veranschaulicht.</w:t>
      </w:r>
    </w:p>
    <w:p>
      <w:pPr>
        <w:pStyle w:val="Normal"/>
        <w:rPr/>
      </w:pPr>
      <w:r>
        <w:rPr/>
        <w:t>Zur Berechnung des Zuwachses der erklärten Varianz durch den Interaktionsterm von Streß und der betreffenden Persönlich</w:t>
        <w:softHyphen/>
        <w:t>keitsvariablen wurde die Differenz zwischen dem multiplen De</w:t>
        <w:softHyphen/>
        <w:t>terminationskoeffizienten mit und ohne den Interaktionsterm ge</w:t>
        <w:softHyphen/>
        <w:t>bildet und in Prozent umgerechnet. Die so ermittelte Prozent</w:t>
        <w:softHyphen/>
        <w:t>zahl für Varianzzuwachs stellt den unabhängigen Anteil der Va</w:t>
        <w:softHyphen/>
        <w:t>rianzaufklärung des betreffenden Prädiktors dar.</w:t>
      </w:r>
    </w:p>
    <w:p>
      <w:pPr>
        <w:pStyle w:val="Heading5"/>
        <w:rPr/>
      </w:pPr>
      <w:bookmarkStart w:id="136" w:name="ergebnis_nebhypothese2aDiss"/>
      <w:bookmarkEnd w:id="136"/>
      <w:r>
        <w:rPr/>
        <w:t>Ergebnisse der Tests von Nebenhypothese 2.a.</w:t>
      </w:r>
    </w:p>
    <w:p>
      <w:pPr>
        <w:pStyle w:val="Normal"/>
        <w:rPr/>
      </w:pPr>
      <w:r>
        <w:rPr/>
        <w:t>Nach dem festgelegten Entscheidungskriterium ist die Hypo</w:t>
        <w:softHyphen/>
        <w:t xml:space="preserve">these abzulehnen, daß unter </w:t>
      </w:r>
      <w:r>
        <w:rPr>
          <w:u w:val="single"/>
        </w:rPr>
        <w:t>Lebensereignis-Streß</w:t>
      </w:r>
      <w:r>
        <w:rPr/>
        <w:t xml:space="preserve"> (PERI</w:t>
        <w:noBreakHyphen/>
        <w:t>L, PERI</w:t>
        <w:noBreakHyphen/>
        <w:t>A) wahrgenommene soziale Unterstützung (WA-SOZU) einen In</w:t>
        <w:softHyphen/>
        <w:t>teraktionseffekt mit Streß von Trait-Ängstlichkeit erklärt.</w:t>
      </w:r>
    </w:p>
    <w:p>
      <w:pPr>
        <w:pStyle w:val="Normal"/>
        <w:rPr/>
      </w:pPr>
      <w:r>
        <w:rPr/>
        <w:t xml:space="preserve">Dagegen ist die Hypothese zu bestätigen, daß unter </w:t>
      </w:r>
      <w:r>
        <w:rPr>
          <w:u w:val="single"/>
        </w:rPr>
        <w:t>wahrge</w:t>
        <w:softHyphen/>
        <w:t>nommenem Streß</w:t>
      </w:r>
      <w:r>
        <w:rPr/>
        <w:t xml:space="preserve"> wahrgenommene soziale Unterstützung Interak</w:t>
        <w:softHyphen/>
        <w:t>tionseffekte mit Streß von State-Ängstlichkeit, Trait-Ängst</w:t>
        <w:softHyphen/>
        <w:t>lichkeit oder Einsamkeit erklärt.</w:t>
      </w:r>
    </w:p>
    <w:p>
      <w:pPr>
        <w:pStyle w:val="Heading5"/>
        <w:rPr/>
      </w:pPr>
      <w:r>
        <w:rPr/>
        <w:t>Ergebnisse der weiteren Berechnungen</w:t>
      </w:r>
    </w:p>
    <w:p>
      <w:pPr>
        <w:pStyle w:val="Normal"/>
        <w:rPr/>
      </w:pPr>
      <w:r>
        <w:rPr/>
        <w:t>Weiterhin sind die explorativen Hypothesen nicht zu bestä</w:t>
        <w:softHyphen/>
        <w:t>tigen, daß unter Lebensereignis-Streß (PERI-L, PERI</w:t>
        <w:noBreakHyphen/>
        <w:t>A) emotio</w:t>
        <w:softHyphen/>
        <w:t>nale Unterstützung, praktische Unterstützung, soziale Integra</w:t>
        <w:softHyphen/>
        <w:t>tion, Reziprozität der sozialen Unterstützung, Anzahl der Nen</w:t>
        <w:softHyphen/>
        <w:t>nungen unterstützender Personen, Anzahl der Nennungen belasten</w:t>
        <w:softHyphen/>
        <w:t>der Personen, State-Ängstlichkeit, Einsamkeit oder Selbstwert den Interaktionseffekt von Streß mit Trait-Ängstlichkeit erklä</w:t>
        <w:softHyphen/>
        <w:t>ren. Für den Effekt kann jedoch soziale Belastung verantwort</w:t>
        <w:softHyphen/>
        <w:t>lich gemacht werden.</w:t>
      </w:r>
      <w:r>
        <w:br w:type="page"/>
      </w:r>
    </w:p>
    <w:p>
      <w:pPr>
        <w:pStyle w:val="Heading8"/>
        <w:ind w:hanging="0"/>
        <w:rPr/>
      </w:pPr>
      <w:bookmarkStart w:id="137" w:name="_Ref340902781"/>
      <w:bookmarkStart w:id="138" w:name="_Ref313621707"/>
      <w:r>
        <w:rPr/>
        <w:t xml:space="preserve">Tabelle </w:t>
      </w:r>
      <w:r>
        <w:rPr/>
        <w:fldChar w:fldCharType="begin"/>
      </w:r>
      <w:r>
        <w:rPr/>
        <w:instrText xml:space="preserve"> SEQ Tabelle \* ARABIC </w:instrText>
      </w:r>
      <w:r>
        <w:rPr/>
        <w:fldChar w:fldCharType="separate"/>
      </w:r>
      <w:r>
        <w:rPr/>
        <w:t>76</w:t>
      </w:r>
      <w:r>
        <w:rPr/>
        <w:fldChar w:fldCharType="end"/>
      </w:r>
      <w:bookmarkEnd w:id="137"/>
      <w:bookmarkEnd w:id="138"/>
      <w:r>
        <w:rPr/>
        <w:t xml:space="preserve">. </w:t>
        <w:br/>
      </w:r>
      <w:r>
        <w:rPr>
          <w:i/>
          <w:iCs/>
        </w:rPr>
        <w:t>Analyse der Interaktionseffekte zwischen Persönlichkeitsvariablen und Streß mit einzelnen Unterstützungs-, Belastungs- bzw. zweiten Persön</w:t>
        <w:softHyphen/>
        <w:t>lichkeitsmaßen als Kontrollvariablen (Gesamtstichprobe von Studie 2, N=275): Interaktion von einzelnen Persönlichkeitsvariablen mit ver</w:t>
        <w:softHyphen/>
        <w:t>schiedenen Streßmaßen, Standardpartialregressionskoeffizienten, F</w:t>
        <w:noBreakHyphen/>
        <w:t>Werte und Prozent Varianzzuwachs</w:t>
      </w:r>
    </w:p>
    <w:p>
      <w:pPr>
        <w:pStyle w:val="Tabelle10pt10"/>
        <w:rPr/>
      </w:pPr>
      <w:r>
        <w:rPr/>
        <w:t>----------------------------------------------------------------------</w:t>
      </w:r>
    </w:p>
    <w:p>
      <w:pPr>
        <w:pStyle w:val="Tab09Reg1"/>
        <w:rPr/>
      </w:pPr>
      <w:r>
        <w:rPr/>
        <w:tab/>
      </w:r>
      <w:r>
        <w:rPr>
          <w:u w:val="single"/>
        </w:rPr>
        <w:t>PSS</w:t>
      </w:r>
      <w:r>
        <w:rPr/>
        <w:t xml:space="preserve"> </w:t>
      </w:r>
      <w:r>
        <w:rPr>
          <w:rFonts w:eastAsia="Symbol" w:cs="Symbol" w:ascii="Symbol" w:hAnsi="Symbol"/>
          <w:sz w:val="16"/>
          <w:szCs w:val="16"/>
        </w:rPr>
        <w:t>«</w:t>
      </w:r>
      <w:r>
        <w:rPr/>
        <w:t xml:space="preserve"> </w:t>
      </w:r>
      <w:r>
        <w:rPr>
          <w:u w:val="single"/>
        </w:rPr>
        <w:t>STASTATE</w:t>
      </w:r>
      <w:r>
        <w:rPr/>
        <w:tab/>
        <w:tab/>
      </w:r>
      <w:r>
        <w:rPr>
          <w:u w:val="single"/>
        </w:rPr>
        <w:t>PERI</w:t>
        <w:noBreakHyphen/>
        <w:t>A</w:t>
      </w:r>
      <w:r>
        <w:rPr/>
        <w:t xml:space="preserve"> </w:t>
      </w:r>
      <w:r>
        <w:rPr>
          <w:rFonts w:eastAsia="Symbol" w:cs="Symbol" w:ascii="Symbol" w:hAnsi="Symbol"/>
          <w:sz w:val="16"/>
          <w:szCs w:val="16"/>
        </w:rPr>
        <w:t>«</w:t>
      </w:r>
      <w:r>
        <w:rPr/>
        <w:t xml:space="preserve"> </w:t>
      </w:r>
      <w:r>
        <w:rPr>
          <w:u w:val="single"/>
        </w:rPr>
        <w:t>STATRAIT</w:t>
      </w:r>
      <w:r>
        <w:rPr/>
        <w:tab/>
      </w:r>
      <w:r>
        <w:rPr>
          <w:u w:val="single"/>
        </w:rPr>
        <w:t>PSS</w:t>
      </w:r>
      <w:r>
        <w:rPr/>
        <w:t xml:space="preserve"> </w:t>
      </w:r>
      <w:r>
        <w:rPr>
          <w:rFonts w:eastAsia="Symbol" w:cs="Symbol" w:ascii="Symbol" w:hAnsi="Symbol"/>
          <w:sz w:val="16"/>
          <w:szCs w:val="16"/>
        </w:rPr>
        <w:t>«</w:t>
      </w:r>
      <w:r>
        <w:rPr/>
        <w:t xml:space="preserve"> </w:t>
      </w:r>
      <w:r>
        <w:rPr>
          <w:u w:val="single"/>
        </w:rPr>
        <w:t>STATRAIT</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34 </w:t>
        <w:tab/>
        <w:t xml:space="preserve"> 2.56</w:t>
        <w:tab/>
        <w:tab/>
        <w:t>0.22%</w:t>
        <w:tab/>
        <w:t>-.63</w:t>
        <w:tab/>
      </w:r>
      <w:r>
        <w:rPr>
          <w:rFonts w:eastAsia="Symbol" w:cs="Symbol" w:ascii="Symbol" w:hAnsi="Symbol"/>
          <w:sz w:val="16"/>
          <w:szCs w:val="16"/>
        </w:rPr>
        <w:t>¯</w:t>
      </w:r>
      <w:r>
        <w:rPr/>
        <w:t xml:space="preserve"> 9.51**</w:t>
        <w:tab/>
        <w:t>1.46%</w:t>
        <w:tab/>
        <w:t xml:space="preserve"> .06</w:t>
        <w:tab/>
        <w:t xml:space="preserve"> 0.04</w:t>
        <w:tab/>
        <w:tab/>
        <w:t>0.01%</w:t>
        <w:br/>
        <w:t>SOZU-PU</w:t>
        <w:tab/>
        <w:t xml:space="preserve"> .47</w:t>
        <w:tab/>
      </w:r>
      <w:r>
        <w:rPr>
          <w:rFonts w:eastAsia="Symbol" w:cs="Symbol" w:ascii="Symbol" w:hAnsi="Symbol"/>
          <w:sz w:val="16"/>
          <w:szCs w:val="16"/>
        </w:rPr>
        <w:softHyphen/>
      </w:r>
      <w:r>
        <w:rPr/>
        <w:t>4.99*</w:t>
        <w:tab/>
        <w:t>0.44%</w:t>
        <w:tab/>
        <w:t>-.79</w:t>
        <w:tab/>
      </w:r>
      <w:r>
        <w:rPr>
          <w:rFonts w:eastAsia="Symbol" w:cs="Symbol" w:ascii="Symbol" w:hAnsi="Symbol"/>
          <w:sz w:val="16"/>
          <w:szCs w:val="16"/>
        </w:rPr>
        <w:t>¯</w:t>
      </w:r>
      <w:r>
        <w:rPr/>
        <w:t>12.19***</w:t>
        <w:tab/>
        <w:t>1.89%</w:t>
        <w:tab/>
        <w:t xml:space="preserve"> .22</w:t>
        <w:tab/>
        <w:t xml:space="preserve"> 0.71</w:t>
        <w:tab/>
        <w:tab/>
        <w:t>0.08%</w:t>
        <w:br/>
        <w:t>SOZU-SI</w:t>
        <w:tab/>
        <w:t xml:space="preserve"> .37</w:t>
        <w:tab/>
        <w:t xml:space="preserve"> 2.42</w:t>
        <w:tab/>
        <w:tab/>
        <w:t>0.21%</w:t>
        <w:tab/>
        <w:t>-.80</w:t>
        <w:tab/>
      </w:r>
      <w:r>
        <w:rPr>
          <w:rFonts w:eastAsia="Symbol" w:cs="Symbol" w:ascii="Symbol" w:hAnsi="Symbol"/>
          <w:sz w:val="16"/>
          <w:szCs w:val="16"/>
        </w:rPr>
        <w:t>¯</w:t>
      </w:r>
      <w:r>
        <w:rPr/>
        <w:t>11.49***</w:t>
        <w:tab/>
        <w:t>1.76%</w:t>
        <w:tab/>
        <w:t xml:space="preserve"> .04</w:t>
        <w:tab/>
        <w:t xml:space="preserve"> 0.02</w:t>
        <w:tab/>
        <w:tab/>
        <w:t>0.00%</w:t>
        <w:br/>
        <w:t>WA-SOZU</w:t>
        <w:tab/>
      </w:r>
      <w:r>
        <w:rPr>
          <w:b/>
          <w:bCs/>
        </w:rPr>
        <w:t xml:space="preserve"> .37</w:t>
        <w:tab/>
        <w:t xml:space="preserve"> 2.55</w:t>
        <w:tab/>
        <w:tab/>
        <w:t>0.22%</w:t>
      </w:r>
      <w:r>
        <w:rPr/>
        <w:tab/>
      </w:r>
      <w:r>
        <w:rPr>
          <w:b/>
          <w:bCs/>
        </w:rPr>
        <w:t>-.79</w:t>
        <w:tab/>
      </w:r>
      <w:r>
        <w:rPr>
          <w:rFonts w:eastAsia="Symbol" w:cs="Symbol" w:ascii="Symbol" w:hAnsi="Symbol"/>
          <w:b/>
          <w:bCs/>
          <w:sz w:val="16"/>
          <w:szCs w:val="16"/>
        </w:rPr>
        <w:t>¯</w:t>
      </w:r>
      <w:r>
        <w:rPr>
          <w:b/>
          <w:bCs/>
        </w:rPr>
        <w:t>11.49***</w:t>
        <w:tab/>
        <w:t>1.74%</w:t>
      </w:r>
      <w:r>
        <w:rPr/>
        <w:tab/>
      </w:r>
      <w:r>
        <w:rPr>
          <w:b/>
          <w:bCs/>
        </w:rPr>
        <w:t xml:space="preserve"> .05</w:t>
        <w:tab/>
        <w:t xml:space="preserve"> 0.03</w:t>
        <w:tab/>
        <w:tab/>
        <w:t>0.00%</w:t>
      </w:r>
      <w:r>
        <w:rPr/>
        <w:br/>
        <w:t>SOZU-BEL</w:t>
        <w:tab/>
        <w:t xml:space="preserve"> .58</w:t>
        <w:tab/>
      </w:r>
      <w:r>
        <w:rPr>
          <w:rFonts w:eastAsia="Symbol" w:cs="Symbol" w:ascii="Symbol" w:hAnsi="Symbol"/>
          <w:sz w:val="16"/>
          <w:szCs w:val="16"/>
        </w:rPr>
        <w:softHyphen/>
      </w:r>
      <w:r>
        <w:rPr/>
        <w:t>6.52*</w:t>
        <w:tab/>
        <w:t>0.58%</w:t>
        <w:tab/>
        <w:t>-.37</w:t>
        <w:tab/>
        <w:t xml:space="preserve">  2.66</w:t>
        <w:tab/>
        <w:t>0.42%</w:t>
        <w:tab/>
        <w:t xml:space="preserve"> .36</w:t>
        <w:tab/>
        <w:t xml:space="preserve"> 1.48</w:t>
        <w:tab/>
        <w:tab/>
        <w:t>0.17%</w:t>
        <w:br/>
        <w:t>SOZU-REZ</w:t>
        <w:tab/>
        <w:t xml:space="preserve"> .43</w:t>
        <w:tab/>
      </w:r>
      <w:r>
        <w:rPr>
          <w:rFonts w:eastAsia="Symbol" w:cs="Symbol" w:ascii="Symbol" w:hAnsi="Symbol"/>
          <w:sz w:val="16"/>
          <w:szCs w:val="16"/>
        </w:rPr>
        <w:softHyphen/>
      </w:r>
      <w:r>
        <w:rPr/>
        <w:t>5.29*</w:t>
        <w:tab/>
        <w:t>0.47%</w:t>
        <w:tab/>
        <w:t>-.60</w:t>
        <w:tab/>
      </w:r>
      <w:r>
        <w:rPr>
          <w:rFonts w:eastAsia="Symbol" w:cs="Symbol" w:ascii="Symbol" w:hAnsi="Symbol"/>
          <w:sz w:val="16"/>
          <w:szCs w:val="16"/>
        </w:rPr>
        <w:t>¯</w:t>
      </w:r>
      <w:r>
        <w:rPr/>
        <w:t>10.95**</w:t>
        <w:tab/>
        <w:t>1.70%</w:t>
        <w:tab/>
        <w:t xml:space="preserve"> .18</w:t>
        <w:tab/>
        <w:t xml:space="preserve"> 0.62</w:t>
        <w:tab/>
        <w:tab/>
        <w:t>0.07%</w:t>
        <w:br/>
        <w:t>NENUNT</w:t>
        <w:tab/>
        <w:t xml:space="preserve"> .52</w:t>
        <w:tab/>
      </w:r>
      <w:r>
        <w:rPr>
          <w:rFonts w:eastAsia="Symbol" w:cs="Symbol" w:ascii="Symbol" w:hAnsi="Symbol"/>
          <w:sz w:val="16"/>
          <w:szCs w:val="16"/>
        </w:rPr>
        <w:softHyphen/>
      </w:r>
      <w:r>
        <w:rPr/>
        <w:t>6.90**</w:t>
        <w:tab/>
        <w:t>0.62%</w:t>
        <w:tab/>
        <w:t>-.60</w:t>
        <w:tab/>
      </w:r>
      <w:r>
        <w:rPr>
          <w:rFonts w:eastAsia="Symbol" w:cs="Symbol" w:ascii="Symbol" w:hAnsi="Symbol"/>
          <w:sz w:val="16"/>
          <w:szCs w:val="16"/>
        </w:rPr>
        <w:t>¯</w:t>
      </w:r>
      <w:r>
        <w:rPr/>
        <w:t xml:space="preserve"> 8.37**</w:t>
        <w:tab/>
        <w:t>1.37%</w:t>
        <w:tab/>
        <w:t xml:space="preserve"> .29</w:t>
        <w:tab/>
        <w:t xml:space="preserve"> 1.58</w:t>
        <w:tab/>
        <w:tab/>
        <w:t>0.18%</w:t>
        <w:br/>
        <w:t>NENBEL</w:t>
        <w:tab/>
        <w:t xml:space="preserve"> .48</w:t>
        <w:tab/>
      </w:r>
      <w:r>
        <w:rPr>
          <w:rFonts w:eastAsia="Symbol" w:cs="Symbol" w:ascii="Symbol" w:hAnsi="Symbol"/>
          <w:sz w:val="16"/>
          <w:szCs w:val="16"/>
        </w:rPr>
        <w:softHyphen/>
      </w:r>
      <w:r>
        <w:rPr/>
        <w:t>5.00*</w:t>
        <w:tab/>
        <w:t>0.46%</w:t>
        <w:tab/>
        <w:t>-.43</w:t>
        <w:tab/>
      </w:r>
      <w:r>
        <w:rPr>
          <w:rFonts w:eastAsia="Symbol" w:cs="Symbol" w:ascii="Symbol" w:hAnsi="Symbol"/>
          <w:sz w:val="16"/>
          <w:szCs w:val="16"/>
        </w:rPr>
        <w:t>¯</w:t>
      </w:r>
      <w:r>
        <w:rPr/>
        <w:t xml:space="preserve"> 4.93*</w:t>
        <w:tab/>
        <w:t>0.80%</w:t>
        <w:tab/>
        <w:t xml:space="preserve"> .32</w:t>
        <w:tab/>
        <w:t xml:space="preserve"> 1.67</w:t>
        <w:tab/>
        <w:tab/>
        <w:t>0.19%</w:t>
        <w:br/>
        <w:t>STASTATE</w:t>
        <w:tab/>
        <w:t xml:space="preserve"> ---</w:t>
        <w:tab/>
        <w:t xml:space="preserve"> ---</w:t>
        <w:tab/>
        <w:tab/>
        <w:t>---</w:t>
        <w:tab/>
        <w:t>-.46</w:t>
        <w:tab/>
      </w:r>
      <w:r>
        <w:rPr>
          <w:rFonts w:eastAsia="Symbol" w:cs="Symbol" w:ascii="Symbol" w:hAnsi="Symbol"/>
          <w:sz w:val="16"/>
          <w:szCs w:val="16"/>
        </w:rPr>
        <w:t>¯</w:t>
      </w:r>
      <w:r>
        <w:rPr/>
        <w:t xml:space="preserve"> 5.43*</w:t>
        <w:tab/>
        <w:t>0.59%</w:t>
        <w:tab/>
        <w:t>-.02</w:t>
        <w:tab/>
        <w:t xml:space="preserve"> 0.00</w:t>
        <w:tab/>
        <w:tab/>
        <w:t>0.00%</w:t>
        <w:br/>
        <w:t>STATRAIT</w:t>
        <w:tab/>
        <w:t xml:space="preserve"> .54</w:t>
        <w:tab/>
      </w:r>
      <w:r>
        <w:rPr>
          <w:rFonts w:eastAsia="Symbol" w:cs="Symbol" w:ascii="Symbol" w:hAnsi="Symbol"/>
          <w:sz w:val="16"/>
          <w:szCs w:val="16"/>
        </w:rPr>
        <w:softHyphen/>
      </w:r>
      <w:r>
        <w:rPr/>
        <w:t>3.16+</w:t>
        <w:tab/>
        <w:t>0.27%</w:t>
        <w:tab/>
        <w:t>---</w:t>
        <w:tab/>
        <w:t xml:space="preserve">  ---</w:t>
        <w:tab/>
        <w:tab/>
        <w:t>---</w:t>
        <w:tab/>
        <w:t>---</w:t>
        <w:tab/>
        <w:t xml:space="preserve"> ---</w:t>
        <w:tab/>
        <w:tab/>
        <w:t>---</w:t>
        <w:br/>
        <w:t>UCLA</w:t>
        <w:tab/>
        <w:t xml:space="preserve"> .31</w:t>
        <w:tab/>
        <w:t xml:space="preserve"> 1.88</w:t>
        <w:tab/>
        <w:tab/>
        <w:t>0.16%</w:t>
        <w:tab/>
        <w:t>-.84</w:t>
        <w:tab/>
      </w:r>
      <w:r>
        <w:rPr>
          <w:rFonts w:eastAsia="Symbol" w:cs="Symbol" w:ascii="Symbol" w:hAnsi="Symbol"/>
          <w:sz w:val="16"/>
          <w:szCs w:val="16"/>
        </w:rPr>
        <w:t>¯</w:t>
      </w:r>
      <w:r>
        <w:rPr/>
        <w:t>10.86**</w:t>
        <w:tab/>
        <w:t>1.66%</w:t>
        <w:tab/>
        <w:t>-.02</w:t>
        <w:tab/>
        <w:t xml:space="preserve"> 0.00</w:t>
        <w:tab/>
        <w:tab/>
        <w:t>0.00%</w:t>
        <w:br/>
        <w:t>FSKN-SW</w:t>
        <w:tab/>
        <w:t xml:space="preserve"> .38</w:t>
        <w:tab/>
        <w:t xml:space="preserve"> 2.44</w:t>
        <w:tab/>
        <w:tab/>
        <w:t>0.22%</w:t>
        <w:tab/>
        <w:t>-.80</w:t>
        <w:tab/>
      </w:r>
      <w:r>
        <w:rPr>
          <w:rFonts w:eastAsia="Symbol" w:cs="Symbol" w:ascii="Symbol" w:hAnsi="Symbol"/>
          <w:sz w:val="16"/>
          <w:szCs w:val="16"/>
        </w:rPr>
        <w:t>¯</w:t>
      </w:r>
      <w:r>
        <w:rPr/>
        <w:t>10.15**</w:t>
        <w:tab/>
        <w:t>1.55%</w:t>
        <w:tab/>
        <w:t xml:space="preserve"> .12</w:t>
        <w:tab/>
        <w:t xml:space="preserve"> 0.14</w:t>
        <w:tab/>
        <w:tab/>
        <w:t>0.02%</w:t>
      </w:r>
    </w:p>
    <w:p>
      <w:pPr>
        <w:pStyle w:val="Tabelle09pt10TrennStrich"/>
        <w:rPr/>
      </w:pPr>
      <w:r>
        <w:rPr/>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UCLA</w:t>
      </w:r>
      <w:r>
        <w:rPr/>
        <w:tab/>
        <w:tab/>
      </w:r>
      <w:r>
        <w:rPr>
          <w:u w:val="single"/>
        </w:rPr>
        <w:t>PSS</w:t>
      </w:r>
      <w:r>
        <w:rPr/>
        <w:t xml:space="preserve"> </w:t>
      </w:r>
      <w:r>
        <w:rPr>
          <w:rFonts w:eastAsia="Symbol" w:cs="Symbol" w:ascii="Symbol" w:hAnsi="Symbol"/>
          <w:sz w:val="16"/>
          <w:szCs w:val="16"/>
        </w:rPr>
        <w:t>«</w:t>
      </w:r>
      <w:r>
        <w:rPr/>
        <w:t xml:space="preserve"> </w:t>
      </w:r>
      <w:r>
        <w:rPr>
          <w:u w:val="single"/>
        </w:rPr>
        <w:t>UCLA</w:t>
      </w:r>
      <w:r>
        <w:rPr/>
        <w:br/>
        <w:t>-----------------------------------------------------------------------------</w:t>
        <w:b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51</w:t>
        <w:tab/>
      </w:r>
      <w:r>
        <w:rPr>
          <w:rFonts w:eastAsia="Symbol" w:cs="Symbol" w:ascii="Symbol" w:hAnsi="Symbol"/>
          <w:sz w:val="16"/>
          <w:szCs w:val="16"/>
        </w:rPr>
        <w:t>¯</w:t>
      </w:r>
      <w:r>
        <w:rPr/>
        <w:t xml:space="preserve"> 3.73+</w:t>
        <w:tab/>
        <w:t>0.87%</w:t>
        <w:tab/>
        <w:t xml:space="preserve"> .25</w:t>
        <w:tab/>
        <w:t xml:space="preserve"> 0.53</w:t>
        <w:tab/>
        <w:tab/>
        <w:t>0.06%</w:t>
        <w:br/>
        <w:t>SOZU-PU</w:t>
        <w:tab/>
        <w:t>-.87</w:t>
        <w:tab/>
      </w:r>
      <w:r>
        <w:rPr>
          <w:rFonts w:eastAsia="Symbol" w:cs="Symbol" w:ascii="Symbol" w:hAnsi="Symbol"/>
          <w:sz w:val="16"/>
          <w:szCs w:val="16"/>
        </w:rPr>
        <w:t>¯</w:t>
      </w:r>
      <w:r>
        <w:rPr/>
        <w:t>11.33***</w:t>
        <w:tab/>
        <w:t>2.57%</w:t>
        <w:tab/>
        <w:t xml:space="preserve"> .50</w:t>
        <w:tab/>
        <w:t xml:space="preserve"> 2.67</w:t>
        <w:tab/>
        <w:tab/>
        <w:t>0.30%</w:t>
        <w:br/>
        <w:t>SOZU-SI</w:t>
        <w:tab/>
        <w:t xml:space="preserve">-.51 </w:t>
        <w:tab/>
        <w:t xml:space="preserve">  2.26</w:t>
        <w:tab/>
        <w:t>0.52%</w:t>
        <w:tab/>
        <w:t xml:space="preserve"> .47</w:t>
        <w:tab/>
        <w:t xml:space="preserve"> 1.13</w:t>
        <w:tab/>
        <w:tab/>
        <w:t>0.13%</w:t>
        <w:br/>
        <w:t>WA-SOZU</w:t>
        <w:tab/>
        <w:t>-.80</w:t>
        <w:tab/>
      </w:r>
      <w:r>
        <w:rPr>
          <w:rFonts w:eastAsia="Symbol" w:cs="Symbol" w:ascii="Symbol" w:hAnsi="Symbol"/>
          <w:sz w:val="16"/>
          <w:szCs w:val="16"/>
        </w:rPr>
        <w:t>¯</w:t>
      </w:r>
      <w:r>
        <w:rPr/>
        <w:t xml:space="preserve"> 5.20*</w:t>
        <w:tab/>
        <w:t>1.19%</w:t>
        <w:tab/>
      </w:r>
      <w:r>
        <w:rPr>
          <w:b/>
          <w:bCs/>
        </w:rPr>
        <w:t xml:space="preserve"> .34</w:t>
        <w:tab/>
        <w:t xml:space="preserve"> 0.69</w:t>
        <w:tab/>
        <w:tab/>
        <w:t>0.08%</w:t>
      </w:r>
      <w:r>
        <w:rPr/>
        <w:br/>
        <w:t>SOZU-BEL</w:t>
        <w:tab/>
        <w:t>-.57</w:t>
        <w:tab/>
      </w:r>
      <w:r>
        <w:rPr>
          <w:rFonts w:eastAsia="Symbol" w:cs="Symbol" w:ascii="Symbol" w:hAnsi="Symbol"/>
          <w:sz w:val="16"/>
          <w:szCs w:val="16"/>
        </w:rPr>
        <w:t>¯</w:t>
      </w:r>
      <w:r>
        <w:rPr/>
        <w:t xml:space="preserve"> 9.22**</w:t>
        <w:tab/>
        <w:t>1.94%</w:t>
        <w:tab/>
        <w:t xml:space="preserve"> .51</w:t>
        <w:tab/>
      </w:r>
      <w:r>
        <w:rPr>
          <w:rFonts w:eastAsia="Symbol" w:cs="Symbol" w:ascii="Symbol" w:hAnsi="Symbol"/>
          <w:sz w:val="16"/>
          <w:szCs w:val="16"/>
        </w:rPr>
        <w:softHyphen/>
      </w:r>
      <w:r>
        <w:rPr/>
        <w:t>3.51+</w:t>
        <w:tab/>
        <w:t>0.40%</w:t>
        <w:br/>
        <w:t>SOZU-REZ</w:t>
        <w:tab/>
        <w:t>-.47</w:t>
        <w:tab/>
      </w:r>
      <w:r>
        <w:rPr>
          <w:rFonts w:eastAsia="Symbol" w:cs="Symbol" w:ascii="Symbol" w:hAnsi="Symbol"/>
          <w:sz w:val="16"/>
          <w:szCs w:val="16"/>
        </w:rPr>
        <w:t>¯</w:t>
      </w:r>
      <w:r>
        <w:rPr/>
        <w:t xml:space="preserve"> 4.97*</w:t>
        <w:tab/>
        <w:t>1.16%</w:t>
        <w:tab/>
        <w:t xml:space="preserve"> .29</w:t>
        <w:tab/>
        <w:t xml:space="preserve"> 1.29</w:t>
        <w:tab/>
        <w:tab/>
        <w:t>0.15%</w:t>
        <w:br/>
        <w:t>NENUNT</w:t>
        <w:tab/>
        <w:t>-.59</w:t>
        <w:tab/>
      </w:r>
      <w:r>
        <w:rPr>
          <w:rFonts w:eastAsia="Symbol" w:cs="Symbol" w:ascii="Symbol" w:hAnsi="Symbol"/>
          <w:sz w:val="16"/>
          <w:szCs w:val="16"/>
        </w:rPr>
        <w:t>¯</w:t>
      </w:r>
      <w:r>
        <w:rPr/>
        <w:t xml:space="preserve"> 7.53**</w:t>
        <w:tab/>
        <w:t>1.76%</w:t>
        <w:tab/>
        <w:t xml:space="preserve"> .58</w:t>
        <w:tab/>
      </w:r>
      <w:r>
        <w:rPr>
          <w:rFonts w:eastAsia="Symbol" w:cs="Symbol" w:ascii="Symbol" w:hAnsi="Symbol"/>
          <w:sz w:val="16"/>
          <w:szCs w:val="16"/>
        </w:rPr>
        <w:softHyphen/>
      </w:r>
      <w:r>
        <w:rPr/>
        <w:t>4.49*</w:t>
        <w:tab/>
        <w:t>0.51%</w:t>
        <w:br/>
        <w:t>NENBEL</w:t>
        <w:tab/>
        <w:t>-.32</w:t>
        <w:tab/>
      </w:r>
      <w:r>
        <w:rPr>
          <w:rFonts w:eastAsia="Symbol" w:cs="Symbol" w:ascii="Symbol" w:hAnsi="Symbol"/>
          <w:sz w:val="16"/>
          <w:szCs w:val="16"/>
        </w:rPr>
        <w:t>¯</w:t>
      </w:r>
      <w:r>
        <w:rPr/>
        <w:t xml:space="preserve"> 3.83+</w:t>
        <w:tab/>
        <w:t>0.85%</w:t>
        <w:tab/>
        <w:t xml:space="preserve"> .45</w:t>
        <w:tab/>
      </w:r>
      <w:r>
        <w:rPr>
          <w:rFonts w:eastAsia="Symbol" w:cs="Symbol" w:ascii="Symbol" w:hAnsi="Symbol"/>
          <w:sz w:val="16"/>
          <w:szCs w:val="16"/>
        </w:rPr>
        <w:softHyphen/>
      </w:r>
      <w:r>
        <w:rPr/>
        <w:t>3.84+</w:t>
        <w:tab/>
        <w:t>0.44%</w:t>
        <w:br/>
        <w:t>STASTATE</w:t>
        <w:tab/>
        <w:t>-.29</w:t>
        <w:tab/>
      </w:r>
      <w:r>
        <w:rPr>
          <w:rFonts w:eastAsia="Symbol" w:cs="Symbol" w:ascii="Symbol" w:hAnsi="Symbol"/>
          <w:sz w:val="16"/>
          <w:szCs w:val="16"/>
        </w:rPr>
        <w:t>¯</w:t>
      </w:r>
      <w:r>
        <w:rPr/>
        <w:t xml:space="preserve"> 5.30*</w:t>
        <w:tab/>
        <w:t>0.62%</w:t>
        <w:tab/>
        <w:t xml:space="preserve"> .29</w:t>
        <w:tab/>
        <w:t xml:space="preserve"> 1.49</w:t>
        <w:tab/>
        <w:tab/>
        <w:t>0.13%</w:t>
        <w:br/>
        <w:t>STATRAIT</w:t>
        <w:tab/>
        <w:t>-.56</w:t>
        <w:tab/>
      </w:r>
      <w:r>
        <w:rPr>
          <w:rFonts w:eastAsia="Symbol" w:cs="Symbol" w:ascii="Symbol" w:hAnsi="Symbol"/>
          <w:sz w:val="16"/>
          <w:szCs w:val="16"/>
        </w:rPr>
        <w:t>¯</w:t>
      </w:r>
      <w:r>
        <w:rPr/>
        <w:t xml:space="preserve"> 9.97**</w:t>
        <w:tab/>
        <w:t>1.52%</w:t>
        <w:tab/>
        <w:t xml:space="preserve"> .48</w:t>
        <w:tab/>
        <w:t xml:space="preserve"> 2.51</w:t>
        <w:tab/>
        <w:tab/>
        <w:t>0.27%</w:t>
        <w:br/>
        <w:t>UCLA</w:t>
        <w:tab/>
        <w:t>---</w:t>
        <w:tab/>
        <w:t xml:space="preserve">  ---</w:t>
        <w:tab/>
        <w:tab/>
        <w:t>---</w:t>
        <w:tab/>
        <w:t>---</w:t>
        <w:tab/>
        <w:t xml:space="preserve"> ---</w:t>
        <w:tab/>
        <w:tab/>
        <w:t>---</w:t>
        <w:br/>
        <w:t>FSKN-SW</w:t>
        <w:tab/>
        <w:t>-.37</w:t>
        <w:tab/>
      </w:r>
      <w:r>
        <w:rPr>
          <w:rFonts w:eastAsia="Symbol" w:cs="Symbol" w:ascii="Symbol" w:hAnsi="Symbol"/>
          <w:sz w:val="16"/>
          <w:szCs w:val="16"/>
        </w:rPr>
        <w:t>¯</w:t>
      </w:r>
      <w:r>
        <w:rPr/>
        <w:t xml:space="preserve"> 3.64+</w:t>
        <w:tab/>
        <w:t>0.67%</w:t>
        <w:tab/>
        <w:t xml:space="preserve"> .32</w:t>
        <w:tab/>
        <w:t xml:space="preserve"> 1.31</w:t>
        <w:tab/>
        <w:tab/>
        <w:t>0.15%</w:t>
      </w:r>
    </w:p>
    <w:p>
      <w:pPr>
        <w:pStyle w:val="Tabelle09pt10"/>
        <w:rPr/>
      </w:pPr>
      <w:r>
        <w:rPr/>
        <w:t>-----------------------------------------------------------------------------</w:t>
      </w:r>
    </w:p>
    <w:p>
      <w:pPr>
        <w:pStyle w:val="Tabelle09pt10"/>
        <w:rPr/>
      </w:pPr>
      <w:r>
        <w:rPr>
          <w:i/>
          <w:iCs/>
        </w:rPr>
        <w:t>Anmerkungen</w:t>
      </w:r>
      <w:r>
        <w:rPr/>
        <w:t xml:space="preserve">.   </w:t>
      </w:r>
      <w:r>
        <w:rPr>
          <w:i/>
          <w:iCs/>
        </w:rPr>
        <w:t xml:space="preserve"> </w:t>
      </w:r>
      <w:r>
        <w:rPr/>
        <w:t>+</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2.a.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Reihenfolge der Prädiktoren war 1.jeweiliges Unterstützungsmaß (bzw. Belastungsmaß), 2.jewei</w:t>
        <w:softHyphen/>
        <w:t>liges Streßmaß, 3.jeweilige Persönlichkeitsvariable, 4.Streß x Unterstützung (Belastung) und 5.Streß x Persönlichkeitsvariable.</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n mit Beteili</w:t>
        <w:softHyphen/>
        <w:t xml:space="preserve">gung von NENUNT, NENBEL, für die gilt </w:t>
      </w:r>
      <w:r>
        <w:rPr>
          <w:i/>
          <w:iCs/>
        </w:rPr>
        <w:t>N</w:t>
      </w:r>
      <w:r>
        <w:rPr/>
        <w:t xml:space="preserve">=273, </w:t>
      </w:r>
      <w:r>
        <w:rPr>
          <w:i/>
          <w:iCs/>
        </w:rPr>
        <w:t>df</w:t>
      </w:r>
      <w:r>
        <w:rPr/>
        <w:t xml:space="preserve">(1,267), mit FSKN-SW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39" w:name="_Ref391587872"/>
      <w:r>
        <w:rPr/>
        <w:t xml:space="preserve">Abbildung </w:t>
      </w:r>
      <w:r>
        <w:rPr/>
        <w:fldChar w:fldCharType="begin"/>
      </w:r>
      <w:r>
        <w:rPr/>
        <w:instrText xml:space="preserve"> SEQ Abbildung \* ARABIC </w:instrText>
      </w:r>
      <w:r>
        <w:rPr/>
        <w:fldChar w:fldCharType="separate"/>
      </w:r>
      <w:r>
        <w:rPr/>
        <w:t>10</w:t>
      </w:r>
      <w:r>
        <w:rPr/>
        <w:fldChar w:fldCharType="end"/>
      </w:r>
      <w:bookmarkEnd w:id="139"/>
      <w:r>
        <w:rPr/>
        <w:t xml:space="preserve">. </w:t>
      </w:r>
      <w:r>
        <w:rPr>
          <w:i/>
          <w:iCs/>
        </w:rPr>
        <w:t xml:space="preserve">Interaktionen aus </w:t>
      </w:r>
      <w:r>
        <w:rPr>
          <w:i/>
          <w:iCs/>
        </w:rPr>
        <w:fldChar w:fldCharType="begin"/>
      </w:r>
      <w:r>
        <w:rPr>
          <w:i/>
          <w:iCs/>
        </w:rPr>
        <w:instrText xml:space="preserve"> REF _Ref340902781 \h </w:instrText>
      </w:r>
      <w:r>
        <w:rPr>
          <w:i/>
          <w:iCs/>
        </w:rPr>
        <w:fldChar w:fldCharType="separate"/>
      </w:r>
      <w:r>
        <w:rPr>
          <w:i/>
          <w:iCs/>
        </w:rPr>
        <w:t>Tabelle 76</w:t>
      </w:r>
      <w:r>
        <w:rPr>
          <w:i/>
          <w:iCs/>
        </w:rPr>
        <w:fldChar w:fldCharType="end"/>
      </w:r>
      <w:r>
        <w:rPr>
          <w:i/>
          <w:iCs/>
        </w:rPr>
        <w:t>: Exemplarische Auswahl</w:t>
      </w:r>
    </w:p>
    <w:p>
      <w:pPr>
        <w:pStyle w:val="Tabelle10pt10Tabellenkopf"/>
        <w:rPr/>
      </w:pPr>
      <w:r>
        <w:rPr/>
        <w:t>----------------------------------------------------------------------</w:t>
      </w:r>
    </w:p>
    <w:p>
      <w:pPr>
        <w:pStyle w:val="Tabelle10pt10Tabellenkopf"/>
        <w:rPr/>
      </w:pPr>
      <w:r>
        <w:rPr/>
        <w:object w:dxaOrig="8748" w:dyaOrig="35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7.4pt;height:175.8pt" filled="f" o:ole="">
            <v:imagedata r:id="rId85" o:title=""/>
          </v:shape>
          <o:OLEObject Type="Embed" ProgID="" ShapeID="ole_rId84" DrawAspect="Content" ObjectID="_1952939296" r:id="rId84"/>
        </w:object>
      </w:r>
      <w:r>
        <w:rPr/>
        <w:object w:dxaOrig="8748" w:dyaOrig="35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7.4pt;height:175.8pt" filled="f" o:ole="">
            <v:imagedata r:id="rId87" o:title=""/>
          </v:shape>
          <o:OLEObject Type="Embed" ProgID="" ShapeID="ole_rId86" DrawAspect="Content" ObjectID="_597120583" r:id="rId86"/>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softHyphen/>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r>
        <w:br w:type="page"/>
      </w:r>
    </w:p>
    <w:p>
      <w:pPr>
        <w:pStyle w:val="Normal"/>
        <w:rPr/>
      </w:pPr>
      <w:r>
        <w:rPr/>
        <w:t>Ferner können die explorativen Annahmen nicht aufrecht er</w:t>
        <w:softHyphen/>
        <w:t>halten werden, daß unter wahrgenommenem Streß praktische Unter</w:t>
        <w:softHyphen/>
        <w:t>stützung, soziale Belastung, Reziprozität der sozialen Unter</w:t>
        <w:softHyphen/>
        <w:t>stützung, Anzahl der Nennungen unterstützender Personen oder Anzahl der Nennungen belastender Personen den Interaktionsef</w:t>
        <w:softHyphen/>
        <w:t>fekt von State-Ängstlichkeit erklären. Den Effekt können jedoch emotionale Unterstützung, soziale Integration, Trait-Ängstlich</w:t>
        <w:softHyphen/>
        <w:t>keit, Einsamkeit oder Selbstwert erklären.</w:t>
      </w:r>
    </w:p>
    <w:p>
      <w:pPr>
        <w:pStyle w:val="Normal"/>
        <w:rPr/>
      </w:pPr>
      <w:r>
        <w:rPr/>
        <w:t>Des weiteren ergeben die Berechnungen, daß unter wahrge</w:t>
        <w:softHyphen/>
        <w:t>nommenem Streß emotionale Unterstützung, praktische Unterstüt</w:t>
        <w:softHyphen/>
        <w:t>zung, soziale Integration, soziale Belastung, Reziprozität der sozialen Unterstützung, Anzahl der Nennungen unterstützender Personen, Anzahl der Nennungen belastender Personen, State-Ängstlichkeit, Einsamkeit oder Selbstwert den (lediglich schwa</w:t>
        <w:softHyphen/>
        <w:t>chen) Interaktionseffekt mit Streß von Trait-Ängstlichkeit er</w:t>
        <w:softHyphen/>
        <w:t>klären.</w:t>
      </w:r>
    </w:p>
    <w:p>
      <w:pPr>
        <w:pStyle w:val="Normal"/>
        <w:rPr/>
      </w:pPr>
      <w:r>
        <w:rPr/>
        <w:t>Schließlich ist die Annahme nicht zu bestätigen, daß unter wahrgenommenem Streß Anzahl der Nennungen unterstützender Per</w:t>
        <w:softHyphen/>
        <w:t>sonen den Interaktionseffekt von Streß mit Einsamkeit erklärt. Für den Effekt können jedoch emotionale Unterstützung, prakti</w:t>
        <w:softHyphen/>
        <w:t>sche Unterstützung, soziale Integration, soziale Belastung, Re</w:t>
        <w:softHyphen/>
        <w:t>ziprozität der sozialen Unterstützung, Anzahl der Nennungen be</w:t>
        <w:softHyphen/>
        <w:t>lastender Personen, State-Ängstlichkeit, Trait-Ängstlichkeit oder Selbstwert verantwortlich gemacht werden.</w:t>
      </w:r>
    </w:p>
    <w:p>
      <w:pPr>
        <w:pStyle w:val="Normal"/>
        <w:rPr/>
      </w:pPr>
      <w:r>
        <w:rPr/>
        <w:t>Die zusätzlichen Berechnungen für Gewinnereignisse werden unter Berücksichtigung der Anzahl der Analysen so gewertet, daß weder Unterstützungsmaße noch Persönlichkeitsvariablen den In</w:t>
        <w:softHyphen/>
        <w:t>teraktionseffekt mit Einsamkeit erklären.</w:t>
      </w:r>
    </w:p>
    <w:p>
      <w:pPr>
        <w:pStyle w:val="Normal"/>
        <w:rPr/>
      </w:pPr>
      <w:r>
        <w:rPr/>
        <w:t>Die gefundenen Ergebnisse der Studie 2 stellen insgesamt eine Bestätigung der Hypothese dar, daß unter Lebensereignis-Streß soziale Unterstützung Interaktionseffekte von Persönlich</w:t>
        <w:softHyphen/>
        <w:t xml:space="preserve">keitsvariablen mit Streß </w:t>
      </w:r>
      <w:r>
        <w:rPr>
          <w:i/>
          <w:iCs/>
        </w:rPr>
        <w:t>nicht</w:t>
      </w:r>
      <w:r>
        <w:rPr/>
        <w:t xml:space="preserve"> erklärt. Unter wahrgenommenem Streß können soziale Unterstützung oder Belastung Interaktions</w:t>
        <w:softHyphen/>
        <w:t>effekte von Persönlichkeitsvariablen mit Streß erklären.</w:t>
      </w:r>
    </w:p>
    <w:p>
      <w:pPr>
        <w:pStyle w:val="Heading3"/>
        <w:rPr/>
      </w:pPr>
      <w:bookmarkStart w:id="140" w:name="begin_puffer_483_persönlichkeit"/>
      <w:bookmarkEnd w:id="140"/>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8</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Gibt es primär einen Interaktionseffekt von Persönlichkeitsvariablen mit Streß unter Kontrolle von Unterstützung, Belastung oder einer zweiten Persönlichkeitsvariable (Suppressionseffekt)?</w:t>
      </w:r>
    </w:p>
    <w:p>
      <w:pPr>
        <w:pStyle w:val="Heading4"/>
        <w:ind w:hanging="0"/>
        <w:rPr/>
      </w:pPr>
      <w:r>
        <w:rPr/>
        <w:t>Gesamtstichprobe von Studie 2.</w:t>
      </w:r>
    </w:p>
    <w:p>
      <w:pPr>
        <w:pStyle w:val="Normal"/>
        <w:rPr/>
      </w:pPr>
      <w:r>
        <w:rPr/>
        <w:t>Um zu überprüfen, ob bei der Gesamtstichprobe von Studie 2 Interaktionseffekte von Streß und Persönlichkeitsvariablen durch soziale Unterstützung oder Belastung verhindert werden können, wurden anschließend zusätzlich die gleichen im vorheri</w:t>
        <w:softHyphen/>
        <w:t>gen Unterabschnitt beschriebenen Analysen auch für diejenigen Interaktionsterme von Streß und Persönlichkeitsvariablen unter Kontrolle von Unterstützung, Belastung oder einer zweiten Per</w:t>
        <w:softHyphen/>
        <w:t>sönlichkeitsvariablen durchgeführt, die keinen Interaktionsef</w:t>
        <w:softHyphen/>
        <w:t>fekt ohne den Einsatz von Kontrollvariablen zutage gefördert hatten.</w:t>
      </w:r>
    </w:p>
    <w:p>
      <w:pPr>
        <w:pStyle w:val="Normal"/>
        <w:rPr/>
      </w:pPr>
      <w:r>
        <w:rPr/>
        <w:t>Würde ein solcher Effekt auftreten, wäre damit gezeigt, daß unterschiedliche Ausprägungsgrade von sozialer Unterstüt</w:t>
        <w:softHyphen/>
        <w:t>zung oder Belastung oder einer zweiten Persönlichkeitsvariablen das Auftreten von Interaktionseffekten von einer bestimmten Persönlichkeitsvariablen mit Streß verhindern bzw. unterdrük</w:t>
        <w:softHyphen/>
        <w:t>ken (regressionsstatistischer Suppressionseffekt). Ein solcher Effekt könnte z.B. bei Kombination der folgenden Bedingungen auftreten: 1. Niedrig ängstliche Personen haben ein besseres psychisches Befinden im Vergleich zu hoch ängstlichen Personen. 2. Personen mit hoher sozialer Unterstützung haben im Vergleich zu niedrig sozial unterstützten Personen ein besseres psychi</w:t>
        <w:softHyphen/>
        <w:t>sches Befinden. 3. Hohe soziale Unterstützung weist einen Schutzeffekt unter hohem Streß auf. 4. Unter hohem Streß im Vergleich zu niedrigem Streß nutzen hoch ängstliche Personen soziale Unterstützung besser als wenig ängstliche.</w:t>
      </w:r>
    </w:p>
    <w:p>
      <w:pPr>
        <w:pStyle w:val="Normal"/>
        <w:rPr/>
      </w:pPr>
      <w:r>
        <w:rPr/>
        <w:t>Das Alpha-Signifikanzniveau wurde auf 5 Prozent festge</w:t>
        <w:softHyphen/>
        <w:t>legt. Ferner wurden für jede Analyse die Teststärken für ein Alpha-Signifikanzniveau von 5 und 1 Prozent ermittelt. Die Er</w:t>
        <w:softHyphen/>
        <w:t xml:space="preserve">gebnisse für Lebensereignis-Streß werden in </w:t>
      </w:r>
      <w:r>
        <w:rPr/>
        <w:fldChar w:fldCharType="begin"/>
      </w:r>
      <w:r>
        <w:rPr/>
        <w:instrText xml:space="preserve"> REF _Ref342827638 \h </w:instrText>
      </w:r>
      <w:r>
        <w:rPr/>
        <w:fldChar w:fldCharType="separate"/>
      </w:r>
      <w:r>
        <w:rPr/>
        <w:t>Tabelle 77</w:t>
      </w:r>
      <w:r>
        <w:rPr/>
        <w:fldChar w:fldCharType="end"/>
      </w:r>
      <w:r>
        <w:rPr/>
        <w:t xml:space="preserve"> präsen</w:t>
        <w:softHyphen/>
        <w:t xml:space="preserve">tiert, sofern diese Analysen nicht bereits im vorigen Abschnitt aufgezeigt wurden. In </w:t>
      </w:r>
      <w:r>
        <w:rPr/>
        <w:fldChar w:fldCharType="begin"/>
      </w:r>
      <w:r>
        <w:rPr/>
        <w:instrText xml:space="preserve"> REF _Ref392314975 \h </w:instrText>
      </w:r>
      <w:r>
        <w:rPr/>
        <w:fldChar w:fldCharType="separate"/>
      </w:r>
      <w:r>
        <w:rPr/>
        <w:t>Abbildung 11</w:t>
      </w:r>
      <w:r>
        <w:rPr/>
        <w:fldChar w:fldCharType="end"/>
      </w:r>
      <w:r>
        <w:rPr/>
        <w:t xml:space="preserve"> werden die Regressionsober</w:t>
        <w:softHyphen/>
        <w:t>flächen von einigen signifikanten Interaktionen exemplarisch veranschaulicht.</w:t>
      </w:r>
    </w:p>
    <w:p>
      <w:pPr>
        <w:pStyle w:val="Normal"/>
        <w:rPr/>
      </w:pPr>
      <w:r>
        <w:rPr/>
        <w:t>Die gleichen Analysen wurden auch für wahrgenommenen Streß und die Persönlichkeitsvariablen unter Kontrolle der Unterstüt</w:t>
        <w:softHyphen/>
        <w:t>zungs- bzw. Belastungsskalen oder einer zweiten Persönlich</w:t>
        <w:softHyphen/>
        <w:t>keitsvariablen durchgeführt, soweit diese Analysen nicht be</w:t>
        <w:softHyphen/>
        <w:t>reits ohne Kontrolle durch eine Persönlichkeitsvariable einen Effekt aufwiesen (siehe vorherigen Abschnitt). Auch hierbei wa</w:t>
        <w:softHyphen/>
        <w:t>ren die Teststärken für ein Alpha von .05 und .01 in jedem Fall über .95. Es ergaben sich dabei für keine einzige dieser Analy</w:t>
        <w:softHyphen/>
        <w:t>sen mit wahrgenommenem Streß als unabhängiger Variable signifi</w:t>
        <w:softHyphen/>
        <w:t>kante oder auch nur tendenzielle Effekte.</w:t>
      </w:r>
    </w:p>
    <w:p>
      <w:pPr>
        <w:pStyle w:val="Normal"/>
        <w:rPr/>
      </w:pPr>
      <w:r>
        <w:rPr/>
        <w:t>Für die Entscheidungen über NEBENHYPOTHESE 2.b. und die entsprechenden WEITEREN BERECHNUNGEN werden alle Analysen von Interaktionseffekten zwischen Persönlichkeitsvariablen und Streß mit Kontrollvariablen einbezogen, also auch diejenigen Kreuzprodukte zwischen Streß und Persönlichkeitsvariablen, die bereits ohne Kontrollvariable einen signifikanten Effekt auf</w:t>
        <w:softHyphen/>
        <w:t>wiesen.</w:t>
      </w:r>
    </w:p>
    <w:p>
      <w:pPr>
        <w:pStyle w:val="Heading5"/>
        <w:rPr/>
      </w:pPr>
      <w:bookmarkStart w:id="141" w:name="ergebnis_nebhypothese2b"/>
      <w:bookmarkEnd w:id="141"/>
      <w:r>
        <w:rPr/>
        <w:t>Ergebnisse der Tests von Nebenhypothese 2.b.</w:t>
      </w:r>
    </w:p>
    <w:p>
      <w:pPr>
        <w:pStyle w:val="Normal"/>
        <w:rPr/>
      </w:pPr>
      <w:r>
        <w:rPr/>
        <w:t>Nach dem festgelegten Entscheidungskriterium (signifikan</w:t>
        <w:softHyphen/>
        <w:t>ter Interaktionseffekt mit PERI</w:t>
        <w:noBreakHyphen/>
        <w:t xml:space="preserve">L </w:t>
      </w:r>
      <w:r>
        <w:rPr>
          <w:u w:val="single"/>
        </w:rPr>
        <w:t>und</w:t>
      </w:r>
      <w:r>
        <w:rPr/>
        <w:t xml:space="preserve"> PERI</w:t>
        <w:noBreakHyphen/>
        <w:t xml:space="preserve">A unter Kontrolle von sozialer Unterstützung) ist die Hypothese zu bestätigen, daß unter </w:t>
      </w:r>
      <w:r>
        <w:rPr>
          <w:u w:val="single"/>
        </w:rPr>
        <w:t>Lebensereignis-Streß</w:t>
      </w:r>
      <w:r>
        <w:rPr/>
        <w:t xml:space="preserve"> (PERI</w:t>
        <w:noBreakHyphen/>
        <w:t>L, PERI</w:t>
        <w:noBreakHyphen/>
        <w:t xml:space="preserve">A) wahrgenommene soziale Unterstützung (WA-SOZU) einen Interaktionseffekt von Streß und Trait-Ängstlichkeit unterdrückt (Suppressionseffekt). Dagegen sind die Hypothesen abzulehnen, daß unter </w:t>
      </w:r>
      <w:r>
        <w:rPr>
          <w:u w:val="single"/>
        </w:rPr>
        <w:t>Lebensereig</w:t>
        <w:softHyphen/>
        <w:t>nis-Streß</w:t>
      </w:r>
      <w:r>
        <w:rPr/>
        <w:t xml:space="preserve"> wahrgenommene soziale Unterstützung Interaktionsef</w:t>
        <w:softHyphen/>
        <w:t>fekte von Streß mit State-Ängstlichkeit, Einsamkeit oder Selbstwert unterdrückt.</w:t>
      </w:r>
    </w:p>
    <w:p>
      <w:pPr>
        <w:pStyle w:val="Normal"/>
        <w:rPr/>
      </w:pPr>
      <w:r>
        <w:rPr/>
        <w:t xml:space="preserve">Ebenso sind die Hypothesen abzulehnen, daß unter </w:t>
      </w:r>
      <w:r>
        <w:rPr>
          <w:u w:val="single"/>
        </w:rPr>
        <w:t>wahrge</w:t>
        <w:softHyphen/>
        <w:t>nommenem Streß</w:t>
      </w:r>
      <w:r>
        <w:rPr/>
        <w:t xml:space="preserve"> wahrgenommene soziale Unterstützung Interak</w:t>
        <w:softHyphen/>
        <w:t>tionseffekte von Streß mit State-Ängstlichkeit, Trait-Ängst</w:t>
        <w:softHyphen/>
        <w:t>lichkeit, Einsamkeit oder Selbstwert verhindert.</w:t>
      </w:r>
      <w:r>
        <w:br w:type="page"/>
      </w:r>
    </w:p>
    <w:p>
      <w:pPr>
        <w:pStyle w:val="Heading8"/>
        <w:ind w:hanging="0"/>
        <w:rPr/>
      </w:pPr>
      <w:bookmarkStart w:id="142" w:name="_Ref342827638"/>
      <w:r>
        <w:rPr/>
        <w:t xml:space="preserve">Tabelle </w:t>
      </w:r>
      <w:r>
        <w:rPr/>
        <w:fldChar w:fldCharType="begin"/>
      </w:r>
      <w:r>
        <w:rPr/>
        <w:instrText xml:space="preserve"> SEQ Tabelle \* ARABIC </w:instrText>
      </w:r>
      <w:r>
        <w:rPr/>
        <w:fldChar w:fldCharType="separate"/>
      </w:r>
      <w:r>
        <w:rPr/>
        <w:t>77</w:t>
      </w:r>
      <w:r>
        <w:rPr/>
        <w:fldChar w:fldCharType="end"/>
      </w:r>
      <w:bookmarkEnd w:id="142"/>
      <w:r>
        <w:rPr/>
        <w:t xml:space="preserve">. </w:t>
        <w:br/>
      </w:r>
      <w:r>
        <w:rPr>
          <w:i/>
          <w:iCs/>
        </w:rPr>
        <w:t>Analyse der Interaktionseffekte zwischen Persönlichkeitsvariablen und Streß mit einzelnen Unterstützungs-, Belastungs- bzw. zweiten Persön</w:t>
        <w:softHyphen/>
        <w:t>lichkeitsmaßen als Kontrollvariablen (Gesamtstichprobe von Studie 2, N=275): Interaktion von einzelnen Persönlichkeitsvariablen mit ver</w:t>
        <w:softHyphen/>
        <w:t>schiedenen Streßmaßen, Standardpartialregressionskoeffizienten, F</w:t>
        <w:noBreakHyphen/>
        <w:t>Werte und Prozent Varianzzuwachs</w:t>
      </w:r>
    </w:p>
    <w:p>
      <w:pPr>
        <w:pStyle w:val="Tabelle10pt10"/>
        <w:rPr/>
      </w:pPr>
      <w:r>
        <w:rPr/>
        <w:t>----------------------------------------------------------------------</w:t>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STASTATE</w:t>
      </w:r>
      <w:r>
        <w:rPr/>
        <w:tab/>
      </w:r>
      <w:r>
        <w:rPr>
          <w:u w:val="single"/>
        </w:rPr>
        <w:t>PERI</w:t>
      </w:r>
      <w:r>
        <w:rPr/>
        <w:t xml:space="preserve"> </w:t>
      </w:r>
      <w:r>
        <w:rPr>
          <w:rFonts w:eastAsia="Symbol" w:cs="Symbol" w:ascii="Symbol" w:hAnsi="Symbol"/>
          <w:sz w:val="16"/>
          <w:szCs w:val="16"/>
        </w:rPr>
        <w:t>«</w:t>
      </w:r>
      <w:r>
        <w:rPr/>
        <w:t xml:space="preserve"> </w:t>
      </w:r>
      <w:r>
        <w:rPr>
          <w:u w:val="single"/>
        </w:rPr>
        <w:t>STATRAIT</w:t>
      </w:r>
      <w:r>
        <w:rPr/>
        <w:tab/>
      </w:r>
      <w:r>
        <w:rPr>
          <w:u w:val="single"/>
        </w:rPr>
        <w:t>PERI</w:t>
      </w:r>
      <w:r>
        <w:rPr/>
        <w:t xml:space="preserve"> </w:t>
      </w:r>
      <w:r>
        <w:rPr>
          <w:rFonts w:eastAsia="Symbol" w:cs="Symbol" w:ascii="Symbol" w:hAnsi="Symbol"/>
          <w:sz w:val="16"/>
          <w:szCs w:val="16"/>
        </w:rPr>
        <w:t>«</w:t>
      </w:r>
      <w:r>
        <w:rPr/>
        <w:t xml:space="preserve"> </w:t>
      </w:r>
      <w:r>
        <w:rPr>
          <w:u w:val="single"/>
        </w:rPr>
        <w:t>UCLA</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C"/>
        <w:rPr/>
      </w:pPr>
      <w:r>
        <w:rPr/>
        <w:t>SOZU-EU</w:t>
        <w:tab/>
        <w:t>-.06</w:t>
        <w:tab/>
        <w:t xml:space="preserve"> 0.12</w:t>
        <w:tab/>
        <w:tab/>
        <w:t>0.02%</w:t>
        <w:tab/>
        <w:t>-.35</w:t>
        <w:tab/>
      </w:r>
      <w:r>
        <w:rPr>
          <w:rFonts w:eastAsia="Symbol" w:cs="Symbol" w:ascii="Symbol" w:hAnsi="Symbol"/>
          <w:sz w:val="16"/>
          <w:szCs w:val="16"/>
        </w:rPr>
        <w:t>¯</w:t>
      </w:r>
      <w:r>
        <w:rPr/>
        <w:t>2.81+</w:t>
        <w:tab/>
        <w:t>0.42%</w:t>
        <w:tab/>
        <w:t xml:space="preserve"> -.62</w:t>
        <w:tab/>
      </w:r>
      <w:r>
        <w:rPr>
          <w:rFonts w:eastAsia="Symbol" w:cs="Symbol" w:ascii="Symbol" w:hAnsi="Symbol"/>
          <w:sz w:val="16"/>
          <w:szCs w:val="16"/>
        </w:rPr>
        <w:t>¯</w:t>
      </w:r>
      <w:r>
        <w:rPr/>
        <w:t xml:space="preserve"> 3.83+</w:t>
        <w:tab/>
        <w:t>0.85%</w:t>
        <w:br/>
        <w:t>SOZU-PU</w:t>
        <w:tab/>
        <w:t>-.16</w:t>
        <w:tab/>
        <w:t xml:space="preserve"> 0.74</w:t>
        <w:tab/>
        <w:tab/>
        <w:t>0.09%</w:t>
        <w:tab/>
        <w:t>-.73</w:t>
        <w:tab/>
      </w:r>
      <w:r>
        <w:rPr>
          <w:rFonts w:eastAsia="Symbol" w:cs="Symbol" w:ascii="Symbol" w:hAnsi="Symbol"/>
          <w:sz w:val="16"/>
          <w:szCs w:val="16"/>
        </w:rPr>
        <w:t>¯</w:t>
      </w:r>
      <w:r>
        <w:rPr/>
        <w:t>8.99**</w:t>
        <w:tab/>
        <w:t>1.35%</w:t>
        <w:tab/>
        <w:t xml:space="preserve"> -.95</w:t>
        <w:tab/>
      </w:r>
      <w:r>
        <w:rPr>
          <w:rFonts w:eastAsia="Symbol" w:cs="Symbol" w:ascii="Symbol" w:hAnsi="Symbol"/>
          <w:sz w:val="16"/>
          <w:szCs w:val="16"/>
        </w:rPr>
        <w:t>¯</w:t>
      </w:r>
      <w:r>
        <w:rPr/>
        <w:t>10.33**</w:t>
        <w:tab/>
        <w:t>2.22%</w:t>
        <w:br/>
        <w:t>SOZU-SI</w:t>
        <w:tab/>
        <w:t>-.03</w:t>
        <w:tab/>
        <w:t xml:space="preserve"> 0.04</w:t>
        <w:tab/>
        <w:tab/>
        <w:t>0.00%</w:t>
        <w:tab/>
        <w:t>-.52</w:t>
        <w:tab/>
      </w:r>
      <w:r>
        <w:rPr>
          <w:rFonts w:eastAsia="Symbol" w:cs="Symbol" w:ascii="Symbol" w:hAnsi="Symbol"/>
          <w:sz w:val="16"/>
          <w:szCs w:val="16"/>
        </w:rPr>
        <w:t>¯</w:t>
      </w:r>
      <w:r>
        <w:rPr/>
        <w:t>4.57*</w:t>
        <w:tab/>
        <w:t>0.69%</w:t>
        <w:tab/>
        <w:t xml:space="preserve"> -.83</w:t>
        <w:tab/>
      </w:r>
      <w:r>
        <w:rPr>
          <w:rFonts w:eastAsia="Symbol" w:cs="Symbol" w:ascii="Symbol" w:hAnsi="Symbol"/>
          <w:sz w:val="16"/>
          <w:szCs w:val="16"/>
        </w:rPr>
        <w:t>¯</w:t>
      </w:r>
      <w:r>
        <w:rPr/>
        <w:t xml:space="preserve"> 4.94*</w:t>
        <w:tab/>
        <w:t>1.07%</w:t>
        <w:br/>
        <w:t>WA-SOZU</w:t>
        <w:tab/>
        <w:t>-.07</w:t>
        <w:tab/>
        <w:t xml:space="preserve"> 0.13</w:t>
        <w:tab/>
        <w:tab/>
        <w:t>0.02%</w:t>
        <w:tab/>
        <w:t>-.51</w:t>
        <w:tab/>
      </w:r>
      <w:r>
        <w:rPr>
          <w:rFonts w:eastAsia="Symbol" w:cs="Symbol" w:ascii="Symbol" w:hAnsi="Symbol"/>
          <w:sz w:val="16"/>
          <w:szCs w:val="16"/>
        </w:rPr>
        <w:t>¯</w:t>
      </w:r>
      <w:r>
        <w:rPr/>
        <w:t>4.63*</w:t>
        <w:tab/>
        <w:t>0.69%</w:t>
        <w:tab/>
        <w:t>-1.15</w:t>
        <w:tab/>
      </w:r>
      <w:r>
        <w:rPr>
          <w:rFonts w:eastAsia="Symbol" w:cs="Symbol" w:ascii="Symbol" w:hAnsi="Symbol"/>
          <w:sz w:val="16"/>
          <w:szCs w:val="16"/>
        </w:rPr>
        <w:t>¯</w:t>
      </w:r>
      <w:r>
        <w:rPr/>
        <w:t xml:space="preserve"> 8.12**</w:t>
        <w:tab/>
        <w:t>1.75%</w:t>
        <w:br/>
        <w:t>SOZU-BEL</w:t>
        <w:tab/>
        <w:t>-.04</w:t>
        <w:tab/>
        <w:t xml:space="preserve"> 0.03</w:t>
        <w:tab/>
        <w:tab/>
        <w:t>0.00%</w:t>
        <w:tab/>
        <w:t>-.27</w:t>
        <w:tab/>
        <w:t xml:space="preserve"> 1.35</w:t>
        <w:tab/>
        <w:tab/>
        <w:t>0.21%</w:t>
        <w:tab/>
        <w:t xml:space="preserve"> -.29</w:t>
        <w:tab/>
        <w:t xml:space="preserve">  1.50</w:t>
        <w:tab/>
        <w:t>0.31%</w:t>
        <w:br/>
        <w:t>SOZU-REZ</w:t>
        <w:tab/>
        <w:t>-.16</w:t>
        <w:tab/>
        <w:t xml:space="preserve"> 0.85</w:t>
        <w:tab/>
        <w:tab/>
        <w:t>0.11%</w:t>
        <w:tab/>
        <w:t>-.47</w:t>
        <w:tab/>
      </w:r>
      <w:r>
        <w:rPr>
          <w:rFonts w:eastAsia="Symbol" w:cs="Symbol" w:ascii="Symbol" w:hAnsi="Symbol"/>
          <w:sz w:val="16"/>
          <w:szCs w:val="16"/>
        </w:rPr>
        <w:t>¯</w:t>
      </w:r>
      <w:r>
        <w:rPr/>
        <w:t>5.96*</w:t>
        <w:tab/>
        <w:t>0.90%</w:t>
        <w:tab/>
        <w:t xml:space="preserve"> -.70</w:t>
        <w:tab/>
      </w:r>
      <w:r>
        <w:rPr>
          <w:rFonts w:eastAsia="Symbol" w:cs="Symbol" w:ascii="Symbol" w:hAnsi="Symbol"/>
          <w:sz w:val="16"/>
          <w:szCs w:val="16"/>
        </w:rPr>
        <w:t>¯</w:t>
      </w:r>
      <w:r>
        <w:rPr/>
        <w:t xml:space="preserve"> 8.11**</w:t>
        <w:tab/>
        <w:t>1.76%</w:t>
        <w:br/>
        <w:t>NENUNT</w:t>
        <w:tab/>
        <w:t>-.10</w:t>
        <w:tab/>
        <w:t xml:space="preserve"> 0.31</w:t>
        <w:tab/>
        <w:tab/>
        <w:t>0.04%</w:t>
        <w:tab/>
        <w:t>-.47</w:t>
        <w:tab/>
      </w:r>
      <w:r>
        <w:rPr>
          <w:rFonts w:eastAsia="Symbol" w:cs="Symbol" w:ascii="Symbol" w:hAnsi="Symbol"/>
          <w:sz w:val="16"/>
          <w:szCs w:val="16"/>
        </w:rPr>
        <w:t>¯</w:t>
      </w:r>
      <w:r>
        <w:rPr/>
        <w:t>4.84*</w:t>
        <w:tab/>
        <w:t>0.77%</w:t>
        <w:tab/>
        <w:t xml:space="preserve"> -.49</w:t>
        <w:tab/>
      </w:r>
      <w:r>
        <w:rPr>
          <w:rFonts w:eastAsia="Symbol" w:cs="Symbol" w:ascii="Symbol" w:hAnsi="Symbol"/>
          <w:sz w:val="16"/>
          <w:szCs w:val="16"/>
        </w:rPr>
        <w:t>¯</w:t>
      </w:r>
      <w:r>
        <w:rPr/>
        <w:t xml:space="preserve"> 3.83+</w:t>
        <w:tab/>
        <w:t>0.86%</w:t>
        <w:br/>
        <w:t>NENBEL</w:t>
        <w:tab/>
        <w:t xml:space="preserve"> .04</w:t>
        <w:tab/>
        <w:t xml:space="preserve"> 0.04</w:t>
        <w:tab/>
        <w:tab/>
        <w:t>0.01%</w:t>
        <w:tab/>
        <w:t>-.18</w:t>
        <w:tab/>
        <w:t xml:space="preserve"> 0.92</w:t>
        <w:tab/>
        <w:tab/>
        <w:t>0.15%</w:t>
        <w:tab/>
        <w:t xml:space="preserve"> -.21</w:t>
        <w:tab/>
        <w:t xml:space="preserve">  1.13</w:t>
        <w:tab/>
        <w:t>0.25%</w:t>
        <w:br/>
        <w:t>STASTATE</w:t>
        <w:tab/>
        <w:t>---</w:t>
        <w:tab/>
        <w:t xml:space="preserve"> ---</w:t>
        <w:tab/>
        <w:tab/>
        <w:t>---</w:t>
        <w:tab/>
        <w:t>-.53</w:t>
        <w:tab/>
      </w:r>
      <w:r>
        <w:rPr>
          <w:rFonts w:eastAsia="Symbol" w:cs="Symbol" w:ascii="Symbol" w:hAnsi="Symbol"/>
          <w:sz w:val="16"/>
          <w:szCs w:val="16"/>
        </w:rPr>
        <w:t>¯</w:t>
      </w:r>
      <w:r>
        <w:rPr/>
        <w:t>5.49*</w:t>
        <w:tab/>
        <w:t>0.59%</w:t>
        <w:tab/>
        <w:t xml:space="preserve"> -.11</w:t>
        <w:tab/>
        <w:t xml:space="preserve">  0.49</w:t>
        <w:tab/>
        <w:t>0.06%</w:t>
        <w:br/>
        <w:t>STATRAIT</w:t>
        <w:tab/>
        <w:t xml:space="preserve"> .40</w:t>
        <w:tab/>
      </w:r>
      <w:r>
        <w:rPr>
          <w:rFonts w:eastAsia="Symbol" w:cs="Symbol" w:ascii="Symbol" w:hAnsi="Symbol"/>
          <w:sz w:val="16"/>
          <w:szCs w:val="16"/>
        </w:rPr>
        <w:softHyphen/>
      </w:r>
      <w:r>
        <w:rPr/>
        <w:t>3.21+</w:t>
        <w:tab/>
        <w:t>0.34%</w:t>
        <w:tab/>
        <w:t>---</w:t>
        <w:tab/>
        <w:t xml:space="preserve"> ---</w:t>
        <w:tab/>
        <w:tab/>
        <w:t>---</w:t>
        <w:tab/>
        <w:t xml:space="preserve">  .06</w:t>
        <w:tab/>
        <w:t xml:space="preserve">  0.09</w:t>
        <w:tab/>
        <w:t>0.01%</w:t>
        <w:br/>
        <w:t>UCLA</w:t>
        <w:tab/>
        <w:t xml:space="preserve"> .12</w:t>
        <w:tab/>
        <w:t xml:space="preserve"> 0.43</w:t>
        <w:tab/>
        <w:tab/>
        <w:t>0.05%</w:t>
        <w:tab/>
        <w:t>-.25</w:t>
        <w:tab/>
        <w:t xml:space="preserve"> 0.95</w:t>
        <w:tab/>
        <w:tab/>
        <w:t>0.15%</w:t>
        <w:tab/>
        <w:t xml:space="preserve"> ---</w:t>
        <w:tab/>
        <w:t xml:space="preserve">  ---</w:t>
        <w:tab/>
        <w:tab/>
        <w:t>---</w:t>
        <w:br/>
        <w:t>FSKN-SW</w:t>
        <w:tab/>
        <w:t xml:space="preserve"> .05</w:t>
        <w:tab/>
        <w:t xml:space="preserve"> 0.05</w:t>
        <w:tab/>
        <w:tab/>
        <w:t>0.01%</w:t>
        <w:tab/>
        <w:t>-.51</w:t>
        <w:tab/>
      </w:r>
      <w:r>
        <w:rPr>
          <w:rFonts w:eastAsia="Symbol" w:cs="Symbol" w:ascii="Symbol" w:hAnsi="Symbol"/>
          <w:sz w:val="16"/>
          <w:szCs w:val="16"/>
        </w:rPr>
        <w:t>¯</w:t>
      </w:r>
      <w:r>
        <w:rPr/>
        <w:t>3.33+</w:t>
        <w:tab/>
        <w:t>0.50%</w:t>
        <w:tab/>
        <w:t xml:space="preserve"> -.30</w:t>
        <w:tab/>
        <w:t xml:space="preserve">  1.77</w:t>
        <w:tab/>
        <w:t>0.31%</w:t>
      </w:r>
    </w:p>
    <w:p>
      <w:pPr>
        <w:pStyle w:val="Tabelle09pt10TrennStrich"/>
        <w:rPr/>
      </w:pPr>
      <w:r>
        <w:rPr/>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FSKN-SW</w:t>
      </w:r>
      <w:r>
        <w:rPr/>
        <w:tab/>
        <w:tab/>
      </w:r>
      <w:r>
        <w:rPr>
          <w:u w:val="single"/>
        </w:rPr>
        <w:t>PERI-G</w:t>
      </w:r>
      <w:r>
        <w:rPr/>
        <w:t xml:space="preserve"> </w:t>
      </w:r>
      <w:r>
        <w:rPr>
          <w:rFonts w:eastAsia="Symbol" w:cs="Symbol" w:ascii="Symbol" w:hAnsi="Symbol"/>
          <w:sz w:val="16"/>
          <w:szCs w:val="16"/>
        </w:rPr>
        <w:t>«</w:t>
      </w:r>
      <w:r>
        <w:rPr>
          <w:sz w:val="16"/>
          <w:szCs w:val="16"/>
        </w:rPr>
        <w:t xml:space="preserve"> </w:t>
      </w:r>
      <w:r>
        <w:rPr>
          <w:u w:val="single"/>
        </w:rPr>
        <w:t>STASTATE</w:t>
      </w:r>
      <w:r>
        <w:rPr/>
        <w:t xml:space="preserve"> </w:t>
        <w:tab/>
      </w:r>
      <w:r>
        <w:rPr>
          <w:u w:val="single"/>
        </w:rPr>
        <w:t>PERI-G</w:t>
      </w:r>
      <w:r>
        <w:rPr/>
        <w:t xml:space="preserve"> </w:t>
      </w:r>
      <w:r>
        <w:rPr>
          <w:rFonts w:eastAsia="Symbol" w:cs="Symbol" w:ascii="Symbol" w:hAnsi="Symbol"/>
          <w:sz w:val="16"/>
          <w:szCs w:val="16"/>
        </w:rPr>
        <w:t>«</w:t>
      </w:r>
      <w:r>
        <w:rPr/>
        <w:t xml:space="preserve"> </w:t>
      </w:r>
      <w:r>
        <w:rPr>
          <w:u w:val="single"/>
        </w:rPr>
        <w:t>STATRAIT</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20</w:t>
        <w:tab/>
        <w:t xml:space="preserve"> 0.92</w:t>
        <w:tab/>
        <w:tab/>
        <w:t>0.16%</w:t>
        <w:tab/>
        <w:t xml:space="preserve"> .05</w:t>
        <w:tab/>
        <w:t xml:space="preserve"> 0.10</w:t>
        <w:tab/>
        <w:tab/>
        <w:t>0.01%</w:t>
        <w:tab/>
        <w:t xml:space="preserve"> .01</w:t>
        <w:tab/>
        <w:t xml:space="preserve"> 0.00</w:t>
        <w:tab/>
        <w:tab/>
        <w:t>0.00%</w:t>
        <w:br/>
        <w:t>SOZU-PU</w:t>
        <w:tab/>
        <w:t xml:space="preserve"> .39</w:t>
        <w:tab/>
      </w:r>
      <w:r>
        <w:rPr>
          <w:rFonts w:eastAsia="Symbol" w:cs="Symbol" w:ascii="Symbol" w:hAnsi="Symbol"/>
          <w:sz w:val="16"/>
          <w:szCs w:val="16"/>
        </w:rPr>
        <w:t>¯</w:t>
      </w:r>
      <w:r>
        <w:rPr/>
        <w:t>3.09+</w:t>
        <w:tab/>
        <w:t>0.55%</w:t>
        <w:tab/>
        <w:t>-.01</w:t>
        <w:tab/>
        <w:t xml:space="preserve"> 0.00</w:t>
        <w:tab/>
        <w:tab/>
        <w:t>0.00%</w:t>
        <w:tab/>
        <w:t>-.06</w:t>
        <w:tab/>
        <w:t xml:space="preserve"> 0.07</w:t>
        <w:tab/>
        <w:tab/>
        <w:t>0.01%</w:t>
        <w:br/>
        <w:t>SOZU-SI</w:t>
        <w:tab/>
        <w:t xml:space="preserve"> .16</w:t>
        <w:tab/>
        <w:t xml:space="preserve"> 0.44</w:t>
        <w:tab/>
        <w:tab/>
        <w:t>0.08%</w:t>
        <w:tab/>
        <w:t xml:space="preserve"> .15</w:t>
        <w:tab/>
        <w:t xml:space="preserve"> 1.00</w:t>
        <w:tab/>
        <w:tab/>
        <w:t>0.12%</w:t>
        <w:tab/>
        <w:t xml:space="preserve"> .21</w:t>
        <w:tab/>
        <w:t xml:space="preserve"> 0.96</w:t>
        <w:tab/>
        <w:tab/>
        <w:t>0.15%</w:t>
        <w:br/>
        <w:t>WA-SOZU</w:t>
        <w:tab/>
        <w:t xml:space="preserve"> .21</w:t>
        <w:tab/>
        <w:t xml:space="preserve"> 0.84</w:t>
        <w:tab/>
        <w:tab/>
        <w:t>0.15%</w:t>
        <w:tab/>
        <w:t xml:space="preserve"> .10</w:t>
        <w:tab/>
        <w:t xml:space="preserve"> 0.49</w:t>
        <w:tab/>
        <w:tab/>
        <w:t>0.06%</w:t>
        <w:tab/>
        <w:t xml:space="preserve"> .12</w:t>
        <w:tab/>
        <w:t xml:space="preserve"> 0.37</w:t>
        <w:tab/>
        <w:tab/>
        <w:t>0.06%</w:t>
        <w:br/>
        <w:t>SOZU-BEL</w:t>
        <w:tab/>
        <w:t xml:space="preserve"> .10</w:t>
        <w:tab/>
        <w:t xml:space="preserve"> 0.25</w:t>
        <w:tab/>
        <w:tab/>
        <w:t>0.04%</w:t>
        <w:tab/>
        <w:t>-.07</w:t>
        <w:tab/>
        <w:t xml:space="preserve"> 0.18</w:t>
        <w:tab/>
        <w:tab/>
        <w:t>0.02%</w:t>
        <w:tab/>
        <w:t>-.20</w:t>
        <w:tab/>
        <w:t xml:space="preserve"> 1.14</w:t>
        <w:tab/>
        <w:tab/>
        <w:t>0.19%</w:t>
        <w:br/>
        <w:t>SOZU-REZ</w:t>
        <w:tab/>
        <w:t xml:space="preserve"> .35</w:t>
        <w:tab/>
      </w:r>
      <w:r>
        <w:rPr>
          <w:rFonts w:eastAsia="Symbol" w:cs="Symbol" w:ascii="Symbol" w:hAnsi="Symbol"/>
          <w:sz w:val="16"/>
          <w:szCs w:val="16"/>
        </w:rPr>
        <w:t>¯</w:t>
      </w:r>
      <w:r>
        <w:rPr/>
        <w:t>2.94+</w:t>
        <w:tab/>
        <w:t>0.55%</w:t>
        <w:tab/>
        <w:t>-.06</w:t>
        <w:tab/>
        <w:t xml:space="preserve"> 0.16</w:t>
        <w:tab/>
        <w:tab/>
        <w:t>0.02%</w:t>
        <w:tab/>
        <w:t>-.07</w:t>
        <w:tab/>
        <w:t xml:space="preserve"> 0.15</w:t>
        <w:tab/>
        <w:tab/>
        <w:t>0.02%</w:t>
        <w:br/>
        <w:t>NENUNT</w:t>
        <w:tab/>
        <w:t xml:space="preserve"> .28</w:t>
        <w:tab/>
        <w:t xml:space="preserve"> 1.96</w:t>
        <w:tab/>
        <w:tab/>
        <w:t>0.37%</w:t>
        <w:tab/>
        <w:t>-.06</w:t>
        <w:tab/>
        <w:t xml:space="preserve"> 0.19</w:t>
        <w:tab/>
        <w:tab/>
        <w:t>0.03%</w:t>
        <w:tab/>
        <w:t>-.16</w:t>
        <w:tab/>
        <w:t xml:space="preserve"> 0.74</w:t>
        <w:tab/>
        <w:tab/>
        <w:t>0.12%</w:t>
        <w:br/>
        <w:t>NENBEL</w:t>
        <w:tab/>
        <w:t xml:space="preserve"> .12</w:t>
        <w:tab/>
        <w:t xml:space="preserve"> 0.41</w:t>
        <w:tab/>
        <w:tab/>
        <w:t>0.08%</w:t>
        <w:tab/>
        <w:t xml:space="preserve"> .00</w:t>
        <w:tab/>
        <w:t xml:space="preserve"> 0.00</w:t>
        <w:tab/>
        <w:tab/>
        <w:t>0.00%</w:t>
        <w:tab/>
        <w:t>-.11</w:t>
        <w:tab/>
        <w:t xml:space="preserve"> 0.45</w:t>
        <w:tab/>
        <w:tab/>
        <w:t>0.07%</w:t>
        <w:br/>
        <w:t>STASTATE</w:t>
        <w:tab/>
        <w:t xml:space="preserve"> .17</w:t>
        <w:tab/>
        <w:t xml:space="preserve"> 0.84</w:t>
        <w:tab/>
        <w:tab/>
        <w:t>0.10%</w:t>
        <w:tab/>
        <w:t>---</w:t>
        <w:tab/>
        <w:t xml:space="preserve"> ---</w:t>
        <w:tab/>
        <w:tab/>
        <w:t>---</w:t>
        <w:tab/>
        <w:t>-.29</w:t>
        <w:tab/>
        <w:t xml:space="preserve"> 2.66</w:t>
        <w:tab/>
        <w:tab/>
        <w:t>0.29%</w:t>
        <w:br/>
        <w:t>STATRAIT</w:t>
        <w:tab/>
        <w:t>-.29</w:t>
        <w:tab/>
        <w:t xml:space="preserve"> 1.26</w:t>
        <w:tab/>
        <w:tab/>
        <w:t>0.19%</w:t>
        <w:tab/>
        <w:t xml:space="preserve"> .16</w:t>
        <w:tab/>
        <w:t xml:space="preserve"> 0.90</w:t>
        <w:tab/>
        <w:tab/>
        <w:t>0.10%</w:t>
        <w:tab/>
        <w:t>---</w:t>
        <w:tab/>
        <w:t xml:space="preserve"> ---</w:t>
        <w:tab/>
        <w:tab/>
        <w:t>---</w:t>
        <w:br/>
        <w:t>UCLA</w:t>
        <w:tab/>
        <w:t>-.05</w:t>
        <w:tab/>
        <w:t xml:space="preserve"> 0.06 </w:t>
        <w:tab/>
        <w:t>0.01%</w:t>
        <w:tab/>
        <w:t xml:space="preserve"> .19</w:t>
        <w:tab/>
        <w:t xml:space="preserve"> 1.70</w:t>
        <w:tab/>
        <w:tab/>
        <w:t>0.20%</w:t>
        <w:tab/>
        <w:t xml:space="preserve"> .29</w:t>
        <w:tab/>
        <w:t xml:space="preserve"> 1.94</w:t>
        <w:tab/>
        <w:tab/>
        <w:t>0.30%</w:t>
        <w:br/>
        <w:t>FSKN-SW</w:t>
        <w:tab/>
        <w:t>---</w:t>
        <w:tab/>
        <w:t xml:space="preserve"> ---</w:t>
        <w:tab/>
        <w:tab/>
        <w:t>---</w:t>
        <w:tab/>
        <w:t xml:space="preserve"> .25</w:t>
        <w:tab/>
        <w:t xml:space="preserve"> 2.25</w:t>
        <w:tab/>
        <w:tab/>
        <w:t>0.26%</w:t>
        <w:tab/>
        <w:t xml:space="preserve"> .25</w:t>
        <w:tab/>
        <w:t xml:space="preserve"> 0.89</w:t>
        <w:tab/>
        <w:tab/>
        <w:t>0.14%</w:t>
      </w:r>
    </w:p>
    <w:p>
      <w:pPr>
        <w:pStyle w:val="Tabelle09pt10"/>
        <w:rPr/>
      </w:pPr>
      <w:r>
        <w:rPr/>
        <w:t>-----------------------------------------------------------------------------</w:t>
      </w:r>
    </w:p>
    <w:p>
      <w:pPr>
        <w:pStyle w:val="Tabelle09pt10"/>
        <w:rPr/>
      </w:pPr>
      <w:r>
        <w:rPr>
          <w:i/>
          <w:iCs/>
        </w:rPr>
        <w:t>Anmerkungen</w:t>
      </w:r>
      <w:r>
        <w:rPr/>
        <w:t xml:space="preserve">.   </w:t>
      </w:r>
      <w:r>
        <w:rPr>
          <w:i/>
          <w:iCs/>
        </w:rPr>
        <w:t xml:space="preserve"> </w:t>
      </w:r>
      <w:r>
        <w:rPr/>
        <w:t>+</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2.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Unterstützungsmaß (bzw. Belastungs</w:t>
        <w:softHyphen/>
        <w:t>maß), 2.Prädiktor jeweiliges Streßmaß, 3.Prädiktor jeweilige Persönlichkeits</w:t>
        <w:softHyphen/>
        <w:t>variable, 4.Prädiktor Streß x Unterstützung (Belastung) und 5.Prädiktor Streß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n mit Beteili</w:t>
        <w:softHyphen/>
        <w:t xml:space="preserve">gung von NENUNT, NENBEL, für die gilt </w:t>
      </w:r>
      <w:r>
        <w:rPr>
          <w:i/>
          <w:iCs/>
        </w:rPr>
        <w:t>N</w:t>
      </w:r>
      <w:r>
        <w:rPr/>
        <w:t xml:space="preserve">=273, </w:t>
      </w:r>
      <w:r>
        <w:rPr>
          <w:i/>
          <w:iCs/>
        </w:rPr>
        <w:t>df</w:t>
      </w:r>
      <w:r>
        <w:rPr/>
        <w:t xml:space="preserve">(1,267), mit FSKN-SW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77</w:t>
      </w:r>
      <w:r>
        <w:rPr/>
        <w:fldChar w:fldCharType="end"/>
      </w:r>
      <w:r>
        <w:rPr/>
        <w:t>. (Fortsetzung)</w:t>
        <w:br/>
      </w:r>
      <w:r>
        <w:rPr>
          <w:i/>
          <w:iCs/>
        </w:rPr>
        <w:t>Analyse der Interaktionseffekte zwischen Persönlichkeitsvariablen und Streß mit einzelnen Unterstützungs-, Belastungs- bzw. zweiten Persön</w:t>
        <w:softHyphen/>
        <w:t>lichkeitsmaßen als Kontrollvariablen (Gesamtstichprobe von Studie 2, N=275): Interaktion von einzelnen Persönlichkeitsvariablen mit ver</w:t>
        <w:softHyphen/>
        <w:t>schiedenen Streßmaßen, Standardpartialregressionskoeffizienten, F</w:t>
        <w:noBreakHyphen/>
        <w:t>Werte und Prozent Varianzzuwachs</w:t>
      </w:r>
    </w:p>
    <w:p>
      <w:pPr>
        <w:pStyle w:val="Tabelle10pt10"/>
        <w:rPr/>
      </w:pPr>
      <w:r>
        <w:rPr/>
        <w:t>----------------------------------------------------------------------</w:t>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FSKN-SW</w:t>
      </w:r>
      <w:r>
        <w:rPr/>
        <w:tab/>
      </w:r>
      <w:r>
        <w:rPr>
          <w:u w:val="single"/>
        </w:rPr>
        <w:t>PERI-A</w:t>
      </w:r>
      <w:r>
        <w:rPr/>
        <w:t xml:space="preserve"> </w:t>
      </w:r>
      <w:r>
        <w:rPr>
          <w:rFonts w:eastAsia="Symbol" w:cs="Symbol" w:ascii="Symbol" w:hAnsi="Symbol"/>
          <w:sz w:val="16"/>
          <w:szCs w:val="16"/>
        </w:rPr>
        <w:t>«</w:t>
      </w:r>
      <w:r>
        <w:rPr>
          <w:sz w:val="16"/>
          <w:szCs w:val="16"/>
        </w:rPr>
        <w:t xml:space="preserve"> </w:t>
      </w:r>
      <w:r>
        <w:rPr>
          <w:u w:val="single"/>
        </w:rPr>
        <w:t>STASTATE</w:t>
      </w:r>
      <w:r>
        <w:rPr/>
        <w:t xml:space="preserve"> </w:t>
        <w:tab/>
      </w:r>
      <w:r>
        <w:rPr>
          <w:u w:val="single"/>
        </w:rPr>
        <w:t>PERI-A</w:t>
      </w:r>
      <w:r>
        <w:rPr/>
        <w:t xml:space="preserve"> </w:t>
      </w:r>
      <w:r>
        <w:rPr>
          <w:rFonts w:eastAsia="Symbol" w:cs="Symbol" w:ascii="Symbol" w:hAnsi="Symbol"/>
          <w:sz w:val="16"/>
          <w:szCs w:val="16"/>
        </w:rPr>
        <w:t>«</w:t>
      </w:r>
      <w:r>
        <w:rPr/>
        <w:t xml:space="preserve"> </w:t>
      </w:r>
      <w:r>
        <w:rPr>
          <w:u w:val="single"/>
        </w:rPr>
        <w:t>UCLA</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15</w:t>
        <w:tab/>
        <w:t xml:space="preserve"> 0.37</w:t>
        <w:tab/>
        <w:tab/>
        <w:t>0.07%</w:t>
        <w:tab/>
        <w:t>-.20</w:t>
        <w:tab/>
        <w:t xml:space="preserve"> 1.41</w:t>
        <w:tab/>
        <w:tab/>
        <w:t>0.18%</w:t>
        <w:tab/>
        <w:t>-.19</w:t>
        <w:tab/>
        <w:t xml:space="preserve"> 0.44</w:t>
        <w:tab/>
        <w:tab/>
        <w:t>0.11%</w:t>
        <w:br/>
        <w:t>SOZU-PU</w:t>
        <w:tab/>
        <w:t xml:space="preserve"> .34</w:t>
        <w:tab/>
        <w:t xml:space="preserve"> 1.81</w:t>
        <w:tab/>
        <w:tab/>
        <w:t>0.34%</w:t>
        <w:tab/>
        <w:t>-.19</w:t>
        <w:tab/>
        <w:t xml:space="preserve"> 1.13</w:t>
        <w:tab/>
        <w:tab/>
        <w:t>0.15%</w:t>
        <w:tab/>
        <w:t>-.13</w:t>
        <w:tab/>
        <w:t xml:space="preserve"> 0.24</w:t>
        <w:tab/>
        <w:tab/>
        <w:t>0.06%</w:t>
        <w:br/>
        <w:t>SOZU-SI</w:t>
        <w:tab/>
        <w:t xml:space="preserve"> .00</w:t>
        <w:tab/>
        <w:t xml:space="preserve"> 0.00</w:t>
        <w:tab/>
        <w:tab/>
        <w:t>0.00%</w:t>
        <w:tab/>
        <w:t>-.16</w:t>
        <w:tab/>
        <w:t xml:space="preserve"> 0.90</w:t>
        <w:tab/>
        <w:tab/>
        <w:t>0.11%</w:t>
        <w:tab/>
        <w:t>-.18</w:t>
        <w:tab/>
        <w:t xml:space="preserve"> 0.25</w:t>
        <w:tab/>
        <w:tab/>
        <w:t>0.06%</w:t>
        <w:br/>
        <w:t>WA-SOZU</w:t>
        <w:tab/>
        <w:t xml:space="preserve"> .10</w:t>
        <w:tab/>
        <w:t xml:space="preserve"> 0.14</w:t>
        <w:tab/>
        <w:tab/>
        <w:t>0.03%</w:t>
        <w:tab/>
      </w:r>
      <w:r>
        <w:rPr>
          <w:b/>
          <w:bCs/>
        </w:rPr>
        <w:t>-.19</w:t>
        <w:tab/>
        <w:t xml:space="preserve"> 1.18</w:t>
        <w:tab/>
        <w:tab/>
        <w:t>0.15%</w:t>
        <w:tab/>
        <w:t>-.20</w:t>
        <w:tab/>
        <w:t xml:space="preserve"> 0.31</w:t>
        <w:tab/>
        <w:tab/>
        <w:t>0.07%</w:t>
      </w:r>
      <w:r>
        <w:rPr/>
        <w:br/>
        <w:t>SOZU-BEL</w:t>
        <w:tab/>
        <w:t xml:space="preserve"> .38</w:t>
        <w:tab/>
      </w:r>
      <w:r>
        <w:rPr>
          <w:rFonts w:eastAsia="Symbol" w:cs="Symbol" w:ascii="Symbol" w:hAnsi="Symbol"/>
          <w:sz w:val="16"/>
          <w:szCs w:val="16"/>
        </w:rPr>
        <w:t>¯</w:t>
      </w:r>
      <w:r>
        <w:rPr/>
        <w:t>2.86+</w:t>
        <w:tab/>
        <w:t>0.53%</w:t>
        <w:tab/>
        <w:t>-.03</w:t>
        <w:tab/>
        <w:t xml:space="preserve"> 0.02</w:t>
        <w:tab/>
        <w:tab/>
        <w:t>0.00%</w:t>
        <w:tab/>
        <w:t xml:space="preserve"> .12</w:t>
        <w:tab/>
        <w:t xml:space="preserve"> 0.30</w:t>
        <w:tab/>
        <w:tab/>
        <w:t>0.06%</w:t>
        <w:br/>
        <w:t>SOZU-REZ</w:t>
        <w:tab/>
        <w:t xml:space="preserve"> .26</w:t>
        <w:tab/>
        <w:t xml:space="preserve"> 1.08</w:t>
        <w:tab/>
        <w:tab/>
        <w:t>0.22%</w:t>
        <w:tab/>
        <w:t>-.19</w:t>
        <w:tab/>
        <w:t xml:space="preserve"> 1.36</w:t>
        <w:tab/>
        <w:tab/>
        <w:t>0.18%</w:t>
        <w:tab/>
        <w:t>-.32</w:t>
        <w:tab/>
        <w:t xml:space="preserve"> 1.99</w:t>
        <w:tab/>
        <w:tab/>
        <w:t>0.46%</w:t>
        <w:br/>
        <w:t>NENUNT</w:t>
        <w:tab/>
        <w:t xml:space="preserve"> .29</w:t>
        <w:tab/>
        <w:t xml:space="preserve"> 1.57</w:t>
        <w:tab/>
        <w:tab/>
        <w:t>0.32%</w:t>
        <w:tab/>
        <w:t>-.10</w:t>
        <w:tab/>
        <w:t xml:space="preserve"> 0.36</w:t>
        <w:tab/>
        <w:tab/>
        <w:t>0.05%</w:t>
        <w:tab/>
        <w:t>-.01</w:t>
        <w:tab/>
        <w:t xml:space="preserve"> 0.00</w:t>
        <w:tab/>
        <w:tab/>
        <w:t>0.00%</w:t>
        <w:br/>
        <w:t>NENBEL</w:t>
        <w:tab/>
        <w:t xml:space="preserve"> .21</w:t>
        <w:tab/>
        <w:t xml:space="preserve"> 0.99</w:t>
        <w:tab/>
        <w:tab/>
        <w:t>0.20%</w:t>
        <w:tab/>
        <w:t>-.08</w:t>
        <w:tab/>
        <w:t xml:space="preserve"> 0.22</w:t>
        <w:tab/>
        <w:tab/>
        <w:t>0.03%</w:t>
        <w:tab/>
        <w:t>-.07</w:t>
        <w:tab/>
        <w:t xml:space="preserve"> 0.15</w:t>
        <w:tab/>
        <w:tab/>
        <w:t>0.03%</w:t>
        <w:br/>
        <w:t>STASTATE</w:t>
        <w:tab/>
        <w:t xml:space="preserve"> .49</w:t>
        <w:tab/>
      </w:r>
      <w:r>
        <w:rPr>
          <w:rFonts w:eastAsia="Symbol" w:cs="Symbol" w:ascii="Symbol" w:hAnsi="Symbol"/>
          <w:sz w:val="16"/>
          <w:szCs w:val="16"/>
        </w:rPr>
        <w:t>¯</w:t>
      </w:r>
      <w:r>
        <w:rPr/>
        <w:t>5.92*</w:t>
        <w:tab/>
        <w:t>0.68%</w:t>
        <w:tab/>
        <w:t>---</w:t>
        <w:tab/>
        <w:t xml:space="preserve"> ---</w:t>
        <w:tab/>
        <w:tab/>
        <w:t>---</w:t>
        <w:tab/>
        <w:t xml:space="preserve"> .05</w:t>
        <w:tab/>
        <w:t xml:space="preserve"> 0.11</w:t>
        <w:tab/>
        <w:tab/>
        <w:t>0.01%</w:t>
        <w:br/>
        <w:t>STATRAIT</w:t>
        <w:tab/>
        <w:t xml:space="preserve"> .60</w:t>
        <w:tab/>
      </w:r>
      <w:r>
        <w:rPr>
          <w:rFonts w:eastAsia="Symbol" w:cs="Symbol" w:ascii="Symbol" w:hAnsi="Symbol"/>
          <w:sz w:val="16"/>
          <w:szCs w:val="16"/>
        </w:rPr>
        <w:t>¯</w:t>
      </w:r>
      <w:r>
        <w:rPr/>
        <w:t>3.83+</w:t>
        <w:tab/>
        <w:t>0.60%</w:t>
        <w:tab/>
        <w:t xml:space="preserve"> .18</w:t>
        <w:tab/>
        <w:t xml:space="preserve"> 0.84</w:t>
        <w:tab/>
        <w:tab/>
        <w:t>0.09%</w:t>
        <w:tab/>
        <w:t xml:space="preserve"> .50</w:t>
        <w:tab/>
      </w:r>
      <w:r>
        <w:rPr>
          <w:rFonts w:eastAsia="Symbol" w:cs="Symbol" w:ascii="Symbol" w:hAnsi="Symbol"/>
          <w:sz w:val="16"/>
          <w:szCs w:val="16"/>
        </w:rPr>
        <w:softHyphen/>
      </w:r>
      <w:r>
        <w:rPr/>
        <w:t>5.27*</w:t>
        <w:tab/>
        <w:t>0.81%</w:t>
        <w:br/>
        <w:t>UCLA</w:t>
        <w:tab/>
        <w:t>-.11</w:t>
        <w:tab/>
        <w:t xml:space="preserve"> 0.16</w:t>
        <w:tab/>
        <w:tab/>
        <w:t>0.03%</w:t>
        <w:tab/>
        <w:t>-.13</w:t>
        <w:tab/>
        <w:t xml:space="preserve"> 0.61</w:t>
        <w:tab/>
        <w:tab/>
        <w:t>0.07%</w:t>
        <w:tab/>
        <w:t>---</w:t>
        <w:tab/>
        <w:t xml:space="preserve"> ---</w:t>
        <w:tab/>
        <w:tab/>
        <w:t>---</w:t>
        <w:br/>
        <w:t>FSKN-SW</w:t>
        <w:tab/>
        <w:t>---</w:t>
        <w:tab/>
        <w:t xml:space="preserve"> ---</w:t>
        <w:tab/>
        <w:tab/>
        <w:t>---</w:t>
        <w:tab/>
        <w:t>-.17</w:t>
        <w:tab/>
        <w:t xml:space="preserve"> 0.87</w:t>
        <w:tab/>
        <w:tab/>
        <w:t>0.10%</w:t>
        <w:tab/>
        <w:t>-.12</w:t>
        <w:tab/>
        <w:t xml:space="preserve"> 0.30</w:t>
        <w:tab/>
        <w:tab/>
        <w:t>0.06%</w:t>
      </w:r>
    </w:p>
    <w:p>
      <w:pPr>
        <w:pStyle w:val="Tabelle09pt10TrennStrich"/>
        <w:rPr/>
      </w:pPr>
      <w:r>
        <w:rPr/>
      </w:r>
    </w:p>
    <w:p>
      <w:pPr>
        <w:pStyle w:val="Tab09Reg1"/>
        <w:rPr/>
      </w:pPr>
      <w:r>
        <w:rPr/>
        <w:tab/>
      </w:r>
      <w:r>
        <w:rPr>
          <w:u w:val="single"/>
        </w:rPr>
        <w:t>PERI-A</w:t>
      </w:r>
      <w:r>
        <w:rPr/>
        <w:t xml:space="preserve"> </w:t>
      </w:r>
      <w:r>
        <w:rPr>
          <w:rFonts w:eastAsia="Symbol" w:cs="Symbol" w:ascii="Symbol" w:hAnsi="Symbol"/>
          <w:sz w:val="16"/>
          <w:szCs w:val="16"/>
        </w:rPr>
        <w:t>«</w:t>
      </w:r>
      <w:r>
        <w:rPr/>
        <w:t xml:space="preserve"> </w:t>
      </w:r>
      <w:r>
        <w:rPr>
          <w:u w:val="single"/>
        </w:rPr>
        <w:t>FSKN-SW</w:t>
      </w:r>
      <w:r>
        <w:rPr/>
        <w:tab/>
      </w:r>
      <w:r>
        <w:rPr>
          <w:u w:val="single"/>
        </w:rPr>
        <w:t>PERI-L</w:t>
      </w:r>
      <w:r>
        <w:rPr/>
        <w:t xml:space="preserve"> </w:t>
      </w:r>
      <w:r>
        <w:rPr>
          <w:rFonts w:eastAsia="Symbol" w:cs="Symbol" w:ascii="Symbol" w:hAnsi="Symbol"/>
          <w:sz w:val="16"/>
          <w:szCs w:val="16"/>
        </w:rPr>
        <w:t>«</w:t>
      </w:r>
      <w:r>
        <w:rPr>
          <w:sz w:val="16"/>
          <w:szCs w:val="16"/>
        </w:rPr>
        <w:t xml:space="preserve"> </w:t>
      </w:r>
      <w:r>
        <w:rPr>
          <w:u w:val="single"/>
        </w:rPr>
        <w:t>STASTATE</w:t>
      </w:r>
      <w:r>
        <w:rPr/>
        <w:t xml:space="preserve"> </w:t>
        <w:tab/>
      </w:r>
      <w:r>
        <w:rPr>
          <w:u w:val="single"/>
        </w:rPr>
        <w:t>PERI-L</w:t>
      </w:r>
      <w:r>
        <w:rPr/>
        <w:t xml:space="preserve"> </w:t>
      </w:r>
      <w:r>
        <w:rPr>
          <w:rFonts w:eastAsia="Symbol" w:cs="Symbol" w:ascii="Symbol" w:hAnsi="Symbol"/>
          <w:sz w:val="16"/>
          <w:szCs w:val="16"/>
        </w:rPr>
        <w:t>«</w:t>
      </w:r>
      <w:r>
        <w:rPr/>
        <w:t xml:space="preserve"> </w:t>
      </w:r>
      <w:r>
        <w:rPr>
          <w:u w:val="single"/>
        </w:rPr>
        <w:t>STATRAIT</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18</w:t>
        <w:tab/>
        <w:t xml:space="preserve"> 0.71</w:t>
        <w:tab/>
        <w:tab/>
        <w:t>0.13%</w:t>
        <w:tab/>
        <w:t>-.17</w:t>
        <w:tab/>
        <w:t xml:space="preserve"> 0.93</w:t>
        <w:tab/>
        <w:tab/>
        <w:t>0.11%</w:t>
        <w:tab/>
        <w:t>-.43</w:t>
        <w:tab/>
      </w:r>
      <w:r>
        <w:rPr>
          <w:rFonts w:eastAsia="Symbol" w:cs="Symbol" w:ascii="Symbol" w:hAnsi="Symbol"/>
          <w:sz w:val="16"/>
          <w:szCs w:val="16"/>
        </w:rPr>
        <w:t>¯</w:t>
      </w:r>
      <w:r>
        <w:rPr/>
        <w:t>4.37*</w:t>
        <w:tab/>
        <w:t>0.64%</w:t>
        <w:br/>
        <w:t>SOZU-PU</w:t>
        <w:tab/>
        <w:t xml:space="preserve"> .19</w:t>
        <w:tab/>
        <w:t xml:space="preserve"> 0.83</w:t>
        <w:tab/>
        <w:tab/>
        <w:t>0.16%</w:t>
        <w:tab/>
        <w:t>-.27</w:t>
        <w:tab/>
        <w:t xml:space="preserve"> 1.85</w:t>
        <w:tab/>
        <w:tab/>
        <w:t>0.23%</w:t>
        <w:tab/>
        <w:t>-.68</w:t>
        <w:tab/>
      </w:r>
      <w:r>
        <w:rPr>
          <w:rFonts w:eastAsia="Symbol" w:cs="Symbol" w:ascii="Symbol" w:hAnsi="Symbol"/>
          <w:sz w:val="16"/>
          <w:szCs w:val="16"/>
        </w:rPr>
        <w:t>¯</w:t>
      </w:r>
      <w:r>
        <w:rPr/>
        <w:t>9.01**</w:t>
        <w:tab/>
        <w:t>1.32%</w:t>
        <w:br/>
        <w:t>SOZU-SI</w:t>
        <w:tab/>
        <w:t xml:space="preserve"> .13</w:t>
        <w:tab/>
        <w:t xml:space="preserve"> 0.35</w:t>
        <w:tab/>
        <w:tab/>
        <w:t>0.07%</w:t>
        <w:tab/>
        <w:t>-.26</w:t>
        <w:tab/>
        <w:t xml:space="preserve"> 1.96</w:t>
        <w:tab/>
        <w:tab/>
        <w:t>0.23%</w:t>
        <w:tab/>
        <w:t>-.72</w:t>
        <w:tab/>
      </w:r>
      <w:r>
        <w:rPr>
          <w:rFonts w:eastAsia="Symbol" w:cs="Symbol" w:ascii="Symbol" w:hAnsi="Symbol"/>
          <w:sz w:val="16"/>
          <w:szCs w:val="16"/>
        </w:rPr>
        <w:t>¯</w:t>
      </w:r>
      <w:r>
        <w:rPr/>
        <w:t>9.83**</w:t>
        <w:tab/>
        <w:t>1.41%</w:t>
        <w:br/>
        <w:t>WA-SOZU</w:t>
        <w:tab/>
      </w:r>
      <w:r>
        <w:rPr>
          <w:b/>
          <w:bCs/>
        </w:rPr>
        <w:t xml:space="preserve"> .15</w:t>
        <w:tab/>
      </w:r>
      <w:r>
        <w:rPr/>
        <w:t xml:space="preserve"> </w:t>
      </w:r>
      <w:r>
        <w:rPr>
          <w:b/>
          <w:bCs/>
        </w:rPr>
        <w:t>0.43</w:t>
        <w:tab/>
        <w:tab/>
        <w:t>0.08%</w:t>
        <w:tab/>
        <w:t>-.23</w:t>
        <w:tab/>
      </w:r>
      <w:r>
        <w:rPr/>
        <w:t xml:space="preserve"> </w:t>
      </w:r>
      <w:r>
        <w:rPr>
          <w:b/>
          <w:bCs/>
        </w:rPr>
        <w:t>1.46</w:t>
        <w:tab/>
        <w:tab/>
        <w:t>0.17%</w:t>
        <w:tab/>
        <w:t>-.63</w:t>
        <w:tab/>
      </w:r>
      <w:r>
        <w:rPr>
          <w:rFonts w:eastAsia="Symbol" w:cs="Symbol" w:ascii="Symbol" w:hAnsi="Symbol"/>
          <w:b/>
          <w:bCs/>
          <w:sz w:val="16"/>
          <w:szCs w:val="16"/>
        </w:rPr>
        <w:t>¯</w:t>
      </w:r>
      <w:r>
        <w:rPr>
          <w:b/>
          <w:bCs/>
        </w:rPr>
        <w:t>7.80**</w:t>
        <w:tab/>
        <w:t>1.13%</w:t>
      </w:r>
      <w:r>
        <w:rPr/>
        <w:br/>
        <w:t>SOZU-BEL</w:t>
        <w:tab/>
        <w:t xml:space="preserve">-.02 </w:t>
        <w:tab/>
        <w:t xml:space="preserve"> 0.01</w:t>
        <w:tab/>
        <w:tab/>
        <w:t>0.04%</w:t>
        <w:tab/>
        <w:t>-.03</w:t>
        <w:tab/>
        <w:t xml:space="preserve"> 0.03</w:t>
        <w:tab/>
        <w:tab/>
        <w:t>0.00%</w:t>
        <w:tab/>
        <w:t>-.38</w:t>
        <w:tab/>
        <w:t xml:space="preserve"> 2.32</w:t>
        <w:tab/>
        <w:tab/>
        <w:t>0.36%</w:t>
        <w:br/>
        <w:t>SOZU-REZ</w:t>
        <w:tab/>
        <w:t xml:space="preserve"> .28</w:t>
        <w:tab/>
        <w:t xml:space="preserve"> 1.77</w:t>
        <w:tab/>
        <w:tab/>
        <w:t>0.36%</w:t>
        <w:tab/>
        <w:t>-.23</w:t>
        <w:tab/>
        <w:t xml:space="preserve"> 1.98</w:t>
        <w:tab/>
        <w:tab/>
        <w:t>0.24%</w:t>
        <w:tab/>
        <w:t>-.43</w:t>
        <w:tab/>
      </w:r>
      <w:r>
        <w:rPr>
          <w:rFonts w:eastAsia="Symbol" w:cs="Symbol" w:ascii="Symbol" w:hAnsi="Symbol"/>
          <w:sz w:val="16"/>
          <w:szCs w:val="16"/>
        </w:rPr>
        <w:t>¯</w:t>
      </w:r>
      <w:r>
        <w:rPr/>
        <w:t>5.42*</w:t>
        <w:tab/>
        <w:t>0.79%</w:t>
        <w:br/>
        <w:t>NENUNT</w:t>
        <w:tab/>
        <w:t xml:space="preserve"> .17</w:t>
        <w:tab/>
        <w:t xml:space="preserve"> 0.76</w:t>
        <w:tab/>
        <w:tab/>
        <w:t>0.15%</w:t>
        <w:tab/>
        <w:t>-.20</w:t>
        <w:tab/>
        <w:t xml:space="preserve"> 1.25</w:t>
        <w:tab/>
        <w:tab/>
        <w:t>0.16%</w:t>
        <w:tab/>
        <w:t>-.47</w:t>
        <w:tab/>
      </w:r>
      <w:r>
        <w:rPr>
          <w:rFonts w:eastAsia="Symbol" w:cs="Symbol" w:ascii="Symbol" w:hAnsi="Symbol"/>
          <w:sz w:val="16"/>
          <w:szCs w:val="16"/>
        </w:rPr>
        <w:t>¯</w:t>
      </w:r>
      <w:r>
        <w:rPr/>
        <w:t>5.16*</w:t>
        <w:tab/>
        <w:t>0.79%</w:t>
        <w:br/>
        <w:t>NENBEL</w:t>
        <w:tab/>
        <w:t xml:space="preserve"> .12</w:t>
        <w:tab/>
        <w:t xml:space="preserve"> 0.36</w:t>
        <w:tab/>
        <w:tab/>
        <w:t>0.07%</w:t>
        <w:tab/>
        <w:t>-.05</w:t>
        <w:tab/>
        <w:t xml:space="preserve"> 0.08</w:t>
        <w:tab/>
        <w:tab/>
        <w:t>0.01%</w:t>
        <w:tab/>
        <w:t>-.23</w:t>
        <w:tab/>
        <w:t xml:space="preserve"> 1.26</w:t>
        <w:tab/>
        <w:tab/>
        <w:t>0.20%</w:t>
        <w:br/>
        <w:t>STASTATE</w:t>
        <w:tab/>
        <w:t>-.03</w:t>
        <w:tab/>
        <w:t xml:space="preserve"> 0.04</w:t>
        <w:tab/>
        <w:tab/>
        <w:t>0.00%</w:t>
        <w:tab/>
        <w:t>---</w:t>
        <w:tab/>
        <w:t xml:space="preserve"> ---</w:t>
        <w:tab/>
        <w:tab/>
        <w:t>---</w:t>
        <w:tab/>
        <w:t>-.47</w:t>
        <w:tab/>
      </w:r>
      <w:r>
        <w:rPr>
          <w:rFonts w:eastAsia="Symbol" w:cs="Symbol" w:ascii="Symbol" w:hAnsi="Symbol"/>
          <w:sz w:val="16"/>
          <w:szCs w:val="16"/>
        </w:rPr>
        <w:t>¯</w:t>
      </w:r>
      <w:r>
        <w:rPr/>
        <w:t>3.59+</w:t>
        <w:tab/>
        <w:t>0.38%</w:t>
        <w:br/>
        <w:t>STATRAIT</w:t>
        <w:tab/>
        <w:t>-.45</w:t>
        <w:tab/>
      </w:r>
      <w:r>
        <w:rPr>
          <w:rFonts w:eastAsia="Symbol" w:cs="Symbol" w:ascii="Symbol" w:hAnsi="Symbol"/>
          <w:sz w:val="16"/>
          <w:szCs w:val="16"/>
        </w:rPr>
        <w:softHyphen/>
      </w:r>
      <w:r>
        <w:rPr/>
        <w:t>3.88*</w:t>
        <w:tab/>
        <w:t>0.59%</w:t>
        <w:tab/>
        <w:t xml:space="preserve"> .34</w:t>
        <w:tab/>
        <w:t xml:space="preserve"> 2.08</w:t>
        <w:tab/>
        <w:tab/>
        <w:t>0.22%</w:t>
        <w:tab/>
        <w:t>---</w:t>
        <w:tab/>
        <w:t xml:space="preserve"> ---</w:t>
        <w:tab/>
        <w:tab/>
        <w:t>---</w:t>
        <w:br/>
        <w:t>UCLA</w:t>
        <w:tab/>
        <w:t xml:space="preserve"> .09</w:t>
        <w:tab/>
        <w:t xml:space="preserve"> 0.17 </w:t>
        <w:tab/>
        <w:t>0.03%</w:t>
        <w:tab/>
        <w:t>-.03</w:t>
        <w:tab/>
        <w:t xml:space="preserve"> 0.03</w:t>
        <w:tab/>
        <w:tab/>
        <w:t>0.00%</w:t>
        <w:tab/>
        <w:t>-.42</w:t>
        <w:tab/>
      </w:r>
      <w:r>
        <w:rPr>
          <w:rFonts w:eastAsia="Symbol" w:cs="Symbol" w:ascii="Symbol" w:hAnsi="Symbol"/>
          <w:sz w:val="16"/>
          <w:szCs w:val="16"/>
        </w:rPr>
        <w:t>¯</w:t>
      </w:r>
      <w:r>
        <w:rPr/>
        <w:t>3.22+</w:t>
        <w:tab/>
        <w:t>0.48%</w:t>
        <w:br/>
        <w:t>FSKN-SW</w:t>
        <w:tab/>
        <w:t>---</w:t>
        <w:tab/>
        <w:t xml:space="preserve"> ---</w:t>
        <w:tab/>
        <w:tab/>
        <w:t>---</w:t>
        <w:tab/>
        <w:t>-.14</w:t>
        <w:tab/>
        <w:t xml:space="preserve"> 0.50</w:t>
        <w:tab/>
        <w:tab/>
        <w:t>0.06%</w:t>
        <w:tab/>
        <w:t>-.55</w:t>
        <w:tab/>
      </w:r>
      <w:r>
        <w:rPr>
          <w:rFonts w:eastAsia="Symbol" w:cs="Symbol" w:ascii="Symbol" w:hAnsi="Symbol"/>
          <w:sz w:val="16"/>
          <w:szCs w:val="16"/>
        </w:rPr>
        <w:t>¯</w:t>
      </w:r>
      <w:r>
        <w:rPr/>
        <w:t>5.11*</w:t>
        <w:tab/>
        <w:t>0.74%</w:t>
      </w:r>
    </w:p>
    <w:p>
      <w:pPr>
        <w:pStyle w:val="Tabelle09pt10"/>
        <w:rPr/>
      </w:pPr>
      <w:r>
        <w:rPr/>
        <w:t>-----------------------------------------------------------------------------</w:t>
      </w:r>
    </w:p>
    <w:p>
      <w:pPr>
        <w:pStyle w:val="Tabelle09pt10"/>
        <w:rPr/>
      </w:pPr>
      <w:r>
        <w:rPr>
          <w:i/>
          <w:iCs/>
        </w:rPr>
        <w:t>Anmerkungen</w:t>
      </w:r>
      <w:r>
        <w:rPr/>
        <w:t xml:space="preserve">.   </w:t>
      </w:r>
      <w:r>
        <w:rPr>
          <w:i/>
          <w:iCs/>
        </w:rPr>
        <w:t xml:space="preserve"> </w:t>
      </w:r>
      <w:r>
        <w:rPr/>
        <w:t>+</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2.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Unterstützungsmaß (bzw. Belastungs</w:t>
        <w:softHyphen/>
        <w:t>maß), 2.Prädiktor jeweiliges Streßmaß, 3.Prädiktor jeweilige Persönlichkeits</w:t>
        <w:softHyphen/>
        <w:t>variable, 4.Prädiktor Streß x Unterstützung (Belastung) und 5.Prädiktor Streß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n mit Beteili</w:t>
        <w:softHyphen/>
        <w:t xml:space="preserve">gung von NENUNT, NENBEL, für die gilt </w:t>
      </w:r>
      <w:r>
        <w:rPr>
          <w:i/>
          <w:iCs/>
        </w:rPr>
        <w:t>N</w:t>
      </w:r>
      <w:r>
        <w:rPr/>
        <w:t xml:space="preserve">=273, </w:t>
      </w:r>
      <w:r>
        <w:rPr>
          <w:i/>
          <w:iCs/>
        </w:rPr>
        <w:t>df</w:t>
      </w:r>
      <w:r>
        <w:rPr/>
        <w:t xml:space="preserve">(1,267), mit FSKN-SW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77</w:t>
      </w:r>
      <w:r>
        <w:rPr/>
        <w:fldChar w:fldCharType="end"/>
      </w:r>
      <w:r>
        <w:rPr/>
        <w:t>. (Fortsetzung)</w:t>
        <w:br/>
      </w:r>
      <w:r>
        <w:rPr>
          <w:i/>
          <w:iCs/>
        </w:rPr>
        <w:t>Analyse der Interaktionseffekte zwischen Persönlichkeitsvariablen und Streß mit einzelnen Unterstützungs-, Belastungs- bzw. zweiten Persön</w:t>
        <w:softHyphen/>
        <w:t>lichkeitsmaßen als Kontrollvariablen (Gesamtstichprobe von Studie 2, N=275): Interaktion von einzelnen Persönlichkeitsvariablen mit ver</w:t>
        <w:softHyphen/>
        <w:t>schiedenen Streßmaßen, Standardpartialregressionskoeffizienten, F</w:t>
        <w:noBreakHyphen/>
        <w:t>Werte und Prozent Varianzzuwachs</w:t>
      </w:r>
    </w:p>
    <w:p>
      <w:pPr>
        <w:pStyle w:val="Tabelle10pt10"/>
        <w:rPr/>
      </w:pPr>
      <w:r>
        <w:rPr/>
        <w:t>----------------------------------------------------------------------</w:t>
      </w:r>
    </w:p>
    <w:p>
      <w:pPr>
        <w:pStyle w:val="Tab09Reg1"/>
        <w:rPr/>
      </w:pPr>
      <w:r>
        <w:rPr/>
        <w:tab/>
      </w:r>
      <w:r>
        <w:rPr>
          <w:u w:val="single"/>
        </w:rPr>
        <w:t>PERI-L</w:t>
      </w:r>
      <w:r>
        <w:rPr/>
        <w:t xml:space="preserve"> </w:t>
      </w:r>
      <w:r>
        <w:rPr>
          <w:rFonts w:eastAsia="Symbol" w:cs="Symbol" w:ascii="Symbol" w:hAnsi="Symbol"/>
          <w:sz w:val="16"/>
          <w:szCs w:val="16"/>
        </w:rPr>
        <w:t>«</w:t>
      </w:r>
      <w:r>
        <w:rPr/>
        <w:t xml:space="preserve"> </w:t>
      </w:r>
      <w:r>
        <w:rPr>
          <w:u w:val="single"/>
        </w:rPr>
        <w:t>UCLA</w:t>
      </w:r>
      <w:r>
        <w:rPr/>
        <w:tab/>
        <w:tab/>
      </w:r>
      <w:r>
        <w:rPr>
          <w:u w:val="single"/>
        </w:rPr>
        <w:t>PERI-L</w:t>
      </w:r>
      <w:r>
        <w:rPr/>
        <w:t xml:space="preserve"> </w:t>
      </w:r>
      <w:r>
        <w:rPr>
          <w:rFonts w:eastAsia="Symbol" w:cs="Symbol" w:ascii="Symbol" w:hAnsi="Symbol"/>
          <w:sz w:val="16"/>
          <w:szCs w:val="16"/>
        </w:rPr>
        <w:t>«</w:t>
      </w:r>
      <w:r>
        <w:rPr/>
        <w:t xml:space="preserve"> </w:t>
      </w:r>
      <w:r>
        <w:rPr>
          <w:u w:val="single"/>
        </w:rPr>
        <w:t>FSKN-SW</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A"/>
        <w:rPr/>
      </w:pPr>
      <w:r>
        <w:rPr/>
        <w:t>SOZU-EU</w:t>
        <w:tab/>
        <w:t xml:space="preserve"> -.60</w:t>
        <w:tab/>
      </w:r>
      <w:r>
        <w:rPr>
          <w:rFonts w:eastAsia="Symbol" w:cs="Symbol" w:ascii="Symbol" w:hAnsi="Symbol"/>
          <w:sz w:val="16"/>
          <w:szCs w:val="16"/>
        </w:rPr>
        <w:t>¯</w:t>
      </w:r>
      <w:r>
        <w:rPr/>
        <w:t>3.42+</w:t>
        <w:tab/>
        <w:t>0.73%</w:t>
        <w:tab/>
        <w:t xml:space="preserve"> .22</w:t>
        <w:tab/>
        <w:t xml:space="preserve"> 1.61</w:t>
        <w:tab/>
        <w:tab/>
        <w:t>0.28%</w:t>
        <w:br/>
        <w:t>SOZU-PU</w:t>
        <w:tab/>
        <w:t xml:space="preserve"> -.71</w:t>
        <w:tab/>
      </w:r>
      <w:r>
        <w:rPr>
          <w:rFonts w:eastAsia="Symbol" w:cs="Symbol" w:ascii="Symbol" w:hAnsi="Symbol"/>
          <w:sz w:val="16"/>
          <w:szCs w:val="16"/>
        </w:rPr>
        <w:t>¯</w:t>
      </w:r>
      <w:r>
        <w:rPr/>
        <w:t>5.80*</w:t>
        <w:tab/>
        <w:t>1.22%</w:t>
        <w:tab/>
        <w:t xml:space="preserve"> .30</w:t>
        <w:tab/>
      </w:r>
      <w:r>
        <w:rPr>
          <w:rFonts w:eastAsia="Symbol" w:cs="Symbol" w:ascii="Symbol" w:hAnsi="Symbol"/>
          <w:sz w:val="16"/>
          <w:szCs w:val="16"/>
        </w:rPr>
        <w:t>¯</w:t>
      </w:r>
      <w:r>
        <w:rPr/>
        <w:t>2.87+</w:t>
        <w:tab/>
        <w:t>0.50%</w:t>
        <w:br/>
        <w:t>SOZU-SI</w:t>
        <w:tab/>
        <w:t>-1.16</w:t>
        <w:tab/>
      </w:r>
      <w:r>
        <w:rPr>
          <w:rFonts w:eastAsia="Symbol" w:cs="Symbol" w:ascii="Symbol" w:hAnsi="Symbol"/>
          <w:sz w:val="16"/>
          <w:szCs w:val="16"/>
        </w:rPr>
        <w:t>¯</w:t>
      </w:r>
      <w:r>
        <w:rPr/>
        <w:t>8.36**</w:t>
        <w:tab/>
        <w:t>1.72%</w:t>
        <w:tab/>
        <w:t xml:space="preserve"> .29</w:t>
        <w:tab/>
        <w:t xml:space="preserve"> 2.03</w:t>
        <w:tab/>
        <w:tab/>
        <w:t>0.35%</w:t>
        <w:br/>
        <w:t>WA-SOZU</w:t>
        <w:tab/>
      </w:r>
      <w:r>
        <w:rPr>
          <w:b/>
          <w:bCs/>
        </w:rPr>
        <w:t>-1.09</w:t>
        <w:tab/>
      </w:r>
      <w:r>
        <w:rPr>
          <w:rFonts w:eastAsia="Symbol" w:cs="Symbol" w:ascii="Symbol" w:hAnsi="Symbol"/>
          <w:b/>
          <w:bCs/>
          <w:sz w:val="16"/>
          <w:szCs w:val="16"/>
        </w:rPr>
        <w:t>¯</w:t>
      </w:r>
      <w:r>
        <w:rPr>
          <w:b/>
          <w:bCs/>
        </w:rPr>
        <w:t>7.41**</w:t>
        <w:tab/>
        <w:t>1.54%</w:t>
        <w:tab/>
        <w:t xml:space="preserve"> .25</w:t>
        <w:tab/>
      </w:r>
      <w:r>
        <w:rPr/>
        <w:t xml:space="preserve"> </w:t>
      </w:r>
      <w:r>
        <w:rPr>
          <w:b/>
          <w:bCs/>
        </w:rPr>
        <w:t>1.74</w:t>
        <w:tab/>
        <w:tab/>
        <w:t>0.30</w:t>
      </w:r>
      <w:r>
        <w:rPr/>
        <w:t>%</w:t>
        <w:br/>
        <w:t>SOZU-BEL</w:t>
        <w:tab/>
        <w:t xml:space="preserve"> -.19</w:t>
        <w:tab/>
        <w:t xml:space="preserve"> 0.69</w:t>
        <w:tab/>
        <w:tab/>
        <w:t>0.14%</w:t>
        <w:tab/>
        <w:t xml:space="preserve"> .11</w:t>
        <w:tab/>
        <w:t xml:space="preserve"> 0.41</w:t>
        <w:tab/>
        <w:tab/>
        <w:t>0.07%</w:t>
        <w:br/>
        <w:t>SOZU-REZ</w:t>
        <w:tab/>
        <w:t xml:space="preserve"> -.68</w:t>
        <w:tab/>
      </w:r>
      <w:r>
        <w:rPr>
          <w:rFonts w:eastAsia="Symbol" w:cs="Symbol" w:ascii="Symbol" w:hAnsi="Symbol"/>
          <w:sz w:val="16"/>
          <w:szCs w:val="16"/>
        </w:rPr>
        <w:t>¯</w:t>
      </w:r>
      <w:r>
        <w:rPr/>
        <w:t>7.32**</w:t>
        <w:tab/>
        <w:t>1.53%</w:t>
        <w:tab/>
        <w:t xml:space="preserve"> .35</w:t>
        <w:tab/>
      </w:r>
      <w:r>
        <w:rPr>
          <w:rFonts w:eastAsia="Symbol" w:cs="Symbol" w:ascii="Symbol" w:hAnsi="Symbol"/>
          <w:sz w:val="16"/>
          <w:szCs w:val="16"/>
        </w:rPr>
        <w:t>¯</w:t>
      </w:r>
      <w:r>
        <w:rPr/>
        <w:t>4.29*</w:t>
        <w:tab/>
        <w:t>0.77%</w:t>
        <w:br/>
        <w:t>NENUNT</w:t>
        <w:tab/>
        <w:t xml:space="preserve"> -.39</w:t>
        <w:tab/>
        <w:t xml:space="preserve"> 2.38</w:t>
        <w:tab/>
        <w:tab/>
        <w:t>0.51%</w:t>
        <w:tab/>
        <w:t xml:space="preserve"> .25</w:t>
        <w:tab/>
        <w:t xml:space="preserve"> 2.34</w:t>
        <w:tab/>
        <w:tab/>
        <w:t>0.42%</w:t>
        <w:br/>
        <w:t>NENBEL</w:t>
        <w:tab/>
        <w:t xml:space="preserve"> -.16</w:t>
        <w:tab/>
        <w:t xml:space="preserve"> 0.63</w:t>
        <w:tab/>
        <w:tab/>
        <w:t>0.13%</w:t>
        <w:tab/>
        <w:t xml:space="preserve"> .15</w:t>
        <w:tab/>
        <w:t xml:space="preserve"> 0.91</w:t>
        <w:tab/>
        <w:tab/>
        <w:t>0.16%</w:t>
        <w:br/>
        <w:t>STASTATE</w:t>
        <w:tab/>
        <w:t xml:space="preserve">  .04</w:t>
        <w:tab/>
        <w:t xml:space="preserve"> 0.07</w:t>
        <w:tab/>
        <w:tab/>
        <w:t>0.01%</w:t>
        <w:tab/>
        <w:t xml:space="preserve"> .01</w:t>
        <w:tab/>
        <w:t xml:space="preserve"> 0.01</w:t>
        <w:tab/>
        <w:tab/>
        <w:t>0.00%</w:t>
        <w:br/>
        <w:t>STATRAIT</w:t>
        <w:tab/>
        <w:t xml:space="preserve">  .34</w:t>
        <w:tab/>
        <w:t xml:space="preserve"> 2.60</w:t>
        <w:tab/>
        <w:tab/>
        <w:t>0.39%</w:t>
        <w:tab/>
        <w:t>-.30</w:t>
        <w:tab/>
        <w:t xml:space="preserve"> 2.56</w:t>
        <w:tab/>
        <w:tab/>
        <w:t>0.37%</w:t>
        <w:br/>
        <w:t>UCLA</w:t>
        <w:tab/>
        <w:t xml:space="preserve"> ---</w:t>
        <w:tab/>
        <w:t xml:space="preserve"> ---</w:t>
        <w:tab/>
        <w:tab/>
        <w:t>---</w:t>
        <w:tab/>
        <w:t xml:space="preserve"> .04</w:t>
        <w:tab/>
        <w:t xml:space="preserve"> 0.04 </w:t>
        <w:tab/>
        <w:t>0.01%</w:t>
        <w:br/>
        <w:t>FSKN-SW</w:t>
        <w:tab/>
        <w:t xml:space="preserve"> -.19</w:t>
        <w:tab/>
        <w:t xml:space="preserve"> 0.71</w:t>
        <w:tab/>
        <w:tab/>
        <w:t>0.12%</w:t>
        <w:tab/>
        <w:t>---</w:t>
        <w:tab/>
        <w:t xml:space="preserve"> ---</w:t>
        <w:tab/>
        <w:tab/>
        <w:t>---</w:t>
      </w:r>
    </w:p>
    <w:p>
      <w:pPr>
        <w:pStyle w:val="Tabelle09pt10"/>
        <w:rPr/>
      </w:pPr>
      <w:r>
        <w:rPr/>
        <w:t>-----------------------------------------------------------------------------</w:t>
      </w:r>
    </w:p>
    <w:p>
      <w:pPr>
        <w:pStyle w:val="Tabelle09pt10"/>
        <w:rPr/>
      </w:pPr>
      <w:r>
        <w:rPr>
          <w:i/>
          <w:iCs/>
        </w:rPr>
        <w:t>Anmerkungen</w:t>
      </w:r>
      <w:r>
        <w:rPr/>
        <w:t xml:space="preserve">.   </w:t>
      </w:r>
      <w:r>
        <w:rPr>
          <w:i/>
          <w:iCs/>
        </w:rPr>
        <w:t xml:space="preserve"> </w:t>
      </w:r>
      <w:r>
        <w:rPr/>
        <w:t>+</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2.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Unterstützungsmaß (bzw. Belastungs</w:t>
        <w:softHyphen/>
        <w:t>maß), 2.Prädiktor jeweiliges Streßmaß, 3.Prädiktor jeweilige Persönlichkeits</w:t>
        <w:softHyphen/>
        <w:t>variable, 4.Prädiktor Streß x Unterstützung (Belastung) und 5.Prädiktor Streß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n mit Beteili</w:t>
        <w:softHyphen/>
        <w:t xml:space="preserve">gung von NENUNT, NENBEL, für die gilt </w:t>
      </w:r>
      <w:r>
        <w:rPr>
          <w:i/>
          <w:iCs/>
        </w:rPr>
        <w:t>N</w:t>
      </w:r>
      <w:r>
        <w:rPr/>
        <w:t xml:space="preserve">=273, </w:t>
      </w:r>
      <w:r>
        <w:rPr>
          <w:i/>
          <w:iCs/>
        </w:rPr>
        <w:t>df</w:t>
      </w:r>
      <w:r>
        <w:rPr/>
        <w:t xml:space="preserve">(1,267), mit FSKN-SW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43" w:name="_Ref392314975"/>
      <w:bookmarkStart w:id="144" w:name="_Ref391588423"/>
      <w:r>
        <w:rPr/>
        <w:t xml:space="preserve">Abbildung </w:t>
      </w:r>
      <w:r>
        <w:rPr/>
        <w:fldChar w:fldCharType="begin"/>
      </w:r>
      <w:r>
        <w:rPr/>
        <w:instrText xml:space="preserve"> SEQ Abbildung \* ARABIC </w:instrText>
      </w:r>
      <w:r>
        <w:rPr/>
        <w:fldChar w:fldCharType="separate"/>
      </w:r>
      <w:r>
        <w:rPr/>
        <w:t>11</w:t>
      </w:r>
      <w:r>
        <w:rPr/>
        <w:fldChar w:fldCharType="end"/>
      </w:r>
      <w:bookmarkEnd w:id="143"/>
      <w:bookmarkEnd w:id="144"/>
      <w:r>
        <w:rPr/>
        <w:t xml:space="preserve">. </w:t>
      </w:r>
      <w:r>
        <w:rPr>
          <w:i/>
          <w:iCs/>
        </w:rPr>
        <w:t xml:space="preserve">Interaktionen aus </w:t>
      </w:r>
      <w:r>
        <w:rPr>
          <w:i/>
          <w:iCs/>
        </w:rPr>
        <w:fldChar w:fldCharType="begin"/>
      </w:r>
      <w:r>
        <w:rPr>
          <w:i/>
          <w:iCs/>
        </w:rPr>
        <w:instrText xml:space="preserve"> REF _Ref342827638 \h </w:instrText>
      </w:r>
      <w:r>
        <w:rPr>
          <w:i/>
          <w:iCs/>
        </w:rPr>
        <w:fldChar w:fldCharType="separate"/>
      </w:r>
      <w:r>
        <w:rPr>
          <w:i/>
          <w:iCs/>
        </w:rPr>
        <w:t>Tabelle 77</w:t>
      </w:r>
      <w:r>
        <w:rPr>
          <w:i/>
          <w:iCs/>
        </w:rPr>
        <w:fldChar w:fldCharType="end"/>
      </w:r>
      <w:r>
        <w:rPr>
          <w:i/>
          <w:iCs/>
        </w:rPr>
        <w:t>: Exemplarische Auswahl</w:t>
      </w:r>
    </w:p>
    <w:p>
      <w:pPr>
        <w:pStyle w:val="Tabelle10pt10"/>
        <w:rPr/>
      </w:pPr>
      <w:r>
        <w:rPr/>
        <w:t>----------------------------------------------------------------------</w:t>
      </w:r>
    </w:p>
    <w:p>
      <w:pPr>
        <w:pStyle w:val="Tabelle09pt10"/>
        <w:rPr/>
      </w:pPr>
      <w:r>
        <w:rPr/>
        <w:object w:dxaOrig="8503" w:dyaOrig="34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5.15pt;height:170.85pt" filled="f" o:ole="">
            <v:imagedata r:id="rId89" o:title=""/>
          </v:shape>
          <o:OLEObject Type="Embed" ProgID="" ShapeID="ole_rId88" DrawAspect="Content" ObjectID="_2071854579" r:id="rId88"/>
        </w:object>
      </w:r>
      <w:r>
        <w:rPr/>
        <w:object w:dxaOrig="8503" w:dyaOrig="341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5.15pt;height:170.85pt" filled="f" o:ole="">
            <v:imagedata r:id="rId91" o:title=""/>
          </v:shape>
          <o:OLEObject Type="Embed" ProgID="" ShapeID="ole_rId90" DrawAspect="Content" ObjectID="_940389677" r:id="rId90"/>
        </w:object>
      </w:r>
      <w:r>
        <w:rPr/>
        <w:object w:dxaOrig="8503" w:dyaOrig="341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5.15pt;height:170.85pt" filled="f" o:ole="">
            <v:imagedata r:id="rId93" o:title=""/>
          </v:shape>
          <o:OLEObject Type="Embed" ProgID="" ShapeID="ole_rId92" DrawAspect="Content" ObjectID="_434216038" r:id="rId92"/>
        </w:object>
      </w:r>
      <w:r>
        <w:rPr/>
        <w:t xml:space="preserve"> </w:t>
      </w: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w:t>
      </w:r>
      <w:r>
        <w:rPr>
          <w:i/>
          <w:iCs/>
        </w:rPr>
        <w:t xml:space="preserve">Interaktionen aus </w:t>
      </w:r>
      <w:r>
        <w:rPr>
          <w:i/>
          <w:iCs/>
        </w:rPr>
        <w:fldChar w:fldCharType="begin"/>
      </w:r>
      <w:r>
        <w:rPr>
          <w:i/>
          <w:iCs/>
        </w:rPr>
        <w:instrText xml:space="preserve"> REF _Ref342827638 \h </w:instrText>
      </w:r>
      <w:r>
        <w:rPr>
          <w:i/>
          <w:iCs/>
        </w:rPr>
        <w:fldChar w:fldCharType="separate"/>
      </w:r>
      <w:r>
        <w:rPr>
          <w:i/>
          <w:iCs/>
        </w:rPr>
        <w:t>Tabelle 77</w:t>
      </w:r>
      <w:r>
        <w:rPr>
          <w:i/>
          <w:iCs/>
        </w:rPr>
        <w:fldChar w:fldCharType="end"/>
      </w:r>
      <w:r>
        <w:rPr>
          <w:i/>
          <w:iCs/>
        </w:rPr>
        <w:t xml:space="preserve">: Exemplarische Auswahl </w:t>
      </w:r>
      <w:r>
        <w:rPr/>
        <w:t>(Fortsetzung)</w:t>
      </w:r>
    </w:p>
    <w:p>
      <w:pPr>
        <w:pStyle w:val="Tabelle10pt10"/>
        <w:rPr/>
      </w:pPr>
      <w:r>
        <w:rPr/>
        <w:t>----------------------------------------------------------------------</w:t>
      </w:r>
    </w:p>
    <w:p>
      <w:pPr>
        <w:pStyle w:val="Tabelle10pt10"/>
        <w:rPr/>
      </w:pPr>
      <w:r>
        <w:rPr/>
        <w:object w:dxaOrig="8748" w:dyaOrig="35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7.4pt;height:175.8pt" filled="f" o:ole="">
            <v:imagedata r:id="rId95" o:title=""/>
          </v:shape>
          <o:OLEObject Type="Embed" ProgID="" ShapeID="ole_rId94" DrawAspect="Content" ObjectID="_191065340" r:id="rId94"/>
        </w:object>
      </w:r>
      <w:r>
        <w:rPr/>
        <w:object w:dxaOrig="8748" w:dyaOrig="351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7.4pt;height:175.8pt" filled="f" o:ole="">
            <v:imagedata r:id="rId97" o:title=""/>
          </v:shape>
          <o:OLEObject Type="Embed" ProgID="" ShapeID="ole_rId96" DrawAspect="Content" ObjectID="_252952261" r:id="rId96"/>
        </w:object>
      </w:r>
      <w:r>
        <w:rPr/>
        <w:object w:dxaOrig="8503" w:dyaOrig="341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5.15pt;height:170.85pt" filled="f" o:ole="">
            <v:imagedata r:id="rId99" o:title=""/>
          </v:shape>
          <o:OLEObject Type="Embed" ProgID="" ShapeID="ole_rId98" DrawAspect="Content" ObjectID="_1853770456" r:id="rId98"/>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r>
      <w:r>
        <w:br w:type="page"/>
      </w:r>
    </w:p>
    <w:p>
      <w:pPr>
        <w:pStyle w:val="Tabelle10pt10"/>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w:t>
      </w:r>
      <w:r>
        <w:rPr>
          <w:i/>
          <w:iCs/>
        </w:rPr>
        <w:t xml:space="preserve">Interaktionen aus </w:t>
      </w:r>
      <w:r>
        <w:rPr>
          <w:i/>
          <w:iCs/>
        </w:rPr>
        <w:fldChar w:fldCharType="begin"/>
      </w:r>
      <w:r>
        <w:rPr>
          <w:i/>
          <w:iCs/>
        </w:rPr>
        <w:instrText xml:space="preserve"> REF _Ref342827638 \h </w:instrText>
      </w:r>
      <w:r>
        <w:rPr>
          <w:i/>
          <w:iCs/>
        </w:rPr>
        <w:fldChar w:fldCharType="separate"/>
      </w:r>
      <w:r>
        <w:rPr>
          <w:i/>
          <w:iCs/>
        </w:rPr>
        <w:t>Tabelle 77</w:t>
      </w:r>
      <w:r>
        <w:rPr>
          <w:i/>
          <w:iCs/>
        </w:rPr>
        <w:fldChar w:fldCharType="end"/>
      </w:r>
      <w:r>
        <w:rPr>
          <w:i/>
          <w:iCs/>
        </w:rPr>
        <w:t xml:space="preserve">: Exemplarische Auswahl </w:t>
      </w:r>
      <w:r>
        <w:rPr/>
        <w:t>(Fortsetzung)</w:t>
      </w:r>
    </w:p>
    <w:p>
      <w:pPr>
        <w:pStyle w:val="Tabelle10pt10"/>
        <w:rPr/>
      </w:pPr>
      <w:r>
        <w:rPr/>
        <w:t>----------------------------------------------------------------------</w:t>
      </w:r>
    </w:p>
    <w:p>
      <w:pPr>
        <w:pStyle w:val="Tabelle09pt10"/>
        <w:rPr/>
      </w:pPr>
      <w:r>
        <w:rPr/>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p>
    <w:p>
      <w:pPr>
        <w:pStyle w:val="Heading5"/>
        <w:rPr/>
      </w:pPr>
      <w:r>
        <w:rPr/>
        <w:t>Ergebnisse der weiteren Berechnungen</w:t>
      </w:r>
    </w:p>
    <w:p>
      <w:pPr>
        <w:pStyle w:val="Normal"/>
        <w:rPr/>
      </w:pPr>
      <w:r>
        <w:rPr/>
        <w:t>Weiterhin sind die explorativen Hypothesen zu bestätigen, daß unter Lebensereignis-Streß (PERI</w:t>
        <w:noBreakHyphen/>
        <w:t>L, PERI</w:t>
        <w:noBreakHyphen/>
        <w:t>A) emotionale Un</w:t>
        <w:softHyphen/>
        <w:t>terstützung, praktische Unterstützung, soziale Integration, Re</w:t>
        <w:softHyphen/>
        <w:t>ziprozität der sozialen Unterstützung, Anzahl der Nennungen un</w:t>
        <w:softHyphen/>
        <w:t>terstützender Personen, Einsamkeit oder Selbstwert einen Inter</w:t>
        <w:softHyphen/>
        <w:t>aktionseffekt von Streß mit Trait-Ängstlichkeit unterdrücken (Suppressionseffekt). Abzulehnen sind die Annahmen, daß unter Lebensereignis-Streß soziale Belastung, Anzahl der Nennungen belastender Personen oder State-Ängstlichkeit den Effekt unter</w:t>
        <w:softHyphen/>
        <w:t>drücken.</w:t>
      </w:r>
    </w:p>
    <w:p>
      <w:pPr>
        <w:pStyle w:val="Normal"/>
        <w:rPr/>
      </w:pPr>
      <w:r>
        <w:rPr/>
        <w:t>Nicht aufrecht erhalten werden können die explorativen An</w:t>
        <w:softHyphen/>
        <w:t>nahmen, daß unter Lebensereignis-Streß oder unter wahrgenomme</w:t>
        <w:softHyphen/>
        <w:t>nem Streß emotionale Unterstützung, praktische Unterstützung, soziale Integration, soziale Belastung, Reziprozität der sozia</w:t>
        <w:softHyphen/>
        <w:t>len Unterstützung, Anzahl der Nennungen unterstützender Perso</w:t>
        <w:softHyphen/>
        <w:t>nen oder Anzahl der Nennungen belastender Personen Interak</w:t>
        <w:softHyphen/>
        <w:t>tionseffekte von Streß mit State-Ängstlichkeit, Einsamkeit oder Selbstwert unterdrücken.</w:t>
      </w:r>
    </w:p>
    <w:p>
      <w:pPr>
        <w:pStyle w:val="Normal"/>
        <w:rPr/>
      </w:pPr>
      <w:r>
        <w:rPr/>
        <w:t>Ebenso sind die Annahmen abzulehnen, daß unter Lebenser</w:t>
        <w:softHyphen/>
        <w:t>eignis-Streß State-Ängstlichkeit, Trait-Ängstlichkeit, Einsam</w:t>
        <w:softHyphen/>
        <w:t>keit oder Selbstwert einen Interaktionseffekt von Streß alter</w:t>
        <w:softHyphen/>
        <w:t>nativ mit State-Ängstlichkeit, Einsamkeit oder Selbstwert un</w:t>
        <w:softHyphen/>
        <w:t>terdrücken. Schließlich kann nicht bestätigt werden, daß unter wahrgenommenem Streß State-Ängstlichkeit, Trait-Ängstlichkeit, Einsamkeit oder Selbstwert wechselseitig untereinander einen Interaktionseffekt von Streß mit der jeweiligen Persönlich</w:t>
        <w:softHyphen/>
        <w:t>keitsvariablen unterdrücken.</w:t>
      </w:r>
    </w:p>
    <w:p>
      <w:pPr>
        <w:pStyle w:val="Normal"/>
        <w:rPr/>
      </w:pPr>
      <w:r>
        <w:rPr/>
        <w:t>Die zusätzlichen Analysen ergeben unter Gewinnereignissen für keine Variable einen Suppressionseffekt. Die Untersuchungen für allgemeine Lebensereignisse bestätigen im wesentlichen die Ergebnisse über PERI</w:t>
        <w:noBreakHyphen/>
        <w:t>L und PERI</w:t>
        <w:noBreakHyphen/>
        <w:t>A.</w:t>
      </w:r>
    </w:p>
    <w:p>
      <w:pPr>
        <w:pStyle w:val="Heading4"/>
        <w:ind w:hanging="0"/>
        <w:rPr/>
      </w:pPr>
      <w:r>
        <w:rPr/>
        <w:t>Teilstichproben von Studie 2.</w:t>
      </w:r>
    </w:p>
    <w:p>
      <w:pPr>
        <w:pStyle w:val="Normal"/>
        <w:rPr/>
      </w:pPr>
      <w:r>
        <w:rPr/>
        <w:t xml:space="preserve">Im folgenden werden in </w:t>
      </w:r>
      <w:r>
        <w:rPr/>
        <w:fldChar w:fldCharType="begin"/>
      </w:r>
      <w:r>
        <w:rPr/>
        <w:instrText xml:space="preserve"> REF _Ref348071728 \h </w:instrText>
      </w:r>
      <w:r>
        <w:rPr/>
        <w:fldChar w:fldCharType="separate"/>
      </w:r>
      <w:r>
        <w:rPr/>
        <w:t>Tabelle 78</w:t>
      </w:r>
      <w:r>
        <w:rPr/>
        <w:fldChar w:fldCharType="end"/>
      </w:r>
      <w:r>
        <w:rPr/>
        <w:t xml:space="preserve"> bis </w:t>
      </w:r>
      <w:r>
        <w:rPr/>
        <w:fldChar w:fldCharType="begin"/>
      </w:r>
      <w:r>
        <w:rPr/>
        <w:instrText xml:space="preserve"> REF _Ref348071745 \h </w:instrText>
      </w:r>
      <w:r>
        <w:rPr/>
        <w:fldChar w:fldCharType="separate"/>
      </w:r>
      <w:r>
        <w:rPr/>
        <w:t>Tabelle 80</w:t>
      </w:r>
      <w:r>
        <w:rPr/>
        <w:fldChar w:fldCharType="end"/>
      </w:r>
      <w:r>
        <w:rPr/>
        <w:t xml:space="preserve"> in des</w:t>
        <w:softHyphen/>
        <w:t>kriptiver Weise die Ergebnisse der Signifikanztests über Inter</w:t>
        <w:softHyphen/>
        <w:t>aktionseffekte von Persönlichkeitsvariablen mit Lebensereignis-Streß und wahrgenommenem Streß unter Kontrolle von Unterstüt</w:t>
        <w:softHyphen/>
        <w:t>zung bzw. Belastung bzw. einer zweiten Persönlichkeitsvariablen für die drei Teilstichproben von Studie 2 dargestellt (Gruppe 1: Partnertrennung in der Vergangenheit; Gruppe 2: Partnertren</w:t>
        <w:softHyphen/>
        <w:t>nung in Zukunft mit / ohne Partnertrennung in der Vergangen</w:t>
        <w:softHyphen/>
        <w:t>heit; Gruppe 3: Kontrollgruppe mit / ohne Prüfung in Zukunft).</w:t>
      </w:r>
    </w:p>
    <w:p>
      <w:pPr>
        <w:pStyle w:val="Normal"/>
        <w:rPr/>
      </w:pPr>
      <w:r>
        <w:rPr/>
        <w:t>Bei Gruppe 1 (n=122) ist p&lt;=.10 bei ca. &gt;0.85% Erhöhung der Varianz und p&lt;=.05 bei ca. &gt;1.75% Erhöhung der Varianz. Bei Gruppe 2 (n=76) und Gruppe 3 (n=74) ist p&lt;=.10 oder p&lt;=.05 in einem Bereich bei ca. 1.6%-2.8% Erhöhung der Varianz.</w:t>
      </w:r>
    </w:p>
    <w:p>
      <w:pPr>
        <w:pStyle w:val="Heading5"/>
        <w:rPr/>
      </w:pPr>
      <w:r>
        <w:rPr/>
        <w:t>Ergebnisse der Berechnungen</w:t>
      </w:r>
    </w:p>
    <w:p>
      <w:pPr>
        <w:pStyle w:val="Normal"/>
        <w:rPr/>
      </w:pPr>
      <w:r>
        <w:rPr/>
        <w:t>Bei Gruppe 1 können Interaktionseffekte unter ambivalenten Lebensereignissen und Verlustereignissen bei Trait-Ängstlich</w:t>
        <w:softHyphen/>
        <w:t>keit unter Kontrolle von sozialer Unterstützung gefunden wer</w:t>
        <w:softHyphen/>
        <w:t>den. Dies stellt eine Bestätigung der Ergebnisse von der Ge</w:t>
        <w:softHyphen/>
        <w:t>samtstichprobe dar.</w:t>
      </w:r>
    </w:p>
    <w:p>
      <w:pPr>
        <w:pStyle w:val="Normal"/>
        <w:rPr/>
      </w:pPr>
      <w:r>
        <w:rPr/>
        <w:t>Im Falle von Gruppe 2 treten einige Interaktionseffekte von ambivalenten Lebensereignissen und State-Ängstlichkeit, so</w:t>
        <w:softHyphen/>
        <w:t>wie von Verlustereignissen und Einsamkeit auf. Bei Gruppe 3 können nur sehr wenige signifikante Effekte gefunden werden. Das Auftreten der signifikanten Effekte der Gruppen 2 und 3 liegt im Rahmen der durch die Anzahl der Analysen zu erwarten</w:t>
        <w:softHyphen/>
        <w:t>den Alpha-Fehler-Inflation.</w:t>
      </w:r>
      <w:r>
        <w:br w:type="page"/>
      </w:r>
    </w:p>
    <w:p>
      <w:pPr>
        <w:pStyle w:val="Heading8"/>
        <w:ind w:hanging="0"/>
        <w:rPr/>
      </w:pPr>
      <w:bookmarkStart w:id="145" w:name="_Ref348071728"/>
      <w:r>
        <w:rPr/>
        <w:t xml:space="preserve">Tabelle </w:t>
      </w:r>
      <w:r>
        <w:rPr/>
        <w:fldChar w:fldCharType="begin"/>
      </w:r>
      <w:r>
        <w:rPr/>
        <w:instrText xml:space="preserve"> SEQ Tabelle \* ARABIC </w:instrText>
      </w:r>
      <w:r>
        <w:rPr/>
        <w:fldChar w:fldCharType="separate"/>
      </w:r>
      <w:r>
        <w:rPr/>
        <w:t>78</w:t>
      </w:r>
      <w:r>
        <w:rPr/>
        <w:fldChar w:fldCharType="end"/>
      </w:r>
      <w:bookmarkEnd w:id="145"/>
      <w:r>
        <w:rPr/>
        <w:t xml:space="preserve">. </w:t>
        <w:br/>
      </w:r>
      <w:r>
        <w:rPr>
          <w:i/>
          <w:iCs/>
        </w:rPr>
        <w:t>Analyse der Interaktionseffekte von Persönlichkeitsvariablen mit ver</w:t>
        <w:softHyphen/>
        <w:t xml:space="preserve">schiedenen Streßmaßen unter Kontrolle von einzelnen Unterstützungs- oder Belastungsmaßen oder einer zweiten Persönlichkeitsvariable bei Teilstichproben von Studie 2: Ergebnisse der Signifikanztests von </w:t>
      </w:r>
      <w:r>
        <w:rPr>
          <w:b/>
          <w:bCs/>
          <w:i/>
          <w:iCs/>
        </w:rPr>
        <w:t>Gruppe 1</w:t>
      </w:r>
      <w:r>
        <w:rPr>
          <w:i/>
          <w:iCs/>
        </w:rPr>
        <w:t>, Partnertrennung in der Vergangenhei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u w:val="single"/>
        </w:rPr>
        <w:t>SKALA</w:t>
      </w:r>
      <w:r>
        <w:rPr/>
        <w:tab/>
        <w:t>ST</w:t>
        <w:tab/>
        <w:t>TR</w:t>
        <w:tab/>
        <w:t>UC</w:t>
        <w:tab/>
        <w:t>FS</w:t>
        <w:tab/>
        <w:t>ST</w:t>
        <w:tab/>
        <w:t>TR</w:t>
        <w:tab/>
        <w:t>UC</w:t>
        <w:tab/>
        <w:t>FS</w:t>
        <w:tab/>
        <w:t>ST</w:t>
        <w:tab/>
        <w:t>TR</w:t>
        <w:tab/>
        <w:t>UC</w:t>
        <w:tab/>
        <w:t>FS</w:t>
        <w:tab/>
        <w:t>ST</w:t>
        <w:tab/>
        <w:t>TR</w:t>
        <w:tab/>
        <w:t>UC</w:t>
        <w:tab/>
        <w:t>FS</w:t>
        <w:br/>
        <w:tab/>
        <w:t>AT</w:t>
        <w:tab/>
        <w:t>AI</w:t>
        <w:tab/>
        <w:t>LA</w:t>
        <w:tab/>
        <w:t>SW</w:t>
        <w:tab/>
        <w:t>AT</w:t>
        <w:tab/>
        <w:t>AI</w:t>
        <w:tab/>
        <w:t>LA</w:t>
        <w:tab/>
        <w:t>SW</w:t>
        <w:tab/>
        <w:t>AT</w:t>
        <w:tab/>
        <w:t>AI</w:t>
        <w:tab/>
        <w:t>LA</w:t>
        <w:tab/>
        <w:t>SW</w:t>
        <w:tab/>
        <w:t>AT</w:t>
        <w:tab/>
        <w:t>AI</w:t>
        <w:tab/>
        <w:t>LA</w:t>
        <w:tab/>
        <w:t>SW</w:t>
      </w:r>
    </w:p>
    <w:p>
      <w:pPr>
        <w:pStyle w:val="TabPuf09ptC"/>
        <w:rPr/>
      </w:pPr>
      <w:r>
        <w:rPr/>
        <w:t>-----------------------------------------------------------------------------</w:t>
        <w:br/>
        <w:t>Kontroll-</w:t>
        <w:br/>
        <w:t>variable</w:t>
      </w:r>
    </w:p>
    <w:p>
      <w:pPr>
        <w:pStyle w:val="TabPuf09ptC"/>
        <w:rPr/>
      </w:pPr>
      <w:r>
        <w:rP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r>
      <w:r>
        <w:rPr>
          <w:spacing w:val="-40"/>
        </w:rPr>
        <w:t>***</w:t>
        <w:tab/>
        <w:t>-</w:t>
        <w:tab/>
        <w:t>-</w:t>
        <w:tab/>
        <w:t>-</w:t>
        <w:tab/>
        <w:t>*</w:t>
        <w:tab/>
        <w:t>-</w:t>
        <w:tab/>
        <w:t>-</w:t>
      </w:r>
      <w:r>
        <w:rPr/>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br/>
        <w:t>STASTATE</w:t>
        <w:tab/>
        <w:tab/>
        <w:t>*</w:t>
        <w:tab/>
        <w:t>-</w:t>
        <w:tab/>
        <w:t>-</w:t>
        <w:tab/>
        <w:tab/>
        <w:t>-</w:t>
        <w:tab/>
        <w:t>-</w:t>
        <w:tab/>
        <w:t>*</w:t>
        <w:tab/>
        <w:tab/>
        <w:t>*</w:t>
        <w:tab/>
        <w:t>-</w:t>
        <w:tab/>
        <w:t>-</w:t>
        <w:tab/>
        <w:tab/>
        <w:t>*</w:t>
        <w:tab/>
        <w:t>-</w:t>
        <w:tab/>
        <w:t>-</w:t>
        <w:br/>
        <w:t>STATRAIT</w:t>
        <w:tab/>
        <w:t>+</w:t>
        <w:tab/>
        <w:tab/>
        <w:t>-</w:t>
        <w:tab/>
        <w:t>-</w:t>
        <w:tab/>
        <w:t>-</w:t>
        <w:tab/>
        <w:tab/>
        <w:t>*</w:t>
        <w:tab/>
        <w:t>+</w:t>
        <w:tab/>
        <w:t>-</w:t>
        <w:tab/>
        <w:tab/>
        <w:t>**</w:t>
        <w:tab/>
        <w:t>-</w:t>
        <w:tab/>
        <w:t>+</w:t>
        <w:tab/>
        <w:tab/>
        <w:t>*</w:t>
        <w:tab/>
        <w:t>-</w:t>
        <w:br/>
        <w:t>UCLA</w:t>
        <w:tab/>
        <w:t>-</w:t>
        <w:tab/>
        <w:t>-</w:t>
        <w:tab/>
        <w:tab/>
        <w:t>-</w:t>
        <w:tab/>
        <w:t>-</w:t>
        <w:tab/>
        <w:t>-</w:t>
        <w:tab/>
        <w:tab/>
        <w:t>-</w:t>
        <w:tab/>
        <w:t>-</w:t>
        <w:tab/>
        <w:t>**</w:t>
        <w:tab/>
        <w:tab/>
        <w:t>-</w:t>
        <w:tab/>
        <w:t>-</w:t>
        <w:tab/>
        <w:t>-</w:t>
        <w:tab/>
        <w:tab/>
        <w:t>-</w:t>
        <w:br/>
        <w:t>FSKN-SW</w:t>
        <w:tab/>
        <w:t>-</w:t>
        <w:tab/>
        <w:t>-</w:t>
        <w:tab/>
        <w:t>-</w:t>
        <w:tab/>
        <w:tab/>
        <w:t>-</w:t>
        <w:tab/>
        <w:t>-</w:t>
        <w:tab/>
        <w:t>-</w:t>
        <w:tab/>
        <w:tab/>
        <w:t>-</w:t>
        <w:tab/>
        <w:t>*</w:t>
        <w:tab/>
        <w:t>-</w:t>
        <w:tab/>
        <w:tab/>
        <w:t>-</w:t>
        <w:tab/>
        <w:t>-</w:t>
        <w:tab/>
        <w:t>-</w:t>
      </w:r>
    </w:p>
    <w:p>
      <w:pPr>
        <w:pStyle w:val="Tabelle09pt10TrennStrich"/>
        <w:rPr/>
      </w:pPr>
      <w:r>
        <w:rPr/>
      </w:r>
    </w:p>
    <w:p>
      <w:pPr>
        <w:pStyle w:val="TabPuf09ptA2"/>
        <w:rPr/>
      </w:pPr>
      <w:r>
        <w:rPr/>
        <w:tab/>
      </w:r>
      <w:r>
        <w:rPr>
          <w:u w:val="single"/>
        </w:rPr>
        <w:t>PSS</w:t>
      </w:r>
      <w:r>
        <w:rPr/>
        <w:br/>
        <w:t>-----------------------------------------------------------------------------</w:t>
      </w:r>
    </w:p>
    <w:p>
      <w:pPr>
        <w:pStyle w:val="TabPuf09ptB2"/>
        <w:rPr/>
      </w:pPr>
      <w:r>
        <w:rPr>
          <w:u w:val="single"/>
        </w:rPr>
        <w:t>SKALA</w:t>
      </w:r>
      <w:r>
        <w:rPr/>
        <w:tab/>
        <w:t>ST</w:t>
        <w:tab/>
        <w:t>TR</w:t>
        <w:tab/>
        <w:t>UC</w:t>
        <w:tab/>
        <w:t>FS</w:t>
        <w:br/>
        <w:tab/>
        <w:t>AT</w:t>
        <w:tab/>
        <w:t>AI</w:t>
        <w:tab/>
        <w:t>LA</w:t>
        <w:tab/>
        <w:t>SW</w:t>
      </w:r>
    </w:p>
    <w:p>
      <w:pPr>
        <w:pStyle w:val="TabPuf09ptC2"/>
        <w:rPr/>
      </w:pPr>
      <w:r>
        <w:rPr/>
        <w:t>------------------------</w:t>
        <w:br/>
        <w:t>Kontroll-</w:t>
        <w:br/>
        <w:t>variable</w:t>
      </w:r>
    </w:p>
    <w:p>
      <w:pPr>
        <w:pStyle w:val="TabPuf09ptC2"/>
        <w:rPr/>
      </w:pPr>
      <w:r>
        <w:rP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br/>
        <w:t>STASTATE</w:t>
        <w:tab/>
        <w:t xml:space="preserve"> </w:t>
        <w:tab/>
        <w:t>-</w:t>
        <w:tab/>
        <w:t>-</w:t>
        <w:tab/>
        <w:t>-</w:t>
        <w:br/>
        <w:t>STATRAIT</w:t>
        <w:tab/>
        <w:t>**</w:t>
        <w:tab/>
        <w:tab/>
        <w:t>-</w:t>
        <w:tab/>
        <w:t>+</w:t>
        <w:br/>
        <w:t>UCLA</w:t>
        <w:tab/>
        <w:t>-</w:t>
        <w:tab/>
        <w:t>-</w:t>
        <w:tab/>
        <w:tab/>
        <w:t>-</w:t>
        <w:br/>
        <w:t>FSKN-SW</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STASTATE = State-Ängstlichkeit. TRAI, STATRAIT = Trait-Ängst</w:t>
        <w:softHyphen/>
        <w:t>lichkeit. UCLA = Einsamkeit. FSSW, FSKN-SW = Selbstwert.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w:t>
      </w:r>
    </w:p>
    <w:p>
      <w:pPr>
        <w:pStyle w:val="Tabelle09pt10"/>
        <w:rPr/>
      </w:pPr>
      <w:r>
        <w:rPr/>
        <w:t>In jeder Regressionsanalyse ist das Kriterium depressive Symptome (CES</w:t>
        <w:noBreakHyphen/>
        <w:t>D, Center for Epidemiological Studies Depression Scale). Die Prädiktoren waren 1.jeweiliges Unterstützungsmaß (Belastungsmaß), 2.jeweiliges Streßmaß, 3.je</w:t>
        <w:softHyphen/>
        <w:t xml:space="preserve">weilige Persönlichkeitsvariable, 4.Streß x Unterstützung (Belastung) und 5.Streß x Persönlichkeitsvariable. Für alle Analysen gilt </w:t>
      </w:r>
      <w:r>
        <w:rPr>
          <w:b/>
          <w:bCs/>
          <w:i/>
          <w:iCs/>
        </w:rPr>
        <w:t>n</w:t>
      </w:r>
      <w:r>
        <w:rPr>
          <w:b/>
          <w:bCs/>
        </w:rPr>
        <w:t>=122</w:t>
      </w:r>
      <w:r>
        <w:rPr/>
        <w:t xml:space="preserve">, </w:t>
      </w:r>
      <w:r>
        <w:rPr>
          <w:i/>
          <w:iCs/>
        </w:rPr>
        <w:t>df</w:t>
      </w:r>
      <w:r>
        <w:rPr/>
        <w:t>(1,116).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79</w:t>
      </w:r>
      <w:r>
        <w:rPr/>
        <w:fldChar w:fldCharType="end"/>
      </w:r>
      <w:r>
        <w:rPr/>
        <w:t xml:space="preserve">. </w:t>
        <w:br/>
      </w:r>
      <w:r>
        <w:rPr>
          <w:i/>
          <w:iCs/>
        </w:rPr>
        <w:t>Analyse der Interaktionseffekte von Persönlichkeitsvariablen mit ver</w:t>
        <w:softHyphen/>
        <w:t xml:space="preserve">schiedenen Streßmaßen unter Kontrolle von einzelnen Unterstützungs- oder Belastungsmaßen oder einer zweiten Persönlichkeitsvariable bei Teilstichproben von Studie 2: Ergebnisse der Signifikanztests von </w:t>
      </w:r>
      <w:r>
        <w:rPr>
          <w:b/>
          <w:bCs/>
          <w:i/>
          <w:iCs/>
        </w:rPr>
        <w:t>Gruppe 2</w:t>
      </w:r>
      <w:r>
        <w:rPr>
          <w:i/>
          <w:iCs/>
        </w:rPr>
        <w:t>, Partnertrennung in Zukunft mit / ohne Partnertrennung in der Vergangenhei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u w:val="single"/>
        </w:rPr>
        <w:t>SKALA</w:t>
      </w:r>
      <w:r>
        <w:rPr/>
        <w:tab/>
        <w:t>ST</w:t>
        <w:tab/>
        <w:t>TR</w:t>
        <w:tab/>
        <w:t>UC</w:t>
        <w:tab/>
        <w:t>SW</w:t>
        <w:tab/>
        <w:t>ST</w:t>
        <w:tab/>
        <w:t>TR</w:t>
        <w:tab/>
        <w:t>UC</w:t>
        <w:tab/>
        <w:t>SW</w:t>
        <w:tab/>
        <w:t>ST</w:t>
        <w:tab/>
        <w:t>TR</w:t>
        <w:tab/>
        <w:t>UC</w:t>
        <w:tab/>
        <w:t>SW</w:t>
        <w:tab/>
        <w:t>ST</w:t>
        <w:tab/>
        <w:t>TR</w:t>
        <w:tab/>
        <w:t>UC</w:t>
        <w:tab/>
        <w:t>SW</w:t>
        <w:br/>
        <w:tab/>
        <w:t>AT</w:t>
        <w:tab/>
        <w:t>AI</w:t>
        <w:tab/>
        <w:t>LA</w:t>
        <w:tab/>
        <w:t>SW</w:t>
        <w:tab/>
        <w:t>AT</w:t>
        <w:tab/>
        <w:t>AI</w:t>
        <w:tab/>
        <w:t>LA</w:t>
        <w:tab/>
        <w:t>SW</w:t>
        <w:tab/>
        <w:t>AT</w:t>
        <w:tab/>
        <w:t>AI</w:t>
        <w:tab/>
        <w:t>LA</w:t>
        <w:tab/>
        <w:t>SW</w:t>
        <w:tab/>
        <w:t>AT</w:t>
        <w:tab/>
        <w:t>AI</w:t>
        <w:tab/>
        <w:t>LA</w:t>
        <w:tab/>
        <w:t>SW</w:t>
      </w:r>
    </w:p>
    <w:p>
      <w:pPr>
        <w:pStyle w:val="TabPuf09ptC"/>
        <w:rPr/>
      </w:pPr>
      <w:r>
        <w:rPr/>
        <w:t>-----------------------------------------------------------------------------</w:t>
        <w:br/>
        <w:t>Kontroll-</w:t>
        <w:br/>
        <w:t>variable</w:t>
      </w:r>
    </w:p>
    <w:p>
      <w:pPr>
        <w:pStyle w:val="TabPuf09ptC"/>
        <w:rPr/>
      </w:pPr>
      <w:r>
        <w:rP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br/>
        <w:t>STASTATE</w:t>
        <w:tab/>
        <w:t xml:space="preserve"> </w:t>
        <w:tab/>
        <w:t>-</w:t>
        <w:tab/>
        <w:t>-</w:t>
        <w:tab/>
        <w:t>-</w:t>
        <w:tab/>
        <w:tab/>
        <w:t>-</w:t>
        <w:tab/>
        <w:t>-</w:t>
        <w:tab/>
        <w:t>-</w:t>
        <w:tab/>
        <w:tab/>
        <w:t>-</w:t>
        <w:tab/>
        <w:t>-</w:t>
        <w:tab/>
        <w:t>-</w:t>
        <w:tab/>
        <w:tab/>
        <w:t>-</w:t>
        <w:tab/>
        <w:t>-</w:t>
        <w:tab/>
        <w:t>-</w:t>
        <w:br/>
        <w:t>STATRAIT</w:t>
        <w:tab/>
        <w:t>-</w:t>
        <w:tab/>
        <w:tab/>
        <w:t>+</w:t>
        <w:tab/>
        <w:t>-</w:t>
        <w:tab/>
        <w:t>-</w:t>
        <w:tab/>
        <w:tab/>
        <w:t>*</w:t>
        <w:tab/>
        <w:t>-</w:t>
        <w:tab/>
        <w:t>-</w:t>
        <w:tab/>
        <w:tab/>
        <w:t>-</w:t>
        <w:tab/>
        <w:t>-</w:t>
        <w:tab/>
        <w:t>-</w:t>
        <w:tab/>
        <w:tab/>
        <w:t>-</w:t>
        <w:tab/>
        <w:t>-</w:t>
        <w:br/>
        <w:t>UCLA</w:t>
        <w:tab/>
        <w:t>-</w:t>
        <w:tab/>
        <w:t>-</w:t>
        <w:tab/>
        <w:tab/>
        <w:t>-</w:t>
        <w:tab/>
        <w:t>-</w:t>
        <w:tab/>
        <w:t>-</w:t>
        <w:tab/>
        <w:tab/>
        <w:t>-</w:t>
        <w:tab/>
        <w:t>*</w:t>
        <w:tab/>
        <w:t>-</w:t>
        <w:tab/>
        <w:tab/>
        <w:t>-</w:t>
        <w:tab/>
        <w:t>-</w:t>
        <w:tab/>
        <w:t>-</w:t>
        <w:tab/>
        <w:tab/>
        <w:t>-</w:t>
        <w:br/>
        <w:t>FSKN-SW</w:t>
        <w:tab/>
        <w:t>-</w:t>
        <w:tab/>
        <w:t>-</w:t>
        <w:tab/>
        <w:t>+</w:t>
        <w:tab/>
        <w:tab/>
        <w:t>-</w:t>
        <w:tab/>
        <w:t>-</w:t>
        <w:tab/>
        <w:t>-</w:t>
        <w:tab/>
        <w:tab/>
        <w:t>*</w:t>
        <w:tab/>
        <w:t>+</w:t>
        <w:tab/>
        <w:t>-</w:t>
        <w:tab/>
        <w:tab/>
        <w:t>-</w:t>
        <w:tab/>
        <w:t>-</w:t>
        <w:tab/>
        <w:t>-</w:t>
      </w:r>
    </w:p>
    <w:p>
      <w:pPr>
        <w:pStyle w:val="Tabelle09pt10TrennStrich"/>
        <w:rPr/>
      </w:pPr>
      <w:r>
        <w:rPr/>
      </w:r>
    </w:p>
    <w:p>
      <w:pPr>
        <w:pStyle w:val="TabPuf09ptA2"/>
        <w:rPr/>
      </w:pPr>
      <w:r>
        <w:rPr/>
        <w:tab/>
      </w:r>
      <w:r>
        <w:rPr>
          <w:u w:val="single"/>
        </w:rPr>
        <w:t>PSS</w:t>
      </w:r>
      <w:r>
        <w:rPr/>
        <w:br/>
        <w:t>-----------------------------------------------------------------------------</w:t>
      </w:r>
    </w:p>
    <w:p>
      <w:pPr>
        <w:pStyle w:val="TabPuf09ptB2"/>
        <w:rPr/>
      </w:pPr>
      <w:r>
        <w:rPr>
          <w:u w:val="single"/>
        </w:rPr>
        <w:t>SKALA</w:t>
      </w:r>
      <w:r>
        <w:rPr/>
        <w:t xml:space="preserve"> </w:t>
        <w:tab/>
        <w:t>ST</w:t>
        <w:tab/>
        <w:t>TR</w:t>
        <w:tab/>
        <w:t>UC</w:t>
        <w:tab/>
        <w:t>FS</w:t>
        <w:br/>
        <w:tab/>
        <w:t>AT</w:t>
        <w:tab/>
        <w:t>AI</w:t>
        <w:tab/>
        <w:t>LA</w:t>
        <w:tab/>
        <w:t>SW</w:t>
      </w:r>
    </w:p>
    <w:p>
      <w:pPr>
        <w:pStyle w:val="TabPuf09ptC2"/>
        <w:rPr/>
      </w:pPr>
      <w:r>
        <w:rPr/>
        <w:t>------------------------</w:t>
        <w:br/>
        <w:t>Kontroll-</w:t>
        <w:br/>
        <w:t>variable</w:t>
      </w:r>
    </w:p>
    <w:p>
      <w:pPr>
        <w:pStyle w:val="TabPuf09ptC2"/>
        <w:rPr/>
      </w:pPr>
      <w:r>
        <w:rP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br/>
        <w:t>STASTATE</w:t>
        <w:tab/>
        <w:tab/>
        <w:t>-</w:t>
        <w:tab/>
        <w:t>-</w:t>
        <w:tab/>
        <w:t>-</w:t>
        <w:br/>
        <w:t>STATRAIT</w:t>
        <w:tab/>
        <w:t>-</w:t>
        <w:tab/>
        <w:tab/>
        <w:t>-</w:t>
        <w:tab/>
        <w:t>-</w:t>
        <w:br/>
        <w:t>UCLA</w:t>
        <w:tab/>
        <w:t>-</w:t>
        <w:tab/>
        <w:t>-</w:t>
        <w:tab/>
        <w:tab/>
        <w:t>-</w:t>
        <w:br/>
        <w:t>FSKN-SW</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STASTATE = State-Ängstlichkeit. TRAI, STATRAIT = Trait-Ängst</w:t>
        <w:softHyphen/>
        <w:t>lichkeit. UCLA = Einsamkeit. FSSW, FSKN-SW = Selbstwert.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w:t>
      </w:r>
    </w:p>
    <w:p>
      <w:pPr>
        <w:pStyle w:val="Tabelle09pt10"/>
        <w:rPr/>
      </w:pPr>
      <w:r>
        <w:rPr/>
        <w:t>In jeder Regressionsanalyse ist das Kriterium depressive Symptome (CES</w:t>
        <w:noBreakHyphen/>
        <w:t>D, Center for Epidemiological Studies Depression Scale). Die Prädiktoren waren 1.jeweiliges Unterstützungsmaß (Belastungsmaß), 2.jeweiliges Streßmaß, 3.je</w:t>
        <w:softHyphen/>
        <w:t xml:space="preserve">weilige Persönlichkeitsvariable, 4.Streß x Unterstützung (Belastung) und 5.Streß x Persönlichkeitsvariable. Für alle Analysen gilt </w:t>
      </w:r>
      <w:r>
        <w:rPr>
          <w:b/>
          <w:bCs/>
          <w:i/>
          <w:iCs/>
        </w:rPr>
        <w:t>n</w:t>
      </w:r>
      <w:r>
        <w:rPr>
          <w:b/>
          <w:bCs/>
        </w:rPr>
        <w:t>=76</w:t>
      </w:r>
      <w:r>
        <w:rPr/>
        <w:t xml:space="preserve">, </w:t>
      </w:r>
      <w:r>
        <w:rPr>
          <w:i/>
          <w:iCs/>
        </w:rPr>
        <w:t>df</w:t>
      </w:r>
      <w:r>
        <w:rPr/>
        <w:t>(1,70).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8"/>
        <w:ind w:hanging="0"/>
        <w:rPr/>
      </w:pPr>
      <w:bookmarkStart w:id="146" w:name="_Ref348071745"/>
      <w:r>
        <w:rPr/>
        <w:t xml:space="preserve">Tabelle </w:t>
      </w:r>
      <w:r>
        <w:rPr/>
        <w:fldChar w:fldCharType="begin"/>
      </w:r>
      <w:r>
        <w:rPr/>
        <w:instrText xml:space="preserve"> SEQ Tabelle \* ARABIC </w:instrText>
      </w:r>
      <w:r>
        <w:rPr/>
        <w:fldChar w:fldCharType="separate"/>
      </w:r>
      <w:r>
        <w:rPr/>
        <w:t>80</w:t>
      </w:r>
      <w:r>
        <w:rPr/>
        <w:fldChar w:fldCharType="end"/>
      </w:r>
      <w:bookmarkEnd w:id="146"/>
      <w:r>
        <w:rPr/>
        <w:t xml:space="preserve">. </w:t>
        <w:br/>
      </w:r>
      <w:r>
        <w:rPr>
          <w:i/>
          <w:iCs/>
        </w:rPr>
        <w:t>Analyse der Interaktionseffekte von Persönlichkeitsvariablen mit ver</w:t>
        <w:softHyphen/>
        <w:t xml:space="preserve">schiedenen Streßmaßen unter Kontrolle von einzelnen Unterstützungs- oder Belastungsmaßen oder einer zweiten Persönlichkeitsvariable bei Teilstichproben von Studie 2: Ergebnisse der Signifikanztests von </w:t>
      </w:r>
      <w:r>
        <w:rPr>
          <w:b/>
          <w:bCs/>
          <w:i/>
          <w:iCs/>
        </w:rPr>
        <w:t>Gruppe 3</w:t>
      </w:r>
      <w:r>
        <w:rPr>
          <w:i/>
          <w:iCs/>
        </w:rPr>
        <w:t>, Kontrollgruppe mit / ohne Prüfung in Zukunf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u w:val="single"/>
        </w:rPr>
        <w:t>SKALA</w:t>
      </w:r>
      <w:r>
        <w:rPr/>
        <w:tab/>
        <w:t>ST</w:t>
        <w:tab/>
        <w:t>TR</w:t>
        <w:tab/>
        <w:t>UC</w:t>
        <w:tab/>
        <w:t>FS</w:t>
        <w:tab/>
        <w:t>ST</w:t>
        <w:tab/>
        <w:t>TR</w:t>
        <w:tab/>
        <w:t>UC</w:t>
        <w:tab/>
        <w:t>FS</w:t>
        <w:tab/>
        <w:t>ST</w:t>
        <w:tab/>
        <w:t>TR</w:t>
        <w:tab/>
        <w:t>UC</w:t>
        <w:tab/>
        <w:t>FS</w:t>
        <w:tab/>
        <w:t>ST</w:t>
        <w:tab/>
        <w:t>TR</w:t>
        <w:tab/>
        <w:t>UC</w:t>
        <w:tab/>
        <w:t>FS</w:t>
        <w:br/>
        <w:tab/>
        <w:t>AT</w:t>
        <w:tab/>
        <w:t>AI</w:t>
        <w:tab/>
        <w:t>LA</w:t>
        <w:tab/>
        <w:t>SW</w:t>
        <w:tab/>
        <w:t>AT</w:t>
        <w:tab/>
        <w:t>AI</w:t>
        <w:tab/>
        <w:t>LA</w:t>
        <w:tab/>
        <w:t>SW</w:t>
        <w:tab/>
        <w:t>AT</w:t>
        <w:tab/>
        <w:t>AI</w:t>
        <w:tab/>
        <w:t>LA</w:t>
        <w:tab/>
        <w:t>SW</w:t>
        <w:tab/>
        <w:t>AT</w:t>
        <w:tab/>
        <w:t>AI</w:t>
        <w:tab/>
        <w:t>LA</w:t>
        <w:tab/>
        <w:t>SW</w:t>
      </w:r>
    </w:p>
    <w:p>
      <w:pPr>
        <w:pStyle w:val="TabPuf09ptC"/>
        <w:rPr/>
      </w:pPr>
      <w:r>
        <w:rPr/>
        <w:t>-----------------------------------------------------------------------------</w:t>
        <w:br/>
        <w:t>Kontroll-</w:t>
        <w:br/>
        <w:t>variable</w:t>
      </w:r>
    </w:p>
    <w:p>
      <w:pPr>
        <w:pStyle w:val="TabPuf09ptC"/>
        <w:rPr/>
      </w:pPr>
      <w:r>
        <w:rP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br/>
        <w:t>STASTATE</w:t>
        <w:tab/>
        <w:tab/>
        <w:t>-</w:t>
        <w:tab/>
        <w:t>-</w:t>
        <w:tab/>
        <w:t>-</w:t>
        <w:tab/>
        <w:tab/>
        <w:t>-</w:t>
        <w:tab/>
        <w:t>-</w:t>
        <w:tab/>
        <w:t>*</w:t>
        <w:tab/>
        <w:tab/>
        <w:t>+</w:t>
        <w:tab/>
        <w:t>*</w:t>
        <w:tab/>
        <w:t>-</w:t>
        <w:tab/>
        <w:tab/>
        <w:t>-</w:t>
        <w:tab/>
        <w:t>-</w:t>
        <w:tab/>
        <w:t>-</w:t>
        <w:br/>
        <w:t>STATRAIT</w:t>
        <w:tab/>
        <w:t>-</w:t>
        <w:tab/>
        <w:tab/>
        <w:t>-</w:t>
        <w:tab/>
        <w:t>-</w:t>
        <w:tab/>
        <w:t>-</w:t>
        <w:tab/>
        <w:tab/>
        <w:t>-</w:t>
        <w:tab/>
        <w:t>-</w:t>
        <w:tab/>
        <w:t>+</w:t>
        <w:tab/>
        <w:tab/>
        <w:t>-</w:t>
        <w:tab/>
        <w:t>-</w:t>
        <w:tab/>
        <w:t>-</w:t>
        <w:tab/>
        <w:tab/>
        <w:t>+</w:t>
        <w:tab/>
        <w:t>-</w:t>
        <w:br/>
        <w:t>UCLA</w:t>
        <w:tab/>
        <w:t>-</w:t>
        <w:tab/>
        <w:t>-</w:t>
        <w:tab/>
        <w:tab/>
        <w:t>-</w:t>
        <w:tab/>
        <w:t>-</w:t>
        <w:tab/>
        <w:t>-</w:t>
        <w:tab/>
        <w:tab/>
        <w:t>-</w:t>
        <w:tab/>
        <w:t>*</w:t>
        <w:tab/>
        <w:t>-</w:t>
        <w:tab/>
        <w:tab/>
        <w:t>-</w:t>
        <w:tab/>
        <w:t>-</w:t>
        <w:tab/>
        <w:t>-</w:t>
        <w:tab/>
        <w:tab/>
        <w:t>-</w:t>
        <w:br/>
        <w:t>FSKN-SW</w:t>
        <w:tab/>
        <w:t>-</w:t>
        <w:tab/>
        <w:t>-</w:t>
        <w:tab/>
        <w:t>-</w:t>
        <w:tab/>
        <w:tab/>
        <w:t>-</w:t>
        <w:tab/>
        <w:t>-</w:t>
        <w:tab/>
        <w:t>-</w:t>
        <w:tab/>
        <w:tab/>
        <w:t>-</w:t>
        <w:tab/>
        <w:t>-</w:t>
        <w:tab/>
        <w:t>-</w:t>
        <w:tab/>
        <w:tab/>
        <w:t>-</w:t>
        <w:tab/>
        <w:t>-</w:t>
        <w:tab/>
        <w:t>-</w:t>
      </w:r>
    </w:p>
    <w:p>
      <w:pPr>
        <w:pStyle w:val="Tabelle09pt10TrennStrich"/>
        <w:rPr/>
      </w:pPr>
      <w:r>
        <w:rPr/>
      </w:r>
    </w:p>
    <w:p>
      <w:pPr>
        <w:pStyle w:val="TabPuf09ptA2"/>
        <w:rPr/>
      </w:pPr>
      <w:r>
        <w:rPr/>
        <w:tab/>
      </w:r>
      <w:r>
        <w:rPr>
          <w:u w:val="single"/>
        </w:rPr>
        <w:t>PSS</w:t>
      </w:r>
      <w:r>
        <w:rPr/>
        <w:br/>
        <w:t>-----------------------------------------------------------------------------</w:t>
      </w:r>
    </w:p>
    <w:p>
      <w:pPr>
        <w:pStyle w:val="TabPuf09ptB2"/>
        <w:rPr/>
      </w:pPr>
      <w:r>
        <w:rPr>
          <w:u w:val="single"/>
        </w:rPr>
        <w:t>SKALA</w:t>
      </w:r>
      <w:r>
        <w:rPr/>
        <w:t xml:space="preserve"> </w:t>
        <w:tab/>
        <w:t>ST</w:t>
        <w:tab/>
        <w:t>TR</w:t>
        <w:tab/>
        <w:t>UC</w:t>
        <w:tab/>
        <w:t>FS</w:t>
        <w:br/>
        <w:tab/>
        <w:t>AT</w:t>
        <w:tab/>
        <w:t>AI</w:t>
        <w:tab/>
        <w:t>LA</w:t>
        <w:tab/>
        <w:t>SW</w:t>
      </w:r>
    </w:p>
    <w:p>
      <w:pPr>
        <w:pStyle w:val="TabPuf09ptC2"/>
        <w:rPr/>
      </w:pPr>
      <w:r>
        <w:rPr/>
        <w:t>------------------------</w:t>
        <w:br/>
        <w:t>Kontroll-</w:t>
        <w:br/>
        <w:t>variable</w:t>
      </w:r>
    </w:p>
    <w:p>
      <w:pPr>
        <w:pStyle w:val="TabPuf09ptC2"/>
        <w:rPr/>
      </w:pPr>
      <w:r>
        <w:rP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br/>
        <w:t>STASTATE</w:t>
        <w:tab/>
        <w:tab/>
        <w:t>-</w:t>
        <w:tab/>
        <w:t>-</w:t>
        <w:tab/>
        <w:t>-</w:t>
        <w:br/>
        <w:t>STATRAIT</w:t>
        <w:tab/>
        <w:t>*</w:t>
        <w:tab/>
        <w:tab/>
        <w:t>-</w:t>
        <w:tab/>
        <w:t>-</w:t>
        <w:br/>
        <w:t>UCLA</w:t>
        <w:tab/>
        <w:t>+</w:t>
        <w:tab/>
        <w:t>-</w:t>
        <w:tab/>
        <w:tab/>
        <w:t>-</w:t>
        <w:br/>
        <w:t>FSKN-SW</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STASTATE = State-Ängstlichkeit. TRAI, STATRAIT = Trait-Ängst</w:t>
        <w:softHyphen/>
        <w:t>lichkeit. UCLA = Einsamkeit. FSSW, FSKN-SW = Selbstwert.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w:t>
      </w:r>
    </w:p>
    <w:p>
      <w:pPr>
        <w:pStyle w:val="Tabelle09pt10"/>
        <w:rPr/>
      </w:pPr>
      <w:r>
        <w:rPr/>
        <w:t>In jeder Regressionsanalyse ist das Kriterium depressive Symptome (CES</w:t>
        <w:noBreakHyphen/>
        <w:t>D, Center for Epidemiological Studies Depression Scale). Die Prädiktoren waren 1.jeweiliges Unterstützungsmaß (Belastungsmaß), 2.jeweiliges Streßmaß, 3.je</w:t>
        <w:softHyphen/>
        <w:t xml:space="preserve">weilige Persönlichkeitsvariable, 4.Streß x Unterstützung (Belastung) und 5.Streß x Persönlichkeitsvariable. Für alle Analysen gilt </w:t>
      </w:r>
      <w:r>
        <w:rPr>
          <w:b/>
          <w:bCs/>
          <w:i/>
          <w:iCs/>
        </w:rPr>
        <w:t>n</w:t>
      </w:r>
      <w:r>
        <w:rPr>
          <w:b/>
          <w:bCs/>
        </w:rPr>
        <w:t>=74</w:t>
      </w:r>
      <w:r>
        <w:rPr/>
        <w:t xml:space="preserve">, </w:t>
      </w:r>
      <w:r>
        <w:rPr>
          <w:i/>
          <w:iCs/>
        </w:rPr>
        <w:t>df</w:t>
      </w:r>
      <w:r>
        <w:rPr/>
        <w:t xml:space="preserve">(1,68), ausgenommen NENUNT und NENBEL </w:t>
      </w:r>
      <w:r>
        <w:rPr>
          <w:i/>
          <w:iCs/>
        </w:rPr>
        <w:t>n</w:t>
      </w:r>
      <w:r>
        <w:rPr/>
        <w:t xml:space="preserve">=73, </w:t>
      </w:r>
      <w:r>
        <w:rPr>
          <w:i/>
          <w:iCs/>
        </w:rPr>
        <w:t>df</w:t>
      </w:r>
      <w:r>
        <w:rPr/>
        <w:t>(1,67).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2"/>
        <w:rPr/>
      </w:pPr>
      <w:bookmarkStart w:id="147" w:name="begin_3x_interakt"/>
      <w:bookmarkEnd w:id="147"/>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9</w:t>
      </w:r>
      <w:r>
        <w:rPr/>
        <w:fldChar w:fldCharType="end"/>
      </w:r>
      <w:r>
        <w:rPr/>
        <w:t xml:space="preserve"> Diskriminieren Persönlichkeitsvariablen zwischen Personen, für die Unterstützung unter Streß hilfreich, hinderlich oder unwirksam ist?</w:t>
      </w:r>
    </w:p>
    <w:p>
      <w:pPr>
        <w:pStyle w:val="Heading4"/>
        <w:ind w:hanging="0"/>
        <w:rPr/>
      </w:pPr>
      <w:r>
        <w:rPr/>
        <w:t>Gesamtstichprobe von Studie 2.</w:t>
      </w:r>
    </w:p>
    <w:p>
      <w:pPr>
        <w:pStyle w:val="Normal"/>
        <w:rPr/>
      </w:pPr>
      <w:r>
        <w:rPr/>
        <w:t>Für die Präsentation dieser Ergebnisse aus Studie 1 wird auf Wolf (1991) verwiesen.</w:t>
      </w:r>
    </w:p>
    <w:p>
      <w:pPr>
        <w:pStyle w:val="Normal"/>
        <w:rPr/>
      </w:pPr>
      <w:r>
        <w:rPr/>
        <w:t>Es ist möglich, daß Persönlichkeitsvariablen den Pufferef</w:t>
        <w:softHyphen/>
        <w:t>fekt von sozialer Unterstützung moderieren. Dies wäre bei</w:t>
        <w:softHyphen/>
        <w:t>spielsweise dann der Fall, wenn ein Puffereffekt zwischen Streß und Unterstützung bei Personen mit einem hohen Ausprägungsgrad auf einer bestimmten Persönlichkeitsvariablen auftritt und bei einem niedrigen Ausprägungsgrad nicht. Dieser Sachverhalt kann eintreten, wenn bestimmte Charakteristiken von Persönlichkeits</w:t>
        <w:softHyphen/>
        <w:t>variablen dazu führen, daß einige Personen einen größeren Be</w:t>
        <w:softHyphen/>
        <w:t>darf an sozialer Unterstützung haben als andere, oder wenn be</w:t>
        <w:softHyphen/>
        <w:t>stimmte Persönlichkeitsvariablen einige Personen besser in den Stand setzen, soziale Unterstützung zu nützen als andere (S. Cohen et al., 1986).</w:t>
      </w:r>
    </w:p>
    <w:p>
      <w:pPr>
        <w:pStyle w:val="Normal"/>
        <w:rPr/>
      </w:pPr>
      <w:r>
        <w:rPr/>
        <w:t>Um diesen Fall zu untersuchen, ist die Berechnung der dreifachen Interaktion von Streß, sozialer Unterstützung und der betreffenden Persönlichkeitsvariable notwendig. Im Unter</w:t>
        <w:softHyphen/>
        <w:t>schied zu den oben aufgezeigten Analysen von zweifachen Inter</w:t>
        <w:softHyphen/>
        <w:t>aktionseffekten mit Kontrollvariablen gehen in diese Analysen zusätzlich zwei weitere Prädiktoren in die multiplen Regres</w:t>
        <w:softHyphen/>
        <w:t>sionsanalysen ein: 1. Der zweifache Kreuzproduktterm zwischen sozialer Unterstützung und der Persönlichkeitsvariable (SU * PV) und 2. der dreifache Kreuzproduktterm zwischen Streß, so</w:t>
        <w:softHyphen/>
        <w:t>zialer Unterstützung und der Persönlichkeitsvariable (St * SU * PV). Wesentlich ist, daß sämtliche Varianzanteile, die die ein</w:t>
        <w:softHyphen/>
        <w:t>fachen Prädiktoren und die zweifachen Kreuzproduktprädiktoren mit dem dreifachen Interaktionsterm gemeinsam haben, vor der Dreifach-Interaktion auspartialisiert werden. Somit wird der Mindestanteil ermittelt, den der Dreifach-Interaktionsterm in Hinsicht auf das Kriterium aufklärt.</w:t>
      </w:r>
    </w:p>
    <w:p>
      <w:pPr>
        <w:pStyle w:val="Normal"/>
        <w:rPr/>
      </w:pPr>
      <w:r>
        <w:rPr/>
        <w:t>Bezüglich der Größe der Effekte der dreifachen Wechselwir</w:t>
        <w:softHyphen/>
        <w:t>kung und deren mögliche Signifikanz gilt das in Abschnitt 4.7.1 zum einfachen Puffereffekt von sozialer Unterstützung gesagte in entsprechender Weise: Von Bedeutung sind hierbei die Stich</w:t>
        <w:softHyphen/>
        <w:t>probengröße, die Anzahl der Prädiktoren, die Korrelationen zwi</w:t>
        <w:softHyphen/>
        <w:t>schen den beteiligten Prädiktoren und dem Kriterium, die Inter</w:t>
        <w:softHyphen/>
        <w:t>korrelationen der Prädiktoren und die absolute Größe des Deter</w:t>
        <w:softHyphen/>
        <w:t>minationskoeffizienten.</w:t>
      </w:r>
    </w:p>
    <w:p>
      <w:pPr>
        <w:pStyle w:val="Normal"/>
        <w:rPr/>
      </w:pPr>
      <w:r>
        <w:rPr/>
        <w:t>Für die Überprüfung dieser Gruppe von Hypothesen wurde je</w:t>
        <w:softHyphen/>
        <w:t>weils ein Signifikanzniveau von 5 Prozent festgesetzt. Weiter</w:t>
        <w:softHyphen/>
        <w:t>hin werden Ergebnisse als Tendenz angezeigt, die bei einer Festlegung des Signifikanzniveaus auf 10 Prozent signifikant gewesen wären. Zusätz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w:t>
        <w:softHyphen/>
        <w:t xml:space="preserve">rechnet. Nach J. Cohen (1977) ist für sozialwissenschaftliche Untersuchungen ein </w:t>
      </w:r>
      <w:r>
        <w:rPr>
          <w:rFonts w:eastAsia="MS LineDraw;Symbol" w:cs="MS LineDraw;Symbol" w:ascii="MS LineDraw;Symbol" w:hAnsi="MS LineDraw;Symbol"/>
          <w:i/>
          <w:iCs/>
        </w:rPr>
        <w:t>à</w:t>
      </w:r>
      <w:r>
        <w:rPr/>
        <w:noBreakHyphen/>
      </w:r>
      <w:r>
        <w:rPr>
          <w:rFonts w:eastAsia="MS LineDraw;Symbol" w:cs="MS LineDraw;Symbol" w:ascii="MS LineDraw;Symbol" w:hAnsi="MS LineDraw;Symbol"/>
          <w:i/>
          <w:iCs/>
        </w:rPr>
        <w:t>á</w:t>
      </w:r>
      <w:r>
        <w:rPr/>
        <w:noBreakHyphen/>
        <w:t>Fehlerverhältnis von 1:4 ausreichend. Dies bedeutet, daß bei einer Alpha-Fehlerwahrscheinlichkeit von 5 Prozent eine Teststärke von 80 Prozent toleriert werden kann. Deshalb werden für die folgenden Analysen Teststärken, die über 80 Prozent liegen als ausreichend eingestuft. Die Entscheidun</w:t>
        <w:softHyphen/>
        <w:t>gen über sämtliche Hypothesen und Berechnungen beziehen sich auf die Grundgesamtheit.</w:t>
      </w:r>
    </w:p>
    <w:p>
      <w:pPr>
        <w:pStyle w:val="Normal"/>
        <w:rPr/>
      </w:pPr>
      <w:r>
        <w:rPr/>
        <w:t>Es wurde in Studie 2 für jede einzelne Persönlichkeitsva</w:t>
        <w:softHyphen/>
        <w:t>riable (State-Ängstlichkeit, Trait-Ängstlichkeit, Einsamkeit, Selbstwert) getrennt mit jedem einzelnen Unterstützungsmaß bzw. Belastungsmaß und mit jedem einzelnen der vier Maße für Lebens</w:t>
        <w:softHyphen/>
        <w:t>ereignisse (PERI, PERI</w:t>
        <w:noBreakHyphen/>
        <w:t>G, PERI</w:t>
        <w:noBreakHyphen/>
        <w:t>A, PERI</w:t>
        <w:noBreakHyphen/>
        <w:t>L) und dem Maß für wahr</w:t>
        <w:softHyphen/>
        <w:t>genommenem Streß (PSS) eine Regressionsanalyse mit Depressivi</w:t>
        <w:softHyphen/>
        <w:t>tät als Kriterium durchgeführt. In jeder Analyse wurden die Prädiktoren in der folgenden Reihenfolge in die Regressions</w:t>
        <w:softHyphen/>
        <w:t>gleichung eingefügt: jeweilige Persönlichkeitsvariable, Maß für Lebensereignisse bzw. Maß für wahrgenommenen Streß, jeweiliges Unterstützungs- bzw. Belastungsmaß, Interaktionsterm zwischen Streß und der Persönlichkeitsvariable, Interaktionsterm zwi</w:t>
        <w:softHyphen/>
        <w:t>schen dem Unterstützungsmaß (Belastungsmaß) und der Persönlich</w:t>
        <w:softHyphen/>
        <w:t>keitsvariable, Interaktionsterm zwischen Streß und dem Unter</w:t>
        <w:softHyphen/>
        <w:t>stützungsmaß (Belastungsmaß) und schließlich den dreifachen In</w:t>
        <w:softHyphen/>
        <w:t>teraktionsterm zwischen Streß, dem Unterstützungsmaß (Bela</w:t>
        <w:softHyphen/>
        <w:t>stungsmaß) und der Persönlichkeitsvariable.</w:t>
      </w:r>
    </w:p>
    <w:p>
      <w:pPr>
        <w:pStyle w:val="Normal"/>
        <w:rPr/>
      </w:pPr>
      <w:r>
        <w:rPr/>
        <w:t>Zur Berechnung des Zuwachses der erklärten Varianz durch den dreifachen Interaktionsterm von Streß, dem Unterstützungs</w:t>
        <w:softHyphen/>
        <w:t>maß (Belastungsmaß) und der Persönlichkeitsvariable wurde die Differenz zwischen dem multiplen Determinationskoeffizienten mit und ohne den dreifachen Interaktionsterm gebildet und in Prozent umgerechnet. Die so ermittelte Prozentzahl für Varianz</w:t>
        <w:softHyphen/>
        <w:t xml:space="preserve">zuwachs stellt den unabhängigen Anteil der Varianzaufklärung des betreffenden Prädiktors dar. Die Ergebnisse sind in </w:t>
      </w:r>
      <w:r>
        <w:rPr/>
        <w:fldChar w:fldCharType="begin"/>
      </w:r>
      <w:r>
        <w:rPr/>
        <w:instrText xml:space="preserve"> REF _Ref348068364 \h </w:instrText>
      </w:r>
      <w:r>
        <w:rPr/>
        <w:fldChar w:fldCharType="separate"/>
      </w:r>
      <w:r>
        <w:rPr/>
        <w:t>Tabelle 81</w:t>
      </w:r>
      <w:r>
        <w:rPr/>
        <w:fldChar w:fldCharType="end"/>
      </w:r>
      <w:r>
        <w:rPr/>
        <w:t xml:space="preserve"> bis </w:t>
      </w:r>
      <w:r>
        <w:rPr/>
        <w:fldChar w:fldCharType="begin"/>
      </w:r>
      <w:r>
        <w:rPr/>
        <w:instrText xml:space="preserve"> REF _Ref348091947 \h </w:instrText>
      </w:r>
      <w:r>
        <w:rPr/>
        <w:fldChar w:fldCharType="separate"/>
      </w:r>
      <w:r>
        <w:rPr/>
        <w:t>Tabelle 85</w:t>
      </w:r>
      <w:r>
        <w:rPr/>
        <w:fldChar w:fldCharType="end"/>
      </w:r>
      <w:r>
        <w:rPr/>
        <w:t xml:space="preserve"> dargestellt. In den Graphiken der </w:t>
      </w:r>
      <w:r>
        <w:rPr/>
        <w:fldChar w:fldCharType="begin"/>
      </w:r>
      <w:r>
        <w:rPr/>
        <w:instrText xml:space="preserve"> REF _Ref391589230 \h </w:instrText>
      </w:r>
      <w:r>
        <w:rPr/>
        <w:fldChar w:fldCharType="separate"/>
      </w:r>
      <w:r>
        <w:rPr/>
        <w:t>Abbildung 12</w:t>
      </w:r>
      <w:r>
        <w:rPr/>
        <w:fldChar w:fldCharType="end"/>
      </w:r>
      <w:r>
        <w:rPr/>
        <w:t xml:space="preserve"> werden zur Veranschaulichung der Interaktionen die Regres</w:t>
        <w:softHyphen/>
        <w:t>sionsoberflächen exemplarisch aufgeführt (J. Cohen &amp; P. Cohen, 1983; Aiken &amp; West, 1991).</w:t>
      </w:r>
    </w:p>
    <w:p>
      <w:pPr>
        <w:pStyle w:val="Heading5"/>
        <w:rPr/>
      </w:pPr>
      <w:bookmarkStart w:id="148" w:name="ergebnis_hypothese_4"/>
      <w:bookmarkEnd w:id="148"/>
      <w:r>
        <w:rPr/>
        <w:t>Ergebnisse der Tests von Haupthypothese 4</w:t>
      </w:r>
    </w:p>
    <w:p>
      <w:pPr>
        <w:pStyle w:val="Normal"/>
        <w:rPr/>
      </w:pPr>
      <w:r>
        <w:rPr/>
        <w:t>Für die Gesamtstichprobe von Studie 2 sind nach dem fest</w:t>
        <w:softHyphen/>
        <w:t>gelegten Entscheidungskriterium die Hypothesen nicht zu bestä</w:t>
        <w:softHyphen/>
        <w:t xml:space="preserve">tigen, daß unter </w:t>
      </w:r>
      <w:r>
        <w:rPr>
          <w:u w:val="single"/>
        </w:rPr>
        <w:t>Lebensereignis-Streß</w:t>
      </w:r>
      <w:r>
        <w:rPr/>
        <w:t xml:space="preserve"> (PERI</w:t>
        <w:noBreakHyphen/>
        <w:t>L, PERI</w:t>
        <w:noBreakHyphen/>
        <w:t>A) State-Ängstlichkeit, Trait-Ängstlichkeit, Einsamkeit oder Selbstwert zwischen Personen differenzieren, für die wahrgenommene soziale Unterstützung hilfreich, hinderlich oder unwirksam ist.</w:t>
      </w:r>
    </w:p>
    <w:p>
      <w:pPr>
        <w:pStyle w:val="Normal"/>
        <w:rPr/>
      </w:pPr>
      <w:r>
        <w:rPr/>
        <w:t xml:space="preserve">Weiterhin sind für die Gesamtstichprobe von Studie 2 die Hypothesen abzulehnen, daß unter </w:t>
      </w:r>
      <w:r>
        <w:rPr>
          <w:u w:val="single"/>
        </w:rPr>
        <w:t>wahrgenommenem Streß</w:t>
      </w:r>
      <w:r>
        <w:rPr/>
        <w:t xml:space="preserve"> Einsam</w:t>
        <w:softHyphen/>
        <w:t>keit oder Selbstwert zwischen Personen differenzieren, für die wahrgenommene soziale Unterstützung hilfreich, hinderlich oder unwirksam ist. Dagegen sind die Hypothesen anzunehmen, daß un</w:t>
        <w:softHyphen/>
        <w:t xml:space="preserve">ter </w:t>
      </w:r>
      <w:r>
        <w:rPr>
          <w:u w:val="single"/>
        </w:rPr>
        <w:t>wahrgenommenem Streß</w:t>
      </w:r>
      <w:r>
        <w:rPr/>
        <w:t xml:space="preserve"> State-Ängstlichkeit oder Trait-Ängst</w:t>
        <w:softHyphen/>
        <w:t>lichkeit zwischen Personen differenzieren, für die wahrgenomme</w:t>
        <w:softHyphen/>
        <w:t>ne soziale Unterstützung hilfreich, hinderlich oder unwirksam ist.</w:t>
      </w:r>
      <w:r>
        <w:br w:type="page"/>
      </w:r>
    </w:p>
    <w:p>
      <w:pPr>
        <w:pStyle w:val="Heading8"/>
        <w:ind w:hanging="0"/>
        <w:rPr/>
      </w:pPr>
      <w:bookmarkStart w:id="149" w:name="_Ref348068364"/>
      <w:bookmarkStart w:id="150" w:name="_Ref313876080"/>
      <w:r>
        <w:rPr/>
        <w:t xml:space="preserve">Tabelle </w:t>
      </w:r>
      <w:r>
        <w:rPr/>
        <w:fldChar w:fldCharType="begin"/>
      </w:r>
      <w:r>
        <w:rPr/>
        <w:instrText xml:space="preserve"> SEQ Tabelle \* ARABIC </w:instrText>
      </w:r>
      <w:r>
        <w:rPr/>
        <w:fldChar w:fldCharType="separate"/>
      </w:r>
      <w:r>
        <w:rPr/>
        <w:t>81</w:t>
      </w:r>
      <w:r>
        <w:rPr/>
        <w:fldChar w:fldCharType="end"/>
      </w:r>
      <w:bookmarkEnd w:id="149"/>
      <w:bookmarkEnd w:id="150"/>
      <w:r>
        <w:rPr/>
        <w:t xml:space="preserve">. </w:t>
        <w:br/>
      </w:r>
      <w:r>
        <w:rPr>
          <w:i/>
          <w:iCs/>
        </w:rPr>
        <w:t>Dreifache Interaktion zwischen allgemeinen Lebensereignissen (PERI), einzelnen Unterstützungs- bzw. Belastungsmaßen und einzelnen Persön</w:t>
        <w:softHyphen/>
        <w:t>lichkeitsvariablen (Gesamtstichprobe von Studie 2, N=275): Standard</w:t>
        <w:softHyphen/>
        <w:t>partialregressionskoeffizienten, F</w:t>
        <w:noBreakHyphen/>
        <w:t>Werte und Prozent Varianzzuwachs</w:t>
      </w:r>
    </w:p>
    <w:p>
      <w:pPr>
        <w:pStyle w:val="Tabelle10pt10"/>
        <w:rPr/>
      </w:pPr>
      <w:r>
        <w:rPr/>
        <w:t>----------------------------------------------------------------------</w:t>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SOZU-EU</w:t>
      </w:r>
      <w:r>
        <w:rPr/>
        <w:tab/>
        <w:tab/>
      </w:r>
      <w:r>
        <w:rPr>
          <w:u w:val="single"/>
        </w:rPr>
        <w:t>PERI</w:t>
      </w:r>
      <w:r>
        <w:rPr/>
        <w:t xml:space="preserve"> </w:t>
      </w:r>
      <w:r>
        <w:rPr>
          <w:rFonts w:eastAsia="Symbol" w:cs="Symbol" w:ascii="Symbol" w:hAnsi="Symbol"/>
          <w:sz w:val="16"/>
          <w:szCs w:val="16"/>
        </w:rPr>
        <w:t>«</w:t>
      </w:r>
      <w:r>
        <w:rPr/>
        <w:t xml:space="preserve"> </w:t>
      </w:r>
      <w:r>
        <w:rPr>
          <w:u w:val="single"/>
        </w:rPr>
        <w:t>SOZU-PU</w:t>
      </w:r>
      <w:r>
        <w:rPr/>
        <w:tab/>
        <w:tab/>
      </w:r>
      <w:r>
        <w:rPr>
          <w:u w:val="single"/>
        </w:rPr>
        <w:t>PERI</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t xml:space="preserve">  .40</w:t>
        <w:tab/>
        <w:t>0.27</w:t>
        <w:tab/>
        <w:t>0.03%</w:t>
        <w:tab/>
        <w:t xml:space="preserve"> .20</w:t>
        <w:tab/>
        <w:t>0.09</w:t>
        <w:tab/>
        <w:t>0.01%</w:t>
        <w:tab/>
        <w:t>-.16</w:t>
        <w:tab/>
        <w:t>0.09</w:t>
        <w:tab/>
        <w:t>0.01%</w:t>
        <w:br/>
        <w:t>STATRAIT</w:t>
        <w:tab/>
        <w:t xml:space="preserve">  .83</w:t>
        <w:tab/>
        <w:t>0.89</w:t>
        <w:tab/>
        <w:t>0.13%</w:t>
        <w:tab/>
        <w:t xml:space="preserve"> .42</w:t>
        <w:tab/>
        <w:t>0.34</w:t>
        <w:tab/>
        <w:t>0.05%</w:t>
        <w:tab/>
        <w:t xml:space="preserve"> .20</w:t>
        <w:tab/>
        <w:t>0.11</w:t>
        <w:tab/>
        <w:t>0.02%</w:t>
        <w:br/>
        <w:t>UCLA</w:t>
        <w:tab/>
        <w:t xml:space="preserve"> -.56</w:t>
        <w:tab/>
        <w:t>0.44</w:t>
        <w:tab/>
        <w:t>0.10%</w:t>
        <w:tab/>
        <w:t>-.04</w:t>
        <w:tab/>
        <w:t>0.00</w:t>
        <w:tab/>
        <w:t>0.00%</w:t>
        <w:tab/>
        <w:t>-.24</w:t>
        <w:tab/>
        <w:t>0.16</w:t>
        <w:tab/>
        <w:t>0.03%</w:t>
        <w:br/>
        <w:t>FSKN-SW</w:t>
        <w:tab/>
        <w:t>-1.29</w:t>
        <w:tab/>
        <w:t>1.57</w:t>
        <w:tab/>
        <w:t>0.28%</w:t>
        <w:tab/>
        <w:t>-.14</w:t>
        <w:tab/>
        <w:t>0.02</w:t>
        <w:tab/>
        <w:t>0.00%</w:t>
        <w:tab/>
        <w:t>-.42</w:t>
        <w:tab/>
        <w:t>0.19</w:t>
        <w:tab/>
        <w:t>0.03%</w:t>
      </w:r>
    </w:p>
    <w:p>
      <w:pPr>
        <w:pStyle w:val="Tabelle09pt10TrennStrich"/>
        <w:rPr/>
      </w:pPr>
      <w:r>
        <w:rPr/>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WA-SOZU</w:t>
      </w:r>
      <w:r>
        <w:rPr/>
        <w:tab/>
        <w:tab/>
      </w:r>
      <w:r>
        <w:rPr>
          <w:u w:val="single"/>
        </w:rPr>
        <w:t>PERI</w:t>
      </w:r>
      <w:r>
        <w:rPr/>
        <w:t xml:space="preserve"> </w:t>
      </w:r>
      <w:r>
        <w:rPr>
          <w:rFonts w:eastAsia="Symbol" w:cs="Symbol" w:ascii="Symbol" w:hAnsi="Symbol"/>
          <w:sz w:val="16"/>
          <w:szCs w:val="16"/>
        </w:rPr>
        <w:t>«</w:t>
      </w:r>
      <w:r>
        <w:rPr/>
        <w:t xml:space="preserve"> </w:t>
      </w:r>
      <w:r>
        <w:rPr>
          <w:u w:val="single"/>
        </w:rPr>
        <w:t>SOZU-BEL</w:t>
      </w:r>
      <w:r>
        <w:rPr/>
        <w:tab/>
      </w:r>
      <w:r>
        <w:rPr>
          <w:u w:val="single"/>
        </w:rPr>
        <w:t>PERI</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c"/>
        <w:rPr/>
      </w:pPr>
      <w:r>
        <w:rPr/>
        <w:t>STASTATE</w:t>
        <w:tab/>
        <w:t xml:space="preserve"> .15</w:t>
        <w:tab/>
        <w:t>0.05</w:t>
        <w:tab/>
        <w:t>0.01%</w:t>
        <w:tab/>
        <w:t>-.21</w:t>
        <w:tab/>
        <w:t>0.11</w:t>
        <w:tab/>
        <w:t>0.01%</w:t>
        <w:tab/>
        <w:t xml:space="preserve"> -.14</w:t>
        <w:tab/>
        <w:t>0.03</w:t>
        <w:tab/>
        <w:t>0.00%</w:t>
        <w:br/>
        <w:t>STATRAIT</w:t>
        <w:tab/>
        <w:t xml:space="preserve"> .57</w:t>
        <w:tab/>
        <w:t>0.57</w:t>
        <w:tab/>
        <w:t>0.09%</w:t>
        <w:tab/>
        <w:t>-.24</w:t>
        <w:tab/>
        <w:t>0.10</w:t>
        <w:tab/>
        <w:t>0.02%</w:t>
        <w:tab/>
        <w:t xml:space="preserve">  .08</w:t>
        <w:tab/>
        <w:t>0.01</w:t>
        <w:tab/>
        <w:t>0.00%</w:t>
        <w:br/>
        <w:t>UCLA</w:t>
        <w:tab/>
        <w:t>-.11</w:t>
        <w:tab/>
        <w:t>0.02</w:t>
        <w:tab/>
        <w:t>0.01%</w:t>
        <w:tab/>
        <w:t>-.11</w:t>
        <w:tab/>
        <w:t>0.02</w:t>
        <w:tab/>
        <w:t>0.00%</w:t>
        <w:tab/>
        <w:t>-1.47</w:t>
        <w:tab/>
        <w:t>2.96+</w:t>
        <w:tab/>
        <w:t>0.64%</w:t>
        <w:br/>
        <w:t>FSKN-SW</w:t>
        <w:tab/>
        <w:t>-.79</w:t>
        <w:tab/>
        <w:t>0.56</w:t>
        <w:tab/>
        <w:t>0.10%</w:t>
        <w:tab/>
        <w:t xml:space="preserve"> .06</w:t>
        <w:tab/>
        <w:t>0.01</w:t>
        <w:tab/>
        <w:t>0.00%</w:t>
        <w:tab/>
        <w:t xml:space="preserve"> -.61</w:t>
        <w:tab/>
        <w:t>0.39</w:t>
        <w:tab/>
        <w:t>0.07%</w:t>
      </w:r>
    </w:p>
    <w:p>
      <w:pPr>
        <w:pStyle w:val="Tabelle09pt10TrennStrich"/>
        <w:rPr/>
      </w:pPr>
      <w:r>
        <w:rPr/>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NENUNT</w:t>
      </w:r>
      <w:r>
        <w:rPr/>
        <w:tab/>
        <w:tab/>
      </w:r>
      <w:r>
        <w:rPr>
          <w:u w:val="single"/>
        </w:rPr>
        <w:t>PERI</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23</w:t>
        <w:tab/>
        <w:t>0.31</w:t>
        <w:tab/>
        <w:t>0.04%</w:t>
        <w:tab/>
        <w:t>-.38</w:t>
        <w:tab/>
        <w:t>0.68</w:t>
        <w:tab/>
        <w:t>0.09%</w:t>
        <w:br/>
        <w:t>STATRAIT</w:t>
        <w:tab/>
        <w:t xml:space="preserve"> .14</w:t>
        <w:tab/>
        <w:t>0.10</w:t>
        <w:tab/>
        <w:t>0.02%</w:t>
        <w:tab/>
        <w:t>-.39</w:t>
        <w:tab/>
        <w:t>0.69</w:t>
        <w:tab/>
        <w:t>0.11%</w:t>
        <w:br/>
        <w:t>UCLA</w:t>
        <w:tab/>
        <w:t xml:space="preserve"> .05</w:t>
        <w:tab/>
        <w:t>0.01</w:t>
        <w:tab/>
        <w:t>0.00%</w:t>
        <w:tab/>
        <w:t xml:space="preserve"> .43</w:t>
        <w:tab/>
        <w:t>0.67</w:t>
        <w:tab/>
        <w:t>0.14%</w:t>
        <w:br/>
        <w:t>FSKN-SW</w:t>
        <w:tab/>
        <w:t xml:space="preserve"> .07</w:t>
        <w:tab/>
        <w:t>0.01</w:t>
        <w:tab/>
        <w:t>0.00%</w:t>
        <w:tab/>
        <w:t xml:space="preserve"> .38</w:t>
        <w:tab/>
        <w:t>0.84</w:t>
        <w:tab/>
        <w:t>0.1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2</w:t>
      </w:r>
      <w:r>
        <w:rPr/>
        <w:fldChar w:fldCharType="end"/>
      </w:r>
      <w:r>
        <w:rPr/>
        <w:t xml:space="preserve">. </w:t>
        <w:br/>
      </w:r>
      <w:r>
        <w:rPr>
          <w:i/>
          <w:iCs/>
        </w:rPr>
        <w:t>Dreifache Interaktion zwischen Gewinnereignissen (PERI</w:t>
        <w:noBreakHyphen/>
        <w:t>G), einzelnen Unterstützungs- bzw. Belastungsmaßen und einzelnen Persönlichkeitsva</w:t>
        <w:softHyphen/>
        <w:t>riablen (Gesamtstichprobe von Studie 2, N=275): Standardpartialregres</w:t>
        <w:softHyphen/>
        <w:t>sionskoeffizienten, F</w:t>
        <w:noBreakHyphen/>
        <w:t>Werte und Prozent Varianzzuwachs</w:t>
      </w:r>
    </w:p>
    <w:p>
      <w:pPr>
        <w:pStyle w:val="Tabelle10pt10"/>
        <w:rPr/>
      </w:pPr>
      <w:r>
        <w:rPr/>
        <w:t>----------------------------------------------------------------------</w:t>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
        <w:rPr/>
      </w:pPr>
      <w:r>
        <w:rPr/>
        <w:t>STASTATE</w:t>
        <w:tab/>
        <w:t xml:space="preserve"> -.41</w:t>
        <w:tab/>
        <w:t>0.25</w:t>
        <w:tab/>
        <w:t>0.03%</w:t>
        <w:tab/>
        <w:t xml:space="preserve"> -.91</w:t>
        <w:tab/>
        <w:t>1.92</w:t>
        <w:tab/>
        <w:t>0.25%</w:t>
        <w:tab/>
        <w:t>-.29</w:t>
        <w:tab/>
        <w:t>0.33</w:t>
        <w:tab/>
        <w:t>0.04%</w:t>
        <w:br/>
        <w:t>STATRAIT</w:t>
        <w:tab/>
        <w:t>-1.29</w:t>
        <w:tab/>
        <w:t>1.99</w:t>
        <w:tab/>
        <w:t>0.31%</w:t>
        <w:tab/>
        <w:t>-1.86</w:t>
        <w:tab/>
        <w:t>5.99*</w:t>
        <w:tab/>
        <w:t>0.94%</w:t>
        <w:tab/>
        <w:t>-.20</w:t>
        <w:tab/>
        <w:t>0.10</w:t>
        <w:tab/>
        <w:t>0.02%</w:t>
        <w:br/>
        <w:t>UCLA</w:t>
        <w:tab/>
        <w:t xml:space="preserve"> -.34</w:t>
        <w:tab/>
        <w:t>0.14</w:t>
        <w:tab/>
        <w:t>0.03%</w:t>
        <w:tab/>
        <w:t xml:space="preserve">  .15</w:t>
        <w:tab/>
        <w:t>0.03</w:t>
        <w:tab/>
        <w:t>0.01%</w:t>
        <w:tab/>
        <w:t xml:space="preserve"> .60</w:t>
        <w:tab/>
        <w:t>0.73</w:t>
        <w:tab/>
        <w:t>0.17%</w:t>
        <w:br/>
        <w:t>FSKN-SW</w:t>
        <w:tab/>
        <w:t xml:space="preserve">  .28</w:t>
        <w:tab/>
        <w:t>0.05</w:t>
        <w:tab/>
        <w:t>0.01%</w:t>
        <w:tab/>
        <w:t xml:space="preserve"> 1.69</w:t>
        <w:tab/>
        <w:t>2.27</w:t>
        <w:tab/>
        <w:t>0.42%</w:t>
        <w:tab/>
        <w:t xml:space="preserve"> .51</w:t>
        <w:tab/>
        <w:t>0.24</w:t>
        <w:tab/>
        <w:t>0.04%</w:t>
      </w:r>
    </w:p>
    <w:p>
      <w:pPr>
        <w:pStyle w:val="Tabelle09pt10TrennStrich"/>
        <w:rPr/>
      </w:pPr>
      <w:r>
        <w:rPr/>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c"/>
        <w:rPr/>
      </w:pPr>
      <w:r>
        <w:rPr/>
        <w:t>STASTATE</w:t>
        <w:tab/>
        <w:t xml:space="preserve"> -.59</w:t>
        <w:tab/>
        <w:t>0.72</w:t>
        <w:tab/>
        <w:t>0.09%</w:t>
        <w:tab/>
        <w:t xml:space="preserve"> .46</w:t>
        <w:tab/>
        <w:t>0.94</w:t>
        <w:tab/>
        <w:t>0.12%</w:t>
        <w:tab/>
        <w:t xml:space="preserve">  .16</w:t>
        <w:tab/>
        <w:t>0.05</w:t>
        <w:tab/>
        <w:t>0.01%</w:t>
        <w:br/>
        <w:t>STATRAIT</w:t>
        <w:tab/>
        <w:t>-1.17</w:t>
        <w:tab/>
        <w:t>2.13</w:t>
        <w:tab/>
        <w:t>0.33%</w:t>
        <w:tab/>
        <w:t>-.25</w:t>
        <w:tab/>
        <w:t>0.16</w:t>
        <w:tab/>
        <w:t>0.03%</w:t>
        <w:tab/>
        <w:t>-1.56</w:t>
        <w:tab/>
        <w:t>4.44*</w:t>
        <w:tab/>
        <w:t>0.71%</w:t>
        <w:br/>
        <w:t>UCLA</w:t>
        <w:tab/>
        <w:t xml:space="preserve">  .22</w:t>
        <w:tab/>
        <w:t>0.07</w:t>
        <w:tab/>
        <w:t>0.02%</w:t>
        <w:tab/>
        <w:t>-.31</w:t>
        <w:tab/>
        <w:t>0.21</w:t>
        <w:tab/>
        <w:t>0.04%</w:t>
        <w:tab/>
        <w:t xml:space="preserve"> -.86</w:t>
        <w:tab/>
        <w:t>1.17</w:t>
        <w:tab/>
        <w:t>0.27%</w:t>
        <w:br/>
        <w:t>FSKN-SW</w:t>
        <w:tab/>
        <w:t xml:space="preserve">  .87</w:t>
        <w:tab/>
        <w:t>0.54</w:t>
        <w:tab/>
        <w:t>0.10%</w:t>
        <w:tab/>
        <w:t>-.79</w:t>
        <w:tab/>
        <w:t>1.87</w:t>
        <w:tab/>
        <w:t>0.34%</w:t>
        <w:tab/>
        <w:t xml:space="preserve"> -.55</w:t>
        <w:tab/>
        <w:t>0.27</w:t>
        <w:tab/>
        <w:t>0.06%</w:t>
      </w:r>
    </w:p>
    <w:p>
      <w:pPr>
        <w:pStyle w:val="Tabelle09pt10TrennStrich"/>
        <w:rPr/>
      </w:pPr>
      <w:r>
        <w:rPr/>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33</w:t>
        <w:tab/>
        <w:t>0.64</w:t>
        <w:tab/>
        <w:t>0.09%</w:t>
        <w:tab/>
        <w:t>-.09</w:t>
        <w:tab/>
        <w:t>0.11</w:t>
        <w:tab/>
        <w:t>0.02%</w:t>
        <w:br/>
        <w:t>STATRAIT</w:t>
        <w:tab/>
        <w:t>-.30</w:t>
        <w:tab/>
        <w:t>0.39</w:t>
        <w:tab/>
        <w:t>0.07%</w:t>
        <w:tab/>
        <w:t>-.72</w:t>
        <w:tab/>
        <w:t>5.28*</w:t>
        <w:tab/>
        <w:t>0.85%</w:t>
        <w:br/>
        <w:t>UCLA</w:t>
        <w:tab/>
        <w:t xml:space="preserve"> .25</w:t>
        <w:tab/>
        <w:t>0.28</w:t>
        <w:tab/>
        <w:t>0.07%</w:t>
        <w:tab/>
        <w:t>-.09</w:t>
        <w:tab/>
        <w:t>0.07</w:t>
        <w:tab/>
        <w:t>0.02%</w:t>
        <w:br/>
        <w:t>FSKN-SW</w:t>
        <w:tab/>
        <w:t xml:space="preserve"> .79</w:t>
        <w:tab/>
        <w:t>1.24</w:t>
        <w:tab/>
        <w:t>0.25%</w:t>
        <w:tab/>
        <w:t xml:space="preserve"> .58</w:t>
        <w:tab/>
        <w:t>2.60</w:t>
        <w:tab/>
        <w:t>0.49%</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3</w:t>
      </w:r>
      <w:r>
        <w:rPr/>
        <w:fldChar w:fldCharType="end"/>
      </w:r>
      <w:r>
        <w:rPr/>
        <w:t xml:space="preserve">. </w:t>
        <w:br/>
      </w:r>
      <w:r>
        <w:rPr>
          <w:i/>
          <w:iCs/>
        </w:rPr>
        <w:t>Dreifache Interaktion zwischen ambivalenten Lebensereignissen (PERI</w:t>
        <w:noBreakHyphen/>
        <w:t>A), einzelnen Unterstützungs- bzw. Belastungsmaßen und einzelnen Persönlichkeitsvariablen (Gesamtstichprobe von Studie 2, N=275): Stan</w:t>
        <w:softHyphen/>
        <w:t>dardpartialregressionskoeffizienten, F</w:t>
        <w:noBreakHyphen/>
        <w:t>Werte und Prozent Varianzzu</w:t>
        <w:softHyphen/>
        <w:t>wachs</w:t>
      </w:r>
    </w:p>
    <w:p>
      <w:pPr>
        <w:pStyle w:val="Tabelle10pt10"/>
        <w:rPr/>
      </w:pPr>
      <w:r>
        <w:rPr/>
        <w:t>----------------------------------------------------------------------</w:t>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t xml:space="preserve">  .17</w:t>
        <w:tab/>
        <w:t>0.05</w:t>
        <w:tab/>
        <w:t>0.01%</w:t>
        <w:tab/>
        <w:t>-.11</w:t>
        <w:tab/>
        <w:t>0.03</w:t>
        <w:tab/>
        <w:t>0.00%</w:t>
        <w:tab/>
        <w:t>-.46</w:t>
        <w:tab/>
        <w:t>0.76</w:t>
        <w:tab/>
        <w:t>0.09%</w:t>
        <w:br/>
        <w:t>STATRAIT</w:t>
        <w:tab/>
        <w:t xml:space="preserve">  .59</w:t>
        <w:tab/>
        <w:t>0.49</w:t>
        <w:tab/>
        <w:t>0.08%</w:t>
        <w:tab/>
        <w:t xml:space="preserve"> .78</w:t>
        <w:tab/>
        <w:t>1.30</w:t>
        <w:tab/>
        <w:t>0.30%</w:t>
        <w:tab/>
        <w:t xml:space="preserve"> .70</w:t>
        <w:tab/>
        <w:t>1.46</w:t>
        <w:tab/>
        <w:t>0.22%</w:t>
        <w:br/>
        <w:t>UCLA</w:t>
        <w:tab/>
        <w:t>-1.09</w:t>
        <w:tab/>
        <w:t>1.62</w:t>
        <w:tab/>
        <w:t>0.38%</w:t>
        <w:tab/>
        <w:t>-.41</w:t>
        <w:tab/>
        <w:t>0.38</w:t>
        <w:tab/>
        <w:t>0.09%</w:t>
        <w:tab/>
        <w:t>-.27</w:t>
        <w:tab/>
        <w:t>0.19</w:t>
        <w:tab/>
        <w:t>0.04%</w:t>
        <w:br/>
        <w:t>FSKN-SW</w:t>
        <w:tab/>
        <w:t xml:space="preserve">  .26</w:t>
        <w:tab/>
        <w:t>0.08</w:t>
        <w:tab/>
        <w:t>0.02%</w:t>
        <w:tab/>
        <w:t xml:space="preserve"> .25</w:t>
        <w:tab/>
        <w:t>0.10</w:t>
        <w:tab/>
        <w:t>0.02%</w:t>
        <w:tab/>
        <w:t>-.05</w:t>
        <w:tab/>
        <w:t>0.00</w:t>
        <w:tab/>
        <w:t>0.00%</w:t>
      </w:r>
    </w:p>
    <w:p>
      <w:pPr>
        <w:pStyle w:val="Tabelle09pt10TrennStrich"/>
        <w:rPr/>
      </w:pPr>
      <w:r>
        <w:rPr/>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c"/>
        <w:rPr/>
      </w:pPr>
      <w:r>
        <w:rPr/>
        <w:t>STASTATE</w:t>
        <w:tab/>
      </w:r>
      <w:r>
        <w:rPr>
          <w:b/>
          <w:bCs/>
        </w:rPr>
        <w:t>-.31</w:t>
        <w:tab/>
        <w:t>0.21</w:t>
        <w:tab/>
        <w:t>0.03%</w:t>
      </w:r>
      <w:r>
        <w:rPr/>
        <w:tab/>
        <w:t xml:space="preserve"> .14</w:t>
        <w:tab/>
        <w:t>0.07</w:t>
        <w:tab/>
        <w:t>0.01%</w:t>
        <w:tab/>
        <w:t xml:space="preserve"> -.55</w:t>
        <w:tab/>
        <w:t>0.55</w:t>
        <w:tab/>
        <w:t>0.07%</w:t>
        <w:br/>
        <w:t>STATRAIT</w:t>
        <w:tab/>
      </w:r>
      <w:r>
        <w:rPr>
          <w:b/>
          <w:bCs/>
        </w:rPr>
        <w:t xml:space="preserve"> .73</w:t>
        <w:tab/>
        <w:t>1.02</w:t>
        <w:tab/>
        <w:t>0.16%</w:t>
      </w:r>
      <w:r>
        <w:rPr/>
        <w:tab/>
        <w:t>-.83</w:t>
        <w:tab/>
        <w:t>1.46</w:t>
        <w:tab/>
        <w:t>0.23%</w:t>
        <w:tab/>
        <w:t xml:space="preserve">  .64</w:t>
        <w:tab/>
        <w:t>0.86</w:t>
        <w:tab/>
        <w:t>0.13%</w:t>
        <w:br/>
        <w:t>UCLA</w:t>
        <w:tab/>
      </w:r>
      <w:r>
        <w:rPr>
          <w:b/>
          <w:bCs/>
        </w:rPr>
        <w:t>-.65</w:t>
        <w:tab/>
        <w:t>0.77</w:t>
        <w:tab/>
        <w:t>0.18%</w:t>
      </w:r>
      <w:r>
        <w:rPr/>
        <w:tab/>
        <w:t xml:space="preserve"> .21</w:t>
        <w:tab/>
        <w:t>0.09</w:t>
        <w:tab/>
        <w:t>0.02%</w:t>
        <w:tab/>
        <w:t>-1.14</w:t>
        <w:tab/>
        <w:t>2.15</w:t>
        <w:tab/>
        <w:t>0.50%</w:t>
        <w:br/>
        <w:t>FSKN-SW</w:t>
        <w:tab/>
      </w:r>
      <w:r>
        <w:rPr>
          <w:b/>
          <w:bCs/>
        </w:rPr>
        <w:t xml:space="preserve"> .28</w:t>
        <w:tab/>
        <w:t>0.09</w:t>
        <w:tab/>
        <w:t>0.02%</w:t>
      </w:r>
      <w:r>
        <w:rPr/>
        <w:tab/>
        <w:t>-.16</w:t>
        <w:tab/>
        <w:t>0.08</w:t>
        <w:tab/>
        <w:t>0.02%</w:t>
        <w:tab/>
        <w:t xml:space="preserve">  .22</w:t>
        <w:tab/>
        <w:t>0.07</w:t>
        <w:tab/>
        <w:t>0.02%</w:t>
      </w:r>
    </w:p>
    <w:p>
      <w:pPr>
        <w:pStyle w:val="Tabelle09pt10TrennStrich"/>
        <w:rPr/>
      </w:pPr>
      <w:r>
        <w:rPr/>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04</w:t>
        <w:tab/>
        <w:t>0.01</w:t>
        <w:tab/>
        <w:t>0.00%</w:t>
        <w:tab/>
        <w:t>-.10</w:t>
        <w:tab/>
        <w:t>0.07</w:t>
        <w:tab/>
        <w:t>0.01%</w:t>
        <w:br/>
        <w:t>STATRAIT</w:t>
        <w:tab/>
        <w:t xml:space="preserve"> .43</w:t>
        <w:tab/>
        <w:t>1.22</w:t>
        <w:tab/>
        <w:t>0.20%</w:t>
        <w:tab/>
        <w:t>-.39</w:t>
        <w:tab/>
        <w:t>0.79</w:t>
        <w:tab/>
        <w:t>0.13%</w:t>
        <w:br/>
        <w:t>UCLA</w:t>
        <w:tab/>
        <w:t>-.03</w:t>
        <w:tab/>
        <w:t>0.01</w:t>
        <w:tab/>
        <w:t>0.00%</w:t>
        <w:tab/>
        <w:t xml:space="preserve"> .52</w:t>
        <w:tab/>
        <w:t>1.35</w:t>
        <w:tab/>
        <w:t>0.30%</w:t>
        <w:br/>
        <w:t>FSKN-SW</w:t>
        <w:tab/>
        <w:t>-.19</w:t>
        <w:tab/>
        <w:t>0.14</w:t>
        <w:tab/>
        <w:t>0.03%</w:t>
        <w:tab/>
        <w:t xml:space="preserve"> .20</w:t>
        <w:tab/>
        <w:t>0.33</w:t>
        <w:tab/>
        <w:t>0.06%</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4</w:t>
      </w:r>
      <w:r>
        <w:rPr/>
        <w:fldChar w:fldCharType="end"/>
      </w:r>
      <w:r>
        <w:rPr/>
        <w:t xml:space="preserve">. </w:t>
        <w:br/>
      </w:r>
      <w:r>
        <w:rPr>
          <w:i/>
          <w:iCs/>
        </w:rPr>
        <w:t>Dreifache Interaktion zwischen Verlustereignissen (PERI</w:t>
        <w:noBreakHyphen/>
        <w:t>L), einzelnen Unterstützungs- bzw. Belastungsmaßen und einzelnen Persönlichkeitsva</w:t>
        <w:softHyphen/>
        <w:t>riablen (Gesamtstichprobe von Studie 2, N=275): Standardpartialregres</w:t>
        <w:softHyphen/>
        <w:t>sionskoeffizienten, F</w:t>
        <w:noBreakHyphen/>
        <w:t>Werte und Prozent Varianzzuwachs</w:t>
      </w:r>
    </w:p>
    <w:p>
      <w:pPr>
        <w:pStyle w:val="Tabelle10pt10"/>
        <w:rPr/>
      </w:pPr>
      <w:r>
        <w:rPr/>
        <w:t>----------------------------------------------------------------------</w:t>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t xml:space="preserve"> 1.17</w:t>
        <w:tab/>
        <w:t>2.89+</w:t>
        <w:tab/>
        <w:t>0.35%</w:t>
        <w:tab/>
        <w:t>1.03</w:t>
        <w:tab/>
        <w:t>3.39+</w:t>
        <w:tab/>
        <w:t>0.41%</w:t>
        <w:tab/>
        <w:t xml:space="preserve"> .47</w:t>
        <w:tab/>
        <w:t>0.90</w:t>
        <w:tab/>
        <w:t>0.11%</w:t>
        <w:br/>
        <w:t>STATRAIT</w:t>
        <w:tab/>
        <w:t xml:space="preserve"> 1.43</w:t>
        <w:tab/>
        <w:t>3.39+</w:t>
        <w:tab/>
        <w:t>0.49%</w:t>
        <w:tab/>
        <w:t xml:space="preserve"> .82</w:t>
        <w:tab/>
        <w:t>1.86</w:t>
        <w:tab/>
        <w:t>0.27%</w:t>
        <w:tab/>
        <w:t xml:space="preserve"> .30</w:t>
        <w:tab/>
        <w:t>0.31</w:t>
        <w:tab/>
        <w:t>0.04%</w:t>
        <w:br/>
        <w:t>UCLA</w:t>
        <w:tab/>
        <w:t xml:space="preserve"> -.51</w:t>
        <w:tab/>
        <w:t>0.46</w:t>
        <w:tab/>
        <w:t>0.10%</w:t>
        <w:tab/>
        <w:t xml:space="preserve"> .11</w:t>
        <w:tab/>
        <w:t>0.03</w:t>
        <w:tab/>
        <w:t>0.01%</w:t>
        <w:tab/>
        <w:t>-.52</w:t>
        <w:tab/>
        <w:t>0.92</w:t>
        <w:tab/>
        <w:t>0.19%</w:t>
        <w:br/>
        <w:t>FSKN-SW</w:t>
        <w:tab/>
        <w:t>-1.44</w:t>
        <w:tab/>
        <w:t>3.45+</w:t>
        <w:tab/>
        <w:t>0.59%</w:t>
        <w:tab/>
        <w:t>-.59</w:t>
        <w:tab/>
        <w:t>0.83</w:t>
        <w:tab/>
        <w:t>0.14%</w:t>
        <w:tab/>
        <w:t>-.76</w:t>
        <w:tab/>
        <w:t>1.07</w:t>
        <w:tab/>
        <w:t>0.18%</w:t>
      </w:r>
    </w:p>
    <w:p>
      <w:pPr>
        <w:pStyle w:val="Tabelle09pt10TrennStrich"/>
        <w:rPr/>
      </w:pPr>
      <w:r>
        <w:rPr/>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r>
      <w:r>
        <w:rPr>
          <w:b/>
          <w:bCs/>
        </w:rPr>
        <w:t xml:space="preserve">  .98</w:t>
        <w:tab/>
        <w:t>2.59</w:t>
        <w:tab/>
        <w:t>0.31%</w:t>
      </w:r>
      <w:r>
        <w:rPr/>
        <w:tab/>
        <w:t>-.77</w:t>
        <w:tab/>
        <w:t>1.64</w:t>
        <w:tab/>
        <w:t>0.20%</w:t>
        <w:tab/>
        <w:t xml:space="preserve"> .79</w:t>
        <w:tab/>
        <w:t>1.15</w:t>
        <w:tab/>
        <w:t>0.14%</w:t>
        <w:br/>
        <w:t>STATRAIT</w:t>
        <w:tab/>
      </w:r>
      <w:r>
        <w:rPr>
          <w:b/>
          <w:bCs/>
        </w:rPr>
        <w:t xml:space="preserve">  .94</w:t>
        <w:tab/>
        <w:t>2.03</w:t>
        <w:tab/>
        <w:t>0.29%</w:t>
      </w:r>
      <w:r>
        <w:rPr/>
        <w:tab/>
        <w:t xml:space="preserve"> .01</w:t>
        <w:tab/>
        <w:t>0.00</w:t>
        <w:tab/>
        <w:t>0.00%</w:t>
        <w:tab/>
        <w:t xml:space="preserve"> .52</w:t>
        <w:tab/>
        <w:t>0.57</w:t>
        <w:tab/>
        <w:t>0.08%</w:t>
        <w:br/>
        <w:t>UCLA</w:t>
        <w:tab/>
      </w:r>
      <w:r>
        <w:rPr>
          <w:b/>
          <w:bCs/>
        </w:rPr>
        <w:t xml:space="preserve"> -.15</w:t>
        <w:tab/>
        <w:t>0.05</w:t>
        <w:tab/>
        <w:t>0.01%</w:t>
      </w:r>
      <w:r>
        <w:rPr/>
        <w:tab/>
        <w:t xml:space="preserve"> .35</w:t>
        <w:tab/>
        <w:t>0.22</w:t>
        <w:tab/>
        <w:t>0.04%</w:t>
        <w:tab/>
        <w:t>-.43</w:t>
        <w:tab/>
        <w:t>0.28</w:t>
        <w:tab/>
        <w:t>0.06%</w:t>
        <w:br/>
        <w:t>FSKN-SW</w:t>
        <w:tab/>
      </w:r>
      <w:r>
        <w:rPr>
          <w:b/>
          <w:bCs/>
        </w:rPr>
        <w:t>-1.14</w:t>
        <w:tab/>
        <w:t>2.22</w:t>
        <w:tab/>
        <w:t>0.38%</w:t>
      </w:r>
      <w:r>
        <w:rPr/>
        <w:tab/>
        <w:t xml:space="preserve"> .38</w:t>
        <w:tab/>
        <w:t>0.57</w:t>
        <w:tab/>
        <w:t>0.10%</w:t>
        <w:tab/>
        <w:t>-.62</w:t>
        <w:tab/>
        <w:t>0.75</w:t>
        <w:tab/>
        <w:t>0.13%</w:t>
      </w:r>
    </w:p>
    <w:p>
      <w:pPr>
        <w:pStyle w:val="Tabelle09pt10TrennStrich"/>
        <w:rPr/>
      </w:pPr>
      <w:r>
        <w:rPr/>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 xml:space="preserve"> .01</w:t>
        <w:tab/>
        <w:t>0.00</w:t>
        <w:tab/>
        <w:t>0.00%</w:t>
        <w:tab/>
        <w:t>-.48</w:t>
        <w:tab/>
        <w:t>1.06</w:t>
        <w:tab/>
        <w:t>0.14%</w:t>
        <w:br/>
        <w:t>STATRAIT</w:t>
        <w:tab/>
        <w:t xml:space="preserve"> .15</w:t>
        <w:tab/>
        <w:t>0.17</w:t>
        <w:tab/>
        <w:t>0.03%</w:t>
        <w:tab/>
        <w:t xml:space="preserve"> .02</w:t>
        <w:tab/>
        <w:t>0.00</w:t>
        <w:tab/>
        <w:t>0.00%</w:t>
        <w:br/>
        <w:t>UCLA</w:t>
        <w:tab/>
        <w:t>-.13</w:t>
        <w:tab/>
        <w:t>0.14</w:t>
        <w:tab/>
        <w:t>0.03%</w:t>
        <w:tab/>
        <w:t xml:space="preserve"> .44</w:t>
        <w:tab/>
        <w:t>0.69</w:t>
        <w:tab/>
        <w:t>0.00%</w:t>
        <w:br/>
        <w:t>FSKN-SW</w:t>
        <w:tab/>
        <w:t xml:space="preserve"> .10</w:t>
        <w:tab/>
        <w:t>0.06</w:t>
        <w:tab/>
        <w:t>0.01%</w:t>
        <w:tab/>
        <w:t xml:space="preserve"> .28</w:t>
        <w:tab/>
        <w:t>0.53</w:t>
        <w:tab/>
        <w:t>0.10%</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bookmarkStart w:id="151" w:name="_Ref348091947"/>
      <w:r>
        <w:rPr/>
        <w:t xml:space="preserve">Tabelle </w:t>
      </w:r>
      <w:r>
        <w:rPr/>
        <w:fldChar w:fldCharType="begin"/>
      </w:r>
      <w:r>
        <w:rPr/>
        <w:instrText xml:space="preserve"> SEQ Tabelle \* ARABIC </w:instrText>
      </w:r>
      <w:r>
        <w:rPr/>
        <w:fldChar w:fldCharType="separate"/>
      </w:r>
      <w:r>
        <w:rPr/>
        <w:t>85</w:t>
      </w:r>
      <w:r>
        <w:rPr/>
        <w:fldChar w:fldCharType="end"/>
      </w:r>
      <w:bookmarkEnd w:id="151"/>
      <w:r>
        <w:rPr/>
        <w:t xml:space="preserve">. </w:t>
        <w:br/>
      </w:r>
      <w:r>
        <w:rPr>
          <w:i/>
          <w:iCs/>
        </w:rPr>
        <w:t>Dreifache Interaktion zwischen wahrgenommenem Streß (PSS), einzelnen Unterstützungs- bzw. Belastungsmaßen und einzelnen Persönlichkeits</w:t>
        <w:softHyphen/>
        <w:t>variablen (Gesamtstichprobe von Studie 2, N=275): Standardpartialre</w:t>
        <w:softHyphen/>
        <w:t>gressionskoeffizienten, F</w:t>
        <w:noBreakHyphen/>
        <w:t>Werte und Prozent Varianzzuwachs</w:t>
      </w:r>
    </w:p>
    <w:p>
      <w:pPr>
        <w:pStyle w:val="Tabelle10pt10"/>
        <w:rPr/>
      </w:pPr>
      <w:r>
        <w:rPr/>
        <w:t>----------------------------------------------------------------------</w:t>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SOZU-EU</w:t>
      </w:r>
      <w:r>
        <w:rPr/>
        <w:tab/>
        <w:tab/>
      </w:r>
      <w:r>
        <w:rPr>
          <w:u w:val="single"/>
        </w:rPr>
        <w:t>PSS</w:t>
      </w:r>
      <w:r>
        <w:rPr/>
        <w:t xml:space="preserve"> </w:t>
      </w:r>
      <w:r>
        <w:rPr>
          <w:rFonts w:eastAsia="Symbol" w:cs="Symbol" w:ascii="Symbol" w:hAnsi="Symbol"/>
          <w:sz w:val="16"/>
          <w:szCs w:val="16"/>
        </w:rPr>
        <w:t>«</w:t>
      </w:r>
      <w:r>
        <w:rPr/>
        <w:t xml:space="preserve"> </w:t>
      </w:r>
      <w:r>
        <w:rPr>
          <w:u w:val="single"/>
        </w:rPr>
        <w:t>SOZU-PU</w:t>
      </w:r>
      <w:r>
        <w:rPr/>
        <w:tab/>
        <w:tab/>
      </w:r>
      <w:r>
        <w:rPr>
          <w:u w:val="single"/>
        </w:rPr>
        <w:t>PSS</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
        <w:rPr/>
      </w:pPr>
      <w:r>
        <w:rPr/>
        <w:t>STASTATE</w:t>
        <w:tab/>
        <w:t>1.36</w:t>
        <w:tab/>
        <w:t>2.63</w:t>
        <w:tab/>
        <w:t>0.22%</w:t>
        <w:tab/>
        <w:t xml:space="preserve"> 1.96</w:t>
        <w:tab/>
        <w:t>7.57**</w:t>
        <w:tab/>
        <w:t>0.66%</w:t>
        <w:tab/>
        <w:t>1.19</w:t>
        <w:tab/>
        <w:t>5.22*</w:t>
        <w:tab/>
        <w:t>0.45%</w:t>
        <w:br/>
        <w:t>STATRAIT</w:t>
        <w:tab/>
        <w:t>1.46</w:t>
        <w:tab/>
        <w:t>2.01</w:t>
        <w:tab/>
        <w:t>0.22%</w:t>
        <w:tab/>
        <w:t xml:space="preserve"> 2.50</w:t>
        <w:tab/>
        <w:t>8.88**</w:t>
        <w:tab/>
        <w:t>0.95%</w:t>
        <w:tab/>
        <w:t xml:space="preserve"> .92</w:t>
        <w:tab/>
        <w:t>2.65</w:t>
        <w:tab/>
        <w:t>0.29%</w:t>
        <w:br/>
        <w:t>UCLA</w:t>
        <w:tab/>
        <w:t xml:space="preserve"> .01</w:t>
        <w:tab/>
        <w:t>0.00</w:t>
        <w:tab/>
        <w:t>0.00%</w:t>
        <w:tab/>
        <w:t xml:space="preserve">  .38</w:t>
        <w:tab/>
        <w:t>0.32</w:t>
        <w:tab/>
        <w:t>0.04%</w:t>
        <w:tab/>
        <w:t>-.20</w:t>
        <w:tab/>
        <w:t>0.17</w:t>
        <w:tab/>
        <w:t>0.02%</w:t>
        <w:br/>
        <w:t>FSKN-SW</w:t>
        <w:tab/>
        <w:t>-.31</w:t>
        <w:tab/>
        <w:t>0.12</w:t>
        <w:tab/>
        <w:t>0.01%</w:t>
        <w:tab/>
        <w:t>-1.89</w:t>
        <w:tab/>
        <w:t>5.97*</w:t>
        <w:tab/>
        <w:t>0.66%</w:t>
        <w:tab/>
        <w:t>-.77</w:t>
        <w:tab/>
        <w:t>1.45</w:t>
        <w:tab/>
        <w:t>0.16%</w:t>
      </w:r>
    </w:p>
    <w:p>
      <w:pPr>
        <w:pStyle w:val="Tabelle09pt10TrennStrich"/>
        <w:rPr/>
      </w:pPr>
      <w:r>
        <w:rPr/>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WA-SOZU</w:t>
      </w:r>
      <w:r>
        <w:rPr/>
        <w:tab/>
        <w:tab/>
      </w:r>
      <w:r>
        <w:rPr>
          <w:u w:val="single"/>
        </w:rPr>
        <w:t>PSS</w:t>
      </w:r>
      <w:r>
        <w:rPr/>
        <w:t xml:space="preserve"> </w:t>
      </w:r>
      <w:r>
        <w:rPr>
          <w:rFonts w:eastAsia="Symbol" w:cs="Symbol" w:ascii="Symbol" w:hAnsi="Symbol"/>
          <w:sz w:val="16"/>
          <w:szCs w:val="16"/>
        </w:rPr>
        <w:t>«</w:t>
      </w:r>
      <w:r>
        <w:rPr/>
        <w:t xml:space="preserve"> </w:t>
      </w:r>
      <w:r>
        <w:rPr>
          <w:u w:val="single"/>
        </w:rPr>
        <w:t>SOZU-BEL</w:t>
      </w:r>
      <w:r>
        <w:rPr/>
        <w:tab/>
        <w:tab/>
      </w:r>
      <w:r>
        <w:rPr>
          <w:u w:val="single"/>
        </w:rPr>
        <w:t>PSS</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
        <w:rPr/>
      </w:pPr>
      <w:r>
        <w:rPr/>
        <w:t>STASTATE</w:t>
        <w:tab/>
      </w:r>
      <w:r>
        <w:rPr>
          <w:b/>
          <w:bCs/>
        </w:rPr>
        <w:t xml:space="preserve"> 1.59</w:t>
        <w:tab/>
        <w:t>5.04*</w:t>
        <w:tab/>
        <w:t>0.43%</w:t>
      </w:r>
      <w:r>
        <w:rPr/>
        <w:tab/>
        <w:t>-1.48</w:t>
        <w:tab/>
        <w:t>4.29*</w:t>
        <w:tab/>
        <w:t>0.38%</w:t>
        <w:tab/>
        <w:t xml:space="preserve"> .53</w:t>
        <w:tab/>
        <w:t>0.40</w:t>
        <w:tab/>
        <w:t>0.04%</w:t>
        <w:br/>
        <w:t>STATRAIT</w:t>
        <w:tab/>
      </w:r>
      <w:r>
        <w:rPr>
          <w:b/>
          <w:bCs/>
        </w:rPr>
        <w:t xml:space="preserve"> 1.60</w:t>
        <w:tab/>
        <w:t>3.89*</w:t>
        <w:tab/>
        <w:t>0.42%</w:t>
      </w:r>
      <w:r>
        <w:rPr/>
        <w:tab/>
        <w:t>-1.77</w:t>
        <w:tab/>
        <w:t>3.95*</w:t>
        <w:tab/>
        <w:t>0.44%</w:t>
        <w:tab/>
        <w:t xml:space="preserve"> .61</w:t>
        <w:tab/>
        <w:t>0.40</w:t>
        <w:tab/>
        <w:t>0.04%</w:t>
        <w:br/>
        <w:t>UCLA</w:t>
        <w:tab/>
      </w:r>
      <w:r>
        <w:rPr>
          <w:b/>
          <w:bCs/>
        </w:rPr>
        <w:t xml:space="preserve"> -.04</w:t>
        <w:tab/>
        <w:t>0.00</w:t>
        <w:tab/>
        <w:t>0.00%</w:t>
      </w:r>
      <w:r>
        <w:rPr/>
        <w:tab/>
        <w:t xml:space="preserve"> -.71</w:t>
        <w:tab/>
        <w:t>0.57</w:t>
        <w:tab/>
        <w:t>0.06%</w:t>
        <w:tab/>
        <w:t>-.65</w:t>
        <w:tab/>
        <w:t>0.67</w:t>
        <w:tab/>
        <w:t>0.08%</w:t>
        <w:br/>
        <w:t>FSKN-SW</w:t>
        <w:tab/>
      </w:r>
      <w:r>
        <w:rPr>
          <w:b/>
          <w:bCs/>
        </w:rPr>
        <w:t>-1.03</w:t>
        <w:tab/>
        <w:t>1.65</w:t>
        <w:tab/>
        <w:t>0.18%</w:t>
      </w:r>
      <w:r>
        <w:rPr/>
        <w:tab/>
        <w:t xml:space="preserve"> 1.39</w:t>
        <w:tab/>
        <w:t>6.48*</w:t>
        <w:tab/>
        <w:t>0.73%</w:t>
        <w:tab/>
        <w:t>-.38</w:t>
        <w:tab/>
        <w:t>0.24</w:t>
        <w:tab/>
        <w:t>0.03%</w:t>
      </w:r>
    </w:p>
    <w:p>
      <w:pPr>
        <w:pStyle w:val="Tabelle09pt10TrennStrich"/>
        <w:rPr/>
      </w:pPr>
      <w:r>
        <w:rPr/>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NENUNT</w:t>
      </w:r>
      <w:r>
        <w:rPr/>
        <w:tab/>
        <w:tab/>
      </w:r>
      <w:r>
        <w:rPr>
          <w:u w:val="single"/>
        </w:rPr>
        <w:t>PSS</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 xml:space="preserve"> .67</w:t>
        <w:tab/>
        <w:t>2.43</w:t>
        <w:tab/>
        <w:t>0.22%</w:t>
        <w:tab/>
        <w:t>-.87</w:t>
        <w:tab/>
        <w:t>3.15+</w:t>
        <w:tab/>
        <w:t>0.29%</w:t>
        <w:br/>
        <w:t>STATRAIT</w:t>
        <w:tab/>
        <w:t xml:space="preserve"> .93</w:t>
        <w:tab/>
        <w:t>3.77+</w:t>
        <w:tab/>
        <w:t>0.41%</w:t>
        <w:tab/>
        <w:t>-.74</w:t>
        <w:tab/>
        <w:t>1.60</w:t>
        <w:tab/>
        <w:t>0.18%</w:t>
        <w:br/>
        <w:t>UCLA</w:t>
        <w:tab/>
        <w:t xml:space="preserve"> .14</w:t>
        <w:tab/>
        <w:t>0.12</w:t>
        <w:tab/>
        <w:t>0.01%</w:t>
        <w:tab/>
        <w:t>-.59</w:t>
        <w:tab/>
        <w:t>0.83</w:t>
        <w:tab/>
        <w:t>0.10%</w:t>
        <w:br/>
        <w:t>FSKN-SW</w:t>
        <w:tab/>
        <w:t>-.90</w:t>
        <w:tab/>
        <w:t>2.58</w:t>
        <w:tab/>
        <w:t>0.29%</w:t>
        <w:tab/>
        <w:t xml:space="preserve"> .35</w:t>
        <w:tab/>
        <w:t>0.78</w:t>
        <w:tab/>
        <w:t>0.09%</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52" w:name="_Ref391589230"/>
      <w:r>
        <w:rPr/>
        <w:t xml:space="preserve">Abbildung </w:t>
      </w:r>
      <w:r>
        <w:rPr/>
        <w:fldChar w:fldCharType="begin"/>
      </w:r>
      <w:r>
        <w:rPr/>
        <w:instrText xml:space="preserve"> SEQ Abbildung \* ARABIC </w:instrText>
      </w:r>
      <w:r>
        <w:rPr/>
        <w:fldChar w:fldCharType="separate"/>
      </w:r>
      <w:r>
        <w:rPr/>
        <w:t>12</w:t>
      </w:r>
      <w:r>
        <w:rPr/>
        <w:fldChar w:fldCharType="end"/>
      </w:r>
      <w:bookmarkEnd w:id="152"/>
      <w:r>
        <w:rPr/>
        <w:t xml:space="preserve">. </w:t>
      </w:r>
      <w:r>
        <w:rPr>
          <w:i/>
          <w:iCs/>
        </w:rPr>
        <w:t xml:space="preserve">Interaktionen aus </w:t>
      </w:r>
      <w:r>
        <w:rPr>
          <w:i/>
          <w:iCs/>
        </w:rPr>
        <w:fldChar w:fldCharType="begin"/>
      </w:r>
      <w:r>
        <w:rPr>
          <w:i/>
          <w:iCs/>
        </w:rPr>
        <w:instrText xml:space="preserve"> REF _Ref348091947 \h </w:instrText>
      </w:r>
      <w:r>
        <w:rPr>
          <w:i/>
          <w:iCs/>
        </w:rPr>
        <w:fldChar w:fldCharType="separate"/>
      </w:r>
      <w:r>
        <w:rPr>
          <w:i/>
          <w:iCs/>
        </w:rPr>
        <w:t>Tabelle 85</w:t>
      </w:r>
      <w:r>
        <w:rPr>
          <w:i/>
          <w:iCs/>
        </w:rPr>
        <w:fldChar w:fldCharType="end"/>
      </w:r>
      <w:r>
        <w:rPr>
          <w:i/>
          <w:iCs/>
        </w:rPr>
        <w:t>: Exemplarische Auswahl</w:t>
      </w:r>
    </w:p>
    <w:p>
      <w:pPr>
        <w:pStyle w:val="Tabelle10pt10"/>
        <w:rPr/>
      </w:pPr>
      <w:r>
        <w:rPr/>
        <w:t>----------------------------------------------------------------------</w:t>
      </w:r>
    </w:p>
    <w:p>
      <w:pPr>
        <w:pStyle w:val="Tabelle10pt10"/>
        <w:rPr/>
      </w:pPr>
      <w:r>
        <w:rPr/>
        <w:object w:dxaOrig="8503" w:dyaOrig="341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5.15pt;height:170.85pt" filled="f" o:ole="">
            <v:imagedata r:id="rId101" o:title=""/>
          </v:shape>
          <o:OLEObject Type="Embed" ProgID="" ShapeID="ole_rId100" DrawAspect="Content" ObjectID="_923048730" r:id="rId100"/>
        </w:object>
      </w:r>
    </w:p>
    <w:p>
      <w:pPr>
        <w:pStyle w:val="Tabelle10pt10"/>
        <w:rPr/>
      </w:pPr>
      <w:r>
        <w:rPr/>
        <w:object w:dxaOrig="8503" w:dyaOrig="341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5.15pt;height:170.85pt" filled="f" o:ole="">
            <v:imagedata r:id="rId103" o:title=""/>
          </v:shape>
          <o:OLEObject Type="Embed" ProgID="" ShapeID="ole_rId102" DrawAspect="Content" ObjectID="_525488791" r:id="rId102"/>
        </w:object>
      </w:r>
    </w:p>
    <w:p>
      <w:pPr>
        <w:pStyle w:val="Tabelle10pt10"/>
        <w:rPr/>
      </w:pPr>
      <w:r>
        <w:rPr/>
        <w:object w:dxaOrig="8503" w:dyaOrig="341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5.15pt;height:170.85pt" filled="f" o:ole="">
            <v:imagedata r:id="rId105" o:title=""/>
          </v:shape>
          <o:OLEObject Type="Embed" ProgID="" ShapeID="ole_rId104" DrawAspect="Content" ObjectID="_1138074243" r:id="rId104"/>
        </w:object>
      </w:r>
    </w:p>
    <w:p>
      <w:pPr>
        <w:pStyle w:val="Tabelle10pt10"/>
        <w:rPr/>
      </w:pP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softHyphen/>
        <w:t>terstützung, BL-/+ = Soziale Belastung, RZ-/+ = Reziprozität der sozialen Un-</w:t>
      </w:r>
      <w:r>
        <w:br w:type="page"/>
      </w:r>
    </w:p>
    <w:p>
      <w:pPr>
        <w:pStyle w:val="Tabelle10pt10"/>
        <w:rPr/>
      </w:pPr>
      <w:r>
        <w:rPr/>
        <w:t xml:space="preserve">Abbildung </w:t>
      </w:r>
      <w:r>
        <w:rPr/>
        <w:fldChar w:fldCharType="begin"/>
      </w:r>
      <w:r>
        <w:rPr/>
        <w:instrText xml:space="preserve"> SEQ Abbildung \* ARABIC </w:instrText>
      </w:r>
      <w:r>
        <w:rPr/>
        <w:fldChar w:fldCharType="separate"/>
      </w:r>
      <w:r>
        <w:rPr/>
        <w:t>12</w:t>
      </w:r>
      <w:r>
        <w:rPr/>
        <w:fldChar w:fldCharType="end"/>
      </w:r>
      <w:r>
        <w:rPr/>
        <w:t xml:space="preserve">. </w:t>
      </w:r>
      <w:r>
        <w:rPr>
          <w:i/>
          <w:iCs/>
        </w:rPr>
        <w:t xml:space="preserve">Interaktionen aus </w:t>
      </w:r>
      <w:r>
        <w:rPr>
          <w:i/>
          <w:iCs/>
        </w:rPr>
        <w:fldChar w:fldCharType="begin"/>
      </w:r>
      <w:r>
        <w:rPr>
          <w:i/>
          <w:iCs/>
        </w:rPr>
        <w:instrText xml:space="preserve"> REF _Ref348091947 \h </w:instrText>
      </w:r>
      <w:r>
        <w:rPr>
          <w:i/>
          <w:iCs/>
        </w:rPr>
        <w:fldChar w:fldCharType="separate"/>
      </w:r>
      <w:r>
        <w:rPr>
          <w:i/>
          <w:iCs/>
        </w:rPr>
        <w:t>Tabelle 85</w:t>
      </w:r>
      <w:r>
        <w:rPr>
          <w:i/>
          <w:iCs/>
        </w:rPr>
        <w:fldChar w:fldCharType="end"/>
      </w:r>
      <w:r>
        <w:rPr>
          <w:i/>
          <w:iCs/>
        </w:rPr>
        <w:t xml:space="preserve">: Exemplarische Auswahl </w:t>
      </w:r>
      <w:r>
        <w:rPr/>
        <w:t>(Fortsetzung)</w:t>
        <w:br/>
        <w:t>----------------------------------------------------------------------</w:t>
      </w:r>
    </w:p>
    <w:p>
      <w:pPr>
        <w:pStyle w:val="Tabelle09pt10"/>
        <w:rPr/>
      </w:pPr>
      <w:r>
        <w:rPr/>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p>
    <w:p>
      <w:pPr>
        <w:pStyle w:val="Heading5"/>
        <w:rPr/>
      </w:pPr>
      <w:r>
        <w:rPr/>
        <w:t>Ergebnisse der weiteren Berechnungen</w:t>
      </w:r>
    </w:p>
    <w:p>
      <w:pPr>
        <w:pStyle w:val="Normal"/>
        <w:rPr/>
      </w:pPr>
      <w:r>
        <w:rPr/>
        <w:t>Es können die explorativen Hypothesen nicht aufrecht er</w:t>
        <w:softHyphen/>
        <w:t>halten werden, daß unter Lebensereignis-Streß (PERI</w:t>
        <w:noBreakHyphen/>
        <w:t>L, PERI</w:t>
        <w:noBreakHyphen/>
        <w:t>A) State-Ängstlichkeit, Trait-Ängstlichkeit, Einsamkeit oder Selbstwert zwischen Personen differenzieren, für die emotionale Unterstützung, praktische Unterstützung, soziale Integration, soziale Belastung, Reziprozität der sozialen Unterstützung, An</w:t>
        <w:softHyphen/>
        <w:t>zahl der Nennungen unterstützender Personen oder Anzahl der Nennungen belastender Personen hilfreich, hinderlich oder un</w:t>
        <w:softHyphen/>
        <w:t>wirksam sind.</w:t>
      </w:r>
    </w:p>
    <w:p>
      <w:pPr>
        <w:pStyle w:val="Normal"/>
        <w:rPr/>
      </w:pPr>
      <w:r>
        <w:rPr/>
        <w:t>Die zusätzlichen Berechnungen für Gewinnereignisse und allgemeine Lebensereignisse ergeben unter Berücksichtigung der Alpha-Fehler-Inflation ebenfalls keinen dreifachen Interak</w:t>
        <w:softHyphen/>
        <w:t>tionseffekt mit den Persönlichkeitsvariablen und sozialer Un</w:t>
        <w:softHyphen/>
        <w:t>terstützung.</w:t>
      </w:r>
    </w:p>
    <w:p>
      <w:pPr>
        <w:pStyle w:val="Normal"/>
        <w:rPr/>
      </w:pPr>
      <w:r>
        <w:rPr/>
        <w:t>Weiterhin sind die explorativen Annahmen abzulehnen, daß unter wahrgenommenem Streß State-Ängstlichkeit, Trait-Ängst</w:t>
        <w:softHyphen/>
        <w:t>lichkeit, Einsamkeit oder Selbstwert zwischen Personen diffe</w:t>
        <w:softHyphen/>
        <w:t>renzieren, für die emotionale Unterstützung, Reziprozität der sozialen Unterstützung, Anzahl der Nennungen unterstützender Personen oder Anzahl der Nennungen belastender Personen hilf</w:t>
        <w:softHyphen/>
        <w:t>reich, hinderlich oder unwirksam sind. Ferner können die explo</w:t>
        <w:softHyphen/>
        <w:t>rativen Hypothesen nicht aufrecht erhalten werden, daß Einsam</w:t>
        <w:softHyphen/>
        <w:t>keit zwischen Personen unterscheidet, für die praktische Unter</w:t>
        <w:softHyphen/>
        <w:t>stützung, soziale Integration oder soziale Belastung hilfreich, hinderlich oder unwirksam sind. Auch Trait-Ängstlichkeit oder Selbstwert trennen unter wahrgenommenem Streß nicht zwischen Personen, für die soziale Integration hilfreich, hinderlich oder unwirksam ist.</w:t>
      </w:r>
    </w:p>
    <w:p>
      <w:pPr>
        <w:pStyle w:val="Normal"/>
        <w:rPr/>
      </w:pPr>
      <w:r>
        <w:rPr/>
        <w:t>Dagegen ist die explorative Hypothese aufrecht zu erhal</w:t>
        <w:softHyphen/>
        <w:t>ten, daß unter wahrgenommenem Streß State-Ängstlichkeit zwi</w:t>
        <w:softHyphen/>
        <w:t>schen Personen separiert, für die soziale Integration hilf</w:t>
        <w:softHyphen/>
        <w:t>reich, hinderlich oder unwirksam ist. Schließlich sind die An</w:t>
        <w:softHyphen/>
        <w:t>nahmen zu bestätigen, daß unter wahrgenommenem Streß State-Ängstlichkeit, Trait-Ängstlichkeit oder Selbstwert zwischen Personen differenzieren, für die praktische Unterstützung oder soziale Belastung hilfreich, hinderlich oder unwirksam sind.</w:t>
      </w:r>
    </w:p>
    <w:p>
      <w:pPr>
        <w:pStyle w:val="Heading4"/>
        <w:ind w:hanging="0"/>
        <w:rPr/>
      </w:pPr>
      <w:bookmarkStart w:id="153" w:name="begin_puffer_483T_persönlichkeit"/>
      <w:bookmarkStart w:id="154" w:name="begin_3x_interakt_teil"/>
      <w:bookmarkEnd w:id="153"/>
      <w:bookmarkEnd w:id="154"/>
      <w:r>
        <w:rPr/>
        <w:t>Teilstichproben von Studie 2.</w:t>
      </w:r>
    </w:p>
    <w:p>
      <w:pPr>
        <w:pStyle w:val="Normal"/>
        <w:rPr/>
      </w:pPr>
      <w:r>
        <w:rPr/>
        <w:t>Anschließend wurden auf die gleiche Weise wie im vorigen Unterabschnitt beschrieben mit den gleichen Unterstützungs- bzw. Belastungsmaßen und den gleichen Persönlichkeitsvariablen die gleichen Analysen für die Teilstichprobe 1 bzw. Gruppe 1 (Partnertrennung in der Vergangenheit) von Studie 2 durchge</w:t>
        <w:softHyphen/>
        <w:t>führt.</w:t>
      </w:r>
    </w:p>
    <w:p>
      <w:pPr>
        <w:pStyle w:val="Normal"/>
        <w:rPr/>
      </w:pPr>
      <w:r>
        <w:rPr/>
        <w:t>Für die Gruppe 2 (Partnertrennung in Zukunft mit / ohne Trennung in der Vergangenheit) und die Gruppe 3 (Kontrollgruppe mit / ohne Prüfung in Zukunft) wurden diese Analysen der Drei</w:t>
        <w:softHyphen/>
        <w:t>fach-Interaktionen aus methodischen Gründen der zu kleinen Teil-Stichprobengrößen und der damit verbundenen zu geringen Teststärke bei der Anzahl der Prädiktoren von sieben nicht durchgeführt. Nach Allison et al. (1993) ist zur Erreichung ei</w:t>
        <w:softHyphen/>
        <w:t>ner ausreichenden Teststärke bei multiplen Regressionen a prio</w:t>
        <w:softHyphen/>
        <w:t>ri mindestens eine Anzahl von 15 Probanden pro Prädiktor not</w:t>
        <w:softHyphen/>
        <w:t>wendig. Bei den hier untersuchten Dreifach-Interaktionen mit sieben Prädiktoren erfordert dies eine Stichprobengröße von 105 Probanden. Gruppe 2 und Gruppe 3 verfügen jedoch nur über eine Stichprobengröße von 76 und 74, während Gruppe 1 aus 122 Pro</w:t>
        <w:softHyphen/>
        <w:t xml:space="preserve">banden besteht. Die Ergebnisse von Gruppe 1 (Partnertrennung in der Vergangenheit) sind in </w:t>
      </w:r>
      <w:r>
        <w:rPr/>
        <w:fldChar w:fldCharType="begin"/>
      </w:r>
      <w:r>
        <w:rPr/>
        <w:instrText xml:space="preserve"> REF _Ref340903147 \h </w:instrText>
      </w:r>
      <w:r>
        <w:rPr/>
        <w:fldChar w:fldCharType="separate"/>
      </w:r>
      <w:r>
        <w:rPr/>
        <w:t>Tabelle 86</w:t>
      </w:r>
      <w:r>
        <w:rPr/>
        <w:fldChar w:fldCharType="end"/>
      </w:r>
      <w:r>
        <w:rPr/>
        <w:t xml:space="preserve"> bis </w:t>
      </w:r>
      <w:r>
        <w:rPr/>
        <w:fldChar w:fldCharType="begin"/>
      </w:r>
      <w:r>
        <w:rPr/>
        <w:instrText xml:space="preserve"> REF _Ref348096041 \h </w:instrText>
      </w:r>
      <w:r>
        <w:rPr/>
        <w:fldChar w:fldCharType="separate"/>
      </w:r>
      <w:r>
        <w:rPr/>
        <w:t>Tabelle 90</w:t>
      </w:r>
      <w:r>
        <w:rPr/>
        <w:fldChar w:fldCharType="end"/>
      </w:r>
      <w:r>
        <w:rPr/>
        <w:t xml:space="preserve"> darge</w:t>
        <w:softHyphen/>
        <w:t xml:space="preserve">stellt. In den Graphiken der </w:t>
      </w:r>
      <w:r>
        <w:rPr/>
        <w:fldChar w:fldCharType="begin"/>
      </w:r>
      <w:r>
        <w:rPr/>
        <w:instrText xml:space="preserve"> REF _Ref359947207 \h </w:instrText>
      </w:r>
      <w:r>
        <w:rPr/>
        <w:fldChar w:fldCharType="separate"/>
      </w:r>
      <w:r>
        <w:rPr/>
        <w:t>Abbildung 13</w:t>
      </w:r>
      <w:r>
        <w:rPr/>
        <w:fldChar w:fldCharType="end"/>
      </w:r>
      <w:r>
        <w:rPr/>
        <w:t xml:space="preserve"> wird zur Veranschau</w:t>
        <w:softHyphen/>
        <w:t>lichung der Interaktionen eine exemplarische Auswahl von Re</w:t>
        <w:softHyphen/>
        <w:t>gressionsoberflächen aufgeführt (J. Cohen &amp; P. Cohen, 1983; Ai</w:t>
        <w:softHyphen/>
        <w:t>ken &amp; West, 1991).</w:t>
      </w:r>
    </w:p>
    <w:p>
      <w:pPr>
        <w:pStyle w:val="Heading5"/>
        <w:rPr/>
      </w:pPr>
      <w:r>
        <w:rPr/>
        <w:t>Ergebnisse der Berechnungen</w:t>
      </w:r>
    </w:p>
    <w:p>
      <w:pPr>
        <w:pStyle w:val="Normal"/>
        <w:rPr/>
      </w:pPr>
      <w:r>
        <w:rPr/>
        <w:t>Für Gruppe 1 von Studie 2 (Partnertrennung in der Vergan</w:t>
        <w:softHyphen/>
        <w:t xml:space="preserve">genheit) sind die explorativen Hypothesen abzulehnen, daß unter </w:t>
      </w:r>
      <w:r>
        <w:rPr>
          <w:u w:val="single"/>
        </w:rPr>
        <w:t>Lebensereignis-Streß</w:t>
      </w:r>
      <w:r>
        <w:rPr/>
        <w:t xml:space="preserve"> (PERI</w:t>
        <w:noBreakHyphen/>
        <w:t>L, PERI</w:t>
        <w:noBreakHyphen/>
        <w:t>A) State-Ängstlichkeit, Ein</w:t>
        <w:softHyphen/>
        <w:t>samkeit oder Selbstwert zwischen Personen differenzieren, für die wahrgenommene soziale Unterstützung (WA-SOZU) hilfreich, hinderlich oder unwirksam ist. Dagegen ist die explorative Hy</w:t>
        <w:softHyphen/>
        <w:t xml:space="preserve">pothese zu bestätigen, daß unter </w:t>
      </w:r>
      <w:r>
        <w:rPr>
          <w:u w:val="single"/>
        </w:rPr>
        <w:t>Lebensereignis-Streß</w:t>
      </w:r>
      <w:r>
        <w:rPr/>
        <w:t xml:space="preserve"> Trait-Ängstlichkeit zwischen Personen unterscheidet, für die wahrge</w:t>
        <w:softHyphen/>
        <w:t>nommene soziale Unterstützung hilfreich, hinderlich oder un</w:t>
        <w:softHyphen/>
        <w:t>wirksam ist.</w:t>
      </w:r>
    </w:p>
    <w:p>
      <w:pPr>
        <w:pStyle w:val="Normal"/>
        <w:rPr/>
      </w:pPr>
      <w:r>
        <w:rPr/>
        <w:t xml:space="preserve">Weiterhin sind für Gruppe 1 die explorativen Hypothesen abzulehnen, daß unter </w:t>
      </w:r>
      <w:r>
        <w:rPr>
          <w:u w:val="single"/>
        </w:rPr>
        <w:t>wahrgenommenem Streß</w:t>
      </w:r>
      <w:r>
        <w:rPr/>
        <w:t xml:space="preserve"> State-Ängstlichkeit, Trait-Ängstlichkeit, Einsamkeit oder Selbstwert zwischen Perso</w:t>
        <w:softHyphen/>
        <w:t>nen differenzieren, für die wahrgenommene soziale Unterstützung hilfreich, hinderlich oder unwirksam ist.</w:t>
      </w:r>
    </w:p>
    <w:p>
      <w:pPr>
        <w:pStyle w:val="Heading5"/>
        <w:rPr/>
      </w:pPr>
      <w:r>
        <w:rPr/>
        <w:t>Ergebnisse der weiteren Berechnungen</w:t>
      </w:r>
    </w:p>
    <w:p>
      <w:pPr>
        <w:pStyle w:val="Normal"/>
        <w:rPr/>
      </w:pPr>
      <w:r>
        <w:rPr/>
        <w:t>Des weiteren können die explorativen Annahmen nicht auf</w:t>
        <w:softHyphen/>
        <w:t>recht erhalten werden, daß unter Lebensereignis-Streß (PERI</w:t>
        <w:noBreakHyphen/>
        <w:t>L, PERI</w:t>
        <w:noBreakHyphen/>
        <w:t>A) State-Ängstlichkeit, Einsamkeit oder Selbstwert zwi</w:t>
        <w:softHyphen/>
        <w:t>schen Personen differenzieren, für die emotionale Unterstüt</w:t>
        <w:softHyphen/>
        <w:t>zung, praktische Unterstützung, soziale Integration, soziale Belastung, Reziprozität der sozialen Unterstützung, Anzahl der Nennungen unterstützender Personen oder Anzahl der Nennungen belastender Personen hilfreich, hinderlich oder unwirksam sind.</w:t>
      </w:r>
    </w:p>
    <w:p>
      <w:pPr>
        <w:pStyle w:val="Normal"/>
        <w:rPr/>
      </w:pPr>
      <w:r>
        <w:rPr/>
        <w:t>Für Trait-Ängstlichkeit kann unter Lebensereignis-Streß (PERI</w:t>
        <w:noBreakHyphen/>
        <w:t>L, PERI</w:t>
        <w:noBreakHyphen/>
        <w:t>A) die Annahme eines dreifachen Interaktionsef</w:t>
        <w:softHyphen/>
        <w:t>fekts mit praktischer Unterstützung und sozialer Integration bestätigt werden. Unter Lebensereignis-Streß weist Trait-Ängst</w:t>
        <w:softHyphen/>
        <w:t>lichkeit dagegen keine dreifache Wechselwirkung mit emotionaler Unterstützung, sozialer Belastung, Reziprozität der sozialen Unterstützung, Anzahl der Nennungen unterstützender Personen oder Anzahl der Nennungen belastender Personen auf.</w:t>
      </w:r>
      <w:r>
        <w:br w:type="page"/>
      </w:r>
    </w:p>
    <w:p>
      <w:pPr>
        <w:pStyle w:val="Heading8"/>
        <w:ind w:hanging="0"/>
        <w:rPr/>
      </w:pPr>
      <w:bookmarkStart w:id="155" w:name="_Ref340903147"/>
      <w:bookmarkStart w:id="156" w:name="_Ref331220319"/>
      <w:r>
        <w:rPr/>
        <w:t xml:space="preserve">Tabelle </w:t>
      </w:r>
      <w:r>
        <w:rPr/>
        <w:fldChar w:fldCharType="begin"/>
      </w:r>
      <w:r>
        <w:rPr/>
        <w:instrText xml:space="preserve"> SEQ Tabelle \* ARABIC </w:instrText>
      </w:r>
      <w:r>
        <w:rPr/>
        <w:fldChar w:fldCharType="separate"/>
      </w:r>
      <w:r>
        <w:rPr/>
        <w:t>86</w:t>
      </w:r>
      <w:r>
        <w:rPr/>
        <w:fldChar w:fldCharType="end"/>
      </w:r>
      <w:bookmarkEnd w:id="155"/>
      <w:bookmarkEnd w:id="156"/>
      <w:r>
        <w:rPr/>
        <w:t xml:space="preserve">. </w:t>
        <w:br/>
      </w:r>
      <w:r>
        <w:rPr>
          <w:i/>
          <w:iCs/>
        </w:rPr>
        <w:t>Dreifache Interaktion zwischen allgemeinen Lebensereignissen (PERI), einzelnen Unterstützungs- bzw. Belastungsmaßen und einzelnen Persön</w:t>
        <w:softHyphen/>
        <w:t>lichkeitsvariablen bei Teilstichproben von Studie 2:</w:t>
      </w:r>
      <w:r>
        <w:rPr>
          <w:b/>
          <w:bCs/>
          <w:i/>
          <w:iCs/>
        </w:rPr>
        <w:t xml:space="preserve"> Gruppe 1</w:t>
      </w:r>
      <w:r>
        <w:rPr>
          <w:i/>
          <w:iCs/>
        </w:rPr>
        <w:t>, Part</w:t>
        <w:softHyphen/>
        <w:t>nertrennung in der Vergangenheit; Standardpartialregressionskoeffi</w:t>
        <w:softHyphen/>
        <w:t>zienten, F</w:t>
        <w:noBreakHyphen/>
        <w:t>Werte und Prozent Varianzzuwachs</w:t>
      </w:r>
    </w:p>
    <w:p>
      <w:pPr>
        <w:pStyle w:val="Tabelle10pt10"/>
        <w:rPr/>
      </w:pPr>
      <w:r>
        <w:rPr/>
        <w:t>----------------------------------------------------------------------</w:t>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SOZU-EU</w:t>
      </w:r>
      <w:r>
        <w:rPr/>
        <w:tab/>
        <w:tab/>
      </w:r>
      <w:r>
        <w:rPr>
          <w:u w:val="single"/>
        </w:rPr>
        <w:t>PERI</w:t>
      </w:r>
      <w:r>
        <w:rPr/>
        <w:t xml:space="preserve"> </w:t>
      </w:r>
      <w:r>
        <w:rPr>
          <w:rFonts w:eastAsia="Symbol" w:cs="Symbol" w:ascii="Symbol" w:hAnsi="Symbol"/>
          <w:sz w:val="16"/>
          <w:szCs w:val="16"/>
        </w:rPr>
        <w:t>«</w:t>
      </w:r>
      <w:r>
        <w:rPr/>
        <w:t xml:space="preserve"> </w:t>
      </w:r>
      <w:r>
        <w:rPr>
          <w:u w:val="single"/>
        </w:rPr>
        <w:t>SOZU-PU</w:t>
      </w:r>
      <w:r>
        <w:rPr/>
        <w:tab/>
        <w:tab/>
      </w:r>
      <w:r>
        <w:rPr>
          <w:u w:val="single"/>
        </w:rPr>
        <w:t>PERI</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c"/>
        <w:rPr/>
      </w:pPr>
      <w:r>
        <w:rPr/>
        <w:t>STASTATE</w:t>
        <w:tab/>
        <w:t xml:space="preserve">  .76</w:t>
        <w:tab/>
        <w:t>0.24</w:t>
        <w:tab/>
        <w:t>0.07%</w:t>
        <w:tab/>
        <w:t xml:space="preserve"> 1.39</w:t>
        <w:tab/>
        <w:t xml:space="preserve"> 1.28</w:t>
        <w:tab/>
        <w:t>0.39%</w:t>
        <w:tab/>
        <w:t xml:space="preserve">  .27</w:t>
        <w:tab/>
        <w:t>0.78</w:t>
        <w:tab/>
        <w:t>0.02%</w:t>
        <w:br/>
        <w:t>STATRAIT</w:t>
        <w:tab/>
        <w:t xml:space="preserve"> 4.31</w:t>
        <w:tab/>
        <w:t>6.31*</w:t>
        <w:tab/>
        <w:t>2.54%</w:t>
        <w:tab/>
        <w:t xml:space="preserve"> 4.71</w:t>
        <w:tab/>
        <w:t>10.76**</w:t>
        <w:tab/>
        <w:t>4.27%</w:t>
        <w:tab/>
        <w:t xml:space="preserve"> 2.74</w:t>
        <w:tab/>
        <w:t>5.24*</w:t>
        <w:tab/>
        <w:t>2.21%</w:t>
        <w:br/>
        <w:t>UCLA</w:t>
        <w:tab/>
        <w:t xml:space="preserve"> -.95</w:t>
        <w:tab/>
        <w:t>0.37</w:t>
        <w:tab/>
        <w:t>0.20%</w:t>
        <w:tab/>
        <w:t xml:space="preserve">  .00</w:t>
        <w:tab/>
        <w:t xml:space="preserve"> 0.00</w:t>
        <w:tab/>
        <w:t>0.00%</w:t>
        <w:tab/>
        <w:t xml:space="preserve">  .15</w:t>
        <w:tab/>
        <w:t>0.02</w:t>
        <w:tab/>
        <w:t>0.01%</w:t>
        <w:br/>
        <w:t>FSKN-SW</w:t>
        <w:tab/>
        <w:t>-2.42</w:t>
        <w:tab/>
        <w:t>1.55</w:t>
        <w:tab/>
        <w:t>0.72%</w:t>
        <w:tab/>
        <w:t>-2.87</w:t>
        <w:tab/>
        <w:t xml:space="preserve"> 2.55</w:t>
        <w:tab/>
        <w:t>1.16%</w:t>
        <w:tab/>
        <w:t>-1.15</w:t>
        <w:tab/>
        <w:t>0.38</w:t>
        <w:tab/>
        <w:t>0.18%</w:t>
      </w:r>
    </w:p>
    <w:p>
      <w:pPr>
        <w:pStyle w:val="Tabelle09pt10TrennStrich"/>
        <w:rPr/>
      </w:pPr>
      <w:r>
        <w:rPr/>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WA-SOZU</w:t>
      </w:r>
      <w:r>
        <w:rPr/>
        <w:tab/>
        <w:tab/>
      </w:r>
      <w:r>
        <w:rPr>
          <w:u w:val="single"/>
        </w:rPr>
        <w:t>PERI</w:t>
      </w:r>
      <w:r>
        <w:rPr/>
        <w:t xml:space="preserve"> </w:t>
      </w:r>
      <w:r>
        <w:rPr>
          <w:rFonts w:eastAsia="Symbol" w:cs="Symbol" w:ascii="Symbol" w:hAnsi="Symbol"/>
          <w:sz w:val="16"/>
          <w:szCs w:val="16"/>
        </w:rPr>
        <w:t>«</w:t>
      </w:r>
      <w:r>
        <w:rPr/>
        <w:t xml:space="preserve"> </w:t>
      </w:r>
      <w:r>
        <w:rPr>
          <w:u w:val="single"/>
        </w:rPr>
        <w:t>SOZU-BEL</w:t>
      </w:r>
      <w:r>
        <w:rPr/>
        <w:tab/>
      </w:r>
      <w:r>
        <w:rPr>
          <w:u w:val="single"/>
        </w:rPr>
        <w:t>PERI</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c"/>
        <w:rPr/>
      </w:pPr>
      <w:r>
        <w:rPr/>
        <w:t>STASTATE</w:t>
        <w:tab/>
        <w:t xml:space="preserve">  .90</w:t>
        <w:tab/>
        <w:t>0.47</w:t>
        <w:tab/>
        <w:t>0.14%</w:t>
        <w:tab/>
        <w:t>-1.78</w:t>
        <w:tab/>
        <w:t>2.07</w:t>
        <w:tab/>
        <w:t>0.65%</w:t>
        <w:tab/>
        <w:t xml:space="preserve"> -.01</w:t>
        <w:tab/>
        <w:t>0.00</w:t>
        <w:tab/>
        <w:t>0.00%</w:t>
        <w:br/>
        <w:t>STATRAIT</w:t>
        <w:tab/>
        <w:t xml:space="preserve"> 4.13</w:t>
        <w:tab/>
        <w:t>7.65**</w:t>
        <w:tab/>
        <w:t>3.04%</w:t>
        <w:tab/>
        <w:t>-3.77</w:t>
        <w:tab/>
        <w:t>5.02*</w:t>
        <w:tab/>
        <w:t>2.25%</w:t>
        <w:tab/>
        <w:t xml:space="preserve"> 1.53</w:t>
        <w:tab/>
        <w:t>0.94</w:t>
        <w:tab/>
        <w:t>0.37%</w:t>
        <w:br/>
        <w:t>UCLA</w:t>
        <w:tab/>
        <w:t xml:space="preserve"> -.51</w:t>
        <w:tab/>
        <w:t>0.13</w:t>
        <w:tab/>
        <w:t>0.07%</w:t>
        <w:tab/>
        <w:t xml:space="preserve"> -.11</w:t>
        <w:tab/>
        <w:t>0.00</w:t>
        <w:tab/>
        <w:t>0.00%</w:t>
        <w:tab/>
        <w:t xml:space="preserve"> -.72</w:t>
        <w:tab/>
        <w:t>0.25</w:t>
        <w:tab/>
        <w:t>0.13%</w:t>
        <w:br/>
        <w:t>FSKN-SW</w:t>
        <w:tab/>
        <w:t>-2.16</w:t>
        <w:tab/>
        <w:t>1.09</w:t>
        <w:tab/>
        <w:t>0.49%</w:t>
        <w:tab/>
        <w:t xml:space="preserve"> 2.24</w:t>
        <w:tab/>
        <w:t>2.32</w:t>
        <w:tab/>
        <w:t>1.13%</w:t>
        <w:tab/>
        <w:t>-1.86</w:t>
        <w:tab/>
        <w:t>1.30</w:t>
        <w:tab/>
        <w:t>0.63%</w:t>
      </w:r>
    </w:p>
    <w:p>
      <w:pPr>
        <w:pStyle w:val="Tabelle09pt10TrennStrich"/>
        <w:rPr/>
      </w:pPr>
      <w:r>
        <w:rPr/>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NENUNT</w:t>
      </w:r>
      <w:r>
        <w:rPr/>
        <w:tab/>
        <w:tab/>
      </w:r>
      <w:r>
        <w:rPr>
          <w:u w:val="single"/>
        </w:rPr>
        <w:t>PERI</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03</w:t>
        <w:tab/>
        <w:t>0.00</w:t>
        <w:tab/>
        <w:t>0.00%</w:t>
        <w:tab/>
        <w:t>-.98</w:t>
        <w:tab/>
        <w:t>1.01</w:t>
        <w:tab/>
        <w:t>0.32%</w:t>
        <w:br/>
        <w:t>STATRAIT</w:t>
        <w:tab/>
        <w:t>2.34</w:t>
        <w:tab/>
        <w:t>5.87*</w:t>
        <w:tab/>
        <w:t>2.61%</w:t>
        <w:tab/>
        <w:t>-.95</w:t>
        <w:tab/>
        <w:t>0.52</w:t>
        <w:tab/>
        <w:t>0.24%</w:t>
        <w:br/>
        <w:t>UCLA</w:t>
        <w:tab/>
        <w:t>-.20</w:t>
        <w:tab/>
        <w:t>0.06</w:t>
        <w:tab/>
        <w:t>0.03%</w:t>
        <w:tab/>
        <w:t xml:space="preserve"> .04</w:t>
        <w:tab/>
        <w:t>0.00</w:t>
        <w:tab/>
        <w:t>0.00%</w:t>
        <w:br/>
        <w:t>FSKN-SW</w:t>
        <w:tab/>
        <w:t>-.90</w:t>
        <w:tab/>
        <w:t>0.51</w:t>
        <w:tab/>
        <w:t>0.27%</w:t>
        <w:tab/>
        <w:t xml:space="preserve"> .38</w:t>
        <w:tab/>
        <w:t>0.12</w:t>
        <w:tab/>
        <w:t>0.06%</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7</w:t>
      </w:r>
      <w:r>
        <w:rPr/>
        <w:fldChar w:fldCharType="end"/>
      </w:r>
      <w:r>
        <w:rPr/>
        <w:t xml:space="preserve">. </w:t>
        <w:br/>
      </w:r>
      <w:r>
        <w:rPr>
          <w:i/>
          <w:iCs/>
        </w:rPr>
        <w:t>Dreifache Interaktion zwischen Gewinnereignissen (PERI</w:t>
        <w:noBreakHyphen/>
        <w:t>G), einzelnen Unterstützungs- bzw. Belastungsmaßen und einzelnen Persönlichkeitsva</w:t>
        <w:softHyphen/>
        <w:t>riablen bei Teilstichproben von Studie 2:</w:t>
      </w:r>
      <w:r>
        <w:rPr>
          <w:b/>
          <w:bCs/>
          <w:i/>
          <w:iCs/>
        </w:rPr>
        <w:t xml:space="preserve"> Gruppe 1</w:t>
      </w:r>
      <w:r>
        <w:rPr>
          <w:i/>
          <w:iCs/>
        </w:rPr>
        <w:t>, Partnertrennung in der Vergangenheit; Standardpartialregressionskoeffizienten, F</w:t>
        <w:noBreakHyphen/>
        <w:t>Werte und Prozent Varianzzuwachs</w:t>
      </w:r>
    </w:p>
    <w:p>
      <w:pPr>
        <w:pStyle w:val="Tabelle10pt10"/>
        <w:rPr/>
      </w:pPr>
      <w:r>
        <w:rPr/>
        <w:t>----------------------------------------------------------------------</w:t>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c"/>
        <w:rPr/>
      </w:pPr>
      <w:r>
        <w:rPr/>
        <w:t>STASTATE</w:t>
        <w:tab/>
        <w:t xml:space="preserve"> -.58</w:t>
        <w:tab/>
        <w:t>0.19</w:t>
        <w:tab/>
        <w:t>0.06%</w:t>
        <w:tab/>
        <w:t xml:space="preserve">  .33</w:t>
        <w:tab/>
        <w:t>0.11</w:t>
        <w:tab/>
        <w:t>0.03%</w:t>
        <w:tab/>
        <w:t xml:space="preserve">  .81</w:t>
        <w:tab/>
        <w:t>0.90</w:t>
        <w:tab/>
        <w:t>0.28%</w:t>
        <w:br/>
        <w:t>STATRAIT</w:t>
        <w:tab/>
        <w:t xml:space="preserve"> -.53</w:t>
        <w:tab/>
        <w:t>0.11</w:t>
        <w:tab/>
        <w:t>0.05%</w:t>
        <w:tab/>
        <w:t xml:space="preserve"> -.51</w:t>
        <w:tab/>
        <w:t>0.13</w:t>
        <w:tab/>
        <w:t>0.06%</w:t>
        <w:tab/>
        <w:t xml:space="preserve">  .72</w:t>
        <w:tab/>
        <w:t>0.35</w:t>
        <w:tab/>
        <w:t>0.16%</w:t>
        <w:br/>
        <w:t>UCLA</w:t>
        <w:tab/>
        <w:t xml:space="preserve"> -.74</w:t>
        <w:tab/>
        <w:t>0.20</w:t>
        <w:tab/>
        <w:t>0.12%</w:t>
        <w:tab/>
        <w:t xml:space="preserve">  .17</w:t>
        <w:tab/>
        <w:t>0.02</w:t>
        <w:tab/>
        <w:t>0.01%</w:t>
        <w:tab/>
        <w:t xml:space="preserve"> 2.13</w:t>
        <w:tab/>
        <w:t>2.65</w:t>
        <w:tab/>
        <w:t>1.49%</w:t>
        <w:br/>
        <w:t>FSKN-SW</w:t>
        <w:tab/>
        <w:t>-2.85</w:t>
        <w:tab/>
        <w:t>1.63</w:t>
        <w:tab/>
        <w:t>0.79%</w:t>
        <w:tab/>
        <w:t>-2.99</w:t>
        <w:tab/>
        <w:t>2.00</w:t>
        <w:tab/>
        <w:t>0.96%</w:t>
        <w:tab/>
        <w:t>-3.39</w:t>
        <w:tab/>
        <w:t>2.66</w:t>
        <w:tab/>
        <w:t>1.28%</w:t>
      </w:r>
    </w:p>
    <w:p>
      <w:pPr>
        <w:pStyle w:val="Tabelle09pt10TrennStrich"/>
        <w:rPr/>
      </w:pPr>
      <w:r>
        <w:rPr/>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c"/>
        <w:rPr/>
      </w:pPr>
      <w:r>
        <w:rPr/>
        <w:t>STASTATE</w:t>
        <w:tab/>
        <w:t xml:space="preserve">  .60</w:t>
        <w:tab/>
        <w:t>0.27</w:t>
        <w:tab/>
        <w:t>0.08%</w:t>
        <w:tab/>
        <w:t xml:space="preserve"> -.62</w:t>
        <w:tab/>
        <w:t>0.87</w:t>
        <w:tab/>
        <w:t>0.28%</w:t>
        <w:tab/>
        <w:t xml:space="preserve">  .99</w:t>
        <w:tab/>
        <w:t>0.72</w:t>
        <w:tab/>
        <w:t>0.23%</w:t>
        <w:br/>
        <w:t>STATRAIT</w:t>
        <w:tab/>
        <w:t xml:space="preserve">  .11</w:t>
        <w:tab/>
        <w:t>0.01</w:t>
        <w:tab/>
        <w:t>0.00%</w:t>
        <w:tab/>
        <w:t>-1.58</w:t>
        <w:tab/>
        <w:t>2.03</w:t>
        <w:tab/>
        <w:t>0.95%</w:t>
        <w:tab/>
        <w:t>-3.02</w:t>
        <w:tab/>
        <w:t>3.88+</w:t>
        <w:tab/>
        <w:t>1.72%</w:t>
        <w:br/>
        <w:t>UCLA</w:t>
        <w:tab/>
        <w:t xml:space="preserve">  .76</w:t>
        <w:tab/>
        <w:t>0.22</w:t>
        <w:tab/>
        <w:t>0.13%</w:t>
        <w:tab/>
        <w:t xml:space="preserve"> -.48</w:t>
        <w:tab/>
        <w:t>0.17</w:t>
        <w:tab/>
        <w:t>0.09%</w:t>
        <w:tab/>
        <w:t xml:space="preserve"> -.72</w:t>
        <w:tab/>
        <w:t>0.25</w:t>
        <w:tab/>
        <w:t>0.14%</w:t>
        <w:br/>
        <w:t>FSKN-SW</w:t>
        <w:tab/>
        <w:t>-3.72</w:t>
        <w:tab/>
        <w:t>2.72</w:t>
        <w:tab/>
        <w:t>1.27%</w:t>
        <w:tab/>
        <w:t xml:space="preserve"> 1.13</w:t>
        <w:tab/>
        <w:t>0.89</w:t>
        <w:tab/>
        <w:t>0.45%</w:t>
        <w:tab/>
        <w:t>-2.42</w:t>
        <w:tab/>
        <w:t>1.38</w:t>
        <w:tab/>
        <w:t>0.72%</w:t>
      </w:r>
    </w:p>
    <w:p>
      <w:pPr>
        <w:pStyle w:val="Tabelle09pt10TrennStrich"/>
        <w:rPr/>
      </w:pPr>
      <w:r>
        <w:rPr/>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t xml:space="preserve">  .94</w:t>
        <w:tab/>
        <w:t>1.54</w:t>
        <w:tab/>
        <w:t>0.50%</w:t>
        <w:tab/>
        <w:t xml:space="preserve"> .01</w:t>
        <w:tab/>
        <w:t>0.00</w:t>
        <w:tab/>
        <w:t>0.00%</w:t>
        <w:br/>
        <w:t>STATRAIT</w:t>
        <w:tab/>
        <w:t xml:space="preserve">  .90</w:t>
        <w:tab/>
        <w:t>0.96</w:t>
        <w:tab/>
        <w:t>0.46%</w:t>
        <w:tab/>
        <w:t>-.57</w:t>
        <w:tab/>
        <w:t>0.71</w:t>
        <w:tab/>
        <w:t>0.32%</w:t>
        <w:br/>
        <w:t>UCLA</w:t>
        <w:tab/>
        <w:t xml:space="preserve">  .86</w:t>
        <w:tab/>
        <w:t>1.19</w:t>
        <w:tab/>
        <w:t>0.67%</w:t>
        <w:tab/>
        <w:t xml:space="preserve"> .75</w:t>
        <w:tab/>
        <w:t>1.24</w:t>
        <w:tab/>
        <w:t>0.61%</w:t>
        <w:br/>
        <w:t>FSKN-SW</w:t>
        <w:tab/>
        <w:t>-2.51</w:t>
        <w:tab/>
        <w:t>2.87+</w:t>
        <w:tab/>
        <w:t>1.50%</w:t>
        <w:tab/>
        <w:t xml:space="preserve"> .35</w:t>
        <w:tab/>
        <w:t>0.23</w:t>
        <w:tab/>
        <w:t>0.11%</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8</w:t>
      </w:r>
      <w:r>
        <w:rPr/>
        <w:fldChar w:fldCharType="end"/>
      </w:r>
      <w:r>
        <w:rPr/>
        <w:t xml:space="preserve">. </w:t>
        <w:br/>
      </w:r>
      <w:r>
        <w:rPr>
          <w:i/>
          <w:iCs/>
        </w:rPr>
        <w:t>Dreifache Interaktion zwischen ambivalenten Lebensereignissen (PERI</w:t>
        <w:noBreakHyphen/>
        <w:t>A), einzelnen Unterstützungs- bzw. Belastungsmaßen und einzelnen Persönlichkeitsvariablen bei Teilstichproben von Studie 2:</w:t>
      </w:r>
      <w:r>
        <w:rPr>
          <w:b/>
          <w:bCs/>
          <w:i/>
          <w:iCs/>
        </w:rPr>
        <w:t xml:space="preserve"> Gruppe 1</w:t>
      </w:r>
      <w:r>
        <w:rPr>
          <w:i/>
          <w:iCs/>
        </w:rPr>
        <w:t>, Partnertrennung in der Vergangenheit; Standardpartialregressionskoef</w:t>
        <w:softHyphen/>
        <w:t>fizienten, F</w:t>
        <w:noBreakHyphen/>
        <w:t>Werte und Prozent Varianzzuwachs</w:t>
      </w:r>
    </w:p>
    <w:p>
      <w:pPr>
        <w:pStyle w:val="Tabelle10pt10"/>
        <w:rPr/>
      </w:pPr>
      <w:r>
        <w:rPr/>
        <w:t>----------------------------------------------------------------------</w:t>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c"/>
        <w:rPr/>
      </w:pPr>
      <w:r>
        <w:rPr/>
        <w:t>STASTATE</w:t>
        <w:tab/>
        <w:t xml:space="preserve"> .40</w:t>
        <w:tab/>
        <w:t>0.06</w:t>
        <w:tab/>
        <w:t>0.02%</w:t>
        <w:tab/>
        <w:t xml:space="preserve"> .34</w:t>
        <w:tab/>
        <w:t>0.07</w:t>
        <w:tab/>
        <w:t>0.02%</w:t>
        <w:tab/>
        <w:t>-1.07</w:t>
        <w:tab/>
        <w:t>0.86</w:t>
        <w:tab/>
        <w:t>0.27%</w:t>
        <w:br/>
        <w:t>STATRAIT</w:t>
        <w:tab/>
        <w:t>3.17</w:t>
        <w:tab/>
        <w:t>3.67+</w:t>
        <w:tab/>
        <w:t>1.50%</w:t>
        <w:tab/>
        <w:t>4.21</w:t>
        <w:tab/>
        <w:t>9.48**</w:t>
        <w:tab/>
        <w:t>3.88%</w:t>
        <w:tab/>
        <w:t xml:space="preserve"> 3.04</w:t>
        <w:tab/>
        <w:t>6.59*</w:t>
        <w:tab/>
        <w:t>2.61%</w:t>
        <w:br/>
        <w:t>UCLA</w:t>
        <w:tab/>
        <w:t>-.67</w:t>
        <w:tab/>
        <w:t>0,23</w:t>
        <w:tab/>
        <w:t>0.13%</w:t>
        <w:tab/>
        <w:t xml:space="preserve"> .16</w:t>
        <w:tab/>
        <w:t>0.02</w:t>
        <w:tab/>
        <w:t>0.01%</w:t>
        <w:tab/>
        <w:t xml:space="preserve">  .13</w:t>
        <w:tab/>
        <w:t>0.01</w:t>
        <w:tab/>
        <w:t>0.01%</w:t>
        <w:br/>
        <w:t>FSKN-SW</w:t>
        <w:tab/>
        <w:t xml:space="preserve"> .85</w:t>
        <w:tab/>
        <w:t>0.32</w:t>
        <w:tab/>
        <w:t>0.16%</w:t>
        <w:tab/>
        <w:t>-.57</w:t>
        <w:tab/>
        <w:t>0.16</w:t>
        <w:tab/>
        <w:t>0.08%</w:t>
        <w:tab/>
        <w:t xml:space="preserve"> 1.43</w:t>
        <w:tab/>
        <w:t>0.76</w:t>
        <w:tab/>
        <w:t>0.37%</w:t>
      </w:r>
    </w:p>
    <w:p>
      <w:pPr>
        <w:pStyle w:val="Tabelle09pt10TrennStrich"/>
        <w:rPr/>
      </w:pPr>
      <w:r>
        <w:rPr/>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c"/>
        <w:rPr/>
      </w:pPr>
      <w:r>
        <w:rPr/>
        <w:t>STASTATE</w:t>
        <w:tab/>
        <w:t>-.48</w:t>
        <w:tab/>
        <w:t>0.11</w:t>
        <w:tab/>
        <w:t>0.04%</w:t>
        <w:tab/>
        <w:t xml:space="preserve">  .13</w:t>
        <w:tab/>
        <w:t>0.01</w:t>
        <w:tab/>
        <w:t>0.00%</w:t>
        <w:tab/>
        <w:t>-1.23</w:t>
        <w:tab/>
        <w:t>0.80</w:t>
        <w:tab/>
        <w:t>0.24%</w:t>
        <w:br/>
        <w:t>STATRAIT</w:t>
        <w:tab/>
        <w:t>3.57</w:t>
        <w:tab/>
        <w:t>5.66*</w:t>
        <w:tab/>
        <w:t>2.25%</w:t>
        <w:tab/>
        <w:t>-4.72</w:t>
        <w:tab/>
        <w:t>7.79**</w:t>
        <w:tab/>
        <w:t>3.41%</w:t>
        <w:tab/>
        <w:t xml:space="preserve"> 2.40</w:t>
        <w:tab/>
        <w:t>3.03+</w:t>
        <w:tab/>
        <w:t>1.20%</w:t>
        <w:br/>
        <w:t>UCLA</w:t>
        <w:tab/>
        <w:t>-.30</w:t>
        <w:tab/>
        <w:t>0.05</w:t>
        <w:tab/>
        <w:t>0.03%</w:t>
        <w:tab/>
        <w:t xml:space="preserve">  .78</w:t>
        <w:tab/>
        <w:t>0.29</w:t>
        <w:tab/>
        <w:t>0.16%</w:t>
        <w:tab/>
        <w:t>-1.33</w:t>
        <w:tab/>
        <w:t>0.88</w:t>
        <w:tab/>
        <w:t>0.48%</w:t>
        <w:br/>
        <w:t>FSKN-SW</w:t>
        <w:tab/>
        <w:t>1.39</w:t>
        <w:tab/>
        <w:t>0.70</w:t>
        <w:tab/>
        <w:t>0.33%</w:t>
        <w:tab/>
        <w:t xml:space="preserve">  .22</w:t>
        <w:tab/>
        <w:t>0.04</w:t>
        <w:tab/>
        <w:t>0.02%</w:t>
        <w:tab/>
        <w:t xml:space="preserve">  .05</w:t>
        <w:tab/>
        <w:t>0.00</w:t>
        <w:tab/>
        <w:t>0.00%</w:t>
      </w:r>
    </w:p>
    <w:p>
      <w:pPr>
        <w:pStyle w:val="Tabelle09pt10TrennStrich"/>
        <w:rPr/>
      </w:pPr>
      <w:r>
        <w:rPr/>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 xml:space="preserve"> .06</w:t>
        <w:tab/>
        <w:t>0.01</w:t>
        <w:tab/>
        <w:t>0.00%</w:t>
        <w:tab/>
        <w:t xml:space="preserve"> .25</w:t>
        <w:tab/>
        <w:t>0.09</w:t>
        <w:tab/>
        <w:t>0.03%</w:t>
        <w:br/>
        <w:t>STATRAIT</w:t>
        <w:tab/>
        <w:t>2.35</w:t>
        <w:tab/>
        <w:t>9.63**</w:t>
        <w:tab/>
        <w:t>4.10%</w:t>
        <w:tab/>
        <w:t>-.47</w:t>
        <w:tab/>
        <w:t>0.14</w:t>
        <w:tab/>
        <w:t>0.07%</w:t>
        <w:br/>
        <w:t>UCLA</w:t>
        <w:tab/>
        <w:t xml:space="preserve"> .05</w:t>
        <w:tab/>
        <w:t>0.01</w:t>
        <w:tab/>
        <w:t>0.00%</w:t>
        <w:tab/>
        <w:t>1.78</w:t>
        <w:tab/>
        <w:t>3.06+</w:t>
        <w:tab/>
        <w:t>1.55%</w:t>
        <w:br/>
        <w:t>FSKN-SW</w:t>
        <w:tab/>
        <w:t>-.22</w:t>
        <w:tab/>
        <w:t>0.05</w:t>
        <w:tab/>
        <w:t>0.03%</w:t>
        <w:tab/>
        <w:t>-.51</w:t>
        <w:tab/>
        <w:t>0.50</w:t>
        <w:tab/>
        <w:t>0.2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9</w:t>
      </w:r>
      <w:r>
        <w:rPr/>
        <w:fldChar w:fldCharType="end"/>
      </w:r>
      <w:r>
        <w:rPr/>
        <w:t xml:space="preserve">. </w:t>
        <w:br/>
      </w:r>
      <w:r>
        <w:rPr>
          <w:i/>
          <w:iCs/>
        </w:rPr>
        <w:t>Dreifache Interaktion zwischen Verlustereignissen (PERI</w:t>
        <w:noBreakHyphen/>
        <w:t>L), einzelnen Unterstützungs- bzw. Belastungsmaßen und einzelnen Persönlichkeitsva</w:t>
        <w:softHyphen/>
        <w:t>riablen bei Teilstichproben von Studie 2:</w:t>
      </w:r>
      <w:r>
        <w:rPr>
          <w:b/>
          <w:bCs/>
          <w:i/>
          <w:iCs/>
        </w:rPr>
        <w:t xml:space="preserve"> Gruppe 1</w:t>
      </w:r>
      <w:r>
        <w:rPr>
          <w:i/>
          <w:iCs/>
        </w:rPr>
        <w:t>, Partnertrennung in der Vergangenheit; Standardpartialregressionskoeffizienten, F</w:t>
        <w:noBreakHyphen/>
        <w:t>Werte und Prozent Varianzzuwachs</w:t>
      </w:r>
    </w:p>
    <w:p>
      <w:pPr>
        <w:pStyle w:val="Tabelle10pt10"/>
        <w:rPr/>
      </w:pPr>
      <w:r>
        <w:rPr/>
        <w:t>----------------------------------------------------------------------</w:t>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
        <w:rPr/>
      </w:pPr>
      <w:r>
        <w:rPr/>
        <w:t>STASTATE</w:t>
        <w:tab/>
        <w:t xml:space="preserve"> 1.67</w:t>
        <w:tab/>
        <w:t>1.18</w:t>
        <w:tab/>
        <w:t>0.33%</w:t>
        <w:tab/>
        <w:t xml:space="preserve"> 1.57</w:t>
        <w:tab/>
        <w:t>2.53</w:t>
        <w:tab/>
        <w:t>0.73%</w:t>
        <w:tab/>
        <w:t xml:space="preserve"> .77</w:t>
        <w:tab/>
        <w:t>0.85</w:t>
        <w:tab/>
        <w:t>0.25%</w:t>
        <w:br/>
        <w:t>STATRAIT</w:t>
        <w:tab/>
        <w:t xml:space="preserve"> 4.42</w:t>
        <w:tab/>
        <w:t>7.05**</w:t>
        <w:tab/>
        <w:t>2.62%</w:t>
        <w:tab/>
        <w:t xml:space="preserve"> 3.64</w:t>
        <w:tab/>
        <w:t>7.84**</w:t>
        <w:tab/>
        <w:t>3.00%</w:t>
        <w:tab/>
        <w:t>2.10</w:t>
        <w:tab/>
        <w:t>4.39*</w:t>
        <w:tab/>
        <w:t>1.75%</w:t>
        <w:br/>
        <w:t>UCLA</w:t>
        <w:tab/>
        <w:t xml:space="preserve"> -.33</w:t>
        <w:tab/>
        <w:t>0.04</w:t>
        <w:tab/>
        <w:t>0.02%</w:t>
        <w:tab/>
        <w:t xml:space="preserve">  .71</w:t>
        <w:tab/>
        <w:t>0.32</w:t>
        <w:tab/>
        <w:t>0.17%</w:t>
        <w:tab/>
        <w:t>-.44</w:t>
        <w:tab/>
        <w:t>0.16</w:t>
        <w:tab/>
        <w:t>0.09%</w:t>
        <w:br/>
        <w:t>FSKN-SW</w:t>
        <w:tab/>
        <w:t>-1.26</w:t>
        <w:tab/>
        <w:t>0.49</w:t>
        <w:tab/>
        <w:t>0.21%</w:t>
        <w:tab/>
        <w:t>-1.30</w:t>
        <w:tab/>
        <w:t>1.10</w:t>
        <w:tab/>
        <w:t>0.48%</w:t>
        <w:tab/>
        <w:t>-.38</w:t>
        <w:tab/>
        <w:t>0.09</w:t>
        <w:tab/>
        <w:t>0.04%</w:t>
      </w:r>
    </w:p>
    <w:p>
      <w:pPr>
        <w:pStyle w:val="Tabelle09pt10TrennStrich"/>
        <w:rPr/>
      </w:pPr>
      <w:r>
        <w:rPr/>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1.46</w:t>
        <w:tab/>
        <w:t>1.57</w:t>
        <w:tab/>
        <w:t>0.44%</w:t>
        <w:tab/>
        <w:t>-.95</w:t>
        <w:tab/>
        <w:t>0.67</w:t>
        <w:tab/>
        <w:t>0.20%</w:t>
        <w:tab/>
        <w:t>1.07</w:t>
        <w:tab/>
        <w:t>0.84</w:t>
        <w:tab/>
        <w:t>0.24%</w:t>
        <w:br/>
        <w:t>STATRAIT</w:t>
        <w:tab/>
        <w:t>3.40</w:t>
        <w:tab/>
        <w:t>6.14*</w:t>
        <w:tab/>
        <w:t>2.32%</w:t>
        <w:tab/>
        <w:t>-.70</w:t>
        <w:tab/>
        <w:t>0.20</w:t>
        <w:tab/>
        <w:t>0.09%</w:t>
        <w:tab/>
        <w:t>2.50</w:t>
        <w:tab/>
        <w:t>3.29+</w:t>
        <w:tab/>
        <w:t>1.27%</w:t>
        <w:br/>
        <w:t>UCLA</w:t>
        <w:tab/>
        <w:t>-.22</w:t>
        <w:tab/>
        <w:t>0.02</w:t>
        <w:tab/>
        <w:t>0.01%</w:t>
        <w:tab/>
        <w:t xml:space="preserve"> .99</w:t>
        <w:tab/>
        <w:t>0.41</w:t>
        <w:tab/>
        <w:t>0.22%</w:t>
        <w:tab/>
        <w:t xml:space="preserve"> .76</w:t>
        <w:tab/>
        <w:t>0.27</w:t>
        <w:tab/>
        <w:t>0.15%</w:t>
        <w:br/>
        <w:t>FSKN-SW</w:t>
        <w:tab/>
        <w:t>-.73</w:t>
        <w:tab/>
        <w:t>0.21</w:t>
        <w:tab/>
        <w:t>0.09%</w:t>
        <w:tab/>
        <w:t>1.02</w:t>
        <w:tab/>
        <w:t>0.98</w:t>
        <w:tab/>
        <w:t>0.47%</w:t>
        <w:tab/>
        <w:t>-.62</w:t>
        <w:tab/>
        <w:t>0.34</w:t>
        <w:tab/>
        <w:t>0.16%</w:t>
      </w:r>
    </w:p>
    <w:p>
      <w:pPr>
        <w:pStyle w:val="Tabelle09pt10TrennStrich"/>
        <w:rPr/>
      </w:pPr>
      <w:r>
        <w:rPr/>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
        <w:rPr/>
      </w:pPr>
      <w:r>
        <w:rPr/>
        <w:t>STASTATE</w:t>
        <w:tab/>
        <w:t>-.51</w:t>
        <w:tab/>
        <w:t>0.53</w:t>
        <w:tab/>
        <w:t>0.16%</w:t>
        <w:tab/>
        <w:t>-1.60</w:t>
        <w:tab/>
        <w:t>3.61+</w:t>
        <w:tab/>
        <w:t>1.05%</w:t>
        <w:br/>
        <w:t>STATRAIT</w:t>
        <w:tab/>
        <w:t>1.33</w:t>
        <w:tab/>
        <w:t>2.36</w:t>
        <w:tab/>
        <w:t>1.00%</w:t>
        <w:tab/>
        <w:t xml:space="preserve"> -.53</w:t>
        <w:tab/>
        <w:t>0.21</w:t>
        <w:tab/>
        <w:t>0.09%</w:t>
        <w:br/>
        <w:t>UCLA</w:t>
        <w:tab/>
        <w:t>-.90</w:t>
        <w:tab/>
        <w:t>1.62</w:t>
        <w:tab/>
        <w:t>0.81%</w:t>
        <w:tab/>
        <w:t xml:space="preserve"> -.17</w:t>
        <w:tab/>
        <w:t>0.03</w:t>
        <w:tab/>
        <w:t>0.02%</w:t>
        <w:br/>
        <w:t>FSKN-SW</w:t>
        <w:tab/>
        <w:t xml:space="preserve"> .10</w:t>
        <w:tab/>
        <w:t>0.01</w:t>
        <w:tab/>
        <w:t>0.01%</w:t>
        <w:tab/>
        <w:t xml:space="preserve">  .52</w:t>
        <w:tab/>
        <w:t>0.53</w:t>
        <w:tab/>
        <w:t>0.2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bookmarkStart w:id="157" w:name="_Ref348096041"/>
      <w:r>
        <w:rPr/>
        <w:t xml:space="preserve">Tabelle </w:t>
      </w:r>
      <w:r>
        <w:rPr/>
        <w:fldChar w:fldCharType="begin"/>
      </w:r>
      <w:r>
        <w:rPr/>
        <w:instrText xml:space="preserve"> SEQ Tabelle \* ARABIC </w:instrText>
      </w:r>
      <w:r>
        <w:rPr/>
        <w:fldChar w:fldCharType="separate"/>
      </w:r>
      <w:r>
        <w:rPr/>
        <w:t>90</w:t>
      </w:r>
      <w:r>
        <w:rPr/>
        <w:fldChar w:fldCharType="end"/>
      </w:r>
      <w:bookmarkEnd w:id="157"/>
      <w:r>
        <w:rPr/>
        <w:t xml:space="preserve">. </w:t>
        <w:br/>
      </w:r>
      <w:r>
        <w:rPr>
          <w:i/>
          <w:iCs/>
        </w:rPr>
        <w:t>Dreifache Interaktion zwischen wahrgenommenem Streß (PSS), einzelnen Unterstützungs- bzw. Belastungsmaßen und einzelnen Persönlichkeitsva</w:t>
        <w:softHyphen/>
        <w:t>riablen bei Teilstichproben von Studie 2:</w:t>
      </w:r>
      <w:r>
        <w:rPr>
          <w:b/>
          <w:bCs/>
          <w:i/>
          <w:iCs/>
        </w:rPr>
        <w:t xml:space="preserve"> Gruppe 1</w:t>
      </w:r>
      <w:r>
        <w:rPr>
          <w:i/>
          <w:iCs/>
        </w:rPr>
        <w:t>, Partnertrennung in der Vergangenheit; Standardpartialregressionskoeffizienten, F</w:t>
        <w:noBreakHyphen/>
        <w:t>Werte und Prozent Varianzzuwachs</w:t>
      </w:r>
    </w:p>
    <w:p>
      <w:pPr>
        <w:pStyle w:val="Tabelle10pt10"/>
        <w:rPr/>
      </w:pPr>
      <w:r>
        <w:rPr/>
        <w:t>----------------------------------------------------------------------</w:t>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SOZU-EU</w:t>
      </w:r>
      <w:r>
        <w:rPr/>
        <w:tab/>
        <w:tab/>
      </w:r>
      <w:r>
        <w:rPr>
          <w:u w:val="single"/>
        </w:rPr>
        <w:t>PSS</w:t>
      </w:r>
      <w:r>
        <w:rPr/>
        <w:t xml:space="preserve"> </w:t>
      </w:r>
      <w:r>
        <w:rPr>
          <w:rFonts w:eastAsia="Symbol" w:cs="Symbol" w:ascii="Symbol" w:hAnsi="Symbol"/>
          <w:sz w:val="16"/>
          <w:szCs w:val="16"/>
        </w:rPr>
        <w:t>«</w:t>
      </w:r>
      <w:r>
        <w:rPr/>
        <w:t xml:space="preserve"> </w:t>
      </w:r>
      <w:r>
        <w:rPr>
          <w:u w:val="single"/>
        </w:rPr>
        <w:t>SOZU-PU</w:t>
      </w:r>
      <w:r>
        <w:rPr/>
        <w:tab/>
        <w:tab/>
      </w:r>
      <w:r>
        <w:rPr>
          <w:u w:val="single"/>
        </w:rPr>
        <w:t>PSS</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2.07</w:t>
        <w:tab/>
        <w:t>2.19</w:t>
        <w:tab/>
        <w:t>0.46%</w:t>
        <w:tab/>
        <w:t>1.23</w:t>
        <w:tab/>
        <w:t>0.94</w:t>
        <w:tab/>
        <w:t>0.21%</w:t>
        <w:tab/>
        <w:t xml:space="preserve"> .88</w:t>
        <w:tab/>
        <w:t>0.64</w:t>
        <w:tab/>
        <w:t>0.14%</w:t>
        <w:br/>
        <w:t>STATRAIT</w:t>
        <w:tab/>
        <w:t>3.50</w:t>
        <w:tab/>
        <w:t>3.57+</w:t>
        <w:tab/>
        <w:t>0.93%</w:t>
        <w:tab/>
        <w:t>3.14</w:t>
        <w:tab/>
        <w:t>4.36*</w:t>
        <w:tab/>
        <w:t>1.15%</w:t>
        <w:tab/>
        <w:t>1.98</w:t>
        <w:tab/>
        <w:t>2.76+</w:t>
        <w:tab/>
        <w:t>0.75%</w:t>
        <w:br/>
        <w:t>UCLA</w:t>
        <w:tab/>
        <w:t xml:space="preserve"> .03</w:t>
        <w:tab/>
        <w:t>0.00</w:t>
        <w:tab/>
        <w:t>0.00%</w:t>
        <w:tab/>
        <w:t xml:space="preserve"> .06</w:t>
        <w:tab/>
        <w:t>0.00</w:t>
        <w:tab/>
        <w:t>0.00%</w:t>
        <w:tab/>
        <w:t>-.26</w:t>
        <w:tab/>
        <w:t>0.09</w:t>
        <w:tab/>
        <w:t>0.02%</w:t>
        <w:br/>
        <w:t>FSKN-SW</w:t>
        <w:tab/>
        <w:t xml:space="preserve"> .76</w:t>
        <w:tab/>
        <w:t>0.13</w:t>
        <w:tab/>
        <w:t>0.04%</w:t>
        <w:tab/>
        <w:t>-.09</w:t>
        <w:tab/>
        <w:t>0.00</w:t>
        <w:tab/>
        <w:t>0.00%</w:t>
        <w:tab/>
        <w:t>-.91</w:t>
        <w:tab/>
        <w:t>0.32</w:t>
        <w:tab/>
        <w:t>0.09%</w:t>
      </w:r>
    </w:p>
    <w:p>
      <w:pPr>
        <w:pStyle w:val="Tabelle09pt10TrennStrich"/>
        <w:rPr/>
      </w:pPr>
      <w:r>
        <w:rPr/>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WA-SOZU</w:t>
      </w:r>
      <w:r>
        <w:rPr/>
        <w:tab/>
        <w:tab/>
      </w:r>
      <w:r>
        <w:rPr>
          <w:u w:val="single"/>
        </w:rPr>
        <w:t>PSS</w:t>
      </w:r>
      <w:r>
        <w:rPr/>
        <w:t xml:space="preserve"> </w:t>
      </w:r>
      <w:r>
        <w:rPr>
          <w:rFonts w:eastAsia="Symbol" w:cs="Symbol" w:ascii="Symbol" w:hAnsi="Symbol"/>
          <w:sz w:val="16"/>
          <w:szCs w:val="16"/>
        </w:rPr>
        <w:t>«</w:t>
      </w:r>
      <w:r>
        <w:rPr/>
        <w:t xml:space="preserve"> </w:t>
      </w:r>
      <w:r>
        <w:rPr>
          <w:u w:val="single"/>
        </w:rPr>
        <w:t>SOZU-BEL</w:t>
      </w:r>
      <w:r>
        <w:rPr/>
        <w:tab/>
        <w:tab/>
      </w:r>
      <w:r>
        <w:rPr>
          <w:u w:val="single"/>
        </w:rPr>
        <w:t>PSS</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
        <w:rPr/>
      </w:pPr>
      <w:r>
        <w:rPr/>
        <w:t>STASTATE</w:t>
        <w:tab/>
        <w:t>1.46</w:t>
        <w:tab/>
        <w:t>1.34</w:t>
        <w:tab/>
        <w:t>0.29%</w:t>
        <w:tab/>
        <w:t>-1.18</w:t>
        <w:tab/>
        <w:t>0.61</w:t>
        <w:tab/>
        <w:t>0.14%</w:t>
        <w:tab/>
        <w:t>-.78</w:t>
        <w:tab/>
        <w:t>0.28</w:t>
        <w:tab/>
        <w:t>0.06%</w:t>
        <w:br/>
        <w:t>STATRAIT</w:t>
        <w:tab/>
        <w:t>2.94</w:t>
        <w:tab/>
        <w:t>3.78+</w:t>
        <w:tab/>
        <w:t>0.98%</w:t>
        <w:tab/>
        <w:t>-2.98</w:t>
        <w:tab/>
        <w:t>2.71</w:t>
        <w:tab/>
        <w:t>0.77%</w:t>
        <w:tab/>
        <w:t>-.44</w:t>
        <w:tab/>
        <w:t>0.05</w:t>
        <w:tab/>
        <w:t>0.01%</w:t>
        <w:br/>
        <w:t>UCLA</w:t>
        <w:tab/>
        <w:t>-.01</w:t>
        <w:tab/>
        <w:t>0.00</w:t>
        <w:tab/>
        <w:t>0.00%</w:t>
        <w:tab/>
        <w:t>-1.11</w:t>
        <w:tab/>
        <w:t>0.46</w:t>
        <w:tab/>
        <w:t>0.12%</w:t>
        <w:tab/>
        <w:t>-.83</w:t>
        <w:tab/>
        <w:t>0.39</w:t>
        <w:tab/>
        <w:t>0.10%</w:t>
        <w:br/>
        <w:t>FSKN-SW</w:t>
        <w:tab/>
        <w:t>-.07</w:t>
        <w:tab/>
        <w:t>0.00</w:t>
        <w:tab/>
        <w:t>0.00%</w:t>
        <w:tab/>
        <w:t xml:space="preserve"> 1.06</w:t>
        <w:tab/>
        <w:t>0.38</w:t>
        <w:tab/>
        <w:t>0.11%</w:t>
        <w:tab/>
        <w:t>-.46</w:t>
        <w:tab/>
        <w:t>0.09</w:t>
        <w:tab/>
        <w:t>0.02%</w:t>
      </w:r>
    </w:p>
    <w:p>
      <w:pPr>
        <w:pStyle w:val="Tabelle09pt10TrennStrich"/>
        <w:rPr/>
      </w:pPr>
      <w:r>
        <w:rPr/>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NENUNT</w:t>
      </w:r>
      <w:r>
        <w:rPr/>
        <w:tab/>
        <w:tab/>
      </w:r>
      <w:r>
        <w:rPr>
          <w:u w:val="single"/>
        </w:rPr>
        <w:t>PSS</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
        <w:rPr/>
      </w:pPr>
      <w:r>
        <w:rPr/>
        <w:t>STASTATE</w:t>
        <w:tab/>
        <w:t xml:space="preserve"> .08</w:t>
        <w:tab/>
        <w:t>0.01</w:t>
        <w:tab/>
        <w:t>0.00%</w:t>
        <w:tab/>
        <w:t>-2.09</w:t>
        <w:tab/>
        <w:t>2.66</w:t>
        <w:tab/>
        <w:t>0.60%</w:t>
        <w:br/>
        <w:t>STATRAIT</w:t>
        <w:tab/>
        <w:t>1.42</w:t>
        <w:tab/>
        <w:t>2.27</w:t>
        <w:tab/>
        <w:t>0.66%</w:t>
        <w:tab/>
        <w:t>-3.41</w:t>
        <w:tab/>
        <w:t>4.84*</w:t>
        <w:tab/>
        <w:t>1.38%</w:t>
        <w:br/>
        <w:t>UCLA</w:t>
        <w:tab/>
        <w:t xml:space="preserve"> .32</w:t>
        <w:tab/>
        <w:t>0.21</w:t>
        <w:tab/>
        <w:t>0.05%</w:t>
        <w:tab/>
        <w:t>-2.06</w:t>
        <w:tab/>
        <w:t>2.46</w:t>
        <w:tab/>
        <w:t>0.64%</w:t>
        <w:br/>
        <w:t>FSKN-SW</w:t>
        <w:tab/>
        <w:t>-.51</w:t>
        <w:tab/>
        <w:t>0.11</w:t>
        <w:tab/>
        <w:t>0.03%</w:t>
        <w:tab/>
        <w:t xml:space="preserve"> 2.84</w:t>
        <w:tab/>
        <w:t>4.28*</w:t>
        <w:tab/>
        <w:t>1.20%</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58" w:name="_Ref359947207"/>
      <w:r>
        <w:rPr/>
        <w:t xml:space="preserve">Abbildung </w:t>
      </w:r>
      <w:r>
        <w:rPr/>
        <w:fldChar w:fldCharType="begin"/>
      </w:r>
      <w:r>
        <w:rPr/>
        <w:instrText xml:space="preserve"> SEQ Abbildung \* ARABIC </w:instrText>
      </w:r>
      <w:r>
        <w:rPr/>
        <w:fldChar w:fldCharType="separate"/>
      </w:r>
      <w:r>
        <w:rPr/>
        <w:t>13</w:t>
      </w:r>
      <w:r>
        <w:rPr/>
        <w:fldChar w:fldCharType="end"/>
      </w:r>
      <w:bookmarkEnd w:id="158"/>
      <w:r>
        <w:rPr/>
        <w:t xml:space="preserve">. </w:t>
      </w:r>
      <w:r>
        <w:rPr>
          <w:i/>
          <w:iCs/>
        </w:rPr>
        <w:t xml:space="preserve">Interaktionen aus </w:t>
      </w:r>
      <w:r>
        <w:rPr>
          <w:i/>
          <w:iCs/>
        </w:rPr>
        <w:fldChar w:fldCharType="begin"/>
      </w:r>
      <w:r>
        <w:rPr>
          <w:i/>
          <w:iCs/>
        </w:rPr>
        <w:instrText xml:space="preserve"> REF _Ref340903147 \h </w:instrText>
      </w:r>
      <w:r>
        <w:rPr>
          <w:i/>
          <w:iCs/>
        </w:rPr>
        <w:fldChar w:fldCharType="separate"/>
      </w:r>
      <w:r>
        <w:rPr>
          <w:i/>
          <w:iCs/>
        </w:rPr>
        <w:t>Tabelle 86</w:t>
      </w:r>
      <w:r>
        <w:rPr>
          <w:i/>
          <w:iCs/>
        </w:rPr>
        <w:fldChar w:fldCharType="end"/>
      </w:r>
      <w:r>
        <w:rPr>
          <w:i/>
          <w:iCs/>
        </w:rPr>
        <w:t xml:space="preserve"> bis </w:t>
      </w:r>
      <w:r>
        <w:rPr>
          <w:i/>
          <w:iCs/>
        </w:rPr>
        <w:fldChar w:fldCharType="begin"/>
      </w:r>
      <w:r>
        <w:rPr>
          <w:i/>
          <w:iCs/>
        </w:rPr>
        <w:instrText xml:space="preserve"> REF _Ref348096041 \h </w:instrText>
      </w:r>
      <w:r>
        <w:rPr>
          <w:i/>
          <w:iCs/>
        </w:rPr>
        <w:fldChar w:fldCharType="separate"/>
      </w:r>
      <w:r>
        <w:rPr>
          <w:i/>
          <w:iCs/>
        </w:rPr>
        <w:t>Tabelle 90</w:t>
      </w:r>
      <w:r>
        <w:rPr>
          <w:i/>
          <w:iCs/>
        </w:rPr>
        <w:fldChar w:fldCharType="end"/>
      </w:r>
      <w:r>
        <w:rPr>
          <w:i/>
          <w:iCs/>
        </w:rPr>
        <w:t>: Exemplari</w:t>
        <w:softHyphen/>
        <w:t>sche Auswahl</w:t>
      </w:r>
    </w:p>
    <w:p>
      <w:pPr>
        <w:pStyle w:val="Tabelle10pt10"/>
        <w:rPr/>
      </w:pPr>
      <w:r>
        <w:rPr/>
        <w:t>----------------------------------------------------------------------</w:t>
      </w:r>
    </w:p>
    <w:p>
      <w:pPr>
        <w:pStyle w:val="Tabelle09pt10"/>
        <w:rPr/>
      </w:pPr>
      <w:r>
        <w:rPr/>
        <w:object w:dxaOrig="8748" w:dyaOrig="35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7.4pt;height:175.8pt" filled="f" o:ole="">
            <v:imagedata r:id="rId107" o:title=""/>
          </v:shape>
          <o:OLEObject Type="Embed" ProgID="" ShapeID="ole_rId106" DrawAspect="Content" ObjectID="_1420833810" r:id="rId106"/>
        </w:object>
      </w:r>
      <w:r>
        <w:rPr/>
        <w:object w:dxaOrig="8503" w:dyaOrig="34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5.15pt;height:170.85pt" filled="f" o:ole="">
            <v:imagedata r:id="rId109" o:title=""/>
          </v:shape>
          <o:OLEObject Type="Embed" ProgID="" ShapeID="ole_rId108" DrawAspect="Content" ObjectID="_1526578910" r:id="rId108"/>
        </w:object>
      </w:r>
      <w:r>
        <w:rPr/>
        <w:object w:dxaOrig="8748" w:dyaOrig="351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4pt;height:175.8pt" filled="f" o:ole="">
            <v:imagedata r:id="rId111" o:title=""/>
          </v:shape>
          <o:OLEObject Type="Embed" ProgID="" ShapeID="ole_rId110" DrawAspect="Content" ObjectID="_1515366436" r:id="rId110"/>
        </w:object>
      </w:r>
      <w:r>
        <w:rPr/>
        <w:t>-----------------------------------------------------------------------------</w:t>
      </w:r>
    </w:p>
    <w:p>
      <w:pPr>
        <w:pStyle w:val="Tabelle09pt10"/>
        <w:rPr/>
      </w:pPr>
      <w:r>
        <w:rPr>
          <w:i/>
          <w:iCs/>
        </w:rPr>
        <w:t>Anmerkungen</w:t>
      </w:r>
      <w:r>
        <w:rPr/>
        <w:t>. Siehe über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w:t>
      </w:r>
      <w:r>
        <w:rPr>
          <w:i/>
          <w:iCs/>
        </w:rPr>
        <w:t xml:space="preserve">Interaktionen aus </w:t>
      </w:r>
      <w:r>
        <w:rPr>
          <w:i/>
          <w:iCs/>
        </w:rPr>
        <w:fldChar w:fldCharType="begin"/>
      </w:r>
      <w:r>
        <w:rPr>
          <w:i/>
          <w:iCs/>
        </w:rPr>
        <w:instrText xml:space="preserve"> REF _Ref340903147 \h </w:instrText>
      </w:r>
      <w:r>
        <w:rPr>
          <w:i/>
          <w:iCs/>
        </w:rPr>
        <w:fldChar w:fldCharType="separate"/>
      </w:r>
      <w:r>
        <w:rPr>
          <w:i/>
          <w:iCs/>
        </w:rPr>
        <w:t>Tabelle 86</w:t>
      </w:r>
      <w:r>
        <w:rPr>
          <w:i/>
          <w:iCs/>
        </w:rPr>
        <w:fldChar w:fldCharType="end"/>
      </w:r>
      <w:r>
        <w:rPr>
          <w:i/>
          <w:iCs/>
        </w:rPr>
        <w:t xml:space="preserve"> bis </w:t>
      </w:r>
      <w:r>
        <w:rPr>
          <w:i/>
          <w:iCs/>
        </w:rPr>
        <w:fldChar w:fldCharType="begin"/>
      </w:r>
      <w:r>
        <w:rPr>
          <w:i/>
          <w:iCs/>
        </w:rPr>
        <w:instrText xml:space="preserve"> REF _Ref348096041 \h </w:instrText>
      </w:r>
      <w:r>
        <w:rPr>
          <w:i/>
          <w:iCs/>
        </w:rPr>
        <w:fldChar w:fldCharType="separate"/>
      </w:r>
      <w:r>
        <w:rPr>
          <w:i/>
          <w:iCs/>
        </w:rPr>
        <w:t>Tabelle 90</w:t>
      </w:r>
      <w:r>
        <w:rPr>
          <w:i/>
          <w:iCs/>
        </w:rPr>
        <w:fldChar w:fldCharType="end"/>
      </w:r>
      <w:r>
        <w:rPr>
          <w:i/>
          <w:iCs/>
        </w:rPr>
        <w:t>: Exemplari</w:t>
        <w:softHyphen/>
        <w:t xml:space="preserve">sche Auswahl </w:t>
      </w:r>
      <w:r>
        <w:rPr/>
        <w:t>(Fortsetzung)</w:t>
        <w:br/>
        <w:t>----------------------------------------------------------------------</w:t>
      </w:r>
    </w:p>
    <w:p>
      <w:pPr>
        <w:pStyle w:val="Tabelle09pt10"/>
        <w:rPr/>
      </w:pPr>
      <w:r>
        <w:rPr/>
        <w:object w:dxaOrig="8503" w:dyaOrig="34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5.15pt;height:170.85pt" filled="f" o:ole="">
            <v:imagedata r:id="rId113" o:title=""/>
          </v:shape>
          <o:OLEObject Type="Embed" ProgID="" ShapeID="ole_rId112" DrawAspect="Content" ObjectID="_2083694241" r:id="rId112"/>
        </w:object>
      </w:r>
      <w:r>
        <w:rPr/>
        <w:object w:dxaOrig="8748" w:dyaOrig="351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7.4pt;height:175.8pt" filled="f" o:ole="">
            <v:imagedata r:id="rId115" o:title=""/>
          </v:shape>
          <o:OLEObject Type="Embed" ProgID="" ShapeID="ole_rId114" DrawAspect="Content" ObjectID="_1359258032" r:id="rId114"/>
        </w:object>
      </w:r>
      <w:r>
        <w:rPr/>
        <w:object w:dxaOrig="8748" w:dyaOrig="35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7.4pt;height:175.8pt" filled="f" o:ole="">
            <v:imagedata r:id="rId117" o:title=""/>
          </v:shape>
          <o:OLEObject Type="Embed" ProgID="" ShapeID="ole_rId116" DrawAspect="Content" ObjectID="_1500392859" r:id="rId116"/>
        </w:object>
      </w: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w:t>
      </w:r>
      <w:r>
        <w:rPr>
          <w:i/>
          <w:iCs/>
        </w:rPr>
        <w:t xml:space="preserve">Interaktionen aus </w:t>
      </w:r>
      <w:r>
        <w:rPr>
          <w:i/>
          <w:iCs/>
        </w:rPr>
        <w:fldChar w:fldCharType="begin"/>
      </w:r>
      <w:r>
        <w:rPr>
          <w:i/>
          <w:iCs/>
        </w:rPr>
        <w:instrText xml:space="preserve"> REF _Ref340903147 \h </w:instrText>
      </w:r>
      <w:r>
        <w:rPr>
          <w:i/>
          <w:iCs/>
        </w:rPr>
        <w:fldChar w:fldCharType="separate"/>
      </w:r>
      <w:r>
        <w:rPr>
          <w:i/>
          <w:iCs/>
        </w:rPr>
        <w:t>Tabelle 86</w:t>
      </w:r>
      <w:r>
        <w:rPr>
          <w:i/>
          <w:iCs/>
        </w:rPr>
        <w:fldChar w:fldCharType="end"/>
      </w:r>
      <w:r>
        <w:rPr>
          <w:i/>
          <w:iCs/>
        </w:rPr>
        <w:t xml:space="preserve"> bis </w:t>
      </w:r>
      <w:r>
        <w:rPr>
          <w:i/>
          <w:iCs/>
        </w:rPr>
        <w:fldChar w:fldCharType="begin"/>
      </w:r>
      <w:r>
        <w:rPr>
          <w:i/>
          <w:iCs/>
        </w:rPr>
        <w:instrText xml:space="preserve"> REF _Ref348096041 \h </w:instrText>
      </w:r>
      <w:r>
        <w:rPr>
          <w:i/>
          <w:iCs/>
        </w:rPr>
        <w:fldChar w:fldCharType="separate"/>
      </w:r>
      <w:r>
        <w:rPr>
          <w:i/>
          <w:iCs/>
        </w:rPr>
        <w:t>Tabelle 90</w:t>
      </w:r>
      <w:r>
        <w:rPr>
          <w:i/>
          <w:iCs/>
        </w:rPr>
        <w:fldChar w:fldCharType="end"/>
      </w:r>
      <w:r>
        <w:rPr>
          <w:i/>
          <w:iCs/>
        </w:rPr>
        <w:t>: Exemplari</w:t>
        <w:softHyphen/>
        <w:t xml:space="preserve">sche Auswahl </w:t>
      </w:r>
      <w:r>
        <w:rPr/>
        <w:t>(Fortsetzung)</w:t>
        <w:br/>
        <w:t>----------------------------------------------------------------------</w:t>
      </w:r>
    </w:p>
    <w:p>
      <w:pPr>
        <w:pStyle w:val="Tabelle10pt10"/>
        <w:rPr/>
      </w:pPr>
      <w:r>
        <w:rPr/>
        <w:object w:dxaOrig="8748" w:dyaOrig="351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7.4pt;height:175.8pt" filled="f" o:ole="">
            <v:imagedata r:id="rId119" o:title=""/>
          </v:shape>
          <o:OLEObject Type="Embed" ProgID="" ShapeID="ole_rId118" DrawAspect="Content" ObjectID="_1831747865" r:id="rId118"/>
        </w:object>
      </w:r>
      <w:r>
        <w:rPr/>
        <w:object w:dxaOrig="8503" w:dyaOrig="34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5.15pt;height:170.85pt" filled="f" o:ole="">
            <v:imagedata r:id="rId121" o:title=""/>
          </v:shape>
          <o:OLEObject Type="Embed" ProgID="" ShapeID="ole_rId120" DrawAspect="Content" ObjectID="_1372375389" r:id="rId120"/>
        </w:object>
      </w:r>
      <w:r>
        <w:rPr/>
        <w:object w:dxaOrig="8748" w:dyaOrig="351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7.4pt;height:175.8pt" filled="f" o:ole="">
            <v:imagedata r:id="rId123" o:title=""/>
          </v:shape>
          <o:OLEObject Type="Embed" ProgID="" ShapeID="ole_rId122" DrawAspect="Content" ObjectID="_117974587" r:id="rId122"/>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r>
      <w:r>
        <w:br w:type="page"/>
      </w:r>
    </w:p>
    <w:p>
      <w:pPr>
        <w:pStyle w:val="Tabelle10pt10"/>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w:t>
      </w:r>
      <w:r>
        <w:rPr>
          <w:i/>
          <w:iCs/>
        </w:rPr>
        <w:t xml:space="preserve">Interaktionen aus </w:t>
      </w:r>
      <w:r>
        <w:rPr>
          <w:i/>
          <w:iCs/>
        </w:rPr>
        <w:fldChar w:fldCharType="begin"/>
      </w:r>
      <w:r>
        <w:rPr>
          <w:i/>
          <w:iCs/>
        </w:rPr>
        <w:instrText xml:space="preserve"> REF _Ref340903147 \h </w:instrText>
      </w:r>
      <w:r>
        <w:rPr>
          <w:i/>
          <w:iCs/>
        </w:rPr>
        <w:fldChar w:fldCharType="separate"/>
      </w:r>
      <w:r>
        <w:rPr>
          <w:i/>
          <w:iCs/>
        </w:rPr>
        <w:t>Tabelle 86</w:t>
      </w:r>
      <w:r>
        <w:rPr>
          <w:i/>
          <w:iCs/>
        </w:rPr>
        <w:fldChar w:fldCharType="end"/>
      </w:r>
      <w:r>
        <w:rPr>
          <w:i/>
          <w:iCs/>
        </w:rPr>
        <w:t xml:space="preserve"> bis </w:t>
      </w:r>
      <w:r>
        <w:rPr>
          <w:i/>
          <w:iCs/>
        </w:rPr>
        <w:fldChar w:fldCharType="begin"/>
      </w:r>
      <w:r>
        <w:rPr>
          <w:i/>
          <w:iCs/>
        </w:rPr>
        <w:instrText xml:space="preserve"> REF _Ref348096041 \h </w:instrText>
      </w:r>
      <w:r>
        <w:rPr>
          <w:i/>
          <w:iCs/>
        </w:rPr>
        <w:fldChar w:fldCharType="separate"/>
      </w:r>
      <w:r>
        <w:rPr>
          <w:i/>
          <w:iCs/>
        </w:rPr>
        <w:t>Tabelle 90</w:t>
      </w:r>
      <w:r>
        <w:rPr>
          <w:i/>
          <w:iCs/>
        </w:rPr>
        <w:fldChar w:fldCharType="end"/>
      </w:r>
      <w:r>
        <w:rPr>
          <w:i/>
          <w:iCs/>
        </w:rPr>
        <w:t>: Exemplari</w:t>
        <w:softHyphen/>
        <w:t xml:space="preserve">sche Auswahl </w:t>
      </w:r>
      <w:r>
        <w:rPr/>
        <w:t>(Fortsetzung)</w:t>
        <w:br/>
        <w:t>----------------------------------------------------------------------</w:t>
      </w:r>
    </w:p>
    <w:p>
      <w:pPr>
        <w:pStyle w:val="Tabelle09pt10"/>
        <w:rPr/>
      </w:pPr>
      <w:r>
        <w:rPr/>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p>
    <w:p>
      <w:pPr>
        <w:pStyle w:val="Normal"/>
        <w:rPr/>
      </w:pPr>
      <w:r>
        <w:rPr/>
        <w:t>Die zusätzlichen Berechnungen für Gewinnereignisse bei Gruppe 1 ergeben keine dreifache Wechselwirkung zwischen Maßen für soziale Unterstützung und Persönlichkeitsvariablen. Die Er</w:t>
        <w:softHyphen/>
        <w:t>gebnisse für allgemeine Lebensereignisse stellen im wesentli</w:t>
        <w:softHyphen/>
        <w:t>chen eine Bestätigung der Resultate der Skalen für Verluster</w:t>
        <w:softHyphen/>
        <w:t>eignisse und ambivalente Lebensereignisse dar: Dreifache Wech</w:t>
        <w:softHyphen/>
        <w:t>selwirkung für Maße von wahrgenommener sozialer Unterstützung mit Trait-Ängstlichkeit, keine Dreifach-Interaktion von Unter</w:t>
        <w:softHyphen/>
        <w:t>stützungs- oder Belastungsmaßen mit State-Ängstlichkeit, Ein</w:t>
        <w:softHyphen/>
        <w:t>samkeit oder Selbstwert.</w:t>
      </w:r>
    </w:p>
    <w:p>
      <w:pPr>
        <w:pStyle w:val="Normal"/>
        <w:rPr/>
      </w:pPr>
      <w:r>
        <w:rPr/>
        <w:t>Weiterhin können für Gruppe 1 die explorativen Hypothesen nicht aufrecht erhalten werden, daß unter wahrgenommenem Streß State-Ängstlichkeit oder Einsamkeit zwischen Personen differen</w:t>
        <w:softHyphen/>
        <w:t>zieren, für die emotionale Unterstützung, praktische Unterstüt</w:t>
        <w:softHyphen/>
        <w:t>zung, soziale Integration, soziale Belastung, Reziprozität der sozialen Unterstützung, Anzahl der Nennungen unterstützender Personen oder Anzahl der Nennungen belastender Personen hilf</w:t>
        <w:softHyphen/>
        <w:t>reich, hinderlich oder unwirksam sind.</w:t>
      </w:r>
    </w:p>
    <w:p>
      <w:pPr>
        <w:pStyle w:val="Normal"/>
        <w:rPr/>
      </w:pPr>
      <w:r>
        <w:rPr/>
        <w:t>Ebenso ist die explorative Annahme nicht zu bestätigen, daß eine dreifache Wechselwirkung unter wahrgenommenem Streß mit Trait-Ängstlichkeit oder Selbstwert einerseits und emotio</w:t>
        <w:softHyphen/>
        <w:t>naler Unterstützung, sozialer Integration, sozialer Belastung, Reziprozität der sozialen Unterstützung oder Anzahl der Nennun</w:t>
        <w:softHyphen/>
        <w:t>gen unterstützender Personen existiert. Auch gibt es keine dreifache Interaktion zwischen wahrgenommenem Streß, prakti</w:t>
        <w:softHyphen/>
        <w:t>scher Unterstützung und Selbstwert. Jedoch wird unter wahrge</w:t>
        <w:softHyphen/>
        <w:t>nommenem Streß eine Dreifach-Interaktion mit praktischer Unter</w:t>
        <w:softHyphen/>
        <w:t>stützung oder Anzahl der Nennungen belastender Personen einer</w:t>
        <w:softHyphen/>
        <w:t>seits und Trait-Ängstlichkeit andererseits, sowie mit Anzahl der Nennungen belastender Personen und Selbstwert gefunden.</w:t>
      </w:r>
    </w:p>
    <w:p>
      <w:pPr>
        <w:pStyle w:val="Heading2"/>
        <w:rPr/>
      </w:pPr>
      <w:bookmarkStart w:id="159" w:name="begin_längsschnittsanalysen"/>
      <w:bookmarkEnd w:id="159"/>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10</w:t>
      </w:r>
      <w:r>
        <w:rPr/>
        <w:fldChar w:fldCharType="end"/>
      </w:r>
      <w:r>
        <w:rPr/>
        <w:t xml:space="preserve"> Beeinflußt wahrgenommene soziale Unterstützung die Entwicklung und Erhaltung von relativ stabilen Persönlichkeitsvariablen oder von Depressivität?</w:t>
      </w:r>
    </w:p>
    <w:p>
      <w:pPr>
        <w:pStyle w:val="Normal"/>
        <w:rPr/>
      </w:pPr>
      <w:r>
        <w:rPr/>
        <w:t>In einer eigenen Untersuchung (Wolf, 1991) konnte gezeigt werden, daß stabile Persönlichkeitsvariablen wie vor allem Trait-Ängstlichkeit die Entwicklung und Erhaltung von wahrge</w:t>
        <w:softHyphen/>
        <w:t>nommener sozialer Unterstützung beeinflussen können. Ausge</w:t>
        <w:softHyphen/>
        <w:t>schlossen ist jedoch auch nicht der umgekehrte Fall, nämlich daß wahrgenommene soziale Unterstützung relativ stabile Persön</w:t>
        <w:softHyphen/>
        <w:t>lichkeitsvariablen einschließlich Depressivität über einen Zeitraum von Wochen oder Monaten bestimmen kann. Dies soll im folgenden Abschnitt analysiert werden.</w:t>
      </w:r>
    </w:p>
    <w:p>
      <w:pPr>
        <w:pStyle w:val="Normal"/>
        <w:rPr/>
      </w:pPr>
      <w:r>
        <w:rPr/>
        <w:t>Eine Untersuchung dieser Hypothese ist mit den Longitudi</w:t>
        <w:softHyphen/>
        <w:t>naldaten der Studie 1 (Wolf, 1991) möglich, wie sie in dieser Untersuchung zum damaligen Zeitpunkt vorgenommen wurde. Die entsprechenden Analysen wurden für den ersten zum dritten Meß</w:t>
        <w:softHyphen/>
        <w:t>zeitpunkt (17-Wochen-Intervall) durchgeführt. Das Signifikanz</w:t>
        <w:softHyphen/>
        <w:t>niveau wurde auf 5 Prozent festgesetzt. Darüber hinaus werden Ergebnisse als Tendenz angezeigt, die bei einer Festlegung des Signifikanzniveaus auf 10 Prozent signifikant gewesen wären. Zusätzlich wurde für jede Analyse die Teststärke (1-</w:t>
      </w:r>
      <w:r>
        <w:rPr>
          <w:i/>
          <w:iCs/>
        </w:rPr>
        <w:t>ß</w:t>
      </w:r>
      <w:r>
        <w:rPr/>
        <w:t>) be</w:t>
        <w:softHyphen/>
        <w:t>stimmt.</w:t>
      </w:r>
    </w:p>
    <w:p>
      <w:pPr>
        <w:pStyle w:val="Normal"/>
        <w:rPr/>
      </w:pPr>
      <w:r>
        <w:rPr/>
        <w:t>Für jedes untersuchte Unterstützungsmaß und für jede un</w:t>
        <w:softHyphen/>
        <w:t>tersuchte Persönlichkeitsvariable einschließlich Depressivität wurde jeweils getrennt eine Regressionsanalyse durchgeführt. Es waren sieben Kriteriumsvariablen (Extraversion, Neurotizismus, State-Ängstlichkeit, Trait-Ängstlichkeit, Internalität, Exter</w:t>
        <w:softHyphen/>
        <w:t>nalität</w:t>
        <w:noBreakHyphen/>
        <w:t>P, Externalität</w:t>
        <w:noBreakHyphen/>
        <w:t xml:space="preserve">C und Depressivität). Das Meßergebnis vom Meßzeitpunkt 1 des jeweiligen Kriteriums wurde als erstes als Prädiktorvariable in die Gleichung eingesetzt, gefolgt von dem jeweiligen Unterstützungsmaß zum Meßzeitpunkt 1 (jeweils getrennt eine Analyse mit den vier ISEL-Subskalen und der ISEL-Gesamtskala). In </w:t>
      </w:r>
      <w:r>
        <w:rPr/>
        <w:fldChar w:fldCharType="begin"/>
      </w:r>
      <w:r>
        <w:rPr/>
        <w:instrText xml:space="preserve"> REF _Ref332172819 \h </w:instrText>
      </w:r>
      <w:r>
        <w:rPr/>
        <w:fldChar w:fldCharType="separate"/>
      </w:r>
      <w:r>
        <w:rPr/>
        <w:t>Tabelle 91</w:t>
      </w:r>
      <w:r>
        <w:rPr/>
        <w:fldChar w:fldCharType="end"/>
      </w:r>
      <w:r>
        <w:rPr/>
        <w:t xml:space="preserve"> sind die Ergebnisse dieser Regres</w:t>
        <w:softHyphen/>
        <w:t>sionsgleichungen aufgeführt.</w:t>
      </w:r>
      <w:r>
        <w:br w:type="page"/>
      </w:r>
    </w:p>
    <w:p>
      <w:pPr>
        <w:pStyle w:val="Heading8"/>
        <w:ind w:hanging="0"/>
        <w:rPr/>
      </w:pPr>
      <w:bookmarkStart w:id="160" w:name="_Ref332172819"/>
      <w:r>
        <w:rPr/>
        <w:t xml:space="preserve">Tabelle </w:t>
      </w:r>
      <w:r>
        <w:rPr/>
        <w:fldChar w:fldCharType="begin"/>
      </w:r>
      <w:r>
        <w:rPr/>
        <w:instrText xml:space="preserve"> SEQ Tabelle \* ARABIC </w:instrText>
      </w:r>
      <w:r>
        <w:rPr/>
        <w:fldChar w:fldCharType="separate"/>
      </w:r>
      <w:r>
        <w:rPr/>
        <w:t>91</w:t>
      </w:r>
      <w:r>
        <w:rPr/>
        <w:fldChar w:fldCharType="end"/>
      </w:r>
      <w:bookmarkEnd w:id="160"/>
      <w:r>
        <w:rPr/>
        <w:t xml:space="preserve">. </w:t>
        <w:br/>
      </w:r>
      <w:r>
        <w:rPr>
          <w:i/>
          <w:iCs/>
        </w:rPr>
        <w:t>Einfluß von einzelnen Unterstützungsmaßen auf Persönlichkeitsvariablen mit der Persönlichkeitsvariable als Kovariable vom 1. zum 3. Meßzeit</w:t>
        <w:softHyphen/>
        <w:t>punkt von Studie 1: Standardpartialregressionskoeffizienten, F</w:t>
        <w:noBreakHyphen/>
        <w:t>Werte und Prozent Varianzzuwachs</w:t>
      </w:r>
    </w:p>
    <w:p>
      <w:pPr>
        <w:pStyle w:val="Tabelle10pt10"/>
        <w:rPr/>
      </w:pPr>
      <w:r>
        <w:rPr/>
        <w:t>----------------------------------------------------------------------</w:t>
      </w:r>
    </w:p>
    <w:p>
      <w:pPr>
        <w:pStyle w:val="Tab09Reg3B"/>
        <w:rPr/>
      </w:pPr>
      <w:r>
        <w:rPr/>
        <w:t xml:space="preserve">Kriterium: </w:t>
      </w:r>
      <w:r>
        <w:rPr>
          <w:u w:val="single"/>
        </w:rPr>
        <w:t>Extraversion</w:t>
      </w:r>
      <w:r>
        <w:rPr/>
        <w:tab/>
        <w:tab/>
      </w:r>
      <w:r>
        <w:rPr>
          <w:u w:val="single"/>
        </w:rPr>
        <w:t>Neurotizismus</w:t>
      </w:r>
      <w:r>
        <w:rPr/>
        <w:tab/>
        <w:tab/>
      </w:r>
      <w:r>
        <w:rPr>
          <w:u w:val="single"/>
        </w:rPr>
        <w:t>State-Ängstlichkeit</w:t>
      </w:r>
      <w:r>
        <w:rPr/>
        <w:br/>
        <w:t>-----------------------------------------------------------------------------</w:t>
        <w:b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tab/>
      </w:r>
      <w:r>
        <w:rPr/>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br/>
        <w:t>-----------------------------------------------------------------------------</w:t>
      </w:r>
    </w:p>
    <w:p>
      <w:pPr>
        <w:pStyle w:val="Tab09Reg3B"/>
        <w:rPr/>
      </w:pPr>
      <w:r>
        <w:rPr/>
        <w:t>MATUNT</w:t>
        <w:tab/>
        <w:t>-.09</w:t>
        <w:tab/>
        <w:t>1.68</w:t>
        <w:tab/>
        <w:tab/>
        <w:t>0.78%</w:t>
        <w:tab/>
        <w:t>°°°</w:t>
        <w:tab/>
        <w:t>-.07</w:t>
        <w:tab/>
        <w:t>0.47</w:t>
        <w:tab/>
        <w:tab/>
        <w:t>0.45%</w:t>
        <w:tab/>
        <w:t>°°°</w:t>
        <w:tab/>
        <w:t>-.10</w:t>
        <w:tab/>
        <w:t>0.59</w:t>
        <w:tab/>
        <w:tab/>
        <w:t>0.85%</w:t>
        <w:br/>
        <w:t>ZUGUNT</w:t>
        <w:tab/>
        <w:t xml:space="preserve"> .03</w:t>
        <w:tab/>
        <w:t>0.17</w:t>
        <w:tab/>
        <w:tab/>
        <w:t>0.08%</w:t>
        <w:tab/>
        <w:t>°°°</w:t>
        <w:tab/>
        <w:t xml:space="preserve"> .00</w:t>
        <w:tab/>
        <w:t>0.00</w:t>
        <w:tab/>
        <w:tab/>
        <w:t>0.00%</w:t>
        <w:tab/>
        <w:t>°°°</w:t>
        <w:tab/>
        <w:t>-.23</w:t>
        <w:tab/>
        <w:t>3.82+</w:t>
        <w:tab/>
        <w:t>5.23%</w:t>
        <w:br/>
        <w:t>BEWUNT</w:t>
        <w:tab/>
        <w:t>-.06</w:t>
        <w:tab/>
        <w:t>0.83</w:t>
        <w:tab/>
        <w:tab/>
        <w:t>0.39%</w:t>
        <w:tab/>
        <w:t>°°°</w:t>
        <w:tab/>
        <w:t xml:space="preserve"> .12</w:t>
        <w:tab/>
        <w:t>1.53</w:t>
        <w:tab/>
        <w:tab/>
        <w:t>1.44%</w:t>
        <w:tab/>
        <w:t>°°°</w:t>
        <w:tab/>
        <w:t>-.02</w:t>
        <w:tab/>
        <w:t>0.02</w:t>
        <w:tab/>
        <w:tab/>
        <w:t>0.02%</w:t>
        <w:br/>
        <w:t>SELUNT</w:t>
        <w:tab/>
        <w:t>-.08</w:t>
        <w:tab/>
        <w:t>1.10</w:t>
        <w:tab/>
        <w:tab/>
        <w:t>0.52%</w:t>
        <w:tab/>
        <w:t>°°°</w:t>
        <w:tab/>
        <w:t>-.09</w:t>
        <w:tab/>
        <w:t>0.72</w:t>
        <w:tab/>
        <w:tab/>
        <w:t>0.68%</w:t>
        <w:tab/>
        <w:t>°°°</w:t>
        <w:tab/>
        <w:t>-.18</w:t>
        <w:tab/>
        <w:t>2.16</w:t>
        <w:tab/>
        <w:tab/>
        <w:t>3.04%</w:t>
        <w:br/>
        <w:t>ISEL</w:t>
        <w:tab/>
        <w:t>-.07</w:t>
        <w:tab/>
        <w:t>0.92</w:t>
        <w:tab/>
        <w:tab/>
        <w:t>0.44%</w:t>
        <w:tab/>
        <w:t>°°°</w:t>
        <w:tab/>
        <w:t xml:space="preserve"> .01</w:t>
        <w:tab/>
        <w:t>0.01</w:t>
        <w:tab/>
        <w:tab/>
        <w:t>0.01%</w:t>
        <w:tab/>
        <w:t>°°°</w:t>
        <w:tab/>
        <w:t>-.17</w:t>
        <w:tab/>
        <w:t>1.81</w:t>
        <w:tab/>
        <w:tab/>
        <w:t>2.56%</w:t>
      </w:r>
    </w:p>
    <w:p>
      <w:pPr>
        <w:pStyle w:val="Tabelle09pt10TrennStrich"/>
        <w:rPr/>
      </w:pPr>
      <w:r>
        <w:rPr/>
      </w:r>
    </w:p>
    <w:p>
      <w:pPr>
        <w:pStyle w:val="Tab09Reg3B"/>
        <w:rPr/>
      </w:pPr>
      <w:r>
        <w:rPr/>
        <w:t xml:space="preserve">Kriterium: </w:t>
      </w:r>
      <w:r>
        <w:rPr>
          <w:u w:val="single"/>
        </w:rPr>
        <w:t>Trait-Ängstlichkeit</w:t>
      </w:r>
      <w:r>
        <w:rPr/>
        <w:tab/>
      </w:r>
      <w:r>
        <w:rPr>
          <w:caps/>
          <w:u w:val="single"/>
        </w:rPr>
        <w:t>Internalität</w:t>
      </w:r>
      <w:r>
        <w:rPr>
          <w:caps/>
        </w:rPr>
        <w:tab/>
        <w:tab/>
        <w:tab/>
      </w:r>
      <w:r>
        <w:rPr>
          <w:u w:val="single"/>
        </w:rPr>
        <w:t>Externalität-P</w:t>
      </w:r>
      <w:r>
        <w:rPr/>
        <w:br/>
        <w:t>-----------------------------------------------------------------------------</w:t>
        <w:b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br/>
        <w:t>-----------------------------------------------------------------------------</w:t>
      </w:r>
    </w:p>
    <w:p>
      <w:pPr>
        <w:pStyle w:val="Tab09Reg3B"/>
        <w:rPr/>
      </w:pPr>
      <w:r>
        <w:rPr/>
        <w:t>MATUNT</w:t>
        <w:tab/>
        <w:t>-.14</w:t>
        <w:tab/>
        <w:t>2.36</w:t>
        <w:tab/>
        <w:tab/>
        <w:t>1.61%</w:t>
        <w:tab/>
        <w:t>°°°</w:t>
        <w:tab/>
        <w:t>-.01</w:t>
        <w:tab/>
        <w:t>0.02</w:t>
        <w:tab/>
        <w:tab/>
        <w:t>0.02%</w:t>
        <w:tab/>
        <w:t>°°°</w:t>
        <w:tab/>
        <w:t xml:space="preserve"> .07</w:t>
        <w:tab/>
        <w:t>0.57</w:t>
        <w:tab/>
        <w:tab/>
        <w:t>0.50%</w:t>
        <w:tab/>
        <w:t>°°°</w:t>
        <w:br/>
        <w:t>ZUGUNT</w:t>
        <w:tab/>
        <w:t>-.07</w:t>
        <w:tab/>
        <w:t>0.66</w:t>
        <w:tab/>
        <w:tab/>
        <w:t>0.46%</w:t>
        <w:tab/>
        <w:t>°°°</w:t>
        <w:tab/>
        <w:t xml:space="preserve"> .10</w:t>
        <w:tab/>
        <w:t>0.92</w:t>
        <w:tab/>
        <w:tab/>
        <w:t>0.93%</w:t>
        <w:tab/>
        <w:t>°°°</w:t>
        <w:tab/>
        <w:t>-.02</w:t>
        <w:tab/>
        <w:t>0.04</w:t>
        <w:tab/>
        <w:tab/>
        <w:t>0.04%</w:t>
        <w:tab/>
        <w:t>°°°</w:t>
        <w:br/>
        <w:t>BEWUNT</w:t>
        <w:tab/>
        <w:t xml:space="preserve"> .06</w:t>
        <w:tab/>
        <w:t>0.50</w:t>
        <w:tab/>
        <w:tab/>
        <w:t>0.35%</w:t>
        <w:tab/>
        <w:t>°°°</w:t>
        <w:tab/>
        <w:t xml:space="preserve"> .08</w:t>
        <w:tab/>
        <w:t>0.65</w:t>
        <w:tab/>
        <w:tab/>
        <w:t>0.66%</w:t>
        <w:tab/>
        <w:t>°°°</w:t>
        <w:tab/>
        <w:t xml:space="preserve"> .03</w:t>
        <w:tab/>
        <w:t>0.12</w:t>
        <w:tab/>
        <w:tab/>
        <w:t>0.11%</w:t>
        <w:tab/>
        <w:t>°°°</w:t>
        <w:br/>
        <w:t>SELUNT</w:t>
        <w:tab/>
        <w:t>-.17</w:t>
        <w:tab/>
        <w:t>2.67</w:t>
        <w:tab/>
        <w:tab/>
        <w:t>1.81%</w:t>
        <w:tab/>
        <w:t>°°°</w:t>
        <w:tab/>
        <w:t xml:space="preserve"> .11</w:t>
        <w:tab/>
        <w:t>1.11</w:t>
        <w:tab/>
        <w:tab/>
        <w:t>1.11%</w:t>
        <w:tab/>
        <w:t>°°°</w:t>
        <w:tab/>
        <w:t>-.09</w:t>
        <w:tab/>
        <w:t>0.77</w:t>
        <w:tab/>
        <w:tab/>
        <w:t>0.68%</w:t>
        <w:tab/>
        <w:t>°°°</w:t>
        <w:br/>
        <w:t>ISEL</w:t>
        <w:tab/>
        <w:t>-.08</w:t>
        <w:tab/>
        <w:t>0.69</w:t>
        <w:tab/>
        <w:tab/>
        <w:t>0.48%</w:t>
        <w:tab/>
        <w:t>°°°</w:t>
        <w:tab/>
        <w:t xml:space="preserve"> .08</w:t>
        <w:tab/>
        <w:t>0.75</w:t>
        <w:tab/>
        <w:tab/>
        <w:t>0.76%</w:t>
        <w:tab/>
        <w:t>°°°</w:t>
        <w:tab/>
        <w:t xml:space="preserve"> .01</w:t>
        <w:tab/>
        <w:t>0.01</w:t>
        <w:tab/>
        <w:tab/>
        <w:t>0.01%</w:t>
        <w:tab/>
        <w:t>°°°</w:t>
      </w:r>
    </w:p>
    <w:p>
      <w:pPr>
        <w:pStyle w:val="Tabelle09pt10TrennStrich"/>
        <w:rPr/>
      </w:pPr>
      <w:r>
        <w:rPr/>
      </w:r>
    </w:p>
    <w:p>
      <w:pPr>
        <w:pStyle w:val="Tab09Reg3B"/>
        <w:rPr/>
      </w:pPr>
      <w:r>
        <w:rPr/>
        <w:t xml:space="preserve">Kriterium: </w:t>
      </w:r>
      <w:r>
        <w:rPr>
          <w:u w:val="single"/>
        </w:rPr>
        <w:t>Externalität-C</w:t>
      </w:r>
      <w:r>
        <w:rPr/>
        <w:tab/>
        <w:tab/>
      </w:r>
      <w:r>
        <w:rPr>
          <w:u w:val="single"/>
        </w:rPr>
        <w:t>Depressivität</w:t>
        <w:br/>
      </w:r>
      <w:r>
        <w:rPr/>
        <w:t>-----------------------------------------------------------------------------</w:t>
        <w:b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br/>
        <w:t>-----------------------------------------------------------------------------</w:t>
      </w:r>
    </w:p>
    <w:p>
      <w:pPr>
        <w:pStyle w:val="Tab09Reg3B"/>
        <w:rPr/>
      </w:pPr>
      <w:r>
        <w:rPr/>
        <w:t>MATUNT</w:t>
        <w:tab/>
        <w:t>-.06</w:t>
        <w:tab/>
        <w:t>0.31</w:t>
        <w:tab/>
        <w:tab/>
        <w:t>0.33%</w:t>
        <w:tab/>
        <w:t>°°°</w:t>
        <w:tab/>
        <w:t xml:space="preserve"> .03</w:t>
        <w:tab/>
        <w:t>0.06</w:t>
        <w:tab/>
        <w:tab/>
        <w:t>0.06%</w:t>
        <w:tab/>
        <w:t>°°°</w:t>
        <w:br/>
        <w:t>ZUGUNT</w:t>
        <w:tab/>
        <w:t>-.02</w:t>
        <w:tab/>
        <w:t>0.04</w:t>
        <w:tab/>
        <w:tab/>
        <w:t>0.04%</w:t>
        <w:tab/>
        <w:t>°°°</w:t>
        <w:tab/>
        <w:t xml:space="preserve"> .03</w:t>
        <w:tab/>
        <w:t>0.09</w:t>
        <w:tab/>
        <w:tab/>
        <w:t>0.10%</w:t>
        <w:tab/>
        <w:t>°°°</w:t>
        <w:br/>
        <w:t>BEWUNT</w:t>
        <w:tab/>
        <w:t xml:space="preserve"> .04</w:t>
        <w:tab/>
        <w:t>0.15</w:t>
        <w:tab/>
        <w:tab/>
        <w:t>0.16%</w:t>
        <w:tab/>
        <w:t>°°°</w:t>
        <w:tab/>
        <w:t xml:space="preserve"> .05</w:t>
        <w:tab/>
        <w:t>0.21</w:t>
        <w:tab/>
        <w:tab/>
        <w:t>0.23%</w:t>
        <w:tab/>
        <w:t>°°°</w:t>
        <w:br/>
        <w:t>SELUNT</w:t>
        <w:tab/>
        <w:t>-.17</w:t>
        <w:tab/>
        <w:t>2.88+</w:t>
        <w:tab/>
        <w:tab/>
        <w:t>2.95%</w:t>
        <w:tab/>
        <w:t>°°°</w:t>
        <w:tab/>
        <w:t>-.12</w:t>
        <w:tab/>
        <w:t>1.06</w:t>
        <w:tab/>
        <w:tab/>
        <w:t>1.12%</w:t>
        <w:tab/>
        <w:t>°°°</w:t>
        <w:br/>
        <w:t>ISEL</w:t>
        <w:tab/>
        <w:t>-.05</w:t>
        <w:tab/>
        <w:t>0.23</w:t>
        <w:tab/>
        <w:tab/>
        <w:t>0.25%</w:t>
        <w:tab/>
        <w:t>°°°</w:t>
        <w:tab/>
        <w:t xml:space="preserve"> .02</w:t>
        <w:tab/>
        <w:t>0.02</w:t>
        <w:tab/>
        <w:tab/>
        <w:t>0.03%</w:t>
        <w:tab/>
        <w:t>°°°</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1-</w:t>
      </w:r>
      <w:r>
        <w:rPr>
          <w:rFonts w:eastAsia="MS LineDraw;Symbol" w:cs="MS LineDraw;Symbol" w:ascii="MS LineDraw;Symbol" w:hAnsi="MS LineDraw;Symbol"/>
          <w:i/>
          <w:iCs/>
        </w:rPr>
        <w:t></w:t>
      </w:r>
      <w:r>
        <w:rPr/>
        <w:t>)&gt;=.80   °°(1-</w:t>
      </w:r>
      <w:r>
        <w:rPr>
          <w:rFonts w:eastAsia="MS LineDraw;Symbol" w:cs="MS LineDraw;Symbol" w:ascii="MS LineDraw;Symbol" w:hAnsi="MS LineDraw;Symbol"/>
          <w:i/>
          <w:iCs/>
        </w:rPr>
        <w:t></w:t>
      </w:r>
      <w:r>
        <w:rPr/>
        <w:t>)&gt;=.90   °°°(1-</w:t>
      </w:r>
      <w:r>
        <w:rPr>
          <w:rFonts w:eastAsia="MS LineDraw;Symbol" w:cs="MS LineDraw;Symbol" w:ascii="MS LineDraw;Symbol" w:hAnsi="MS LineDraw;Symbol"/>
          <w:i/>
          <w:iCs/>
        </w:rPr>
        <w:t></w:t>
      </w:r>
      <w:r>
        <w:rPr/>
        <w:t>)&gt;=.95. 1-</w:t>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t xml:space="preserve">% </w:t>
      </w:r>
      <w:r>
        <w:rPr>
          <w:i/>
          <w:iCs/>
        </w:rPr>
        <w:t>s</w:t>
      </w:r>
      <w:r>
        <w:rPr>
          <w:i/>
          <w:iCs/>
          <w:vertAlign w:val="superscript"/>
        </w:rPr>
        <w:t>2</w:t>
      </w:r>
      <w:r>
        <w:rPr/>
        <w:t xml:space="preserve"> = Prozent Varianzzuwachs durch den Prädiktor Unterstützung auf das Kri</w:t>
        <w:softHyphen/>
        <w:t>terium Persönlichkeitsvariable.</w:t>
      </w:r>
    </w:p>
    <w:p>
      <w:pPr>
        <w:pStyle w:val="Tabelle09pt10"/>
        <w:rPr/>
      </w:pPr>
      <w:r>
        <w:rPr/>
        <w:t>Externalität</w:t>
        <w:noBreakHyphen/>
        <w:t>P = Externalität bezogen auf mächtige andere. Externalität</w:t>
        <w:noBreakHyphen/>
        <w:t>C = Externalität bezogen auf das Schicksal. MATUNT = Materielle Unterstützung. ZUGUNT = Zugehörigkeits-Unterstützung. BEWUNT = Bewertungs-Unterstützung. SELUNT = Selbstwert-Unterstützung. ISEL = Interpersonal Support Evaluation List, Fragebogen für wahrgenommene soziale Unterstützung (Gesamtskala).</w:t>
      </w:r>
    </w:p>
    <w:p>
      <w:pPr>
        <w:pStyle w:val="Tabelle09pt10"/>
        <w:rPr/>
      </w:pPr>
      <w:r>
        <w:rPr/>
        <w:t>Für jedes Ergebnis gilt: Kriterium ist die Persönlichkeitsvariable zum drit</w:t>
        <w:softHyphen/>
        <w:t>ten Meßzeitpunkt (17-Wochen-Intervall); erster Prädiktor ist das jeweilige Kriteriumsmaß zum ersten Meßzeitpunkt; zweiter Prädiktor ist das einzelne Unterstützungsmaß zum ersten Meßzeitpunkt.</w:t>
      </w:r>
    </w:p>
    <w:p>
      <w:pPr>
        <w:pStyle w:val="Tabelle09pt10"/>
        <w:rPr/>
      </w:pPr>
      <w:r>
        <w:rPr/>
        <w:t xml:space="preserve">Es gilt </w:t>
      </w:r>
      <w:r>
        <w:rPr>
          <w:b/>
          <w:bCs/>
          <w:i/>
          <w:iCs/>
        </w:rPr>
        <w:t>N</w:t>
      </w:r>
      <w:r>
        <w:rPr>
          <w:b/>
          <w:bCs/>
        </w:rPr>
        <w:t>=68</w:t>
      </w:r>
      <w:r>
        <w:rPr/>
        <w:t xml:space="preserve">, </w:t>
      </w:r>
      <w:r>
        <w:rPr>
          <w:i/>
          <w:iCs/>
        </w:rPr>
        <w:t>df</w:t>
      </w:r>
      <w:r>
        <w:rPr/>
        <w:t xml:space="preserve">(1,65), ausgenommen mit Beteiligung von Extraversion oder State-Ängstlichkeit, wobei gilt </w:t>
      </w:r>
      <w:r>
        <w:rPr>
          <w:i/>
          <w:iCs/>
        </w:rPr>
        <w:t>N</w:t>
      </w:r>
      <w:r>
        <w:rPr/>
        <w:t xml:space="preserve">=67, </w:t>
      </w:r>
      <w:r>
        <w:rPr>
          <w:i/>
          <w:iCs/>
        </w:rPr>
        <w:t>df</w:t>
      </w:r>
      <w:r>
        <w:rPr/>
        <w:t xml:space="preserve">(1,64), ausgenommen mit Beteiligung von Extraversion und State-Ängstlichkeit, wobei gilt </w:t>
      </w:r>
      <w:r>
        <w:rPr>
          <w:i/>
          <w:iCs/>
        </w:rPr>
        <w:t>N</w:t>
      </w:r>
      <w:r>
        <w:rPr/>
        <w:t xml:space="preserve">=66, </w:t>
      </w:r>
      <w:r>
        <w:rPr>
          <w:i/>
          <w:iCs/>
        </w:rPr>
        <w:t>df</w:t>
      </w:r>
      <w:r>
        <w:rPr/>
        <w:t>(1,63). 1-</w:t>
      </w:r>
      <w:r>
        <w:rPr>
          <w:rFonts w:eastAsia="MS LineDraw;Symbol" w:cs="MS LineDraw;Symbol" w:ascii="MS LineDraw;Symbol" w:hAnsi="MS LineDraw;Symbol"/>
          <w:i/>
          <w:iCs/>
        </w:rPr>
        <w:t>á</w:t>
      </w:r>
      <w:r>
        <w:rPr/>
        <w:t xml:space="preserve"> für Kriterium State-Ängstlichkeit liegt bei jeder Analyse vom 1.-3. Meßzeitpunkt unter .80.</w:t>
      </w:r>
    </w:p>
    <w:p>
      <w:pPr>
        <w:pStyle w:val="Normal"/>
        <w:rPr/>
      </w:pPr>
      <w:r>
        <w:rPr/>
        <w:br/>
      </w:r>
    </w:p>
    <w:p>
      <w:pPr>
        <w:pStyle w:val="Normal"/>
        <w:rPr/>
      </w:pPr>
      <w:r>
        <w:rPr/>
        <w:t>Zur Berechnung des Zuwachses der erklärten Varianz durch das Unterstützungsmaß wurde die Differenz zwischen dem multi</w:t>
        <w:softHyphen/>
        <w:t>plen Determinationskoeffizienten mit und ohne das jeweilige Un</w:t>
        <w:softHyphen/>
        <w:t>terstützungsmaß gebildet und in Prozent umgerechnet. Die Va</w:t>
        <w:softHyphen/>
        <w:t>rianz, die das Unterstützungsmaß mit der Persönlichkeitsvaria</w:t>
        <w:softHyphen/>
        <w:t>ble als erstem Prädiktor auf das Kriterium gemeinsam hat, wurde damit auspartialisiert. Die so ermittelte Prozentzahl für Va</w:t>
        <w:softHyphen/>
        <w:t>rianzzuwachs stellt den unabhängigen Anteil der Varianzaufklä</w:t>
        <w:softHyphen/>
        <w:t>rung des betreffenden Prädiktors für soziale Unterstützung dar.</w:t>
      </w:r>
    </w:p>
    <w:p>
      <w:pPr>
        <w:pStyle w:val="Heading5"/>
        <w:rPr/>
      </w:pPr>
      <w:r>
        <w:rPr/>
        <w:t>Ergebnisse der Berechnungen</w:t>
      </w:r>
    </w:p>
    <w:p>
      <w:pPr>
        <w:pStyle w:val="Normal"/>
        <w:rPr/>
      </w:pPr>
      <w:r>
        <w:rPr/>
        <w:t>Nach dem festgelegten Entscheidungskriterium sind die ex</w:t>
        <w:softHyphen/>
        <w:t>plorativen Hypothesen nicht aufrecht zu erhalten, daß wahrge</w:t>
        <w:softHyphen/>
        <w:t>nommene soziale Unterstützung (ISEL) einschließlich vier ihrer Komponenten (materielle Unterstützung, Zugehörigkeits-Unter</w:t>
        <w:softHyphen/>
        <w:t>stützung, Bewertungs-Unterstützung oder Selbstwert-Unterstüt</w:t>
        <w:softHyphen/>
        <w:t>zung) die Persönlichkeitsvariablen Extraversion, Neurotizismus, State-Ängstlichkeit, Trait-Ängstlichkeit, Internalität, Exter</w:t>
        <w:softHyphen/>
        <w:t>nalität</w:t>
        <w:noBreakHyphen/>
        <w:t>P, Externalität</w:t>
        <w:noBreakHyphen/>
        <w:t>C oder Depressivität beeinflussen kann.</w:t>
      </w:r>
    </w:p>
    <w:p>
      <w:pPr>
        <w:pStyle w:val="Normal"/>
        <w:rPr/>
      </w:pPr>
      <w:r>
        <w:rPr/>
        <w:t>Ergänzend durchgeführte gleichartige Analysen vom 1.-2. und 2.-3. Meßzeitpunkt ergaben nur einige wenige signifikante Ergebnisse. Die Anzahl dieser Signifikanzen lag im Bereich der durch die Alpha-Fehler-Inflation zu erwartenden Häufigkeit. Die gefundenen Ergebnisse stellen keine Bestätigung der explorati</w:t>
        <w:softHyphen/>
        <w:t>ven Hypothese dar, daß soziale Unterstützung Persönlichkeitsva</w:t>
        <w:softHyphen/>
        <w:t>riablen beeinflußt.</w:t>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11</w:t>
      </w:r>
      <w:r>
        <w:rPr/>
        <w:fldChar w:fldCharType="end"/>
      </w:r>
      <w:r>
        <w:rPr/>
        <w:t xml:space="preserve"> Beeinflußt Depressivität die Entwicklung und Erhaltung von wahrgenommener sozialer Unterstützung?</w:t>
      </w:r>
    </w:p>
    <w:p>
      <w:pPr>
        <w:pStyle w:val="Normal"/>
        <w:rPr/>
      </w:pPr>
      <w:r>
        <w:rPr/>
        <w:t>Des weiteren wurde mit den Längsschnittdaten (17-Wochen-Intervall) von Studie 1 mit der gleichen, eben beschriebenen Methodik der Fall überprüft, ob eine bestimmte Ausprägung von Depressivität den Ausprägungsgrad von wahrgenommener sozialer Unterstützung beeinflussen kann. So wird z.B. im Kognitions</w:t>
        <w:softHyphen/>
        <w:t>theoretischen Modell (Beck, 1970) formuliert, daß selektive Wahrnehmung eine Begleiterscheinung von Depression ist. Inso</w:t>
        <w:softHyphen/>
        <w:t>fern könnte auch Depressivität die Wahrnehmung von Unterstüt</w:t>
        <w:softHyphen/>
        <w:t>zung beeinflussen.</w:t>
      </w:r>
    </w:p>
    <w:p>
      <w:pPr>
        <w:pStyle w:val="Normal"/>
        <w:rPr/>
      </w:pPr>
      <w:r>
        <w:rPr/>
        <w:t>Für jedes untersuchte Unterstützungsmaß wurde jeweils ge</w:t>
        <w:softHyphen/>
        <w:t>trennt eine Regressionsanalyse durchgeführt. Der Satz von Re</w:t>
        <w:softHyphen/>
        <w:t>gressionen wurde von Prädiktoren des ersten Meßzeitpunkts auf Kriterien des dritten Meßzeitpunkts vorgenommen. Das Meßergeb</w:t>
        <w:softHyphen/>
        <w:t>nis vom Meßzeitpunkt Eins des jeweiligen Kriteriums bzw. Unter</w:t>
        <w:softHyphen/>
        <w:t>stützungsmaßes wurde als erstes als Prädiktorvariable in die Gleichung eingesetzt, gefolgt von Depressivität zum Meßzeit</w:t>
        <w:softHyphen/>
        <w:t>punkt Eins.</w:t>
      </w:r>
    </w:p>
    <w:p>
      <w:pPr>
        <w:pStyle w:val="Heading5"/>
        <w:rPr/>
      </w:pPr>
      <w:r>
        <w:rPr/>
        <w:t>Ergebnisse der Berechnungen</w:t>
      </w:r>
    </w:p>
    <w:p>
      <w:pPr>
        <w:pStyle w:val="Normal"/>
        <w:rPr/>
      </w:pPr>
      <w:r>
        <w:rPr/>
        <w:t>Es ergab sich für die interessierenden Analysen vom 1. zum 3. Meßzeitpunkt (17-Wochen-Intervall) für den Prädiktor Depres</w:t>
        <w:softHyphen/>
        <w:t>sivität lediglich ein signifikanter 5%-Effekt auf Zugehörig</w:t>
        <w:softHyphen/>
        <w:t>keits-Unterstützung (</w:t>
      </w:r>
      <w:r>
        <w:rPr>
          <w:i/>
          <w:iCs/>
        </w:rPr>
        <w:t>df</w:t>
      </w:r>
      <w:r>
        <w:rPr/>
        <w:t>(1,65), F=5.07, 4.91%). Die Berechnungen auf wahrgenommene soziale Unterstützung (ISEL), materielle Un</w:t>
        <w:softHyphen/>
        <w:t>terstützung, Bewertungs-Unterstützung oder Selbstwert-Unter</w:t>
        <w:softHyphen/>
        <w:t>stützung waren für das 17-Wochen-Intervall nicht signifikant.</w:t>
      </w:r>
    </w:p>
    <w:p>
      <w:pPr>
        <w:pStyle w:val="Normal"/>
        <w:rPr/>
      </w:pPr>
      <w:r>
        <w:rPr/>
        <w:t>Ergänzend durchgeführte Analysen vom 1.-2. und 2.-3. Meß</w:t>
        <w:softHyphen/>
        <w:t>zeitpunkt ergaben lediglich einen weiteren signifikanten 5%-Ef</w:t>
        <w:softHyphen/>
        <w:t>fekt auf Selbstwert-Unterstützung (</w:t>
      </w:r>
      <w:r>
        <w:rPr>
          <w:i/>
          <w:iCs/>
        </w:rPr>
        <w:t>df</w:t>
      </w:r>
      <w:r>
        <w:rPr/>
        <w:t>(1,65), F=4.20, 3.19%) vom 2.-3. Meßzeitpunkt. Die Teststärken (1-</w:t>
      </w:r>
      <w:r>
        <w:rPr>
          <w:i/>
          <w:iCs/>
        </w:rPr>
        <w:t>ß</w:t>
      </w:r>
      <w:r>
        <w:rPr/>
        <w:t>) waren in allen Analy</w:t>
        <w:softHyphen/>
        <w:t xml:space="preserve">sen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n der Höhe &gt;=.95.</w:t>
      </w:r>
    </w:p>
    <w:p>
      <w:pPr>
        <w:pStyle w:val="Normal"/>
        <w:rPr/>
      </w:pPr>
      <w:r>
        <w:rPr/>
        <w:t>Nach dem festgelegten Entscheidungskriterium sind die ex</w:t>
        <w:softHyphen/>
        <w:t>plorativen Hypothesen nicht zu bestätigen, daß Depressivität wahrgenommene soziale Unterstützung (ISEL) einschließlich drei ihrer Komponenten (materielle Unterstützung, Bewertungs-Unter</w:t>
        <w:softHyphen/>
        <w:t>stützung oder Selbstwert-Unterstützung) beeinflussen kann. De</w:t>
        <w:softHyphen/>
        <w:t>pressivität kann dagegen Zugehörigkeits-Unterstützung vorhersa</w:t>
        <w:softHyphen/>
        <w:t>gen. Die gefundenen Ergebnisse sprechen insgesamt nicht dafür, daß Depressivität im längsschnittlichen Verlauf die Entwicklung und Erhaltung von wahrgenommener sozialer Unterstützung beein</w:t>
        <w:softHyphen/>
        <w:t>flußt.</w:t>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12</w:t>
      </w:r>
      <w:r>
        <w:rPr/>
        <w:fldChar w:fldCharType="end"/>
      </w:r>
      <w:r>
        <w:rPr/>
        <w:t xml:space="preserve"> Inwiefern stellt die Operationalisierung von Streß in wahrgenommenen Streß in der Form der Perceived Stress Scale (PSS) eine unabhängige Variable dar?</w:t>
      </w:r>
    </w:p>
    <w:p>
      <w:pPr>
        <w:pStyle w:val="Normal"/>
        <w:rPr/>
      </w:pPr>
      <w:r>
        <w:rPr/>
        <w:t>Die Operationalisierung von Streß in wahrgenommenen Streß in der Form der Perceived Stress Scale (PSS) stellt eine enge Verwandtschaft mit anderen operationalisierten Konstrukten dar. Einige davon wurden in Studie 1 ebenfalls eingesetzt. Dies wa</w:t>
        <w:softHyphen/>
        <w:t>ren die Persönlichkeitsvariablen Depressivität, Neurotizismus, State-Ängstlichkeit und Trait-Ängstlichkeit. Die genannten Per</w:t>
        <w:softHyphen/>
        <w:t>sönlichkeitsvariablen können mit wahrgenommenem Streß als ver</w:t>
        <w:softHyphen/>
        <w:t>wandte Distreßvariablen für psychisches Mißbefinden oder alle zusammen als Subkonstrukte des N</w:t>
        <w:noBreakHyphen/>
        <w:t>Faktors der großen fünf Per</w:t>
        <w:softHyphen/>
        <w:t>sönlichkeitsvariablen angesehen werden (Costa &amp; McCrae, 1992; Digman, 1990).</w:t>
      </w:r>
    </w:p>
    <w:p>
      <w:pPr>
        <w:pStyle w:val="Normal"/>
        <w:rPr/>
      </w:pPr>
      <w:r>
        <w:rPr/>
        <w:t>Aus theoretischer Sicht soll allerdings wahrgenommener Streß nicht nur etwas anderes messen als jene Konstrukte. Viel</w:t>
        <w:softHyphen/>
        <w:t>mehr soll wahrgenommener Streß eher im Sinne einer unabhängigen Variablen wirken. Das Auftreten objektiver Stressoren wird zwar nicht als gänzlich, so doch als weitgehend unabhängig von der Persönlichkeit angesehen. In ähnlicher Weise sollte auch wahr</w:t>
        <w:softHyphen/>
        <w:t>genommener Streß zu einem großen Teil das Auftreten von Stres</w:t>
        <w:softHyphen/>
        <w:t>soren widerspiegeln und nicht nahezu ausschließlich persönliche Eigenschaften erfassen. Inwiefern wahrgenommener Streß unabhän</w:t>
        <w:softHyphen/>
        <w:t>gig von Persönlichkeitsvariablen ist, soll mit den folgenden Analysen überprüft werden.</w:t>
      </w:r>
    </w:p>
    <w:p>
      <w:pPr>
        <w:pStyle w:val="Normal"/>
        <w:rPr/>
      </w:pPr>
      <w:r>
        <w:rPr/>
        <w:t>Auch bei diesen Untersuchungen wurde das Signifikanzniveau auf 5 Prozent festgesetzt. Zusätzlich werden wiederum Ergebnis</w:t>
        <w:softHyphen/>
        <w:t>se als Tendenz angezeigt, die bei einer Festlegung des Signifi</w:t>
        <w:softHyphen/>
        <w:t>kanzniveaus auf 10 Prozent signifikant gewesen wären. Darüber hinaus wurde für jede Analyse die Teststärke (1-</w:t>
      </w:r>
      <w:r>
        <w:rPr>
          <w:i/>
          <w:iCs/>
        </w:rPr>
        <w:t>ß</w:t>
      </w:r>
      <w:r>
        <w:rPr/>
        <w:t>) bestimmt.</w:t>
      </w:r>
    </w:p>
    <w:p>
      <w:pPr>
        <w:pStyle w:val="Normal"/>
        <w:rPr/>
      </w:pPr>
      <w:r>
        <w:rPr/>
        <w:t>Für die vier Persönlichkeitsvariablen Depressivität, Neu</w:t>
        <w:softHyphen/>
        <w:t>rotizismus, State-Ängstlichkeit und Trait-Ängstlichkeit wurde jeweils getrennt eine Regressionsanalyse durchgeführt. Der er</w:t>
        <w:softHyphen/>
        <w:t>ste Satz von Regressionen wurde auf Kriterien des zweiten Meß</w:t>
        <w:softHyphen/>
        <w:t>zeitpunkts vorgenommen. Das Meßergebnis der Persönlichkeitsva</w:t>
        <w:softHyphen/>
        <w:t>riable vom Meßzeitpunkt Eins wurde als erste Prädiktorvariable und wahrgenommener Streß vom Meßzeitpunkt Eins wurde als zweite Prädiktorvariable in die Gleichung eingesetzt. Kriterium war das Gesamtmaß für wahrgenommenen Streß zum Meßzeitpunkt Zwei. Danach wurde die gleiche Analyse vom zweiten auf den dritten Meßzeitpunkt vorgenommen. Die jeweilige Persönlichkeitsvariable zum Meßzeitpunkt Zwei wurde als erstes als Prädiktorvariable in die Gleichung eingesetzt, gefolgt von dem Gesamtmaß für wahrge</w:t>
        <w:softHyphen/>
        <w:t>nommenen Streß zum Meßzeitpunkt Zwei. Kriterium war das Gesamt</w:t>
        <w:softHyphen/>
        <w:t>maß für wahrgenommenen Streß zum Meßzeitpunkt Drei. Zuletzt wurden die gleichen Berechnungen vom ersten auf den dritten Meßzeitpunkt vorgenommen.</w:t>
      </w:r>
    </w:p>
    <w:p>
      <w:pPr>
        <w:pStyle w:val="Normal"/>
        <w:rPr/>
      </w:pPr>
      <w:r>
        <w:rPr/>
        <w:t>Zur Berechnung des Zuwachses der erklärten Varianz durch wahrgenommenen Streß wurde die Differenz zwischen dem multiplen Determinationskoeffizienten mit und ohne wahrgenommenen Streß gebildet und in Prozent umgerechnet. Die so ermittelte Prozent</w:t>
        <w:softHyphen/>
        <w:t>zahl für Varianzzuwachs stellt den unabhängigen Anteil der Va</w:t>
        <w:softHyphen/>
        <w:t xml:space="preserve">rianzaufklärung des betreffenden Prädiktors „wahrgenommener Streß“ dar. Die Ergebnisse dieser Regressionsgleichungen sind in </w:t>
      </w:r>
      <w:r>
        <w:rPr/>
        <w:fldChar w:fldCharType="begin"/>
      </w:r>
      <w:r>
        <w:rPr/>
        <w:instrText xml:space="preserve"> REF _Ref335936965 \h </w:instrText>
      </w:r>
      <w:r>
        <w:rPr/>
        <w:fldChar w:fldCharType="separate"/>
      </w:r>
      <w:r>
        <w:rPr/>
        <w:t>Tabelle 92</w:t>
      </w:r>
      <w:r>
        <w:rPr/>
        <w:fldChar w:fldCharType="end"/>
      </w:r>
      <w:r>
        <w:rPr/>
        <w:t xml:space="preserve"> aufgeführt.</w:t>
      </w:r>
    </w:p>
    <w:p>
      <w:pPr>
        <w:pStyle w:val="Heading5"/>
        <w:rPr/>
      </w:pPr>
      <w:r>
        <w:rPr/>
        <w:t>Ergebnisse der Berechnungen</w:t>
      </w:r>
    </w:p>
    <w:p>
      <w:pPr>
        <w:pStyle w:val="Normal"/>
        <w:rPr/>
      </w:pPr>
      <w:r>
        <w:rPr/>
        <w:t>Nach den festgelegten Entscheidungskriterien sind die ex</w:t>
        <w:softHyphen/>
        <w:t>plorativen Hypothesen abzulehnen, daß Depressivität, Neuroti</w:t>
        <w:softHyphen/>
        <w:t>zismus oder State-Ängstlichkeit wahrgenommenen Streß beeinflus</w:t>
        <w:softHyphen/>
        <w:t>sen. Dagegen ist die Annahme zu bestätigen, daß Trait-Ängst</w:t>
        <w:softHyphen/>
        <w:t>lichkeit wahrgenommenen Streß beeinflußt.</w:t>
      </w:r>
      <w:r>
        <w:br w:type="page"/>
      </w:r>
    </w:p>
    <w:p>
      <w:pPr>
        <w:pStyle w:val="Heading8"/>
        <w:ind w:hanging="0"/>
        <w:rPr/>
      </w:pPr>
      <w:bookmarkStart w:id="161" w:name="_Ref335936965"/>
      <w:r>
        <w:rPr/>
        <w:t xml:space="preserve">Tabelle </w:t>
      </w:r>
      <w:r>
        <w:rPr/>
        <w:fldChar w:fldCharType="begin"/>
      </w:r>
      <w:r>
        <w:rPr/>
        <w:instrText xml:space="preserve"> SEQ Tabelle \* ARABIC </w:instrText>
      </w:r>
      <w:r>
        <w:rPr/>
        <w:fldChar w:fldCharType="separate"/>
      </w:r>
      <w:r>
        <w:rPr/>
        <w:t>92</w:t>
      </w:r>
      <w:r>
        <w:rPr/>
        <w:fldChar w:fldCharType="end"/>
      </w:r>
      <w:bookmarkEnd w:id="161"/>
      <w:r>
        <w:rPr/>
        <w:t xml:space="preserve">. </w:t>
        <w:br/>
      </w:r>
      <w:r>
        <w:rPr>
          <w:i/>
          <w:iCs/>
        </w:rPr>
        <w:t>Einfluß von wahrgenommenem Streß (PSS) auf wahrgenommenen Streß mit Persönlichkeitsvariablen als Kovariable bei Studie 1: Standardpartial</w:t>
        <w:softHyphen/>
        <w:t>regressionskoeffizienten, F</w:t>
        <w:noBreakHyphen/>
        <w:t>Werte und Prozent Varianzzuwachs</w:t>
      </w:r>
    </w:p>
    <w:p>
      <w:pPr>
        <w:pStyle w:val="Tabelle10pt10"/>
        <w:rPr/>
      </w:pPr>
      <w:r>
        <w:rPr/>
        <w:t>----------------------------------------------------------------------</w:t>
      </w:r>
    </w:p>
    <w:p>
      <w:pPr>
        <w:pStyle w:val="Tab09Reg4"/>
        <w:tabs>
          <w:tab w:val="left" w:pos="1134" w:leader="none"/>
          <w:tab w:val="left" w:pos="1985" w:leader="none"/>
          <w:tab w:val="left" w:pos="2552" w:leader="none"/>
          <w:tab w:val="left" w:pos="3261" w:leader="none"/>
          <w:tab w:val="left" w:pos="4253" w:leader="none"/>
          <w:tab w:val="left" w:pos="4820" w:leader="none"/>
          <w:tab w:val="left" w:pos="5670" w:leader="none"/>
          <w:tab w:val="left" w:pos="6237" w:leader="none"/>
          <w:tab w:val="left" w:pos="6946" w:leader="none"/>
          <w:tab w:val="left" w:pos="7938" w:leader="none"/>
        </w:tabs>
        <w:rPr/>
      </w:pPr>
      <w:r>
        <w:rPr/>
        <w:tab/>
        <w:t>1.-2. Meßzeitpunkt</w:t>
        <w:tab/>
        <w:tab/>
        <w:tab/>
        <w:t>2.-3. Meßzeitpunkt</w:t>
        <w:br/>
        <w:t>-----------------------------------------------------------------------------</w:t>
        <w:br/>
        <w:t>Kov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br/>
        <w:t>riable</w:t>
        <w:br/>
        <w:t>-----------------------------------------------------------------------------</w:t>
      </w:r>
    </w:p>
    <w:p>
      <w:pPr>
        <w:pStyle w:val="Tab09Reg4"/>
        <w:rPr/>
      </w:pPr>
      <w:r>
        <w:rPr/>
        <w:t>BDI</w:t>
        <w:tab/>
        <w:t xml:space="preserve"> .52</w:t>
        <w:tab/>
        <w:t>23.72****</w:t>
        <w:tab/>
        <w:t>18.36%</w:t>
        <w:tab/>
        <w:t>°°°</w:t>
        <w:tab/>
        <w:t xml:space="preserve"> .39 </w:t>
        <w:tab/>
        <w:t xml:space="preserve"> 9.06**</w:t>
        <w:tab/>
        <w:t xml:space="preserve"> 9.17%</w:t>
        <w:tab/>
        <w:t>°°°</w:t>
        <w:br/>
        <w:t>NEURO</w:t>
        <w:tab/>
        <w:t xml:space="preserve"> .55</w:t>
        <w:tab/>
        <w:t>26.97****</w:t>
        <w:tab/>
        <w:t>21.12%</w:t>
        <w:tab/>
        <w:t>°°°</w:t>
        <w:tab/>
        <w:t xml:space="preserve"> .37</w:t>
        <w:tab/>
        <w:t xml:space="preserve"> 8.33**</w:t>
        <w:tab/>
        <w:t xml:space="preserve"> 8.32%</w:t>
        <w:tab/>
        <w:t>°°°</w:t>
        <w:br/>
        <w:t>STASTATE</w:t>
        <w:tab/>
        <w:t xml:space="preserve"> .51</w:t>
        <w:tab/>
        <w:t>24.48****</w:t>
        <w:tab/>
        <w:t>18.69%</w:t>
        <w:tab/>
        <w:t>°°°</w:t>
        <w:tab/>
        <w:t xml:space="preserve"> .55</w:t>
        <w:tab/>
        <w:t>17.28***</w:t>
        <w:tab/>
        <w:t>18.90%</w:t>
        <w:tab/>
        <w:t>°°°</w:t>
        <w:br/>
        <w:t>STATRAIT</w:t>
        <w:tab/>
        <w:t xml:space="preserve"> .49</w:t>
        <w:tab/>
        <w:t>16.70***</w:t>
        <w:tab/>
        <w:t>12.92%</w:t>
        <w:tab/>
        <w:t>°°°</w:t>
        <w:tab/>
        <w:t xml:space="preserve"> .20</w:t>
        <w:tab/>
        <w:t xml:space="preserve"> 2.01</w:t>
        <w:tab/>
        <w:t xml:space="preserve"> 1.86%</w:t>
        <w:tab/>
        <w:t>°°°</w:t>
      </w:r>
    </w:p>
    <w:p>
      <w:pPr>
        <w:pStyle w:val="Tabelle09pt10"/>
        <w:rPr/>
      </w:pPr>
      <w:r>
        <w:rPr/>
        <w:t>-----------------------------------------------------------------------------</w:t>
      </w:r>
    </w:p>
    <w:p>
      <w:pPr>
        <w:pStyle w:val="Tab09Reg4"/>
        <w:tabs>
          <w:tab w:val="left" w:pos="1134" w:leader="none"/>
          <w:tab w:val="left" w:pos="1985" w:leader="none"/>
          <w:tab w:val="left" w:pos="2552" w:leader="none"/>
          <w:tab w:val="left" w:pos="3261" w:leader="none"/>
          <w:tab w:val="left" w:pos="4253" w:leader="none"/>
          <w:tab w:val="left" w:pos="4820" w:leader="none"/>
          <w:tab w:val="left" w:pos="5670" w:leader="none"/>
          <w:tab w:val="left" w:pos="6237" w:leader="none"/>
          <w:tab w:val="left" w:pos="6946" w:leader="none"/>
          <w:tab w:val="left" w:pos="7938" w:leader="none"/>
        </w:tabs>
        <w:rPr/>
      </w:pPr>
      <w:r>
        <w:rPr/>
        <w:tab/>
        <w:t>1.-3. Meßzeitpunkt</w:t>
        <w:br/>
        <w:t>-----------------------------------------------------------------------------</w:t>
        <w:br/>
        <w:t>Kov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br/>
        <w:t>riable</w:t>
        <w:br/>
        <w:t>-----------------------------------------------------------------------------</w:t>
      </w:r>
    </w:p>
    <w:p>
      <w:pPr>
        <w:pStyle w:val="Tab09Reg4"/>
        <w:tabs>
          <w:tab w:val="left" w:pos="1134" w:leader="none"/>
          <w:tab w:val="left" w:pos="1985" w:leader="none"/>
          <w:tab w:val="left" w:pos="2552" w:leader="none"/>
          <w:tab w:val="left" w:pos="3261" w:leader="none"/>
          <w:tab w:val="left" w:pos="4253" w:leader="none"/>
          <w:tab w:val="left" w:pos="4820" w:leader="none"/>
          <w:tab w:val="left" w:pos="5670" w:leader="none"/>
          <w:tab w:val="left" w:pos="6237" w:leader="none"/>
          <w:tab w:val="left" w:pos="6946" w:leader="none"/>
          <w:tab w:val="left" w:pos="7938" w:leader="none"/>
        </w:tabs>
        <w:rPr/>
      </w:pPr>
      <w:r>
        <w:rPr/>
        <w:t>BDI</w:t>
        <w:tab/>
        <w:t xml:space="preserve"> .17</w:t>
        <w:tab/>
        <w:t xml:space="preserve"> 1.42</w:t>
        <w:tab/>
        <w:tab/>
        <w:t xml:space="preserve"> 1.87%</w:t>
        <w:br/>
        <w:t>NEURO</w:t>
        <w:tab/>
        <w:t xml:space="preserve"> .15</w:t>
        <w:tab/>
        <w:t xml:space="preserve"> 1.08</w:t>
        <w:tab/>
        <w:tab/>
        <w:t xml:space="preserve"> 1.39%</w:t>
        <w:tab/>
        <w:t>°</w:t>
        <w:br/>
        <w:t>STASTATE</w:t>
        <w:tab/>
        <w:t xml:space="preserve"> .29</w:t>
        <w:tab/>
        <w:t xml:space="preserve"> 4.31*</w:t>
        <w:tab/>
        <w:t xml:space="preserve"> 5.94%</w:t>
        <w:br/>
        <w:t>STATRAIT</w:t>
        <w:tab/>
        <w:t xml:space="preserve"> .07</w:t>
        <w:tab/>
        <w:t xml:space="preserve"> 0.18</w:t>
        <w:tab/>
        <w:tab/>
        <w:t xml:space="preserve"> 0.24%</w:t>
        <w:tab/>
        <w:t>°</w:t>
        <w:b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1-</w:t>
      </w:r>
      <w:r>
        <w:rPr>
          <w:rFonts w:eastAsia="MS LineDraw;Symbol" w:cs="MS LineDraw;Symbol" w:ascii="MS LineDraw;Symbol" w:hAnsi="MS LineDraw;Symbol"/>
          <w:i/>
          <w:iCs/>
        </w:rPr>
        <w:t></w:t>
      </w:r>
      <w:r>
        <w:rPr/>
        <w:t>)&gt;=.80   °°(1-</w:t>
      </w:r>
      <w:r>
        <w:rPr>
          <w:rFonts w:eastAsia="MS LineDraw;Symbol" w:cs="MS LineDraw;Symbol" w:ascii="MS LineDraw;Symbol" w:hAnsi="MS LineDraw;Symbol"/>
          <w:i/>
          <w:iCs/>
        </w:rPr>
        <w:t></w:t>
      </w:r>
      <w:r>
        <w:rPr/>
        <w:t>)&gt;=.90   °°°(1-</w:t>
      </w:r>
      <w:r>
        <w:rPr>
          <w:rFonts w:eastAsia="MS LineDraw;Symbol" w:cs="MS LineDraw;Symbol" w:ascii="MS LineDraw;Symbol" w:hAnsi="MS LineDraw;Symbol"/>
          <w:i/>
          <w:iCs/>
        </w:rPr>
        <w:t></w:t>
      </w:r>
      <w:r>
        <w:rPr/>
        <w:t>)&gt;=.95. 1-</w:t>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t xml:space="preserve">% </w:t>
      </w:r>
      <w:r>
        <w:rPr>
          <w:i/>
          <w:iCs/>
        </w:rPr>
        <w:t>s</w:t>
      </w:r>
      <w:r>
        <w:rPr>
          <w:i/>
          <w:iCs/>
          <w:vertAlign w:val="superscript"/>
        </w:rPr>
        <w:t>2</w:t>
      </w:r>
      <w:r>
        <w:rPr/>
        <w:t xml:space="preserve"> = Prozent erklärte Varianz durch den Prädiktor wahrgenommenen Streß.</w:t>
      </w:r>
    </w:p>
    <w:p>
      <w:pPr>
        <w:pStyle w:val="Tabelle09pt10"/>
        <w:rPr/>
      </w:pPr>
      <w:r>
        <w:rPr/>
        <w:t>BDI = Depressivität. NEURO = Neurotizismus. STASTATE = State-Ängstlichkeit. STATRAIT = Trait-Ängstlichkeit.</w:t>
      </w:r>
    </w:p>
    <w:p>
      <w:pPr>
        <w:pStyle w:val="Tabelle09pt10"/>
        <w:rPr/>
      </w:pPr>
      <w:r>
        <w:rPr/>
        <w:t>Für jedes Ergebnis vom 1.-2. Meßzeitpunkt gilt: Kriterium ist wahrgenommener Streß zum zweiten Meßzeitpunkt; erster Prädiktor ist die jeweilige Persön</w:t>
        <w:softHyphen/>
        <w:t>lichkeitsvariable zum ersten Meßzeitpunkt; zweiter Prädiktor ist wahrgenomme</w:t>
        <w:softHyphen/>
        <w:t xml:space="preserve">ner Streß zum ersten Meßzeitpunkt. Es gilt </w:t>
      </w:r>
      <w:r>
        <w:rPr>
          <w:b/>
          <w:bCs/>
          <w:i/>
          <w:iCs/>
        </w:rPr>
        <w:t>N</w:t>
      </w:r>
      <w:r>
        <w:rPr>
          <w:b/>
          <w:bCs/>
        </w:rPr>
        <w:t>=84</w:t>
      </w:r>
      <w:r>
        <w:rPr/>
        <w:t xml:space="preserve">, </w:t>
      </w:r>
      <w:r>
        <w:rPr>
          <w:i/>
          <w:iCs/>
        </w:rPr>
        <w:t>df</w:t>
      </w:r>
      <w:r>
        <w:rPr/>
        <w:t xml:space="preserve">(1,81), ausgenommen mit Beteiligung von State-Ängstlichkeit, wobei gilt </w:t>
      </w:r>
      <w:r>
        <w:rPr>
          <w:i/>
          <w:iCs/>
        </w:rPr>
        <w:t>N</w:t>
      </w:r>
      <w:r>
        <w:rPr/>
        <w:t xml:space="preserve">=83, </w:t>
      </w:r>
      <w:r>
        <w:rPr>
          <w:i/>
          <w:iCs/>
        </w:rPr>
        <w:t>df</w:t>
      </w:r>
      <w:r>
        <w:rPr/>
        <w:t>(1,80).</w:t>
      </w:r>
    </w:p>
    <w:p>
      <w:pPr>
        <w:pStyle w:val="Tabelle09pt10"/>
        <w:rPr/>
      </w:pPr>
      <w:r>
        <w:rPr/>
        <w:t>Für jedes Ergebnis vom 2.-3. Meßzeitpunkt gilt: Kriterium ist wahrgenommener Streß zum dritten Meßzeitpunkt; erster Prädiktor ist die jeweilige Persön</w:t>
        <w:softHyphen/>
        <w:t>lichkeitsvariable zum zweiten Meßzeitpunkt; zweiter Prädiktor ist wahrgenom</w:t>
        <w:softHyphen/>
        <w:t xml:space="preserve">mener Streß zum zweiten Meßzeitpunkt. Es gilt </w:t>
      </w:r>
      <w:r>
        <w:rPr>
          <w:b/>
          <w:bCs/>
          <w:i/>
          <w:iCs/>
        </w:rPr>
        <w:t>N</w:t>
      </w:r>
      <w:r>
        <w:rPr>
          <w:b/>
          <w:bCs/>
        </w:rPr>
        <w:t>=68</w:t>
      </w:r>
      <w:r>
        <w:rPr/>
        <w:t xml:space="preserve">, df(1,65), ausgenommen mit Beteiligung von Neurotizismus, wobei gilt </w:t>
      </w:r>
      <w:r>
        <w:rPr>
          <w:i/>
          <w:iCs/>
        </w:rPr>
        <w:t>N</w:t>
      </w:r>
      <w:r>
        <w:rPr/>
        <w:t xml:space="preserve">=67, </w:t>
      </w:r>
      <w:r>
        <w:rPr>
          <w:i/>
          <w:iCs/>
        </w:rPr>
        <w:t>df</w:t>
      </w:r>
      <w:r>
        <w:rPr/>
        <w:t xml:space="preserve">(1,64), ausgenommen State-Ängstlichkeit, wobei gilt </w:t>
      </w:r>
      <w:r>
        <w:rPr>
          <w:i/>
          <w:iCs/>
        </w:rPr>
        <w:t>N</w:t>
      </w:r>
      <w:r>
        <w:rPr/>
        <w:t xml:space="preserve">=66, </w:t>
      </w:r>
      <w:r>
        <w:rPr>
          <w:i/>
          <w:iCs/>
        </w:rPr>
        <w:t>df</w:t>
      </w:r>
      <w:r>
        <w:rPr/>
        <w:t>(1,63).</w:t>
      </w:r>
    </w:p>
    <w:p>
      <w:pPr>
        <w:sectPr>
          <w:headerReference w:type="default" r:id="rId124"/>
          <w:footerReference w:type="default" r:id="rId125"/>
          <w:type w:val="nextPage"/>
          <w:pgSz w:w="11906" w:h="16838"/>
          <w:pgMar w:left="1418" w:right="1418" w:gutter="567" w:header="1134" w:top="2268" w:footer="0" w:bottom="1134"/>
          <w:pgNumType w:fmt="decimal"/>
          <w:formProt w:val="false"/>
          <w:textDirection w:val="lrTb"/>
        </w:sectPr>
        <w:pStyle w:val="Tabelle09pt10"/>
        <w:rPr/>
      </w:pPr>
      <w:r>
        <w:rPr/>
        <w:t>Für jedes Ergebnis vom 1.-3. Meßzeitpunkt gilt: Kriterium ist wahrgenommener Streß zum dritten Meßzeitpunkt; erster Prädiktor ist die jeweilige Persön</w:t>
        <w:softHyphen/>
        <w:t>lichkeitsvariable zum ersten Meßzeitpunkt; zweiter Prädiktor ist wahrgenomme</w:t>
        <w:softHyphen/>
        <w:t xml:space="preserve">ner Streß zum ersten Meßzeitpunkt. Es gilt </w:t>
      </w:r>
      <w:r>
        <w:rPr>
          <w:b/>
          <w:bCs/>
          <w:i/>
          <w:iCs/>
        </w:rPr>
        <w:t>N</w:t>
      </w:r>
      <w:r>
        <w:rPr>
          <w:b/>
          <w:bCs/>
        </w:rPr>
        <w:t>=68</w:t>
      </w:r>
      <w:r>
        <w:rPr/>
        <w:t xml:space="preserve">, </w:t>
      </w:r>
      <w:r>
        <w:rPr>
          <w:i/>
          <w:iCs/>
        </w:rPr>
        <w:t>df</w:t>
      </w:r>
      <w:r>
        <w:rPr/>
        <w:t xml:space="preserve">(1,65), ausgenommen mit Beteiligung von State-Ängstlichkeit, wobei gilt </w:t>
      </w:r>
      <w:r>
        <w:rPr>
          <w:i/>
          <w:iCs/>
        </w:rPr>
        <w:t>N</w:t>
      </w:r>
      <w:r>
        <w:rPr/>
        <w:t xml:space="preserve">=67, </w:t>
      </w:r>
      <w:r>
        <w:rPr>
          <w:i/>
          <w:iCs/>
        </w:rPr>
        <w:t>df</w:t>
      </w:r>
      <w:r>
        <w:rPr/>
        <w:t>(1,64).</w:t>
      </w:r>
    </w:p>
    <w:p>
      <w:pPr>
        <w:pStyle w:val="Heading1"/>
        <w:ind w:hanging="0"/>
        <w:rPr/>
      </w:pPr>
      <w:bookmarkStart w:id="162" w:name="begin_diskussion"/>
      <w:bookmarkEnd w:id="162"/>
      <w:r>
        <w:rPr/>
        <w:fldChar w:fldCharType="begin"/>
      </w:r>
      <w:r>
        <w:rPr/>
        <w:instrText xml:space="preserve"> SEQ Überschrift_1 \* ARABIC </w:instrText>
      </w:r>
      <w:r>
        <w:rPr/>
        <w:fldChar w:fldCharType="separate"/>
      </w:r>
      <w:r>
        <w:rPr/>
        <w:t>5</w:t>
      </w:r>
      <w:r>
        <w:rPr/>
        <w:fldChar w:fldCharType="end"/>
      </w:r>
      <w:r>
        <w:rPr/>
        <w:t>. DISKUSSION</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1</w:t>
      </w:r>
      <w:r>
        <w:rPr/>
        <w:fldChar w:fldCharType="end"/>
      </w:r>
      <w:r>
        <w:rPr/>
        <w:t xml:space="preserve"> Demographische und deskriptive Daten sowie Verteilungsparameter von Skalen</w:t>
      </w:r>
    </w:p>
    <w:p>
      <w:pPr>
        <w:pStyle w:val="Normal"/>
        <w:rPr/>
      </w:pPr>
      <w:r>
        <w:rPr/>
        <w:t>Es wird in Bezug auf die Interpretation der Ergebnisse der Untersuchung darauf hingewiesen, daß der sozioökonomische Sta</w:t>
        <w:softHyphen/>
        <w:t>tus der Probanden über dem Bevölkerungsdurchschnitt liegt und überproportional viele Studenten enthält.</w:t>
      </w:r>
    </w:p>
    <w:p>
      <w:pPr>
        <w:pStyle w:val="Normal"/>
        <w:rPr/>
      </w:pPr>
      <w:r>
        <w:rPr/>
        <w:t>Bemerkenswert erscheint an dieser Stelle ferner, daß fast sämtliche hier untersuchten Skalenverteilungen mit wenigen Aus</w:t>
        <w:softHyphen/>
        <w:t>nahmen (PSS, STASTATE, NENUNT) als nicht normalverteilt angese</w:t>
        <w:softHyphen/>
        <w:t>hen werden müssen. Allerdings ist bei der gegebenen Stichpro</w:t>
        <w:softHyphen/>
        <w:t>bengröße (</w:t>
      </w:r>
      <w:r>
        <w:rPr>
          <w:i/>
          <w:iCs/>
        </w:rPr>
        <w:t>N</w:t>
      </w:r>
      <w:r>
        <w:rPr/>
        <w:t>=275) und der Robustheit der verwendeten regres</w:t>
        <w:softHyphen/>
        <w:t>sionsanalytischen Verfahren gegen Verletzungen der Normalver</w:t>
        <w:softHyphen/>
        <w:t>teilungsvoraussetzung diese Einschränkung als von relativ ge</w:t>
        <w:softHyphen/>
        <w:t>ringer Bedeutung für die Analyse des Datenmaterials einzu</w:t>
        <w:softHyphen/>
        <w:t>schätzen (W.L. Hays, 1988, pp. 489-490, 653-656). Dieser metho</w:t>
        <w:softHyphen/>
        <w:t>dische Sachverhalt dürfte an zahlreichen Stichproben in zahl</w:t>
        <w:softHyphen/>
        <w:t>reichen Veröffentlichungen der Literatur über ähnlich gelagerte Untersuchungen bestehen, ohne daß dies explizit von den Autoren mitgeteilt wird (siehe auch z.B. Richter et al., 1994). Abhilfe könnte hier unter Umständen eine bipolare Konzeptualisierung bringen, wie z.B. Depression-Glücklichkeit (McGreal &amp; Joseph, 1993) oder hochgesund über normalgesund bis mindergesund (Peter Becker, Bös, Opper, Woll &amp; Wustmans, 1996). Neuere Forschungen gehen von einem Zwei-Faktoren-Modell der Emotion aus (David, Green, Martin &amp; Suls, 1997; Diener, H. Smith &amp; Fujita, 1995).</w:t>
      </w:r>
    </w:p>
    <w:p>
      <w:pPr>
        <w:pStyle w:val="Normal"/>
        <w:rPr/>
      </w:pPr>
      <w:r>
        <w:rPr/>
        <w:t>Wichtig zu erwähnen erscheint weiterhin, daß der subjektiv erlebte durchschnittliche Distreß der Probanden deutlich über dem Bevölkerungsdurchschnitt liegen dürfte und es sich somit um eine psychisch hoch belastete Stichprobe handelt. So ist der Mittelwert der Stichprobe auf der CES</w:t>
        <w:noBreakHyphen/>
        <w:t>D-Skala 22.3. Nach Haut</w:t>
        <w:softHyphen/>
        <w:t>zinger (1988) ist ein Wert für Depressivität, der gleich oder größer als 18 ist, klinisch auffällig, d.h. eine psychothera</w:t>
        <w:softHyphen/>
        <w:t>peutische Intervention bzw. professionelle Beratung ist angera</w:t>
        <w:softHyphen/>
        <w:t>ten. Die Mittelwerte für State-Ängstlichkeit und Trait-Ängst</w:t>
        <w:softHyphen/>
        <w:t>lichkeit ergeben im Vergleich zu den Normwerten des STAI (Laux et al., 1980) Prozentränge im Bereich von 85-90 für die vorlie</w:t>
        <w:softHyphen/>
        <w:t xml:space="preserve">gende Stichprobe. Die UCLA-Einsamkeitswerte von 40.1 liegen im Vergleich zu den Werten der studentischen Stichprobe (33.4; </w:t>
      </w:r>
      <w:r>
        <w:rPr>
          <w:i/>
          <w:iCs/>
        </w:rPr>
        <w:t>N</w:t>
      </w:r>
      <w:r>
        <w:rPr/>
        <w:t>=247) der Veröffentlichung von Stephan und Fäth (1989) deut</w:t>
        <w:softHyphen/>
        <w:t>lich höher. Der vorliegende Mittelwert der FSKN-SW von 45.2 entspräche dem Prozentrang von 27 im Vergleich zu den Normwer</w:t>
        <w:softHyphen/>
        <w:t>ten für männliche und weibliche Personen (Deusinger, 1986). Dies spricht für eine relativ niedrige Selbstwertschätzung der Probanden. Die Werte der Skalen des F</w:t>
        <w:noBreakHyphen/>
        <w:t>SOZU liegen im Vergleich zu Sommer und Fydrich (1989) für soziale Unterstützung im unte</w:t>
        <w:softHyphen/>
        <w:t>ren und für soziale Belastung im oberen Durchschnittsbereich. Insgesamt gesehen und grob vereinfacht ausgedrückt handelt es sich um eine Stichprobe, die vielen Stressoren bzw. hohem Streß ausgesetzt ist und gleichzeitig wenig soziale Unterstützung und hohe negative Beeinträchtigung des psychischen Befindens be</w:t>
        <w:softHyphen/>
        <w:t>richtet.</w:t>
      </w:r>
    </w:p>
    <w:p>
      <w:pPr>
        <w:pStyle w:val="Normal"/>
        <w:rPr/>
      </w:pPr>
      <w:r>
        <w:rPr/>
        <w:t>Die ermittelten Ergebnisse des BDI über die hier gefundene Zwei-Faktorenlösung sind im Zusammenhang mit bisherigen berich</w:t>
        <w:softHyphen/>
        <w:t>teten Daten der unklaren faktoriellen Struktur des BDI (Richter et al., 1994) zu sehen. Danach werden für den BDI bei unter</w:t>
        <w:softHyphen/>
        <w:t>schiedlichen Stichproben ein- bis vierfaktorielle Lösungen ge</w:t>
        <w:softHyphen/>
        <w:t>funden. Die Ergebnisse der Faktorenanalyse des EPI stellen eine weitgehende Bestätigung der Validität des Konstrukts Extraver</w:t>
        <w:softHyphen/>
        <w:t>sion-Neurotizismus des EPI dar (Eggert, 1983).</w:t>
      </w:r>
    </w:p>
    <w:p>
      <w:pPr>
        <w:pStyle w:val="Normal"/>
        <w:rPr/>
      </w:pPr>
      <w:r>
        <w:rPr/>
        <w:t>Die faktorielle Struktur der deutschen ISEL muß nach den vorliegenden Ergebnissen zumindest bei der vorliegenden Stich</w:t>
        <w:softHyphen/>
        <w:t>probe der Erstsemesterstudenten als unklar eingeschätzt werden. Die Analysen können keine Bestätigung bereits getätigter Unter</w:t>
        <w:softHyphen/>
        <w:t>suchungen der theoretisch konzeptualisierten Vier-Faktoren-Struktur des angloamerikanischen Originals (Brookings &amp; Bolton; 1988) und der deutschen Adaptation (Rathner, Schulte &amp; Dunkel, 1996) hervorbringen. Es scheint, als wäre die faktorielle Struktur der ISEL stichprobenabhängig.</w:t>
      </w:r>
    </w:p>
    <w:p>
      <w:pPr>
        <w:pStyle w:val="Normal"/>
        <w:rPr/>
      </w:pPr>
      <w:r>
        <w:rPr/>
        <w:t>Die SE-Skala weist zwar relative Eindimensionalität auf, jedoch laden einige Items sehr niedrig. Nebenbei wies die Skala eine zu niedrige Halbierungs-Konsistenz auf (Wolf, 1991), und so kann auch hier die Validität im Vergleich zu bisherigen Er</w:t>
        <w:softHyphen/>
        <w:t>gebnissen (Amelang &amp; Bartussek, 1970) nicht bestätigt werden.</w:t>
      </w:r>
    </w:p>
    <w:p>
      <w:pPr>
        <w:pStyle w:val="Normal"/>
        <w:rPr/>
      </w:pPr>
      <w:r>
        <w:rPr/>
        <w:t>Die konzeptionell beabsichtigte dreifaktorielle Struktur des IPC-Fragebogens kann ebenfalls nicht bestätigt werden. Wahrscheinlich ist die mangelhafte faktorielle Validität des IPC-Fragebogens ein Grund für die unauffälligen Ergebnisse der Untersuchung von Wolf (1991) bezüglich Kontrollüberzeugung.</w:t>
      </w:r>
    </w:p>
    <w:p>
      <w:pPr>
        <w:pStyle w:val="Normal"/>
        <w:rPr/>
      </w:pPr>
      <w:r>
        <w:rPr/>
        <w:t>Für die CES</w:t>
        <w:noBreakHyphen/>
        <w:t>D-Skala kann eine relative Eindimensionalität gefunden werden, was eine Bestätigung der gefundenen Homogeni</w:t>
        <w:softHyphen/>
        <w:t>tät der CES</w:t>
        <w:noBreakHyphen/>
        <w:t>D-Skala in der Veröffentlichung von Hautzinger (1988) darstellt. Für die Zehn-Item-Subskala FSKN-SW der Frank</w:t>
        <w:softHyphen/>
        <w:t>furter Selbstkonzeptskalen wurde ebenfalls erwartungsgemäß die Eindimensionalität bestätigt (Deusinger, 1986). Ebenso wurde klare Eindimensionalität für die UCLA-Skala gefunden. Döring und Bortz (1993) dagegen berichten von einer dreifaktoriellen Struktur des UCLA.</w:t>
      </w:r>
    </w:p>
    <w:p>
      <w:pPr>
        <w:pStyle w:val="Normal"/>
        <w:rPr/>
      </w:pPr>
      <w:r>
        <w:rPr/>
        <w:t>Die faktorielle Validität des F</w:t>
        <w:noBreakHyphen/>
        <w:t>SOZU kann ebenso wie die des ISEL nicht bestätigt werden. Das Ergebnis für den F</w:t>
        <w:noBreakHyphen/>
        <w:t>SOZU entspricht nicht den Berechnungen der faktoriellen Struktur des F</w:t>
        <w:noBreakHyphen/>
        <w:t>SOZU der Originalautoren (Sommer &amp; Fydrich, 1989) und einer weiteren Untersuchung von Franke (1994), die die faktorielle Struktur des F</w:t>
        <w:noBreakHyphen/>
        <w:t>SOZU bestätigt. Auch die Faktorenstruktur des F</w:t>
        <w:noBreakHyphen/>
        <w:t>SOZU scheint stichprobenabhängig zu sein. Es ist möglich, daß verschiedene Stichproben soziale Unterstützung über die einzel</w:t>
        <w:softHyphen/>
        <w:t>nen Komponenten von Unterstützung hinweg in unterschiedlicher Zusammensetzung empfangen.</w:t>
      </w:r>
    </w:p>
    <w:p>
      <w:pPr>
        <w:pStyle w:val="Normal"/>
        <w:rPr/>
      </w:pPr>
      <w:r>
        <w:rPr/>
        <w:t>Die PSS weist zwei Faktoren auf, wobei die hauptsächliche Ladung der positiv und negativ gepolten Items auf je einem Fak</w:t>
        <w:softHyphen/>
        <w:t>tor am ehesten für ein unterschiedliches Antwortverhalten der Probanden auf die Formulierung der Items hin zu interpretieren ist (Matschinger &amp; Angermeyer, 1992).</w:t>
      </w:r>
    </w:p>
    <w:p>
      <w:pPr>
        <w:pStyle w:val="Normal"/>
        <w:rPr/>
      </w:pPr>
      <w:r>
        <w:rPr/>
        <w:t>Die zwei Faktoren des STAI können klar bestätigt werden. Unter dieser primären faktoriellen Oberfläche ergibt sich je</w:t>
        <w:softHyphen/>
        <w:t>doch ebenfalls ein verschiedenes Antwortmuster der positiv und negativ geladenen Items, welche zu vier Faktoren interpretiert werden könnten. Die Schlußfolgerung daraus ist, Fragebogen prinzipiell bezüglich der Polung der Items möglichst ausgegli</w:t>
        <w:softHyphen/>
        <w:t>chen zu gestalten, da positiv und negativ gepolte Items in nicht wenigen Fällen von Probanden unterschiedlich semantisch verstanden werden bzw. kognitiv in differentieller Weise reprä</w:t>
        <w:softHyphen/>
        <w:t>sentiert zu sein scheinen (Matschinger &amp; Angermeyer, 1992).</w:t>
      </w:r>
    </w:p>
    <w:p>
      <w:pPr>
        <w:pStyle w:val="Normal"/>
        <w:rPr/>
      </w:pPr>
      <w:r>
        <w:rPr/>
        <w:t>Die variierende Faktorenstruktur der verschiedenen Frage</w:t>
        <w:softHyphen/>
        <w:t>bogen kann zum Teil als stichprobenabhängig, d.h. person- und situationsabhängig, interpretiert werden. Sie muß dann aber an</w:t>
        <w:softHyphen/>
        <w:t>dererseits auch als Einschränkung der internen Validität des betreffenden Meßinstruments eingeschätzt werden.</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2</w:t>
      </w:r>
      <w:r>
        <w:rPr/>
        <w:fldChar w:fldCharType="end"/>
      </w:r>
      <w:r>
        <w:rPr/>
        <w:t xml:space="preserve"> Gruppenunterschiede</w:t>
      </w:r>
    </w:p>
    <w:p>
      <w:pPr>
        <w:pStyle w:val="Normal"/>
        <w:rPr/>
      </w:pPr>
      <w:r>
        <w:rPr/>
        <w:t>Unter der Fünfteilung der Gesamtstichprobe (teilweise plus der Stichprobe der Erstsemesterstudenten aus Studie 1 vom er</w:t>
        <w:softHyphen/>
        <w:t>sten und zweiten Meßzeitpunkt) berichtet die Teilstichprobe „Partnertrennung in Zukunft und Partnertrennung in Vergangen</w:t>
        <w:softHyphen/>
        <w:t>heit“ gefolgt von den beiden Teilstichproben „Partnertrennung in Zukunft“ und „Partnertrennung in Vergangenheit“ auf Maßen für Streß, Ängstlichkeit und Depressivität im Vergleich zu den Gruppen „Prüfung in Zukunft“ und „Kontrollgruppe“ tendenziell und teils signifikant die höchsten Werte. Die Gruppen „Prüfung in Zukunft“ und „Kontrollgruppe“ unterscheiden sich beide un</w:t>
        <w:softHyphen/>
        <w:t>tereinander nicht und auch nicht signifikant von der Kontroll</w:t>
        <w:softHyphen/>
        <w:t>gruppe aus Studie Eins. Auf Basis einer formalen Aufteilung nach dem unterschiedlichen Schweregrad der konfrontierten Stressoren wurde daraufhin eine Zusammenfassung der Teilstich</w:t>
        <w:softHyphen/>
        <w:t>proben aus Studie 2 zu drei Gruppen vorgenommen. Die folgende Diskussion über die Dreiteilung der Stichprobe kann in synony</w:t>
        <w:softHyphen/>
        <w:t>mer Weise auch auf die Fünfteilung übertragen werden.</w:t>
      </w:r>
    </w:p>
    <w:p>
      <w:pPr>
        <w:pStyle w:val="Normal"/>
        <w:rPr/>
      </w:pPr>
      <w:r>
        <w:rPr/>
        <w:t>Unter der Dreiteilung der Gesamtstichprobe (teilweise plus der Stichprobe der Erstsemesterstudenten aus Studie 1 vom er</w:t>
        <w:softHyphen/>
        <w:t xml:space="preserve">sten und zweiten Meßzeitpunkt) umschreibt die </w:t>
      </w:r>
      <w:r>
        <w:rPr>
          <w:u w:val="single"/>
        </w:rPr>
        <w:t>Gruppe 1</w:t>
      </w:r>
      <w:r>
        <w:rPr/>
        <w:t xml:space="preserve"> „</w:t>
      </w:r>
      <w:r>
        <w:rPr>
          <w:u w:val="single"/>
        </w:rPr>
        <w:t>Part</w:t>
        <w:softHyphen/>
        <w:t>nertrennung in Vergangenheit</w:t>
      </w:r>
      <w:r>
        <w:rPr/>
        <w:t>“ Personen, die sich innerhalb der letzten zwölf Monate von ihrem Partner bzw. ihrer Partnerin ge</w:t>
        <w:softHyphen/>
        <w:t xml:space="preserve">trennt haben. </w:t>
      </w:r>
      <w:r>
        <w:rPr>
          <w:u w:val="single"/>
        </w:rPr>
        <w:t>Gruppe 2</w:t>
      </w:r>
      <w:r>
        <w:rPr/>
        <w:t xml:space="preserve"> betrifft Menschen mit „</w:t>
      </w:r>
      <w:r>
        <w:rPr>
          <w:u w:val="single"/>
        </w:rPr>
        <w:t>Partnertrennung in Zukunft mit oder ohne Partnertrennung in Vergangenheit</w:t>
      </w:r>
      <w:r>
        <w:rPr/>
        <w:t>“, al</w:t>
        <w:softHyphen/>
        <w:t>so Personen, die sich mitten in einer kritischen Phase ihrer Partnerbeziehung oder möglicherweise kurz vor einer Partner</w:t>
        <w:softHyphen/>
        <w:t xml:space="preserve">trennung befinden. </w:t>
      </w:r>
      <w:r>
        <w:rPr>
          <w:u w:val="single"/>
        </w:rPr>
        <w:t>Gruppe 3</w:t>
      </w:r>
      <w:r>
        <w:rPr/>
        <w:t xml:space="preserve"> ist die </w:t>
      </w:r>
      <w:r>
        <w:rPr>
          <w:u w:val="single"/>
        </w:rPr>
        <w:t>Kontrollgruppe</w:t>
      </w:r>
      <w:r>
        <w:rPr/>
        <w:t xml:space="preserve"> mit Personen mit oder ohne Prüfung vor sich und ohne aktuellem Partner</w:t>
        <w:softHyphen/>
        <w:t>schafts- oder Trennungsstreß.</w:t>
      </w:r>
    </w:p>
    <w:p>
      <w:pPr>
        <w:pStyle w:val="Normal"/>
        <w:rPr/>
      </w:pPr>
      <w:r>
        <w:rPr/>
        <w:t>Gruppe 2 hat im Vergleich zur Gruppe 1, und diese wiederum im Unterschied zur Gruppe 3, jeweils höhere Werte auf Maßen für allgemeine und verlustreiche Lebensereignisse. Personen der Gruppe 2 haben zusätzlich mehr ambivalente Lebensereignisse und mehr wahrgenommenen Streß, berichten über mehr depressive Symp</w:t>
        <w:softHyphen/>
        <w:t>tome, sowie größere State- und Trait-Ängstlichkeit im Vergleich zur Kontrollgruppe. Personen der Gruppe 1 unterscheiden sich in diesen Maßen zwar tendenziell, jedoch nicht signifikant von der Kontrollgruppe. Gruppe 2 differiert in den meisten anderen Streßvariablen (ambivalente Lebensereignisse, wahrgenommenen Streß) und den Distreß- bzw. Persönlichkeitsvariablen (Depres</w:t>
        <w:softHyphen/>
        <w:t>sivität, State-Ängstlichkeit, Trait-Ängstlichkeit) zwar tenden</w:t>
        <w:softHyphen/>
        <w:t>ziell, jedoch meist knapp nicht signifikant von Gruppe 1.</w:t>
      </w:r>
    </w:p>
    <w:p>
      <w:pPr>
        <w:pStyle w:val="Normal"/>
        <w:rPr/>
      </w:pPr>
      <w:r>
        <w:rPr/>
        <w:t>Gruppe 1 blickt zurück auf eine Trennung, die durch</w:t>
        <w:softHyphen/>
        <w:t>schnittlich fünf ein Halb Monate zurück liegt. Offensichtlich haben sich Personen nach einem knappen halben Jahr seit der Scheidung / Trennung zum Teil schon wieder etwas in ihrem psy</w:t>
        <w:softHyphen/>
        <w:t>chischen Befinden verbessert. Anders ausgedrückt wiegt gegen</w:t>
        <w:softHyphen/>
        <w:t>wärtiger, aktueller Partnerschaftsstreß schwerer als vergange</w:t>
        <w:softHyphen/>
        <w:t>ner, obwohl tendenzielle Nachwirkungen zu konstatieren sind. Streßereignisse in Verbindung mit der Trennung liegen wahr</w:t>
        <w:softHyphen/>
        <w:t>scheinlich zum Teil über ein Jahr zurück und werden durch den Life-Event-Fragebogen, der nach Ereignissen innerhalb der zu</w:t>
        <w:softHyphen/>
        <w:t>rückliegenden 12 Monate fragt, nicht mehr erfaßt. Zusätzlich dürften möglicherweise Gedächtniseffekte im Sinne einer Zugäng</w:t>
        <w:softHyphen/>
        <w:t>lichkeitsheuristik (Tversky &amp; Kahneman, 1974) eine Rolle dabei spielen: Bei noch aktuellem Streß mit dem Partner erinnert man sich leichter an vergangenen ähnlichen Streß mit jenem und neigt dazu, damit zusammenhängende interne Erlebnisse oder ex</w:t>
        <w:softHyphen/>
        <w:t>terne Ereignisse eher zu benennen.</w:t>
      </w:r>
    </w:p>
    <w:p>
      <w:pPr>
        <w:pStyle w:val="Normal"/>
        <w:rPr/>
      </w:pPr>
      <w:r>
        <w:rPr/>
        <w:t>Offensichtlich läßt sich der Partnerschafts- und Tren</w:t>
        <w:softHyphen/>
        <w:t>nungsstreß im Rahmen eines Fragebogens für zahlreiche, sehr verschiedene Lebensereignisse wie die PERI-Skala recht gut er</w:t>
        <w:softHyphen/>
        <w:t>fassen, soweit es sich dabei um „zusätzlichen“ Lebensereignis-Streß und eine Stichprobe mit relativ homogenem Lebensereignis-Streß handelt. Insofern stellt das Addieren von Lebensereignis</w:t>
        <w:softHyphen/>
        <w:t>sen eine recht valide Operationalisierung als unabhängige Streßvariable dar. Möglicherweise könnte in zukünftiger For</w:t>
        <w:softHyphen/>
        <w:t>schung ein Einsatz eines ergänzenden Fragebogens für tägliche Mikrostressoren ein noch differenzierteres Bild enthüllen, z.B. bezüglich aktuellem Partnerschaftsstreß.</w:t>
      </w:r>
    </w:p>
    <w:p>
      <w:pPr>
        <w:pStyle w:val="Normal"/>
        <w:rPr/>
      </w:pPr>
      <w:r>
        <w:rPr/>
        <w:t>Die Kontrollgruppe unterscheidet sich von den Gruppen 1 und 2 erwartungsgemäß in den meisten Streßmaßen (außer Gewinn</w:t>
        <w:softHyphen/>
        <w:t>ereignissen), in Depressivität, State-Ängstlichkeit signifikant und in Trait-Ängstlichkeit von Gruppe 2 signifikant und von Gruppe 1 lediglich tendenziell. Die Unterschiede sind durch die mit aktuellem, gegenwärtigen Partnerschaftsstreß und Partner</w:t>
        <w:softHyphen/>
        <w:t>trennung verbundenen Streßereignisse und deren Folgen zu erklä</w:t>
        <w:softHyphen/>
        <w:t>ren. Personen, die einige Wochen vor Prüfungen und Personen, die ein leicht erhöhtes Streßniveau wahrnehmen, wie die Perso</w:t>
        <w:softHyphen/>
        <w:t>nen der Kontrollgruppe, weisen objektiv weniger stressende Le</w:t>
        <w:softHyphen/>
        <w:t>bensereignisse auf, erleben weniger Streß und haben mit deut</w:t>
        <w:softHyphen/>
        <w:t>lich weniger Streßfolgen in Form depressiver Symptome, State-Ängstlichkeit oder Trait-Ängstlichkeit zu kämpfen als die Per</w:t>
        <w:softHyphen/>
        <w:t>sonen mit aktuellem Partnerschaftsstreß von Gruppe Zwei. Durch die vergangene Zeit seit der Scheidung / Trennung scheinen sich die Unterschiede zwischen Personen der Gruppe 1 und Personen der Kontrollgruppe zu vermindern. Dazu paßt u.a. auch, daß nur Personen der Gruppe 2 einen niedrigeren Selbstwert im Vergleich zur Kontrollgruppe berichten. Diese Ergebnisse waren so in etwa zu erwarten.</w:t>
      </w:r>
    </w:p>
    <w:p>
      <w:pPr>
        <w:pStyle w:val="Normal"/>
        <w:rPr/>
      </w:pPr>
      <w:r>
        <w:rPr/>
        <w:t>Im Gegensatz zu den Unterschieden über Indikatoren von Streß, Depressivität, State-Ängstlichkeit und Trait-Ängstlich</w:t>
        <w:softHyphen/>
        <w:t>keit berichten die drei Gruppen auf allen Maßen für wahrgenom</w:t>
        <w:softHyphen/>
        <w:t>mene soziale Unterstützung keinerlei Unterschiede. Dazu passend differieren sie auch nicht in ihrem Einsamkeitsempfinden. Of</w:t>
        <w:softHyphen/>
        <w:t>fensichtlich ist im Vergleich zur Kontrollgruppe weder die Wahrnehmung von sozialer Unterstützung noch das Einsamkeitsemp</w:t>
        <w:softHyphen/>
        <w:t>finden von aktuellem Partnerschaftsstreß oder einer Scheidung / Trennung in den letzten zwölf Monaten bei den Untersuchungs</w:t>
        <w:softHyphen/>
        <w:t>teilnehmern beeinträchtigt.</w:t>
      </w:r>
    </w:p>
    <w:p>
      <w:pPr>
        <w:pStyle w:val="Normal"/>
        <w:rPr/>
      </w:pPr>
      <w:r>
        <w:rPr/>
        <w:t>Personen der Gruppe 2 berichten infolge ihres aktuellen Partnerschaftsstresses erwartungsgemäß über signifikant mehr wahrgenommene soziale Belastung als die beiden anderen Gruppen und über eine größere Anzahl der Nennungen belastender Personen im Kontrast zur Kontrollgruppe. Sie berichten ferner über eine geringere Anzahl der Nennungen unterstützender Personen im Ver</w:t>
        <w:softHyphen/>
        <w:t>gleich zur Kontrollgruppe. Personen der Gruppe 1 unterscheiden sich in der Anzahl der Nennungen unterstützender Personen nicht von den beiden anderen Gruppen.</w:t>
      </w:r>
    </w:p>
    <w:p>
      <w:pPr>
        <w:pStyle w:val="Normal"/>
        <w:rPr/>
      </w:pPr>
      <w:r>
        <w:rPr/>
        <w:t>Dies ist insofern ein interessantes Ergebnis, da man ei</w:t>
        <w:softHyphen/>
        <w:t>gentlich erwarten könnte, daß Personen mit aktuellem Partner</w:t>
        <w:softHyphen/>
        <w:t>schaftsstreß oder gar gerade stattgefundener Scheidung / Tren</w:t>
        <w:softHyphen/>
        <w:t>nung durch die Gefährdung bzw. den tatsächlichen Verlust der zu vermutenden wichtigsten Quelle für ihre Unterstützung, nämlich den Partner oder die Partnerin, weniger Unterstützung wahrneh</w:t>
        <w:softHyphen/>
        <w:t>men oder eine geringere Anzahl von Unterstützungen angeben. Die gefundenen Ergebnisse zur sozialen Belastung entsprechen jedoch den Erwartungen.</w:t>
      </w:r>
    </w:p>
    <w:p>
      <w:pPr>
        <w:pStyle w:val="Normal"/>
        <w:rPr/>
      </w:pPr>
      <w:r>
        <w:rPr/>
        <w:t>Zwei Erklärungsmöglichkeiten stehen zur Auswahl. Zum einen könnten Personen der Gruppe 1 die ausgefallene Unterstützung des Partners durch verstärkte Bindung an den Freundeskreis oder eine neue Partnerbeziehung schnell wieder kompensiert haben. Dies könnte dann so interpretiert werden, daß ein großer Teil der Untersuchungsteilnehmer durch soziale Kompetenz (Röhrle &amp; Sommer, 1993; B.R. Sarason et al., 1985) und Coping-Verhalten (Carver &amp; Scheier, 1994; Scheier, Weintraub &amp; Carver, 1986) re</w:t>
        <w:softHyphen/>
        <w:t>lativ schnell in der Lage war, verlorengegangene Unterstützung auszugleichen.</w:t>
      </w:r>
    </w:p>
    <w:p>
      <w:pPr>
        <w:pStyle w:val="Normal"/>
        <w:rPr/>
      </w:pPr>
      <w:r>
        <w:rPr/>
        <w:t>So spricht die Art der Datenerhebung der Untersuchung, ein recht hoher sozialer Status und ein überdurchschnittlich hohes Bildungsniveau der Probanden dafür. Sie sind mit einem durch</w:t>
        <w:softHyphen/>
        <w:t>schnittlichen Lebensalter von 30 Jahren relativ jung. Die durchschnittliche Dauer der Partnerbeziehung vor der Trennung mit fünf Jahren bei einem Modus von 12 Monaten spricht für zahlreiche noch nicht sehr gefestigte Partnerbeziehungen. Un</w:t>
        <w:softHyphen/>
        <w:t>tersuchungsteilnehmer haben sich unter hohem aktiven Aufwand und Engagement an der Untersuchung beteiligt. Es kann vermutet werden, daß sie allgemein auch eher überdurchschnittlich sozial aktiv und engagiert sind.</w:t>
      </w:r>
    </w:p>
    <w:p>
      <w:pPr>
        <w:pStyle w:val="Normal"/>
        <w:rPr/>
      </w:pPr>
      <w:r>
        <w:rPr/>
        <w:t>Zu dieser Interpretation paßt, daß die Personen der Gruppe 1 im Vergleich zu Personen der Gruppe 2 signifikant mehr sozia</w:t>
        <w:softHyphen/>
        <w:t>le Unterstützung durch Freunde und Bekannte und gleichzeitig in Kontrast zur Gruppe 2 und zur Kontrollgruppe weniger Unterstüt</w:t>
        <w:softHyphen/>
        <w:t>zung durch einen Partner berichten. Es scheint plausibel, daß hierbei ein Austausch bzw. Ausgleich von verlorener Unterstüt</w:t>
        <w:softHyphen/>
        <w:t>zung stattfindet. Kausalen Aufschluß darüber könnte allerdings nur eine Longitudinalstudie bringen.</w:t>
      </w:r>
    </w:p>
    <w:p>
      <w:pPr>
        <w:pStyle w:val="Normal"/>
        <w:rPr/>
      </w:pPr>
      <w:r>
        <w:rPr/>
        <w:t>Aus den Korrelationsanalysen ergibt sich obendrein, daß Personen der Gruppe 1 mit neuem Partner im Vergleich zu Perso</w:t>
        <w:softHyphen/>
        <w:t>nen der Gruppe 1 ohne neuen Partner über mehr wahrgenommene so</w:t>
        <w:softHyphen/>
        <w:t>ziale Unterstützung und eine größere Anzahl der Nennungen von Partnerunterstützung (und Partnerbelastung) berichten. Parallel schildern Personen der Gruppe 1 mit neuem Partner weniger Un</w:t>
        <w:softHyphen/>
        <w:t>terstützung durch Freunde und Bekannte. Sie äußern jedoch nicht signifikant weniger psychischen Folge-Distreß nach der Trennung als die Personen der Gruppe 1 ohne neuen Partner.</w:t>
      </w:r>
    </w:p>
    <w:p>
      <w:pPr>
        <w:pStyle w:val="Normal"/>
        <w:rPr/>
      </w:pPr>
      <w:r>
        <w:rPr/>
        <w:t>Zum zweiten könnten Unterschiede in wahrgenommener Unter</w:t>
        <w:softHyphen/>
        <w:t>stützung eher ein relativ stabiles Persönlichkeitsmerkmal im Sinne eines erworbenen Sinns für Akzeptanz darstellen (B.R. Sa</w:t>
        <w:softHyphen/>
        <w:t>rason, Pierce et al., 1990). Zu dieser Interpretation harmo</w:t>
        <w:softHyphen/>
        <w:t>niert, daß sich die drei Personengruppen ebenfalls nicht in ih</w:t>
        <w:softHyphen/>
        <w:t>rem Einsamkeitsempfinden unterscheiden. Auch hierzu wäre eine Zeitreihenvariation aufschlußreich. Zum gegenwärtigen Zeitpunkt behalten beide Interpretationen ihre Plausibilität. Wie so oft in solchen Fällen liegt die Wahrheit wahrscheinlich in der Mit</w:t>
        <w:softHyphen/>
        <w:t>te der beiden Interpretationsmöglichkeiten.</w:t>
      </w:r>
    </w:p>
    <w:p>
      <w:pPr>
        <w:pStyle w:val="Normal"/>
        <w:rPr/>
      </w:pPr>
      <w:r>
        <w:rPr/>
        <w:t>Die zu klärende Frage ist sodann, ob soziale Unterstützung selbst eher diese Persönlichkeitsvariable ist und als solche fungiert oder selbst wiederum eher von anderen Persönlichkeits</w:t>
        <w:softHyphen/>
        <w:t>variablen bestimmt wird. Im letzteren Fall kämen am ehesten so</w:t>
        <w:softHyphen/>
        <w:t>ziale Kompetenz (Röhrle &amp; Sommer, 1993, 1994) oder Trait-Ängst</w:t>
        <w:softHyphen/>
        <w:t>lichkeit bzw. Neurotizismus (Wolf, 1991) als Prädiktoren in Frage, was durch die Forschung in Zukunft ebenfalls am besten durch Longitudinalstudien genauer geklärt werden könnte. Die Longitudinaldaten der eigenen Untersuchung lassen einen solchen Prädiktoreffekt des Variablen-Clusters um die Variable Ängst</w:t>
        <w:softHyphen/>
        <w:t>lichkeit herum bzw. des N</w:t>
        <w:noBreakHyphen/>
        <w:t>Faktors vermuten (Costa &amp; McCrae, 1992; Digman, 1990; Goldberg, 1993).</w:t>
      </w:r>
    </w:p>
    <w:p>
      <w:pPr>
        <w:pStyle w:val="Normal"/>
        <w:rPr/>
      </w:pPr>
      <w:r>
        <w:rPr/>
        <w:t>Schließlich könnte eine allgemeine Erosion von Unterstüt</w:t>
        <w:softHyphen/>
        <w:t>zung zu einem Nicht-Auftreten von Effekten führen. Dagegen spricht jedoch, daß sich die beiden Partnerschaftsstreß-Gruppen von der Kontrollgruppe im Ausmaß der sozialen Unterstützung nicht unterscheiden. Auch ist das Ausmaß der Unterstützung der Gesamtstichprobe vergleichsweise zu den Daten von Sommer und Fydrich (1989) zwar eher im unteren Durchschnittsbereich, je</w:t>
        <w:softHyphen/>
        <w:t>doch nicht extrem niedrig.</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3</w:t>
      </w:r>
      <w:r>
        <w:rPr/>
        <w:fldChar w:fldCharType="end"/>
      </w:r>
      <w:r>
        <w:rPr/>
        <w:t xml:space="preserve"> Querschnittskorrelationen, Geschlechtsunter</w:t>
        <w:softHyphen/>
        <w:t>schiede, Haupteffekte von sozialer Unterstützung</w:t>
      </w:r>
    </w:p>
    <w:p>
      <w:pPr>
        <w:pStyle w:val="Normal"/>
        <w:rPr/>
      </w:pPr>
      <w:r>
        <w:rPr/>
        <w:t>Es wurden die erwarteten positiven Korrelationen zwischen Indikatoren für Streß (PERI</w:t>
        <w:noBreakHyphen/>
        <w:t>L, PERI</w:t>
        <w:noBreakHyphen/>
        <w:t>A, PERI, PSS), Depressivi</w:t>
        <w:softHyphen/>
        <w:t>tät (CES</w:t>
        <w:noBreakHyphen/>
        <w:t>D), den Persönlichkeitsvariablen (STASTATE, STATRAIT, UCLA) oder sozialer Belastung (SOZU-BEL, NENBEL) gefunden. Ebenso wurden erwartete negative Verbindungen zwischen Streß</w:t>
        <w:softHyphen/>
        <w:t>maßen einerseits und Selbstwert sowie Maßen für soziale Unter</w:t>
        <w:softHyphen/>
        <w:t>stützung andererseits aufgedeckt. Gewinnereignisse dagegen sind entweder unkorreliert oder im Unterschied zu ambivalenten Le</w:t>
        <w:softHyphen/>
        <w:t>bensereignissen und Verlustereignissen in der entgegengesetzten Richtung mit Indikatoren für Distreß oder für soziale Unter</w:t>
        <w:softHyphen/>
        <w:t>stützung korreliert.</w:t>
      </w:r>
    </w:p>
    <w:p>
      <w:pPr>
        <w:pStyle w:val="Normal"/>
        <w:rPr/>
      </w:pPr>
      <w:r>
        <w:rPr/>
        <w:t>Dabei entspricht die Korrelation zwischen allen Lebenser</w:t>
        <w:softHyphen/>
        <w:t>eignissen und Depressivität exakt der in der Literatur berich</w:t>
        <w:softHyphen/>
        <w:t>teten (</w:t>
      </w:r>
      <w:r>
        <w:rPr>
          <w:i/>
          <w:iCs/>
        </w:rPr>
        <w:t>r</w:t>
      </w:r>
      <w:r>
        <w:rPr/>
        <w:t>=.30; z.B. Thoits, 1983). Die empirisch etwas höhere Beziehung zwischen Verlustereignissen und depressiven Symptomen (</w:t>
      </w:r>
      <w:r>
        <w:rPr>
          <w:i/>
          <w:iCs/>
        </w:rPr>
        <w:t>r</w:t>
      </w:r>
      <w:r>
        <w:rPr/>
        <w:t>=.44) zeigt an, daß eine Verfeinerung von Meßinstrumenten, hier besonders von Streßmaßen, möglich ist. Dies kann insofern für die Forschung fruchtbar sein, weil dies zu einer besseren Entdeckung von Effekten in der Streß- und Belastungsforschung führen könnte. Es kann mit dem vorliegenden empirischen Daten</w:t>
        <w:softHyphen/>
        <w:t>material anhand der verschiedenen PERI-Subskalen die theoreti</w:t>
        <w:softHyphen/>
        <w:t>sche Vorstellung bestätigt werden, daß hauptsächlich das Merk</w:t>
        <w:softHyphen/>
        <w:t>mal „Verlust“ eines Lebensereignisses zu Distreß führt. Dies steht in Einklang mit etablierten Streßtheorien (Lazarus &amp; Folkman, 1984; Hobfoll, 1989).</w:t>
      </w:r>
    </w:p>
    <w:p>
      <w:pPr>
        <w:pStyle w:val="Normal"/>
        <w:rPr/>
      </w:pPr>
      <w:r>
        <w:rPr/>
        <w:t>Die sehr hohe Korrelation zwischen wahrgenommenem Streß und Depressivität (</w:t>
      </w:r>
      <w:r>
        <w:rPr>
          <w:i/>
          <w:iCs/>
        </w:rPr>
        <w:t>r</w:t>
      </w:r>
      <w:r>
        <w:rPr/>
        <w:t>=.81) spricht für eine hohe Ähnlichkeit der beiden Variablen auf der operationalen Ebene. Danach müßte es sich bei wahrgenommenem Streß, gemessen mit der PSS, eher um eine abhängige Persönlichkeitsvariable als um einen in der Um</w:t>
        <w:softHyphen/>
        <w:t>welt des Individuums liegenden unabhängiger Faktor handeln. In die gleiche Richtung gehen die Verbindungen des PSS mit State-Ängstlichkeit und Trait-Ängstlichkeit. Durch die weiteren Lon</w:t>
        <w:softHyphen/>
        <w:t>gitudinal-Analysen aus Studie 1 (siehe Abschn. 4.12) kann eben</w:t>
        <w:softHyphen/>
        <w:t>falls eine enge Verwandtschaft mit Trait-Ängstlichkeit aufge</w:t>
        <w:softHyphen/>
        <w:t>zeigt werden. Die gefundene empirische Konfundierung ist dabei eher noch größer als von der theoretischen Konzeptualisierung her vorgesehen.</w:t>
      </w:r>
    </w:p>
    <w:p>
      <w:pPr>
        <w:pStyle w:val="Normal"/>
        <w:rPr/>
      </w:pPr>
      <w:r>
        <w:rPr/>
        <w:t>Bei einem so engen Zusammenhang zwischen der PSS und ab</w:t>
        <w:softHyphen/>
        <w:t>hängigen Distreß-Variablen könnten auch ermittelte Pufferef</w:t>
        <w:softHyphen/>
        <w:t>fekte von Unterstützung unter wahrgenommenem Streß eher metho</w:t>
        <w:softHyphen/>
        <w:t>dische Artefakte als Abbildungen der Realität psychologischer Merkmale sein. Forschungsergebnisse mit der PSS als unabhängi</w:t>
        <w:softHyphen/>
        <w:t>ger Variable, und vor allem solche, mit einem Depressionsmaß oder einer anderen Persönlichkeitsvariable des N-Faktors (Dig</w:t>
        <w:softHyphen/>
        <w:t>man, 1990) als abhängiger Distreßvariable, sollten vor dem Hin</w:t>
        <w:softHyphen/>
        <w:t>tergrund der in dieser Arbeit gefundenen Ergebnisse mit beson</w:t>
        <w:softHyphen/>
        <w:t>derer Vorsicht interpretiert werden. Denn wahrgenommener Streß gemessen mit der PSS scheint lediglich ein weiteres Subkon</w:t>
        <w:softHyphen/>
        <w:t>strukt des N-Faktors zu sein.</w:t>
      </w:r>
    </w:p>
    <w:p>
      <w:pPr>
        <w:pStyle w:val="Normal"/>
        <w:rPr/>
      </w:pPr>
      <w:r>
        <w:rPr/>
        <w:t>Ein weiteres bemerkenswertes Ergebnis sind die teilweise sehr hohen (negativen) Korrelationen zwischen Komponenten von wahrgenommener sozialer Unterstützung und Einsamkeit (</w:t>
      </w:r>
      <w:r>
        <w:rPr>
          <w:i/>
          <w:iCs/>
        </w:rPr>
        <w:t>r</w:t>
      </w:r>
      <w:r>
        <w:rPr/>
        <w:t xml:space="preserve">= bis </w:t>
        <w:noBreakHyphen/>
        <w:t>.88). Von der theoretischen Konzeptualisierung der Wissen</w:t>
        <w:softHyphen/>
        <w:t>schaft soll es sich um unterschiedliche psychologische Kon</w:t>
        <w:softHyphen/>
        <w:t>strukte handeln. Diese Vorgabe muß anhand der vorliegenden em</w:t>
        <w:softHyphen/>
        <w:t>pirischen Ergebnisse ernsthaft in Frage gestellt werden. Eine neueste Untersuchung von Bilsky (1997) bestätigt diese Resulta</w:t>
        <w:softHyphen/>
        <w:t>te. Danach ist die Schlußfolgerung statthaft, daß es sich bei wahrgenommener sozialer Unterstützung und Einsamkeit um ein einziges Persönlichkeitsmerkmal handelt, was lediglich mit um</w:t>
        <w:softHyphen/>
        <w:t>gekehrten Vorzeichen erfaßt wird. Die Resultate können als Be</w:t>
        <w:softHyphen/>
        <w:t>stätigung der Vorstellung, daß wahrgenommene soziale Unterstüt</w:t>
        <w:softHyphen/>
        <w:t>zung den „Sinn für Akzeptanz“ (sense of acceptance; B.R. Sara</w:t>
        <w:softHyphen/>
        <w:t>son, Pierce et al., 1990) darstellt, interpretiert werden.</w:t>
      </w:r>
    </w:p>
    <w:p>
      <w:pPr>
        <w:pStyle w:val="Normal"/>
        <w:rPr/>
      </w:pPr>
      <w:r>
        <w:rPr/>
        <w:t>Dem Vorteil der möglichen Zusammenführung und Integration der bisherigen Forschungsergebnisse aus den beiden Bereichen steht die Infragestellung des Konstrukts „wahrgenommene sozia</w:t>
        <w:softHyphen/>
        <w:t>le Unterstützung“ als selbständiges psychologisches Konstrukt und als sozial-interaktives Umweltmerkmal gegenüber. Eine Re</w:t>
        <w:softHyphen/>
        <w:t>plikation der vorliegenden Ergebnisse könnte fernerhin erhel</w:t>
        <w:softHyphen/>
        <w:t>lend sein, bevor weitergehende Schlußfolgerungen für die For</w:t>
        <w:softHyphen/>
        <w:t>schung gezogen werden.</w:t>
      </w:r>
    </w:p>
    <w:p>
      <w:pPr>
        <w:pStyle w:val="Normal"/>
        <w:rPr/>
      </w:pPr>
      <w:r>
        <w:rPr/>
        <w:t>Bei der Interpretation der Ergebnisse ist zu berücksichti</w:t>
        <w:softHyphen/>
        <w:t>gen, daß der hier verwendete Fragebogen für Lebensereignisse „PERI“ zahlreiche Ereignisse enthält, die Partnerschaftsstreß oder allgemein sozialen Streß betreffen. Mit diesem Hintergrund sind die signifikanten Zusammenhänge zwischen dem PERI und sei</w:t>
        <w:softHyphen/>
        <w:t>nen Subskalen und den zahlreichen Subskalen für Unterstützung bzw. Belastung zu sehen: Es handelt sich teilweise um Konfun</w:t>
        <w:softHyphen/>
        <w:t>dierungen auf der operationalen Ebene. Darüber hinaus lassen sich naturgemäß mit dem vorliegenden Querschnitts-Design mög</w:t>
        <w:softHyphen/>
        <w:t>liche Kausalitätsbeziehungen von sozialen Unterstützungsmaßen oder sozialen Belastungsmaßen auf der einen Seite und Lebenser</w:t>
        <w:softHyphen/>
        <w:t>eignismaßen auf der anderen Seite nicht aufklären.</w:t>
      </w:r>
    </w:p>
    <w:p>
      <w:pPr>
        <w:pStyle w:val="Normal"/>
        <w:rPr/>
      </w:pPr>
      <w:r>
        <w:rPr/>
        <w:t>Insgesamt sind die Ergebnisse der Subskalen für Unterstüt</w:t>
        <w:softHyphen/>
        <w:t>zung als Bestätigung für die Validität der Untersuchung zu be</w:t>
        <w:softHyphen/>
        <w:t>werten. So zeigen sich z.B. zu erwartende Zusammenhänge zwi</w:t>
        <w:softHyphen/>
        <w:t>schen Lebensereignissen und Anzahl der Nennungen von Ex-Part</w:t>
        <w:softHyphen/>
        <w:t>ner-Belastung oder zwischen Depressivität und Anzahl der Nen</w:t>
        <w:softHyphen/>
        <w:t>nungen von familiärer Belastung oder Belastungen des Partners. Es soll an dieser Stelle auch darauf hingewiesen werden, daß beabsichtigte „Trennung in Zukunft“ mit „Anzahl der Nennungen von Belastung durch den Partner“ hoch korreliert ist (</w:t>
      </w:r>
      <w:r>
        <w:rPr>
          <w:i/>
          <w:iCs/>
        </w:rPr>
        <w:t>r</w:t>
      </w:r>
      <w:r>
        <w:rPr/>
        <w:t>=.55), mit Nennungen von Partner-Unterstützung jedoch unkorreliert ist. Dies wird dahingehend interpretiert, daß der Anlaß für Überlegungen zur Trennung vom Partner sozialer Streß, subjektiv verursacht durch den Partner, ist und nicht dessen mangelnde soziale Unterstützung. Insgesamt scheint für das Ausmaß des psychischen Wohlbefindens die kombinierte Unterstützung und Be</w:t>
        <w:softHyphen/>
        <w:t>lastung aller hier untersuchten Personengruppen (Partner, Ex-Partner, Familie und Freunde / Bekannte) von Bedeutung zu sein.</w:t>
      </w:r>
    </w:p>
    <w:p>
      <w:pPr>
        <w:pStyle w:val="Normal"/>
        <w:rPr/>
      </w:pPr>
      <w:r>
        <w:rPr/>
        <w:t>Bei der Betrachtung der Querschnittskorrelationen der drei Teilstichproben ergeben sich untereinander einige graduelle Un</w:t>
        <w:softHyphen/>
        <w:t>terschiede. So ist bei Personen mit aktuellem Partnerschafts</w:t>
        <w:softHyphen/>
        <w:t>streß ein Zusammenhang zwischen Lebensereignissen des letzten Jahres einerseits und Depressivität, Persönlichkeitsvariablen und Maßen für soziale Unterstützung / Belastung andererseits nur in geringerem Maße bzw. nicht signifikant vorhanden.</w:t>
      </w:r>
    </w:p>
    <w:p>
      <w:pPr>
        <w:pStyle w:val="Normal"/>
        <w:rPr/>
      </w:pPr>
      <w:r>
        <w:rPr/>
        <w:t>Hier zeigt sich deutlich die Grenze der Validität von Life-Event-Fragebogen, die teils lang zurückliegende und meist gravierende Ereignisse mit klarem Beginn und Ende erfassen: Ak</w:t>
        <w:softHyphen/>
        <w:t>tuelle Mikrostressoren, wie täglicher sozialer Streß, können damit nicht adäquat erfaßt werden. Hierin liegt möglicherweise eine Erklärung, warum in der wissenschaftlichen Literatur für viele empirische Untersuchungen nur milde Korrelationen zwi</w:t>
        <w:softHyphen/>
        <w:t>schen Streß und psychischen Symptomen berichtet werden. Es wird oft alternativ entweder im letzten Jahr zurückliegender gra</w:t>
        <w:softHyphen/>
        <w:t>vierender Lebensereignis-Streß oder aktueller Mikrostreß oder wahrgenommener Streß in der Untersuchung erfaßt.</w:t>
      </w:r>
    </w:p>
    <w:p>
      <w:pPr>
        <w:pStyle w:val="Normal"/>
        <w:rPr/>
      </w:pPr>
      <w:r>
        <w:rPr/>
        <w:t>Insgesamt sprechen die Ergebnisse dafür, in zukünftigen Forschungsuntersuchungen Maße für gravierende Lebensereignisse und alltägliche Mikrostressoren einschließlich sozialer Stres</w:t>
        <w:softHyphen/>
        <w:t>soren zu erfassen, wenn man ein umfassendes Bild der Verbindung von Streß und Distreß-Symptomen entdecken will. Wahrgenommener Streß kann darüber hinaus ebenfalls erfaßt werden.</w:t>
      </w:r>
    </w:p>
    <w:p>
      <w:pPr>
        <w:pStyle w:val="Normal"/>
        <w:rPr/>
      </w:pPr>
      <w:r>
        <w:rPr/>
        <w:t>Es gibt auf fast sämtlichen hier erfaßten Distreß- bzw. Persönlichkeitsvariablen Geschlechtsunterschiede in der Form, daß das Befinden der Frauen besser ist als das der Männer. Par</w:t>
        <w:softHyphen/>
        <w:t>allel dazu berichten Frauen mehr soziale Unterstützung, jedoch allgemein genauso viel soziale Belastung wie Männer.</w:t>
      </w:r>
    </w:p>
    <w:p>
      <w:pPr>
        <w:pStyle w:val="Normal"/>
        <w:rPr/>
      </w:pPr>
      <w:r>
        <w:rPr/>
        <w:t>Die Ergebnisse bezüglich Distreß- bzw. Persönlichkeitsva</w:t>
        <w:softHyphen/>
        <w:t>riablen sind als stichprobenspezifisch einzuschätzen. Berichten doch im Durchschnitt Frauen mehr depressive Symptome als Männer (Hautzinger &amp; de Jong-Meyer, 1994) und mehr Ängstlichkeit (De</w:t>
        <w:softHyphen/>
        <w:t>fares et al., 1985; Laux et al., 1980). Das größere Ausmaß an empfangener sozialer Unterstützung der Frauen stimmt mit dem allgemeinen berichteten Forschungsstand in der Literatur über</w:t>
        <w:softHyphen/>
        <w:t>ein (z.B. Defares et al., 1985). So erscheint es möglich, daß in der vorliegenden Stichprobe Frauen durch mehr Intimität (Lefcourt, 1985) und Selbstöffnung (Derlega et al., 1993) und dem damit verbundenen stärkeren Erhalt von sozialer Unterstüt</w:t>
        <w:softHyphen/>
        <w:t>zung den Partnerschaftsstreß besser bewältigen können. Interes</w:t>
        <w:softHyphen/>
        <w:t>sant in diesem Zusammenhang erscheint die Tatsache, daß in der untersuchten Stichprobe in der Regel die Frauen das größere Trennungsinteresse hatten und die Initiative zur Trennung ein</w:t>
        <w:softHyphen/>
        <w:t>leiteten. Es kann mit diesem Hintergrund sinnvoll sein, weiter</w:t>
        <w:softHyphen/>
        <w:t>gehende Analysen getrennt nach den beiden Geschlechtern durch</w:t>
        <w:softHyphen/>
        <w:t>zuführen. Das bessere psychische Befinden der Frauen wird also in Verbindung mit dem Haupteffekt von sozialer Unterstützung interpretiert.</w:t>
      </w:r>
    </w:p>
    <w:p>
      <w:pPr>
        <w:pStyle w:val="Normal"/>
        <w:rPr/>
      </w:pPr>
      <w:r>
        <w:rPr/>
        <w:t>Insgesamt könnte es fruchtbar sein, über die hier getätig</w:t>
        <w:softHyphen/>
        <w:t>ten Aufteilungen weitere Schichtungen der untersuchten Ge</w:t>
        <w:softHyphen/>
        <w:t>samtstichprobe vorzunehmen, um weitere Analysen, wie z.B. auch Partialkorrelationen durchzuführen. Neben getrennten Analysen für Frauen und Männer könnten diese Variablen u.a. sein: Exi</w:t>
        <w:softHyphen/>
        <w:t>stenz einer Partnerschaft (ja / nein), Existenz einer neuen Partnerschaft nach einer Trennung (ja / nein), andere Auftei</w:t>
        <w:softHyphen/>
        <w:t>lung der Teilstichproben nach Stressoren (z.B. Partnertrennung in Vergangenheit und Partnertrennung in Zukunft mit / ohne Partnertrennung in Vergangenheit zusammengefaßt zu einer Grup</w:t>
        <w:softHyphen/>
        <w:t>pe) oder Auspartialisierung der Dauer der Partnerschaft vor der Trennung. Dies könnte eine Aufgabe zukünftiger Forschungstätig</w:t>
        <w:softHyphen/>
        <w:t>keit sein.</w:t>
      </w:r>
    </w:p>
    <w:p>
      <w:pPr>
        <w:pStyle w:val="Normal"/>
        <w:rPr/>
      </w:pPr>
      <w:r>
        <w:rPr/>
        <w:t>Die bei der Gesamtstichprobe gefundenen regressionsanaly</w:t>
        <w:softHyphen/>
        <w:t>tischen Zusammenhänge zwischen den Unterstützungs- und Bela</w:t>
        <w:softHyphen/>
        <w:t>stungsmaßen einerseits und Depressivität andererseits stellen eine eindeutige Bestätigung für den Haupteffekt von sozialer Unterstützung und für einen Haupteffekt von sozialer Belastung dar. Die vorliegenden Ergebnisse stellen somit eine weitere Be</w:t>
        <w:softHyphen/>
        <w:t>stätigung des bisherigen Forschungsstandes dar (z.B. S. Cohen &amp; Wills, 1985; B.R. Sarason, I.G. Sarason et al., 1990a; Sommer &amp; Fydrich, 1989; Veiel &amp; Baumann, 1992a).</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4</w:t>
      </w:r>
      <w:r>
        <w:rPr/>
        <w:fldChar w:fldCharType="end"/>
      </w:r>
      <w:r>
        <w:rPr/>
        <w:t xml:space="preserve"> Puffereffekte von sozialer Unterstützung</w:t>
      </w:r>
    </w:p>
    <w:p>
      <w:pPr>
        <w:pStyle w:val="Heading3"/>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4</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Gibt es Puffereffekte von sozialer Unterstützung?</w:t>
      </w:r>
    </w:p>
    <w:p>
      <w:pPr>
        <w:pStyle w:val="Normal"/>
        <w:rPr/>
      </w:pPr>
      <w:r>
        <w:rPr/>
        <w:t>Es wurden für die Gesamtstichprobe bei Lebensereignis-Streß keine Puffereffekte gefunden von wahrgenommener sozialer Unterstützung einschließlich drei ihrer Komponenten (emotionale Unterstützung, praktische Unterstützung und soziale Integra</w:t>
        <w:softHyphen/>
        <w:t>tion), wahrgenommener sozialer Belastung, Reziprozität der so</w:t>
        <w:softHyphen/>
        <w:t>zialen Unterstützung, Anzahl der Nennungen unterstützender Per</w:t>
        <w:softHyphen/>
        <w:t>sonen und Anzahl der Nennungen belastender Personen. Die Ergeb</w:t>
        <w:softHyphen/>
        <w:t>nisse dieser Untersuchungen konnten bestätigt werden durch die Analysen der drei Teilstichproben (Partnertrennung in Vergan</w:t>
        <w:softHyphen/>
        <w:t>genheit, Partnertrennung in Zukunft mit / ohne Partnertrennung in Vergangenheit und der Kontrollgruppe mit / ohne Prüfung in Zukunft).</w:t>
      </w:r>
    </w:p>
    <w:p>
      <w:pPr>
        <w:pStyle w:val="Normal"/>
        <w:rPr/>
      </w:pPr>
      <w:r>
        <w:rPr/>
        <w:t>Parallel wurden für die Gesamtstichprobe bei wahrgenomme</w:t>
        <w:softHyphen/>
        <w:t>nem Streß Puffereffekte aufgedeckt unter hohem Streß für wahr</w:t>
        <w:softHyphen/>
        <w:t>genommene soziale Unterstützung einschließlich zwei ihrer Kom</w:t>
        <w:softHyphen/>
        <w:t>ponenten (emotionale Unterstützung und soziale Integration) und für Reziprozität der sozialen Unterstützung, nicht jedoch für praktische Unterstützung, soziale Belastung, Anzahl der Nennun</w:t>
        <w:softHyphen/>
        <w:t>gen unterstützender Personen und Anzahl der Nennungen belasten</w:t>
        <w:softHyphen/>
        <w:t>der Personen. Diese Ergebnisse konnten bei der Kontrollgruppe mit / ohne Prüfung in Zukunft wiedergefunden werden. Für die anderen beiden Gruppen konnte bei wahrgenommenem Streß kein Puffereffekt gefunden werden, mit Ausnahme eines Interaktions</w:t>
        <w:softHyphen/>
        <w:t>effekts für Reziprozität von Unterstützung bei der Gruppe mit Partnertrennung in Vergangenheit.</w:t>
      </w:r>
    </w:p>
    <w:p>
      <w:pPr>
        <w:pStyle w:val="Normal"/>
        <w:rPr/>
      </w:pPr>
      <w:r>
        <w:rPr/>
        <w:t>Die gefundenen Ergebnisse für wahrgenommene soziale Unter</w:t>
        <w:softHyphen/>
        <w:t>stützung bei wahrgenommenem Streß stehen in Einklang mit bishe</w:t>
        <w:softHyphen/>
        <w:t>rigen Forschungsergebnissen. Dabei wies der Gesamtwert für wahrgenommene Verfügbarkeit von sozialer Unterstützung ein</w:t>
        <w:softHyphen/>
        <w:t>schließlich der drei Komponenten Zugehörigkeits-Unterstützung, Bewertungs-Unterstützung und Selbstwert-Unterstützung einen Puffereffekt auf Depressivität auf und materielle (bzw. prakti</w:t>
        <w:softHyphen/>
        <w:t>sche) Unterstützung hingegen nicht (S. Cohen et al., 1985; S. Cohen et al., 1986).</w:t>
      </w:r>
    </w:p>
    <w:p>
      <w:pPr>
        <w:pStyle w:val="Normal"/>
        <w:rPr/>
      </w:pPr>
      <w:r>
        <w:rPr/>
        <w:t>Die abweichenden Ergebnisse über das weitgehende Nicht-Auftreten von Puffereffekten von Maßen für wahrgenommene sozia</w:t>
        <w:softHyphen/>
        <w:t>le Unterstützung bei der Studie von Wolf (1991) wird auf den relativ geringen konfrontierten Streß der Stichprobe von Erst</w:t>
        <w:softHyphen/>
        <w:t>semesterstudenten zurückgeführt: Tritt in einer Stichprobe nur geringer Streß auf, dann ist theoretisch kein Puffereffekt von sozialer Unterstützung zu erwarten, da dieser im Regelfall bei hohem Streß auftritt. Für den Puffereffekt von Unterstützung unter wahrgenommenem Streß ergibt sich somit ein relativ ein</w:t>
        <w:softHyphen/>
        <w:t>deutiges Bild: Danach ist davon auszugehen, daß bei wahrgenom</w:t>
        <w:softHyphen/>
        <w:t>menem Streß einen Puffereffekt von wahrgenommener sozialer Un</w:t>
        <w:softHyphen/>
        <w:t>terstützung in Hinsicht auf Depressivität auftritt und so das Vorkommen depressiver Symptome vermindert.</w:t>
      </w:r>
    </w:p>
    <w:p>
      <w:pPr>
        <w:pStyle w:val="Normal"/>
        <w:rPr/>
      </w:pPr>
      <w:r>
        <w:rPr/>
        <w:t>Für Netzwerkmaße von Unterstützung konnten erwartungsgemäß keine Puffereffekte bei wahrgenommenem Streß und bei Lebenser</w:t>
        <w:softHyphen/>
        <w:t>eignis-Streß gefunden werden (siehe z.B. S. Cohen &amp; Wills, 1985).</w:t>
      </w:r>
    </w:p>
    <w:p>
      <w:pPr>
        <w:pStyle w:val="Normal"/>
        <w:rPr/>
      </w:pPr>
      <w:r>
        <w:rPr/>
        <w:t>Das Nicht-Auftreten von Puffereffekten für wahrgenommene soziale Unterstützung bei Lebensereignis-Streß in der vorlie</w:t>
        <w:softHyphen/>
        <w:t>genden Studie kann ebenfalls in Einklang mit bisherigen For</w:t>
        <w:softHyphen/>
        <w:t>schungsergebnissen interpretiert werden. Dabei werden in Unter</w:t>
        <w:softHyphen/>
        <w:t>suchungen mit Lebensereignis-Listen teilweise Puffereffekte für Unterstützung gefunden und teilweise nicht (L.H. Cohen et al., 1984; S. Cohen &amp; Hoberman, 1983; S. Cohen et al., 1985; siehe Überblicke bei Alloway &amp; Bebbington, 1987; S. Cohen &amp; Wills, 1985; Henderson, 1992; Kessler &amp; McLeod, 1985).</w:t>
      </w:r>
    </w:p>
    <w:p>
      <w:pPr>
        <w:pStyle w:val="Normal"/>
        <w:rPr/>
      </w:pPr>
      <w:r>
        <w:rPr/>
        <w:t>Welche Begründungen, Interpretationen und alternative Er</w:t>
        <w:softHyphen/>
        <w:t>klärungen können nun für die vorliegenden Ergebnisse dieser Un</w:t>
        <w:softHyphen/>
        <w:t>tersuchung bezüglich des Puffereffekts von Unterstützung oder präziser in Bezug auf das „Vorkommen unspezifischer Indikatoren für ein Abweichen vom Haupteffekt-Modell“ (Veiel, 1992) ange</w:t>
        <w:softHyphen/>
        <w:t>führt werden? Nach Veiel (1992) führen besonders globale Opera</w:t>
        <w:softHyphen/>
        <w:t>tionalisierungen von Konstrukten zu bestimmten methodisch be</w:t>
        <w:softHyphen/>
        <w:t>dingten Schwierigkeiten bei der Interpretation empirisch vorge</w:t>
        <w:softHyphen/>
        <w:t>fundener oder nicht vorgefundener Puffereffekte von sozialer Unterstützung.</w:t>
      </w:r>
    </w:p>
    <w:p>
      <w:pPr>
        <w:pStyle w:val="Normal"/>
        <w:rPr/>
      </w:pPr>
      <w:r>
        <w:rPr/>
        <w:t>Der eingesetzte Fragebogen zur Messung von Lebensereignis</w:t>
        <w:softHyphen/>
        <w:t>sen (PERI) stellt eine globale, unspezifische Operationalisie</w:t>
        <w:softHyphen/>
        <w:t>rung von Streß dar. Gegen dieses Argument ist anzuführen, daß die vorliegende Stichprobe nach Partnerschaftsstreß hin akqui</w:t>
        <w:softHyphen/>
        <w:t>riert wurde. Personen mit Scheidung / Trennung im vergangenen letzten Jahr (Gruppe 1) und Personen mit aktuellem Partner</w:t>
        <w:softHyphen/>
        <w:t>schaftsstreß (Gruppe 2) berichten mehr Verlustereignisse. Per</w:t>
        <w:softHyphen/>
        <w:t>sonen mit aktuellem Partnerschaftsstreß berichten auch mehr am</w:t>
        <w:softHyphen/>
        <w:t>bivalente Lebensereignisse im Vergleich zur Kontrollgruppe (Gruppe 3). Es ist davon auszugehen, daß der verstärkt berich</w:t>
        <w:softHyphen/>
        <w:t>tete Lebensereignis-Streß der Stichprobe auf mit der Partner</w:t>
        <w:softHyphen/>
        <w:t>schaft zurückgehende Lebensereignisse zurück zu führen ist. Es wird argumentiert, daß die Punktwerte der Skalen für Lebenser</w:t>
        <w:softHyphen/>
        <w:t>eignis-Streß (vor allem PERI</w:t>
        <w:noBreakHyphen/>
        <w:t>L, PERI</w:t>
        <w:noBreakHyphen/>
        <w:t>A) der vorliegenden Stich</w:t>
        <w:softHyphen/>
        <w:t>probe primär als Ergebnis einer relativ spezifischen Stresso</w:t>
        <w:softHyphen/>
        <w:t>rengruppe, nämlich Trennung und Konflikt mit dem Partner / der Partnerin einzustufen sind.</w:t>
      </w:r>
    </w:p>
    <w:p>
      <w:pPr>
        <w:pStyle w:val="Normal"/>
        <w:rPr/>
      </w:pPr>
      <w:r>
        <w:rPr/>
        <w:t>Das Maß für wahrgenommenen Streß (PSS) ist ein globales, unspezifisches Meßinstrument. Die Kontrollgruppe berichtet je</w:t>
        <w:softHyphen/>
        <w:t>doch weniger Streß als die Gruppen mit Partnertrennung in Ver</w:t>
        <w:softHyphen/>
        <w:t>gangenheit (Gruppe 1) und mit Partnertrennung in Zukunft mit / ohne Partnertrennung in Vergangenheit (Gruppe 2). Es wird ge</w:t>
        <w:softHyphen/>
        <w:t>folgert, daß hoher wahrgenommener Streß in der Stichprobe zu einem großen Anteil auf relativ spezifischen sozialen Streß durch die Trennung und den Konflikt mit dem Partner zurückgeht.</w:t>
      </w:r>
    </w:p>
    <w:p>
      <w:pPr>
        <w:pStyle w:val="Normal"/>
        <w:rPr/>
      </w:pPr>
      <w:r>
        <w:rPr/>
        <w:t>Der Gesamtwert für wahrgenommene Verfügbarkeit von sozia</w:t>
        <w:softHyphen/>
        <w:t>ler Unterstützung (WA-SOZU) stellt ein relativ globales Maß dar. Die einzelnen Subskalen (emotionale Unterstützung, prakti</w:t>
        <w:softHyphen/>
        <w:t>sche Unterstützung und soziale Integration) stellen zwar etwas spezifischere funktionale Maße für soziale Unterstützung dar. Doch sind sie im Sinne von Veiel (1992) als unspezifische Maße für Unterstützung einzuschätzen. Das verwendete abhängige Di</w:t>
        <w:softHyphen/>
        <w:t>streßmaß, Depressivität, ist ein spezifisches Maß (Veiel, 1992).</w:t>
      </w:r>
    </w:p>
    <w:p>
      <w:pPr>
        <w:pStyle w:val="Normal"/>
        <w:rPr/>
      </w:pPr>
      <w:r>
        <w:rPr/>
        <w:t>Nach Veiel (1992) sind für aggregierte, globale Maße zur Analyse von Puffereffekten zunächst einmal folgende mögliche methodische Einschränkungen in Hinsicht auf die Untersuchungs</w:t>
        <w:softHyphen/>
        <w:t>ergebnisse und ihre Interpretation zu diskutieren: 1. Nicht-li</w:t>
        <w:softHyphen/>
        <w:t>neare Beziehungen, 2. Boden- und Deckeneffekte, 3. Schwellenef</w:t>
        <w:softHyphen/>
        <w:t>fekte.</w:t>
      </w:r>
    </w:p>
    <w:p>
      <w:pPr>
        <w:pStyle w:val="Normal"/>
        <w:rPr/>
      </w:pPr>
      <w:r>
        <w:rPr/>
        <w:t>1. Eine Limitierung für die Interpretation der Ergebnisse könnte sein, daß nicht-lineare Zusammenhänge des vorliegenden Datenmaterials in der vorliegenden Arbeit mit einem geeigneten mathematischen Analysemodell nicht untersucht wurden. Die Argu</w:t>
        <w:softHyphen/>
        <w:t>mentationslinie wäre, daß Nicht-Linearität als alternative Er</w:t>
        <w:softHyphen/>
        <w:t>klärung für das Auftreten von Interaktionseffekten nicht grund</w:t>
        <w:softHyphen/>
        <w:t>sätzlich ausgeschlossen werden kann. Während einförmig posi</w:t>
        <w:softHyphen/>
        <w:t>tive oder negative Kurvenbildungen durch Kreuzproduktterme in linearen Regressionsanalysen annähernd abgebildet werden, ist dies bei U-förmigen oder komplizierteren Funktionen nicht mög</w:t>
        <w:softHyphen/>
        <w:t>lich. Besonders U</w:t>
        <w:noBreakHyphen/>
        <w:t>förmige Beziehungen bei steigender sozialer Unterstützung zwischen Streß und Depressivität könnten die Er</w:t>
        <w:softHyphen/>
        <w:t>gebnisse der multiplen linearen Regressionsanalysen über das Auftreten des Puffereffekts beeinflußt haben. Dies könnte so</w:t>
        <w:softHyphen/>
        <w:t>wohl unechte Puffereffekte verursacht als auch echte Pufferef</w:t>
        <w:softHyphen/>
        <w:t>fekte verschleiert haben. Die erste Möglichkeit ist zu beziehen auf die vorgefundenen Puffereffekte von wahrgenommener sozialer Unterstützung bei wahrgenommenem Streß. Die zweite Möglichkeit betrifft die nicht vorgefundenen Puffereffekte von wahrgenomme</w:t>
        <w:softHyphen/>
        <w:t>ner sozialer Unterstützung bei Lebensereignis-Streß.</w:t>
      </w:r>
    </w:p>
    <w:p>
      <w:pPr>
        <w:pStyle w:val="Normal"/>
        <w:rPr/>
      </w:pPr>
      <w:r>
        <w:rPr/>
        <w:t>Nach Veiel (1992) stellt die Überprüfung der bivariaten Assoziationen der an den Analysen des Puffereffekts beteiligten Variablen eine Absicherung gegen dieses Artefakt dar. Bei Sich</w:t>
        <w:softHyphen/>
        <w:t>tung der Punktwolken der Streuungsdiagramme sämtlicher bivaria</w:t>
        <w:softHyphen/>
        <w:t>ter Zusammenhänge der in den Analysen von Interaktionseffekten beteiligten Variablen (Streßmaße, Unterstützungsmaße, Depressi</w:t>
        <w:softHyphen/>
        <w:t>vität und auch der Persönlichkeitsvariablen) wurde in keinem Fall eine deutlich nicht-lineare oder gar U</w:t>
        <w:noBreakHyphen/>
        <w:t>förmige Beziehung entdeckt. Somit ist meines Erachtens Nicht-Linearität als al</w:t>
        <w:softHyphen/>
        <w:t>ternative Erklärung der Ergebnisse der Analysen über Interak</w:t>
        <w:softHyphen/>
        <w:t>tionseffekte als sehr unwahrscheinlich einzuschätzen.</w:t>
      </w:r>
    </w:p>
    <w:p>
      <w:pPr>
        <w:pStyle w:val="Normal"/>
        <w:rPr/>
      </w:pPr>
      <w:r>
        <w:rPr/>
        <w:t>2. Boden- und Deckeneffekte der Variablen für Streß, Un</w:t>
        <w:softHyphen/>
        <w:t>terstützung und Depressivität könnten unechte Puffereffekte verursacht haben. Dazu könnte passen, daß die eingesetzten Ska</w:t>
        <w:softHyphen/>
        <w:t>lenvariablen in dieser Untersuchung größtenteils nicht normal</w:t>
        <w:softHyphen/>
        <w:t>verteilt sind. Dies könnte als Hinweis darauf hin interpretiert werden, daß für die aufgetretenen Puffereffekte von sozialer Unterstützung unter wahrgenommenem Streß ebenfalls Boden- und Deckeneffekte in Frage kommen könnten, die in einzelnen Analy</w:t>
        <w:softHyphen/>
        <w:t>sefällen unechte Puffereffekte erzeugt haben könnten.</w:t>
      </w:r>
    </w:p>
    <w:p>
      <w:pPr>
        <w:pStyle w:val="Normal"/>
        <w:rPr/>
      </w:pPr>
      <w:r>
        <w:rPr/>
        <w:t>Gegen diese Argumentation ist anzuführen, daß Abweichungen von der Normalverteilungsannahme nicht notwendigerweise Boden- oder Deckeneffekte der Verteilung mit sich bringen. Die Sich</w:t>
        <w:softHyphen/>
        <w:t>tung der Häufigkeitsverteilungen der beteiligten Variablen er</w:t>
        <w:softHyphen/>
        <w:t>gibt zwar zumeist schiefe Verteilungen (z.B. bei Lebensereig</w:t>
        <w:softHyphen/>
        <w:t>nis-Streß, wahrgenommener sozialer Unterstützung und Depressi</w:t>
        <w:softHyphen/>
        <w:t>vität). Jedoch ergeben sich für die Variablen keine eigentli</w:t>
        <w:softHyphen/>
        <w:t>chen Boden- oder Deckeneffekte. Ferner zeigten sich bei der Sichtung aller bivariaten Streuungsdiagramme der beteiligten Variablen (Streßmaße, Unterstützungsmaße, Depressivität und Persönlich</w:t>
        <w:softHyphen/>
        <w:t>keitsvariablen) ebenfalls keine deutlich erkennbaren Boden- bzw. Deckeneffekte. Somit wird argumentiert, daß Boden- bzw. Deckeneffekte für das Auftreten von Interaktionseffekten plausiblerweise als unwahrscheinlich einzuschätzen sind.</w:t>
      </w:r>
    </w:p>
    <w:p>
      <w:pPr>
        <w:pStyle w:val="Normal"/>
        <w:rPr/>
      </w:pPr>
      <w:r>
        <w:rPr/>
        <w:t>3. Ferner könnten Schwelleneffekte für die Puffereffekte von Unterstützung unter wahrgenommenem Streß verantwortlich sein (Veiel, 1987). Nach Veiel spricht für eine Interpretation von Abweichungen vom Haupteffekt-Modell als Schwelleneffekte, wenn nahezu alle Kombinationen von verschiedenen Streßmaßen und Komponenten von sozialer Unterstützung auf dasselbe abhängige Distreßmaß, im vorliegenden Fall Depressivität, Interaktionsef</w:t>
        <w:softHyphen/>
        <w:t>fekte aufweisen. Entspricht das Muster der statistischen Inter</w:t>
        <w:softHyphen/>
        <w:t>aktionen nicht (im wesentlichen) diesem Fall, sprechen die Er</w:t>
        <w:softHyphen/>
        <w:t>gebnisse eher für echte Puffereffekte. In der vorliegenden Un</w:t>
        <w:softHyphen/>
        <w:t>tersuchung treten Puffereffekte von sozialer Unterstützung nur bei wahrgenommenem Streß auf und nicht bei Lebensereignis-Streß. Ferner treten die Puffereffekte nicht für alle Komponen</w:t>
        <w:softHyphen/>
        <w:t>ten von Unterstützung auf. Auch Netzwerkmaße zeigen keine In</w:t>
        <w:softHyphen/>
        <w:t>teraktionseffekte mit Streßmaßen. Bei Unterteilung der Gesamt</w:t>
        <w:softHyphen/>
        <w:t>stichprobe in drei Gruppen wies nur die Gruppe 3 Interaktions</w:t>
        <w:softHyphen/>
        <w:t>effekte von Streß und Unterstützung auf. Dies zusammen spricht meines Erachtens eindeutig gegen Schwelleneffekte in der vor</w:t>
        <w:softHyphen/>
        <w:t>liegenden Untersuchung.</w:t>
      </w:r>
    </w:p>
    <w:p>
      <w:pPr>
        <w:pStyle w:val="Normal"/>
        <w:rPr/>
      </w:pPr>
      <w:r>
        <w:rPr/>
        <w:t>Zur weiteren Ausschließung von Schwelleneffekten könnten mit dem vorliegenden Datenmaterial nach Veiel (1992) weitere Analysen mit anderen abhängigem Distreßmaßen wie z.B. Ängst</w:t>
        <w:softHyphen/>
        <w:t>lichkeit durchgeführt werden. Daneben könnten mit dem vorlie</w:t>
        <w:softHyphen/>
        <w:t>genden Datenmaterial auch weitere Analysen, z.B. mit spezifi</w:t>
        <w:softHyphen/>
        <w:t>schen Maßen für Streß wie „Trennung vom Partner“ und mit spezi</w:t>
        <w:softHyphen/>
        <w:t>fischen Maßen für Unterstützung wie „Anzahl der Nennungen von Unterstützung durch den Partner“ durchgeführt werden. Schwel</w:t>
        <w:softHyphen/>
        <w:t>leneffekte können kaum völlig ausgeschlossen werden, sondern lediglich mit einer gewissen Wahrscheinlichkeit unplausibel ge</w:t>
        <w:softHyphen/>
        <w:t>macht werden.</w:t>
      </w:r>
    </w:p>
    <w:p>
      <w:pPr>
        <w:pStyle w:val="Normal"/>
        <w:rPr/>
      </w:pPr>
      <w:r>
        <w:rPr/>
        <w:t>Zur Überprüfung und weiteren Absicherung gegen die genann</w:t>
        <w:softHyphen/>
        <w:t>ten Artefakte könnten auf das vorliegende Datenmaterial ergän</w:t>
        <w:softHyphen/>
        <w:t>zend zusätzliche Analysemodelle angewendet werden, z.B. log-li</w:t>
        <w:softHyphen/>
        <w:t>neare Analysen oder Dichotomisierung der unabhängigen Variablen Streß und Unterstützung, Beibehaltung von Depressivität als kontinuierlicher Variable und Durchführung von Varianzanalysen. Genaueren Aufschluß könnten weitere Forschungen mit gleichzei</w:t>
        <w:softHyphen/>
        <w:t>tig mehreren abhängigen Variablen, wie z.B. Depressivität, Ängstlichkeit und psychophysische Beschwerden, erbringen (Veiel, 1987, 1992).</w:t>
      </w:r>
    </w:p>
    <w:p>
      <w:pPr>
        <w:pStyle w:val="Normal"/>
        <w:rPr/>
      </w:pPr>
      <w:r>
        <w:rPr/>
        <w:t>Es wird also zusammenfassend argumentiert, daß weder nicht-lineare Beziehungen (besonders U</w:t>
        <w:noBreakHyphen/>
        <w:t>förmige Verbindungen), noch Boden- und Deckeneffekte, noch Schwelleneffekte Artefakte in der vorliegenden Stichprobe verursachen, die die Ergebnisse in der einen oder anderen Richtung verfälschen. Unter diesen methodischen Voraussetzungen schließt sich die folgende inhalt</w:t>
        <w:softHyphen/>
        <w:t>liche Diskussion an.</w:t>
      </w:r>
    </w:p>
    <w:p>
      <w:pPr>
        <w:pStyle w:val="Normal"/>
        <w:rPr/>
      </w:pPr>
      <w:r>
        <w:rPr/>
        <w:t>Die in der vorliegenden Untersuchung differierenden Ergeb</w:t>
        <w:softHyphen/>
        <w:t>nisse über Lebensereignis-Streß und wahrgenommenen Streß bele</w:t>
        <w:softHyphen/>
        <w:t>gen, daß das Auftreten von Puffereffekten von sozialer Unter</w:t>
        <w:softHyphen/>
        <w:t>stützung nicht nur von der Konzeptualisierung von Unterstützung und dem verwendeten abhängigen Indikator für Distreß abhängt. Von Bedeutung ist auch die Konzeptualisierung von der unabhän</w:t>
        <w:softHyphen/>
        <w:t>gigen Variablen Streß. Die PERI-Skala für Lebensereignisse er</w:t>
        <w:softHyphen/>
        <w:t>faßt objektive Stressoren, die bis zu zwölf Monate zurücklie</w:t>
        <w:softHyphen/>
        <w:t>gen. Die PSS mißt wahrgenommenen Streß der letzten vier Wochen. Zu diesen unterschiedlichen Ergebnissen der Streßmaße bezüglich des Puffereffekts von sozialer Unterstützung könnten führen: 1. die grundsätzliche Konzeptualisierung, 2. der erfaßte Zeitraum und 3. der Zufall.</w:t>
      </w:r>
    </w:p>
    <w:p>
      <w:pPr>
        <w:pStyle w:val="Normal"/>
        <w:rPr/>
      </w:pPr>
      <w:r>
        <w:rPr/>
        <w:t>1. Objektive Stressoren in der Form von gravierenden Le</w:t>
        <w:softHyphen/>
        <w:t>bensereignissen könnten bei der vorliegenden Stichprobe zu so</w:t>
        <w:softHyphen/>
        <w:t>zialer Unterstützung und Depressivität in einer anderen Bezie</w:t>
        <w:softHyphen/>
        <w:t>hung stehen als wahrgenommener Streß. Lebensereignis-Listen bilden das Auftreten von objektiven Ereignissen ab. Wahrgenom</w:t>
        <w:softHyphen/>
        <w:t>mener Streß enthält neben der indirekten Abbildung von objekti</w:t>
        <w:softHyphen/>
        <w:t>ven Ereignissen zusätzlich eine kognitive Bewertungskomponente des Individuums. Dieser Unterschied könnte das Auftreten eines Puffereffekts von sozialer Unterstützung, der von relativ klei</w:t>
        <w:softHyphen/>
        <w:t>ner Effektstärke ist, im Falle von wahrgenommenem Streß ausma</w:t>
        <w:softHyphen/>
        <w:t>chen und im Falle von Lebensereignis-Streß nicht ergeben. Z.B. kann auch gefunden werden, daß objektive gravierende Lebenser</w:t>
        <w:softHyphen/>
        <w:t>eignisse über objektive tägliche Stressoren und somit über wahrgenommenen Streß zu psychologischen Folgesymptomen führen (Wagner et al., 1988).</w:t>
      </w:r>
    </w:p>
    <w:p>
      <w:pPr>
        <w:pStyle w:val="Normal"/>
        <w:rPr/>
      </w:pPr>
      <w:r>
        <w:rPr/>
        <w:t>2. Streß, der bis zu einem Jahr zurückliegt und aus dem Langzeitgedächtnis abgerufen wird, könnte zu sozialer Unter</w:t>
        <w:softHyphen/>
        <w:t>stützung und Depressivität in einer anderen Beziehung stehen als Streß, der bis zu vier Wochen zurückliegt und gegenwärtig noch andauert. Bei einer Konzeptualisierung, die das augen</w:t>
        <w:softHyphen/>
        <w:t>blickliche Erleben erfaßt, ist eine stärkere Beziehung zu Va</w:t>
        <w:softHyphen/>
        <w:t>riablen zu erwarten, die sich ebenfalls auf das augenblickliche Erleben beziehen, wie in dem vorliegenden Fall die Operationa</w:t>
        <w:softHyphen/>
        <w:t>lisierungen von sozialer Unterstützung und Depressivität. Der gleichartige Zeitbezug von Operationalisierungen, der sich auf das gegenwärtige Erleben bezieht, könnte auch eher zu einem em</w:t>
        <w:softHyphen/>
        <w:t>pirischen Auftreten eines Puffereffekts von Unterstützung füh</w:t>
        <w:softHyphen/>
        <w:t>ren.</w:t>
      </w:r>
    </w:p>
    <w:p>
      <w:pPr>
        <w:pStyle w:val="Normal"/>
        <w:rPr/>
      </w:pPr>
      <w:r>
        <w:rPr/>
        <w:t>3. Das unterschiedliche Auftreten von Puffereffekten von sozialer Unterstützung unter Lebensereignis-Streß und wahrge</w:t>
        <w:softHyphen/>
        <w:t>nommenem Streß könnte als Zufallsergebnis interpretiert werden. Und zwar läßt sich in Analogie zur univariaten Korrelations- und Regressionsanalyse argumentieren (Bortz, 1979, Kap 6.2; Stelzl, 1982, Kap. 4). Danach bedeutet in den getrennten multi</w:t>
        <w:softHyphen/>
        <w:t>plen Regressionsanalysen ein signifikantes Ergebnis des Inter</w:t>
        <w:softHyphen/>
        <w:t>aktionsterms von wahrgenommenem Streß und Unterstützung und ein nicht signifikantes Ergebnis des Interaktionsterms von Lebens</w:t>
        <w:softHyphen/>
        <w:t>ereignis-Streß und Unterstützung nicht zwangsläufig, daß die beiden Beta-Koeffizienten der Interaktionsterme „signifikant verschieden“ sind und tatsächliche Unterschiede zwischen den beiden Kreuzproduktprädiktoren widerspiegeln. Dem Autor ist kein mathematisches Verfahren aus der Literatur bekannt, daß einen solchen Test auf Unterscheidung von zwei Beta-Koeffizien</w:t>
        <w:softHyphen/>
        <w:t>ten zweier getrennter multipler Regressionsanalysen mit mehre</w:t>
        <w:softHyphen/>
        <w:t>ren unterschiedlichen Prädiktoren ermöglicht (siehe z.B. Bortz, 1979; J. Cohen &amp; P. Cohen, 1983; J.M. Diehl &amp; Kohr, 1983). Tat</w:t>
        <w:softHyphen/>
        <w:t>sächlich kann nur festgestellt werden, ob in einem Analysemo</w:t>
        <w:softHyphen/>
        <w:t>dell Beta-Koeffizienten einen kritischen, theoretisch zu erwar</w:t>
        <w:softHyphen/>
        <w:t>tenden Wert überschreiten, damit „signifikant“ und von „Null verschieden“ sind oder nicht. Eine Interpretation, daß sich die Kreuzprodukte aus Lebensereignis-Streß und Unterstützung einer</w:t>
        <w:softHyphen/>
        <w:t>seits und wahrgenommenem Streß und Unterstützung andererseits unterscheiden, wäre somit nicht korrekt. Umgekehrt kann eine Unterscheidung auch nicht ausgeschlossen werden.</w:t>
      </w:r>
    </w:p>
    <w:p>
      <w:pPr>
        <w:pStyle w:val="Normal"/>
        <w:rPr/>
      </w:pPr>
      <w:r>
        <w:rPr/>
        <w:t>Welche Bedingung für das unterschiedliche Auftreten von Puffereffekten von sozialer Unterstützung verantwortlich ist, grundsätzliche Konzeptualisierung oder Erfassungszeitraum oder Zufallsergebnis oder alle drei Faktoren, kann mit der vorlie</w:t>
        <w:softHyphen/>
        <w:t>genden Untersuchung nicht abschließend geklärt werden. So ist zur Bewährung der Ergebnisse dieser Studie eine Replikation, möglichst mit Kreuzvalidierung, anzuraten.</w:t>
      </w:r>
    </w:p>
    <w:p>
      <w:pPr>
        <w:pStyle w:val="Normal"/>
        <w:rPr/>
      </w:pPr>
      <w:r>
        <w:rPr/>
        <w:t>Der primäre Streßschutzeffekt von Unterstützung kann in der vorliegenden Untersuchung lediglich für wahrgenommenen Streß der letzen vier Wochen festgestellt werden, nicht jedoch für Lebensereignis-Streß der letzten zwölf Monate. Aufschluß über diese unterschiedlichen Ergebnisse der verschiedenen Streßmaße könnte ein Longitudinaldesign mit differenzierter Er</w:t>
        <w:softHyphen/>
        <w:t>fassung über verschieden lang zurückliegende Zeiträume von gra</w:t>
        <w:softHyphen/>
        <w:t>vierenden Lebensereignissen, Mikrostressoren und wahrgenommenem Streß führen. Dies könnte z.B. in der Weise geschehen, daß man über drei Meßzeitpunkte im dreimonatigen Abstand Probanden die verschiedenen Konzeptualisierungen von Streß mit unterschiedli</w:t>
        <w:softHyphen/>
        <w:t>chen Instruktionen des zu berücksichtigenden Zeitraums vorgibt. Für jede Messung zu jedem Zeitpunkt sollte sodann der Pufferef</w:t>
        <w:softHyphen/>
        <w:t>fekt von sozialer Unterstützung geprüft werden. Dies wäre ein sehr aufwendiges Verfahren. Eine solcher Versuchsplan könnte möglicherweise dazu beitragen, den Sachverhalt über unter</w:t>
        <w:softHyphen/>
        <w:t>schiedliche Konzeptualisierungen und Operationalisierungen von Streß und deren Beziehung zu anderen Variablen wie Unterstüt</w:t>
        <w:softHyphen/>
        <w:t>zung und Distreß besser aufzuklären.</w:t>
      </w:r>
    </w:p>
    <w:p>
      <w:pPr>
        <w:pStyle w:val="Normal"/>
        <w:rPr/>
      </w:pPr>
      <w:r>
        <w:rPr/>
        <w:t>Möglich ist, daß bei einer anderen Stichprobe von Men</w:t>
        <w:softHyphen/>
        <w:t>schen, die anderen Stressoren ausgesetzt sind, bei gleicher Konzeptualisierung von Streß andere Ergebnisse zu den vorlie</w:t>
        <w:softHyphen/>
        <w:t>genden Streßmaßen gefunden werden. Eine Meta-Analyse bisheriger Forschungsergebnisse zu verschiedenen Streßmaßen könnte hier</w:t>
        <w:softHyphen/>
        <w:t>bei aufschlußreich sein. Die vorliegenden Ergebnisse regen die Forschungstätigkeit dazu an, eine systematische vergleichende Untersuchung der verschiedenen Konzeptualisierungen von Streß vorzunehmen. In diesem Bereich bestehen Forschungslücken und somit Forschungsbedarf.</w:t>
      </w:r>
    </w:p>
    <w:p>
      <w:pPr>
        <w:pStyle w:val="Normal"/>
        <w:rPr/>
      </w:pPr>
      <w:r>
        <w:rPr/>
        <w:t>Die für die Gesamtstichprobe ermittelten Ergebnisse zum Puffereffekt können durch separate Analysen von den drei Teil</w:t>
        <w:softHyphen/>
        <w:t>stichproben für Lebensereignis-Streß und wahrgenommenen Streß bestätigt werden. Die Puffereffekte unter wahrgenommenem Streß können im wesentlichen nur bei der Kontrollgruppe (Gruppe 3) gefunden werden. Diese unterscheidet sich von den ersten beiden Gruppen, die spezifischen sozialen Streß durch Partnerschafts</w:t>
        <w:softHyphen/>
        <w:t>konflikt haben, durch den Erwartungsstreß an eine zukünftige Prüfung. Möglicherweise ist aktuelle wahrgenommene Verfügbar</w:t>
        <w:softHyphen/>
        <w:t>keit von sozialer Unterstützung bei wahrgenommenem Erwartungs</w:t>
        <w:softHyphen/>
        <w:t>streß wirksamer als bei tatsächlichem sozialen Streß. Auffällig ist, daß der Puffereffekt unter wahrgenommenem Streß nur bei der Gruppe wiedergefunden wird, die von den drei Gruppen den relativ geringsten Streß hat und sich eher unspezifischen Streß gegenüber sieht. Dies spricht meines Erachtens eher dafür, daß der Puffereffekt von Unterstützung unter wahrgenommenem Streß von spezifischen Persönlichkeitsmerkmalen, die die Stressor-Einschätzung beeinflussen (z.B. Neurotizismus oder Ängstlich</w:t>
        <w:softHyphen/>
        <w:t>keit), abhängt, als von eher objektiven Eigenschaften eines Stressors.</w:t>
      </w:r>
    </w:p>
    <w:p>
      <w:pPr>
        <w:pStyle w:val="Normal"/>
        <w:rPr/>
      </w:pPr>
      <w:r>
        <w:rPr/>
        <w:t>Für die Teilstichproben erscheint nach dem vorliegenden Befund, von dem Stressor-Spezifitäts-Modell der sozialen Unter</w:t>
        <w:softHyphen/>
        <w:t>stützung ausgehend, folgende Interpretation möglich: Die Kon</w:t>
        <w:softHyphen/>
        <w:t>trollgruppe (Gruppe 3) sah sich solchem wahrgenommenen Streß gegenüber, bei dem wahrgenommene soziale Unterstützung und die Komponente emotionale Unterstützung (eventuell auch soziale In</w:t>
        <w:softHyphen/>
        <w:t>tegration), nicht aber praktische Unterstützung gefordert wa</w:t>
        <w:softHyphen/>
        <w:t>ren, um vor Depressivität zu schützen. Der für Gruppe 1 und 3 gefundene Interaktionseffekt von Reziprozität der sozialen Un</w:t>
        <w:softHyphen/>
        <w:t>terstützung läßt sich so interpretieren, daß Personen mit ver</w:t>
        <w:softHyphen/>
        <w:t>gangener Partnertrennung und allgemeinem Streß mit Prüfungs</w:t>
        <w:softHyphen/>
        <w:t>streß unter hohem wahrgenommenem Streß mit besonders wenig de</w:t>
        <w:softHyphen/>
        <w:t>pressiven Symptomen in der Lage sind, selbst viel soziale Un</w:t>
        <w:softHyphen/>
        <w:t>terstützung zu geben. Personen mit besonders hohem aktuellem Partnerschaftsstreß sind nicht in der Lage, selbst Unterstüt</w:t>
        <w:softHyphen/>
        <w:t>zung zu geben. Gleichzeitig war eine Stressor-Spezifität von Unterstützung bei Lebensereignis-Streß bei den einzelnen Grup</w:t>
        <w:softHyphen/>
        <w:t>pen nicht gegeben. Eine Folgerung daraus könnte sein, daß die gegebene Stressor-Spezifität der sozialen Unterstützung von den kognitiven Einstellungen bzw. Bewertungen des Individuums (z.B. Stressor-Einschätzung, Einschätzung der sozialen Unterstützung, Bindungsstil etc.) in erheblichem Maße abhängt.</w:t>
      </w:r>
    </w:p>
    <w:p>
      <w:pPr>
        <w:pStyle w:val="Normal"/>
        <w:rPr/>
      </w:pPr>
      <w:r>
        <w:rPr/>
        <w:t>Eventuell wurde auch den beiden ersten Gruppen mit sozia</w:t>
        <w:softHyphen/>
        <w:t>lem Streß (Gruppe 1: Partnertrennung in Vergangenheit und Grup</w:t>
        <w:softHyphen/>
        <w:t>pe 2: Partnertrennung in Zukunft mit / ohne Partnertrennung in Vergangenheit) nach dem Stressor-Spezifitätsmodell zu dem wahr</w:t>
        <w:softHyphen/>
        <w:t>genommenem Streß nicht die passende soziale Unterstützung zu</w:t>
        <w:softHyphen/>
        <w:t>teil. So wäre es z.B. denkbar, daß bei Verlust oder drohendem Verlust des Partners in erster Linie ein sofortiger neuer Part</w:t>
        <w:softHyphen/>
        <w:t>ner die passende Unterstützung liefern kann. Möglicherweise ist die eingesetzte Operationalisierung von sozialer Unterstützung nicht spezifisch genug, um die spezifisch geforderte Unterstüt</w:t>
        <w:softHyphen/>
        <w:t>zung abzubilden.</w:t>
      </w:r>
    </w:p>
    <w:p>
      <w:pPr>
        <w:pStyle w:val="Normal"/>
        <w:rPr/>
      </w:pPr>
      <w:r>
        <w:rPr/>
        <w:t>Ein anderer Grund für das Ausbleiben eines Puffereffekts von Unterstützung unter wahrgenommenem Streß bei den Gruppen 1 und 2 könnte sein, daß die gewöhnliche Hauptquelle von Unter</w:t>
        <w:softHyphen/>
        <w:t>stützung, besonders von emotionaler Unterstützung, nämlich der Partner, zur Hauptquelle von sozialer Belastung und sozialem Streß wurde, und die soziale Belastung die Unterstützung so zu sagen überlagert. Näheren Aufschluß darüber könnten möglicher</w:t>
        <w:softHyphen/>
        <w:t>weise simultane multivariate Analysen von sozialer Unterstüt</w:t>
        <w:softHyphen/>
        <w:t>zung und sozialer Belastung geben. Weiterhin könnte eine ähnli</w:t>
        <w:softHyphen/>
        <w:t>che Untersuchung mit einer Stichprobe, die sozialem Streß aus</w:t>
        <w:softHyphen/>
        <w:t>gesetzt ist, jedoch keine Partnertrennung aufweist, zusätzliche Erkenntnisse bringen.</w:t>
      </w:r>
    </w:p>
    <w:p>
      <w:pPr>
        <w:pStyle w:val="Normal"/>
        <w:rPr/>
      </w:pPr>
      <w:r>
        <w:rPr/>
        <w:t>Auch für das unterschiedliche Auftreten von Puffereffekten in den drei Gruppen gilt jedoch: Die aufgetretenen Puffereffek</w:t>
        <w:softHyphen/>
        <w:t>te unter wahrgenommenem Streß für soziale Unterstützung in der Kontrollgruppe (Gruppe 3) und das Nicht-Auftreten von Pufferef</w:t>
        <w:softHyphen/>
        <w:t>fekten in den Gruppen 1 und 2 bedeutet nicht zwangsläufig, daß sich die Gruppen 1 und 2 einerseits und die Kontrollgruppe an</w:t>
        <w:softHyphen/>
        <w:t>dererseits im Interaktionseffekt zwischen Streß und Unterstüt</w:t>
        <w:softHyphen/>
        <w:t>zung unterscheiden.</w:t>
      </w:r>
    </w:p>
    <w:p>
      <w:pPr>
        <w:pStyle w:val="Normal"/>
        <w:rPr/>
      </w:pPr>
      <w:r>
        <w:rPr/>
        <w:t>Für die zukünftige Forschung ist eine Replikation dieser Untersuchung, wenn möglich als Longitudinal-Design und mit Hil</w:t>
        <w:softHyphen/>
        <w:t>fe von Strukturgleichungsmodellen (Jöreskog &amp; Sörbom, 1993), zu empfehlen. Dadurch könnten auch eher kausale Modelle bestätigt werden.</w:t>
      </w:r>
    </w:p>
    <w:p>
      <w:pPr>
        <w:pStyle w:val="Normal"/>
        <w:rPr/>
      </w:pPr>
      <w:r>
        <w:rPr/>
        <w:t>Des weiteren sollten in die Forschung über Streß und so</w:t>
        <w:softHyphen/>
        <w:t>ziale Unterstützung weitere Variablen stärker in den Blickwin</w:t>
        <w:softHyphen/>
        <w:t>kel des Interesses gerückt werden: Gewinnereignisse (S. Cohen &amp; Hoberman, 1983), andere abhängige Distreßmaße, positive abhän</w:t>
        <w:softHyphen/>
        <w:t>gige Variablen des subjektiven Erlebens und Wohlbefindens sowie bipolare abhängige Maße, wie z.B. psychophysische Beschwerden und psychophysisches Wohlbefinden (Peter Becker et al., 1996), Depression-Glücklichkeit (McGreal &amp; Joseph, 1993) und Genuß bzw. Genießen (R. Lutz, 1983). Neuere Forschungen gehen von ei</w:t>
        <w:softHyphen/>
        <w:t>nem Zwei-Faktoren-Modell der Emotion aus, einer positiven und einer negativen (David et al., 1997; Diener et al., 1995). Ein so angelegtes Untersuchungs-Design könnte ein vollständigeres Bild von Streß und Streßerleben zu Tage fördern. Dieser For</w:t>
        <w:softHyphen/>
        <w:t>schungsansatz könnte ferner der hauptsächlich auf dysfunktiona</w:t>
        <w:softHyphen/>
        <w:t>le Symptome fokussierten Sichtweise des klinisch-psychologi</w:t>
        <w:softHyphen/>
        <w:t>schen Forschers ein erweitertes Gesamtbild über die Genese und Erhaltung von psychophysischem Wohlbefinden vermitteln.</w:t>
      </w:r>
    </w:p>
    <w:p>
      <w:pPr>
        <w:pStyle w:val="Normal"/>
        <w:rPr/>
      </w:pPr>
      <w:r>
        <w:rPr/>
        <w:t>Auch soll an dieser Stelle angeregt werden, zukünftige Forschungen in der Streß- und Unterstützungsforschung im beson</w:t>
        <w:softHyphen/>
        <w:t>deren und in der Psychologie im allgemeinen häufiger als Ent</w:t>
        <w:softHyphen/>
        <w:t>scheidungsexperiment zwischen zwei konkurrierenden Theorien an</w:t>
        <w:softHyphen/>
        <w:t>zulegen (Kriz, Lück &amp; Heidbrink, 1990, Kap 3.2.2; z.B. W. Stroebe, M. Stroebe et al., 1996). Dies könnte meines Erachtens für den wissenschaftlichen Erkenntnisfortschritt besonders nützlich sein, da von mehreren konkurrierenden Theorien dieje</w:t>
        <w:softHyphen/>
        <w:t>nige mit dem größten empirischen Gehalt und der größten Wahr</w:t>
        <w:softHyphen/>
        <w:t>heitsnähe ermittelt werden könnte (Kriz et al., 1990, Kap. 3.2.2).</w:t>
      </w:r>
    </w:p>
    <w:p>
      <w:pPr>
        <w:pStyle w:val="Heading3"/>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4</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Sind Persönlichkeitsvariablen primär für den Puffereffekt von sozialer Unterstützung verantwortlich?</w:t>
      </w:r>
    </w:p>
    <w:p>
      <w:pPr>
        <w:pStyle w:val="Normal"/>
        <w:rPr/>
      </w:pPr>
      <w:r>
        <w:rPr/>
        <w:t>In der vorliegenden Untersuchung ist bei der Gesamtstich</w:t>
        <w:softHyphen/>
        <w:t>probe für die unter wahrgenommenem Streß gefundenen Pufferef</w:t>
        <w:softHyphen/>
        <w:t>fekte von Unterstützung alternativ jede der untersuchten Per</w:t>
        <w:softHyphen/>
        <w:t>sönlichkeitsvariablen State-Ängstlichkeit, Trait-Ängstlichkeit, Einsamkeit oder Selbstwert verantwortlich. Auch können die ver</w:t>
        <w:softHyphen/>
        <w:t>einzelt ermittelten Interaktionseffekte von Unterstützung oder Belastung unter Maßen für Lebensereignis-Streß immer durch min</w:t>
        <w:softHyphen/>
        <w:t>destens eine der untersuchten Persönlichkeitsvariablen (State-Ängstlichkeit, Trait-Ängstlichkeit, Einsamkeit oder Selbstwert) erklärt werden.</w:t>
      </w:r>
    </w:p>
    <w:p>
      <w:pPr>
        <w:pStyle w:val="Normal"/>
        <w:rPr/>
      </w:pPr>
      <w:r>
        <w:rPr/>
        <w:t>Daß Interaktionseffekte von Unterstützung durch Einsam</w:t>
        <w:softHyphen/>
        <w:t>keitsempfinden erklärt werden, kann nach dem engen bivariaten Zusammenhang der beiden Variablen nicht mehr besonders verwun</w:t>
        <w:softHyphen/>
        <w:t>dern. Messen doch, wie bereits weiter oben dargelegt, Einsam</w:t>
        <w:softHyphen/>
        <w:t>keitsempfinden und wahrgenommene Unterstützung auf der opera</w:t>
        <w:softHyphen/>
        <w:t>tionalen Ebene die gleiche Merkmalsdimension, nur mit umgekehr</w:t>
        <w:softHyphen/>
        <w:t>tem Vorzeichen. Beide Konzeptualisierungen, wahrgenommene so</w:t>
        <w:softHyphen/>
        <w:t>ziale Unterstützung und Einsamkeit, lassen sich somit in Ver</w:t>
        <w:softHyphen/>
        <w:t>bindung mit dem Konzept Bindung (Bowlby, 1983, 1984, 1986; Pta</w:t>
        <w:softHyphen/>
        <w:t>cek, 1996) sinnvollerweise auf eine gemeinsame Konzeptualisie</w:t>
        <w:softHyphen/>
        <w:t>rung zurückführen: Sinn für Akzeptanz (sense of acceptance; B.R. Sarason et al., 1987; B.R. Sarason, Pierce et al., 1990; I.G. Sarason et al., 1992).</w:t>
      </w:r>
    </w:p>
    <w:p>
      <w:pPr>
        <w:pStyle w:val="Normal"/>
        <w:rPr/>
      </w:pPr>
      <w:r>
        <w:rPr/>
        <w:t>Die Erklärung der Interaktionseffekte von Unterstützung durch State-Ängstlichkeit und Trait-Ängstlichkeit unter wahrge</w:t>
        <w:softHyphen/>
        <w:t>nommenem Streß stimmen im wesentlichen mit den Ergebnissen der Studie von Wolf (1991) überein. Danach kann davon ausgegangen werden, daß Ängstlichkeit operationalisiert entweder als State-Ängstlichkeit oder als Trait-Ängstlichkeit, oder das damit ver</w:t>
        <w:softHyphen/>
        <w:t>wandte Konstrukt Neurotizismus den Puffereffekt von Unterstüt</w:t>
        <w:softHyphen/>
        <w:t>zung unter wahrgenommenem Streß erklären kann. Das vorgefundene Ergebnis ist jedoch auch umgekehrt deutbar (siehe Abschn. 5.5.2).</w:t>
      </w:r>
    </w:p>
    <w:p>
      <w:pPr>
        <w:pStyle w:val="Normal"/>
        <w:rPr/>
      </w:pPr>
      <w:r>
        <w:rPr/>
        <w:t>S. Cohen und Kollegen (1986) fanden dagegen, daß soziale Ängstlichkeit, Selbstöffnung und soziale Kompetenz vorgefunde</w:t>
        <w:softHyphen/>
        <w:t>ne Puffereffekte von Maßen für wahrgenommene Verfügbarkeit von sozialer Unterstützung nicht erklären können. Eine plausible Erklärung für diese unterschiedlichen Ergebnisse liegt meines Erachtens nicht auf der Hand. Mit den vorliegenden Ergebnissen dieser Untersuchung sind mehrere Persönlichkeitsvariablen ge</w:t>
        <w:softHyphen/>
        <w:t>funden worden, die alternierend primär für den Puffereffekt von sozialer Unterstützung verantwortlich sein können. Die nun fol</w:t>
        <w:softHyphen/>
        <w:t>genden Analysen wurden zum ersten Mal in der Forschung durchge</w:t>
        <w:softHyphen/>
        <w:t>führt.</w:t>
      </w:r>
    </w:p>
    <w:p>
      <w:pPr>
        <w:pStyle w:val="Normal"/>
        <w:rPr/>
      </w:pPr>
      <w:r>
        <w:rPr/>
        <w:t>Es wurde jedoch darüber hinausgehend das Ergebnis gefun</w:t>
        <w:softHyphen/>
        <w:t>den, daß unter Lebensereignis-Streß Trait-Ängstlichkeit einen empirischen Puffereffekt von praktischer Unterstützung, sozia</w:t>
        <w:softHyphen/>
        <w:t>ler Integration, wahrgenommener sozialer Unterstützung und Re</w:t>
        <w:softHyphen/>
        <w:t>ziprozität der sozialen Unterstützung unterdrückt bzw. ver</w:t>
        <w:softHyphen/>
        <w:t>schleiert. Danach existiert ein Schutzeffekt von Unterstützung unter hohem Lebensereignis-Streß, zahlreichen ambivalenten Le</w:t>
        <w:softHyphen/>
        <w:t>bensereignissen und zahlreichen Verlustereignissen, wenn man niedrige und hohe Trait-Ängstlichkeit als Kontrollvariable ein</w:t>
        <w:softHyphen/>
        <w:t>setzt. Konkret wird dieser Puffereffekt dadurch, daß empirisch Trait-Ängstlichkeit einen latenten Interaktionseffekt unter ge</w:t>
        <w:softHyphen/>
        <w:t>ringem Lebensereignis-Streß, also in entgegengesetzter Richtung wie Unterstützung, aufweist, für die Gesamtgruppe der Personen mit niedriger und hoher Trait-Ängstlichkeit verschleiert bzw. unterdrückt.</w:t>
      </w:r>
    </w:p>
    <w:p>
      <w:pPr>
        <w:pStyle w:val="Normal"/>
        <w:rPr/>
      </w:pPr>
      <w:r>
        <w:rPr/>
        <w:t>Drei Erklärungsmöglichkeiten stehen für diesen interessan</w:t>
        <w:softHyphen/>
        <w:t>ten Effekt zur Auswahl: Die erste Möglichkeit ist, daß Personen mit hoher Ängstlichkeit ein hohes Maß an Unterstützung erst un</w:t>
        <w:softHyphen/>
        <w:t>ter hohem Streß nutzen. Dieser Aspekt ließe sich theoretisch auf der Grundlage der Forschung zur Geselligkeit unter Streß erklären (Schachter, 1959; Zimbardo &amp; Formica, 1963). Danach suchen ängstliche Personen unter Streß die Nähe von anderen Personen. Nach den vorliegenden Ergebnissen könnte dies auf die Gruppe mit hoher Trait-Ängstlichkeit und viel sozialer Unter</w:t>
        <w:softHyphen/>
        <w:t>stützung insofern zutreffen, daß ängstliche Personen soziale Beziehungen erst unter zahlreichen Lebensereignissen richtig mobilisieren, und so einen besonders starken Schutzeffekt er</w:t>
        <w:softHyphen/>
        <w:t>zielen.</w:t>
      </w:r>
    </w:p>
    <w:p>
      <w:pPr>
        <w:pStyle w:val="Normal"/>
        <w:rPr/>
      </w:pPr>
      <w:r>
        <w:rPr/>
        <w:t>Die zweite Erklärungsmöglichkeit ist, daß Personen, die sich ständig als relativ hoch ängstlich wahrnehmen, besser in der Lage sind, mit der erlebten Ängstlichkeit umzugehen. Sie hätten nach dieser Hypothese also durch Übung ein Coping-Ver</w:t>
        <w:softHyphen/>
        <w:t>halten entwickelt, welches ihnen im normalen Alltag ermöglicht, ein höheres Ausmaß an depressiven Symptomen zu verhindern. Die</w:t>
        <w:softHyphen/>
        <w:t>ses erlernte Verhalten könnte sie unter hohem Lebensereignis-Streß vor schädigenden Wirkungen von Streß schützen. Niedrig ängstliche Personen mit geringer Unterstützung besitzen diese Fähigkeit nicht oder nur in geringem Ausmaße und würden so das Maß an depressiven Symptomen der hoch ängstlichen Gruppe unter hohem Lebensereignis-Streß erreichen. Niedrig ängstliche Perso</w:t>
        <w:softHyphen/>
        <w:t>nen mit hoher Unterstützung würden dagegen unter hohem Lebens</w:t>
        <w:softHyphen/>
        <w:t>ereignis-Streß in vollem Umfang den Vorteil des Streß-Schutzef</w:t>
        <w:softHyphen/>
        <w:t>fekts von Unterstützung erhalten.</w:t>
      </w:r>
    </w:p>
    <w:p>
      <w:pPr>
        <w:pStyle w:val="Normal"/>
        <w:rPr/>
      </w:pPr>
      <w:r>
        <w:rPr/>
        <w:t>Als dritte Erklärung bietet sich an, daß es sich um einen Stichprobenselektionseffekt handelt: Danach könnten Personen mit sehr hohem Lebensereignis-Streß, sehr hoher Ängstlichkeit und vielen depressiven Symptomen nicht mehr bereit sein, an ei</w:t>
        <w:softHyphen/>
        <w:t>ner solchen Untersuchung wie der vorliegenden teilzunehmen. Für diese Interpretation spricht die Art der Stichprobenerhebung, die ein relativ hohes Maß an Engagement und Aufgeschlossenheit der Probanden erforderte. Unter wahrgenommenem Streß würde dann, folgt man dieser Hypothese, dieser Effekt von Trait-Ängstlichkeit nicht angetroffen, weil wahrgenommener Streß, Trait-Ängstlichkeit und depressive Symptome auf der operationa</w:t>
        <w:softHyphen/>
        <w:t>len bzw. empirischen Ebene sehr eng miteinander verbunden sind. Dies würde zugleich die unterschiedlichen Effekte von Unter</w:t>
        <w:softHyphen/>
        <w:t>stützung unter Lebensereignis-Streß und wahrgenommenen Streß erklären.</w:t>
      </w:r>
    </w:p>
    <w:p>
      <w:pPr>
        <w:pStyle w:val="Normal"/>
        <w:rPr/>
      </w:pPr>
      <w:r>
        <w:rPr/>
        <w:t>Das unter Lebensereignis-Streß teilweise gefundene Ergeb</w:t>
        <w:softHyphen/>
        <w:t>nis, daß Einsamkeit einen Interaktionseffekt von Unterstüt</w:t>
        <w:softHyphen/>
        <w:t>zungsmaßen unterdrückt, ist vor dem Hintergrund des sehr engen korrelativen Zusammenhangs zwischen Einsamkeitsempfinden und wahrgenommener Unterstützung zu interpretieren. Einsamkeitsem</w:t>
        <w:softHyphen/>
        <w:t>pfinden und wahrgenommene Unterstützung scheinen auf der opera</w:t>
        <w:softHyphen/>
        <w:t>tionalen Ebene nahezu Identisches zu erfassen, nur mit umge</w:t>
        <w:softHyphen/>
        <w:t>kehrten Vorzeichen. Daher ist das Vorfinden von Puffereffekten von wahrgenommener Unterstützung unter der Kontrollvariable Einsamkeitsempfinden wahrscheinlich. Für die zwei übrigen Per</w:t>
        <w:softHyphen/>
        <w:t>sönlichkeitsvariablen State-Ängstlichkeit und Selbstwert tritt kein solcher Suppressionseffekt für Unterstützung auf. Offen</w:t>
        <w:softHyphen/>
        <w:t>sichtlich scheinen Situationsmerkmale der Ängstlichkeit und das Selbstwertgefühl in diesem Zusammenhang keine wesentliche Rolle zu spielen.</w:t>
      </w:r>
    </w:p>
    <w:p>
      <w:pPr>
        <w:pStyle w:val="Normal"/>
        <w:rPr/>
      </w:pPr>
      <w:r>
        <w:rPr/>
        <w:t>Untersuchungen der drei Teilstichproben zeigen, daß der beschriebene Effekt von Trait-Ängstlichkeit, der einen Puffer</w:t>
        <w:softHyphen/>
        <w:t>effekt von Unterstützung unter Maßen für Lebensereignisse ver</w:t>
        <w:softHyphen/>
        <w:t>schleiert, im wesentlichen nur bei Gruppe 1 „Partnertrennung in Vergangenheit“ auftritt. Bei dieser Gruppe liegen die Ereignis</w:t>
        <w:softHyphen/>
        <w:t>se und der Streß im Zusammenhang mit der Trennung vergleichs</w:t>
        <w:softHyphen/>
        <w:t>weise zeitlich am weitesten zurück, nämlich bis zu zwölf Mona</w:t>
        <w:softHyphen/>
        <w:t>te. Vorausgehende Partnerschaftskonflikte liegen womöglich noch länger zurück. Es kann angenommen werden, daß bei einigen Per</w:t>
        <w:softHyphen/>
        <w:t>sonen das psychische Befinden unter Umständen schon wieder leicht verbessert ist. Dies wäre eine vierte Erklärungsmöglich</w:t>
        <w:softHyphen/>
        <w:t>keit für den in der Gesamtstichprobe gefundenen Effekt. Bei Gruppe 1 treten auch zusätzlich Dreifach-Interaktionen zwischen Lebensereignis-Streß, Trait-Ängstlichkeit und Unterstützung auf. Dies bedeutet, daß für Gruppe 1 die Interpretation der Dreifach-Interaktionen in erster Linie zu beachten ist (siehe unter Abschn. 5.6).</w:t>
      </w:r>
    </w:p>
    <w:p>
      <w:pPr>
        <w:pStyle w:val="Normal"/>
        <w:rPr/>
      </w:pPr>
      <w:r>
        <w:rPr/>
        <w:t>Die gefundenen Effekte in der Beziehung zwischen Trait-Ängstlichkeit und Unterstützung sind eine mögliche Erklärung, weshalb in Forschungsuntersuchungen uneinheitliche Ergebnisse gefunden werden können. Dies bezieht sich darauf, daß teilweise kein Interaktionseffekt oder nur schwache „einfache“ Pufferef</w:t>
        <w:softHyphen/>
        <w:t>fekte für soziale Unterstützung berichtet werden (z.B. Alloway &amp; Bebbington, 1987; S. Cohen &amp; Wills, 1985; Henderson, 1992; Kessler &amp; McLeod, 1985; Leavy, 1983). Danach ist die Annahme naheliegend, daß ein solches latentes Gegenpuffern von Persön</w:t>
        <w:softHyphen/>
        <w:t>lichkeitsvariablen, wie z.B. Trait-Ängstlichkeit in der vorlie</w:t>
        <w:softHyphen/>
        <w:t>genden Untersuchung, auch in anderen Studien Puffereffekte von Unterstützung verschleiert (siehe dazu auch Buunk &amp; Peeters, 1994; Cummings, 1988; Ganster et al., 1987).</w:t>
      </w:r>
    </w:p>
    <w:p>
      <w:pPr>
        <w:pStyle w:val="Normal"/>
        <w:rPr/>
      </w:pPr>
      <w:r>
        <w:rPr/>
        <w:t>Weitere Forschung müßte darauf gerichtet sein, solche Ef</w:t>
        <w:softHyphen/>
        <w:t>fekte zu kontrollieren, z.B. indem Trait-Ängstlichkeit als Kon</w:t>
        <w:softHyphen/>
        <w:t>trollvariable mit erhoben wird. Eine Alternative wäre, durch entsprechende Maßnahmen des Untersuchungsdesigns solche Effekte zu kontrollieren. Dies wäre z.B. eine möglichst große und re</w:t>
        <w:softHyphen/>
        <w:t>präsentative Stichprobe, Maßnahmen der Anpassung der Verteilung der Variablen an eine Normalverteilung durch Schaffung solcher Meßinstrumente, durch Matching von Stichproben und Überlegungen zu einer geeigneten statistischen Auswertungsmethodik. Schließ</w:t>
        <w:softHyphen/>
        <w:t>lich wären vor allem zunächst auch Replikationsversuche der vorliegenden Ergebnisse wünschenswert.</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5</w:t>
      </w:r>
      <w:r>
        <w:rPr/>
        <w:fldChar w:fldCharType="end"/>
      </w:r>
      <w:r>
        <w:rPr/>
        <w:t xml:space="preserve"> Interaktionseffekte von Persönlichkeitsvariablen mit Streß</w:t>
      </w:r>
    </w:p>
    <w:p>
      <w:pPr>
        <w:pStyle w:val="Heading3"/>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5</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Gibt es Interaktionseffekte von Persönlichkeitsvariablen mit Streß?</w:t>
      </w:r>
    </w:p>
    <w:p>
      <w:pPr>
        <w:pStyle w:val="Normal"/>
        <w:rPr/>
      </w:pPr>
      <w:r>
        <w:rPr/>
        <w:t>In der vorliegenden Untersuchung wies für die Gesamtstich</w:t>
        <w:softHyphen/>
        <w:t>probe bei Lebensereignis-Streß keine der Persönlichkeitsvaria</w:t>
        <w:softHyphen/>
        <w:t>blen State-Ängstlichkeit, Trait-Ängstlichkeit, Einsamkeit oder Selbstwert einen Interaktionseffekt auf Depressivität auf. Bei wahrgenommenem Streß wurden solche signifikanten Interaktions</w:t>
        <w:softHyphen/>
        <w:t>effekte für State-Ängstlichkeit oder Einsamkeit gefunden. Für Trait-Ängstlichkeit und Selbstwert wurde kein Interaktionsef</w:t>
        <w:softHyphen/>
        <w:t>fekt mit wahrgenommenem Streß gefunden.</w:t>
      </w:r>
    </w:p>
    <w:p>
      <w:pPr>
        <w:pStyle w:val="Normal"/>
        <w:rPr/>
      </w:pPr>
      <w:r>
        <w:rPr/>
        <w:t>Danach sind Personen mit geringer State-Ängstlichkeit un</w:t>
        <w:softHyphen/>
        <w:t>ter hohem wahrgenommenem Streß vor den Auswirkungen von Streß auf Depressivität geschützt. Für Personen mit geringem wahrge</w:t>
        <w:softHyphen/>
        <w:t>nommenem Streß ist das Ausmaß von State-Ängstlichkeit dagegen unerheblich.</w:t>
      </w:r>
    </w:p>
    <w:p>
      <w:pPr>
        <w:pStyle w:val="Normal"/>
        <w:rPr/>
      </w:pPr>
      <w:r>
        <w:rPr/>
        <w:t>Bei wahrgenommenem Streß mußte für Trait-Ängstlichkeit zwar die Hypothese eines Interaktionseffekts abgelehnt werden, jedoch zeigte sich ein tendenzieller Effekt. Das gefundene Er</w:t>
        <w:softHyphen/>
        <w:t>gebnis eines Interaktionseffekts von State-Ängstlichkeit unter hohem wahrgenommenem Streß kann im Einklang mit Ergebnissen an</w:t>
        <w:softHyphen/>
        <w:t>derer Untersuchungen gesehen werden. Dabei wurden unter hohem wahrgenommenen Streß Interaktionseffekte von sozialer Ängst</w:t>
        <w:softHyphen/>
        <w:t>lichkeit (S. Cohen et al., 1986), Trait-Ängstlichkeit und Neu</w:t>
        <w:softHyphen/>
        <w:t>rotizismus sowie teilweise von State-Ängstlichkeit festgestellt (Wolf, 1991). All diese Variablen sind sehr eng verwandte psy</w:t>
        <w:softHyphen/>
        <w:t>chologische Konstrukte. Sie lassen sich in der Persönlichkeits</w:t>
        <w:softHyphen/>
        <w:t>psychologie unter den N</w:t>
        <w:noBreakHyphen/>
        <w:t>Faktor subsumieren (Digman, 1990; Gold</w:t>
        <w:softHyphen/>
        <w:t>berg, 1993; siehe Überblick bei Wiggins, 1996).</w:t>
      </w:r>
    </w:p>
    <w:p>
      <w:pPr>
        <w:pStyle w:val="Normal"/>
        <w:rPr/>
      </w:pPr>
      <w:r>
        <w:rPr/>
        <w:t>Dabei wurden die Interaktionseffekte bei wahrgenommenem Streß gefunden, nicht aber bei Lebensereignis-Streß. Möglicher</w:t>
        <w:softHyphen/>
        <w:t>weise ist dies darauf zurückzuführen, daß wahrgenommener Streß als eine weitere Persönlichkeitsvariable des N</w:t>
        <w:noBreakHyphen/>
        <w:t>Faktors anzuse</w:t>
        <w:softHyphen/>
        <w:t>hen ist. Dazu passen z.B. auch die teilweise sehr hohen Korre</w:t>
        <w:softHyphen/>
        <w:t>lationen von wahrgenommenem Streß mit Variablen wie State-Ängstlichkeit, Trait-Ängstlichkeit, Neurotizismus und Depressi</w:t>
        <w:softHyphen/>
        <w:t>vität (siehe auch Wolf, 1991).</w:t>
      </w:r>
    </w:p>
    <w:p>
      <w:pPr>
        <w:pStyle w:val="Normal"/>
        <w:rPr/>
      </w:pPr>
      <w:r>
        <w:rPr/>
        <w:t>Die Skalen der verwendeten Persönlichkeitsvariablen ein</w:t>
        <w:softHyphen/>
        <w:t>schließlich Depressivität sind in der Regel Indikatoren für au</w:t>
        <w:softHyphen/>
        <w:t>genblickliches Erleben der Probanden zum Zeitpunkt der Befra</w:t>
        <w:softHyphen/>
        <w:t>gung. Allenfalls die Skala Trait-Ängstlichkeit umfaßt einen Zeitraum, der mehr als vier Wochen im Erleben des Probanden zu</w:t>
        <w:softHyphen/>
        <w:t>rückliegt. Möglicherweise kann in dieser Weise ein Interak</w:t>
        <w:softHyphen/>
        <w:t>tionseffekt von Persönlichkeitsvariablen mit einem Streßmaß nur unter der Messung von gegenwärtig erlebtem Streß gefunden wer</w:t>
        <w:softHyphen/>
        <w:t>den, sei es chronischer Langzeitstreß, neuer alltäglich sich ereignender Streß oder Erwartungsstreß.</w:t>
      </w:r>
    </w:p>
    <w:p>
      <w:pPr>
        <w:pStyle w:val="Normal"/>
        <w:rPr/>
      </w:pPr>
      <w:r>
        <w:rPr/>
        <w:t>Es ist möglich, die Beziehung zwischen State-Ängstlichkeit und Trait-Ängstlichkeit in Bezug zu dem Wechselwirkungsmodell der Ängstlichkeit von Person und Situation (Endler, 1975; End</w:t>
        <w:softHyphen/>
        <w:t>ler &amp; Okada, 1975) zu setzen. Danach ist zu erwarten, daß die Wirkung von Streß auf psychisches Befinden von der Wechselwir</w:t>
        <w:softHyphen/>
        <w:t>kung von persönlichkeitsspezifischer und situationsspezifi</w:t>
        <w:softHyphen/>
        <w:t>scher Ängstlichkeit abhängt. Die diversen gefundenen Interak</w:t>
        <w:softHyphen/>
        <w:t>tionseffekte könnten daraufhin zurückgeführt werden, daß per</w:t>
        <w:softHyphen/>
        <w:t>son- oder situationsspezifische Merkmale für die Einschätzung von Streß, Ängstlichkeit und psychologische Folgesymptome eine Rolle spielen, und daß je nach spezieller Gegebenheit bei der einen oder anderen dieser verwandten Konstrukte aus dem Fakto</w:t>
        <w:softHyphen/>
        <w:t>renbereich der Ängstlichkeit ein Interaktionseffekt auftritt.</w:t>
      </w:r>
    </w:p>
    <w:p>
      <w:pPr>
        <w:pStyle w:val="Normal"/>
        <w:rPr/>
      </w:pPr>
      <w:r>
        <w:rPr/>
        <w:t>Der ermittelte Interaktionseffekt von Einsamkeit unter wahrgenommenem Streß bestätigt im Prinzip den Schutzeffekt von wahrgenommener sozialer Unterstützung. Denn wenig einsame Per</w:t>
        <w:softHyphen/>
        <w:t>sonen (also Personen, die viel soziale Unterstützung wahrneh</w:t>
        <w:softHyphen/>
        <w:t>men) sind unter hohem wahrgenommenem Streß besonders vor de</w:t>
        <w:softHyphen/>
        <w:t>pressiven Symptomen geschützt. Das Ausmaß der Einsamkeit unter geringem wahrgenommenem Streß ist dagegen unerheblich. Selbst</w:t>
        <w:softHyphen/>
        <w:t>wert scheint keine Bedeutung als Streßschutzfaktor zu haben.</w:t>
      </w:r>
    </w:p>
    <w:p>
      <w:pPr>
        <w:pStyle w:val="Normal"/>
        <w:rPr/>
      </w:pPr>
      <w:r>
        <w:rPr/>
        <w:t>Für die getrennten Analysen der drei Teilstichproben kön</w:t>
        <w:softHyphen/>
        <w:t>nen die Ergebnisse der Gesamtstichprobe unter Lebensereignis-Streß, nämlich keine Interaktionseffekte, erwartungsgemäß be</w:t>
        <w:softHyphen/>
        <w:t>stätigt werden. Für wahrgenommen Streß wird bei den Teilstich</w:t>
        <w:softHyphen/>
        <w:t>proben ein Effekt für State-Ängstlichkeit nur für Gruppe 1 „Partnertrennung in Vergangenheit“ und Gruppe 3 „Kontrollgruppe mit / ohne Prüfung in Zukunft“, nicht aber für Gruppe 2 „Part</w:t>
        <w:softHyphen/>
        <w:t>nertrennung in Zukunft mit / ohne Partnertrennung in Vergangen</w:t>
        <w:softHyphen/>
        <w:t>heit“ gefunden.</w:t>
      </w:r>
    </w:p>
    <w:p>
      <w:pPr>
        <w:pStyle w:val="Normal"/>
        <w:rPr/>
      </w:pPr>
      <w:r>
        <w:rPr/>
        <w:t>Die gefundenen Gruppenunterschiede für State-Ängstlich</w:t>
        <w:softHyphen/>
        <w:t>keit sind nur schwer erklärbar. Gruppe 2 mit dem tendenziell höchstem gegenwärtigen wahrgenommenen Streß und der tendenziell höchsten augenblicklichen Ängstlichkeit weist als einzige der drei Gruppen keinen Interaktionseffekt von State-Ängstlichkeit auf. Auch hierbei ist zu konstatieren: Unterschiedliches Auf</w:t>
        <w:softHyphen/>
        <w:t>finden von signifikanten Beta-Koeffizienten der drei Gruppen in den getrennten Regressionsanalysen bedeutet nicht zwangsläufig, daß sich die Gruppen unterscheiden.</w:t>
      </w:r>
    </w:p>
    <w:p>
      <w:pPr>
        <w:pStyle w:val="Normal"/>
        <w:rPr/>
      </w:pPr>
      <w:r>
        <w:rPr/>
        <w:t>Bei Analysen der Teilstichproben wird im Unterschied zur Gesamtstichprobe für Einsamkeit kein Interaktionseffekt mit wahrgenommenem Streß mehr gefunden. Letzteres Resultat läßt sich durch Verlust der statistischen Power durch die kleineren Teilstichproben erklären.</w:t>
      </w:r>
    </w:p>
    <w:p>
      <w:pPr>
        <w:pStyle w:val="Normal"/>
        <w:rPr/>
      </w:pPr>
      <w:r>
        <w:rPr/>
        <w:t>Diese Ergebnisse können in Ergänzung zu der Überblicksar</w:t>
        <w:softHyphen/>
        <w:t>beit von S. Cohen und J.R. Edwards (1989) gesehen werden. Dabei wurden bisher bedingt durch wenige Untersuchungen und unzurei</w:t>
        <w:softHyphen/>
        <w:t>chendes methodisches Design der getätigten Studien bisher nur schwache Indizien für „Streßpufferwirkungen“ von Persönlich</w:t>
        <w:softHyphen/>
        <w:t>keitsvariablen gefunden.</w:t>
      </w:r>
    </w:p>
    <w:p>
      <w:pPr>
        <w:pStyle w:val="Normal"/>
        <w:rPr/>
      </w:pPr>
      <w:r>
        <w:rPr/>
        <w:t>So konnte z.B. keine Streßschutzfunktion von sozialer Kom</w:t>
        <w:softHyphen/>
        <w:t>petenz und Selbstöffnung gefunden werden (S. Cohen et al., 1986). Nach S. Cohen und J.R. Edwards (1989) agiert nach dem bisherigen Forschungsstand am ehesten internale Kontrollüber</w:t>
        <w:softHyphen/>
        <w:t>zeugung als Streßpuffer. Diese Feststellung konnte in der Stu</w:t>
        <w:softHyphen/>
        <w:t>die von Wolf (1991) gerade nicht bestätigt werden. Letzteres Ergebnis läßt sich nun wiederum durch zu geringe Reliabilität des dort operierenden Maßes für Kontrollüberzeugung erklären.</w:t>
      </w:r>
    </w:p>
    <w:p>
      <w:pPr>
        <w:pStyle w:val="Normal"/>
        <w:rPr/>
      </w:pPr>
      <w:r>
        <w:rPr/>
        <w:t>Insgesamt scheinen nach den eigenen Untersuchungen am ehe</w:t>
        <w:softHyphen/>
        <w:t>sten Persönlichkeitsvariablen des N</w:t>
        <w:noBreakHyphen/>
        <w:t>Faktors (Digman, 1990) in einer Streßpufferfunktion zu stehen. Dabei treten Interaktions</w:t>
        <w:softHyphen/>
        <w:t>effekte dieser Persönlichkeitsvariablen bisher vornehmlich bei wahrgenommenem Streß, nicht aber bei Lebensereignis-Streß auf. Zur weiteren Klärung und Bestätigung der Ergebnisse sind Repli</w:t>
        <w:softHyphen/>
        <w:t>kationen erforderlich.</w:t>
      </w:r>
    </w:p>
    <w:p>
      <w:pPr>
        <w:pStyle w:val="Heading3"/>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5</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Ist soziale Unterstützung / Belastung oder eine zweite Persönlichkeitsvariable primär für den Interaktionseffekt von Persönlichkeitsvariablen mit Streß verantwortlich?</w:t>
      </w:r>
    </w:p>
    <w:p>
      <w:pPr>
        <w:pStyle w:val="Normal"/>
        <w:rPr/>
      </w:pPr>
      <w:r>
        <w:rPr/>
        <w:t>Analysen der Studie 1 zeigen, daß wahrgenommene soziale Unterstützung nicht für gefundene Interaktionseffekte von Ex</w:t>
        <w:softHyphen/>
        <w:t>traversion, Neurotizismus, State-Ängstlichkeit oder Trait-Ängstlichkeit mit wahrgenommenem Streß verantwortlich ist. Le</w:t>
        <w:softHyphen/>
        <w:t>diglich die schwachen tendenziellen Effekte von den Skalen für Kontrollüberzeugung treten unter Kontrolle von Unterstützung nicht mehr auf. Am ehesten lassen sich noch die gefundenen In</w:t>
        <w:softHyphen/>
        <w:t>teraktionseffekte der Persönlichkeitsvariablen alternativ durch Neurotizismus oder Trait-Ängstlichkeit erklären. Die Ergebnisse der Analysen der Daten von Studie 1 zeigen an, daß Personen un</w:t>
        <w:softHyphen/>
        <w:t>ter hohem wahrgenommenem Streß auch unter Kontrolle von Unter</w:t>
        <w:softHyphen/>
        <w:t>stützung durch hohe Extraversion, geringen Neurotizismus, ge</w:t>
        <w:softHyphen/>
        <w:t>ringe State-Ängstlichkeit oder geringe Trait-Ängstlichkeit vor den negativen Folgen von wahrgenommenem Streß geschützt sind. Dagegen ist der Ausprägungsgrad auf der jeweiligen Persönlich</w:t>
        <w:softHyphen/>
        <w:t>keitsvariablen unter niedrigem wahrgenommenem Streß unerheblich (siehe auch Wolf, 1991).</w:t>
      </w:r>
    </w:p>
    <w:p>
      <w:pPr>
        <w:pStyle w:val="Normal"/>
        <w:rPr/>
      </w:pPr>
      <w:r>
        <w:rPr/>
        <w:t>Im Unterschied dazu stehen die Ergebnisse der Gesamtstich</w:t>
        <w:softHyphen/>
        <w:t>probe von Studie 2. Dabei zeigt sich, daß unter wahrgenommenem Streß die Interaktionseffekte der Persönlichkeitsvariablen State-Ängstlichkeit, Trait-Ängstlichkeit und Einsamkeit immer durch wahrgenommene soziale Unterstützung (WA-SOZU) erklärt werden können. Ebenso erklären bis auf eine Ausnahme (prakti</w:t>
        <w:softHyphen/>
        <w:t>sche Unterstützung und State-Ängstlichkeit) die drei Komponen</w:t>
        <w:softHyphen/>
        <w:t>ten von wahrgenommener sozialer Unterstützung (emotionale Un</w:t>
        <w:softHyphen/>
        <w:t>terstützung, praktische Unterstützung und soziale Integration) die Interaktionseffekte von State-Ängstlichkeit, Trait-Ängst</w:t>
        <w:softHyphen/>
        <w:t>lichkeit und Einsamkeit mit wahrgenommenem Streß.</w:t>
      </w:r>
    </w:p>
    <w:p>
      <w:pPr>
        <w:pStyle w:val="Normal"/>
        <w:rPr/>
      </w:pPr>
      <w:r>
        <w:rPr/>
        <w:t>Die unterschiedlichen Ergebnisse von Studie 1 und Studie 2 werden zunächst einmal auf zwei Gründe zurückgeführt: Zum einen sind die gefundenen Interaktionseffekte der untersuchten Per</w:t>
        <w:softHyphen/>
        <w:t>sönlichkeitsvariablen der Studie 2 schwächer. Zum anderen sind Puffereffekte von sozialer Unterstützung bei Studie 2 stärker.</w:t>
      </w:r>
    </w:p>
    <w:p>
      <w:pPr>
        <w:pStyle w:val="Normal"/>
        <w:rPr/>
      </w:pPr>
      <w:r>
        <w:rPr/>
        <w:t>Es scheint, daß das Auftreten von Interaktionseffekten von Persönlichkeitsvariablen wie von Unterstützung von speziellen Merkmalen der Stichprobe, wie z.B. von der Spezifität des Stresses, von der Kombination des jeweiligen Stresses und der Persönlichkeitsvariablen der Probanden und der Spezifität der Unterstützung in Verbindung mit Streß und den Persönlichkeits</w:t>
        <w:softHyphen/>
        <w:t>variablen, abhängig ist. Nicht zuletzt spielt die Operationali</w:t>
        <w:softHyphen/>
        <w:t>sierung von Streß dabei eine wichtige Rolle.</w:t>
      </w:r>
    </w:p>
    <w:p>
      <w:pPr>
        <w:pStyle w:val="Normal"/>
        <w:rPr/>
      </w:pPr>
      <w:r>
        <w:rPr/>
        <w:t>Die jeweiligen Stichprobengrößen sind für die analysierten multivariaten Beziehungen nicht sehr groß. Insofern ist mit ei</w:t>
        <w:softHyphen/>
        <w:t>nem Stichprobenfehler zu rechnen, der die Wahrscheinlichkeit der Wiederholbarkeit der Ergebnisse in Grenzen halten dürfte. Nach den bisherigen Untersuchungen läßt sich nicht entscheiden, wer der stärkere Streßpuffer unter wahrgenommenem Streß ist, Unterstützung oder bestimmte Persönlichkeitsvariablen. Als sol</w:t>
        <w:softHyphen/>
        <w:t>che kommen vor allem Persönlichkeitsvariablen aus dem Faktoren</w:t>
        <w:softHyphen/>
        <w:t>bereich um Ängstlichkeit in Frage. Dies kann letztlich nur durch weitere empirische Arbeiten mit größeren Stichproben</w:t>
        <w:softHyphen/>
        <w:t>größen genauer und sicherer erkundet werden.</w:t>
      </w:r>
    </w:p>
    <w:p>
      <w:pPr>
        <w:pStyle w:val="Normal"/>
        <w:rPr/>
      </w:pPr>
      <w:r>
        <w:rPr/>
        <w:t>Bei der Gesamtstichprobe von Studie 2 werden unter Lebens</w:t>
        <w:softHyphen/>
        <w:t>ereignis-Streß gefundene Interaktionseffekte von der Persön</w:t>
        <w:softHyphen/>
        <w:t>lichkeitsvariablen Trait-Ängstlichkeit unter Kontrolle von Maßen für wahrgenommene soziale Unterstützung einschließlich ihrer drei Komponenten beibehalten. Darüber hinaus werden unter Lebensereignis-Streß unter Kontrolle von Maßen für wahrgenomme</w:t>
        <w:softHyphen/>
        <w:t>ne soziale Unterstützung Interaktionseffekte der Persönlich</w:t>
        <w:softHyphen/>
        <w:t>keitsvariablen Trait-Ängstlichkeit erst erzeugt, nachdem sie ohne die Kontrolle von Unterstützung nicht vorhanden waren. Für Einsamkeit mußte die Hypothese eines solchen Suppressionseffek</w:t>
        <w:softHyphen/>
        <w:t>tes durch wahrgenommene soziale Unterstützung bei Lebensereig</w:t>
        <w:softHyphen/>
        <w:t>nis-Streß knapp abgelehnt werden. Dieser Effekt tritt auch nicht bei State-Ängstlichkeit oder Selbstwert auf. Unter Maßen für soziale Belastung tritt kein solcher Suppressionseffekt auf die Persönlichkeitsvariablen auf.</w:t>
      </w:r>
    </w:p>
    <w:p>
      <w:pPr>
        <w:pStyle w:val="Normal"/>
        <w:rPr/>
      </w:pPr>
      <w:r>
        <w:rPr/>
        <w:t>Soziale Unterstützung verhindert, unterdrückt bzw. ver</w:t>
        <w:softHyphen/>
        <w:t>schleiert also einen Interaktionseffekt von Trait-Ängstlichkeit unter niedrigem Lebensereignis-Streß. Dieser Suppressionseffekt tritt für Trait-Ängstlichkeit einerseits und Maßen für Unter</w:t>
        <w:softHyphen/>
        <w:t>stützung andererseits wechselseitig auf. Hier kann im wesentli</w:t>
        <w:softHyphen/>
        <w:t>chen auf die in Abschnitt 5.4 zum Puffereffekt von Unterstüt</w:t>
        <w:softHyphen/>
        <w:t>zung bereits geführte Diskussion verwiesen werden.</w:t>
      </w:r>
    </w:p>
    <w:p>
      <w:pPr>
        <w:pStyle w:val="Normal"/>
        <w:rPr/>
      </w:pPr>
      <w:r>
        <w:rPr/>
        <w:t>Separate Überblicksanalysen der drei Teilstichproben zei</w:t>
        <w:softHyphen/>
        <w:t>gen, daß die Suppressionseffekte von Unterstützung auf Persön</w:t>
        <w:softHyphen/>
        <w:t>lichkeitsvariablen in hohem Maße teilstichprobenspezifisch und inkonsistent sind. In der Gruppe 1 „Partnertrennung in Vergan</w:t>
        <w:softHyphen/>
        <w:t>genheit“ findet sich in erster Linie der für die Gesamtstich</w:t>
        <w:softHyphen/>
        <w:t>probe gefundene Effekt von Trait-Ängstlichkeit, daß unter Le</w:t>
        <w:softHyphen/>
        <w:t>bensereignis-Streß wahrgenommene soziale Unterstützung ein</w:t>
        <w:softHyphen/>
        <w:t>schließlich ihrer drei Komponenten einen Interaktionseffekt von Trait-Ängstlichkeit verschleiert.</w:t>
      </w:r>
    </w:p>
    <w:p>
      <w:pPr>
        <w:pStyle w:val="Normal"/>
        <w:rPr/>
      </w:pPr>
      <w:r>
        <w:rPr/>
        <w:t>Bei der Gruppe 2 „Partnertrennung in Zukunft mit / ohne Partnertrennung in Vergangenheit“ und der Gruppe 3 „Kontroll</w:t>
        <w:softHyphen/>
        <w:t>gruppe mit / ohne Prüfung in Zukunft“ treten nur vereinzelte inkonsistente Suppressionseffekte von Unterstützungsmaßen auf, die im Rahmen der Alpha-Fehler-Inflation liegen.</w:t>
      </w:r>
    </w:p>
    <w:p>
      <w:pPr>
        <w:pStyle w:val="Normal"/>
        <w:rPr/>
      </w:pPr>
      <w:r>
        <w:rPr/>
        <w:t>Die Ergebnisse beweisen ein weiteres Mal, daß die auf Beta-Koeffizienten beruhenden Effekte von multiplen Regres</w:t>
        <w:softHyphen/>
        <w:t>sionen sehr instabil sind und in weiteren Stichprobenanalysen so nicht unbedingt wieder gefunden werden können. Insgesamt kann jedoch gezeigt werden, daß solche Effekte empirisch vor</w:t>
        <w:softHyphen/>
        <w:t>kommen können. Weitere Forschungen müssen zeigen, inwiefern sich durch Replikationen die hier bestätigten Hypothesen über Suppressionseffekte weiter bewähren können.</w:t>
      </w:r>
    </w:p>
    <w:p>
      <w:pPr>
        <w:pStyle w:val="Normal"/>
        <w:rPr/>
      </w:pPr>
      <w:r>
        <w:rPr/>
        <w:t>Die Ergebnisse werfen alte Fragen in neuem Licht auf. Wie ist die kausale Verbindung zwischen Trait-Ängstlichkeit bzw. anderen eng verwandten Konstrukten wie State-Ängstlichkeit und Neurotizismus zu wahrgenommener sozialer Unterstützung oder auch real empfangener Unterstützung, sollte sie existieren? Werden beide durch eine dritte Variable wie z.B. Bindung oder soziale Kompetenz moderiert (Coble, Gantt &amp; Mallinckrodt, 1996; Röhrle &amp; Sommer, 1993, 1994)? Wodurch genau entstehen die Un</w:t>
        <w:softHyphen/>
        <w:t>terschiede in den Ergebnissen, je nachdem, ob man Streß als Le</w:t>
        <w:softHyphen/>
        <w:t>bensereignis-Streß oder als wahrgenommenen Streß konzeptuali</w:t>
        <w:softHyphen/>
        <w:t>siert?</w:t>
      </w:r>
    </w:p>
    <w:p>
      <w:pPr>
        <w:pStyle w:val="Normal"/>
        <w:rPr/>
      </w:pPr>
      <w:r>
        <w:rPr/>
        <w:t>Worauf sollten Interventionen fokussiert werden? Sollen in erster Linie Persönlichkeitseigenschaften, Wahrnehmungen und Einstellungen des Individuums direkt kognitiv restrukturiert werden? Oder soll die soziale Umwelt und die sozialen Bezie</w:t>
        <w:softHyphen/>
        <w:t>hungen des Individuums primär durch Verhaltensänderungen des Individuums, wie z.B. soziales Kompetenztraining, beeinflußt werden? Sollte der Fokus auf Veränderung der sozialen Welt mehr von dritter Seite aus gelegt werden, z.B. durch bessere gesell</w:t>
        <w:softHyphen/>
        <w:t>schaftliche Bereitstellung von sozialer Unterstützung, da am Individuum zunächst persönliche Basiseigenschaften wie Coping von Ängstlichkeit, soziale Kompetenz oder der Sinn für Akzep</w:t>
        <w:softHyphen/>
        <w:t>tanz entwickelt oder verändert werden sollten? Welche Vorge</w:t>
        <w:softHyphen/>
        <w:t>hensweise verspricht den größeren und schnelleren Erfolg hin</w:t>
        <w:softHyphen/>
        <w:t>sichtlich einer Verbesserung des psychophysischen Wohlbefindens von Menschen?</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6</w:t>
      </w:r>
      <w:r>
        <w:rPr/>
        <w:fldChar w:fldCharType="end"/>
      </w:r>
      <w:r>
        <w:rPr/>
        <w:t xml:space="preserve"> Diskriminieren Persönlichkeitsvariablen zwischen Personen, für die Unterstützung unter Streß hilfreich, hinderlich oder unwirksam ist?</w:t>
      </w:r>
    </w:p>
    <w:p>
      <w:pPr>
        <w:pStyle w:val="Normal"/>
        <w:rPr/>
      </w:pPr>
      <w:r>
        <w:rPr/>
        <w:t>Es wurde kein Beleg für die Hypothese gefunden, daß bei der Gesamtstichprobe von Studie 2 bei Lebensereignis-Streß der Puffereffekt von wahrgenommener sozialer Unterstützung als eine Funktion der untersuchten Persönlichkeitsvariablen State-Ängst</w:t>
        <w:softHyphen/>
        <w:t>lichkeit, Trait-Ängstlichkeit, Einsamkeit und Selbstwert unter</w:t>
        <w:softHyphen/>
        <w:t>schiedlich operiert. Es besteht also bei Lebensereignis-Streß für Personen mit einem bestimmten Ausprägungsgrad auf einer be</w:t>
        <w:softHyphen/>
        <w:t>stimmten Persönlichkeitsvariablen kein unterschiedlicher Bedarf an sozialer Unterstützung. Ebenso wenig wurde ein Dreifach-Interaktionseffekt mit sozialer Belastung und Netzwerkmaßen für Unterstützung gefunden.</w:t>
      </w:r>
    </w:p>
    <w:p>
      <w:pPr>
        <w:pStyle w:val="Normal"/>
        <w:rPr/>
      </w:pPr>
      <w:r>
        <w:rPr/>
        <w:t>Für die Gesamtstichprobe von Studie 2 konnte die Hypothese nicht bestätigt werden, daß bei wahrgenommenem Streß Einsamkeit und Selbstwert zwischen Personen diskriminieren, für die Unter</w:t>
        <w:softHyphen/>
        <w:t>stützung unter Streß hilfreich, hinderlich oder unwirksam ist. Dagegen wurde bei wahrgenommenem Streß ein dreifacher Interakt</w:t>
        <w:softHyphen/>
        <w:t>ionseffekt für wahrgenommene soziale Unterstützung und State-Ängstlichkeit bzw. Trait-Ängstlichkeit gefunden. Der dreifache Interaktionseffekt tritt unter wahrgenommenem Streß ferner bei praktischer Unterstützung sowie sozialer Belastung einerseits und State-Ängstlichkeit sowie Trait-Ängstlichkeit andererseits auf, nicht aber bei Netzwerkmaßen.</w:t>
      </w:r>
    </w:p>
    <w:p>
      <w:pPr>
        <w:pStyle w:val="Normal"/>
        <w:rPr/>
      </w:pPr>
      <w:r>
        <w:rPr/>
        <w:t>Für die Gesamtstichprobe sind die Dreifach-Interaktionen wie folgt zu interpretieren: Bei hohem wahrgenommenem Streß sind Personen mit geringer State-Ängstlichkeit oder geringer Trait-Ängstlichkeit und mit hoher wahrgenommener sozialer Un</w:t>
        <w:softHyphen/>
        <w:t>terstützung gegenüber niedriger Unterstützung besonders vor dem Anstieg von Depressivität geschützt (Puffereffekt). Bei hoher Ängstlichkeit schützt wahrgenommene soziale Unterstützung bei hohem oder niedrigem Streß gleichermaßen (Haupteffekt und kein Puffereffekt) oder bei niedrigem Streß sogar mehr als bei hohem Streß (negativer Puffereffekt, z.B. im Falle von praktischer Unterstützung und Trait-Ängstlichkeit). Schließlich ist bei ho</w:t>
        <w:softHyphen/>
        <w:t>hem Streß das Ausmaß an Depressivität generell höher im Ver</w:t>
        <w:softHyphen/>
        <w:t>gleich zu niedrigem Streß.</w:t>
      </w:r>
    </w:p>
    <w:p>
      <w:pPr>
        <w:pStyle w:val="Normal"/>
        <w:rPr/>
      </w:pPr>
      <w:r>
        <w:rPr/>
        <w:t>Für die Gruppe 1 „Partnertrennung in Vergangenheit“ der Studie 2 dagegen fallen die Ergebnisse dieser Analysen anders aus. Hier zeigt sich ein dreifacher Interaktionseffekt bei Le</w:t>
        <w:softHyphen/>
        <w:t>bensereignis-Streß mit Trait-Ängstlichkeit einerseits und wahr</w:t>
        <w:softHyphen/>
        <w:t>genommener sozialer Unterstützung einschließlich zwei ihrer drei Komponenten (praktische Unterstützung und soziale Integra</w:t>
        <w:softHyphen/>
        <w:t>tion) sowie sozialer Belastung andererseits. Für emotionale Un</w:t>
        <w:softHyphen/>
        <w:t>terstützung mußte ein Dreifach-Interaktionseffekt knapp abge</w:t>
        <w:softHyphen/>
        <w:t>lehnt werden. Für die anderen drei Persönlichkeitsvariablen (State-Ängstlichkeit, Einsamkeit und Selbstwert) wurde kein Dreifach-Interaktionseffekt gefunden.</w:t>
      </w:r>
    </w:p>
    <w:p>
      <w:pPr>
        <w:pStyle w:val="Normal"/>
        <w:rPr/>
      </w:pPr>
      <w:r>
        <w:rPr/>
        <w:t>Für Gruppe 1 mußten zwar bei wahrgenommenem Streß die meisten explorativen Hypothesen über Dreifach-Interaktionen mit Unterstützungsmaßen und den Persönlichkeitsvariablen abgelehnt werden. Im Zusammenhang der Analysen erscheint jedoch folgendes Ergebnis bemerkenswert: Es wurden für Kombinationen von Trait-Ängstlichkeit und wahrgenommener sozialer Unterstützung ein</w:t>
        <w:softHyphen/>
        <w:t>schließlich zwei ihrer Komponenten (emotionale Unterstützung und soziale Integration) tendenzielle Effekte gefunden. Darüber hinaus trat ein signifikanter Effekt mit Trait-Ängstlichkeit und praktischer Unterstützung auf. Zum einen untermauert dies die Ergebnisse der Gesamtstichprobe: Die Analysen sind im Ver</w:t>
        <w:softHyphen/>
        <w:t>gleich zur Gesamtstichprobe aufgrund der kleineren Stichproben</w:t>
        <w:softHyphen/>
        <w:t>größe und dem damit verbundenen Verlust an statistischer Power nicht mehr signifikant. Zum zweiten kann dieses Ergebnis der Gruppe 1 für wahrgenommenem Streß als Bestätigung der Ergebnis</w:t>
        <w:softHyphen/>
        <w:t>se der Gruppe 1 für Lebensereignis-Streß angesehen werden.</w:t>
      </w:r>
    </w:p>
    <w:p>
      <w:pPr>
        <w:pStyle w:val="Normal"/>
        <w:rPr/>
      </w:pPr>
      <w:r>
        <w:rPr/>
        <w:t>Die Resultate bedeuten im wesentlichen, daß Personen, die eine Scheidung / Trennung hinter sich haben (Gruppe 1), unter hohem Lebensereignis-Streß, geringer Trait-Ängstlichkeit und geringer wahrgenommener sozialer Unterstützung gegenüber hoher wahrgenommener sozialer Unterstützung besonders vulnerabel für depressive Symptome sind. Dagegen ist unter niedrigem Streß für gering ängstliche Personen das Ausmaß an wahrgenommener sozia</w:t>
        <w:softHyphen/>
        <w:t>ler Unterstützung unerheblich (Puffereffekt). Für hoch ängstli</w:t>
        <w:softHyphen/>
        <w:t>che Personen gibt es keine besondere Vulnerabilität durch ge</w:t>
        <w:softHyphen/>
        <w:t>ringe wahrgenommene soziale Unterstützung unter hohem Streß, und wenn überhaupt, dann unter niedrigem Streß (Haupteffekt oder sogar negativer Puffereffekt).</w:t>
      </w:r>
    </w:p>
    <w:p>
      <w:pPr>
        <w:pStyle w:val="Normal"/>
        <w:rPr/>
      </w:pPr>
      <w:r>
        <w:rPr/>
        <w:t>Die Ergebnisse über die Dreifach-Interaktionen lassen sich vor dem Hintergrund der Stressor-Spezifitäts-Modelle der sozia</w:t>
        <w:softHyphen/>
        <w:t>len Unterstützung und von Persönlichkeitsvariablen erklären (z.B. S. Cohen, 1992; S. Cohen &amp; J.R. Edwards, 1989; S. Cohen &amp; McKay, 1984; Cutrona &amp; Russell, 1990; Wilcox &amp; Vernberg, 1985). Danach tritt eine dreifache Interaktion in einer bestimmten Weise auf, wenn Stressor, soziale Unterstützung und eine Per</w:t>
        <w:softHyphen/>
        <w:t>sönlichkeitsvariable in spezifischer Weise zueinander passen bzw. nicht zueinander passen. So könnte z.B. sein, daß unter spezifischem hohem Streß (Partnertrennung) gering ängstliche Personen mit geringer allgemeiner Verfügbarkeit von wahrgenom</w:t>
        <w:softHyphen/>
        <w:t>mener sozialer Unterstützung (wenig Freunde und Bekannte) nicht mehr ausreichende Coping-Ressourcen zur Verfügung haben und zu starker Depressivität neigen. Parallel können unter hohem Streß hoch ängstliche Personen mit hoher wahrgenommener Verfügbarkeit von Unterstützung diese erst richtig mobilisieren und zum Schutz gegen Depressivität nutzen.</w:t>
      </w:r>
    </w:p>
    <w:p>
      <w:pPr>
        <w:pStyle w:val="Normal"/>
        <w:rPr/>
      </w:pPr>
      <w:r>
        <w:rPr/>
        <w:t>Für die Ergebnisse über Dreifach-Interaktionen ist folgen</w:t>
        <w:softHyphen/>
        <w:t>des zu beachten: Ergebnisse von multiplen Regressionsanalysen mit ermittelten Beta-Koeffizienten sind in der Regel über ver</w:t>
        <w:softHyphen/>
        <w:t>schiedene Stichproben inkonsistent (z.B. Bortz, 1979). Die me</w:t>
        <w:softHyphen/>
        <w:t>thodischen Schwierigkeiten vergrößern sich mit der Verwendung von Kreuzproduktprädiktoren (Veiel, 1992). Diese Probleme zei</w:t>
        <w:softHyphen/>
        <w:t>gen sich auch in der vorliegenden Untersuchung in Bezug auf die Dreifach-Interaktionen und den Vergleich der Ergebnisse der Ge</w:t>
        <w:softHyphen/>
        <w:t>samtstichprobe und der Gruppe 1. Es wird auf die methodische Diskussion in Abschn. 5.4 zum Puffereffekt von sozialer Unter</w:t>
        <w:softHyphen/>
        <w:t>stützung verwiesen. Weitere Forschungen mit Replikationen, mög</w:t>
        <w:softHyphen/>
        <w:t>lichst mit Kreuzvalidierung wären erforderlich, um die Erkennt</w:t>
        <w:softHyphen/>
        <w:t>nis über den Zusammenhang zwischen Streß, Unterstützung und Persönlichkeitsvariablen weiter voran zu bringen.</w:t>
      </w:r>
    </w:p>
    <w:p>
      <w:pPr>
        <w:pStyle w:val="Normal"/>
        <w:rPr/>
      </w:pPr>
      <w:r>
        <w:rPr/>
        <w:t>Die Ergebnisse können in Zusammenhang mit den Untersu</w:t>
        <w:softHyphen/>
        <w:t>chungen von S. Cohen et al. (1986) und Wolf (1991) gesehen wer</w:t>
        <w:softHyphen/>
        <w:t>den. Dabei wurden keine Hinweise auf einen solchen diskrimi</w:t>
        <w:softHyphen/>
        <w:t>nierenden Effekt für die sozialen Fähigkeiten Selbstöffnung, soziale Kompetenz, soziale Ängstlichkeit, Extraversion, Neuro</w:t>
        <w:softHyphen/>
        <w:t>tizismus, State-Ängstlichkeit, Trait-Ängstlichkeit, Internali</w:t>
        <w:softHyphen/>
        <w:t>tät, Externalität</w:t>
        <w:noBreakHyphen/>
        <w:t>P und Externalität</w:t>
        <w:noBreakHyphen/>
        <w:t>C unter wahrgenommenem Streß gefunden.</w:t>
      </w:r>
    </w:p>
    <w:p>
      <w:pPr>
        <w:pStyle w:val="Normal"/>
        <w:rPr/>
      </w:pPr>
      <w:r>
        <w:rPr/>
        <w:t>Mit der vorliegenden Untersuchung sind in der Forschung zum ersten Mal Indizien für eine dreifache Interaktion zwischen Streß, Unterstützung und Persönlichkeitsvariablen gefunden wor</w:t>
        <w:softHyphen/>
        <w:t>den. Insgesamt sind die Belege für eine Diskriminierung von Persönlichkeitsvariablen zwischen Personen, für die Unterstüt</w:t>
        <w:softHyphen/>
        <w:t>zung unter Streß hilfreich, hinderlich oder unwirksam ist, zwar inkonsistent. Die vorliegenden Ergebnisse zeigen jedoch, daß unter bestimmten Bedingungen bei spezifischen Populationen Per</w:t>
        <w:softHyphen/>
        <w:t>sönlichkeitsvariablen (speziell Trait-Ängstlichkeit) eine sol</w:t>
        <w:softHyphen/>
        <w:t>che diskriminierende Funktion auf soziale Unterstützung unter Streß ausüben können.</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7</w:t>
      </w:r>
      <w:r>
        <w:rPr/>
        <w:fldChar w:fldCharType="end"/>
      </w:r>
      <w:r>
        <w:rPr/>
        <w:t xml:space="preserve"> Beeinflußt wahrgenommene soziale Unterstützung die Entwicklung und Erhaltung von relativ stabilen Persönlichkeitsvariablen oder von Depressivität?</w:t>
      </w:r>
    </w:p>
    <w:p>
      <w:pPr>
        <w:pStyle w:val="Normal"/>
        <w:rPr/>
      </w:pPr>
      <w:r>
        <w:rPr/>
        <w:t>Die hier ermittelten Resultate können praktisch kaum als Beleg dafür angesehen werden, daß wahrgenommene soziale Unter</w:t>
        <w:softHyphen/>
        <w:t>stützung Änderungen des Ausprägungsgrades von relativ stabilen Persönlichkeitsvariablen vorhersagen kann. Aufgedeckte stati</w:t>
        <w:softHyphen/>
        <w:t>stisch signifikante Effekte liegen im Bereich der zu erwarten</w:t>
        <w:softHyphen/>
        <w:t>den Häufigkeit der Effekte, berücksichtigt man die Festlegung des Alpha-Fehlers bei der Anzahl der durchgeführten Analysen, vor allem dann auch, wenn man die Konfundierung der verwendeten Variablen mit berücksichtigt. Weiterhin wurde kein Hinweis da</w:t>
        <w:softHyphen/>
        <w:t>rauf gefunden, daß depressive Symptome die Entwicklung oder Er</w:t>
        <w:softHyphen/>
        <w:t>haltung von wahrgenommener sozialer Unterstützung beeinflussen.</w:t>
      </w:r>
    </w:p>
    <w:p>
      <w:pPr>
        <w:sectPr>
          <w:headerReference w:type="default" r:id="rId126"/>
          <w:footerReference w:type="default" r:id="rId127"/>
          <w:type w:val="nextPage"/>
          <w:pgSz w:w="11906" w:h="16838"/>
          <w:pgMar w:left="1418" w:right="1418" w:gutter="567" w:header="1134" w:top="2268" w:footer="794" w:bottom="1134"/>
          <w:pgNumType w:fmt="decimal"/>
          <w:formProt w:val="false"/>
          <w:textDirection w:val="lrTb"/>
        </w:sectPr>
        <w:pStyle w:val="Normal"/>
        <w:rPr/>
      </w:pPr>
      <w:r>
        <w:rPr/>
        <w:t>Die Ergebnisse bezüglich Persönlichkeitsvariablen sind im besonderen Maße vor dem Hintergrund des hier vorgenommenen De</w:t>
        <w:softHyphen/>
        <w:t>signs mit der Stichprobe der in Studie 1 untersuchten Erstseme</w:t>
        <w:softHyphen/>
        <w:t>sterstudenten zu interpretieren. Offen bleibt, ob nicht weitere Untersuchungen an anderen Menschen, die in einer anderen Situa</w:t>
        <w:softHyphen/>
        <w:t>tion sich befinden, andere Ergebnisse zu Tage fördern würden. Bisherige Forschungsergebnisse sprechen jedoch eher dafür, daß Unterstützung psychisches Befinden beeinflußt und nicht umge</w:t>
        <w:softHyphen/>
        <w:t>kehrt (z.B. G.W. Brown &amp; Harris, 1986; Greenglass et al., 1994).</w:t>
      </w:r>
    </w:p>
    <w:p>
      <w:pPr>
        <w:pStyle w:val="Heading1"/>
        <w:ind w:hanging="0"/>
        <w:rPr/>
      </w:pPr>
      <w:bookmarkStart w:id="163" w:name="begin_zusammenfassung"/>
      <w:bookmarkEnd w:id="163"/>
      <w:r>
        <w:rPr/>
        <w:fldChar w:fldCharType="begin"/>
      </w:r>
      <w:r>
        <w:rPr/>
        <w:instrText xml:space="preserve"> SEQ Überschrift_1 \* ARABIC </w:instrText>
      </w:r>
      <w:r>
        <w:rPr/>
        <w:fldChar w:fldCharType="separate"/>
      </w:r>
      <w:r>
        <w:rPr/>
        <w:t>6</w:t>
      </w:r>
      <w:r>
        <w:rPr/>
        <w:fldChar w:fldCharType="end"/>
      </w:r>
      <w:r>
        <w:rPr/>
        <w:t>. ZUSAMMENFASSUNG</w:t>
      </w:r>
    </w:p>
    <w:p>
      <w:pPr>
        <w:pStyle w:val="AusrichtungLinks"/>
        <w:rPr/>
      </w:pPr>
      <w:r>
        <w:rPr/>
        <w:t>In Psychologie und verwandten Wissenschaften wie Medizin, So</w:t>
        <w:softHyphen/>
        <w:t>ziologie und Pädagogik wird soziale Unterstützung nicht nur als wohltuend für das psychische und körperliche Befinden angese</w:t>
        <w:softHyphen/>
        <w:t>hen, sondern im Rahmen der Streßforschung auch als Schutzfaktor gegen den schädlichen Einfluß von Stressoren. Mit der vorlie</w:t>
        <w:softHyphen/>
        <w:t>genden Arbeit wurde dieser sogenannte Puffereffekt von sozialer Unterstützung in Verbindung mit moderierenden Effekten von Per</w:t>
        <w:softHyphen/>
        <w:t>sönlichkeitsvariablen unter unterschiedlicher Konzeptualisie</w:t>
        <w:softHyphen/>
        <w:t>rung von Streß untersucht. An 275 Personen mit Scheidung / Trennung, aktuellem Partnerschaftsstreß und Kontrollprobanden wurden Querschnittsanalysen an der Gesamtstichprobe sowie den drei Teilstichproben durchgeführt. Als Maße dienten Lebenser</w:t>
        <w:softHyphen/>
        <w:t>eignis-Streß, wahrgenommener Streß, wahrgenommene soziale Un</w:t>
        <w:softHyphen/>
        <w:t>terstützung und Belastung, Netzwerkindikatoren für Unterstüt</w:t>
        <w:softHyphen/>
        <w:t>zung und Belastung, sowie die Persönlichkeitsvariablen State- und Trait-Ängstlichkeit, Einsamkeit, Selbstwert und Depressivi</w:t>
        <w:softHyphen/>
        <w:t>tät. Ziel war es, Haupteffekte und Puffereffekte von sozialer Unterstützung und Persönlichkeitsvariablen unter Streß bezüg</w:t>
        <w:softHyphen/>
        <w:t>lich depressiver Symptome zu testen. Zusätzlich wurden Puffer</w:t>
        <w:softHyphen/>
        <w:t>effekte von sozialer Unterstützung bzw. Belastung unter Kon</w:t>
        <w:softHyphen/>
        <w:t>trolle von Persönlichkeitsvariablen überprüft und umgekehrt In</w:t>
        <w:softHyphen/>
        <w:t>teraktionseffekte von Persönlichkeitsvariablen mit Streß unter Kontrolle von sozialer Unterstützung bzw. Belastung. Schließ</w:t>
        <w:softHyphen/>
        <w:t>lich wurde analysiert, inwiefern die genannten Persönlichkeits</w:t>
        <w:softHyphen/>
        <w:t>variablen zwischen Personen differenzieren, für die Unterstüt</w:t>
        <w:softHyphen/>
        <w:t>zung bzw. Belastung förderlich, hinderlich oder unwirksam ist. Haupteffekte von Unterstützung konnten klar identifiziert wer</w:t>
        <w:softHyphen/>
        <w:t>den. Wahrgenommene soziale Unterstützung und Einsamkeit konnten auf der operationalen Ebene als nahezu identische Variablen nur mit umgekehrten Vorzeichen ermittelt werden. Multiple hierar</w:t>
        <w:softHyphen/>
        <w:t>chische Regressionsanalysen identifizierten keine einfachen Puffereffekte für wahrgenommene soziale Unterstützung und die Persönlichkeitsvariablen unter Lebensereignis-Streß, jedoch un</w:t>
        <w:softHyphen/>
        <w:t>ter wahrgenommenem Streß. Der Puffereffekt von Unterstützung unter wahrgenommenem Streß konnte durch Persönlichkeitsvaria</w:t>
        <w:softHyphen/>
        <w:t>blen erklärt werden. Umgekehrt konnten Interaktionseffekte von Persönlichkeitsvariablen mit wahrgenommenem Streß durch Unter</w:t>
        <w:softHyphen/>
        <w:t>stützung erklärt werden; jedoch war letzteres bei weiteren Ana</w:t>
        <w:softHyphen/>
        <w:t>lysen an 108 Erstsemesterstudenten nicht der Fall. Für die Ge</w:t>
        <w:softHyphen/>
        <w:t>samtstichprobe sowie für die Teilstichprobe mit Scheidung / Trennung galt: Bei besonders verlustreichem oder ambivalent eingeschätztem Lebensereignis-Streß verhinderten Suppressions</w:t>
        <w:softHyphen/>
        <w:t>effekte von Trait-Ängstlichkeit einen tatsächlichen Schutzef</w:t>
        <w:softHyphen/>
        <w:t>fekt von wahrgenommener sozialer Unterstützung. Umgekehrt ver</w:t>
        <w:softHyphen/>
        <w:t>hinderte ein latenter Puffereffekt von sozialer Unterstützung einen Interaktionseffekt bei niedrigem Lebensereignis-Streß von Trait-Ängstlichkeit. Bei der Gesamtstichprobe unterschieden die Persönlichkeitsvariablen unter Lebensereignis-Streß nicht zwi</w:t>
        <w:softHyphen/>
        <w:t>schen Personen, für die Unterstützung unter Streß hilfreich, hinderlich oder unwirksam ist; jedoch wiesen unter wahrgenomme</w:t>
        <w:softHyphen/>
        <w:t>nem Streß State-Ängstlichkeit und Trait-Ängstlichkeit einen dreifachen Interaktionseffekt mit wahrgenommener sozialer Un</w:t>
        <w:softHyphen/>
        <w:t>terstützung auf. Für die Teilstichprobe mit Partnertrennung in Vergangenheit wurde ein solcher dreifacher Interaktionseffekt von Trait-Ängstlichkeit mit Lebensereignis-Streß und sozialer Unterstützung gefunden; für diese Teilstichprobe wurde jedoch kein Dreifach-Interaktionseffekt unter wahrgenommenem Streß festgestellt. Diese Ergebnisse werden vor dem Hintergrund un</w:t>
        <w:softHyphen/>
        <w:t>terschiedlicher Konzeptualisierungen und Operationalisierungen von Streß eingeordnet. Ferner werden Implikationen für die Un</w:t>
        <w:softHyphen/>
        <w:t>terstützungsforschung diskutiert.</w:t>
      </w:r>
    </w:p>
    <w:p>
      <w:pPr>
        <w:sectPr>
          <w:headerReference w:type="default" r:id="rId128"/>
          <w:footerReference w:type="default" r:id="rId129"/>
          <w:type w:val="nextPage"/>
          <w:pgSz w:w="11906" w:h="16838"/>
          <w:pgMar w:left="1418" w:right="1418" w:gutter="567" w:header="1134" w:top="2268" w:footer="794" w:bottom="1134"/>
          <w:pgNumType w:fmt="decimal"/>
          <w:formProt w:val="false"/>
          <w:textDirection w:val="lrTb"/>
        </w:sectPr>
        <w:pStyle w:val="AusrichtungLinks"/>
        <w:rPr/>
      </w:pPr>
      <w:r>
        <w:rPr/>
        <w:t>Zusätzliche Longitudinalanalysen an 108 Erstsemesterstudenten zeigten, daß wahrgenommene soziale Unterstützung über einen 17-wöchigen Zeitraum die Ausprägung von Extraversion, Neurotizis</w:t>
        <w:softHyphen/>
        <w:t>mus, State-Ängstlichkeit, Trait-Ängstlichkeit, Kontrollüberzeu</w:t>
        <w:softHyphen/>
        <w:t>gung oder Depressivität nicht beeinflußt. Ebenso beeinflußt De</w:t>
        <w:softHyphen/>
        <w:t>pressivität nicht wahrgenommene soziale Unterstützung. Trait-Ängstlichkeit alleine konnte über verschieden lange Zeitinter</w:t>
        <w:softHyphen/>
        <w:t>valle als zeitlicher Prädiktor für wahrgenommenen Streß identi</w:t>
        <w:softHyphen/>
        <w:t>fiziert werden, nicht jedoch Neurotizismus, State-Ängstlichkeit oder Depressivität.</w:t>
      </w:r>
    </w:p>
    <w:p>
      <w:pPr>
        <w:pStyle w:val="Heading1"/>
        <w:ind w:hanging="0"/>
        <w:rPr/>
      </w:pPr>
      <w:bookmarkStart w:id="164" w:name="begin_literatur"/>
      <w:bookmarkEnd w:id="164"/>
      <w:r>
        <w:rPr/>
        <w:fldChar w:fldCharType="begin"/>
      </w:r>
      <w:r>
        <w:rPr/>
        <w:instrText xml:space="preserve"> SEQ Überschrift_1 \* ARABIC </w:instrText>
      </w:r>
      <w:r>
        <w:rPr/>
        <w:fldChar w:fldCharType="separate"/>
      </w:r>
      <w:r>
        <w:rPr/>
        <w:t>7</w:t>
      </w:r>
      <w:r>
        <w:rPr/>
        <w:fldChar w:fldCharType="end"/>
      </w:r>
      <w:r>
        <w:rPr/>
        <w:t>. LITERATURVERZEICHNIS</w:t>
      </w:r>
    </w:p>
    <w:p>
      <w:pPr>
        <w:pStyle w:val="Literatur"/>
        <w:rPr>
          <w:b/>
          <w:b/>
          <w:bCs/>
        </w:rPr>
      </w:pPr>
      <w:r>
        <w:rPr>
          <w:b/>
          <w:bCs/>
        </w:rPr>
        <w:t xml:space="preserve">Acitelly,Linda K. &amp; Holmberg,Diane </w:t>
      </w:r>
      <w:r>
        <w:rPr/>
        <w:t>(1993). Reflecting on rela</w:t>
        <w:softHyphen/>
        <w:t xml:space="preserve">tionships: The roles of thoughts and memories. In D. Perlman &amp; W.H. Jones (Eds.). </w:t>
      </w:r>
      <w:r>
        <w:rPr>
          <w:i/>
          <w:iCs/>
        </w:rPr>
        <w:t>Advances in Personal Relationships: A Research Annual (Vol. 4)</w:t>
      </w:r>
      <w:r>
        <w:rPr/>
        <w:t>, (pp. 71-100). London: Jessica Kingsley Publishers.</w:t>
      </w:r>
    </w:p>
    <w:p>
      <w:pPr>
        <w:pStyle w:val="Literatur"/>
        <w:rPr/>
      </w:pPr>
      <w:r>
        <w:rPr>
          <w:b/>
          <w:bCs/>
        </w:rPr>
        <w:t xml:space="preserve">Ader,R., Felten,D.L. &amp; Cohne,N. </w:t>
      </w:r>
      <w:r>
        <w:rPr/>
        <w:t xml:space="preserve">(1991). </w:t>
      </w:r>
      <w:r>
        <w:rPr>
          <w:i/>
          <w:iCs/>
        </w:rPr>
        <w:t>Psychoneuroimmunology</w:t>
      </w:r>
      <w:r>
        <w:rPr/>
        <w:t xml:space="preserve"> (2. ed.). New York: Academic Press.</w:t>
      </w:r>
    </w:p>
    <w:p>
      <w:pPr>
        <w:pStyle w:val="Literatur"/>
        <w:rPr/>
      </w:pPr>
      <w:r>
        <w:rPr>
          <w:b/>
          <w:bCs/>
        </w:rPr>
        <w:t>Ahammer,I., Angleitner,A., Braukmann,W., Filipp,Sigrun-Heide &amp; Olbrich,E.</w:t>
      </w:r>
      <w:r>
        <w:rPr/>
        <w:t xml:space="preserve"> (1980). </w:t>
      </w:r>
      <w:r>
        <w:rPr>
          <w:i/>
          <w:iCs/>
        </w:rPr>
        <w:t>Klassifikation von Lebensereignissen nach objektivierten Ereignisparametern - Ergebnisse eines Exper</w:t>
        <w:softHyphen/>
        <w:t>tenratings</w:t>
      </w:r>
      <w:r>
        <w:rPr/>
        <w:t>. Forschungsbericht aus dem Projekt Entwicklungs</w:t>
        <w:softHyphen/>
        <w:t>psychologie des Erwachsenenalters Nr. 4, Universität Trier.</w:t>
      </w:r>
    </w:p>
    <w:p>
      <w:pPr>
        <w:pStyle w:val="Literatur"/>
        <w:rPr/>
      </w:pPr>
      <w:r>
        <w:rPr>
          <w:b/>
          <w:bCs/>
        </w:rPr>
        <w:t xml:space="preserve">Aiken,Leona S. &amp; West,S.G. </w:t>
      </w:r>
      <w:r>
        <w:rPr/>
        <w:t xml:space="preserve">(1991). </w:t>
      </w:r>
      <w:r>
        <w:rPr>
          <w:i/>
          <w:iCs/>
        </w:rPr>
        <w:t>Multiple Regression: Testing and Interpreting Interactions</w:t>
      </w:r>
      <w:r>
        <w:rPr/>
        <w:t>. Newbury Park: Sage Publicat</w:t>
        <w:softHyphen/>
        <w:t>ions, Inc.</w:t>
      </w:r>
    </w:p>
    <w:p>
      <w:pPr>
        <w:pStyle w:val="Literatur"/>
        <w:rPr/>
      </w:pPr>
      <w:r>
        <w:rPr>
          <w:b/>
          <w:bCs/>
        </w:rPr>
        <w:t xml:space="preserve">Allison,D.B., Gorman,B.S. &amp; Primavera,L.H. </w:t>
      </w:r>
      <w:r>
        <w:rPr/>
        <w:t xml:space="preserve">(1993). Some of the most common questions asked of statistical consultants: Our favorite responses and recommended readings. </w:t>
      </w:r>
      <w:r>
        <w:rPr>
          <w:i/>
          <w:iCs/>
        </w:rPr>
        <w:t>Genetic, Social and General Psychology Monographs, 119</w:t>
      </w:r>
      <w:r>
        <w:rPr/>
        <w:t>, 153-185.</w:t>
      </w:r>
    </w:p>
    <w:p>
      <w:pPr>
        <w:pStyle w:val="Literatur"/>
        <w:rPr/>
      </w:pPr>
      <w:r>
        <w:rPr>
          <w:b/>
          <w:bCs/>
        </w:rPr>
        <w:t xml:space="preserve">Alloway,Ruth &amp; Bebbington,P. </w:t>
      </w:r>
      <w:r>
        <w:rPr/>
        <w:t>(1987). The buffer theory of so</w:t>
        <w:softHyphen/>
        <w:t xml:space="preserve">cial support: A review of the literature. </w:t>
      </w:r>
      <w:r>
        <w:rPr>
          <w:i/>
          <w:iCs/>
        </w:rPr>
        <w:t>Psychological Medi</w:t>
        <w:softHyphen/>
        <w:t>cine, 17</w:t>
      </w:r>
      <w:r>
        <w:rPr/>
        <w:t>, 91-108.</w:t>
      </w:r>
    </w:p>
    <w:p>
      <w:pPr>
        <w:pStyle w:val="Literatur"/>
        <w:rPr/>
      </w:pPr>
      <w:r>
        <w:rPr>
          <w:b/>
          <w:bCs/>
        </w:rPr>
        <w:t xml:space="preserve">Amato,P.R. &amp; Booth,A. </w:t>
      </w:r>
      <w:r>
        <w:rPr/>
        <w:t xml:space="preserve">(1991). Consequences of parental divorce and marital unhappiness for adult well-being. </w:t>
      </w:r>
      <w:r>
        <w:rPr>
          <w:i/>
          <w:iCs/>
        </w:rPr>
        <w:t>Social Forces, 69</w:t>
      </w:r>
      <w:r>
        <w:rPr/>
        <w:t>, 895-914.</w:t>
      </w:r>
    </w:p>
    <w:p>
      <w:pPr>
        <w:pStyle w:val="Literatur"/>
        <w:rPr/>
      </w:pPr>
      <w:r>
        <w:rPr>
          <w:b/>
          <w:bCs/>
        </w:rPr>
        <w:t>Amelang,M., Ahrens,H.-J. &amp; Bierhoff,H.W.</w:t>
      </w:r>
      <w:r>
        <w:rPr/>
        <w:t xml:space="preserve"> (1995a) (Hrsg.). </w:t>
      </w:r>
      <w:r>
        <w:rPr>
          <w:i/>
          <w:iCs/>
        </w:rPr>
        <w:t>At</w:t>
        <w:softHyphen/>
        <w:t>traktion und Liebe - Formen und Grundlagen partnerschaftli</w:t>
        <w:softHyphen/>
        <w:t>cher Beziehungen</w:t>
      </w:r>
      <w:r>
        <w:rPr/>
        <w:t xml:space="preserve"> (2. Aufl.). Göttingen: Verlag für Psycholo</w:t>
        <w:softHyphen/>
        <w:t>gie Dr. C.J. Hogrefe.</w:t>
      </w:r>
    </w:p>
    <w:p>
      <w:pPr>
        <w:pStyle w:val="Literatur"/>
        <w:rPr/>
      </w:pPr>
      <w:r>
        <w:rPr>
          <w:b/>
          <w:bCs/>
        </w:rPr>
        <w:t>Amelang,M., Ahrens,H.-J. &amp; Bierhoff,H.W.</w:t>
      </w:r>
      <w:r>
        <w:rPr/>
        <w:t xml:space="preserve"> (1995b) (Hrsg.). </w:t>
      </w:r>
      <w:r>
        <w:rPr>
          <w:i/>
          <w:iCs/>
        </w:rPr>
        <w:t>Part</w:t>
        <w:softHyphen/>
        <w:t>nerwahl und Partnerschaft - Formen und Grundlagen partner</w:t>
        <w:softHyphen/>
        <w:t>schaftlicher Beziehungen</w:t>
      </w:r>
      <w:r>
        <w:rPr/>
        <w:t xml:space="preserve"> (2. Aufl.). Göttingen: Verlag für Psychologie Dr. C.J. Hogrefe.</w:t>
      </w:r>
    </w:p>
    <w:p>
      <w:pPr>
        <w:pStyle w:val="Literatur"/>
        <w:rPr/>
      </w:pPr>
      <w:r>
        <w:rPr>
          <w:b/>
          <w:bCs/>
        </w:rPr>
        <w:t xml:space="preserve">Amelang,M. &amp; Bartussek,D. </w:t>
      </w:r>
      <w:r>
        <w:rPr/>
        <w:t xml:space="preserve">(1970). Untersuchungen zur Validität einer neuen Lügenskala. </w:t>
      </w:r>
      <w:r>
        <w:rPr>
          <w:i/>
          <w:iCs/>
        </w:rPr>
        <w:t>Diagnostica, 16</w:t>
      </w:r>
      <w:r>
        <w:rPr/>
        <w:t>, 103-122.</w:t>
      </w:r>
    </w:p>
    <w:p>
      <w:pPr>
        <w:pStyle w:val="Literatur"/>
        <w:rPr/>
      </w:pPr>
      <w:r>
        <w:rPr>
          <w:b/>
          <w:bCs/>
        </w:rPr>
        <w:t xml:space="preserve">Amelang,M. &amp; Bartussek,D. </w:t>
      </w:r>
      <w:r>
        <w:rPr/>
        <w:t xml:space="preserve">(1997). </w:t>
      </w:r>
      <w:r>
        <w:rPr>
          <w:i/>
          <w:iCs/>
        </w:rPr>
        <w:t>Differentielle Psychologie und Persönlichkeitsforschung</w:t>
      </w:r>
      <w:r>
        <w:rPr/>
        <w:t xml:space="preserve"> (4. Aufl.). Stuttgart: Kohlham</w:t>
        <w:softHyphen/>
        <w:t>mer.</w:t>
      </w:r>
    </w:p>
    <w:p>
      <w:pPr>
        <w:pStyle w:val="Literatur"/>
        <w:rPr/>
      </w:pPr>
      <w:r>
        <w:rPr>
          <w:b/>
          <w:bCs/>
        </w:rPr>
        <w:t xml:space="preserve">Andersson,L., Mullins,L.C. &amp; Johnson,D.P. </w:t>
      </w:r>
      <w:r>
        <w:rPr/>
        <w:t>(1989). Parental in</w:t>
        <w:softHyphen/>
        <w:t xml:space="preserve">trusion versus social isolation: A dichotomous view of the sources of loneliness. In M. Hojat &amp; R. Crandall (Eds.). </w:t>
      </w:r>
      <w:r>
        <w:rPr>
          <w:i/>
          <w:iCs/>
        </w:rPr>
        <w:t xml:space="preserve">Loneliness. Theory, Research, and Applications </w:t>
      </w:r>
      <w:r>
        <w:rPr/>
        <w:t>(pp. 125-134). Newbury Park: Sage Publications, Inc.</w:t>
      </w:r>
    </w:p>
    <w:p>
      <w:pPr>
        <w:pStyle w:val="Literatur"/>
        <w:rPr/>
      </w:pPr>
      <w:r>
        <w:rPr>
          <w:b/>
          <w:bCs/>
        </w:rPr>
        <w:t xml:space="preserve">Andrews,Bernice &amp; Brown,G.W. </w:t>
      </w:r>
      <w:r>
        <w:rPr/>
        <w:t xml:space="preserve">(1988). Social support, onset of depression and personality: An exploratory analysis. </w:t>
      </w:r>
      <w:r>
        <w:rPr>
          <w:i/>
          <w:iCs/>
        </w:rPr>
        <w:t>Social Psychiatry, 23</w:t>
      </w:r>
      <w:r>
        <w:rPr/>
        <w:t>, 99-108.</w:t>
      </w:r>
    </w:p>
    <w:p>
      <w:pPr>
        <w:pStyle w:val="Literatur"/>
        <w:rPr/>
      </w:pPr>
      <w:r>
        <w:rPr>
          <w:b/>
          <w:bCs/>
        </w:rPr>
        <w:t xml:space="preserve">Antonovsky,A. </w:t>
      </w:r>
      <w:r>
        <w:rPr/>
        <w:t xml:space="preserve">(1979). </w:t>
      </w:r>
      <w:r>
        <w:rPr>
          <w:i/>
          <w:iCs/>
        </w:rPr>
        <w:t>Health, Stress, and Coping</w:t>
      </w:r>
      <w:r>
        <w:rPr/>
        <w:t>. San Francis</w:t>
        <w:softHyphen/>
        <w:t>co: Jossey-Bass Publishers.</w:t>
      </w:r>
    </w:p>
    <w:p>
      <w:pPr>
        <w:pStyle w:val="Literatur"/>
        <w:rPr/>
      </w:pPr>
      <w:r>
        <w:rPr>
          <w:b/>
          <w:bCs/>
        </w:rPr>
        <w:t xml:space="preserve">Antonovsky,A. </w:t>
      </w:r>
      <w:r>
        <w:rPr/>
        <w:t xml:space="preserve">(1987). </w:t>
      </w:r>
      <w:r>
        <w:rPr>
          <w:i/>
          <w:iCs/>
        </w:rPr>
        <w:t>Unraveling the Mystery of Health. How People Manage Stress and Stay Well</w:t>
      </w:r>
      <w:r>
        <w:rPr/>
        <w:t>. San Francisco: Jossey-Bass Publishers.</w:t>
      </w:r>
    </w:p>
    <w:p>
      <w:pPr>
        <w:pStyle w:val="Literatur"/>
        <w:rPr/>
      </w:pPr>
      <w:r>
        <w:rPr>
          <w:b/>
          <w:bCs/>
        </w:rPr>
        <w:t xml:space="preserve">Antonucci,T.C. &amp; Depner,Charlene E. </w:t>
      </w:r>
      <w:r>
        <w:rPr/>
        <w:t xml:space="preserve">(1982). Social support and informal helping relationships. In T.A. Wills (Ed.). </w:t>
      </w:r>
      <w:r>
        <w:rPr>
          <w:i/>
          <w:iCs/>
        </w:rPr>
        <w:t>Basic Processes in Helping Relationships</w:t>
      </w:r>
      <w:r>
        <w:rPr/>
        <w:t xml:space="preserve"> (pp. 233-254). New York: Academic Press.</w:t>
      </w:r>
    </w:p>
    <w:p>
      <w:pPr>
        <w:pStyle w:val="Literatur"/>
        <w:rPr/>
      </w:pPr>
      <w:r>
        <w:rPr>
          <w:b/>
          <w:bCs/>
        </w:rPr>
        <w:t xml:space="preserve">Antonucci,T.C. &amp; Israel,Barbara A. </w:t>
      </w:r>
      <w:r>
        <w:rPr/>
        <w:t>(1986). Veridicality of so</w:t>
        <w:softHyphen/>
        <w:t xml:space="preserve">cial support: A comparison of principal and network members’ responses. </w:t>
      </w:r>
      <w:r>
        <w:rPr>
          <w:i/>
          <w:iCs/>
        </w:rPr>
        <w:t>Journal of Consulting and Clinical Psychology, 54</w:t>
      </w:r>
      <w:r>
        <w:rPr/>
        <w:t>, 432-437.</w:t>
      </w:r>
    </w:p>
    <w:p>
      <w:pPr>
        <w:pStyle w:val="Literatur"/>
        <w:rPr/>
      </w:pPr>
      <w:r>
        <w:rPr>
          <w:b/>
          <w:bCs/>
        </w:rPr>
        <w:t xml:space="preserve">Antonucci,T.C., Jackson,J.S. </w:t>
      </w:r>
      <w:r>
        <w:rPr/>
        <w:t xml:space="preserve">(1990). The role of reciprocity in social support. In Barbara R. Sarason, I.G. Sarason &amp; G.R. Pierce (Eds.). </w:t>
      </w:r>
      <w:r>
        <w:rPr>
          <w:i/>
          <w:iCs/>
        </w:rPr>
        <w:t>Social Support: An Interactional View</w:t>
      </w:r>
      <w:r>
        <w:rPr/>
        <w:t xml:space="preserve"> (pp. 173-198). New York: John Wiley &amp; Sons, Inc.</w:t>
      </w:r>
    </w:p>
    <w:p>
      <w:pPr>
        <w:pStyle w:val="Literatur"/>
        <w:rPr/>
      </w:pPr>
      <w:r>
        <w:rPr>
          <w:b/>
          <w:bCs/>
        </w:rPr>
        <w:t xml:space="preserve">Apter,M.J. &amp; Svebak,S. </w:t>
      </w:r>
      <w:r>
        <w:rPr/>
        <w:t xml:space="preserve">(1989). Stress from the reversal theory perspective. In C.D. Spielberger, I.G. Sarason &amp; J. Strelau (Eds.). </w:t>
      </w:r>
      <w:r>
        <w:rPr>
          <w:i/>
          <w:iCs/>
        </w:rPr>
        <w:t>Stress and Anxiety (Vol. 12)</w:t>
      </w:r>
      <w:r>
        <w:rPr/>
        <w:t>, (pp. 39-52). New York: Hemisphere Publishing Corporation.</w:t>
      </w:r>
    </w:p>
    <w:p>
      <w:pPr>
        <w:pStyle w:val="Literatur"/>
        <w:rPr/>
      </w:pPr>
      <w:r>
        <w:rPr>
          <w:b/>
          <w:bCs/>
        </w:rPr>
        <w:t xml:space="preserve">Argyle,M. </w:t>
      </w:r>
      <w:r>
        <w:rPr/>
        <w:t>(1992). Benefits produced by supportive social rela</w:t>
        <w:softHyphen/>
        <w:t xml:space="preserve">tionships. In H.O.F. Veiel &amp; U. Baumann (Eds.). </w:t>
      </w:r>
      <w:r>
        <w:rPr>
          <w:i/>
          <w:iCs/>
        </w:rPr>
        <w:t>The Meaning and Measurement of Social Support</w:t>
      </w:r>
      <w:r>
        <w:rPr/>
        <w:t xml:space="preserve"> (pp. 13-32). Washington, DC: Hemisphere Publishing Corporation.</w:t>
      </w:r>
    </w:p>
    <w:p>
      <w:pPr>
        <w:pStyle w:val="Literatur"/>
        <w:rPr/>
      </w:pPr>
      <w:r>
        <w:rPr>
          <w:b/>
          <w:bCs/>
        </w:rPr>
        <w:t xml:space="preserve">Argyle,M. &amp; Furnham,A. </w:t>
      </w:r>
      <w:r>
        <w:rPr/>
        <w:t>(1983). Sources of satisfaction and con</w:t>
        <w:softHyphen/>
        <w:t xml:space="preserve">flict in long-term relationships. </w:t>
      </w:r>
      <w:r>
        <w:rPr>
          <w:i/>
          <w:iCs/>
        </w:rPr>
        <w:t>Journal of Marriage and the Family, 45</w:t>
      </w:r>
      <w:r>
        <w:rPr/>
        <w:t>, 481-493.</w:t>
      </w:r>
    </w:p>
    <w:p>
      <w:pPr>
        <w:pStyle w:val="Literatur"/>
        <w:rPr/>
      </w:pPr>
      <w:r>
        <w:rPr>
          <w:b/>
          <w:bCs/>
        </w:rPr>
        <w:t xml:space="preserve">Asanger,R. &amp; Wenninger,G. </w:t>
      </w:r>
      <w:r>
        <w:rPr/>
        <w:t xml:space="preserve">(1992) (Hrsg.). </w:t>
      </w:r>
      <w:r>
        <w:rPr>
          <w:i/>
          <w:iCs/>
        </w:rPr>
        <w:t>Handwörterbuch der Psychologie</w:t>
      </w:r>
      <w:r>
        <w:rPr/>
        <w:t xml:space="preserve"> (4. Aufl.). Weinheim: Psychologie Verlags Union.</w:t>
      </w:r>
    </w:p>
    <w:p>
      <w:pPr>
        <w:pStyle w:val="Literatur"/>
        <w:rPr/>
      </w:pPr>
      <w:r>
        <w:rPr>
          <w:b/>
          <w:bCs/>
        </w:rPr>
        <w:t xml:space="preserve">Auhagen,Ann E. &amp; Salisch,M.V. </w:t>
      </w:r>
      <w:r>
        <w:rPr/>
        <w:t xml:space="preserve">(1993) (Hrsg.). </w:t>
      </w:r>
      <w:r>
        <w:rPr>
          <w:i/>
          <w:iCs/>
        </w:rPr>
        <w:t>Zwischenmenschli</w:t>
        <w:softHyphen/>
        <w:t>che Beziehungen</w:t>
      </w:r>
      <w:r>
        <w:rPr/>
        <w:t>. Göttingen: Verlag für Psychologie Dr. C.J. Hogrefe.</w:t>
      </w:r>
    </w:p>
    <w:p>
      <w:pPr>
        <w:pStyle w:val="Literatur"/>
        <w:rPr/>
      </w:pPr>
      <w:r>
        <w:rPr>
          <w:b/>
          <w:bCs/>
        </w:rPr>
        <w:t xml:space="preserve">Auhagen,Ann E. &amp; Schwarzer,R. </w:t>
      </w:r>
      <w:r>
        <w:rPr/>
        <w:t>(1994). Ein neues Leben mit neuen Freunden: Zum Prozeß der sozialen Integration bei Übersied</w:t>
        <w:softHyphen/>
        <w:t xml:space="preserve">lern aus der DDR. </w:t>
      </w:r>
      <w:r>
        <w:rPr>
          <w:i/>
          <w:iCs/>
        </w:rPr>
        <w:t>Zeitschrift für Entwicklungspsychologie und Pädagogische Psychologie, 26</w:t>
      </w:r>
      <w:r>
        <w:rPr/>
        <w:t>, 166-184.</w:t>
      </w:r>
    </w:p>
    <w:p>
      <w:pPr>
        <w:pStyle w:val="Literatur"/>
        <w:rPr/>
      </w:pPr>
      <w:r>
        <w:rPr>
          <w:b/>
          <w:bCs/>
        </w:rPr>
        <w:t xml:space="preserve">Averill,J.R. </w:t>
      </w:r>
      <w:r>
        <w:rPr/>
        <w:t xml:space="preserve">(1973). Personal control over aversive stimuli and its relationship to stress. </w:t>
      </w:r>
      <w:r>
        <w:rPr>
          <w:i/>
          <w:iCs/>
        </w:rPr>
        <w:t>Psychological Bulletin, 80</w:t>
      </w:r>
      <w:r>
        <w:rPr/>
        <w:t>, 286-303.</w:t>
      </w:r>
    </w:p>
    <w:p>
      <w:pPr>
        <w:pStyle w:val="Literatur"/>
        <w:rPr/>
      </w:pPr>
      <w:r>
        <w:rPr>
          <w:b/>
          <w:bCs/>
        </w:rPr>
        <w:t xml:space="preserve">Avison,W.R. &amp; Gotlib,I.H. </w:t>
      </w:r>
      <w:r>
        <w:rPr/>
        <w:t xml:space="preserve">(1994) (Eds.). </w:t>
      </w:r>
      <w:r>
        <w:rPr>
          <w:i/>
          <w:iCs/>
        </w:rPr>
        <w:t>Stress and Mental Health: Contemporary Issues and Prospects for the Future</w:t>
      </w:r>
      <w:r>
        <w:rPr/>
        <w:t>. New York: Plenum Press.</w:t>
      </w:r>
    </w:p>
    <w:p>
      <w:pPr>
        <w:pStyle w:val="Literatur"/>
        <w:rPr/>
      </w:pPr>
      <w:r>
        <w:rPr>
          <w:b/>
          <w:bCs/>
        </w:rPr>
        <w:t xml:space="preserve">Bandura,A. </w:t>
      </w:r>
      <w:r>
        <w:rPr/>
        <w:t xml:space="preserve">(1977). Self-efficacy: Toward a unifying theory of behavioral change. </w:t>
      </w:r>
      <w:r>
        <w:rPr>
          <w:i/>
          <w:iCs/>
        </w:rPr>
        <w:t>Psychological Review, 84</w:t>
      </w:r>
      <w:r>
        <w:rPr/>
        <w:t>, 191-215.</w:t>
      </w:r>
    </w:p>
    <w:p>
      <w:pPr>
        <w:pStyle w:val="Literatur"/>
        <w:rPr/>
      </w:pPr>
      <w:r>
        <w:rPr>
          <w:b/>
          <w:bCs/>
        </w:rPr>
        <w:t xml:space="preserve">Banks,J. &amp; Gannon,Linda R. </w:t>
      </w:r>
      <w:r>
        <w:rPr/>
        <w:t xml:space="preserve">(1988). The influence of hardiness on the relationship between stressors and psychosomatic symptomatology. </w:t>
      </w:r>
      <w:r>
        <w:rPr>
          <w:i/>
          <w:iCs/>
        </w:rPr>
        <w:t>American Journal of Community Psychology, 16</w:t>
      </w:r>
      <w:r>
        <w:rPr/>
        <w:t>, 25-37.</w:t>
      </w:r>
    </w:p>
    <w:p>
      <w:pPr>
        <w:pStyle w:val="Literatur"/>
        <w:rPr/>
      </w:pPr>
      <w:r>
        <w:rPr>
          <w:b/>
          <w:bCs/>
        </w:rPr>
        <w:t xml:space="preserve">Baron,R.M. &amp; Kenny,D.A. </w:t>
      </w:r>
      <w:r>
        <w:rPr/>
        <w:t xml:space="preserve">(1986). The moderator-mediator variable distinction in social psychological research: Conceptual, strategic, and statistical considerations. </w:t>
      </w:r>
      <w:r>
        <w:rPr>
          <w:i/>
          <w:iCs/>
        </w:rPr>
        <w:t>Journal of Person</w:t>
        <w:softHyphen/>
        <w:t>ality and Social Psychology, 51</w:t>
      </w:r>
      <w:r>
        <w:rPr/>
        <w:t>, 1173-1182.</w:t>
      </w:r>
    </w:p>
    <w:p>
      <w:pPr>
        <w:pStyle w:val="Literatur"/>
        <w:rPr/>
      </w:pPr>
      <w:r>
        <w:rPr>
          <w:b/>
          <w:bCs/>
        </w:rPr>
        <w:t xml:space="preserve">Barrera,M.,Jr. </w:t>
      </w:r>
      <w:r>
        <w:rPr/>
        <w:t>(1986). Distinctions between social support con</w:t>
        <w:softHyphen/>
        <w:t xml:space="preserve">cepts, measures, and models. </w:t>
      </w:r>
      <w:r>
        <w:rPr>
          <w:i/>
          <w:iCs/>
        </w:rPr>
        <w:t>American Journal of Community Psychology, 14</w:t>
      </w:r>
      <w:r>
        <w:rPr/>
        <w:t>, 413-445.</w:t>
      </w:r>
    </w:p>
    <w:p>
      <w:pPr>
        <w:pStyle w:val="Literatur"/>
        <w:rPr/>
      </w:pPr>
      <w:r>
        <w:rPr>
          <w:b/>
          <w:bCs/>
        </w:rPr>
        <w:t xml:space="preserve">Barrera,M.,Jr., Sandler,I.N. &amp; Ramsey,T.B. </w:t>
      </w:r>
      <w:r>
        <w:rPr/>
        <w:t xml:space="preserve">(1981). Preliminary development of a scale of social support: Studies on college students. </w:t>
      </w:r>
      <w:r>
        <w:rPr>
          <w:i/>
          <w:iCs/>
        </w:rPr>
        <w:t>American Journal of Community Psychology, 9</w:t>
      </w:r>
      <w:r>
        <w:rPr/>
        <w:t>, 435-447.</w:t>
      </w:r>
    </w:p>
    <w:p>
      <w:pPr>
        <w:pStyle w:val="Literatur"/>
        <w:rPr/>
      </w:pPr>
      <w:r>
        <w:rPr>
          <w:b/>
          <w:bCs/>
        </w:rPr>
        <w:t xml:space="preserve">Bastine,R. </w:t>
      </w:r>
      <w:r>
        <w:rPr/>
        <w:t xml:space="preserve">(1990). </w:t>
      </w:r>
      <w:r>
        <w:rPr>
          <w:i/>
          <w:iCs/>
        </w:rPr>
        <w:t>Klinische Psychologie (Bd. 1)</w:t>
      </w:r>
      <w:r>
        <w:rPr/>
        <w:t>, (2. Aufl.). Stuttgart: Kohlhammer.</w:t>
      </w:r>
    </w:p>
    <w:p>
      <w:pPr>
        <w:pStyle w:val="Literatur"/>
        <w:rPr/>
      </w:pPr>
      <w:r>
        <w:rPr>
          <w:b/>
          <w:bCs/>
        </w:rPr>
        <w:t xml:space="preserve">Baucom,D.H. </w:t>
      </w:r>
      <w:r>
        <w:rPr/>
        <w:t>(1983). Sex role identity and the decision to re</w:t>
        <w:softHyphen/>
        <w:t>gain control among women: A learned helplessness investiga</w:t>
        <w:softHyphen/>
        <w:t xml:space="preserve">tion. </w:t>
      </w:r>
      <w:r>
        <w:rPr>
          <w:i/>
          <w:iCs/>
        </w:rPr>
        <w:t>Journal of Personality and Social Psychology, 44</w:t>
      </w:r>
      <w:r>
        <w:rPr/>
        <w:t>, 334-343.</w:t>
      </w:r>
    </w:p>
    <w:p>
      <w:pPr>
        <w:pStyle w:val="Literatur"/>
        <w:rPr/>
      </w:pPr>
      <w:r>
        <w:rPr>
          <w:b/>
          <w:bCs/>
        </w:rPr>
        <w:t xml:space="preserve">Baum,A., Singer,Shelley E. &amp; Taylor,J.E. </w:t>
      </w:r>
      <w:r>
        <w:rPr/>
        <w:t xml:space="preserve">(1984). </w:t>
      </w:r>
      <w:r>
        <w:rPr>
          <w:i/>
          <w:iCs/>
        </w:rPr>
        <w:t>Handbook of Psychology and Health (Vol. 4)</w:t>
      </w:r>
      <w:r>
        <w:rPr/>
        <w:t>. Hillsdale, NJ: Lawrence Erl</w:t>
        <w:softHyphen/>
        <w:t>baum Associates, Inc.</w:t>
      </w:r>
    </w:p>
    <w:p>
      <w:pPr>
        <w:pStyle w:val="Literatur"/>
        <w:rPr/>
      </w:pPr>
      <w:r>
        <w:rPr>
          <w:b/>
          <w:bCs/>
        </w:rPr>
        <w:t xml:space="preserve">Baumann,U., Laireiter,A., Pfingstmann,G. &amp; Schwarzenbacher,K. </w:t>
      </w:r>
      <w:r>
        <w:rPr/>
        <w:t xml:space="preserve">(1987). Fragebogen zum Sozialen Netzwerk und zur Sozialen Unterstützung (SONET). </w:t>
      </w:r>
      <w:r>
        <w:rPr>
          <w:i/>
          <w:iCs/>
        </w:rPr>
        <w:t>Zeitschrift für Klinische Psychologie, 16</w:t>
      </w:r>
      <w:r>
        <w:rPr/>
        <w:t>, 429-431.</w:t>
      </w:r>
    </w:p>
    <w:p>
      <w:pPr>
        <w:pStyle w:val="Literatur"/>
        <w:rPr/>
      </w:pPr>
      <w:r>
        <w:rPr>
          <w:b/>
          <w:bCs/>
        </w:rPr>
        <w:t xml:space="preserve">Beach,S.R.H., Sandeen,E.E. &amp; O’Leary,K.D. </w:t>
      </w:r>
      <w:r>
        <w:rPr/>
        <w:t xml:space="preserve">(1990). </w:t>
      </w:r>
      <w:r>
        <w:rPr>
          <w:i/>
          <w:iCs/>
        </w:rPr>
        <w:t>Depression in Marriage</w:t>
      </w:r>
      <w:r>
        <w:rPr/>
        <w:t>. New York: Guilford Press.</w:t>
      </w:r>
    </w:p>
    <w:p>
      <w:pPr>
        <w:pStyle w:val="Literatur"/>
        <w:rPr/>
      </w:pPr>
      <w:r>
        <w:rPr>
          <w:b/>
          <w:bCs/>
        </w:rPr>
        <w:t xml:space="preserve">Beach,S.R.H., Martin,J.K., Blum,T.C. &amp; Roman,P.M. </w:t>
      </w:r>
      <w:r>
        <w:rPr/>
        <w:t>(1993). Ef</w:t>
        <w:softHyphen/>
        <w:t>fects of marital and co-worker relationships on negative af</w:t>
        <w:softHyphen/>
        <w:t xml:space="preserve">fect: Testing the central role of marriage. </w:t>
      </w:r>
      <w:r>
        <w:rPr>
          <w:i/>
          <w:iCs/>
        </w:rPr>
        <w:t>The American Journal of Family Therapy, 21</w:t>
      </w:r>
      <w:r>
        <w:rPr/>
        <w:t>, 313-323.</w:t>
      </w:r>
    </w:p>
    <w:p>
      <w:pPr>
        <w:pStyle w:val="Literatur"/>
        <w:rPr/>
      </w:pPr>
      <w:r>
        <w:rPr>
          <w:b/>
          <w:bCs/>
        </w:rPr>
        <w:t xml:space="preserve">Beck,A.T. </w:t>
      </w:r>
      <w:r>
        <w:rPr/>
        <w:t xml:space="preserve">(1970). </w:t>
      </w:r>
      <w:r>
        <w:rPr>
          <w:i/>
          <w:iCs/>
        </w:rPr>
        <w:t>Depression: Causes and Treatment</w:t>
      </w:r>
      <w:r>
        <w:rPr/>
        <w:t>. Philadel</w:t>
        <w:softHyphen/>
        <w:t>phia, PA: University of Pennsylvania Press.</w:t>
      </w:r>
    </w:p>
    <w:p>
      <w:pPr>
        <w:pStyle w:val="Literatur"/>
        <w:rPr/>
      </w:pPr>
      <w:r>
        <w:rPr>
          <w:b/>
          <w:bCs/>
        </w:rPr>
        <w:t xml:space="preserve">Beck,A.T. &amp; Steer,R.A. </w:t>
      </w:r>
      <w:r>
        <w:rPr/>
        <w:t xml:space="preserve">(1984). Internal consistencies of the original and revised Beck Depression Inventory. </w:t>
      </w:r>
      <w:r>
        <w:rPr>
          <w:i/>
          <w:iCs/>
        </w:rPr>
        <w:t>Journal of Clinical Psychology, 1984, 40</w:t>
      </w:r>
      <w:r>
        <w:rPr/>
        <w:t>, 1365-1367.</w:t>
      </w:r>
    </w:p>
    <w:p>
      <w:pPr>
        <w:pStyle w:val="Literatur"/>
        <w:rPr/>
      </w:pPr>
      <w:r>
        <w:rPr>
          <w:b/>
          <w:bCs/>
        </w:rPr>
        <w:t xml:space="preserve">Beck,A.T., Steer,R.A. &amp; Garbin,Margery G. </w:t>
      </w:r>
      <w:r>
        <w:rPr/>
        <w:t xml:space="preserve">(1988). Psychometric properties of the Beck Depression Inventory: Twenty-five years of evaluation. </w:t>
      </w:r>
      <w:r>
        <w:rPr>
          <w:i/>
          <w:iCs/>
        </w:rPr>
        <w:t>Clinical Psychology Review, 8</w:t>
      </w:r>
      <w:r>
        <w:rPr/>
        <w:t>, 77-100.</w:t>
      </w:r>
    </w:p>
    <w:p>
      <w:pPr>
        <w:pStyle w:val="Literatur"/>
        <w:rPr/>
      </w:pPr>
      <w:r>
        <w:rPr>
          <w:b/>
          <w:bCs/>
        </w:rPr>
        <w:t>Beck,A.T., Ward,C.H., Mendelson,M., Mock,J.E. &amp; Erbaugh,J.K.</w:t>
      </w:r>
      <w:r>
        <w:rPr/>
        <w:t xml:space="preserve"> (1961). An inventory for measuring depression. </w:t>
      </w:r>
      <w:r>
        <w:rPr>
          <w:i/>
          <w:iCs/>
        </w:rPr>
        <w:t>Archives of General Psychiatry, 4</w:t>
      </w:r>
      <w:r>
        <w:rPr/>
        <w:t>, 561-571.</w:t>
      </w:r>
    </w:p>
    <w:p>
      <w:pPr>
        <w:pStyle w:val="Literatur"/>
        <w:rPr/>
      </w:pPr>
      <w:r>
        <w:rPr>
          <w:b/>
          <w:bCs/>
        </w:rPr>
        <w:t>Becker,J. &amp; Kleinman,A.</w:t>
      </w:r>
      <w:r>
        <w:rPr/>
        <w:t xml:space="preserve"> (1991) (Eds.). </w:t>
      </w:r>
      <w:r>
        <w:rPr>
          <w:i/>
          <w:iCs/>
        </w:rPr>
        <w:t>Psychosocial Aspects of Depression</w:t>
      </w:r>
      <w:r>
        <w:rPr/>
        <w:t>. Hillsdale, NJ: Lawrence Erlbaum Associates, Inc.</w:t>
      </w:r>
    </w:p>
    <w:p>
      <w:pPr>
        <w:pStyle w:val="Literatur"/>
        <w:rPr/>
      </w:pPr>
      <w:r>
        <w:rPr>
          <w:b/>
          <w:bCs/>
        </w:rPr>
        <w:t xml:space="preserve">Becker,P. </w:t>
      </w:r>
      <w:r>
        <w:rPr/>
        <w:t xml:space="preserve">(1982). Fear reactions and achievement behavior of students approaching an examination. In H.W. Krohne &amp; L. Laux (Eds.). </w:t>
      </w:r>
      <w:r>
        <w:rPr>
          <w:i/>
          <w:iCs/>
        </w:rPr>
        <w:t>Achievement, Stress and Anxiety</w:t>
      </w:r>
      <w:r>
        <w:rPr/>
        <w:t xml:space="preserve"> (pp. 275-290). Wash</w:t>
        <w:softHyphen/>
        <w:t>ington, DC: Hemisphere Publishing Corporation.</w:t>
      </w:r>
    </w:p>
    <w:p>
      <w:pPr>
        <w:pStyle w:val="Literatur"/>
        <w:rPr/>
      </w:pPr>
      <w:r>
        <w:rPr>
          <w:b/>
          <w:bCs/>
        </w:rPr>
        <w:t xml:space="preserve">Becker,Peter, Bös,K., Opper,Elke, Woll,A. &amp; Wustmans,Andrea </w:t>
      </w:r>
      <w:r>
        <w:rPr/>
        <w:t>(1996). Vergleich von Hochgesunden, Normal- und Mindergesun</w:t>
        <w:softHyphen/>
        <w:t xml:space="preserve">den in gesundheitsrelevanten Variablen (GRV). </w:t>
      </w:r>
      <w:r>
        <w:rPr>
          <w:i/>
          <w:iCs/>
        </w:rPr>
        <w:t>Zeitschrift für Gesundheitspsychologie, 4</w:t>
      </w:r>
      <w:r>
        <w:rPr/>
        <w:t>, 55-76.</w:t>
      </w:r>
    </w:p>
    <w:p>
      <w:pPr>
        <w:pStyle w:val="Literatur"/>
        <w:rPr/>
      </w:pPr>
      <w:r>
        <w:rPr>
          <w:b/>
          <w:bCs/>
        </w:rPr>
        <w:t xml:space="preserve">Belle,Deborah </w:t>
      </w:r>
      <w:r>
        <w:rPr/>
        <w:t xml:space="preserve">(1982). The stress of caring: Women as providers of social support. In L. Goldberger &amp; S. Breznitz (Eds.). </w:t>
      </w:r>
      <w:r>
        <w:rPr>
          <w:i/>
          <w:iCs/>
        </w:rPr>
        <w:t>Handbook of Stress. Theoretical and Clinical Aspects</w:t>
      </w:r>
      <w:r>
        <w:rPr/>
        <w:t xml:space="preserve"> (pp. 496-505). New York: Free Press.</w:t>
      </w:r>
    </w:p>
    <w:p>
      <w:pPr>
        <w:pStyle w:val="Literatur"/>
        <w:rPr/>
      </w:pPr>
      <w:r>
        <w:rPr>
          <w:b/>
          <w:bCs/>
        </w:rPr>
        <w:t xml:space="preserve">Bengel,J. </w:t>
      </w:r>
      <w:r>
        <w:rPr/>
        <w:t xml:space="preserve">(1993). </w:t>
      </w:r>
      <w:r>
        <w:rPr>
          <w:i/>
          <w:iCs/>
        </w:rPr>
        <w:t>Gesundheit, Risikowahrnehmung und Vorsorge</w:t>
        <w:softHyphen/>
        <w:t>verhalten</w:t>
      </w:r>
      <w:r>
        <w:rPr/>
        <w:t xml:space="preserve"> </w:t>
      </w:r>
      <w:r>
        <w:rPr>
          <w:i/>
          <w:iCs/>
        </w:rPr>
        <w:t>(Gesundheitspsychologie, Bd. 3)</w:t>
      </w:r>
      <w:r>
        <w:rPr/>
        <w:t>. Göttingen: Verlag für Psychologie Dr. C.J. Hogrefe.</w:t>
      </w:r>
    </w:p>
    <w:p>
      <w:pPr>
        <w:pStyle w:val="Literatur"/>
        <w:rPr/>
      </w:pPr>
      <w:r>
        <w:rPr>
          <w:b/>
          <w:bCs/>
        </w:rPr>
        <w:t xml:space="preserve">Benjaminsen,S. </w:t>
      </w:r>
      <w:r>
        <w:rPr/>
        <w:t>(1981). Stressful life events preceding the on</w:t>
        <w:softHyphen/>
        <w:t xml:space="preserve">set of neurotic depression. </w:t>
      </w:r>
      <w:r>
        <w:rPr>
          <w:i/>
          <w:iCs/>
        </w:rPr>
        <w:t>Psychological Medicine, 11</w:t>
      </w:r>
      <w:r>
        <w:rPr/>
        <w:t>, 369-378.</w:t>
      </w:r>
    </w:p>
    <w:p>
      <w:pPr>
        <w:pStyle w:val="Literatur"/>
        <w:rPr/>
      </w:pPr>
      <w:r>
        <w:rPr>
          <w:b/>
          <w:bCs/>
        </w:rPr>
        <w:t>Bergler,R. &amp; Zipperling,C.</w:t>
      </w:r>
      <w:r>
        <w:rPr/>
        <w:t xml:space="preserve"> (1991). Psychogene Stimulierung des Immunsystems über die Ernährung. </w:t>
      </w:r>
      <w:r>
        <w:rPr>
          <w:i/>
          <w:iCs/>
        </w:rPr>
        <w:t>Zentralblatt für Hygiene und Umweltmedizin, 191</w:t>
      </w:r>
      <w:r>
        <w:rPr/>
        <w:t>, 241-264.</w:t>
      </w:r>
    </w:p>
    <w:p>
      <w:pPr>
        <w:pStyle w:val="Literatur"/>
        <w:rPr/>
      </w:pPr>
      <w:r>
        <w:rPr>
          <w:b/>
          <w:bCs/>
        </w:rPr>
        <w:t xml:space="preserve">Berkman,Lisa F. </w:t>
      </w:r>
      <w:r>
        <w:rPr/>
        <w:t xml:space="preserve">(1985). The relationship of social networks and social support to morbidity and mortality. In S. Cohen &amp; S.L. Syme (Eds.). </w:t>
      </w:r>
      <w:r>
        <w:rPr>
          <w:i/>
          <w:iCs/>
        </w:rPr>
        <w:t>Social Support and Health</w:t>
      </w:r>
      <w:r>
        <w:rPr/>
        <w:t xml:space="preserve"> (pp. 241-262). Or</w:t>
        <w:softHyphen/>
        <w:t>lando: Academic Press, Inc.</w:t>
      </w:r>
    </w:p>
    <w:p>
      <w:pPr>
        <w:pStyle w:val="Literatur"/>
        <w:rPr/>
      </w:pPr>
      <w:r>
        <w:rPr>
          <w:b/>
          <w:bCs/>
        </w:rPr>
        <w:t xml:space="preserve">Berkman,Lisa F. &amp; Syme,S.L. </w:t>
      </w:r>
      <w:r>
        <w:rPr/>
        <w:t>(1979). Social networks, host re</w:t>
        <w:softHyphen/>
        <w:t>sistance, and mortality: A nine-year follow-up study of Ala</w:t>
        <w:softHyphen/>
        <w:t xml:space="preserve">meda County residents. </w:t>
      </w:r>
      <w:r>
        <w:rPr>
          <w:i/>
          <w:iCs/>
        </w:rPr>
        <w:t>American Journal of Epidemiology, 109</w:t>
      </w:r>
      <w:r>
        <w:rPr/>
        <w:t>, 186-204.</w:t>
      </w:r>
    </w:p>
    <w:p>
      <w:pPr>
        <w:pStyle w:val="Literatur"/>
        <w:rPr/>
      </w:pPr>
      <w:r>
        <w:rPr>
          <w:b/>
          <w:bCs/>
        </w:rPr>
        <w:t xml:space="preserve">Bierhoff,H.W. </w:t>
      </w:r>
      <w:r>
        <w:rPr/>
        <w:t xml:space="preserve">(1992). Trust and trustworthiness. In L. Montada, Sigrun-Heide Filipp &amp; M.J. Lerner (Eds.). </w:t>
      </w:r>
      <w:r>
        <w:rPr>
          <w:i/>
          <w:iCs/>
        </w:rPr>
        <w:t>Life Crises and Ex</w:t>
        <w:softHyphen/>
        <w:t xml:space="preserve">periences of Loss in Adulthood </w:t>
      </w:r>
      <w:r>
        <w:rPr/>
        <w:t>(pp. 411-433). Hillsdale, NJ: Lawrence Erlbaum Associates, Inc.</w:t>
      </w:r>
    </w:p>
    <w:p>
      <w:pPr>
        <w:pStyle w:val="Literatur"/>
        <w:rPr/>
      </w:pPr>
      <w:r>
        <w:rPr>
          <w:b/>
          <w:bCs/>
        </w:rPr>
        <w:t xml:space="preserve">Bierhoff,H.W. </w:t>
      </w:r>
      <w:r>
        <w:rPr/>
        <w:t>(1993). Heterosexuelle Partnerschaften: Entste</w:t>
        <w:softHyphen/>
        <w:t xml:space="preserve">hung, Aufrechterhaltung und Auflösung. In Ann E. Auhagen &amp; M.V. Salisch (Hrsg.). </w:t>
      </w:r>
      <w:r>
        <w:rPr>
          <w:i/>
          <w:iCs/>
        </w:rPr>
        <w:t>Zwischenmenschliche Beziehungen</w:t>
      </w:r>
      <w:r>
        <w:rPr/>
        <w:t xml:space="preserve"> (S. 175-194). Göttingen: Verlag für Psychologie Dr. C.J. Hogrefe.</w:t>
      </w:r>
    </w:p>
    <w:p>
      <w:pPr>
        <w:pStyle w:val="Literatur"/>
        <w:rPr/>
      </w:pPr>
      <w:r>
        <w:rPr>
          <w:b/>
          <w:bCs/>
        </w:rPr>
        <w:t xml:space="preserve">Bierhoff,H.W. </w:t>
      </w:r>
      <w:r>
        <w:rPr/>
        <w:t xml:space="preserve">(1995a). Beziehungsqualität und Befindlichkeit. In R. Lutz (Hrsg.). </w:t>
      </w:r>
      <w:r>
        <w:rPr>
          <w:i/>
          <w:iCs/>
        </w:rPr>
        <w:t>Wie gesund sind Kranke?</w:t>
      </w:r>
      <w:r>
        <w:rPr/>
        <w:t xml:space="preserve"> (S. 245-255). Göttingen: Verlag für Angewandte Psychologie.</w:t>
      </w:r>
    </w:p>
    <w:p>
      <w:pPr>
        <w:pStyle w:val="Literatur"/>
        <w:rPr/>
      </w:pPr>
      <w:r>
        <w:rPr>
          <w:b/>
          <w:bCs/>
        </w:rPr>
        <w:t xml:space="preserve">Bierhoff,H.W. </w:t>
      </w:r>
      <w:r>
        <w:rPr/>
        <w:t xml:space="preserve">(1995b). Liebe. In M. Amelang, H.-J. Ahrens &amp; H.W. Bierhoff (Hrsg.). </w:t>
      </w:r>
      <w:r>
        <w:rPr>
          <w:i/>
          <w:iCs/>
        </w:rPr>
        <w:t>Attraktion und Liebe - Formen und Grundlagen partnerschaftlicher Beziehungen</w:t>
      </w:r>
      <w:r>
        <w:rPr/>
        <w:t xml:space="preserve"> (S. 197-234), (2. Aufl.). Göttingen: Verlag für Psychologie Dr. C.J. Hogrefe.</w:t>
      </w:r>
    </w:p>
    <w:p>
      <w:pPr>
        <w:pStyle w:val="Literatur"/>
        <w:rPr/>
      </w:pPr>
      <w:r>
        <w:rPr>
          <w:b/>
          <w:bCs/>
        </w:rPr>
        <w:t xml:space="preserve">Bierhoff,H.W. </w:t>
      </w:r>
      <w:r>
        <w:rPr/>
        <w:t xml:space="preserve">(1998). </w:t>
      </w:r>
      <w:r>
        <w:rPr>
          <w:i/>
          <w:iCs/>
        </w:rPr>
        <w:t xml:space="preserve">Sozialpsychologie: Ein Lehrbuch </w:t>
      </w:r>
      <w:r>
        <w:rPr/>
        <w:t>(4. Aufl.). Stuttgart: Kohlhammer.</w:t>
      </w:r>
    </w:p>
    <w:p>
      <w:pPr>
        <w:pStyle w:val="Literatur"/>
        <w:rPr/>
      </w:pPr>
      <w:r>
        <w:rPr>
          <w:b/>
          <w:bCs/>
        </w:rPr>
        <w:t xml:space="preserve">Bierhoff,H.W. &amp; Grau,Ina </w:t>
      </w:r>
      <w:r>
        <w:rPr/>
        <w:t>(1995). Dimensionen der Liebesbezie</w:t>
        <w:softHyphen/>
        <w:t xml:space="preserve">hungen. </w:t>
      </w:r>
      <w:r>
        <w:rPr>
          <w:i/>
          <w:iCs/>
        </w:rPr>
        <w:t>Gruppendynamik, 26</w:t>
      </w:r>
      <w:r>
        <w:rPr/>
        <w:t>, 413-428.</w:t>
      </w:r>
    </w:p>
    <w:p>
      <w:pPr>
        <w:pStyle w:val="Literatur"/>
        <w:rPr/>
      </w:pPr>
      <w:r>
        <w:rPr>
          <w:b/>
          <w:bCs/>
        </w:rPr>
        <w:t xml:space="preserve">Bierhoff,H.W. &amp; Grau,Ina </w:t>
      </w:r>
      <w:r>
        <w:rPr/>
        <w:t>(1997). Dimensionen enger Beziehungen: Entwicklung von globalen Skalen zur Einschätzung von Bezie</w:t>
        <w:softHyphen/>
        <w:t xml:space="preserve">hungseinstellungen. </w:t>
      </w:r>
      <w:r>
        <w:rPr>
          <w:i/>
          <w:iCs/>
        </w:rPr>
        <w:t>Diagnostica, 43</w:t>
      </w:r>
      <w:r>
        <w:rPr/>
        <w:t>, 210-229.</w:t>
      </w:r>
    </w:p>
    <w:p>
      <w:pPr>
        <w:pStyle w:val="Literatur"/>
        <w:rPr/>
      </w:pPr>
      <w:r>
        <w:rPr>
          <w:b/>
          <w:bCs/>
        </w:rPr>
        <w:t xml:space="preserve">Billings,A.G. &amp; Moos,R.H. </w:t>
      </w:r>
      <w:r>
        <w:rPr/>
        <w:t xml:space="preserve">(1982). Work stress and the stress-buffering roles of work and family resources. </w:t>
      </w:r>
      <w:r>
        <w:rPr>
          <w:i/>
          <w:iCs/>
        </w:rPr>
        <w:t>Journal of Occupational Behaviour, 3</w:t>
      </w:r>
      <w:r>
        <w:rPr/>
        <w:t>, 215-232.</w:t>
      </w:r>
    </w:p>
    <w:p>
      <w:pPr>
        <w:pStyle w:val="Literatur"/>
        <w:rPr/>
      </w:pPr>
      <w:r>
        <w:rPr>
          <w:b/>
          <w:bCs/>
        </w:rPr>
        <w:t xml:space="preserve">Bilsky,W. </w:t>
      </w:r>
      <w:r>
        <w:rPr/>
        <w:t xml:space="preserve">(1997). </w:t>
      </w:r>
      <w:r>
        <w:rPr>
          <w:i/>
          <w:iCs/>
        </w:rPr>
        <w:t>Soziale Unterstützung und Einsamkeit: Zur Be</w:t>
        <w:softHyphen/>
        <w:t>ziehung zweier verwandter Konstrukte</w:t>
      </w:r>
      <w:r>
        <w:rPr/>
        <w:t>. Unveröff. Bericht, Uni</w:t>
        <w:softHyphen/>
        <w:t>versität Münster, Psychologisches Institut IV.</w:t>
      </w:r>
    </w:p>
    <w:p>
      <w:pPr>
        <w:pStyle w:val="Literatur"/>
        <w:rPr/>
      </w:pPr>
      <w:r>
        <w:rPr>
          <w:b/>
          <w:bCs/>
        </w:rPr>
        <w:t xml:space="preserve">Birbaumer,N. </w:t>
      </w:r>
      <w:r>
        <w:rPr/>
        <w:t xml:space="preserve">(1986a). Kardiovaskuläre Störungen. In W. Miltner, N. Birbaumer &amp; W.-D. Gerber (Hrsg.). </w:t>
      </w:r>
      <w:r>
        <w:rPr>
          <w:i/>
          <w:iCs/>
        </w:rPr>
        <w:t>Verhaltensmedizin</w:t>
      </w:r>
      <w:r>
        <w:rPr/>
        <w:t xml:space="preserve"> (S. 171-214). Berlin: Springer Verlag.</w:t>
      </w:r>
    </w:p>
    <w:p>
      <w:pPr>
        <w:pStyle w:val="Literatur"/>
        <w:rPr/>
      </w:pPr>
      <w:r>
        <w:rPr>
          <w:b/>
          <w:bCs/>
        </w:rPr>
        <w:t xml:space="preserve">Birbaumer,N. </w:t>
      </w:r>
      <w:r>
        <w:rPr/>
        <w:t>(1986b). Krebserkrankungen. In W. Miltner, N. Bir</w:t>
        <w:softHyphen/>
        <w:t xml:space="preserve">baumer &amp; W.-D. Gerber (Hrsg.). </w:t>
      </w:r>
      <w:r>
        <w:rPr>
          <w:i/>
          <w:iCs/>
        </w:rPr>
        <w:t>Verhaltensmedizin</w:t>
      </w:r>
      <w:r>
        <w:rPr/>
        <w:t xml:space="preserve"> (S. 215-237). Berlin: Springer Verlag.</w:t>
      </w:r>
    </w:p>
    <w:p>
      <w:pPr>
        <w:pStyle w:val="Literatur"/>
        <w:rPr/>
      </w:pPr>
      <w:r>
        <w:rPr>
          <w:b/>
          <w:bCs/>
        </w:rPr>
        <w:t xml:space="preserve">Blalock,H.M.,Jr. </w:t>
      </w:r>
      <w:r>
        <w:rPr/>
        <w:t xml:space="preserve">(1979). </w:t>
      </w:r>
      <w:r>
        <w:rPr>
          <w:i/>
          <w:iCs/>
        </w:rPr>
        <w:t xml:space="preserve">Social Statistics </w:t>
      </w:r>
      <w:r>
        <w:rPr/>
        <w:t>(2. ed.). New York: McGraw-Hill.</w:t>
      </w:r>
    </w:p>
    <w:p>
      <w:pPr>
        <w:pStyle w:val="Literatur"/>
        <w:rPr/>
      </w:pPr>
      <w:r>
        <w:rPr>
          <w:b/>
          <w:bCs/>
        </w:rPr>
        <w:t xml:space="preserve">Blaney,P.H. &amp; Ganellen,R.J. </w:t>
      </w:r>
      <w:r>
        <w:rPr/>
        <w:t>(1990). Hardiness and social sup</w:t>
        <w:softHyphen/>
        <w:t xml:space="preserve">port. In Barbara R. Sarason, I.G. Sarason &amp; G.R. Pierce (Eds.). </w:t>
      </w:r>
      <w:r>
        <w:rPr>
          <w:i/>
          <w:iCs/>
        </w:rPr>
        <w:t>Social Support: An Interactional View</w:t>
      </w:r>
      <w:r>
        <w:rPr/>
        <w:t xml:space="preserve"> (297-318). New York: John Wiley &amp; Sons, Inc.</w:t>
      </w:r>
    </w:p>
    <w:p>
      <w:pPr>
        <w:pStyle w:val="Literatur"/>
        <w:rPr/>
      </w:pPr>
      <w:r>
        <w:rPr>
          <w:b/>
          <w:bCs/>
        </w:rPr>
        <w:t xml:space="preserve">Blazer,D. </w:t>
      </w:r>
      <w:r>
        <w:rPr/>
        <w:t xml:space="preserve">(1982). Social support and mortality in an elderly community population. </w:t>
      </w:r>
      <w:r>
        <w:rPr>
          <w:i/>
          <w:iCs/>
        </w:rPr>
        <w:t>American Journal of Epidemiology, 115</w:t>
      </w:r>
      <w:r>
        <w:rPr/>
        <w:t>, 684-694.</w:t>
      </w:r>
    </w:p>
    <w:p>
      <w:pPr>
        <w:pStyle w:val="Literatur"/>
        <w:rPr/>
      </w:pPr>
      <w:r>
        <w:rPr>
          <w:b/>
          <w:bCs/>
        </w:rPr>
        <w:t xml:space="preserve">Bloom,B.L., Asher,Shirley J. &amp; White,S.W. </w:t>
      </w:r>
      <w:r>
        <w:rPr/>
        <w:t>(1978). Marital dis</w:t>
        <w:softHyphen/>
        <w:t xml:space="preserve">ruption as a stressor: A review and analysis. </w:t>
      </w:r>
      <w:r>
        <w:rPr>
          <w:i/>
          <w:iCs/>
        </w:rPr>
        <w:t>Psychological Bulletin, 85</w:t>
      </w:r>
      <w:r>
        <w:rPr/>
        <w:t>, 867-894.</w:t>
      </w:r>
    </w:p>
    <w:p>
      <w:pPr>
        <w:pStyle w:val="Literatur"/>
        <w:rPr/>
      </w:pPr>
      <w:r>
        <w:rPr>
          <w:b/>
          <w:bCs/>
        </w:rPr>
        <w:t xml:space="preserve">Bloom,B.L. &amp; Caldwell,R.A. </w:t>
      </w:r>
      <w:r>
        <w:rPr/>
        <w:t>(1981). Sex differences in adjust</w:t>
        <w:softHyphen/>
        <w:t xml:space="preserve">ment during the process of marital separation. </w:t>
      </w:r>
      <w:r>
        <w:rPr>
          <w:i/>
          <w:iCs/>
        </w:rPr>
        <w:t>Journal of Marriage and the Family, 43</w:t>
      </w:r>
      <w:r>
        <w:rPr/>
        <w:t>, 693-701.</w:t>
      </w:r>
    </w:p>
    <w:p>
      <w:pPr>
        <w:pStyle w:val="Literatur"/>
        <w:rPr/>
      </w:pPr>
      <w:r>
        <w:rPr>
          <w:b/>
          <w:bCs/>
        </w:rPr>
        <w:t xml:space="preserve">Bloom,B.L., Hodges,W.F., Kern,M.B. &amp; McFaddin,Susan C. </w:t>
      </w:r>
      <w:r>
        <w:rPr/>
        <w:t xml:space="preserve">(1985). A preventive intervention program for the newly separated: Final evaluations. </w:t>
      </w:r>
      <w:r>
        <w:rPr>
          <w:i/>
          <w:iCs/>
        </w:rPr>
        <w:t>American Journal of Orthopsychiatry, 55</w:t>
      </w:r>
      <w:r>
        <w:rPr/>
        <w:t>, 9-26.</w:t>
      </w:r>
    </w:p>
    <w:p>
      <w:pPr>
        <w:pStyle w:val="Literatur"/>
        <w:rPr/>
      </w:pPr>
      <w:r>
        <w:rPr>
          <w:b/>
          <w:bCs/>
        </w:rPr>
        <w:t xml:space="preserve">Blumenthal,M.D. </w:t>
      </w:r>
      <w:r>
        <w:rPr/>
        <w:t xml:space="preserve">(1967). Mental health among the divorced: A field study of divorced and never divorced persons. </w:t>
      </w:r>
      <w:r>
        <w:rPr>
          <w:i/>
          <w:iCs/>
        </w:rPr>
        <w:t>Archives of General Psychiatry, 16</w:t>
      </w:r>
      <w:r>
        <w:rPr/>
        <w:t>, 603-608.</w:t>
      </w:r>
    </w:p>
    <w:p>
      <w:pPr>
        <w:pStyle w:val="Literatur"/>
        <w:rPr/>
      </w:pPr>
      <w:r>
        <w:rPr>
          <w:b/>
          <w:bCs/>
        </w:rPr>
        <w:t xml:space="preserve">Boggiano,Ann K. </w:t>
      </w:r>
      <w:r>
        <w:rPr/>
        <w:t xml:space="preserve">(1998). Maladaptive achievement patterns: A test of a diathesis-stress analysis of helplessness. </w:t>
      </w:r>
      <w:r>
        <w:rPr>
          <w:i/>
          <w:iCs/>
        </w:rPr>
        <w:t>Journal of Personality and Social Psychology, 74</w:t>
      </w:r>
      <w:r>
        <w:rPr/>
        <w:t>, 1681-1695.</w:t>
      </w:r>
    </w:p>
    <w:p>
      <w:pPr>
        <w:pStyle w:val="Literatur"/>
        <w:rPr/>
      </w:pPr>
      <w:r>
        <w:rPr>
          <w:b/>
          <w:bCs/>
        </w:rPr>
        <w:t xml:space="preserve">Bolger,N., DeLongis,Anita, Kessler,R.C. &amp; Schilling,Elizabeth A. </w:t>
      </w:r>
      <w:r>
        <w:rPr/>
        <w:t xml:space="preserve">(1989). Effects of daily stress on negative mood. </w:t>
      </w:r>
      <w:r>
        <w:rPr>
          <w:i/>
          <w:iCs/>
        </w:rPr>
        <w:t>Journal of Personality and Social Psychology, 57</w:t>
      </w:r>
      <w:r>
        <w:rPr/>
        <w:t>, 808-818.</w:t>
      </w:r>
    </w:p>
    <w:p>
      <w:pPr>
        <w:pStyle w:val="Literatur"/>
        <w:rPr/>
      </w:pPr>
      <w:r>
        <w:rPr>
          <w:b/>
          <w:bCs/>
        </w:rPr>
        <w:t xml:space="preserve">Bolger,N. &amp; Eckenrode,J. </w:t>
      </w:r>
      <w:r>
        <w:rPr/>
        <w:t>(1991). Social relationships, person</w:t>
        <w:softHyphen/>
        <w:t xml:space="preserve">ality, and anxiety during a major stressful event. </w:t>
      </w:r>
      <w:r>
        <w:rPr>
          <w:i/>
          <w:iCs/>
        </w:rPr>
        <w:t>Journal of Personality and Social Psychology, 61</w:t>
      </w:r>
      <w:r>
        <w:rPr/>
        <w:t>, 440-449.</w:t>
      </w:r>
    </w:p>
    <w:p>
      <w:pPr>
        <w:pStyle w:val="Literatur"/>
        <w:rPr/>
      </w:pPr>
      <w:r>
        <w:rPr>
          <w:b/>
          <w:bCs/>
        </w:rPr>
        <w:t xml:space="preserve">Boman,B. </w:t>
      </w:r>
      <w:r>
        <w:rPr/>
        <w:t xml:space="preserve">(1988). Stress and heart disease. In Shirley Fisher &amp; J. Reason. </w:t>
      </w:r>
      <w:r>
        <w:rPr>
          <w:i/>
          <w:iCs/>
        </w:rPr>
        <w:t>Handbook of Life Stress, Cognition, and Health</w:t>
      </w:r>
      <w:r>
        <w:rPr/>
        <w:t xml:space="preserve"> (pp. 301-315). Chichester: John Wiley &amp; Sons, Inc.</w:t>
      </w:r>
    </w:p>
    <w:p>
      <w:pPr>
        <w:pStyle w:val="Literatur"/>
        <w:rPr/>
      </w:pPr>
      <w:r>
        <w:rPr>
          <w:b/>
          <w:bCs/>
        </w:rPr>
        <w:t xml:space="preserve">Booth,A. &amp; Amato,P. </w:t>
      </w:r>
      <w:r>
        <w:rPr/>
        <w:t xml:space="preserve">(1991). Divorce and psychological stress. </w:t>
      </w:r>
      <w:r>
        <w:rPr>
          <w:i/>
          <w:iCs/>
        </w:rPr>
        <w:t>Journal of Health and Social Behavior, 32</w:t>
      </w:r>
      <w:r>
        <w:rPr/>
        <w:t>, 396-407.</w:t>
      </w:r>
    </w:p>
    <w:p>
      <w:pPr>
        <w:pStyle w:val="Literatur"/>
        <w:rPr/>
      </w:pPr>
      <w:r>
        <w:rPr>
          <w:b/>
          <w:bCs/>
        </w:rPr>
        <w:t xml:space="preserve">Bortz,J. </w:t>
      </w:r>
      <w:r>
        <w:rPr/>
        <w:t xml:space="preserve">(1979). </w:t>
      </w:r>
      <w:r>
        <w:rPr>
          <w:i/>
          <w:iCs/>
        </w:rPr>
        <w:t>Lehrbuch der Statistik</w:t>
      </w:r>
      <w:r>
        <w:rPr/>
        <w:t xml:space="preserve"> (Korrigierter Nachdruck der 1. Aufl.). Berlin: Springer Verlag.</w:t>
      </w:r>
    </w:p>
    <w:p>
      <w:pPr>
        <w:pStyle w:val="Literatur"/>
        <w:rPr/>
      </w:pPr>
      <w:r>
        <w:rPr>
          <w:b/>
          <w:bCs/>
        </w:rPr>
        <w:t xml:space="preserve">Bortz,J. </w:t>
      </w:r>
      <w:r>
        <w:rPr/>
        <w:t xml:space="preserve">(1984). </w:t>
      </w:r>
      <w:r>
        <w:rPr>
          <w:i/>
          <w:iCs/>
        </w:rPr>
        <w:t>Lehrbuch der empirischen Forschung</w:t>
      </w:r>
      <w:r>
        <w:rPr/>
        <w:t>. Berlin: Springer Verlag.</w:t>
      </w:r>
    </w:p>
    <w:p>
      <w:pPr>
        <w:pStyle w:val="Literatur"/>
        <w:rPr/>
      </w:pPr>
      <w:r>
        <w:rPr>
          <w:b/>
          <w:bCs/>
        </w:rPr>
        <w:t>Boulding,K.E.</w:t>
      </w:r>
      <w:r>
        <w:rPr/>
        <w:t xml:space="preserve"> (1968). General systems theory - The skeleton of science, 1956. In W. Buckley (Ed.). </w:t>
      </w:r>
      <w:r>
        <w:rPr>
          <w:i/>
          <w:iCs/>
        </w:rPr>
        <w:t>Modern Systems Research for the Behavioral Scientist</w:t>
      </w:r>
      <w:r>
        <w:rPr/>
        <w:t>. Chicago: Aldine.</w:t>
      </w:r>
    </w:p>
    <w:p>
      <w:pPr>
        <w:pStyle w:val="Literatur"/>
        <w:rPr/>
      </w:pPr>
      <w:r>
        <w:rPr>
          <w:b/>
          <w:bCs/>
        </w:rPr>
        <w:t xml:space="preserve">Bowlby,J. </w:t>
      </w:r>
      <w:r>
        <w:rPr/>
        <w:t xml:space="preserve">(1983). </w:t>
      </w:r>
      <w:r>
        <w:rPr>
          <w:i/>
          <w:iCs/>
        </w:rPr>
        <w:t>Verlust, Trauer und Depression</w:t>
      </w:r>
      <w:r>
        <w:rPr/>
        <w:t>. Frankfurt: Fischer Verlag. (Original erschienen 1980: Attachment and Loss (Vol. 3): Loss: Sadness and Depression)</w:t>
      </w:r>
    </w:p>
    <w:p>
      <w:pPr>
        <w:pStyle w:val="Literatur"/>
        <w:rPr/>
      </w:pPr>
      <w:r>
        <w:rPr>
          <w:b/>
          <w:bCs/>
        </w:rPr>
        <w:t xml:space="preserve">Bowlby,J. </w:t>
      </w:r>
      <w:r>
        <w:rPr/>
        <w:t xml:space="preserve">(1984). </w:t>
      </w:r>
      <w:r>
        <w:rPr>
          <w:i/>
          <w:iCs/>
        </w:rPr>
        <w:t>Bindung</w:t>
      </w:r>
      <w:r>
        <w:rPr/>
        <w:t>. Frankfurt: Fischer Verlag. (Original erschienen 1969: Attachment and Loss (Vol. 1): Attachment)</w:t>
      </w:r>
    </w:p>
    <w:p>
      <w:pPr>
        <w:pStyle w:val="Literatur"/>
        <w:rPr/>
      </w:pPr>
      <w:r>
        <w:rPr>
          <w:b/>
          <w:bCs/>
        </w:rPr>
        <w:t xml:space="preserve">Bowlby,J. </w:t>
      </w:r>
      <w:r>
        <w:rPr/>
        <w:t xml:space="preserve">(1986). </w:t>
      </w:r>
      <w:r>
        <w:rPr>
          <w:i/>
          <w:iCs/>
        </w:rPr>
        <w:t>Trennung</w:t>
      </w:r>
      <w:r>
        <w:rPr/>
        <w:t>. Frankfurt: Fischer Verlag. (Origi</w:t>
        <w:softHyphen/>
        <w:t>nal erschienen 1973: Attachment and Loss (Vol. 2): Separa</w:t>
        <w:softHyphen/>
        <w:t>tion: Anxiety and Anger)</w:t>
      </w:r>
    </w:p>
    <w:p>
      <w:pPr>
        <w:pStyle w:val="Literatur"/>
        <w:rPr/>
      </w:pPr>
      <w:r>
        <w:rPr>
          <w:b/>
          <w:bCs/>
        </w:rPr>
        <w:t xml:space="preserve">Bracken,B.A. </w:t>
      </w:r>
      <w:r>
        <w:rPr/>
        <w:t xml:space="preserve">(1996) (Ed.). </w:t>
      </w:r>
      <w:r>
        <w:rPr>
          <w:i/>
          <w:iCs/>
        </w:rPr>
        <w:t>Handbook of Self-Concept. Develop</w:t>
        <w:softHyphen/>
        <w:t>mental, Social, and Clinical Considerations</w:t>
      </w:r>
      <w:r>
        <w:rPr/>
        <w:t>. New York: John Wiley &amp; Sons, Inc.</w:t>
      </w:r>
    </w:p>
    <w:p>
      <w:pPr>
        <w:pStyle w:val="Literatur"/>
        <w:rPr/>
      </w:pPr>
      <w:r>
        <w:rPr>
          <w:b/>
          <w:bCs/>
        </w:rPr>
        <w:t xml:space="preserve">Bradbury,T.N. </w:t>
      </w:r>
      <w:r>
        <w:rPr/>
        <w:t xml:space="preserve">(1997) (Ed.). </w:t>
      </w:r>
      <w:r>
        <w:rPr>
          <w:i/>
          <w:iCs/>
        </w:rPr>
        <w:t>The Developmental Course of Marital Dysfunction</w:t>
      </w:r>
      <w:r>
        <w:rPr/>
        <w:t>. New York: Cambridge University Press.</w:t>
      </w:r>
    </w:p>
    <w:p>
      <w:pPr>
        <w:pStyle w:val="Literatur"/>
        <w:rPr/>
      </w:pPr>
      <w:r>
        <w:rPr>
          <w:b/>
          <w:bCs/>
        </w:rPr>
        <w:t>Braiker,H.B. &amp; Kelley,H.H.</w:t>
      </w:r>
      <w:r>
        <w:rPr/>
        <w:t xml:space="preserve"> (1979). Conflict in the development of close relationships. In R.L. Burgess &amp; T.L. Huston (Eds.). </w:t>
      </w:r>
      <w:r>
        <w:rPr>
          <w:i/>
          <w:iCs/>
        </w:rPr>
        <w:t>Social Exchange in Developing Relationships</w:t>
      </w:r>
      <w:r>
        <w:rPr/>
        <w:t xml:space="preserve"> (pp. 135-168). New York: Academic Press.</w:t>
      </w:r>
    </w:p>
    <w:p>
      <w:pPr>
        <w:pStyle w:val="Literatur"/>
        <w:rPr/>
      </w:pPr>
      <w:r>
        <w:rPr>
          <w:b/>
          <w:bCs/>
        </w:rPr>
        <w:t xml:space="preserve">Brandstätter,H. </w:t>
      </w:r>
      <w:r>
        <w:rPr/>
        <w:t>(1995). Persönliche Verhaltens- und Leistungs</w:t>
        <w:softHyphen/>
        <w:t xml:space="preserve">bedingungen. In H. Schuler (Hrsg.). </w:t>
      </w:r>
      <w:r>
        <w:rPr>
          <w:i/>
          <w:iCs/>
        </w:rPr>
        <w:t>Lehrbuch Organisations</w:t>
        <w:softHyphen/>
        <w:t xml:space="preserve">psychologie </w:t>
      </w:r>
      <w:r>
        <w:rPr/>
        <w:t>(2. Aufl.), (S. 213-233). Bern: Hans Huber.</w:t>
      </w:r>
    </w:p>
    <w:p>
      <w:pPr>
        <w:pStyle w:val="Literatur"/>
        <w:rPr/>
      </w:pPr>
      <w:r>
        <w:rPr>
          <w:b/>
          <w:bCs/>
        </w:rPr>
        <w:t xml:space="preserve">Brannon,Linda &amp; Feist,J. </w:t>
      </w:r>
      <w:r>
        <w:rPr/>
        <w:t xml:space="preserve">(1997). </w:t>
      </w:r>
      <w:r>
        <w:rPr>
          <w:i/>
          <w:iCs/>
        </w:rPr>
        <w:t>Health Psychology: An Intro</w:t>
        <w:softHyphen/>
        <w:t xml:space="preserve">duction to Behavior and Health </w:t>
      </w:r>
      <w:r>
        <w:rPr/>
        <w:t>(3. ed.). Pacific Grove: Brooks / Cole Publishing Co.</w:t>
      </w:r>
    </w:p>
    <w:p>
      <w:pPr>
        <w:pStyle w:val="Literatur"/>
        <w:rPr/>
      </w:pPr>
      <w:r>
        <w:rPr>
          <w:b/>
          <w:bCs/>
        </w:rPr>
        <w:t xml:space="preserve">Brehm,Sharon S. </w:t>
      </w:r>
      <w:r>
        <w:rPr/>
        <w:t xml:space="preserve">(1992). </w:t>
      </w:r>
      <w:r>
        <w:rPr>
          <w:i/>
          <w:iCs/>
        </w:rPr>
        <w:t xml:space="preserve">Intimate Relationships </w:t>
      </w:r>
      <w:r>
        <w:rPr/>
        <w:t>(2. ed.). New York: McGraw-Hill, Inc.</w:t>
      </w:r>
    </w:p>
    <w:p>
      <w:pPr>
        <w:pStyle w:val="Literatur"/>
        <w:rPr/>
      </w:pPr>
      <w:r>
        <w:rPr>
          <w:b/>
          <w:bCs/>
        </w:rPr>
        <w:t xml:space="preserve">Brenner,Gail F., Norvell,Nancy K. &amp; Limacher,Marian </w:t>
      </w:r>
      <w:r>
        <w:rPr/>
        <w:t>(1989). Supportive and problematic social interaction: A social net</w:t>
        <w:softHyphen/>
        <w:t xml:space="preserve">work analysis. </w:t>
      </w:r>
      <w:r>
        <w:rPr>
          <w:i/>
          <w:iCs/>
        </w:rPr>
        <w:t>American Journal of Community Psychology, 17</w:t>
      </w:r>
      <w:r>
        <w:rPr/>
        <w:t>, 831-836.</w:t>
      </w:r>
    </w:p>
    <w:p>
      <w:pPr>
        <w:pStyle w:val="Literatur"/>
        <w:rPr/>
      </w:pPr>
      <w:r>
        <w:rPr>
          <w:b/>
          <w:bCs/>
        </w:rPr>
        <w:t xml:space="preserve">Brookings,J.B. &amp; Bolton,B. </w:t>
      </w:r>
      <w:r>
        <w:rPr/>
        <w:t xml:space="preserve">(1988). Confirmatory factor analysis of the Interpersonal Support Evaluation List. </w:t>
      </w:r>
      <w:r>
        <w:rPr>
          <w:i/>
          <w:iCs/>
        </w:rPr>
        <w:t>American Jour</w:t>
        <w:softHyphen/>
        <w:t>nal of Community Psychology, 16</w:t>
      </w:r>
      <w:r>
        <w:rPr/>
        <w:t>, 137-147.</w:t>
      </w:r>
    </w:p>
    <w:p>
      <w:pPr>
        <w:pStyle w:val="Literatur"/>
        <w:rPr/>
      </w:pPr>
      <w:r>
        <w:rPr>
          <w:b/>
          <w:bCs/>
        </w:rPr>
        <w:t xml:space="preserve">Brown,Carol A., Feldberg,Roslyn, Fox,Elizabeth M. &amp; Kohen,Janet </w:t>
      </w:r>
      <w:r>
        <w:rPr/>
        <w:t xml:space="preserve">(1976). Divorce: Chance of a new lifetime. </w:t>
      </w:r>
      <w:r>
        <w:rPr>
          <w:i/>
          <w:iCs/>
        </w:rPr>
        <w:t>Journal of Social Issues, 32</w:t>
      </w:r>
      <w:r>
        <w:rPr/>
        <w:t>, 119-133.</w:t>
      </w:r>
    </w:p>
    <w:p>
      <w:pPr>
        <w:pStyle w:val="Literatur"/>
        <w:rPr/>
      </w:pPr>
      <w:r>
        <w:rPr>
          <w:b/>
          <w:bCs/>
        </w:rPr>
        <w:t xml:space="preserve">Brown,G.W., Andrews,Bernice, Bifulco,Antonia T. &amp; Veiel,H.O.F. </w:t>
      </w:r>
      <w:r>
        <w:rPr/>
        <w:t xml:space="preserve">(1990). Self esteem and depression: 1. Measurement issues and prediction of onset. </w:t>
      </w:r>
      <w:r>
        <w:rPr>
          <w:i/>
          <w:iCs/>
        </w:rPr>
        <w:t>Social Psychiatry and Psychiatric Epide</w:t>
        <w:softHyphen/>
        <w:t>miology, 25</w:t>
      </w:r>
      <w:r>
        <w:rPr/>
        <w:t>, 200-209.</w:t>
      </w:r>
    </w:p>
    <w:p>
      <w:pPr>
        <w:pStyle w:val="Literatur"/>
        <w:rPr/>
      </w:pPr>
      <w:r>
        <w:rPr>
          <w:b/>
          <w:bCs/>
        </w:rPr>
        <w:t xml:space="preserve">Brown,G.W., Andrews,Bernice, Harris,T.O., Adler,Z. &amp; Bridge,L. </w:t>
      </w:r>
      <w:r>
        <w:rPr/>
        <w:t xml:space="preserve">(1986). Social support, self-esteem and depression. </w:t>
      </w:r>
      <w:r>
        <w:rPr>
          <w:i/>
          <w:iCs/>
        </w:rPr>
        <w:t>Psycho</w:t>
        <w:softHyphen/>
        <w:t>logical Medicine, 16</w:t>
      </w:r>
      <w:r>
        <w:rPr/>
        <w:t>, 813-831.</w:t>
      </w:r>
    </w:p>
    <w:p>
      <w:pPr>
        <w:pStyle w:val="Literatur"/>
        <w:rPr/>
      </w:pPr>
      <w:r>
        <w:rPr>
          <w:b/>
          <w:bCs/>
        </w:rPr>
        <w:t xml:space="preserve">Brown,G.W. &amp; Harris,T.O. </w:t>
      </w:r>
      <w:r>
        <w:rPr/>
        <w:t xml:space="preserve">(1978). </w:t>
      </w:r>
      <w:r>
        <w:rPr>
          <w:i/>
          <w:iCs/>
        </w:rPr>
        <w:t>Social Origins of Depression: A Study of Psychiatric Disorder in Women</w:t>
      </w:r>
      <w:r>
        <w:rPr/>
        <w:t>. London: Tavistock Publications.</w:t>
      </w:r>
    </w:p>
    <w:p>
      <w:pPr>
        <w:pStyle w:val="Literatur"/>
        <w:rPr/>
      </w:pPr>
      <w:r>
        <w:rPr>
          <w:b/>
          <w:bCs/>
        </w:rPr>
        <w:t xml:space="preserve">Brown,G.W. &amp; Harris,T.O. </w:t>
      </w:r>
      <w:r>
        <w:rPr/>
        <w:t xml:space="preserve">(1986). Establishing causal links: The Bedford College studies of depression. In H. Katschnig (Ed.). </w:t>
      </w:r>
      <w:r>
        <w:rPr>
          <w:i/>
          <w:iCs/>
        </w:rPr>
        <w:t>Life Events and Psychiatric Disorders: Controversial Issues</w:t>
      </w:r>
      <w:r>
        <w:rPr/>
        <w:t xml:space="preserve"> (pp. 107-187). Cambridge: Cambridge University Press.</w:t>
      </w:r>
    </w:p>
    <w:p>
      <w:pPr>
        <w:pStyle w:val="Literatur"/>
        <w:rPr/>
      </w:pPr>
      <w:r>
        <w:rPr>
          <w:b/>
          <w:bCs/>
        </w:rPr>
        <w:t xml:space="preserve">Brown,G.W. &amp; Harris,T.O. </w:t>
      </w:r>
      <w:r>
        <w:rPr/>
        <w:t xml:space="preserve">(1989) (Eds.). </w:t>
      </w:r>
      <w:r>
        <w:rPr>
          <w:i/>
          <w:iCs/>
        </w:rPr>
        <w:t>Life Events and Ill</w:t>
        <w:softHyphen/>
        <w:t>ness</w:t>
      </w:r>
      <w:r>
        <w:rPr/>
        <w:t>. New York: Guilford Press.</w:t>
      </w:r>
    </w:p>
    <w:p>
      <w:pPr>
        <w:pStyle w:val="Literatur"/>
        <w:rPr/>
      </w:pPr>
      <w:r>
        <w:rPr>
          <w:b/>
          <w:bCs/>
        </w:rPr>
        <w:t xml:space="preserve">Brown,Marie A. </w:t>
      </w:r>
      <w:r>
        <w:rPr/>
        <w:t>(1986). Social support during pregnancy: A uni</w:t>
        <w:softHyphen/>
        <w:t xml:space="preserve">dimensional or multidimensional construct. </w:t>
      </w:r>
      <w:r>
        <w:rPr>
          <w:i/>
          <w:iCs/>
        </w:rPr>
        <w:t>Nursing Research, 35</w:t>
      </w:r>
      <w:r>
        <w:rPr/>
        <w:t>, 4-9.</w:t>
      </w:r>
    </w:p>
    <w:p>
      <w:pPr>
        <w:pStyle w:val="Literatur"/>
        <w:rPr/>
      </w:pPr>
      <w:r>
        <w:rPr>
          <w:b/>
          <w:bCs/>
        </w:rPr>
        <w:t xml:space="preserve">Bruhn,J.G. &amp; Philips,B.U. </w:t>
      </w:r>
      <w:r>
        <w:rPr/>
        <w:t xml:space="preserve">(1984). Measuring social support: A synthesis of current approaches. </w:t>
      </w:r>
      <w:r>
        <w:rPr>
          <w:i/>
          <w:iCs/>
        </w:rPr>
        <w:t>Journal of Behavioral Medi</w:t>
        <w:softHyphen/>
        <w:t>cine, 7</w:t>
      </w:r>
      <w:r>
        <w:rPr/>
        <w:t>, 151-169.</w:t>
      </w:r>
    </w:p>
    <w:p>
      <w:pPr>
        <w:pStyle w:val="Literatur"/>
        <w:rPr/>
      </w:pPr>
      <w:r>
        <w:rPr>
          <w:b/>
          <w:bCs/>
        </w:rPr>
        <w:t xml:space="preserve">Bühl,A. &amp; Zöfel,P. </w:t>
      </w:r>
      <w:r>
        <w:rPr/>
        <w:t xml:space="preserve">(1995). </w:t>
      </w:r>
      <w:r>
        <w:rPr>
          <w:i/>
          <w:iCs/>
        </w:rPr>
        <w:t xml:space="preserve">SPSS für Windows, Version 6.1: Praxisorientierte Einführung in die moderne Datenanalyse </w:t>
      </w:r>
      <w:r>
        <w:rPr/>
        <w:t>(2. Aufl.). Bonn: Addison-Wesley Publishing Company.</w:t>
      </w:r>
    </w:p>
    <w:p>
      <w:pPr>
        <w:pStyle w:val="Literatur"/>
        <w:rPr/>
      </w:pPr>
      <w:r>
        <w:rPr>
          <w:b/>
          <w:bCs/>
        </w:rPr>
        <w:t xml:space="preserve">Burg,M.M. &amp; Seeman,Teresa E. </w:t>
      </w:r>
      <w:r>
        <w:rPr/>
        <w:t xml:space="preserve">(1994). Families and health: The negative side of social ties. </w:t>
      </w:r>
      <w:r>
        <w:rPr>
          <w:i/>
          <w:iCs/>
        </w:rPr>
        <w:t>Annals of Behavioral Medicine, 16</w:t>
      </w:r>
      <w:r>
        <w:rPr/>
        <w:t>, 109-115.</w:t>
      </w:r>
    </w:p>
    <w:p>
      <w:pPr>
        <w:pStyle w:val="Literatur"/>
        <w:rPr/>
      </w:pPr>
      <w:r>
        <w:rPr>
          <w:b/>
          <w:bCs/>
        </w:rPr>
        <w:t>Burgess,R.L. &amp; Huston,T.L.</w:t>
      </w:r>
      <w:r>
        <w:rPr/>
        <w:t xml:space="preserve"> (1979) (Eds.). </w:t>
      </w:r>
      <w:r>
        <w:rPr>
          <w:i/>
          <w:iCs/>
        </w:rPr>
        <w:t>Social Exchange in Developing Relationships</w:t>
      </w:r>
      <w:r>
        <w:rPr/>
        <w:t>. New York: Academic Press.</w:t>
      </w:r>
    </w:p>
    <w:p>
      <w:pPr>
        <w:pStyle w:val="Literatur"/>
        <w:rPr/>
      </w:pPr>
      <w:r>
        <w:rPr>
          <w:b/>
          <w:bCs/>
        </w:rPr>
        <w:t xml:space="preserve">Burisch,M. </w:t>
      </w:r>
      <w:r>
        <w:rPr/>
        <w:t xml:space="preserve">(1994). </w:t>
      </w:r>
      <w:r>
        <w:rPr>
          <w:i/>
          <w:iCs/>
        </w:rPr>
        <w:t>Das Burnout-Syndrom. Theorie der inneren Er</w:t>
        <w:softHyphen/>
        <w:t>schöpfung</w:t>
      </w:r>
      <w:r>
        <w:rPr/>
        <w:t>. Berlin: Springer Verlag.</w:t>
      </w:r>
    </w:p>
    <w:p>
      <w:pPr>
        <w:pStyle w:val="Literatur"/>
        <w:rPr/>
      </w:pPr>
      <w:r>
        <w:rPr>
          <w:b/>
          <w:bCs/>
        </w:rPr>
        <w:t>Burman,Bonnie &amp; Margolin,Gaila</w:t>
      </w:r>
      <w:r>
        <w:rPr/>
        <w:t xml:space="preserve"> (1992). Analysis of the associa</w:t>
        <w:softHyphen/>
        <w:t xml:space="preserve">tion between marital relationships and health problems: An interactional perspective. </w:t>
      </w:r>
      <w:r>
        <w:rPr>
          <w:i/>
          <w:iCs/>
        </w:rPr>
        <w:t>Psychological Bulletin, 112</w:t>
      </w:r>
      <w:r>
        <w:rPr/>
        <w:t>, 39-63.</w:t>
      </w:r>
    </w:p>
    <w:p>
      <w:pPr>
        <w:pStyle w:val="Literatur"/>
        <w:rPr/>
      </w:pPr>
      <w:r>
        <w:rPr>
          <w:b/>
          <w:bCs/>
        </w:rPr>
        <w:t xml:space="preserve">Buunk,B.P. </w:t>
      </w:r>
      <w:r>
        <w:rPr/>
        <w:t>(1990). Affiliation and helping interactions within organizations. A critical analysis of the role of social sup</w:t>
        <w:softHyphen/>
        <w:t xml:space="preserve">port with regard to occupational stress. In W. Stroebe &amp; M. Hewstone (Eds.). </w:t>
      </w:r>
      <w:r>
        <w:rPr>
          <w:i/>
          <w:iCs/>
        </w:rPr>
        <w:t>European Review of Social Psychology (Vol. 1)</w:t>
      </w:r>
      <w:r>
        <w:rPr/>
        <w:t>, (pp. 293-322). John Wiley &amp; Sons, Inc.</w:t>
      </w:r>
    </w:p>
    <w:p>
      <w:pPr>
        <w:pStyle w:val="Literatur"/>
        <w:rPr/>
      </w:pPr>
      <w:r>
        <w:rPr>
          <w:b/>
          <w:bCs/>
        </w:rPr>
        <w:t xml:space="preserve">Buunk,B.P. </w:t>
      </w:r>
      <w:r>
        <w:rPr/>
        <w:t>(1996). Affiliation, zwischenmenschliche Anziehung und enge Beziehungen. In W. Stroebe, M. Hewstone &amp; G.M. Ste</w:t>
        <w:softHyphen/>
        <w:t xml:space="preserve">phenson (Hrsg.). </w:t>
      </w:r>
      <w:r>
        <w:rPr>
          <w:i/>
          <w:iCs/>
        </w:rPr>
        <w:t>Sozialpsychologie. Eine Einführung</w:t>
      </w:r>
      <w:r>
        <w:rPr/>
        <w:t xml:space="preserve"> (3. Aufl.), (S. 363-393). Berlin: Springer.</w:t>
      </w:r>
    </w:p>
    <w:p>
      <w:pPr>
        <w:pStyle w:val="Literatur"/>
        <w:rPr/>
      </w:pPr>
      <w:r>
        <w:rPr>
          <w:b/>
          <w:bCs/>
        </w:rPr>
        <w:t xml:space="preserve">Buunk,B.P., Doosje,B.J., Jans,Liesbeth G.J.M. &amp; Hopstaken, Liliane E.M. </w:t>
      </w:r>
      <w:r>
        <w:rPr/>
        <w:t>(1993). Perceived reciprocity, social support, and stress at work: The role of exchange and communal orien</w:t>
        <w:softHyphen/>
        <w:t xml:space="preserve">tation. </w:t>
      </w:r>
      <w:r>
        <w:rPr>
          <w:i/>
          <w:iCs/>
        </w:rPr>
        <w:t>Journal of Personality and Social Psychology, 65</w:t>
      </w:r>
      <w:r>
        <w:rPr/>
        <w:t>, 801-811.</w:t>
      </w:r>
    </w:p>
    <w:p>
      <w:pPr>
        <w:pStyle w:val="Literatur"/>
        <w:rPr/>
      </w:pPr>
      <w:r>
        <w:rPr>
          <w:b/>
          <w:bCs/>
        </w:rPr>
        <w:t>Buunk,B.P. &amp; Peeters,Maria C.W.</w:t>
      </w:r>
      <w:r>
        <w:rPr/>
        <w:t xml:space="preserve"> (1994). Stress at work, social support and companionship: Towards an event-contingent re</w:t>
        <w:softHyphen/>
        <w:t>cording approach. Special Issue: A healthier work environ</w:t>
        <w:softHyphen/>
        <w:t xml:space="preserve">ment. </w:t>
      </w:r>
      <w:r>
        <w:rPr>
          <w:i/>
          <w:iCs/>
        </w:rPr>
        <w:t>Work and Stress, 8</w:t>
      </w:r>
      <w:r>
        <w:rPr/>
        <w:t>, 177-190.</w:t>
      </w:r>
    </w:p>
    <w:p>
      <w:pPr>
        <w:pStyle w:val="Literatur"/>
        <w:rPr/>
      </w:pPr>
      <w:r>
        <w:rPr>
          <w:b/>
          <w:bCs/>
        </w:rPr>
        <w:t xml:space="preserve">Buunk,B.P., Vanyperen,N.W., Taylor,Shelley E. &amp; Collins,Rebecca </w:t>
      </w:r>
      <w:r>
        <w:rPr/>
        <w:t>(1991). Social comparison and the drive upward revisited: Af</w:t>
        <w:softHyphen/>
        <w:t xml:space="preserve">filiation as a response to marital stress. </w:t>
      </w:r>
      <w:r>
        <w:rPr>
          <w:i/>
          <w:iCs/>
        </w:rPr>
        <w:t>European Journal of Social Psychology, 21</w:t>
      </w:r>
      <w:r>
        <w:rPr/>
        <w:t>, 529-546.</w:t>
      </w:r>
    </w:p>
    <w:p>
      <w:pPr>
        <w:pStyle w:val="Literatur"/>
        <w:rPr/>
      </w:pPr>
      <w:r>
        <w:rPr>
          <w:b/>
          <w:bCs/>
        </w:rPr>
        <w:t xml:space="preserve">Cahn,D.D. </w:t>
      </w:r>
      <w:r>
        <w:rPr/>
        <w:t xml:space="preserve">(1992). </w:t>
      </w:r>
      <w:r>
        <w:rPr>
          <w:i/>
          <w:iCs/>
        </w:rPr>
        <w:t>Conflict in Intimate Relationships</w:t>
      </w:r>
      <w:r>
        <w:rPr/>
        <w:t>. New York: Guilford Press.</w:t>
      </w:r>
    </w:p>
    <w:p>
      <w:pPr>
        <w:pStyle w:val="Literatur"/>
        <w:rPr/>
      </w:pPr>
      <w:r>
        <w:rPr>
          <w:b/>
          <w:bCs/>
        </w:rPr>
        <w:t xml:space="preserve">Caldwell,R.A. &amp; Reinhart,Mary A. </w:t>
      </w:r>
      <w:r>
        <w:rPr/>
        <w:t xml:space="preserve">(1988). The relationship of personality to individual differences in the use of type and source of social support. </w:t>
      </w:r>
      <w:r>
        <w:rPr>
          <w:i/>
          <w:iCs/>
        </w:rPr>
        <w:t>Journal of Social and Clinical Psy</w:t>
        <w:softHyphen/>
        <w:t>chology, 6</w:t>
      </w:r>
      <w:r>
        <w:rPr/>
        <w:t>, 140-146.</w:t>
      </w:r>
    </w:p>
    <w:p>
      <w:pPr>
        <w:pStyle w:val="Literatur"/>
        <w:rPr/>
      </w:pPr>
      <w:r>
        <w:rPr>
          <w:b/>
          <w:bCs/>
        </w:rPr>
        <w:t xml:space="preserve">Caplan,G. </w:t>
      </w:r>
      <w:r>
        <w:rPr/>
        <w:t xml:space="preserve">(1974). </w:t>
      </w:r>
      <w:r>
        <w:rPr>
          <w:i/>
          <w:iCs/>
        </w:rPr>
        <w:t>Support Systems and Community Mental Health: Lectures on Concept Development</w:t>
      </w:r>
      <w:r>
        <w:rPr/>
        <w:t>. New York: Behavioral Publi</w:t>
        <w:softHyphen/>
        <w:t>cations.</w:t>
      </w:r>
    </w:p>
    <w:p>
      <w:pPr>
        <w:pStyle w:val="Literatur"/>
        <w:rPr/>
      </w:pPr>
      <w:r>
        <w:rPr>
          <w:b/>
          <w:bCs/>
        </w:rPr>
        <w:t xml:space="preserve">Caplan,R.D. </w:t>
      </w:r>
      <w:r>
        <w:rPr/>
        <w:t>(1972). Organizational stress and individual strain: a social-psychological study of risk factors in coro</w:t>
        <w:softHyphen/>
        <w:t>nary heart disease among administrators, engineers, and sci</w:t>
        <w:softHyphen/>
        <w:t xml:space="preserve">entists. (Doctoral dissertation, University of Michigan, 1971) </w:t>
      </w:r>
      <w:r>
        <w:rPr>
          <w:i/>
          <w:iCs/>
        </w:rPr>
        <w:t>Dissertation Abstracts International, 32</w:t>
      </w:r>
      <w:r>
        <w:rPr/>
        <w:t>, 6706B-6707B.</w:t>
      </w:r>
    </w:p>
    <w:p>
      <w:pPr>
        <w:pStyle w:val="Literatur"/>
        <w:rPr/>
      </w:pPr>
      <w:r>
        <w:rPr>
          <w:b/>
          <w:bCs/>
        </w:rPr>
        <w:t xml:space="preserve">Carpenter,B.N. </w:t>
      </w:r>
      <w:r>
        <w:rPr/>
        <w:t xml:space="preserve">(1992) (Ed.). </w:t>
      </w:r>
      <w:r>
        <w:rPr>
          <w:i/>
          <w:iCs/>
        </w:rPr>
        <w:t>Personal Coping: Theory, Research, and Application</w:t>
      </w:r>
      <w:r>
        <w:rPr/>
        <w:t>. Westport, CT: Praeger Publishers / Greenwood Publishing Group, Inc.</w:t>
      </w:r>
    </w:p>
    <w:p>
      <w:pPr>
        <w:pStyle w:val="Literatur"/>
        <w:rPr/>
      </w:pPr>
      <w:r>
        <w:rPr>
          <w:b/>
          <w:bCs/>
        </w:rPr>
        <w:t xml:space="preserve">Carpenter,B.N. </w:t>
      </w:r>
      <w:r>
        <w:rPr/>
        <w:t xml:space="preserve">(1993). Relational competence. In D. Perlman &amp; W.H. Jones (Eds.). </w:t>
      </w:r>
      <w:r>
        <w:rPr>
          <w:i/>
          <w:iCs/>
        </w:rPr>
        <w:t>Advances in Personal Relationships: A Re</w:t>
        <w:softHyphen/>
        <w:t>search Annual (Vol. 4)</w:t>
      </w:r>
      <w:r>
        <w:rPr/>
        <w:t>, (pp. 1-28). London: Jessica Kingsley Publishers.</w:t>
      </w:r>
    </w:p>
    <w:p>
      <w:pPr>
        <w:pStyle w:val="Literatur"/>
        <w:rPr/>
      </w:pPr>
      <w:r>
        <w:rPr>
          <w:b/>
          <w:bCs/>
        </w:rPr>
        <w:t xml:space="preserve">Carver,C.S. &amp; Scheier,M.F. </w:t>
      </w:r>
      <w:r>
        <w:rPr/>
        <w:t>(1994). Situational coping and cop</w:t>
        <w:softHyphen/>
        <w:t xml:space="preserve">ing dispositions in a stressful transaction. </w:t>
      </w:r>
      <w:r>
        <w:rPr>
          <w:i/>
          <w:iCs/>
        </w:rPr>
        <w:t>Journal of Per</w:t>
        <w:softHyphen/>
        <w:t>sonality and Social Psychology, 66</w:t>
      </w:r>
      <w:r>
        <w:rPr/>
        <w:t>, 184-195.</w:t>
      </w:r>
    </w:p>
    <w:p>
      <w:pPr>
        <w:pStyle w:val="Literatur"/>
        <w:rPr/>
      </w:pPr>
      <w:r>
        <w:rPr>
          <w:b/>
          <w:bCs/>
        </w:rPr>
        <w:t xml:space="preserve">Cattell,R.B. </w:t>
      </w:r>
      <w:r>
        <w:rPr/>
        <w:t xml:space="preserve">(1966a). The scree test for the number of factors. </w:t>
      </w:r>
      <w:r>
        <w:rPr>
          <w:i/>
          <w:iCs/>
        </w:rPr>
        <w:t>Multivariate Behavior Research, 1</w:t>
      </w:r>
      <w:r>
        <w:rPr/>
        <w:t>, 245-276.</w:t>
      </w:r>
    </w:p>
    <w:p>
      <w:pPr>
        <w:pStyle w:val="Literatur"/>
        <w:rPr/>
      </w:pPr>
      <w:r>
        <w:rPr>
          <w:b/>
          <w:bCs/>
        </w:rPr>
        <w:t xml:space="preserve">Cattell,R.B. </w:t>
      </w:r>
      <w:r>
        <w:rPr/>
        <w:t>(1966b). Anxiety and motivation: Theory and cru</w:t>
        <w:softHyphen/>
        <w:t xml:space="preserve">cial experiments. In C.D. Spielberger (Ed.). </w:t>
      </w:r>
      <w:r>
        <w:rPr>
          <w:i/>
          <w:iCs/>
        </w:rPr>
        <w:t>Anxiety and Be</w:t>
        <w:softHyphen/>
        <w:t>havior</w:t>
      </w:r>
      <w:r>
        <w:rPr/>
        <w:t xml:space="preserve"> (pp. 23-62). New York: Academic Press.</w:t>
      </w:r>
    </w:p>
    <w:p>
      <w:pPr>
        <w:pStyle w:val="Literatur"/>
        <w:rPr/>
      </w:pPr>
      <w:r>
        <w:rPr>
          <w:b/>
          <w:bCs/>
        </w:rPr>
        <w:t xml:space="preserve">Cauce,Ana M., Hannan,K. &amp; Sargeant,Marion </w:t>
      </w:r>
      <w:r>
        <w:rPr/>
        <w:t>(1992). Life stress, social support, and locus of control during early adoles</w:t>
        <w:softHyphen/>
        <w:t xml:space="preserve">cence: Interactive effects. </w:t>
      </w:r>
      <w:r>
        <w:rPr>
          <w:i/>
          <w:iCs/>
        </w:rPr>
        <w:t>American Journal of Community Psychology, 20</w:t>
      </w:r>
      <w:r>
        <w:rPr/>
        <w:t>, 787-798.</w:t>
      </w:r>
    </w:p>
    <w:p>
      <w:pPr>
        <w:pStyle w:val="Literatur"/>
        <w:rPr/>
      </w:pPr>
      <w:r>
        <w:rPr>
          <w:b/>
          <w:bCs/>
        </w:rPr>
        <w:t xml:space="preserve">Champoux,J.E. &amp; Peters,W.S. </w:t>
      </w:r>
      <w:r>
        <w:rPr/>
        <w:t xml:space="preserve">(1987). Form, effect size, and power in moderated regression analysis. </w:t>
      </w:r>
      <w:r>
        <w:rPr>
          <w:i/>
          <w:iCs/>
        </w:rPr>
        <w:t>Journal of Occupa</w:t>
        <w:softHyphen/>
        <w:t>tional Psychology, 60</w:t>
      </w:r>
      <w:r>
        <w:rPr/>
        <w:t>, 243-255.</w:t>
      </w:r>
    </w:p>
    <w:p>
      <w:pPr>
        <w:pStyle w:val="Literatur"/>
        <w:rPr/>
      </w:pPr>
      <w:r>
        <w:rPr>
          <w:b/>
          <w:bCs/>
        </w:rPr>
        <w:t xml:space="preserve">Chang,E.C. </w:t>
      </w:r>
      <w:r>
        <w:rPr/>
        <w:t>(1998). Dispositional optimism and primary and se</w:t>
        <w:softHyphen/>
        <w:t>condary appraisal of a stressor: Controlling for confounding influences and relations to coping and psychological and phy</w:t>
        <w:softHyphen/>
        <w:t xml:space="preserve">sical adjustment. </w:t>
      </w:r>
      <w:r>
        <w:rPr>
          <w:i/>
          <w:iCs/>
        </w:rPr>
        <w:t>Journal of Personality and Social Psycho</w:t>
        <w:softHyphen/>
        <w:t>logy, 74</w:t>
      </w:r>
      <w:r>
        <w:rPr/>
        <w:t>, 1109-1120.</w:t>
      </w:r>
    </w:p>
    <w:p>
      <w:pPr>
        <w:pStyle w:val="Literatur"/>
        <w:rPr/>
      </w:pPr>
      <w:r>
        <w:rPr>
          <w:b/>
          <w:bCs/>
        </w:rPr>
        <w:t xml:space="preserve">Chapman,Heather A., Hobfoll,S.E. &amp; Ritter,C. </w:t>
      </w:r>
      <w:r>
        <w:rPr/>
        <w:t xml:space="preserve">(1997). Partners’ stress underestimations lead to women’s distress: A study of pregnant inner-city women. </w:t>
      </w:r>
      <w:r>
        <w:rPr>
          <w:i/>
          <w:iCs/>
        </w:rPr>
        <w:t>Journal of Personality and Social Psychology, 73</w:t>
      </w:r>
      <w:r>
        <w:rPr/>
        <w:t>, 418-425.</w:t>
      </w:r>
    </w:p>
    <w:p>
      <w:pPr>
        <w:pStyle w:val="Literatur"/>
        <w:rPr/>
      </w:pPr>
      <w:r>
        <w:rPr>
          <w:b/>
          <w:bCs/>
        </w:rPr>
        <w:t xml:space="preserve">Clark,Lee A. &amp; Watson,D. </w:t>
      </w:r>
      <w:r>
        <w:rPr/>
        <w:t xml:space="preserve">(1991). Theoretical and empirical issues in differentiating depression from anxiety. In J. Becker &amp; A. Kleinman (Eds.). </w:t>
      </w:r>
      <w:r>
        <w:rPr>
          <w:i/>
          <w:iCs/>
        </w:rPr>
        <w:t>Psychosocial Aspects of Depres</w:t>
        <w:softHyphen/>
        <w:t>sion</w:t>
      </w:r>
      <w:r>
        <w:rPr/>
        <w:t xml:space="preserve"> (pp. 39-65). Hillsdale, NJ: Lawrence Erlbaum Associates, Inc.</w:t>
      </w:r>
    </w:p>
    <w:p>
      <w:pPr>
        <w:pStyle w:val="Literatur"/>
        <w:rPr/>
      </w:pPr>
      <w:r>
        <w:rPr>
          <w:b/>
          <w:bCs/>
        </w:rPr>
        <w:t xml:space="preserve">Clarke-Stewart,K.Alison &amp; Bailey,Bonnie L. </w:t>
      </w:r>
      <w:r>
        <w:rPr/>
        <w:t xml:space="preserve">(1989). Adjusting to divorce: Why do men have it easier?_. </w:t>
      </w:r>
      <w:r>
        <w:rPr>
          <w:i/>
          <w:iCs/>
        </w:rPr>
        <w:t>Journal of Divorce, 13</w:t>
      </w:r>
      <w:r>
        <w:rPr/>
        <w:t>, 75-94.</w:t>
      </w:r>
    </w:p>
    <w:p>
      <w:pPr>
        <w:pStyle w:val="Literatur"/>
        <w:rPr/>
      </w:pPr>
      <w:r>
        <w:rPr>
          <w:b/>
          <w:bCs/>
        </w:rPr>
        <w:t xml:space="preserve">Cobb,S. </w:t>
      </w:r>
      <w:r>
        <w:rPr/>
        <w:t xml:space="preserve">(1976). Social support as a moderator of life stress. </w:t>
      </w:r>
      <w:r>
        <w:rPr>
          <w:i/>
          <w:iCs/>
        </w:rPr>
        <w:t>Psychosomatic Medicine, 38</w:t>
      </w:r>
      <w:r>
        <w:rPr/>
        <w:t>, 300-314.</w:t>
      </w:r>
    </w:p>
    <w:p>
      <w:pPr>
        <w:pStyle w:val="Literatur"/>
        <w:rPr/>
      </w:pPr>
      <w:r>
        <w:rPr>
          <w:b/>
          <w:bCs/>
        </w:rPr>
        <w:t xml:space="preserve">Coble,Helen M., Gantt,Diana L. &amp; Mallinckrodt,B. </w:t>
      </w:r>
      <w:r>
        <w:rPr/>
        <w:t>(1996). At</w:t>
        <w:softHyphen/>
        <w:t xml:space="preserve">tachment, social competency and the capacity to use social support. In G.R. Pierce, Barbara R. Sarason &amp; I.G. Sarason (Eds.). </w:t>
      </w:r>
      <w:r>
        <w:rPr>
          <w:i/>
          <w:iCs/>
        </w:rPr>
        <w:t>Handbook of Social Support and the Family</w:t>
      </w:r>
      <w:r>
        <w:rPr/>
        <w:t xml:space="preserve"> (pp. 141-172). New York: Plenum Press.</w:t>
      </w:r>
    </w:p>
    <w:p>
      <w:pPr>
        <w:pStyle w:val="Literatur"/>
        <w:rPr/>
      </w:pPr>
      <w:r>
        <w:rPr>
          <w:b/>
          <w:bCs/>
        </w:rPr>
        <w:t xml:space="preserve">Cochrane,R. </w:t>
      </w:r>
      <w:r>
        <w:rPr/>
        <w:t>(1988). Marriage, separation, and divorce. In Shir</w:t>
        <w:softHyphen/>
        <w:t xml:space="preserve">ley Fisher &amp; J. Reason. </w:t>
      </w:r>
      <w:r>
        <w:rPr>
          <w:i/>
          <w:iCs/>
        </w:rPr>
        <w:t>Handbook of Life Stress, Cognition, and Health</w:t>
      </w:r>
      <w:r>
        <w:rPr/>
        <w:t xml:space="preserve"> (pp. 137-160). Chichester: John Wiley &amp; Sons, Inc.</w:t>
      </w:r>
    </w:p>
    <w:p>
      <w:pPr>
        <w:pStyle w:val="Literatur"/>
        <w:rPr/>
      </w:pPr>
      <w:r>
        <w:rPr>
          <w:b/>
          <w:bCs/>
        </w:rPr>
        <w:t xml:space="preserve">Cohan,Catherine L. &amp; Bradbury,T.N. </w:t>
      </w:r>
      <w:r>
        <w:rPr/>
        <w:t xml:space="preserve">(1997). Negative life events, marital interaction, and the longitudinal course of newlywed marriage. </w:t>
      </w:r>
      <w:r>
        <w:rPr>
          <w:i/>
          <w:iCs/>
        </w:rPr>
        <w:t>Journal of Personality and Social Psycho</w:t>
        <w:softHyphen/>
        <w:t>logy, 73</w:t>
      </w:r>
      <w:r>
        <w:rPr/>
        <w:t>, 114-128.</w:t>
      </w:r>
    </w:p>
    <w:p>
      <w:pPr>
        <w:pStyle w:val="Literatur"/>
        <w:rPr/>
      </w:pPr>
      <w:r>
        <w:rPr>
          <w:b/>
          <w:bCs/>
        </w:rPr>
        <w:t xml:space="preserve">Cohen,J. </w:t>
      </w:r>
      <w:r>
        <w:rPr/>
        <w:t xml:space="preserve">(1977). </w:t>
      </w:r>
      <w:r>
        <w:rPr>
          <w:i/>
          <w:iCs/>
        </w:rPr>
        <w:t>Statistical Power Analysis for the Behavioral Sciences</w:t>
      </w:r>
      <w:r>
        <w:rPr/>
        <w:t>. New York: Academic Press.</w:t>
      </w:r>
    </w:p>
    <w:p>
      <w:pPr>
        <w:pStyle w:val="Literatur"/>
        <w:rPr/>
      </w:pPr>
      <w:r>
        <w:rPr>
          <w:b/>
          <w:bCs/>
        </w:rPr>
        <w:t xml:space="preserve">Cohen,J. &amp; Cohen,Patricia </w:t>
      </w:r>
      <w:r>
        <w:rPr/>
        <w:t xml:space="preserve">(1983). </w:t>
      </w:r>
      <w:r>
        <w:rPr>
          <w:i/>
          <w:iCs/>
        </w:rPr>
        <w:t xml:space="preserve">Applied Multiple Regression / Correlation Analysis for the Behavioral Sciences </w:t>
      </w:r>
      <w:r>
        <w:rPr/>
        <w:t>(2. ed.). Hillsdale, NJ: Lawrence Erlbaum Associates.</w:t>
      </w:r>
    </w:p>
    <w:p>
      <w:pPr>
        <w:pStyle w:val="Literatur"/>
        <w:rPr/>
      </w:pPr>
      <w:r>
        <w:rPr>
          <w:b/>
          <w:bCs/>
        </w:rPr>
        <w:t xml:space="preserve">Cohen,L.H., McGowan,J., Fooskas,Stephanie &amp; Rose,Sandra </w:t>
      </w:r>
      <w:r>
        <w:rPr/>
        <w:t xml:space="preserve">(1984). Positive life events and social support and the relationship between life stress and psychological disorder. </w:t>
      </w:r>
      <w:r>
        <w:rPr>
          <w:i/>
          <w:iCs/>
        </w:rPr>
        <w:t>American Journal of Community Psychology, 12</w:t>
      </w:r>
      <w:r>
        <w:rPr/>
        <w:t>, 567-587.</w:t>
      </w:r>
    </w:p>
    <w:p>
      <w:pPr>
        <w:pStyle w:val="Literatur"/>
        <w:rPr/>
      </w:pPr>
      <w:r>
        <w:rPr>
          <w:b/>
          <w:bCs/>
        </w:rPr>
        <w:t xml:space="preserve">Cohen,L.H., Towbes,Lynn C. &amp; Flocco,Regina </w:t>
      </w:r>
      <w:r>
        <w:rPr/>
        <w:t xml:space="preserve">(1988). Effects of induced mood on self-reported life events and perceived and received social support. </w:t>
      </w:r>
      <w:r>
        <w:rPr>
          <w:i/>
          <w:iCs/>
        </w:rPr>
        <w:t>Journal of Personality and Social Psychology, 55</w:t>
      </w:r>
      <w:r>
        <w:rPr/>
        <w:t>, 669-674.</w:t>
      </w:r>
    </w:p>
    <w:p>
      <w:pPr>
        <w:pStyle w:val="Literatur"/>
        <w:rPr/>
      </w:pPr>
      <w:r>
        <w:rPr>
          <w:b/>
          <w:bCs/>
        </w:rPr>
        <w:t xml:space="preserve">Cohen,S. </w:t>
      </w:r>
      <w:r>
        <w:rPr/>
        <w:t xml:space="preserve">(1986). Contrasting the hassle scale and the perceived stress scale: Who’s really measuring appraised stress? </w:t>
      </w:r>
      <w:r>
        <w:rPr>
          <w:i/>
          <w:iCs/>
        </w:rPr>
        <w:t>Ameri</w:t>
        <w:softHyphen/>
        <w:t>can Psychologist, 41</w:t>
      </w:r>
      <w:r>
        <w:rPr/>
        <w:t>, 716-718.</w:t>
      </w:r>
    </w:p>
    <w:p>
      <w:pPr>
        <w:pStyle w:val="Literatur"/>
        <w:rPr/>
      </w:pPr>
      <w:r>
        <w:rPr>
          <w:b/>
          <w:bCs/>
        </w:rPr>
        <w:t xml:space="preserve">Cohen,S. </w:t>
      </w:r>
      <w:r>
        <w:rPr/>
        <w:t>(1988). Psychosocial models of the role of social sup</w:t>
        <w:softHyphen/>
        <w:t xml:space="preserve">port in the etiology of physical disease. </w:t>
      </w:r>
      <w:r>
        <w:rPr>
          <w:i/>
          <w:iCs/>
        </w:rPr>
        <w:t>Health Psychology, 7</w:t>
      </w:r>
      <w:r>
        <w:rPr/>
        <w:t>, 269-297.</w:t>
      </w:r>
    </w:p>
    <w:p>
      <w:pPr>
        <w:pStyle w:val="Literatur"/>
        <w:rPr/>
      </w:pPr>
      <w:r>
        <w:rPr>
          <w:b/>
          <w:bCs/>
        </w:rPr>
        <w:t xml:space="preserve">Cohen,S. </w:t>
      </w:r>
      <w:r>
        <w:rPr/>
        <w:t xml:space="preserve">(1992). Stress, social support, and disorder. In H.O.F. Veiel &amp; U. Baumann (Eds.). </w:t>
      </w:r>
      <w:r>
        <w:rPr>
          <w:i/>
          <w:iCs/>
        </w:rPr>
        <w:t>The Meaning and Measurement of Social Support</w:t>
      </w:r>
      <w:r>
        <w:rPr/>
        <w:t xml:space="preserve"> (pp. 109-124). Hemisphere Publishing Corpo</w:t>
        <w:softHyphen/>
        <w:t>ration.</w:t>
      </w:r>
    </w:p>
    <w:p>
      <w:pPr>
        <w:pStyle w:val="Literatur"/>
        <w:rPr/>
      </w:pPr>
      <w:r>
        <w:rPr>
          <w:b/>
          <w:bCs/>
        </w:rPr>
        <w:t xml:space="preserve">Cohen,S. &amp; Edwards,J.R. </w:t>
      </w:r>
      <w:r>
        <w:rPr/>
        <w:t xml:space="preserve">(1989). Personality characteristics as moderators of the relationship between stress and disorder. In R.W.J. Neufeld (Ed.). </w:t>
      </w:r>
      <w:r>
        <w:rPr>
          <w:i/>
          <w:iCs/>
        </w:rPr>
        <w:t>Advances in the Investigation of Psychological Stress</w:t>
      </w:r>
      <w:r>
        <w:rPr/>
        <w:t xml:space="preserve"> (pp. 235-283). New York: John Wiley &amp; Sons, Inc.</w:t>
      </w:r>
    </w:p>
    <w:p>
      <w:pPr>
        <w:pStyle w:val="Literatur"/>
        <w:rPr/>
      </w:pPr>
      <w:r>
        <w:rPr>
          <w:b/>
          <w:bCs/>
        </w:rPr>
        <w:t xml:space="preserve">Cohen,S. &amp; Hoberman,H.M. </w:t>
      </w:r>
      <w:r>
        <w:rPr/>
        <w:t xml:space="preserve">(1983). Positive events and social supports as buffers of life change stress. </w:t>
      </w:r>
      <w:r>
        <w:rPr>
          <w:i/>
          <w:iCs/>
        </w:rPr>
        <w:t>Journal of Applied Social Psychology, 13</w:t>
      </w:r>
      <w:r>
        <w:rPr/>
        <w:t>, 99-125.</w:t>
      </w:r>
    </w:p>
    <w:p>
      <w:pPr>
        <w:pStyle w:val="Literatur"/>
        <w:rPr/>
      </w:pPr>
      <w:r>
        <w:rPr>
          <w:b/>
          <w:bCs/>
        </w:rPr>
        <w:t xml:space="preserve">Cohen,S., Karmack,T. &amp; Mermelstein,R. </w:t>
      </w:r>
      <w:r>
        <w:rPr/>
        <w:t xml:space="preserve">(1983). A global measure of perceived stress. </w:t>
      </w:r>
      <w:r>
        <w:rPr>
          <w:i/>
          <w:iCs/>
        </w:rPr>
        <w:t>Journal of Health and Social Behavior, 24</w:t>
      </w:r>
      <w:r>
        <w:rPr/>
        <w:t>, 385-396.</w:t>
      </w:r>
    </w:p>
    <w:p>
      <w:pPr>
        <w:pStyle w:val="Literatur"/>
        <w:rPr/>
      </w:pPr>
      <w:r>
        <w:rPr>
          <w:b/>
          <w:bCs/>
        </w:rPr>
        <w:t xml:space="preserve">Cohen,S., Kessler,R.C. &amp; Gordon,Lynn U. </w:t>
      </w:r>
      <w:r>
        <w:rPr/>
        <w:t xml:space="preserve">(1995). </w:t>
      </w:r>
      <w:r>
        <w:rPr>
          <w:i/>
          <w:iCs/>
        </w:rPr>
        <w:t>Measuring Stress</w:t>
      </w:r>
      <w:r>
        <w:rPr/>
        <w:t>. New York: Oxford University Press.</w:t>
      </w:r>
    </w:p>
    <w:p>
      <w:pPr>
        <w:pStyle w:val="Literatur"/>
        <w:rPr/>
      </w:pPr>
      <w:r>
        <w:rPr>
          <w:b/>
          <w:bCs/>
        </w:rPr>
        <w:t xml:space="preserve">Cohen,S. &amp; McKay,G. </w:t>
      </w:r>
      <w:r>
        <w:rPr/>
        <w:t xml:space="preserve">(1984). Social support, stress and the buffering hypothesis: A theoretical analysis. In A. Baum, Shelley E. Singer &amp; J.E. Taylor. </w:t>
      </w:r>
      <w:r>
        <w:rPr>
          <w:i/>
          <w:iCs/>
        </w:rPr>
        <w:t>Handbook of Psychology and Health (Vol. 4)</w:t>
      </w:r>
      <w:r>
        <w:rPr/>
        <w:t>, (pp. 253-267). Hillsdale, NJ: Lawrence Erl</w:t>
        <w:softHyphen/>
        <w:t>baum Associates, Inc.</w:t>
      </w:r>
    </w:p>
    <w:p>
      <w:pPr>
        <w:pStyle w:val="Literatur"/>
        <w:rPr/>
      </w:pPr>
      <w:r>
        <w:rPr>
          <w:b/>
          <w:bCs/>
        </w:rPr>
        <w:t xml:space="preserve">Cohen,S., Mermelstein,R., Kamarck,T. &amp; Hoberman,H.M. </w:t>
      </w:r>
      <w:r>
        <w:rPr/>
        <w:t xml:space="preserve">(1985). Measuring the functional components of social support. In I.G. Sarason &amp; Barbara G. Sarason (Eds.). </w:t>
      </w:r>
      <w:r>
        <w:rPr>
          <w:i/>
          <w:iCs/>
        </w:rPr>
        <w:t>Social Support: Theory, Research and Applications</w:t>
      </w:r>
      <w:r>
        <w:rPr/>
        <w:t xml:space="preserve"> (pp. 73-94). Dordrecht: Martinus Nijhoff Publishers.</w:t>
      </w:r>
    </w:p>
    <w:p>
      <w:pPr>
        <w:pStyle w:val="Literatur"/>
        <w:rPr/>
      </w:pPr>
      <w:r>
        <w:rPr>
          <w:b/>
          <w:bCs/>
        </w:rPr>
        <w:t xml:space="preserve">Cohen,S., Sherrod,D.R. &amp; Clark,Margaret S. </w:t>
      </w:r>
      <w:r>
        <w:rPr/>
        <w:t xml:space="preserve">(1986). Social skills and the stress-protective role of social support. </w:t>
      </w:r>
      <w:r>
        <w:rPr>
          <w:i/>
          <w:iCs/>
        </w:rPr>
        <w:t>Journal of Personality and Social Psychology, 50</w:t>
      </w:r>
      <w:r>
        <w:rPr/>
        <w:t>, 963-973.</w:t>
      </w:r>
    </w:p>
    <w:p>
      <w:pPr>
        <w:pStyle w:val="Literatur"/>
        <w:rPr/>
      </w:pPr>
      <w:r>
        <w:rPr>
          <w:b/>
          <w:bCs/>
        </w:rPr>
        <w:t xml:space="preserve">Cohen,S. &amp; Syme,S.L. </w:t>
      </w:r>
      <w:r>
        <w:rPr/>
        <w:t xml:space="preserve">(1985a) (Eds.). </w:t>
      </w:r>
      <w:r>
        <w:rPr>
          <w:i/>
          <w:iCs/>
        </w:rPr>
        <w:t>Social Support and Health</w:t>
      </w:r>
      <w:r>
        <w:rPr/>
        <w:t>. Orlando: Academic Press, Inc.</w:t>
      </w:r>
    </w:p>
    <w:p>
      <w:pPr>
        <w:pStyle w:val="Literatur"/>
        <w:rPr/>
      </w:pPr>
      <w:r>
        <w:rPr>
          <w:b/>
          <w:bCs/>
        </w:rPr>
        <w:t xml:space="preserve">Cohen,S. &amp; Syme,S.L. </w:t>
      </w:r>
      <w:r>
        <w:rPr/>
        <w:t>(1985b). Issues in the study and applica</w:t>
        <w:softHyphen/>
        <w:t xml:space="preserve">tion of social support. In S. Cohen &amp; S.L. Syme (Eds.). </w:t>
      </w:r>
      <w:r>
        <w:rPr>
          <w:i/>
          <w:iCs/>
        </w:rPr>
        <w:t>So</w:t>
        <w:softHyphen/>
        <w:t>cial Support and Health</w:t>
      </w:r>
      <w:r>
        <w:rPr/>
        <w:t xml:space="preserve"> (pp. 3-22). Orlando: Academic Press, Inc.</w:t>
      </w:r>
    </w:p>
    <w:p>
      <w:pPr>
        <w:pStyle w:val="Literatur"/>
        <w:rPr/>
      </w:pPr>
      <w:r>
        <w:rPr>
          <w:b/>
          <w:bCs/>
        </w:rPr>
        <w:t>Cohen,S. &amp; Tyrrell,D.A.J. &amp; Smith,A.P.</w:t>
      </w:r>
      <w:r>
        <w:rPr/>
        <w:t xml:space="preserve"> (1993). Negative life events, perceived stress, negative affect, and susceptibility to the common cold. </w:t>
      </w:r>
      <w:r>
        <w:rPr>
          <w:i/>
          <w:iCs/>
        </w:rPr>
        <w:t>Journal of Personality and Social Psy</w:t>
        <w:softHyphen/>
        <w:t>chology, 64</w:t>
      </w:r>
      <w:r>
        <w:rPr/>
        <w:t>, 131-140.</w:t>
      </w:r>
    </w:p>
    <w:p>
      <w:pPr>
        <w:pStyle w:val="Literatur"/>
        <w:rPr/>
      </w:pPr>
      <w:r>
        <w:rPr>
          <w:b/>
          <w:bCs/>
        </w:rPr>
        <w:t>Cohen,S. &amp; Williamson,Gail M.</w:t>
      </w:r>
      <w:r>
        <w:rPr/>
        <w:t xml:space="preserve"> (1988). Perceived stress in a probability sample of the United States. In Shirlynn Spacapan &amp; S. Oskamp (Eds.). </w:t>
      </w:r>
      <w:r>
        <w:rPr>
          <w:i/>
          <w:iCs/>
        </w:rPr>
        <w:t>The Social Psychology of Health</w:t>
      </w:r>
      <w:r>
        <w:rPr/>
        <w:t xml:space="preserve"> (pp. 31-67). Newbury Park, CA: Sage Publications, Inc.</w:t>
      </w:r>
    </w:p>
    <w:p>
      <w:pPr>
        <w:pStyle w:val="Literatur"/>
        <w:rPr/>
      </w:pPr>
      <w:r>
        <w:rPr>
          <w:b/>
          <w:bCs/>
        </w:rPr>
        <w:t xml:space="preserve">Cohen,S. &amp; Wills,T.A. </w:t>
      </w:r>
      <w:r>
        <w:rPr/>
        <w:t xml:space="preserve">(1985). Stress, social support, and the buffering hypothesis. </w:t>
      </w:r>
      <w:r>
        <w:rPr>
          <w:i/>
          <w:iCs/>
        </w:rPr>
        <w:t>Psychological Bulletin, 98</w:t>
      </w:r>
      <w:r>
        <w:rPr/>
        <w:t>, 310-357.</w:t>
      </w:r>
    </w:p>
    <w:p>
      <w:pPr>
        <w:pStyle w:val="Literatur"/>
        <w:rPr/>
      </w:pPr>
      <w:r>
        <w:rPr>
          <w:b/>
          <w:bCs/>
        </w:rPr>
        <w:t xml:space="preserve">Compas,B.E., Malcarne,Vanessa L. &amp; Banez,G.A. </w:t>
      </w:r>
      <w:r>
        <w:rPr/>
        <w:t xml:space="preserve">(1992). Coping with psychosocial stress: A developmental perspective. In B.N. Carpenter (Ed.). </w:t>
      </w:r>
      <w:r>
        <w:rPr>
          <w:i/>
          <w:iCs/>
        </w:rPr>
        <w:t>Personal Coping: Theory, Research, and Application</w:t>
      </w:r>
      <w:r>
        <w:rPr/>
        <w:t xml:space="preserve"> (pp. 47-63). Westport, CT: Praeger Publishers / Greenwood Publishing Group, Inc.</w:t>
      </w:r>
    </w:p>
    <w:p>
      <w:pPr>
        <w:pStyle w:val="Literatur"/>
        <w:rPr/>
      </w:pPr>
      <w:r>
        <w:rPr>
          <w:b/>
          <w:bCs/>
        </w:rPr>
        <w:t xml:space="preserve">Compas,B.E., Wagner,B.M., Shavin,Lesley A. &amp; Vanatta,Kathryn </w:t>
      </w:r>
      <w:r>
        <w:rPr/>
        <w:t xml:space="preserve">(1986). A prospective study of life events, social support, and psychological symptomatology during the transition from high school to college. </w:t>
      </w:r>
      <w:r>
        <w:rPr>
          <w:i/>
          <w:iCs/>
        </w:rPr>
        <w:t>American Journal of Community Psy</w:t>
        <w:softHyphen/>
        <w:t>chology, 14</w:t>
      </w:r>
      <w:r>
        <w:rPr/>
        <w:t>, 241-257.</w:t>
      </w:r>
    </w:p>
    <w:p>
      <w:pPr>
        <w:pStyle w:val="Literatur"/>
        <w:rPr/>
      </w:pPr>
      <w:r>
        <w:rPr>
          <w:b/>
          <w:bCs/>
        </w:rPr>
        <w:t xml:space="preserve">Cooper,Cary L. </w:t>
      </w:r>
      <w:r>
        <w:rPr/>
        <w:t xml:space="preserve">(1996) (Ed.). </w:t>
      </w:r>
      <w:r>
        <w:rPr>
          <w:i/>
          <w:iCs/>
        </w:rPr>
        <w:t>Handbook of Stress, Medicine, and Health</w:t>
      </w:r>
      <w:r>
        <w:rPr/>
        <w:t>. Boca Raton, FL: CRC Press, Inc.</w:t>
      </w:r>
    </w:p>
    <w:p>
      <w:pPr>
        <w:pStyle w:val="Literatur"/>
        <w:rPr/>
      </w:pPr>
      <w:r>
        <w:rPr>
          <w:b/>
          <w:bCs/>
        </w:rPr>
        <w:t xml:space="preserve">Costa,P.T.,Jr. &amp; McCrae,R.R. </w:t>
      </w:r>
      <w:r>
        <w:rPr/>
        <w:t xml:space="preserve">(1992). </w:t>
      </w:r>
      <w:r>
        <w:rPr>
          <w:i/>
          <w:iCs/>
        </w:rPr>
        <w:t>Revised NEO Personality Inventory (NEO-PI-R) and NEO Five-Factor-Inventory (NEO-FFI) Professional Manual</w:t>
      </w:r>
      <w:r>
        <w:rPr/>
        <w:t>. Odessa, FL: Psychological Assessment Re</w:t>
        <w:softHyphen/>
        <w:t>sources.</w:t>
      </w:r>
    </w:p>
    <w:p>
      <w:pPr>
        <w:pStyle w:val="Literatur"/>
        <w:rPr/>
      </w:pPr>
      <w:r>
        <w:rPr>
          <w:b/>
          <w:bCs/>
        </w:rPr>
        <w:t xml:space="preserve">Costa,P.T.,Jr., Zonderman,A.B. &amp; McCrae,R.R. </w:t>
      </w:r>
      <w:r>
        <w:rPr/>
        <w:t>(1985). Longitudi</w:t>
        <w:softHyphen/>
        <w:t>nal course of social support among men in the Baltimore lon</w:t>
        <w:softHyphen/>
        <w:t>gitudinal study of aging. In I.G. Sarason &amp; Barbara R. Sara</w:t>
        <w:softHyphen/>
        <w:t xml:space="preserve">son (Eds.). </w:t>
      </w:r>
      <w:r>
        <w:rPr>
          <w:i/>
          <w:iCs/>
        </w:rPr>
        <w:t>Social Support: Theory, Research and Applications</w:t>
      </w:r>
      <w:r>
        <w:rPr/>
        <w:t xml:space="preserve"> (pp. 137-154). Dordrecht: Martinus Nijhoff Publishers.</w:t>
      </w:r>
    </w:p>
    <w:p>
      <w:pPr>
        <w:pStyle w:val="Literatur"/>
        <w:rPr/>
      </w:pPr>
      <w:r>
        <w:rPr>
          <w:b/>
          <w:bCs/>
        </w:rPr>
        <w:t xml:space="preserve">Coyne,J.C. &amp; DeLongis,Anita </w:t>
      </w:r>
      <w:r>
        <w:rPr/>
        <w:t>(1986). Going beyond social sup</w:t>
        <w:softHyphen/>
        <w:t xml:space="preserve">port: The role of social relationships in adaptation. </w:t>
      </w:r>
      <w:r>
        <w:rPr>
          <w:i/>
          <w:iCs/>
        </w:rPr>
        <w:t>Journal of Consulting and Clinical Psychology, 54</w:t>
      </w:r>
      <w:r>
        <w:rPr/>
        <w:t>, 454-460.</w:t>
      </w:r>
    </w:p>
    <w:p>
      <w:pPr>
        <w:pStyle w:val="Literatur"/>
        <w:rPr/>
      </w:pPr>
      <w:r>
        <w:rPr>
          <w:b/>
          <w:bCs/>
        </w:rPr>
        <w:t xml:space="preserve">Coyne,J.C., Ellard,J.H. &amp; Smith,D.A.F. </w:t>
      </w:r>
      <w:r>
        <w:rPr/>
        <w:t xml:space="preserve">(1990). Social support, interdependence, and the dilemmas of helping. In Barbara R. Sarason, I.G. Sarason &amp; G.R. Pierce (Eds.). </w:t>
      </w:r>
      <w:r>
        <w:rPr>
          <w:i/>
          <w:iCs/>
        </w:rPr>
        <w:t>Social Support: An Interactional View</w:t>
      </w:r>
      <w:r>
        <w:rPr/>
        <w:t xml:space="preserve"> (pp. 129-149). New York: John Wiley &amp; Sons, Inc.</w:t>
      </w:r>
    </w:p>
    <w:p>
      <w:pPr>
        <w:pStyle w:val="Literatur"/>
        <w:rPr/>
      </w:pPr>
      <w:r>
        <w:rPr>
          <w:b/>
          <w:bCs/>
        </w:rPr>
        <w:t xml:space="preserve">Cowan,P.A. &amp; Hetherington,Eileen Mavis </w:t>
      </w:r>
      <w:r>
        <w:rPr/>
        <w:t xml:space="preserve">(1991) (Eds.). </w:t>
      </w:r>
      <w:r>
        <w:rPr>
          <w:i/>
          <w:iCs/>
        </w:rPr>
        <w:t>Family Transitions</w:t>
      </w:r>
      <w:r>
        <w:rPr/>
        <w:t>. Hillsdale, NJ: Lawrence Erlbaum Associates, Inc.</w:t>
      </w:r>
    </w:p>
    <w:p>
      <w:pPr>
        <w:pStyle w:val="Literatur"/>
        <w:rPr/>
      </w:pPr>
      <w:r>
        <w:rPr>
          <w:b/>
          <w:bCs/>
        </w:rPr>
        <w:t xml:space="preserve">Cummings,R.C. </w:t>
      </w:r>
      <w:r>
        <w:rPr/>
        <w:t xml:space="preserve">(1988). Perceptions of social support, receipt of supportive behaviors, and locus of control as moderators of the effects of chronic stress. </w:t>
      </w:r>
      <w:r>
        <w:rPr>
          <w:i/>
          <w:iCs/>
        </w:rPr>
        <w:t>American Journal of Community Psychology, 16</w:t>
      </w:r>
      <w:r>
        <w:rPr/>
        <w:t>, 685-700.</w:t>
      </w:r>
    </w:p>
    <w:p>
      <w:pPr>
        <w:pStyle w:val="Literatur"/>
        <w:rPr/>
      </w:pPr>
      <w:r>
        <w:rPr>
          <w:b/>
          <w:bCs/>
        </w:rPr>
        <w:t xml:space="preserve">Cutrona,Carolyn E. </w:t>
      </w:r>
      <w:r>
        <w:rPr/>
        <w:t>(1989). Ratings of social support by adoles</w:t>
        <w:softHyphen/>
        <w:t>cents and adult informants: Degree of correspondence and pre</w:t>
        <w:softHyphen/>
        <w:t>diction of depressive symptoms.</w:t>
      </w:r>
      <w:r>
        <w:rPr>
          <w:i/>
          <w:iCs/>
        </w:rPr>
        <w:t xml:space="preserve"> Journal of Personality and Social Psychology, 57</w:t>
      </w:r>
      <w:r>
        <w:rPr/>
        <w:t>, 723-730.</w:t>
      </w:r>
    </w:p>
    <w:p>
      <w:pPr>
        <w:pStyle w:val="Literatur"/>
        <w:rPr/>
      </w:pPr>
      <w:r>
        <w:rPr>
          <w:b/>
          <w:bCs/>
        </w:rPr>
        <w:t xml:space="preserve">Cutrona,Carolyn E. </w:t>
      </w:r>
      <w:r>
        <w:rPr/>
        <w:t xml:space="preserve">(1996a). </w:t>
      </w:r>
      <w:r>
        <w:rPr>
          <w:i/>
          <w:iCs/>
        </w:rPr>
        <w:t>Social Support in Couples: Marriage as a Resource in Times of Stress</w:t>
      </w:r>
      <w:r>
        <w:rPr/>
        <w:t>. Sage Series on Close Rela</w:t>
        <w:softHyphen/>
        <w:t>tionships, (Vol. 13). Thousand Oaks, CA: Sage Publications, Inc.</w:t>
      </w:r>
    </w:p>
    <w:p>
      <w:pPr>
        <w:pStyle w:val="Literatur"/>
        <w:rPr/>
      </w:pPr>
      <w:r>
        <w:rPr>
          <w:b/>
          <w:bCs/>
        </w:rPr>
        <w:t xml:space="preserve">Cutrona,Carolyn E. </w:t>
      </w:r>
      <w:r>
        <w:rPr/>
        <w:t xml:space="preserve">(1996b). Social support as a determinant of marital quality. The interplay of negative and supportive behaviors. In G.R. Pierce, Barbara R. Sarason &amp; I.G. Sarason (Eds.). </w:t>
      </w:r>
      <w:r>
        <w:rPr>
          <w:i/>
          <w:iCs/>
        </w:rPr>
        <w:t>Handbook of Social Support and the Family</w:t>
      </w:r>
      <w:r>
        <w:rPr/>
        <w:t xml:space="preserve"> (pp. 173-194). New York: Plenum Press.</w:t>
      </w:r>
    </w:p>
    <w:p>
      <w:pPr>
        <w:pStyle w:val="Literatur"/>
        <w:rPr/>
      </w:pPr>
      <w:r>
        <w:rPr>
          <w:b/>
          <w:bCs/>
        </w:rPr>
        <w:t xml:space="preserve">Cutrona,Carolyn E. &amp; Russell,D.W. </w:t>
      </w:r>
      <w:r>
        <w:rPr/>
        <w:t>(1987). The provisions of so</w:t>
        <w:softHyphen/>
        <w:t xml:space="preserve">cial relationships and adaptation to stress. In W.H. Jones &amp; D. Perlman (Eds.). </w:t>
      </w:r>
      <w:r>
        <w:rPr>
          <w:i/>
          <w:iCs/>
        </w:rPr>
        <w:t>Perspectives on Interpersonal Behavior and Relationships</w:t>
      </w:r>
      <w:r>
        <w:rPr/>
        <w:t xml:space="preserve"> (pp. 37-67)</w:t>
      </w:r>
      <w:r>
        <w:rPr>
          <w:i/>
          <w:iCs/>
        </w:rPr>
        <w:t>.</w:t>
      </w:r>
      <w:r>
        <w:rPr/>
        <w:t xml:space="preserve"> Greenwich, CT: JAI Press.</w:t>
      </w:r>
    </w:p>
    <w:p>
      <w:pPr>
        <w:pStyle w:val="Literatur"/>
        <w:rPr/>
      </w:pPr>
      <w:r>
        <w:rPr>
          <w:b/>
          <w:bCs/>
        </w:rPr>
        <w:t xml:space="preserve">Cutrona,Carolyn E. &amp; Russell,D.W. </w:t>
      </w:r>
      <w:r>
        <w:rPr/>
        <w:t>(1990). Type of social sup</w:t>
        <w:softHyphen/>
        <w:t>port and specific stress: Toward a theory of optimal match</w:t>
        <w:softHyphen/>
        <w:t xml:space="preserve">ing. In Barbara R. Sarason, I.G. Sarason &amp; G.R. Pierce (Eds.). </w:t>
      </w:r>
      <w:r>
        <w:rPr>
          <w:i/>
          <w:iCs/>
        </w:rPr>
        <w:t>Social Support: An Interactional View</w:t>
      </w:r>
      <w:r>
        <w:rPr/>
        <w:t xml:space="preserve"> (pp. 319-366). New York: John Wiley &amp; Sons, Inc.</w:t>
      </w:r>
    </w:p>
    <w:p>
      <w:pPr>
        <w:pStyle w:val="Literatur"/>
        <w:rPr/>
      </w:pPr>
      <w:r>
        <w:rPr>
          <w:b/>
          <w:bCs/>
        </w:rPr>
        <w:t xml:space="preserve">Daniels,K. &amp; Guppy,A. </w:t>
      </w:r>
      <w:r>
        <w:rPr/>
        <w:t>(1994). Occupational stress, social sup</w:t>
        <w:softHyphen/>
        <w:t xml:space="preserve">port, job control, and psychological well-being. </w:t>
      </w:r>
      <w:r>
        <w:rPr>
          <w:i/>
          <w:iCs/>
        </w:rPr>
        <w:t>Human Rela</w:t>
        <w:softHyphen/>
        <w:t>tions, 47</w:t>
      </w:r>
      <w:r>
        <w:rPr/>
        <w:t>, 1523-1544.</w:t>
      </w:r>
    </w:p>
    <w:p>
      <w:pPr>
        <w:pStyle w:val="Literatur"/>
        <w:rPr/>
      </w:pPr>
      <w:r>
        <w:rPr>
          <w:b/>
          <w:bCs/>
        </w:rPr>
        <w:t xml:space="preserve">David,J.P., Green,P.J., Martin,F. &amp; Suls,J. </w:t>
      </w:r>
      <w:r>
        <w:rPr/>
        <w:t>(1997). Different</w:t>
        <w:softHyphen/>
        <w:t>ial roles of neuroticism, extraversion, and event desirabili</w:t>
        <w:softHyphen/>
        <w:t>ty for mood in daily life: An integrative model of top-down and bottom-up influences.</w:t>
      </w:r>
      <w:r>
        <w:rPr>
          <w:i/>
          <w:iCs/>
        </w:rPr>
        <w:t xml:space="preserve"> Journal of Personality and Social Psychology, 73</w:t>
      </w:r>
      <w:r>
        <w:rPr/>
        <w:t>, 149-159.</w:t>
      </w:r>
    </w:p>
    <w:p>
      <w:pPr>
        <w:pStyle w:val="Literatur"/>
        <w:rPr/>
      </w:pPr>
      <w:r>
        <w:rPr>
          <w:b/>
          <w:bCs/>
        </w:rPr>
        <w:t xml:space="preserve">Davidson,J.R.T., Hughes,Dana, Blazer,D.G. &amp; George,Linda K. </w:t>
      </w:r>
      <w:r>
        <w:rPr/>
        <w:t xml:space="preserve">(1991). Post-traumatic stress disorder in the community: An epidemiological study. </w:t>
      </w:r>
      <w:r>
        <w:rPr>
          <w:i/>
          <w:iCs/>
        </w:rPr>
        <w:t>Psychological Medicine, 21</w:t>
      </w:r>
      <w:r>
        <w:rPr/>
        <w:t>, 713-721.</w:t>
      </w:r>
    </w:p>
    <w:p>
      <w:pPr>
        <w:pStyle w:val="Literatur"/>
        <w:rPr/>
      </w:pPr>
      <w:r>
        <w:rPr>
          <w:b/>
          <w:bCs/>
        </w:rPr>
        <w:t xml:space="preserve">Davison,G.C. &amp; Neale,J.M. </w:t>
      </w:r>
      <w:r>
        <w:rPr/>
        <w:t xml:space="preserve">(1988). </w:t>
      </w:r>
      <w:r>
        <w:rPr>
          <w:i/>
          <w:iCs/>
        </w:rPr>
        <w:t>Klinische Psychologie</w:t>
      </w:r>
      <w:r>
        <w:rPr/>
        <w:t xml:space="preserve"> (3. Aufl.). München - Weinheim: Psychologie Verlags Union. (Ori</w:t>
        <w:softHyphen/>
        <w:t>ginal erschienen 1986, 4. Aufl.: Abnormal Psychology)</w:t>
      </w:r>
    </w:p>
    <w:p>
      <w:pPr>
        <w:pStyle w:val="Literatur"/>
        <w:rPr/>
      </w:pPr>
      <w:r>
        <w:rPr>
          <w:b/>
          <w:bCs/>
        </w:rPr>
        <w:t xml:space="preserve">Davison,G.C. &amp; Neale,J.M. </w:t>
      </w:r>
      <w:r>
        <w:rPr/>
        <w:t xml:space="preserve">(1996). </w:t>
      </w:r>
      <w:r>
        <w:rPr>
          <w:i/>
          <w:iCs/>
        </w:rPr>
        <w:t>Klinische Psychologie</w:t>
      </w:r>
      <w:r>
        <w:rPr/>
        <w:t xml:space="preserve"> (4. Aufl.). Weinheim: Beltz Psychologie Verlags Union. (Original erschienen 1994, 6. Aufl.: Abnormal Psychology)</w:t>
      </w:r>
    </w:p>
    <w:p>
      <w:pPr>
        <w:pStyle w:val="Literatur"/>
        <w:rPr/>
      </w:pPr>
      <w:r>
        <w:rPr>
          <w:b/>
          <w:bCs/>
        </w:rPr>
        <w:t xml:space="preserve">DeJong-Gierveld,Jenny </w:t>
      </w:r>
      <w:r>
        <w:rPr/>
        <w:t xml:space="preserve">(1989). Personal relationships, social support, and loneliness. </w:t>
      </w:r>
      <w:r>
        <w:rPr>
          <w:i/>
          <w:iCs/>
        </w:rPr>
        <w:t>Journal of Social and Personal Rela</w:t>
        <w:softHyphen/>
        <w:t>tionships, 6</w:t>
      </w:r>
      <w:r>
        <w:rPr/>
        <w:t>, 197-221.</w:t>
      </w:r>
    </w:p>
    <w:p>
      <w:pPr>
        <w:pStyle w:val="Literatur"/>
        <w:rPr/>
      </w:pPr>
      <w:r>
        <w:rPr>
          <w:b/>
          <w:bCs/>
        </w:rPr>
        <w:t xml:space="preserve">Dean,A. </w:t>
      </w:r>
      <w:r>
        <w:rPr/>
        <w:t xml:space="preserve">(1986). Measuring psychosocial resources. In N. Lin, A. Dean &amp; W. Ensel (Eds.). </w:t>
      </w:r>
      <w:r>
        <w:rPr>
          <w:i/>
          <w:iCs/>
        </w:rPr>
        <w:t>Social Support, Life Events, and De</w:t>
        <w:softHyphen/>
        <w:t xml:space="preserve">pression </w:t>
      </w:r>
      <w:r>
        <w:rPr/>
        <w:t>(pp. 97-111). Orlando, FL: Academic Press.</w:t>
      </w:r>
    </w:p>
    <w:p>
      <w:pPr>
        <w:pStyle w:val="Literatur"/>
        <w:rPr/>
      </w:pPr>
      <w:r>
        <w:rPr>
          <w:b/>
          <w:bCs/>
        </w:rPr>
        <w:t xml:space="preserve">Dean,A. &amp; Lin,N. </w:t>
      </w:r>
      <w:r>
        <w:rPr/>
        <w:t xml:space="preserve">(1977). The stress-buffering role of social support: Problems and prospects for systematic investigation. </w:t>
      </w:r>
      <w:r>
        <w:rPr>
          <w:i/>
          <w:iCs/>
        </w:rPr>
        <w:t>Journal of Nervous and Mental Disease, 165</w:t>
      </w:r>
      <w:r>
        <w:rPr/>
        <w:t>, 403-417.</w:t>
      </w:r>
    </w:p>
    <w:p>
      <w:pPr>
        <w:pStyle w:val="Literatur"/>
        <w:rPr/>
      </w:pPr>
      <w:r>
        <w:rPr>
          <w:b/>
          <w:bCs/>
        </w:rPr>
        <w:t xml:space="preserve">Defares,P.B., Brandjes,M., Nass,C.H.Th. &amp; Ploeg,J.D. van der </w:t>
      </w:r>
      <w:r>
        <w:rPr/>
        <w:t xml:space="preserve">(1985). Coping styles, social support and sex differences. In I.G. Sarason &amp; Barbara R. Sarason (Eds.). </w:t>
      </w:r>
      <w:r>
        <w:rPr>
          <w:i/>
          <w:iCs/>
        </w:rPr>
        <w:t>Social Support: Theory, Research and Applications</w:t>
      </w:r>
      <w:r>
        <w:rPr/>
        <w:t xml:space="preserve"> (pp. 173-186). Dordrecht: Martinus Nijhoff Publishers.</w:t>
      </w:r>
    </w:p>
    <w:p>
      <w:pPr>
        <w:pStyle w:val="Literatur"/>
        <w:rPr/>
      </w:pPr>
      <w:r>
        <w:rPr>
          <w:b/>
          <w:bCs/>
        </w:rPr>
        <w:t xml:space="preserve">Deffenbacher,J.L. </w:t>
      </w:r>
      <w:r>
        <w:rPr/>
        <w:t>(1980). Worry and emotionality in test anxi</w:t>
        <w:softHyphen/>
        <w:t xml:space="preserve">ety. In I.G. Sarason. </w:t>
      </w:r>
      <w:r>
        <w:rPr>
          <w:i/>
          <w:iCs/>
        </w:rPr>
        <w:t>Test Anxiety: Theory, Research, and Ap</w:t>
        <w:softHyphen/>
        <w:t>plications</w:t>
      </w:r>
      <w:r>
        <w:rPr/>
        <w:t xml:space="preserve"> (pp. 111-128). Hillsdale, NJ: Lawrence Erlbaum As</w:t>
        <w:softHyphen/>
        <w:t>sociates, Inc.</w:t>
      </w:r>
    </w:p>
    <w:p>
      <w:pPr>
        <w:pStyle w:val="Literatur"/>
        <w:rPr/>
      </w:pPr>
      <w:r>
        <w:rPr>
          <w:b/>
          <w:bCs/>
        </w:rPr>
        <w:t xml:space="preserve">Depue,R.A. &amp; Monroe,S.M. </w:t>
      </w:r>
      <w:r>
        <w:rPr/>
        <w:t>(1985). Life stress and human disor</w:t>
        <w:softHyphen/>
        <w:t xml:space="preserve">der: Conceptualization and measurement of the disordered group. In I.G. Sarason &amp; Barbara R. Sarason (Eds.). </w:t>
      </w:r>
      <w:r>
        <w:rPr>
          <w:i/>
          <w:iCs/>
        </w:rPr>
        <w:t>Social Support: Theory, Research and Applications</w:t>
      </w:r>
      <w:r>
        <w:rPr/>
        <w:t xml:space="preserve"> (pp. 303-320). Dordrecht: Martinus Nijhoff Publishers.</w:t>
      </w:r>
    </w:p>
    <w:p>
      <w:pPr>
        <w:pStyle w:val="Literatur"/>
        <w:rPr/>
      </w:pPr>
      <w:r>
        <w:rPr>
          <w:b/>
          <w:bCs/>
        </w:rPr>
        <w:t xml:space="preserve">Derlega,V.J., Metts,Sandra, Petronio,Sandra &amp; Margulis,S.T. </w:t>
      </w:r>
      <w:r>
        <w:rPr/>
        <w:t xml:space="preserve">(1993). </w:t>
      </w:r>
      <w:r>
        <w:rPr>
          <w:i/>
          <w:iCs/>
        </w:rPr>
        <w:t>Self-Disclosure</w:t>
      </w:r>
      <w:r>
        <w:rPr/>
        <w:t>. Newbury Park, CA: Sage Publications, Inc.</w:t>
      </w:r>
    </w:p>
    <w:p>
      <w:pPr>
        <w:pStyle w:val="Literatur"/>
        <w:rPr/>
      </w:pPr>
      <w:r>
        <w:rPr>
          <w:b/>
          <w:bCs/>
        </w:rPr>
        <w:t xml:space="preserve">Derogatis,L.R. </w:t>
      </w:r>
      <w:r>
        <w:rPr/>
        <w:t xml:space="preserve">(1986). SCL-90-R. Self-report symptom inventory. In Collegium Internationale Psychiatriae Scalarum (Hrsg.). </w:t>
      </w:r>
      <w:r>
        <w:rPr>
          <w:i/>
          <w:iCs/>
        </w:rPr>
        <w:t>Internationale Skalen für Psychiatrie</w:t>
      </w:r>
      <w:r>
        <w:rPr/>
        <w:t>. Weinheim: Beltz Psy</w:t>
        <w:softHyphen/>
        <w:t>chologie Verlags Union.</w:t>
      </w:r>
    </w:p>
    <w:p>
      <w:pPr>
        <w:pStyle w:val="Literatur"/>
        <w:rPr/>
      </w:pPr>
      <w:r>
        <w:rPr>
          <w:b/>
          <w:bCs/>
        </w:rPr>
        <w:t xml:space="preserve">Deusinger,Ingrid M. </w:t>
      </w:r>
      <w:r>
        <w:rPr/>
        <w:t xml:space="preserve">(1986). </w:t>
      </w:r>
      <w:r>
        <w:rPr>
          <w:i/>
          <w:iCs/>
        </w:rPr>
        <w:t>Die Frankfurter Selbstkonzeptskalen (FSKN)</w:t>
      </w:r>
      <w:r>
        <w:rPr/>
        <w:t>. Göttingen: Verlag für Psychologie Dr. C.J. Hogrefe.</w:t>
      </w:r>
    </w:p>
    <w:p>
      <w:pPr>
        <w:pStyle w:val="Literatur"/>
        <w:rPr/>
      </w:pPr>
      <w:r>
        <w:rPr>
          <w:b/>
          <w:bCs/>
        </w:rPr>
        <w:t xml:space="preserve">Diehl,J.M. &amp; Kohr,H.-U. </w:t>
      </w:r>
      <w:r>
        <w:rPr/>
        <w:t xml:space="preserve">(1983). </w:t>
      </w:r>
      <w:r>
        <w:rPr>
          <w:i/>
          <w:iCs/>
        </w:rPr>
        <w:t xml:space="preserve">Deskriptive Statistik </w:t>
      </w:r>
      <w:r>
        <w:rPr/>
        <w:t>(5. Aufl.). Frankfurt am Main: Fachbuchhandlung für Psychologie, Verlagsabteilung.</w:t>
      </w:r>
    </w:p>
    <w:p>
      <w:pPr>
        <w:pStyle w:val="Literatur"/>
        <w:rPr/>
      </w:pPr>
      <w:r>
        <w:rPr>
          <w:b/>
          <w:bCs/>
        </w:rPr>
        <w:t xml:space="preserve">Diehl,J.M. &amp; Kohr,H.-U. </w:t>
      </w:r>
      <w:r>
        <w:rPr/>
        <w:t xml:space="preserve">(1985). </w:t>
      </w:r>
      <w:r>
        <w:rPr>
          <w:i/>
          <w:iCs/>
        </w:rPr>
        <w:t xml:space="preserve">Durchführungsanleitungen für statistische Tests </w:t>
      </w:r>
      <w:r>
        <w:rPr/>
        <w:t>(2. Aufl.). Eschborn bei Frankfurt am Main: Fachbuchhandlung für Psychologie, Verlagsabteilung.</w:t>
      </w:r>
    </w:p>
    <w:p>
      <w:pPr>
        <w:pStyle w:val="Literatur"/>
        <w:rPr/>
      </w:pPr>
      <w:r>
        <w:rPr>
          <w:b/>
          <w:bCs/>
        </w:rPr>
        <w:t xml:space="preserve">Diehl,M., Elnick,Alexandra B., Bourbeau,Linda S. &amp; Labouvie-Vief,Gisela </w:t>
      </w:r>
      <w:r>
        <w:rPr/>
        <w:t>(1998). Adult attachment styles: Their relations to family context and personality.</w:t>
      </w:r>
      <w:r>
        <w:rPr>
          <w:i/>
          <w:iCs/>
        </w:rPr>
        <w:t xml:space="preserve"> Journal of Personality and Social Psychology, 74</w:t>
      </w:r>
      <w:r>
        <w:rPr/>
        <w:t>, 1656-1669.</w:t>
      </w:r>
    </w:p>
    <w:p>
      <w:pPr>
        <w:pStyle w:val="Literatur"/>
        <w:rPr/>
      </w:pPr>
      <w:r>
        <w:rPr>
          <w:b/>
          <w:bCs/>
        </w:rPr>
        <w:t xml:space="preserve">Diener,E., Smith,Heidi &amp; Fujita,F. </w:t>
      </w:r>
      <w:r>
        <w:rPr/>
        <w:t>(1995). The personality structure of affect.</w:t>
      </w:r>
      <w:r>
        <w:rPr>
          <w:i/>
          <w:iCs/>
        </w:rPr>
        <w:t xml:space="preserve"> Journal of Personality and Social Psy</w:t>
        <w:softHyphen/>
        <w:t>chology, 69</w:t>
      </w:r>
      <w:r>
        <w:rPr/>
        <w:t>, 130-141.</w:t>
      </w:r>
    </w:p>
    <w:p>
      <w:pPr>
        <w:pStyle w:val="Literatur"/>
        <w:rPr/>
      </w:pPr>
      <w:r>
        <w:rPr>
          <w:b/>
          <w:bCs/>
        </w:rPr>
        <w:t xml:space="preserve">Digman,J.M. </w:t>
      </w:r>
      <w:r>
        <w:rPr/>
        <w:t xml:space="preserve">(1990). Personality structure: Emergence of the five-factor model. </w:t>
      </w:r>
      <w:r>
        <w:rPr>
          <w:i/>
          <w:iCs/>
        </w:rPr>
        <w:t>Annual Review of Psychology, 41</w:t>
      </w:r>
      <w:r>
        <w:rPr/>
        <w:t>, 417-440.</w:t>
      </w:r>
    </w:p>
    <w:p>
      <w:pPr>
        <w:pStyle w:val="Literatur"/>
        <w:rPr/>
      </w:pPr>
      <w:r>
        <w:rPr>
          <w:b/>
          <w:bCs/>
        </w:rPr>
        <w:t xml:space="preserve">DiMatteo,M.R. &amp; Hays,R. </w:t>
      </w:r>
      <w:r>
        <w:rPr/>
        <w:t>(1981). Social support and serious ill</w:t>
        <w:softHyphen/>
        <w:t xml:space="preserve">ness. In B.H. Gottlieb (Ed.). </w:t>
      </w:r>
      <w:r>
        <w:rPr>
          <w:i/>
          <w:iCs/>
        </w:rPr>
        <w:t>Social Networks and Social Sup</w:t>
        <w:softHyphen/>
        <w:t>port</w:t>
      </w:r>
      <w:r>
        <w:rPr/>
        <w:t xml:space="preserve"> (pp. 117-148). Beverly Hills, CA: Sage Publications, Inc.</w:t>
      </w:r>
    </w:p>
    <w:p>
      <w:pPr>
        <w:pStyle w:val="Literatur"/>
        <w:rPr/>
      </w:pPr>
      <w:r>
        <w:rPr>
          <w:b/>
          <w:bCs/>
        </w:rPr>
        <w:t xml:space="preserve">Dohrenwend,Barbara S. &amp; Dohrenwend,B.P. </w:t>
      </w:r>
      <w:r>
        <w:rPr/>
        <w:t xml:space="preserve">(Eds.) (1974). </w:t>
      </w:r>
      <w:r>
        <w:rPr>
          <w:i/>
          <w:iCs/>
        </w:rPr>
        <w:t>Stress</w:t>
        <w:softHyphen/>
        <w:t>ful Life Events: Their Nature and Effects</w:t>
      </w:r>
      <w:r>
        <w:rPr/>
        <w:t>. New York: John Wiley &amp; Sons, Inc.</w:t>
      </w:r>
    </w:p>
    <w:p>
      <w:pPr>
        <w:pStyle w:val="Literatur"/>
        <w:rPr/>
      </w:pPr>
      <w:r>
        <w:rPr>
          <w:b/>
          <w:bCs/>
        </w:rPr>
        <w:t xml:space="preserve">Dohrenwend,Barbara S. &amp; Dohrenwend,B.P. </w:t>
      </w:r>
      <w:r>
        <w:rPr/>
        <w:t xml:space="preserve">(1978). Some issues in research on stressful life events. </w:t>
      </w:r>
      <w:r>
        <w:rPr>
          <w:i/>
          <w:iCs/>
        </w:rPr>
        <w:t>Journal of Nervous and Mental Disease, 166</w:t>
      </w:r>
      <w:r>
        <w:rPr/>
        <w:t>, 7-15.</w:t>
      </w:r>
    </w:p>
    <w:p>
      <w:pPr>
        <w:pStyle w:val="Literatur"/>
        <w:rPr/>
      </w:pPr>
      <w:r>
        <w:rPr>
          <w:b/>
          <w:bCs/>
        </w:rPr>
        <w:t>Dohrenwend,Barbara S., Krasnoff,L., Askenasy,A.R. &amp; Dohren</w:t>
        <w:softHyphen/>
        <w:t xml:space="preserve">wend,B.P. </w:t>
      </w:r>
      <w:r>
        <w:rPr/>
        <w:t xml:space="preserve">(1978). Exemplification of a method for scaling life events: The PERI Life Events Scale. </w:t>
      </w:r>
      <w:r>
        <w:rPr>
          <w:i/>
          <w:iCs/>
        </w:rPr>
        <w:t>Journal of Health and Social Behavior, 19</w:t>
      </w:r>
      <w:r>
        <w:rPr/>
        <w:t>, 205-229.</w:t>
      </w:r>
    </w:p>
    <w:p>
      <w:pPr>
        <w:pStyle w:val="Literatur"/>
        <w:rPr/>
      </w:pPr>
      <w:r>
        <w:rPr>
          <w:b/>
          <w:bCs/>
        </w:rPr>
        <w:t xml:space="preserve">Donaldson,S.I. </w:t>
      </w:r>
      <w:r>
        <w:rPr/>
        <w:t xml:space="preserve">(1993). Effects of lifestyle and stress on the employee and organization: Implications for promoting health at work. </w:t>
      </w:r>
      <w:r>
        <w:rPr>
          <w:i/>
          <w:iCs/>
        </w:rPr>
        <w:t>Anxiety, Stress, and Coping, 6</w:t>
      </w:r>
      <w:r>
        <w:rPr/>
        <w:t>, 155-177.</w:t>
      </w:r>
    </w:p>
    <w:p>
      <w:pPr>
        <w:pStyle w:val="Literatur"/>
        <w:rPr/>
      </w:pPr>
      <w:r>
        <w:rPr>
          <w:b/>
          <w:bCs/>
        </w:rPr>
        <w:t xml:space="preserve">Dooley,D. </w:t>
      </w:r>
      <w:r>
        <w:rPr/>
        <w:t xml:space="preserve">(1985). Causal interference in the study of social support. In S. Cohen &amp; S.L. Syme (Eds.). </w:t>
      </w:r>
      <w:r>
        <w:rPr>
          <w:i/>
          <w:iCs/>
        </w:rPr>
        <w:t>Social Support and Health</w:t>
      </w:r>
      <w:r>
        <w:rPr/>
        <w:t xml:space="preserve"> (pp. 109-125). Orlando: Academic Press, Inc.</w:t>
      </w:r>
    </w:p>
    <w:p>
      <w:pPr>
        <w:pStyle w:val="Literatur"/>
        <w:rPr/>
      </w:pPr>
      <w:r>
        <w:rPr>
          <w:b/>
          <w:bCs/>
        </w:rPr>
        <w:t xml:space="preserve">Döring,Nicola &amp; Bortz,J. </w:t>
      </w:r>
      <w:r>
        <w:rPr/>
        <w:t>(1993). Psychometrische Einsamkeits</w:t>
        <w:softHyphen/>
        <w:t xml:space="preserve">forschung: Deutsche Neukonstruktion der UCLA Loneliness Scale. </w:t>
      </w:r>
      <w:r>
        <w:rPr>
          <w:i/>
          <w:iCs/>
        </w:rPr>
        <w:t>Diagnostica, 39</w:t>
      </w:r>
      <w:r>
        <w:rPr/>
        <w:t>, 224-239.</w:t>
      </w:r>
    </w:p>
    <w:p>
      <w:pPr>
        <w:pStyle w:val="Literatur"/>
        <w:rPr/>
      </w:pPr>
      <w:r>
        <w:rPr>
          <w:b/>
          <w:bCs/>
        </w:rPr>
        <w:t xml:space="preserve">Drigotas,S.M. &amp; Rusbult,Caryl E. </w:t>
      </w:r>
      <w:r>
        <w:rPr/>
        <w:t xml:space="preserve">(1992). Should I stay or should I go? A dependence model of breakups. </w:t>
      </w:r>
      <w:r>
        <w:rPr>
          <w:i/>
          <w:iCs/>
        </w:rPr>
        <w:t>Journal of Per</w:t>
        <w:softHyphen/>
        <w:t>sonality and Social Psychology, 62</w:t>
      </w:r>
      <w:r>
        <w:rPr/>
        <w:t>, 62-87.</w:t>
      </w:r>
    </w:p>
    <w:p>
      <w:pPr>
        <w:pStyle w:val="Literatur"/>
        <w:rPr/>
      </w:pPr>
      <w:r>
        <w:rPr>
          <w:b/>
          <w:bCs/>
        </w:rPr>
        <w:t xml:space="preserve">Duck,S. </w:t>
      </w:r>
      <w:r>
        <w:rPr/>
        <w:t xml:space="preserve">(1996) (Ed.). </w:t>
      </w:r>
      <w:r>
        <w:rPr>
          <w:i/>
          <w:iCs/>
        </w:rPr>
        <w:t>Handbook of Personal Relationships: Theo</w:t>
        <w:softHyphen/>
        <w:t>ry, Research and Interventions</w:t>
      </w:r>
      <w:r>
        <w:rPr/>
        <w:t xml:space="preserve"> (2. ed.). Chichester: John Wi</w:t>
        <w:softHyphen/>
        <w:t>ley &amp; Sons, Inc.</w:t>
      </w:r>
    </w:p>
    <w:p>
      <w:pPr>
        <w:pStyle w:val="Literatur"/>
        <w:rPr/>
      </w:pPr>
      <w:r>
        <w:rPr>
          <w:b/>
          <w:bCs/>
        </w:rPr>
        <w:t xml:space="preserve">Dunette,M.D. </w:t>
      </w:r>
      <w:r>
        <w:rPr/>
        <w:t xml:space="preserve">(1976) (Ed.). </w:t>
      </w:r>
      <w:r>
        <w:rPr>
          <w:i/>
          <w:iCs/>
        </w:rPr>
        <w:t>Handbook of Industrial and Organiza</w:t>
        <w:softHyphen/>
        <w:t>tional Psychology</w:t>
      </w:r>
      <w:r>
        <w:rPr/>
        <w:t>. Chicago, IL: Rand McNally College Pub</w:t>
        <w:softHyphen/>
        <w:t>lishing Company.</w:t>
      </w:r>
    </w:p>
    <w:p>
      <w:pPr>
        <w:pStyle w:val="Literatur"/>
        <w:rPr/>
      </w:pPr>
      <w:r>
        <w:rPr>
          <w:b/>
          <w:bCs/>
        </w:rPr>
        <w:t xml:space="preserve">Dunkel-Schetter,Christine &amp; Bennett,Tracy L. </w:t>
      </w:r>
      <w:r>
        <w:rPr/>
        <w:t>(1990). Differen</w:t>
        <w:softHyphen/>
        <w:t>tiating the cognitive and behavioral aspects of social sup</w:t>
        <w:softHyphen/>
        <w:t xml:space="preserve">port. In Barbara R. Sarason, I.G. Sarason &amp; G.R. Pierce (Eds.). </w:t>
      </w:r>
      <w:r>
        <w:rPr>
          <w:i/>
          <w:iCs/>
        </w:rPr>
        <w:t>Social Support: An Interactional View</w:t>
      </w:r>
      <w:r>
        <w:rPr/>
        <w:t xml:space="preserve"> (pp. 267-296). New York: John Wiley &amp; Sons, Inc.</w:t>
      </w:r>
    </w:p>
    <w:p>
      <w:pPr>
        <w:pStyle w:val="Literatur"/>
        <w:rPr/>
      </w:pPr>
      <w:r>
        <w:rPr>
          <w:b/>
          <w:bCs/>
        </w:rPr>
        <w:t xml:space="preserve">Dunkel-Schetter,Christine, Folkman,Susan &amp; Lazarus,R.S. </w:t>
      </w:r>
      <w:r>
        <w:rPr/>
        <w:t xml:space="preserve">(1987). Correlates of social support receipt. </w:t>
      </w:r>
      <w:r>
        <w:rPr>
          <w:i/>
          <w:iCs/>
        </w:rPr>
        <w:t>Journal of Personality and Social Psychology, 53</w:t>
      </w:r>
      <w:r>
        <w:rPr/>
        <w:t>, 71-80.</w:t>
      </w:r>
    </w:p>
    <w:p>
      <w:pPr>
        <w:pStyle w:val="Literatur"/>
        <w:rPr/>
      </w:pPr>
      <w:r>
        <w:rPr>
          <w:b/>
          <w:bCs/>
        </w:rPr>
        <w:t xml:space="preserve">Duquette,A., Kérouac,Suzanne, Sandhu,B.K. &amp; Beaudet,Line </w:t>
      </w:r>
      <w:r>
        <w:rPr/>
        <w:t>(1994). Factors related to nursing burnout: A review of empi</w:t>
        <w:softHyphen/>
        <w:t xml:space="preserve">rical knowledge. </w:t>
      </w:r>
      <w:r>
        <w:rPr>
          <w:i/>
          <w:iCs/>
        </w:rPr>
        <w:t>Issues in Mental Health Nursing, 15</w:t>
      </w:r>
      <w:r>
        <w:rPr/>
        <w:t>, 337-358.</w:t>
      </w:r>
    </w:p>
    <w:p>
      <w:pPr>
        <w:pStyle w:val="Literatur"/>
        <w:rPr/>
      </w:pPr>
      <w:r>
        <w:rPr>
          <w:b/>
          <w:bCs/>
        </w:rPr>
        <w:t xml:space="preserve">Durkheim,E. </w:t>
      </w:r>
      <w:r>
        <w:rPr/>
        <w:t xml:space="preserve">(1983). </w:t>
      </w:r>
      <w:r>
        <w:rPr>
          <w:i/>
          <w:iCs/>
        </w:rPr>
        <w:t>Der Selbstmord</w:t>
      </w:r>
      <w:r>
        <w:rPr/>
        <w:t>. Frankfurt/Main: Suhrkamp. (Original erschienen 1897: Le Suicide: Une Étude de Sociolo</w:t>
        <w:softHyphen/>
        <w:t>gie)</w:t>
      </w:r>
    </w:p>
    <w:p>
      <w:pPr>
        <w:pStyle w:val="Literatur"/>
        <w:rPr/>
      </w:pPr>
      <w:r>
        <w:rPr>
          <w:b/>
          <w:bCs/>
        </w:rPr>
        <w:t xml:space="preserve">Dutton,K.A. &amp; Brown,J.D. </w:t>
      </w:r>
      <w:r>
        <w:rPr/>
        <w:t>(1997). Global self-esteem and speci</w:t>
        <w:softHyphen/>
        <w:t>fic self-views as determinants of peoples’s reactions to suc</w:t>
        <w:softHyphen/>
        <w:t>cess and failure.</w:t>
      </w:r>
      <w:r>
        <w:rPr>
          <w:i/>
          <w:iCs/>
        </w:rPr>
        <w:t xml:space="preserve"> Journal of Personality and Social Psycho</w:t>
        <w:softHyphen/>
        <w:t>logy, 73</w:t>
      </w:r>
      <w:r>
        <w:rPr/>
        <w:t>, 139-148.</w:t>
      </w:r>
    </w:p>
    <w:p>
      <w:pPr>
        <w:pStyle w:val="Literatur"/>
        <w:rPr/>
      </w:pPr>
      <w:r>
        <w:rPr>
          <w:b/>
          <w:bCs/>
        </w:rPr>
        <w:t xml:space="preserve">Eastburg,M.C., Williamson,M., Gorsuch,R. &amp; Ridley,C. </w:t>
      </w:r>
      <w:r>
        <w:rPr/>
        <w:t xml:space="preserve">(1994). Social support, personality, and burnout in nurses. </w:t>
      </w:r>
      <w:r>
        <w:rPr>
          <w:i/>
          <w:iCs/>
        </w:rPr>
        <w:t>Journal of Applied Social Psychology, 24</w:t>
      </w:r>
      <w:r>
        <w:rPr/>
        <w:t>, 1233-1250.</w:t>
      </w:r>
    </w:p>
    <w:p>
      <w:pPr>
        <w:pStyle w:val="Literatur"/>
        <w:rPr/>
      </w:pPr>
      <w:r>
        <w:rPr>
          <w:b/>
          <w:bCs/>
        </w:rPr>
        <w:t xml:space="preserve">Eckenrode,J. </w:t>
      </w:r>
      <w:r>
        <w:rPr/>
        <w:t xml:space="preserve">(1983). The mobilization of social support: Some individual constraints. </w:t>
      </w:r>
      <w:r>
        <w:rPr>
          <w:i/>
          <w:iCs/>
        </w:rPr>
        <w:t>American Journal of Community Psy</w:t>
        <w:softHyphen/>
        <w:t>chology, 11</w:t>
      </w:r>
      <w:r>
        <w:rPr/>
        <w:t>, 509-528.</w:t>
      </w:r>
    </w:p>
    <w:p>
      <w:pPr>
        <w:pStyle w:val="Literatur"/>
        <w:rPr/>
      </w:pPr>
      <w:r>
        <w:rPr>
          <w:b/>
          <w:bCs/>
        </w:rPr>
        <w:t xml:space="preserve">Eckenrode,J. </w:t>
      </w:r>
      <w:r>
        <w:rPr/>
        <w:t xml:space="preserve">(1991) (Ed.). </w:t>
      </w:r>
      <w:r>
        <w:rPr>
          <w:i/>
          <w:iCs/>
        </w:rPr>
        <w:t>The Social Context of Coping</w:t>
      </w:r>
      <w:r>
        <w:rPr/>
        <w:t>. New York: Plenum Press.</w:t>
      </w:r>
    </w:p>
    <w:p>
      <w:pPr>
        <w:pStyle w:val="Literatur"/>
        <w:rPr/>
      </w:pPr>
      <w:r>
        <w:rPr>
          <w:b/>
          <w:bCs/>
        </w:rPr>
        <w:t xml:space="preserve">Eckenrode,J. &amp; Bolger,N. </w:t>
      </w:r>
      <w:r>
        <w:rPr/>
        <w:t xml:space="preserve">(1995). Daily and within-day event measurement. In S. Cohen, R.C. Kessler &amp; Lynn U. Gordon. </w:t>
      </w:r>
      <w:r>
        <w:rPr>
          <w:i/>
          <w:iCs/>
        </w:rPr>
        <w:t>Measuring Stress</w:t>
      </w:r>
      <w:r>
        <w:rPr/>
        <w:t xml:space="preserve"> (pp. 80-101). New York: Oxford University Press.</w:t>
      </w:r>
    </w:p>
    <w:p>
      <w:pPr>
        <w:pStyle w:val="Literatur"/>
        <w:rPr/>
      </w:pPr>
      <w:r>
        <w:rPr>
          <w:b/>
          <w:bCs/>
        </w:rPr>
        <w:t xml:space="preserve">Eckenrode,J. &amp; Gore,Susan </w:t>
      </w:r>
      <w:r>
        <w:rPr/>
        <w:t xml:space="preserve">(1990) (Eds.). </w:t>
      </w:r>
      <w:r>
        <w:rPr>
          <w:i/>
          <w:iCs/>
        </w:rPr>
        <w:t>Stress between Work and Family</w:t>
      </w:r>
      <w:r>
        <w:rPr/>
        <w:t>. The Plenum Series on Stress and Coping. New York: Plenum Press.</w:t>
      </w:r>
    </w:p>
    <w:p>
      <w:pPr>
        <w:pStyle w:val="Literatur"/>
        <w:rPr/>
      </w:pPr>
      <w:r>
        <w:rPr>
          <w:b/>
          <w:bCs/>
        </w:rPr>
        <w:t xml:space="preserve">Edwards,A.L. &amp; Kilpatrick,F.P. </w:t>
      </w:r>
      <w:r>
        <w:rPr/>
        <w:t>(1948). A technique for the con</w:t>
        <w:softHyphen/>
        <w:t xml:space="preserve">struction of attitude scales. </w:t>
      </w:r>
      <w:r>
        <w:rPr>
          <w:i/>
          <w:iCs/>
        </w:rPr>
        <w:t>Journal of Applied Psychology, 32</w:t>
      </w:r>
      <w:r>
        <w:rPr/>
        <w:t>, 374-384.</w:t>
      </w:r>
    </w:p>
    <w:p>
      <w:pPr>
        <w:pStyle w:val="Literatur"/>
        <w:rPr/>
      </w:pPr>
      <w:r>
        <w:rPr>
          <w:b/>
          <w:bCs/>
        </w:rPr>
        <w:t xml:space="preserve">Eggert,D. </w:t>
      </w:r>
      <w:r>
        <w:rPr/>
        <w:t xml:space="preserve">(1983). </w:t>
      </w:r>
      <w:r>
        <w:rPr>
          <w:i/>
          <w:iCs/>
        </w:rPr>
        <w:t>Eysenck-Persönlichkeits-Inventar (EPI)</w:t>
      </w:r>
      <w:r>
        <w:rPr/>
        <w:t>. Göt</w:t>
        <w:softHyphen/>
        <w:t>tingen: Verlag für Psychologie Dr. C.J. Hogrefe. (Original erschienen 1964: The Eysenck Personality Inventory)</w:t>
      </w:r>
    </w:p>
    <w:p>
      <w:pPr>
        <w:pStyle w:val="Literatur"/>
        <w:rPr/>
      </w:pPr>
      <w:r>
        <w:rPr>
          <w:b/>
          <w:bCs/>
        </w:rPr>
        <w:t xml:space="preserve">El Bassel,N., Guterman,N., Bargal,D. &amp; Su,K.H. </w:t>
      </w:r>
      <w:r>
        <w:rPr/>
        <w:t xml:space="preserve">(1998). Main and buffering effects of emotional support on job- and health-related strains: A national survey of Israeli social workers. </w:t>
      </w:r>
      <w:r>
        <w:rPr>
          <w:i/>
          <w:iCs/>
        </w:rPr>
        <w:t>Employee Assistance Quarterly, 13</w:t>
      </w:r>
      <w:r>
        <w:rPr/>
        <w:t>, 1-18.</w:t>
      </w:r>
    </w:p>
    <w:p>
      <w:pPr>
        <w:pStyle w:val="Literatur"/>
        <w:rPr/>
      </w:pPr>
      <w:r>
        <w:rPr>
          <w:b/>
          <w:bCs/>
        </w:rPr>
        <w:t xml:space="preserve">Elbing,E. </w:t>
      </w:r>
      <w:r>
        <w:rPr/>
        <w:t xml:space="preserve">(1991). </w:t>
      </w:r>
      <w:r>
        <w:rPr>
          <w:i/>
          <w:iCs/>
        </w:rPr>
        <w:t>Einsamkeit</w:t>
      </w:r>
      <w:r>
        <w:rPr/>
        <w:t>. Göttingen: Verlag für Psycholo</w:t>
        <w:softHyphen/>
        <w:t>gie Dr. C.J. Hogrefe.</w:t>
      </w:r>
    </w:p>
    <w:p>
      <w:pPr>
        <w:pStyle w:val="Literatur"/>
        <w:rPr/>
      </w:pPr>
      <w:r>
        <w:rPr>
          <w:b/>
          <w:bCs/>
        </w:rPr>
        <w:t xml:space="preserve">Ellgring,H. </w:t>
      </w:r>
      <w:r>
        <w:rPr/>
        <w:t>(1990). Sozialpsychologie: Ätiologie / Bedingungs</w:t>
        <w:softHyphen/>
        <w:t xml:space="preserve">analyse. In U. Baumann &amp; M. Perrez. </w:t>
      </w:r>
      <w:r>
        <w:rPr>
          <w:i/>
          <w:iCs/>
        </w:rPr>
        <w:t>Klinische Psychologie (Bd. 1)</w:t>
      </w:r>
      <w:r>
        <w:rPr/>
        <w:t>, (S. 308-324). Bern: Hans Huber.</w:t>
      </w:r>
    </w:p>
    <w:p>
      <w:pPr>
        <w:pStyle w:val="Literatur"/>
        <w:rPr/>
      </w:pPr>
      <w:r>
        <w:rPr>
          <w:b/>
          <w:bCs/>
        </w:rPr>
        <w:t xml:space="preserve">Elliott,T.R. &amp; Gramling,Sandy E. </w:t>
      </w:r>
      <w:r>
        <w:rPr/>
        <w:t xml:space="preserve">(1990). Personal assertiveness and the effects of social support among college students. </w:t>
      </w:r>
      <w:r>
        <w:rPr>
          <w:i/>
          <w:iCs/>
        </w:rPr>
        <w:t>Journal of Counseling Psychology, 37</w:t>
      </w:r>
      <w:r>
        <w:rPr/>
        <w:t>, 427-436.</w:t>
      </w:r>
    </w:p>
    <w:p>
      <w:pPr>
        <w:pStyle w:val="Literatur"/>
        <w:rPr/>
      </w:pPr>
      <w:r>
        <w:rPr>
          <w:b/>
          <w:bCs/>
        </w:rPr>
        <w:t xml:space="preserve">Emery,R.E. </w:t>
      </w:r>
      <w:r>
        <w:rPr/>
        <w:t xml:space="preserve">(1988). </w:t>
      </w:r>
      <w:r>
        <w:rPr>
          <w:i/>
          <w:iCs/>
        </w:rPr>
        <w:t>Marriage, Divorce, and Children’s Adjust</w:t>
        <w:softHyphen/>
        <w:t>ment</w:t>
      </w:r>
      <w:r>
        <w:rPr/>
        <w:t>. Newbury Park, CA: Sage Publications, Inc.</w:t>
      </w:r>
    </w:p>
    <w:p>
      <w:pPr>
        <w:pStyle w:val="Literatur"/>
        <w:rPr/>
      </w:pPr>
      <w:r>
        <w:rPr>
          <w:b/>
          <w:bCs/>
        </w:rPr>
        <w:t xml:space="preserve">Emery,R.E. &amp; Forehand,R. </w:t>
      </w:r>
      <w:r>
        <w:rPr/>
        <w:t>(1994). Parental divorce and chil</w:t>
        <w:softHyphen/>
        <w:t xml:space="preserve">dren’s well-being: A focus on resilience. In R.J. Haggerty, Lonnie R. Sherrod, N. Garmezy, M. Rutter (Eds.). </w:t>
      </w:r>
      <w:r>
        <w:rPr>
          <w:i/>
          <w:iCs/>
        </w:rPr>
        <w:t xml:space="preserve">Stress, Risk, and Resilience in Children and Adolescents: Processes, Mechanisms, and Interventions </w:t>
      </w:r>
      <w:r>
        <w:rPr/>
        <w:t>(pp. 64-99). New York: Cam</w:t>
        <w:softHyphen/>
        <w:t>bridge University Press.</w:t>
      </w:r>
    </w:p>
    <w:p>
      <w:pPr>
        <w:pStyle w:val="Literatur"/>
        <w:rPr/>
      </w:pPr>
      <w:r>
        <w:rPr>
          <w:b/>
          <w:bCs/>
        </w:rPr>
        <w:t xml:space="preserve">Endler,N.S. </w:t>
      </w:r>
      <w:r>
        <w:rPr/>
        <w:t xml:space="preserve">(1975). A person-situation interaction model for anxiety. In C.D. Spielberger &amp; I.G. Sarason (Eds.). </w:t>
      </w:r>
      <w:r>
        <w:rPr>
          <w:i/>
          <w:iCs/>
        </w:rPr>
        <w:t>Stress and Anxiety (Vol. 1)</w:t>
      </w:r>
      <w:r>
        <w:rPr/>
        <w:t>, (pp. 145-164). Washington, DC: Hemi</w:t>
        <w:softHyphen/>
        <w:t>sphere Publishing Corporation.</w:t>
      </w:r>
    </w:p>
    <w:p>
      <w:pPr>
        <w:pStyle w:val="Literatur"/>
        <w:rPr/>
      </w:pPr>
      <w:r>
        <w:rPr>
          <w:b/>
          <w:bCs/>
        </w:rPr>
        <w:t xml:space="preserve">Endler,N.S. &amp; Okada,Marilyn </w:t>
      </w:r>
      <w:r>
        <w:rPr/>
        <w:t>(1975). A multidimensional measure of trait anxiety: The S-R-inventory of general trait anxious</w:t>
        <w:softHyphen/>
        <w:t xml:space="preserve">ness. </w:t>
      </w:r>
      <w:r>
        <w:rPr>
          <w:i/>
          <w:iCs/>
        </w:rPr>
        <w:t>Journal of Consulting and Clinical Psychology, 43</w:t>
      </w:r>
      <w:r>
        <w:rPr/>
        <w:t>, 319-329.</w:t>
      </w:r>
    </w:p>
    <w:p>
      <w:pPr>
        <w:pStyle w:val="Literatur"/>
        <w:rPr/>
      </w:pPr>
      <w:r>
        <w:rPr>
          <w:b/>
          <w:bCs/>
        </w:rPr>
        <w:t xml:space="preserve">Ensel,W. </w:t>
      </w:r>
      <w:r>
        <w:rPr/>
        <w:t>(1986). Measuring depression: The CES</w:t>
        <w:noBreakHyphen/>
        <w:t xml:space="preserve">D Scale. In N. Lin, A. Dean &amp; W. Ensel (Eds.). </w:t>
      </w:r>
      <w:r>
        <w:rPr>
          <w:i/>
          <w:iCs/>
        </w:rPr>
        <w:t xml:space="preserve">Social Support, Life Events, and Depression </w:t>
      </w:r>
      <w:r>
        <w:rPr/>
        <w:t>(pp. 51-70). Orlando, FL: Academic Press.</w:t>
      </w:r>
    </w:p>
    <w:p>
      <w:pPr>
        <w:pStyle w:val="Literatur"/>
        <w:rPr/>
      </w:pPr>
      <w:r>
        <w:rPr>
          <w:b/>
          <w:bCs/>
        </w:rPr>
        <w:t xml:space="preserve">Epstein,S. </w:t>
      </w:r>
      <w:r>
        <w:rPr/>
        <w:t>(1992). Constructive thinking and mental and physi</w:t>
        <w:softHyphen/>
        <w:t xml:space="preserve">cal well-being. In L. Montada, Sigrun-Heide Filipp &amp; M.J. Lerner (Eds.). </w:t>
      </w:r>
      <w:r>
        <w:rPr>
          <w:i/>
          <w:iCs/>
        </w:rPr>
        <w:t>Life Crises and Experiences of Loss in Adult</w:t>
        <w:softHyphen/>
        <w:t xml:space="preserve">hood </w:t>
      </w:r>
      <w:r>
        <w:rPr/>
        <w:t>(pp. 385-409). Hillsdale, NJ: Lawrence Erlbaum Associ</w:t>
        <w:softHyphen/>
        <w:t>ates, Inc.</w:t>
      </w:r>
    </w:p>
    <w:p>
      <w:pPr>
        <w:pStyle w:val="Literatur"/>
        <w:rPr/>
      </w:pPr>
      <w:r>
        <w:rPr>
          <w:b/>
          <w:bCs/>
        </w:rPr>
        <w:t xml:space="preserve">Erber,R. &amp; Gilmour,R. </w:t>
      </w:r>
      <w:r>
        <w:rPr/>
        <w:t xml:space="preserve">(1994) (Eds.). </w:t>
      </w:r>
      <w:r>
        <w:rPr>
          <w:i/>
          <w:iCs/>
        </w:rPr>
        <w:t>Theoretical Frameworks for Personal Relationships</w:t>
      </w:r>
      <w:r>
        <w:rPr/>
        <w:t>. Hillsdale, NJ: Lawrence Erlbaum Asso</w:t>
        <w:softHyphen/>
        <w:t>ciates, Inc.</w:t>
      </w:r>
    </w:p>
    <w:p>
      <w:pPr>
        <w:pStyle w:val="Literatur"/>
        <w:rPr/>
      </w:pPr>
      <w:r>
        <w:rPr>
          <w:b/>
          <w:bCs/>
        </w:rPr>
        <w:t xml:space="preserve">Esterling,B.A., Kiecolt-Glaser,Janice K., Bodnar,Joy C. &amp; Glaser,R. </w:t>
      </w:r>
      <w:r>
        <w:rPr/>
        <w:t>(1994). Chronic stress, social support, and per</w:t>
        <w:softHyphen/>
        <w:t xml:space="preserve">sistent alterations in the natural killer cell response to cytokines in older adults. </w:t>
      </w:r>
      <w:r>
        <w:rPr>
          <w:i/>
          <w:iCs/>
        </w:rPr>
        <w:t>Health Psychology, 13</w:t>
      </w:r>
      <w:r>
        <w:rPr/>
        <w:t>, 291-298.</w:t>
      </w:r>
    </w:p>
    <w:p>
      <w:pPr>
        <w:pStyle w:val="Literatur"/>
        <w:rPr/>
      </w:pPr>
      <w:r>
        <w:rPr>
          <w:b/>
          <w:bCs/>
        </w:rPr>
        <w:t xml:space="preserve">Eysenck,H.J. &amp; Eysenck,S.B.G. </w:t>
      </w:r>
      <w:r>
        <w:rPr/>
        <w:t xml:space="preserve">(1964). </w:t>
      </w:r>
      <w:r>
        <w:rPr>
          <w:i/>
          <w:iCs/>
        </w:rPr>
        <w:t>Manual of the Eysenck Personality Inventory</w:t>
      </w:r>
      <w:r>
        <w:rPr/>
        <w:t>. London: University of London Press.</w:t>
      </w:r>
    </w:p>
    <w:p>
      <w:pPr>
        <w:pStyle w:val="Literatur"/>
        <w:rPr/>
      </w:pPr>
      <w:r>
        <w:rPr>
          <w:b/>
          <w:bCs/>
        </w:rPr>
        <w:t xml:space="preserve">Fahrenberg,J., Hampel,R. &amp; Selg,H. </w:t>
      </w:r>
      <w:r>
        <w:rPr/>
        <w:t xml:space="preserve">(1984). </w:t>
      </w:r>
      <w:r>
        <w:rPr>
          <w:i/>
          <w:iCs/>
        </w:rPr>
        <w:t>Das Freiburger Per</w:t>
        <w:softHyphen/>
        <w:t>sönlichkeitsinventar FPI. Revidierte Fassung FPI</w:t>
        <w:noBreakHyphen/>
        <w:t>R und teil</w:t>
        <w:softHyphen/>
        <w:t xml:space="preserve">weise geänderte Fassung FPI-A1 </w:t>
      </w:r>
      <w:r>
        <w:rPr/>
        <w:t>(4. Aufl.). Göttingen: Verlag für Psychologie Dr. C.J. Hogrefe.</w:t>
      </w:r>
    </w:p>
    <w:p>
      <w:pPr>
        <w:pStyle w:val="Literatur"/>
        <w:rPr/>
      </w:pPr>
      <w:r>
        <w:rPr>
          <w:b/>
          <w:bCs/>
        </w:rPr>
        <w:t xml:space="preserve">Fahrenberg,J., Selg,H. &amp; Hampel,R. </w:t>
      </w:r>
      <w:r>
        <w:rPr/>
        <w:t xml:space="preserve">(1978). </w:t>
      </w:r>
      <w:r>
        <w:rPr>
          <w:i/>
          <w:iCs/>
        </w:rPr>
        <w:t>Das Freiburger Per</w:t>
        <w:softHyphen/>
        <w:t xml:space="preserve">sönlichkeitsinventar FPI </w:t>
      </w:r>
      <w:r>
        <w:rPr/>
        <w:t>(3. Aufl.). Göttingen: Verlag für Psychologie Dr. C.J. Hogrefe.</w:t>
      </w:r>
    </w:p>
    <w:p>
      <w:pPr>
        <w:pStyle w:val="Literatur"/>
        <w:rPr/>
      </w:pPr>
      <w:r>
        <w:rPr>
          <w:b/>
          <w:bCs/>
        </w:rPr>
        <w:t xml:space="preserve">Fernandez,Maria E., Mutran,Elizabeth J. &amp; Reitzes,D.C. </w:t>
      </w:r>
      <w:r>
        <w:rPr/>
        <w:t xml:space="preserve">(1998). Moderating the effects of stress on depressive symptoms. </w:t>
      </w:r>
      <w:r>
        <w:rPr>
          <w:i/>
          <w:iCs/>
        </w:rPr>
        <w:t>Research on Aging, 20</w:t>
      </w:r>
      <w:r>
        <w:rPr/>
        <w:t>, 163-182.</w:t>
      </w:r>
    </w:p>
    <w:p>
      <w:pPr>
        <w:pStyle w:val="Literatur"/>
        <w:rPr/>
      </w:pPr>
      <w:r>
        <w:rPr>
          <w:b/>
          <w:bCs/>
        </w:rPr>
        <w:t xml:space="preserve">Fiedler,K. &amp; Ströhm,W. </w:t>
      </w:r>
      <w:r>
        <w:rPr/>
        <w:t>(1995). Attributionsstrategien in un</w:t>
        <w:softHyphen/>
        <w:t xml:space="preserve">glücklichen Beziehungen. In M. Amelang, H.-J. Ahrens &amp; H.W. Bierhoff (Hrsg.). </w:t>
      </w:r>
      <w:r>
        <w:rPr>
          <w:i/>
          <w:iCs/>
        </w:rPr>
        <w:t>Partnerwahl und Partnerschaft - Formen und Grundlagen partnerschaftlicher Beziehungen</w:t>
      </w:r>
      <w:r>
        <w:rPr/>
        <w:t xml:space="preserve"> (S. 93-116), (2. Aufl.). Göttingen: Verlag für Psychologie Dr. C.J. Hogrefe.</w:t>
      </w:r>
    </w:p>
    <w:p>
      <w:pPr>
        <w:pStyle w:val="Literatur"/>
        <w:jc w:val="left"/>
        <w:rPr/>
      </w:pPr>
      <w:r>
        <w:rPr>
          <w:b/>
          <w:bCs/>
        </w:rPr>
        <w:t>Filipp,Sigrun-Heide</w:t>
      </w:r>
      <w:r>
        <w:rPr/>
        <w:t xml:space="preserve"> (1982). Kritische Lebensereignisse als Brennpunkte einer Angewandten Entwicklungspsychologie des mittleren und höheren Erwachsenenalters. In R. Oerter &amp; L. Montada. </w:t>
      </w:r>
      <w:r>
        <w:rPr>
          <w:i/>
          <w:iCs/>
        </w:rPr>
        <w:t>Entwicklungspsychologie</w:t>
      </w:r>
      <w:r>
        <w:rPr/>
        <w:t xml:space="preserve"> (S. 769-788). München: Urban &amp; Schwarzenberg.</w:t>
      </w:r>
    </w:p>
    <w:p>
      <w:pPr>
        <w:pStyle w:val="Literatur"/>
        <w:rPr/>
      </w:pPr>
      <w:r>
        <w:rPr>
          <w:b/>
          <w:bCs/>
        </w:rPr>
        <w:t xml:space="preserve">Filipp,Sigrun-Heide </w:t>
      </w:r>
      <w:r>
        <w:rPr/>
        <w:t xml:space="preserve">(1990) (Hrsg.). </w:t>
      </w:r>
      <w:r>
        <w:rPr>
          <w:i/>
          <w:iCs/>
        </w:rPr>
        <w:t>Kritische Lebensereignisse</w:t>
      </w:r>
      <w:r>
        <w:rPr/>
        <w:t xml:space="preserve"> (2. Aufl.). München: Psychologie Verlags Union.</w:t>
      </w:r>
    </w:p>
    <w:p>
      <w:pPr>
        <w:pStyle w:val="Literatur"/>
        <w:rPr/>
      </w:pPr>
      <w:r>
        <w:rPr>
          <w:b/>
          <w:bCs/>
        </w:rPr>
        <w:t xml:space="preserve">Fincham,F.D. &amp; Bradbury,T.N. </w:t>
      </w:r>
      <w:r>
        <w:rPr/>
        <w:t>(1991). Cognition in marriage: A program of research on attributions. In W.H. Jones &amp; D. Perl</w:t>
        <w:softHyphen/>
        <w:t xml:space="preserve">man (Eds.). </w:t>
      </w:r>
      <w:r>
        <w:rPr>
          <w:i/>
          <w:iCs/>
        </w:rPr>
        <w:t>Advances in Personal Relationships: A Research Annual (Vol. 2)</w:t>
      </w:r>
      <w:r>
        <w:rPr/>
        <w:t>, (pp. 159-203). London: Jessica Kingsley Pub</w:t>
        <w:softHyphen/>
        <w:t>lishers.</w:t>
      </w:r>
    </w:p>
    <w:p>
      <w:pPr>
        <w:pStyle w:val="Literatur"/>
        <w:jc w:val="left"/>
        <w:rPr/>
      </w:pPr>
      <w:r>
        <w:rPr>
          <w:b/>
          <w:bCs/>
        </w:rPr>
        <w:t xml:space="preserve">Fincham,F.D. &amp; Bradbury,T.N. </w:t>
      </w:r>
      <w:r>
        <w:rPr/>
        <w:t>(1993). Marital satisfaction, de</w:t>
        <w:softHyphen/>
        <w:t xml:space="preserve">pression, and attributions: A longitudinal analysis. </w:t>
      </w:r>
      <w:r>
        <w:rPr>
          <w:i/>
          <w:iCs/>
        </w:rPr>
        <w:t>Journal of Personality and Social Psychology, 64</w:t>
      </w:r>
      <w:r>
        <w:rPr/>
        <w:t>, 442-452.</w:t>
      </w:r>
    </w:p>
    <w:p>
      <w:pPr>
        <w:pStyle w:val="Literatur"/>
        <w:jc w:val="left"/>
        <w:rPr/>
      </w:pPr>
      <w:r>
        <w:rPr>
          <w:b/>
          <w:bCs/>
        </w:rPr>
        <w:t xml:space="preserve">Finney,J.W., Mitchell,R.E., Cronkite,R.C. &amp; Moos,R.H. </w:t>
      </w:r>
      <w:r>
        <w:rPr/>
        <w:t xml:space="preserve">(1984). Methodological issues in estimating main and interactive effects: Examples from coping / social support and stress field. </w:t>
      </w:r>
      <w:r>
        <w:rPr>
          <w:i/>
          <w:iCs/>
        </w:rPr>
        <w:t>Journal of Health and Social Behavior, 25</w:t>
      </w:r>
      <w:r>
        <w:rPr/>
        <w:t>, 85-98.</w:t>
      </w:r>
    </w:p>
    <w:p>
      <w:pPr>
        <w:pStyle w:val="Literatur"/>
        <w:jc w:val="left"/>
        <w:rPr/>
      </w:pPr>
      <w:r>
        <w:rPr>
          <w:b/>
          <w:bCs/>
        </w:rPr>
        <w:t xml:space="preserve">Fiore,Joan, Becker,J. &amp; Coppel,D.B. </w:t>
      </w:r>
      <w:r>
        <w:rPr/>
        <w:t>(1983). Social network in</w:t>
        <w:softHyphen/>
        <w:t xml:space="preserve">teractions: A buffer or a stress?_. </w:t>
      </w:r>
      <w:r>
        <w:rPr>
          <w:i/>
          <w:iCs/>
        </w:rPr>
        <w:t>American Journal of Com</w:t>
        <w:softHyphen/>
        <w:t>munity Psychology, 11</w:t>
      </w:r>
      <w:r>
        <w:rPr/>
        <w:t>, 423-439.</w:t>
      </w:r>
    </w:p>
    <w:p>
      <w:pPr>
        <w:pStyle w:val="Literatur"/>
        <w:jc w:val="left"/>
        <w:rPr/>
      </w:pPr>
      <w:r>
        <w:rPr>
          <w:b/>
          <w:bCs/>
        </w:rPr>
        <w:t xml:space="preserve">Fisher,J.D., Nadler,A. &amp; Whitcher-Alagna,S. </w:t>
      </w:r>
      <w:r>
        <w:rPr/>
        <w:t xml:space="preserve">(1982). Recipient reactions to aid. </w:t>
      </w:r>
      <w:r>
        <w:rPr>
          <w:i/>
          <w:iCs/>
        </w:rPr>
        <w:t>Psychological Bulletin, 91</w:t>
      </w:r>
      <w:r>
        <w:rPr/>
        <w:t>, 27-54.</w:t>
      </w:r>
    </w:p>
    <w:p>
      <w:pPr>
        <w:pStyle w:val="Literatur"/>
        <w:jc w:val="left"/>
        <w:rPr/>
      </w:pPr>
      <w:r>
        <w:rPr>
          <w:b/>
          <w:bCs/>
        </w:rPr>
        <w:t xml:space="preserve">Fisher,Shirley &amp; Reason,J. </w:t>
      </w:r>
      <w:r>
        <w:rPr/>
        <w:t xml:space="preserve">(1988). </w:t>
      </w:r>
      <w:r>
        <w:rPr>
          <w:i/>
          <w:iCs/>
        </w:rPr>
        <w:t>Handbook of Life Stress, Cognition, and Health</w:t>
      </w:r>
      <w:r>
        <w:rPr/>
        <w:t>. Chichester: John Wiley &amp; Sons, Inc.</w:t>
      </w:r>
    </w:p>
    <w:p>
      <w:pPr>
        <w:pStyle w:val="Literatur"/>
        <w:jc w:val="left"/>
        <w:rPr/>
      </w:pPr>
      <w:r>
        <w:rPr>
          <w:b/>
          <w:bCs/>
        </w:rPr>
        <w:t xml:space="preserve">Fletcher,G.J.O. &amp; Fincham,F.D. </w:t>
      </w:r>
      <w:r>
        <w:rPr/>
        <w:t xml:space="preserve">(1991) (Eds.). </w:t>
      </w:r>
      <w:r>
        <w:rPr>
          <w:i/>
          <w:iCs/>
        </w:rPr>
        <w:t>Cognition in Close Relationships</w:t>
      </w:r>
      <w:r>
        <w:rPr/>
        <w:t>. Hillsdale, NJ: Lawrence Erlbaum Associ</w:t>
        <w:softHyphen/>
        <w:t>ates, Inc.</w:t>
      </w:r>
    </w:p>
    <w:p>
      <w:pPr>
        <w:pStyle w:val="Literatur"/>
        <w:rPr/>
      </w:pPr>
      <w:r>
        <w:rPr>
          <w:b/>
          <w:bCs/>
        </w:rPr>
        <w:t xml:space="preserve">Fletcher,G.J.O. &amp; Fitness,Julie </w:t>
      </w:r>
      <w:r>
        <w:rPr/>
        <w:t xml:space="preserve">(1996). </w:t>
      </w:r>
      <w:r>
        <w:rPr>
          <w:i/>
          <w:iCs/>
        </w:rPr>
        <w:t>Knowledge Structures in Close Relationships: A Social Psychological Approach</w:t>
      </w:r>
      <w:r>
        <w:rPr/>
        <w:t>. Mahwah, NJ: Lawrence Erlbaum Associates, Inc.</w:t>
      </w:r>
    </w:p>
    <w:p>
      <w:pPr>
        <w:pStyle w:val="Literatur"/>
        <w:rPr/>
      </w:pPr>
      <w:r>
        <w:rPr>
          <w:b/>
          <w:bCs/>
        </w:rPr>
        <w:t xml:space="preserve">Folkman,Susan </w:t>
      </w:r>
      <w:r>
        <w:rPr/>
        <w:t>(1992). Making the case for coping. In B.N. Car</w:t>
        <w:softHyphen/>
        <w:t xml:space="preserve">penter (Ed.). </w:t>
      </w:r>
      <w:r>
        <w:rPr>
          <w:i/>
          <w:iCs/>
        </w:rPr>
        <w:t>Personal Coping: Theory, Research, and Applica</w:t>
        <w:softHyphen/>
        <w:t>tion</w:t>
      </w:r>
      <w:r>
        <w:rPr/>
        <w:t xml:space="preserve"> (pp. 31-46). Westport, CT: Praeger Publishers / Green</w:t>
        <w:softHyphen/>
        <w:t>wood Publishing Group, Inc.</w:t>
      </w:r>
    </w:p>
    <w:p>
      <w:pPr>
        <w:pStyle w:val="Literatur"/>
        <w:rPr/>
      </w:pPr>
      <w:r>
        <w:rPr>
          <w:b/>
          <w:bCs/>
        </w:rPr>
        <w:t xml:space="preserve">Ford,G.G. &amp; Procidano, Mary E. </w:t>
      </w:r>
      <w:r>
        <w:rPr/>
        <w:t>(1990). The relationship of self-actualization to social support, life stress, and ad</w:t>
        <w:softHyphen/>
        <w:t xml:space="preserve">justment. </w:t>
      </w:r>
      <w:r>
        <w:rPr>
          <w:i/>
          <w:iCs/>
        </w:rPr>
        <w:t>Social Behavior and Personality, 18</w:t>
      </w:r>
      <w:r>
        <w:rPr/>
        <w:t>, 41-51.</w:t>
      </w:r>
    </w:p>
    <w:p>
      <w:pPr>
        <w:pStyle w:val="Literatur"/>
        <w:rPr/>
      </w:pPr>
      <w:r>
        <w:rPr>
          <w:b/>
          <w:bCs/>
        </w:rPr>
        <w:t xml:space="preserve">Fosson,A. </w:t>
      </w:r>
      <w:r>
        <w:rPr/>
        <w:t xml:space="preserve">(1988). Family stress. In Shirley Fisher &amp; J. Reason. </w:t>
      </w:r>
      <w:r>
        <w:rPr>
          <w:i/>
          <w:iCs/>
        </w:rPr>
        <w:t>Handbook of Life Stress, Cognition, and Health</w:t>
      </w:r>
      <w:r>
        <w:rPr/>
        <w:t xml:space="preserve"> (pp. 161-174). Chichester: John Wiley &amp; Sons, Inc.</w:t>
      </w:r>
    </w:p>
    <w:p>
      <w:pPr>
        <w:pStyle w:val="Literatur"/>
        <w:rPr/>
      </w:pPr>
      <w:r>
        <w:rPr>
          <w:b/>
          <w:bCs/>
        </w:rPr>
        <w:t xml:space="preserve">Franke,Gabriele H. </w:t>
      </w:r>
      <w:r>
        <w:rPr/>
        <w:t xml:space="preserve">(1994). Testtheoretische Überprüfung des Fragebogens zur Sozialen Unterstützung. </w:t>
      </w:r>
      <w:r>
        <w:rPr>
          <w:i/>
          <w:iCs/>
        </w:rPr>
        <w:t>Zeitschrift für Me</w:t>
        <w:softHyphen/>
        <w:t>dizinische Psychologie, 3</w:t>
      </w:r>
      <w:r>
        <w:rPr/>
        <w:t>, 168-177.</w:t>
      </w:r>
    </w:p>
    <w:p>
      <w:pPr>
        <w:pStyle w:val="Literatur"/>
        <w:rPr/>
      </w:pPr>
      <w:r>
        <w:rPr>
          <w:b/>
          <w:bCs/>
        </w:rPr>
        <w:t xml:space="preserve">Franke,Gabriele H. </w:t>
      </w:r>
      <w:r>
        <w:rPr/>
        <w:t xml:space="preserve">(1995). </w:t>
      </w:r>
      <w:r>
        <w:rPr>
          <w:i/>
          <w:iCs/>
        </w:rPr>
        <w:t>SCL-90-R. Die Symptom-Checkliste von Derogatis - Deutsche Version</w:t>
      </w:r>
      <w:r>
        <w:rPr/>
        <w:t>. Weinheim: Beltz Psychologie Verlags Union. (Original erschienen 1986: SCL-90-R)</w:t>
      </w:r>
    </w:p>
    <w:p>
      <w:pPr>
        <w:pStyle w:val="Literatur"/>
        <w:rPr/>
      </w:pPr>
      <w:r>
        <w:rPr>
          <w:b/>
          <w:bCs/>
        </w:rPr>
        <w:t xml:space="preserve">Frese,M. </w:t>
      </w:r>
      <w:r>
        <w:rPr/>
        <w:t xml:space="preserve">(1985). Stress at work and psychosomatic complaints: A causal interpretation. </w:t>
      </w:r>
      <w:r>
        <w:rPr>
          <w:i/>
          <w:iCs/>
        </w:rPr>
        <w:t>Journal of Applied Psychology, 70</w:t>
      </w:r>
      <w:r>
        <w:rPr/>
        <w:t>, 314-328.</w:t>
      </w:r>
    </w:p>
    <w:p>
      <w:pPr>
        <w:pStyle w:val="Literatur"/>
        <w:rPr/>
      </w:pPr>
      <w:r>
        <w:rPr>
          <w:b/>
          <w:bCs/>
        </w:rPr>
        <w:t>Frese,M.</w:t>
      </w:r>
      <w:r>
        <w:rPr/>
        <w:t xml:space="preserve"> (1991). Streßbedingungen in der Arbeit und psychosoma</w:t>
        <w:softHyphen/>
        <w:t xml:space="preserve">tische Beschwerden. Eine kausale Interpretation. In S. Greif, E. Bamberg &amp; N. Semmer (Hrsg.). </w:t>
      </w:r>
      <w:r>
        <w:rPr>
          <w:i/>
          <w:iCs/>
        </w:rPr>
        <w:t>Psychischer Streß am Arbeits</w:t>
        <w:softHyphen/>
        <w:t>platz</w:t>
      </w:r>
      <w:r>
        <w:rPr/>
        <w:t xml:space="preserve"> (S. 120-134). Göttingen: Verlag für Psychologie Dr. C.J. Hogrefe.</w:t>
      </w:r>
    </w:p>
    <w:p>
      <w:pPr>
        <w:pStyle w:val="Literatur"/>
        <w:rPr/>
      </w:pPr>
      <w:r>
        <w:rPr>
          <w:b/>
          <w:bCs/>
        </w:rPr>
        <w:t xml:space="preserve">Frese,M. &amp; Semmer,N. </w:t>
      </w:r>
      <w:r>
        <w:rPr/>
        <w:t xml:space="preserve">(1991). Streßfolgen in Abhängigkeit von Moderatorvariablen: Der Einfluß von Kontrolle und sozialer Unterstützung. In S. Greif, Eva Bamberg &amp; N. Semmer. </w:t>
      </w:r>
      <w:r>
        <w:rPr>
          <w:i/>
          <w:iCs/>
        </w:rPr>
        <w:t>Psychi</w:t>
        <w:softHyphen/>
        <w:t>scher Stress am Arbeitsplatz</w:t>
      </w:r>
      <w:r>
        <w:rPr/>
        <w:t xml:space="preserve"> (S. 135-153). Göttingen: Verlag für Psychologie Dr. C.J. Hogrefe.</w:t>
      </w:r>
    </w:p>
    <w:p>
      <w:pPr>
        <w:pStyle w:val="Literatur"/>
        <w:rPr/>
      </w:pPr>
      <w:r>
        <w:rPr>
          <w:b/>
          <w:bCs/>
        </w:rPr>
        <w:t>Freud,S.</w:t>
      </w:r>
      <w:r>
        <w:rPr/>
        <w:t xml:space="preserve"> (1968). Hemmung, Symptom und Angst. In S. Freud. Ge</w:t>
        <w:softHyphen/>
        <w:t>sammelte Werke XIV (4. Aufl.), (S. 111-205). Frankfurt: Fi</w:t>
        <w:softHyphen/>
        <w:t>scher Verlag. (Erstausgabe 1926)</w:t>
      </w:r>
    </w:p>
    <w:p>
      <w:pPr>
        <w:pStyle w:val="Literatur"/>
        <w:rPr/>
      </w:pPr>
      <w:r>
        <w:rPr>
          <w:b/>
          <w:bCs/>
        </w:rPr>
        <w:t xml:space="preserve">Frey,D. &amp; Benning,Elke </w:t>
      </w:r>
      <w:r>
        <w:rPr/>
        <w:t xml:space="preserve">(1983). Das Selbstwertgefühl. In H. Mandl &amp; G.L. Huber (Hrsg.). </w:t>
      </w:r>
      <w:r>
        <w:rPr>
          <w:i/>
          <w:iCs/>
        </w:rPr>
        <w:t>Emotion und Kognition</w:t>
      </w:r>
      <w:r>
        <w:rPr/>
        <w:t xml:space="preserve"> (S. 148-182). München: Urban &amp; Schwarzenberg.</w:t>
      </w:r>
    </w:p>
    <w:p>
      <w:pPr>
        <w:pStyle w:val="Literatur"/>
        <w:rPr/>
      </w:pPr>
      <w:r>
        <w:rPr>
          <w:b/>
          <w:bCs/>
        </w:rPr>
        <w:t xml:space="preserve">Frey,D., Hoyos,C. Graf &amp; Stahlberg,Dagmar </w:t>
      </w:r>
      <w:r>
        <w:rPr/>
        <w:t xml:space="preserve">(1988) (Hrsg.). </w:t>
      </w:r>
      <w:r>
        <w:rPr>
          <w:i/>
          <w:iCs/>
        </w:rPr>
        <w:t>Ange</w:t>
        <w:softHyphen/>
        <w:t>wandte Psychologie</w:t>
      </w:r>
      <w:r>
        <w:rPr/>
        <w:t>. München: Psychologie Verlags Union.</w:t>
      </w:r>
    </w:p>
    <w:p>
      <w:pPr>
        <w:pStyle w:val="Literatur"/>
        <w:rPr/>
      </w:pPr>
      <w:r>
        <w:rPr>
          <w:b/>
          <w:bCs/>
        </w:rPr>
        <w:t xml:space="preserve">Friedman,H.S. </w:t>
      </w:r>
      <w:r>
        <w:rPr/>
        <w:t xml:space="preserve">(1992) (Ed.). </w:t>
      </w:r>
      <w:r>
        <w:rPr>
          <w:i/>
          <w:iCs/>
        </w:rPr>
        <w:t>Hostility, Coping, and Health</w:t>
      </w:r>
      <w:r>
        <w:rPr/>
        <w:t>. Washington, DC: American Psychological Association.</w:t>
      </w:r>
    </w:p>
    <w:p>
      <w:pPr>
        <w:pStyle w:val="Literatur"/>
        <w:rPr/>
      </w:pPr>
      <w:r>
        <w:rPr>
          <w:b/>
          <w:bCs/>
        </w:rPr>
        <w:t xml:space="preserve">Friedman,R.J. &amp; Katz,M.M. </w:t>
      </w:r>
      <w:r>
        <w:rPr/>
        <w:t xml:space="preserve">(1974) (Eds.). </w:t>
      </w:r>
      <w:r>
        <w:rPr>
          <w:i/>
          <w:iCs/>
        </w:rPr>
        <w:t>The Psychology of De</w:t>
        <w:softHyphen/>
        <w:t>pression</w:t>
      </w:r>
      <w:r>
        <w:rPr/>
        <w:t>. New York: John Wiley &amp; Sons, Inc.</w:t>
      </w:r>
    </w:p>
    <w:p>
      <w:pPr>
        <w:pStyle w:val="Literatur"/>
        <w:rPr/>
      </w:pPr>
      <w:r>
        <w:rPr>
          <w:b/>
          <w:bCs/>
        </w:rPr>
        <w:t xml:space="preserve">Fthenakis,W.E., Niesel,Renate &amp; Kunze,H.-R. </w:t>
      </w:r>
      <w:r>
        <w:rPr/>
        <w:t xml:space="preserve">(1982). </w:t>
      </w:r>
      <w:r>
        <w:rPr>
          <w:i/>
          <w:iCs/>
        </w:rPr>
        <w:t>Eheschei</w:t>
        <w:softHyphen/>
        <w:t>dung. Konsequenzen für Eltern und Kinder</w:t>
      </w:r>
      <w:r>
        <w:rPr/>
        <w:t>. München: Urban &amp; Schwarzenberg.</w:t>
      </w:r>
    </w:p>
    <w:p>
      <w:pPr>
        <w:pStyle w:val="Literatur"/>
        <w:rPr/>
      </w:pPr>
      <w:r>
        <w:rPr>
          <w:b/>
          <w:bCs/>
        </w:rPr>
        <w:t xml:space="preserve">Fuchs,R. &amp; Leppin,Anja </w:t>
      </w:r>
      <w:r>
        <w:rPr/>
        <w:t xml:space="preserve">(1992). Sportliche Aktivität, sozialer Rückhalt und Lebensstreß als Determinanten der psychischen Gesundheit. </w:t>
      </w:r>
      <w:r>
        <w:rPr>
          <w:i/>
          <w:iCs/>
        </w:rPr>
        <w:t>Sportpsychologie, 6</w:t>
      </w:r>
      <w:r>
        <w:rPr/>
        <w:t>, 13-19.</w:t>
      </w:r>
    </w:p>
    <w:p>
      <w:pPr>
        <w:pStyle w:val="Literatur"/>
        <w:rPr/>
      </w:pPr>
      <w:r>
        <w:rPr>
          <w:b/>
          <w:bCs/>
        </w:rPr>
        <w:t xml:space="preserve">Fürntratt,E. </w:t>
      </w:r>
      <w:r>
        <w:rPr/>
        <w:t>(1969). Zur Bestimmung der Anzahl interpretierba</w:t>
        <w:softHyphen/>
        <w:t xml:space="preserve">rer gemeinsamer Faktoren in Faktorenanalysen psychologischer Daten. </w:t>
      </w:r>
      <w:r>
        <w:rPr>
          <w:i/>
          <w:iCs/>
        </w:rPr>
        <w:t>Diagnostica, 15</w:t>
      </w:r>
      <w:r>
        <w:rPr/>
        <w:t>, 62-75.</w:t>
      </w:r>
    </w:p>
    <w:p>
      <w:pPr>
        <w:pStyle w:val="Literatur"/>
        <w:rPr/>
      </w:pPr>
      <w:r>
        <w:rPr>
          <w:b/>
          <w:bCs/>
        </w:rPr>
        <w:t xml:space="preserve">Fusilier,Marcelline R., Ganster,D.C. &amp; Mayes,B.T. </w:t>
      </w:r>
      <w:r>
        <w:rPr/>
        <w:t>(1987). Ef</w:t>
        <w:softHyphen/>
        <w:t xml:space="preserve">fects of social support, role stress and locus of control on health. </w:t>
      </w:r>
      <w:r>
        <w:rPr>
          <w:i/>
          <w:iCs/>
        </w:rPr>
        <w:t>Journal of Management, 13</w:t>
      </w:r>
      <w:r>
        <w:rPr/>
        <w:t>, 517-528.</w:t>
      </w:r>
    </w:p>
    <w:p>
      <w:pPr>
        <w:pStyle w:val="Literatur"/>
        <w:rPr/>
      </w:pPr>
      <w:r>
        <w:rPr>
          <w:b/>
          <w:bCs/>
        </w:rPr>
        <w:t>Fydrich,T., Scheib,P. &amp; Sommer,G.</w:t>
      </w:r>
      <w:r>
        <w:rPr/>
        <w:t xml:space="preserve"> (1988). Soziale Unterstützung und Belastungen bei Patienten mit Ulcus duodeni. </w:t>
      </w:r>
      <w:r>
        <w:rPr>
          <w:i/>
          <w:iCs/>
        </w:rPr>
        <w:t>Psychothera</w:t>
        <w:softHyphen/>
        <w:t>pie, Psychosomatik, medizinische Psychologie, 38</w:t>
      </w:r>
      <w:r>
        <w:rPr/>
        <w:t>, 159-166.</w:t>
      </w:r>
    </w:p>
    <w:p>
      <w:pPr>
        <w:pStyle w:val="Literatur"/>
        <w:rPr/>
      </w:pPr>
      <w:r>
        <w:rPr>
          <w:b/>
          <w:bCs/>
        </w:rPr>
        <w:t xml:space="preserve">Gaelick,Lisa, Bodenhausen,Galen V. &amp; Wyer,R.S.,Jr. </w:t>
      </w:r>
      <w:r>
        <w:rPr/>
        <w:t>(1985). Emo</w:t>
        <w:softHyphen/>
        <w:t xml:space="preserve">tional communication in close relationships. </w:t>
      </w:r>
      <w:r>
        <w:rPr>
          <w:i/>
          <w:iCs/>
        </w:rPr>
        <w:t>Journal of Per</w:t>
        <w:softHyphen/>
        <w:t>sonality and Social Psychology, 49</w:t>
      </w:r>
      <w:r>
        <w:rPr/>
        <w:t>, 1246-1265.</w:t>
      </w:r>
    </w:p>
    <w:p>
      <w:pPr>
        <w:pStyle w:val="Literatur"/>
        <w:rPr/>
      </w:pPr>
      <w:r>
        <w:rPr>
          <w:b/>
          <w:bCs/>
        </w:rPr>
        <w:t xml:space="preserve">Ganster,D.C., Fusilier,Marcelline R. &amp; Mayes,B.T. </w:t>
      </w:r>
      <w:r>
        <w:rPr/>
        <w:t xml:space="preserve">(1986). Role of social support in the experience of stress at work. </w:t>
      </w:r>
      <w:r>
        <w:rPr>
          <w:i/>
          <w:iCs/>
        </w:rPr>
        <w:t>Jour</w:t>
        <w:softHyphen/>
        <w:t>nal of Applied Psychology, 71</w:t>
      </w:r>
      <w:r>
        <w:rPr/>
        <w:t>, 102-110.</w:t>
      </w:r>
    </w:p>
    <w:p>
      <w:pPr>
        <w:pStyle w:val="Literatur"/>
        <w:rPr/>
      </w:pPr>
      <w:r>
        <w:rPr>
          <w:b/>
          <w:bCs/>
        </w:rPr>
        <w:t xml:space="preserve">Garvin,Vicky, Kalter,N. &amp; Hansell,J. </w:t>
      </w:r>
      <w:r>
        <w:rPr/>
        <w:t xml:space="preserve">(1993). Divorced women: Individual differences in stressors, mediating factors, and adjustment outcome. </w:t>
      </w:r>
      <w:r>
        <w:rPr>
          <w:i/>
          <w:iCs/>
        </w:rPr>
        <w:t>American Journal of Orthopsychiatry, 63</w:t>
      </w:r>
      <w:r>
        <w:rPr/>
        <w:t>, 232-240.</w:t>
      </w:r>
    </w:p>
    <w:p>
      <w:pPr>
        <w:pStyle w:val="Literatur"/>
        <w:rPr/>
      </w:pPr>
      <w:r>
        <w:rPr>
          <w:b/>
          <w:bCs/>
        </w:rPr>
        <w:t xml:space="preserve">Gaudin,J.M., Polansky,N.A., Kilpatrick,Allie C. &amp; Shilton,Paula </w:t>
      </w:r>
      <w:r>
        <w:rPr/>
        <w:t xml:space="preserve">(1993). Loneliness, depression, stress, and social supports in neglectful families. </w:t>
      </w:r>
      <w:r>
        <w:rPr>
          <w:i/>
          <w:iCs/>
        </w:rPr>
        <w:t>American Journal of Orthopsychiatry, 63</w:t>
      </w:r>
      <w:r>
        <w:rPr/>
        <w:t>, 597-605.</w:t>
      </w:r>
    </w:p>
    <w:p>
      <w:pPr>
        <w:pStyle w:val="Literatur"/>
        <w:rPr/>
      </w:pPr>
      <w:r>
        <w:rPr>
          <w:b/>
          <w:bCs/>
        </w:rPr>
        <w:t xml:space="preserve">Gebauer,W. </w:t>
      </w:r>
      <w:r>
        <w:rPr/>
        <w:t xml:space="preserve">(1997). Das Beck-Depressions-Inventar (BDI). </w:t>
      </w:r>
      <w:r>
        <w:rPr>
          <w:i/>
          <w:iCs/>
        </w:rPr>
        <w:t>Report Psychologie, 22 (2/97)</w:t>
      </w:r>
      <w:r>
        <w:rPr/>
        <w:t>, 127-131.</w:t>
      </w:r>
    </w:p>
    <w:p>
      <w:pPr>
        <w:pStyle w:val="Literatur"/>
        <w:rPr/>
      </w:pPr>
      <w:r>
        <w:rPr>
          <w:b/>
          <w:bCs/>
        </w:rPr>
        <w:t xml:space="preserve">George,Linda K., Blazer,D.G., Hughes,Dana C. &amp; Fowler,Nancy </w:t>
      </w:r>
      <w:r>
        <w:rPr/>
        <w:t xml:space="preserve">(1989). Social support and the outcome of major depression. </w:t>
      </w:r>
      <w:r>
        <w:rPr>
          <w:i/>
          <w:iCs/>
        </w:rPr>
        <w:t>British Journal of Psychiatry, 154</w:t>
      </w:r>
      <w:r>
        <w:rPr/>
        <w:t>, 478-485.</w:t>
      </w:r>
    </w:p>
    <w:p>
      <w:pPr>
        <w:pStyle w:val="Literatur"/>
        <w:rPr/>
      </w:pPr>
      <w:r>
        <w:rPr>
          <w:b/>
          <w:bCs/>
        </w:rPr>
        <w:t xml:space="preserve">Gersten,J.C., Langner,T.S., Eisenberg,J.G. &amp; Orzeck,L. </w:t>
      </w:r>
      <w:r>
        <w:rPr/>
        <w:t xml:space="preserve">(1974). Child behavior and life events: Undesirable change or change per se?_. In Barbara S. Dohrenwend &amp; B.P. Dohrenwend (Eds.). </w:t>
      </w:r>
      <w:r>
        <w:rPr>
          <w:i/>
          <w:iCs/>
        </w:rPr>
        <w:t>Stressful Life Events: Their Nature and Effects</w:t>
      </w:r>
      <w:r>
        <w:rPr/>
        <w:t xml:space="preserve"> (pp. 159-170). New York: John Wiley &amp; Sons, Inc.</w:t>
      </w:r>
    </w:p>
    <w:p>
      <w:pPr>
        <w:pStyle w:val="Literatur"/>
        <w:rPr/>
      </w:pPr>
      <w:r>
        <w:rPr>
          <w:b/>
          <w:bCs/>
        </w:rPr>
        <w:t xml:space="preserve">Geyer,S. </w:t>
      </w:r>
      <w:r>
        <w:rPr/>
        <w:t>(1993). Life events, chronic difficulties and vulner</w:t>
        <w:softHyphen/>
        <w:t xml:space="preserve">ability factors preceding breast cancer. </w:t>
      </w:r>
      <w:r>
        <w:rPr>
          <w:i/>
          <w:iCs/>
        </w:rPr>
        <w:t>Social Science and Medicine, 37</w:t>
      </w:r>
      <w:r>
        <w:rPr/>
        <w:t>, 1545-1555.</w:t>
      </w:r>
    </w:p>
    <w:p>
      <w:pPr>
        <w:pStyle w:val="Literatur"/>
        <w:rPr/>
      </w:pPr>
      <w:r>
        <w:rPr>
          <w:b/>
          <w:bCs/>
        </w:rPr>
        <w:t xml:space="preserve">Glaser,R. &amp; Kiecolt-Glaser,Janice K. </w:t>
      </w:r>
      <w:r>
        <w:rPr/>
        <w:t xml:space="preserve">(1994). </w:t>
      </w:r>
      <w:r>
        <w:rPr>
          <w:i/>
          <w:iCs/>
        </w:rPr>
        <w:t>Handbook of Stress and Immunity</w:t>
      </w:r>
      <w:r>
        <w:rPr/>
        <w:t>. San Diego: Academic Press.</w:t>
      </w:r>
    </w:p>
    <w:p>
      <w:pPr>
        <w:pStyle w:val="Literatur"/>
        <w:rPr/>
      </w:pPr>
      <w:r>
        <w:rPr>
          <w:b/>
          <w:bCs/>
        </w:rPr>
        <w:t xml:space="preserve">Glasl,F. </w:t>
      </w:r>
      <w:r>
        <w:rPr/>
        <w:t xml:space="preserve">(1994). </w:t>
      </w:r>
      <w:r>
        <w:rPr>
          <w:i/>
          <w:iCs/>
        </w:rPr>
        <w:t>Konfliktmanagement. Ein Handbuch zur Diagnose und Behandlung von Konflikten für Organisationen und ihre Be</w:t>
        <w:softHyphen/>
        <w:t xml:space="preserve">rater </w:t>
      </w:r>
      <w:r>
        <w:rPr/>
        <w:t>(4. Aufl.). Bern: Haupt.</w:t>
      </w:r>
    </w:p>
    <w:p>
      <w:pPr>
        <w:pStyle w:val="Literatur"/>
        <w:rPr/>
      </w:pPr>
      <w:r>
        <w:rPr>
          <w:b/>
          <w:bCs/>
        </w:rPr>
        <w:t xml:space="preserve">Gochman,Ilene </w:t>
      </w:r>
      <w:r>
        <w:rPr/>
        <w:t xml:space="preserve">(1979). Arousal, attribution and environmental stress. In I.G. Sarason &amp; C.D. Spielberger (Eds.). </w:t>
      </w:r>
      <w:r>
        <w:rPr>
          <w:i/>
          <w:iCs/>
        </w:rPr>
        <w:t>Stress and Anxiety (Vol. 6)</w:t>
      </w:r>
      <w:r>
        <w:rPr/>
        <w:t>, (pp. 67-92). Washington, DC: Hemisphere Publishing Corporation.</w:t>
      </w:r>
    </w:p>
    <w:p>
      <w:pPr>
        <w:pStyle w:val="Literatur"/>
        <w:rPr/>
      </w:pPr>
      <w:r>
        <w:rPr>
          <w:b/>
          <w:bCs/>
        </w:rPr>
        <w:t xml:space="preserve">Goldberg,L.R. </w:t>
      </w:r>
      <w:r>
        <w:rPr/>
        <w:t xml:space="preserve">(1993). The structure of phenotypic personality traits. </w:t>
      </w:r>
      <w:r>
        <w:rPr>
          <w:i/>
          <w:iCs/>
        </w:rPr>
        <w:t>American Psychologist, 48</w:t>
      </w:r>
      <w:r>
        <w:rPr/>
        <w:t>, 26-34.</w:t>
      </w:r>
    </w:p>
    <w:p>
      <w:pPr>
        <w:pStyle w:val="Literatur"/>
        <w:rPr/>
      </w:pPr>
      <w:r>
        <w:rPr>
          <w:b/>
          <w:bCs/>
        </w:rPr>
        <w:t xml:space="preserve">Goldberger,L. &amp; Breznitz,S. </w:t>
      </w:r>
      <w:r>
        <w:rPr/>
        <w:t xml:space="preserve">(1982) (Eds.). </w:t>
      </w:r>
      <w:r>
        <w:rPr>
          <w:i/>
          <w:iCs/>
        </w:rPr>
        <w:t>Handbook of Stress. Theoretical and Clinical Aspects</w:t>
      </w:r>
      <w:r>
        <w:rPr/>
        <w:t>. New York: Free Press.</w:t>
      </w:r>
    </w:p>
    <w:p>
      <w:pPr>
        <w:pStyle w:val="Literatur"/>
        <w:rPr/>
      </w:pPr>
      <w:r>
        <w:rPr>
          <w:b/>
          <w:bCs/>
        </w:rPr>
        <w:t xml:space="preserve">Goldberger,L. &amp; Breznitz,S. </w:t>
      </w:r>
      <w:r>
        <w:rPr/>
        <w:t xml:space="preserve">(1993) (Eds.). </w:t>
      </w:r>
      <w:r>
        <w:rPr>
          <w:i/>
          <w:iCs/>
        </w:rPr>
        <w:t>Handbook of Stress. Theoretical and Clinical Aspects</w:t>
      </w:r>
      <w:r>
        <w:rPr/>
        <w:t xml:space="preserve"> (2. ed.). New York: John Wi</w:t>
        <w:softHyphen/>
        <w:t>ley &amp; Sons, Inc.</w:t>
      </w:r>
    </w:p>
    <w:p>
      <w:pPr>
        <w:pStyle w:val="Literatur"/>
        <w:rPr/>
      </w:pPr>
      <w:r>
        <w:rPr>
          <w:b/>
          <w:bCs/>
        </w:rPr>
        <w:t xml:space="preserve">Goldstein,A.P. &amp; Kanfer,F.H. </w:t>
      </w:r>
      <w:r>
        <w:rPr/>
        <w:t xml:space="preserve">(1979) (Eds.). </w:t>
      </w:r>
      <w:r>
        <w:rPr>
          <w:i/>
          <w:iCs/>
        </w:rPr>
        <w:t>Maximizing Treat</w:t>
        <w:softHyphen/>
        <w:t>ment Gains: Transfer Enhancement in Psychotherapy</w:t>
      </w:r>
      <w:r>
        <w:rPr/>
        <w:t>. New York: Academic Press.</w:t>
      </w:r>
    </w:p>
    <w:p>
      <w:pPr>
        <w:pStyle w:val="Literatur"/>
        <w:rPr/>
      </w:pPr>
      <w:r>
        <w:rPr>
          <w:b/>
          <w:bCs/>
        </w:rPr>
        <w:t xml:space="preserve">Gore,Susan </w:t>
      </w:r>
      <w:r>
        <w:rPr/>
        <w:t xml:space="preserve">(1985). Social support and styles of coping with stress. In S. Cohen &amp; S.L. Syme (Eds.). </w:t>
      </w:r>
      <w:r>
        <w:rPr>
          <w:i/>
          <w:iCs/>
        </w:rPr>
        <w:t>Social Support and Health</w:t>
      </w:r>
      <w:r>
        <w:rPr/>
        <w:t xml:space="preserve"> (pp. 263-278). Orlando: Academic Press, Inc.</w:t>
      </w:r>
    </w:p>
    <w:p>
      <w:pPr>
        <w:pStyle w:val="Literatur"/>
        <w:rPr/>
      </w:pPr>
      <w:r>
        <w:rPr>
          <w:b/>
          <w:bCs/>
        </w:rPr>
        <w:t xml:space="preserve">Goswick,R.A. &amp; Jones,W.H. </w:t>
      </w:r>
      <w:r>
        <w:rPr/>
        <w:t xml:space="preserve">(1981). Loneliness, self-concept and adjustment. </w:t>
      </w:r>
      <w:r>
        <w:rPr>
          <w:i/>
          <w:iCs/>
        </w:rPr>
        <w:t>Journal of Psychology, 107</w:t>
      </w:r>
      <w:r>
        <w:rPr/>
        <w:t>, 237-240.</w:t>
      </w:r>
    </w:p>
    <w:p>
      <w:pPr>
        <w:pStyle w:val="Literatur"/>
        <w:rPr/>
      </w:pPr>
      <w:r>
        <w:rPr>
          <w:b/>
          <w:bCs/>
        </w:rPr>
        <w:t>Gottlieb,B.H.</w:t>
      </w:r>
      <w:r>
        <w:rPr/>
        <w:t xml:space="preserve"> (1981) (Ed.). </w:t>
      </w:r>
      <w:r>
        <w:rPr>
          <w:i/>
          <w:iCs/>
        </w:rPr>
        <w:t>Social Networks and Social Support</w:t>
      </w:r>
      <w:r>
        <w:rPr/>
        <w:t>. Beverly Hills, CA: Sage Publications, Inc.</w:t>
      </w:r>
    </w:p>
    <w:p>
      <w:pPr>
        <w:pStyle w:val="Literatur"/>
        <w:rPr/>
      </w:pPr>
      <w:r>
        <w:rPr>
          <w:b/>
          <w:bCs/>
        </w:rPr>
        <w:t xml:space="preserve">Gottlieb,B.H. </w:t>
      </w:r>
      <w:r>
        <w:rPr/>
        <w:t xml:space="preserve">(1988) (Ed.). </w:t>
      </w:r>
      <w:r>
        <w:rPr>
          <w:i/>
          <w:iCs/>
        </w:rPr>
        <w:t>Marshaling Social Support</w:t>
      </w:r>
      <w:r>
        <w:rPr/>
        <w:t>. Newbury Park, CA: Sage Publications, Inc.</w:t>
      </w:r>
    </w:p>
    <w:p>
      <w:pPr>
        <w:pStyle w:val="Literatur"/>
        <w:rPr/>
      </w:pPr>
      <w:r>
        <w:rPr>
          <w:b/>
          <w:bCs/>
        </w:rPr>
        <w:t xml:space="preserve">Gottmann,J.M. </w:t>
      </w:r>
      <w:r>
        <w:rPr/>
        <w:t xml:space="preserve">(1979). </w:t>
      </w:r>
      <w:r>
        <w:rPr>
          <w:i/>
          <w:iCs/>
        </w:rPr>
        <w:t>Marital Interaction: Experimental Inves</w:t>
        <w:softHyphen/>
        <w:t>tigations</w:t>
      </w:r>
      <w:r>
        <w:rPr/>
        <w:t>. New York: Academic Press.</w:t>
      </w:r>
    </w:p>
    <w:p>
      <w:pPr>
        <w:pStyle w:val="Literatur"/>
        <w:rPr/>
      </w:pPr>
      <w:r>
        <w:rPr>
          <w:b/>
          <w:bCs/>
        </w:rPr>
        <w:t xml:space="preserve">Gottmann,J.M. </w:t>
      </w:r>
      <w:r>
        <w:rPr/>
        <w:t xml:space="preserve">(1994). </w:t>
      </w:r>
      <w:r>
        <w:rPr>
          <w:i/>
          <w:iCs/>
        </w:rPr>
        <w:t>What predicts Divorce?</w:t>
      </w:r>
      <w:r>
        <w:rPr/>
        <w:t>_. Hillsdale, NJ: Lawrence Erlbaum Associates, Inc.</w:t>
      </w:r>
    </w:p>
    <w:p>
      <w:pPr>
        <w:pStyle w:val="Literatur"/>
        <w:rPr/>
      </w:pPr>
      <w:r>
        <w:rPr>
          <w:b/>
          <w:bCs/>
        </w:rPr>
        <w:t xml:space="preserve">Gottmann,J.M., Markman,H. &amp; Notarius,C. </w:t>
      </w:r>
      <w:r>
        <w:rPr/>
        <w:t>(1977). The topography of marital conflict: A sequential analysis of verbal and non</w:t>
        <w:softHyphen/>
        <w:t xml:space="preserve">verbal behavior. </w:t>
      </w:r>
      <w:r>
        <w:rPr>
          <w:i/>
          <w:iCs/>
        </w:rPr>
        <w:t>Journal of Marriage and the Family, 39</w:t>
      </w:r>
      <w:r>
        <w:rPr/>
        <w:t>, 461-477.</w:t>
      </w:r>
    </w:p>
    <w:p>
      <w:pPr>
        <w:pStyle w:val="Literatur"/>
        <w:rPr/>
      </w:pPr>
      <w:r>
        <w:rPr>
          <w:b/>
          <w:bCs/>
        </w:rPr>
        <w:t xml:space="preserve">Gove,W.R., Hughes,M., &amp; Style,Carolyn B. </w:t>
      </w:r>
      <w:r>
        <w:rPr/>
        <w:t xml:space="preserve">(1983). Does marriage have positive effects on the psychological well-being of the individual?_. </w:t>
      </w:r>
      <w:r>
        <w:rPr>
          <w:i/>
          <w:iCs/>
        </w:rPr>
        <w:t>Journal of Health and Social Behavior, 24</w:t>
      </w:r>
      <w:r>
        <w:rPr/>
        <w:t>, 122-131.</w:t>
      </w:r>
    </w:p>
    <w:p>
      <w:pPr>
        <w:pStyle w:val="Literatur"/>
        <w:rPr/>
      </w:pPr>
      <w:r>
        <w:rPr>
          <w:b/>
          <w:bCs/>
        </w:rPr>
        <w:t xml:space="preserve">Grace,G.D. &amp; Schill,T. </w:t>
      </w:r>
      <w:r>
        <w:rPr/>
        <w:t xml:space="preserve">(1986). Expectancy of personal control and seeking social support in coping style. </w:t>
      </w:r>
      <w:r>
        <w:rPr>
          <w:i/>
          <w:iCs/>
        </w:rPr>
        <w:t>Psychological Re</w:t>
        <w:softHyphen/>
        <w:t>ports, 58</w:t>
      </w:r>
      <w:r>
        <w:rPr/>
        <w:t>, 757-758.</w:t>
      </w:r>
    </w:p>
    <w:p>
      <w:pPr>
        <w:pStyle w:val="Literatur"/>
        <w:rPr/>
      </w:pPr>
      <w:r>
        <w:rPr>
          <w:b/>
          <w:bCs/>
        </w:rPr>
        <w:t>Graebe,Sylvia</w:t>
      </w:r>
      <w:r>
        <w:rPr/>
        <w:t xml:space="preserve"> (1991). Reziprozität und Streß in ‘Support’-Netz</w:t>
        <w:softHyphen/>
        <w:t>werken. Neue Perspektiven in der familiensoziologischen Netz</w:t>
        <w:softHyphen/>
        <w:t xml:space="preserve">werkforschung. </w:t>
      </w:r>
      <w:r>
        <w:rPr>
          <w:i/>
          <w:iCs/>
        </w:rPr>
        <w:t>Kölner Zeitschrift für Soziologie und Sozial</w:t>
        <w:softHyphen/>
        <w:t>psychologie, 43</w:t>
      </w:r>
      <w:r>
        <w:rPr/>
        <w:t>, 344-356.</w:t>
      </w:r>
    </w:p>
    <w:p>
      <w:pPr>
        <w:pStyle w:val="Literatur"/>
        <w:rPr/>
      </w:pPr>
      <w:r>
        <w:rPr>
          <w:b/>
          <w:bCs/>
        </w:rPr>
        <w:t xml:space="preserve">Graves,P.L., Wang,N.-Y., Mead,Lucy A., Johnson,J.V. &amp; Klag,M.J. </w:t>
      </w:r>
      <w:r>
        <w:rPr/>
        <w:t xml:space="preserve">(1998). Youthful precursors of midlife social support. </w:t>
      </w:r>
      <w:r>
        <w:rPr>
          <w:i/>
          <w:iCs/>
        </w:rPr>
        <w:t>Jour</w:t>
        <w:softHyphen/>
        <w:t>nal of Personality and Social Psychology, 74</w:t>
      </w:r>
      <w:r>
        <w:rPr/>
        <w:t>, 1329-1336.</w:t>
      </w:r>
    </w:p>
    <w:p>
      <w:pPr>
        <w:pStyle w:val="Literatur"/>
        <w:rPr/>
      </w:pPr>
      <w:r>
        <w:rPr>
          <w:b/>
          <w:bCs/>
        </w:rPr>
        <w:t xml:space="preserve">Gray,J.A. </w:t>
      </w:r>
      <w:r>
        <w:rPr/>
        <w:t xml:space="preserve">(1987). </w:t>
      </w:r>
      <w:r>
        <w:rPr>
          <w:i/>
          <w:iCs/>
        </w:rPr>
        <w:t xml:space="preserve">The Psychology of Fear and Stress </w:t>
      </w:r>
      <w:r>
        <w:rPr/>
        <w:t>(2. ed.). Cambridge, England: Cambridge University Press.</w:t>
      </w:r>
    </w:p>
    <w:p>
      <w:pPr>
        <w:pStyle w:val="Literatur"/>
        <w:rPr/>
      </w:pPr>
      <w:r>
        <w:rPr>
          <w:b/>
          <w:bCs/>
        </w:rPr>
        <w:t xml:space="preserve">Greenglass,Esther R., Fiksenbaum,Lisa &amp; Burke,R.J. </w:t>
      </w:r>
      <w:r>
        <w:rPr/>
        <w:t>(1994). The relationship between social support and burnout over time in teachers. Annual Meeting of the Canadian Psychological Asso</w:t>
        <w:softHyphen/>
        <w:t xml:space="preserve">ciation (1993, Montreal, Canada). </w:t>
      </w:r>
      <w:r>
        <w:rPr>
          <w:i/>
          <w:iCs/>
        </w:rPr>
        <w:t>Journal of Social Behavior and Personality, 9</w:t>
      </w:r>
      <w:r>
        <w:rPr/>
        <w:t>, 219-230.</w:t>
      </w:r>
    </w:p>
    <w:p>
      <w:pPr>
        <w:pStyle w:val="Literatur"/>
        <w:rPr/>
      </w:pPr>
      <w:r>
        <w:rPr>
          <w:b/>
          <w:bCs/>
        </w:rPr>
        <w:t xml:space="preserve">Greif,S. </w:t>
      </w:r>
      <w:r>
        <w:rPr/>
        <w:t>(1983). Streß und Gesundheit. Ein Bericht über For</w:t>
        <w:softHyphen/>
        <w:t xml:space="preserve">schungen zur Belastung am Arbeitsplatz. </w:t>
      </w:r>
      <w:r>
        <w:rPr>
          <w:i/>
          <w:iCs/>
        </w:rPr>
        <w:t>Zeitschrift für So</w:t>
        <w:softHyphen/>
        <w:t>zialisationsforschung und Erziehungssoziologie, 3</w:t>
      </w:r>
      <w:r>
        <w:rPr/>
        <w:t>, 41-58.</w:t>
      </w:r>
    </w:p>
    <w:p>
      <w:pPr>
        <w:pStyle w:val="Literatur"/>
        <w:rPr/>
      </w:pPr>
      <w:r>
        <w:rPr>
          <w:b/>
          <w:bCs/>
        </w:rPr>
        <w:t xml:space="preserve">Greif,S., Bamberg,Eva &amp; Semmer,N. </w:t>
      </w:r>
      <w:r>
        <w:rPr/>
        <w:t xml:space="preserve">(1991) (Hrsg.). </w:t>
      </w:r>
      <w:r>
        <w:rPr>
          <w:i/>
          <w:iCs/>
        </w:rPr>
        <w:t>Psychischer Streß am Arbeitsplatz</w:t>
      </w:r>
      <w:r>
        <w:rPr/>
        <w:t>. Göttingen: Verlag für Psychologie Dr. C.J. Hogrefe.</w:t>
      </w:r>
    </w:p>
    <w:p>
      <w:pPr>
        <w:pStyle w:val="Literatur"/>
        <w:rPr/>
      </w:pPr>
      <w:r>
        <w:rPr>
          <w:b/>
          <w:bCs/>
        </w:rPr>
        <w:t xml:space="preserve">Gusy,B. </w:t>
      </w:r>
      <w:r>
        <w:rPr/>
        <w:t xml:space="preserve">(1995). </w:t>
      </w:r>
      <w:r>
        <w:rPr>
          <w:i/>
          <w:iCs/>
        </w:rPr>
        <w:t>Stressoren in der Arbeit, soziale Unterstützung und Burnout. Eine Kausalanalyse</w:t>
      </w:r>
      <w:r>
        <w:rPr/>
        <w:t>. München: Profil.</w:t>
      </w:r>
    </w:p>
    <w:p>
      <w:pPr>
        <w:pStyle w:val="Literatur"/>
        <w:rPr/>
      </w:pPr>
      <w:r>
        <w:rPr>
          <w:b/>
          <w:bCs/>
        </w:rPr>
        <w:t xml:space="preserve">Guttmann,L. </w:t>
      </w:r>
      <w:r>
        <w:rPr/>
        <w:t xml:space="preserve">(1950). The basis of scalogramm analysis. In S.A. Stouffer et al. </w:t>
      </w:r>
      <w:r>
        <w:rPr>
          <w:i/>
          <w:iCs/>
        </w:rPr>
        <w:t>Studies on Social Psychology in World War II (Vol. IV)</w:t>
      </w:r>
      <w:r>
        <w:rPr/>
        <w:t>. Princeton, New York: Princeton University Press.</w:t>
      </w:r>
    </w:p>
    <w:p>
      <w:pPr>
        <w:pStyle w:val="Literatur"/>
        <w:rPr/>
      </w:pPr>
      <w:r>
        <w:rPr>
          <w:b/>
          <w:bCs/>
        </w:rPr>
        <w:t>Haggerty,R.J., Sherrod,Lonnie R., Garmezy,N. &amp; Rutter,M.</w:t>
      </w:r>
      <w:r>
        <w:rPr>
          <w:i/>
          <w:iCs/>
        </w:rPr>
        <w:t xml:space="preserve"> </w:t>
      </w:r>
      <w:r>
        <w:rPr/>
        <w:t xml:space="preserve">(1994) (Eds.). </w:t>
      </w:r>
      <w:r>
        <w:rPr>
          <w:i/>
          <w:iCs/>
        </w:rPr>
        <w:t>Stress, Risk, and Resilience in Children and Adoles</w:t>
        <w:softHyphen/>
        <w:t>cents: Processes, Mechanisms, and Interventions</w:t>
      </w:r>
      <w:r>
        <w:rPr/>
        <w:t>. New York: Cambridge University Press.</w:t>
      </w:r>
    </w:p>
    <w:p>
      <w:pPr>
        <w:pStyle w:val="Literatur"/>
        <w:rPr/>
      </w:pPr>
      <w:r>
        <w:rPr>
          <w:b/>
          <w:bCs/>
        </w:rPr>
        <w:t xml:space="preserve">Hagtvet,K.A. </w:t>
      </w:r>
      <w:r>
        <w:rPr/>
        <w:t xml:space="preserve">(1989). </w:t>
      </w:r>
      <w:r>
        <w:rPr>
          <w:i/>
          <w:iCs/>
        </w:rPr>
        <w:t>The Construct of Test Anxiety. Conceptual and Methodological Issues</w:t>
      </w:r>
      <w:r>
        <w:rPr/>
        <w:t>. Sigma Forlag AS.</w:t>
      </w:r>
    </w:p>
    <w:p>
      <w:pPr>
        <w:pStyle w:val="Literatur"/>
        <w:rPr/>
      </w:pPr>
      <w:r>
        <w:rPr>
          <w:b/>
          <w:bCs/>
        </w:rPr>
        <w:t xml:space="preserve">Hagtvet,K.A. &amp; Johnsen,T.B. </w:t>
      </w:r>
      <w:r>
        <w:rPr/>
        <w:t xml:space="preserve">(1992) (Eds.). </w:t>
      </w:r>
      <w:r>
        <w:rPr>
          <w:i/>
          <w:iCs/>
        </w:rPr>
        <w:t>Advances in Test Anxiety Research (Vol. 7)</w:t>
      </w:r>
      <w:r>
        <w:rPr/>
        <w:t>. Amsterdam, Netherlands: Swets &amp; Zeitlinger B.V.</w:t>
      </w:r>
    </w:p>
    <w:p>
      <w:pPr>
        <w:pStyle w:val="Literatur"/>
        <w:rPr/>
      </w:pPr>
      <w:r>
        <w:rPr>
          <w:b/>
          <w:bCs/>
        </w:rPr>
        <w:t xml:space="preserve">Hahlweg,K. </w:t>
      </w:r>
      <w:r>
        <w:rPr/>
        <w:t xml:space="preserve">(1986). </w:t>
      </w:r>
      <w:r>
        <w:rPr>
          <w:i/>
          <w:iCs/>
        </w:rPr>
        <w:t>Partnerschaftliche Interaktion. Empirische Untersuchungen zur Analyse und Modifikation von Beziehungs</w:t>
        <w:softHyphen/>
        <w:t>störungen</w:t>
      </w:r>
      <w:r>
        <w:rPr/>
        <w:t>. München: Gerhard Röttger Verlag.</w:t>
      </w:r>
    </w:p>
    <w:p>
      <w:pPr>
        <w:pStyle w:val="Literatur"/>
        <w:rPr/>
      </w:pPr>
      <w:r>
        <w:rPr>
          <w:b/>
          <w:bCs/>
        </w:rPr>
        <w:t xml:space="preserve">Hahlweg,K. </w:t>
      </w:r>
      <w:r>
        <w:rPr/>
        <w:t>(1995). Störung und Auflösung von Beziehung: Deter</w:t>
        <w:softHyphen/>
        <w:t xml:space="preserve">minanten der Ehequalität und </w:t>
        <w:noBreakHyphen/>
        <w:t xml:space="preserve">stabilität. In M. Amelang, H.-J. Ahrens &amp; H.W. Bierhoff (Hrsg.). </w:t>
      </w:r>
      <w:r>
        <w:rPr>
          <w:i/>
          <w:iCs/>
        </w:rPr>
        <w:t>Partnerwahl und Partner</w:t>
        <w:softHyphen/>
        <w:t>schaft - Formen und Grundlagen partnerschaftlicher Beziehun</w:t>
        <w:softHyphen/>
        <w:t>gen</w:t>
      </w:r>
      <w:r>
        <w:rPr/>
        <w:t xml:space="preserve"> (S. 117-152), (2. Aufl.). Göttingen: Verlag für Psycholo</w:t>
        <w:softHyphen/>
        <w:t>gie Dr. C.J. Hogrefe.</w:t>
      </w:r>
    </w:p>
    <w:p>
      <w:pPr>
        <w:pStyle w:val="Literatur"/>
        <w:rPr/>
      </w:pPr>
      <w:r>
        <w:rPr>
          <w:b/>
          <w:bCs/>
        </w:rPr>
        <w:t xml:space="preserve">Hahlweg,K. </w:t>
      </w:r>
      <w:r>
        <w:rPr/>
        <w:t xml:space="preserve">(1998). Beziehungs- und Interaktionsstörungen. In H. Reinecker (Hrsg.). </w:t>
      </w:r>
      <w:r>
        <w:rPr>
          <w:i/>
          <w:iCs/>
        </w:rPr>
        <w:t>Lehrbuch der Klinischen Psychologie</w:t>
      </w:r>
      <w:r>
        <w:rPr/>
        <w:t xml:space="preserve"> (3. Aufl.), (S. 489-517). Göttingen: Verlag für Psychologie Dr. C.J. Hogrefe.</w:t>
      </w:r>
    </w:p>
    <w:p>
      <w:pPr>
        <w:pStyle w:val="Literatur"/>
        <w:rPr/>
      </w:pPr>
      <w:r>
        <w:rPr>
          <w:b/>
          <w:bCs/>
        </w:rPr>
        <w:t xml:space="preserve">Hahlweg,K. &amp; Goldstein,M.J. </w:t>
      </w:r>
      <w:r>
        <w:rPr/>
        <w:t xml:space="preserve">(1987). </w:t>
      </w:r>
      <w:r>
        <w:rPr>
          <w:i/>
          <w:iCs/>
        </w:rPr>
        <w:t>Understanding Major Mental Disorder. The Contribution of Family Interaction Research</w:t>
      </w:r>
      <w:r>
        <w:rPr/>
        <w:t>. New York: Family Process Press.</w:t>
      </w:r>
    </w:p>
    <w:p>
      <w:pPr>
        <w:pStyle w:val="Literatur"/>
        <w:rPr/>
      </w:pPr>
      <w:r>
        <w:rPr>
          <w:b/>
          <w:bCs/>
        </w:rPr>
        <w:t xml:space="preserve">Haines,Valerie A. &amp; Hurlbert,Jeanne S. </w:t>
      </w:r>
      <w:r>
        <w:rPr/>
        <w:t xml:space="preserve">(1992). Network range and health. </w:t>
      </w:r>
      <w:r>
        <w:rPr>
          <w:i/>
          <w:iCs/>
        </w:rPr>
        <w:t>Journal of Health and Social Behavior, 33</w:t>
      </w:r>
      <w:r>
        <w:rPr/>
        <w:t>, 254-266.</w:t>
      </w:r>
    </w:p>
    <w:p>
      <w:pPr>
        <w:pStyle w:val="Literatur"/>
        <w:rPr/>
      </w:pPr>
      <w:r>
        <w:rPr>
          <w:b/>
          <w:bCs/>
        </w:rPr>
        <w:t xml:space="preserve">Hall,A. &amp; Wellman,B. </w:t>
      </w:r>
      <w:r>
        <w:rPr/>
        <w:t>(1985). Social networks and social sup</w:t>
        <w:softHyphen/>
        <w:t xml:space="preserve">port. In S. Cohen &amp; S.L. Syme (Eds.). </w:t>
      </w:r>
      <w:r>
        <w:rPr>
          <w:i/>
          <w:iCs/>
        </w:rPr>
        <w:t>Social Support and Health</w:t>
      </w:r>
      <w:r>
        <w:rPr/>
        <w:t xml:space="preserve"> (pp. 23-41). Orlando: Academic Press, Inc.</w:t>
      </w:r>
    </w:p>
    <w:p>
      <w:pPr>
        <w:pStyle w:val="Literatur"/>
        <w:rPr/>
      </w:pPr>
      <w:r>
        <w:rPr>
          <w:b/>
          <w:bCs/>
        </w:rPr>
        <w:t xml:space="preserve">Hamilton,V. &amp; Warburton,D.M. </w:t>
      </w:r>
      <w:r>
        <w:rPr/>
        <w:t xml:space="preserve">(1979) (Eds.). </w:t>
      </w:r>
      <w:r>
        <w:rPr>
          <w:i/>
          <w:iCs/>
        </w:rPr>
        <w:t>Human Stress and Cognition. An Information Processing Approach</w:t>
      </w:r>
      <w:r>
        <w:rPr/>
        <w:t>. Chichester: John Wiley &amp; Sons, Inc.</w:t>
      </w:r>
    </w:p>
    <w:p>
      <w:pPr>
        <w:pStyle w:val="Literatur"/>
        <w:rPr/>
      </w:pPr>
      <w:r>
        <w:rPr>
          <w:b/>
          <w:bCs/>
        </w:rPr>
        <w:t xml:space="preserve">Hannover,Bettina </w:t>
      </w:r>
      <w:r>
        <w:rPr/>
        <w:t xml:space="preserve">(1997). </w:t>
      </w:r>
      <w:r>
        <w:rPr>
          <w:i/>
          <w:iCs/>
        </w:rPr>
        <w:t>Das dynamische Selbst. Die Kontextab</w:t>
        <w:softHyphen/>
        <w:t>hängigkeit selbstbezogenen Wissens</w:t>
      </w:r>
      <w:r>
        <w:rPr/>
        <w:t>. Bern: Hans Huber.</w:t>
      </w:r>
    </w:p>
    <w:p>
      <w:pPr>
        <w:pStyle w:val="Literatur"/>
        <w:rPr/>
      </w:pPr>
      <w:r>
        <w:rPr>
          <w:b/>
          <w:bCs/>
        </w:rPr>
        <w:t xml:space="preserve">Hansson,R.O., Jones,W.H. &amp; Carpenter,B.N. </w:t>
      </w:r>
      <w:r>
        <w:rPr/>
        <w:t xml:space="preserve">(1984). Relational competence and social support. In P. Shaver (Ed.). </w:t>
      </w:r>
      <w:r>
        <w:rPr>
          <w:i/>
          <w:iCs/>
        </w:rPr>
        <w:t>Review of Personality and Social Psychology (Vol. 5)</w:t>
      </w:r>
      <w:r>
        <w:rPr/>
        <w:t>, (pp. 265-284). Beverly Hills, CA: Sage Publications, Inc.</w:t>
      </w:r>
    </w:p>
    <w:p>
      <w:pPr>
        <w:pStyle w:val="Literatur"/>
        <w:rPr/>
      </w:pPr>
      <w:r>
        <w:rPr>
          <w:b/>
          <w:bCs/>
        </w:rPr>
        <w:t xml:space="preserve">Harris,T.O. </w:t>
      </w:r>
      <w:r>
        <w:rPr/>
        <w:t xml:space="preserve">(1992). Some reflections of the process of social support and nature of unsupportive behaviors. In H.O.F. Veiel &amp; U. Baumann (Eds.). </w:t>
      </w:r>
      <w:r>
        <w:rPr>
          <w:i/>
          <w:iCs/>
        </w:rPr>
        <w:t>The Meaning and Measurement of Social Support</w:t>
      </w:r>
      <w:r>
        <w:rPr/>
        <w:t xml:space="preserve"> (pp. 171-190). Washington, DC: Hemisphere Publishing Corporation.</w:t>
      </w:r>
    </w:p>
    <w:p>
      <w:pPr>
        <w:pStyle w:val="Literatur"/>
        <w:rPr/>
      </w:pPr>
      <w:r>
        <w:rPr>
          <w:b/>
          <w:bCs/>
        </w:rPr>
        <w:t xml:space="preserve">Harvey,J.H., Ickes,W.J. &amp; Kidd,R.F. </w:t>
      </w:r>
      <w:r>
        <w:rPr/>
        <w:t xml:space="preserve">(1976) (Eds.). </w:t>
      </w:r>
      <w:r>
        <w:rPr>
          <w:i/>
          <w:iCs/>
        </w:rPr>
        <w:t>New Direc</w:t>
        <w:softHyphen/>
        <w:t>tions in Attributional Research (Vol. 1)</w:t>
      </w:r>
      <w:r>
        <w:rPr/>
        <w:t>. Hillsdale, NJ: Law</w:t>
        <w:softHyphen/>
        <w:t>rence Erlbaum Associates, Inc.</w:t>
      </w:r>
    </w:p>
    <w:p>
      <w:pPr>
        <w:pStyle w:val="Literatur"/>
        <w:rPr/>
      </w:pPr>
      <w:r>
        <w:rPr>
          <w:b/>
          <w:bCs/>
        </w:rPr>
        <w:t xml:space="preserve">Hassebrauck,M. </w:t>
      </w:r>
      <w:r>
        <w:rPr/>
        <w:t xml:space="preserve">(1995). Die Bedeutung zentraler und peripherer Konzeptmerkmale für die Beurteilung von Paarbeziehungen. </w:t>
      </w:r>
      <w:r>
        <w:rPr>
          <w:i/>
          <w:iCs/>
        </w:rPr>
        <w:t>Zeitschrift für Sozialpsychologie, 26</w:t>
      </w:r>
      <w:r>
        <w:rPr/>
        <w:t>, 285-293.</w:t>
      </w:r>
    </w:p>
    <w:p>
      <w:pPr>
        <w:pStyle w:val="Literatur"/>
        <w:rPr/>
      </w:pPr>
      <w:r>
        <w:rPr>
          <w:b/>
          <w:bCs/>
        </w:rPr>
        <w:t xml:space="preserve">Hassebrauck,M. &amp; Niketta,R. </w:t>
      </w:r>
      <w:r>
        <w:rPr/>
        <w:t xml:space="preserve">(1993) (Hrsg.). </w:t>
      </w:r>
      <w:r>
        <w:rPr>
          <w:i/>
          <w:iCs/>
        </w:rPr>
        <w:t>Physische Attrak</w:t>
        <w:softHyphen/>
        <w:t>tivität</w:t>
      </w:r>
      <w:r>
        <w:rPr/>
        <w:t>. Göttingen: Verlag für Psychologie Dr. C.J. Hogrefe.</w:t>
      </w:r>
    </w:p>
    <w:p>
      <w:pPr>
        <w:pStyle w:val="Literatur"/>
        <w:rPr/>
      </w:pPr>
      <w:r>
        <w:rPr>
          <w:b/>
          <w:bCs/>
        </w:rPr>
        <w:t xml:space="preserve">Hatfield,Elaine &amp; Rapson,R.L. </w:t>
      </w:r>
      <w:r>
        <w:rPr/>
        <w:t xml:space="preserve">(1993). </w:t>
      </w:r>
      <w:r>
        <w:rPr>
          <w:i/>
          <w:iCs/>
        </w:rPr>
        <w:t>Love, Sex and Intimacy: Their Psychology, Biology, and History</w:t>
      </w:r>
      <w:r>
        <w:rPr/>
        <w:t>. New York: Harper Col</w:t>
        <w:softHyphen/>
        <w:t>lins College Publishers.</w:t>
      </w:r>
    </w:p>
    <w:p>
      <w:pPr>
        <w:pStyle w:val="Literatur"/>
        <w:rPr/>
      </w:pPr>
      <w:r>
        <w:rPr>
          <w:b/>
          <w:bCs/>
        </w:rPr>
        <w:t xml:space="preserve">Hautzinger,M. </w:t>
      </w:r>
      <w:r>
        <w:rPr/>
        <w:t>(1988). Die CES-D-Skala. Ein Depressionsinstru</w:t>
        <w:softHyphen/>
        <w:t xml:space="preserve">ment für Untersuchungen in der Allgemeinbevölkerung. </w:t>
      </w:r>
      <w:r>
        <w:rPr>
          <w:i/>
          <w:iCs/>
        </w:rPr>
        <w:t>Diagno</w:t>
        <w:softHyphen/>
        <w:t>stica, 34,</w:t>
      </w:r>
      <w:r>
        <w:rPr/>
        <w:t xml:space="preserve"> 167-173.</w:t>
      </w:r>
    </w:p>
    <w:p>
      <w:pPr>
        <w:pStyle w:val="Literatur"/>
        <w:rPr/>
      </w:pPr>
      <w:r>
        <w:rPr>
          <w:b/>
          <w:bCs/>
        </w:rPr>
        <w:t xml:space="preserve">Hautzinger,M. </w:t>
      </w:r>
      <w:r>
        <w:rPr/>
        <w:t xml:space="preserve">(1990). </w:t>
      </w:r>
      <w:r>
        <w:rPr>
          <w:i/>
          <w:iCs/>
        </w:rPr>
        <w:t>Bewältigung von Belastungen. Selbstge</w:t>
        <w:softHyphen/>
        <w:t>steuerte Überwindung von Depressivität und Prävention psychi</w:t>
        <w:softHyphen/>
        <w:t>scher Beeinträchtigungen</w:t>
      </w:r>
      <w:r>
        <w:rPr/>
        <w:t>. Regensburg: S. Roderer Verlag.</w:t>
      </w:r>
    </w:p>
    <w:p>
      <w:pPr>
        <w:pStyle w:val="Literatur"/>
        <w:rPr/>
      </w:pPr>
      <w:r>
        <w:rPr>
          <w:b/>
          <w:bCs/>
        </w:rPr>
        <w:t xml:space="preserve">Hautzinger,M., Bailer,Maja, Worall,H. &amp; Keller,F. </w:t>
      </w:r>
      <w:r>
        <w:rPr/>
        <w:t xml:space="preserve">(1994). </w:t>
      </w:r>
      <w:r>
        <w:rPr>
          <w:i/>
          <w:iCs/>
        </w:rPr>
        <w:t>Das Beck-Depressions-Inventar (BDI)</w:t>
      </w:r>
      <w:r>
        <w:rPr/>
        <w:t>. Bern: Hans Huber.</w:t>
      </w:r>
    </w:p>
    <w:p>
      <w:pPr>
        <w:pStyle w:val="Literatur"/>
        <w:rPr/>
      </w:pPr>
      <w:r>
        <w:rPr>
          <w:b/>
          <w:bCs/>
        </w:rPr>
        <w:t xml:space="preserve">Hautzinger,M. &amp; de Jong-Meyer,Renate </w:t>
      </w:r>
      <w:r>
        <w:rPr/>
        <w:t xml:space="preserve">(1998). Depressionen. In H. Reinecker (Hrsg.). </w:t>
      </w:r>
      <w:r>
        <w:rPr>
          <w:i/>
          <w:iCs/>
        </w:rPr>
        <w:t>Lehrbuch der Klinischen Psychologie</w:t>
      </w:r>
      <w:r>
        <w:rPr/>
        <w:t xml:space="preserve"> (3. Aufl.), (S. 207-248). Göttingen: Verlag für Psychologie Dr. C.J. Hogrefe.</w:t>
      </w:r>
    </w:p>
    <w:p>
      <w:pPr>
        <w:pStyle w:val="Literatur"/>
        <w:rPr/>
      </w:pPr>
      <w:r>
        <w:rPr>
          <w:b/>
          <w:bCs/>
        </w:rPr>
        <w:t xml:space="preserve">Hays,W.L. </w:t>
      </w:r>
      <w:r>
        <w:rPr/>
        <w:t xml:space="preserve">(1988). </w:t>
      </w:r>
      <w:r>
        <w:rPr>
          <w:i/>
          <w:iCs/>
        </w:rPr>
        <w:t>Statistics</w:t>
      </w:r>
      <w:r>
        <w:rPr/>
        <w:t xml:space="preserve"> (4. ed.). New York: Holt, Rinehart and Winston, Inc.</w:t>
      </w:r>
    </w:p>
    <w:p>
      <w:pPr>
        <w:pStyle w:val="Literatur"/>
        <w:rPr/>
      </w:pPr>
      <w:r>
        <w:rPr>
          <w:b/>
          <w:bCs/>
        </w:rPr>
        <w:t xml:space="preserve">Heller,K. </w:t>
      </w:r>
      <w:r>
        <w:rPr/>
        <w:t xml:space="preserve">(1979). The effects of social support: Prevention and treatment implications. In A.P. Goldstein &amp; F.H. Kanfer (Eds.). </w:t>
      </w:r>
      <w:r>
        <w:rPr>
          <w:i/>
          <w:iCs/>
        </w:rPr>
        <w:t>Maximizing Treatment Gains: Transfer Enhancement in Psychotherapy</w:t>
      </w:r>
      <w:r>
        <w:rPr/>
        <w:t xml:space="preserve"> (pp. 353-382). New York: Academic Press.</w:t>
      </w:r>
    </w:p>
    <w:p>
      <w:pPr>
        <w:pStyle w:val="Literatur"/>
        <w:rPr/>
      </w:pPr>
      <w:r>
        <w:rPr>
          <w:b/>
          <w:bCs/>
        </w:rPr>
        <w:t xml:space="preserve">Heller,K. &amp; Lakey,B. </w:t>
      </w:r>
      <w:r>
        <w:rPr/>
        <w:t>(1985). Perceived support and social in</w:t>
        <w:softHyphen/>
        <w:t xml:space="preserve">teraction among friends and confidants. In I.G. Sarason &amp; Barbara R. Sarason (Eds.). </w:t>
      </w:r>
      <w:r>
        <w:rPr>
          <w:i/>
          <w:iCs/>
        </w:rPr>
        <w:t>Social support: Theory, Research and Applications</w:t>
      </w:r>
      <w:r>
        <w:rPr/>
        <w:t xml:space="preserve"> (pp. 287-300). Dordrecht: Martinus Nijhoff Publishers.</w:t>
      </w:r>
    </w:p>
    <w:p>
      <w:pPr>
        <w:pStyle w:val="Literatur"/>
        <w:rPr/>
      </w:pPr>
      <w:r>
        <w:rPr>
          <w:b/>
          <w:bCs/>
        </w:rPr>
        <w:t xml:space="preserve">Heller,K., Price,R.H. &amp; Hogg,J.R. </w:t>
      </w:r>
      <w:r>
        <w:rPr/>
        <w:t xml:space="preserve">(1990). The role of social support in community and clinical interventions. In Barbara R. Sarason, I.G. Sarason &amp; G.R. Pierce (Eds.). </w:t>
      </w:r>
      <w:r>
        <w:rPr>
          <w:i/>
          <w:iCs/>
        </w:rPr>
        <w:t>Social Sup</w:t>
        <w:softHyphen/>
        <w:t>port: An Interactional View</w:t>
      </w:r>
      <w:r>
        <w:rPr/>
        <w:t xml:space="preserve"> (pp. 482-507). New York: John Wiley &amp; Sons, Inc.</w:t>
      </w:r>
    </w:p>
    <w:p>
      <w:pPr>
        <w:pStyle w:val="Literatur"/>
        <w:rPr/>
      </w:pPr>
      <w:r>
        <w:rPr>
          <w:b/>
          <w:bCs/>
        </w:rPr>
        <w:t xml:space="preserve">Henderson,A.S. </w:t>
      </w:r>
      <w:r>
        <w:rPr/>
        <w:t xml:space="preserve">(1992). Social support and depression. In H.O.F. Veiel &amp; U. Baumann (Eds.). </w:t>
      </w:r>
      <w:r>
        <w:rPr>
          <w:i/>
          <w:iCs/>
        </w:rPr>
        <w:t>The Meaning and Measurement of So</w:t>
        <w:softHyphen/>
        <w:t>cial Support</w:t>
      </w:r>
      <w:r>
        <w:rPr/>
        <w:t xml:space="preserve"> (pp. 85-92). Washington, DC: Hemisphere Publish</w:t>
        <w:softHyphen/>
        <w:t>ing Corporation.</w:t>
      </w:r>
    </w:p>
    <w:p>
      <w:pPr>
        <w:pStyle w:val="Literatur"/>
        <w:rPr/>
      </w:pPr>
      <w:r>
        <w:rPr>
          <w:b/>
          <w:bCs/>
        </w:rPr>
        <w:t xml:space="preserve">Henderson,S. </w:t>
      </w:r>
      <w:r>
        <w:rPr/>
        <w:t xml:space="preserve">(1977). The social network, support and neurosis: The function of attachment in adult life. </w:t>
      </w:r>
      <w:r>
        <w:rPr>
          <w:i/>
          <w:iCs/>
        </w:rPr>
        <w:t>British Journal of Psychiatry, 131</w:t>
      </w:r>
      <w:r>
        <w:rPr/>
        <w:t>, 185-191.</w:t>
      </w:r>
    </w:p>
    <w:p>
      <w:pPr>
        <w:pStyle w:val="Literatur"/>
        <w:rPr/>
      </w:pPr>
      <w:r>
        <w:rPr>
          <w:b/>
          <w:bCs/>
        </w:rPr>
        <w:t xml:space="preserve">Henderson,S., Byrne,D.G. &amp; Duncan-Jones,P. </w:t>
      </w:r>
      <w:r>
        <w:rPr/>
        <w:t xml:space="preserve">(1981). </w:t>
      </w:r>
      <w:r>
        <w:rPr>
          <w:i/>
          <w:iCs/>
        </w:rPr>
        <w:t>Neurosis and the Social Environment</w:t>
      </w:r>
      <w:r>
        <w:rPr/>
        <w:t>. New York: Academic Press.</w:t>
      </w:r>
    </w:p>
    <w:p>
      <w:pPr>
        <w:pStyle w:val="Literatur"/>
        <w:rPr/>
      </w:pPr>
      <w:r>
        <w:rPr>
          <w:b/>
          <w:bCs/>
        </w:rPr>
        <w:t xml:space="preserve">Henderson,S., Duncan-Jones,P., Byrne,D.G. &amp; Scott,Ruth </w:t>
      </w:r>
      <w:r>
        <w:rPr/>
        <w:t xml:space="preserve">(1980). Measuring social relationships: The interview schedule for social interaction. </w:t>
      </w:r>
      <w:r>
        <w:rPr>
          <w:i/>
          <w:iCs/>
        </w:rPr>
        <w:t>Psychological Medicine, 10</w:t>
      </w:r>
      <w:r>
        <w:rPr/>
        <w:t>, 723-734.</w:t>
      </w:r>
    </w:p>
    <w:p>
      <w:pPr>
        <w:pStyle w:val="Literatur"/>
        <w:rPr/>
      </w:pPr>
      <w:r>
        <w:rPr>
          <w:b/>
          <w:bCs/>
        </w:rPr>
        <w:t xml:space="preserve">Hendrick,C. &amp; Hendrick,Susan S. </w:t>
      </w:r>
      <w:r>
        <w:rPr/>
        <w:t>(1988). Lovers wear rose co</w:t>
        <w:softHyphen/>
        <w:t xml:space="preserve">lored glasses. </w:t>
      </w:r>
      <w:r>
        <w:rPr>
          <w:i/>
          <w:iCs/>
        </w:rPr>
        <w:t>Journal of Social and Personal Relationships, 5</w:t>
      </w:r>
      <w:r>
        <w:rPr/>
        <w:t>, 161-183.</w:t>
      </w:r>
    </w:p>
    <w:p>
      <w:pPr>
        <w:pStyle w:val="Literatur"/>
        <w:rPr/>
      </w:pPr>
      <w:r>
        <w:rPr>
          <w:b/>
          <w:bCs/>
        </w:rPr>
        <w:t xml:space="preserve">Henss,R. </w:t>
      </w:r>
      <w:r>
        <w:rPr/>
        <w:t xml:space="preserve">(1992). </w:t>
      </w:r>
      <w:r>
        <w:rPr>
          <w:i/>
          <w:iCs/>
        </w:rPr>
        <w:t>„Spieglein, Spieglein an der Wand“. Ge</w:t>
        <w:softHyphen/>
        <w:t>schlecht, Alter und physische Attraktivität</w:t>
      </w:r>
      <w:r>
        <w:rPr/>
        <w:t>. Weinheim: Beltz Psychologie Verlags Union.</w:t>
      </w:r>
    </w:p>
    <w:p>
      <w:pPr>
        <w:pStyle w:val="Literatur"/>
        <w:rPr/>
      </w:pPr>
      <w:r>
        <w:rPr>
          <w:b/>
          <w:bCs/>
        </w:rPr>
        <w:t xml:space="preserve">Herbert,Tracy B. &amp; Cohen,S. </w:t>
      </w:r>
      <w:r>
        <w:rPr/>
        <w:t xml:space="preserve">(1993). Depression and immunity: A meta-analytic review. </w:t>
      </w:r>
      <w:r>
        <w:rPr>
          <w:i/>
          <w:iCs/>
        </w:rPr>
        <w:t>Psychological Bulletin, 113</w:t>
      </w:r>
      <w:r>
        <w:rPr/>
        <w:t>, 472-486.</w:t>
      </w:r>
    </w:p>
    <w:p>
      <w:pPr>
        <w:pStyle w:val="Literatur"/>
        <w:rPr/>
      </w:pPr>
      <w:r>
        <w:rPr>
          <w:b/>
          <w:bCs/>
        </w:rPr>
        <w:t xml:space="preserve">Hetherington,Eileen Mavis &amp; Arasteh,Josephine D. </w:t>
      </w:r>
      <w:r>
        <w:rPr/>
        <w:t xml:space="preserve">(1988). </w:t>
      </w:r>
      <w:r>
        <w:rPr>
          <w:i/>
          <w:iCs/>
        </w:rPr>
        <w:t>Impact of Divorce, Single Parenting, and Stepparenting on Children</w:t>
      </w:r>
      <w:r>
        <w:rPr/>
        <w:t>. Hillsdale, NJ: Lawrence Erlbaum Associates, Inc.</w:t>
      </w:r>
    </w:p>
    <w:p>
      <w:pPr>
        <w:pStyle w:val="Literatur"/>
        <w:rPr/>
      </w:pPr>
      <w:r>
        <w:rPr>
          <w:b/>
          <w:bCs/>
        </w:rPr>
        <w:t xml:space="preserve">Hetherington,Eileen Mavis, Cox,M. &amp; Cox,R. </w:t>
      </w:r>
      <w:r>
        <w:rPr/>
        <w:t>(1978). The after</w:t>
        <w:softHyphen/>
        <w:t xml:space="preserve">math of divorce. In J.H. Stevens &amp; M. Mathews (Eds.). </w:t>
      </w:r>
      <w:r>
        <w:rPr>
          <w:i/>
          <w:iCs/>
        </w:rPr>
        <w:t>Mother-child, Father-child Relations</w:t>
      </w:r>
      <w:r>
        <w:rPr/>
        <w:t xml:space="preserve"> (pp. 56-78). Washington, DC: National Association for the Education of Young Children.</w:t>
      </w:r>
    </w:p>
    <w:p>
      <w:pPr>
        <w:pStyle w:val="Literatur"/>
        <w:rPr/>
      </w:pPr>
      <w:r>
        <w:rPr>
          <w:b/>
          <w:bCs/>
        </w:rPr>
        <w:t xml:space="preserve">Hetherington,Eileen Mavis, Cox,M. &amp; Cox,R. </w:t>
      </w:r>
      <w:r>
        <w:rPr/>
        <w:t>(1979). Family in</w:t>
        <w:softHyphen/>
        <w:t>teraction and the social, emotional, and cognitive develop</w:t>
        <w:softHyphen/>
        <w:t>ment of children following divorce. In V. Vaughn &amp; T. Brazel</w:t>
        <w:softHyphen/>
        <w:t xml:space="preserve">ton (Eds.). </w:t>
      </w:r>
      <w:r>
        <w:rPr>
          <w:i/>
          <w:iCs/>
        </w:rPr>
        <w:t>The Family: Setting Priorities</w:t>
      </w:r>
      <w:r>
        <w:rPr/>
        <w:t>. New York: Science and Medicine.</w:t>
      </w:r>
    </w:p>
    <w:p>
      <w:pPr>
        <w:pStyle w:val="Literatur"/>
        <w:rPr/>
      </w:pPr>
      <w:r>
        <w:rPr>
          <w:b/>
          <w:bCs/>
        </w:rPr>
        <w:t xml:space="preserve">Hewstone,M. </w:t>
      </w:r>
      <w:r>
        <w:rPr/>
        <w:t xml:space="preserve">(1989). </w:t>
      </w:r>
      <w:r>
        <w:rPr>
          <w:i/>
          <w:iCs/>
        </w:rPr>
        <w:t>Causal Attribution: From Cognitive Proc</w:t>
        <w:softHyphen/>
        <w:t>esses to Collective Beliefs</w:t>
      </w:r>
      <w:r>
        <w:rPr/>
        <w:t>. Oxford: Basil Blackwell.</w:t>
      </w:r>
    </w:p>
    <w:p>
      <w:pPr>
        <w:pStyle w:val="Literatur"/>
        <w:rPr/>
      </w:pPr>
      <w:r>
        <w:rPr>
          <w:b/>
          <w:bCs/>
        </w:rPr>
        <w:t xml:space="preserve">Hill,C.T., Rubin,Z. &amp; Peplau,Letitia A. </w:t>
      </w:r>
      <w:r>
        <w:rPr/>
        <w:t xml:space="preserve">(1976). Breakups before marriage: The end of 103 affairs. </w:t>
      </w:r>
      <w:r>
        <w:rPr>
          <w:i/>
          <w:iCs/>
        </w:rPr>
        <w:t>Journal of Social Issues, 32</w:t>
      </w:r>
      <w:r>
        <w:rPr/>
        <w:t>, 147-168.</w:t>
      </w:r>
    </w:p>
    <w:p>
      <w:pPr>
        <w:pStyle w:val="Literatur"/>
        <w:rPr/>
      </w:pPr>
      <w:r>
        <w:rPr>
          <w:b/>
          <w:bCs/>
        </w:rPr>
        <w:t xml:space="preserve">Hinkle,L.E.,Jr. </w:t>
      </w:r>
      <w:r>
        <w:rPr/>
        <w:t>(1974). The effects of exposure to culture change, social change, and changes in interpersonal relation</w:t>
        <w:softHyphen/>
        <w:t xml:space="preserve">ships on health. In Barbara S. Dohrenwend &amp; B.P. Dohrenwend (Eds.). </w:t>
      </w:r>
      <w:r>
        <w:rPr>
          <w:i/>
          <w:iCs/>
        </w:rPr>
        <w:t>Stressful Life Events: Their Nature and Effects</w:t>
      </w:r>
      <w:r>
        <w:rPr/>
        <w:t xml:space="preserve"> (pp. 9-44). New York: John Wiley &amp; Sons, Inc.</w:t>
      </w:r>
    </w:p>
    <w:p>
      <w:pPr>
        <w:pStyle w:val="Literatur"/>
        <w:rPr/>
      </w:pPr>
      <w:r>
        <w:rPr>
          <w:b/>
          <w:bCs/>
        </w:rPr>
        <w:t xml:space="preserve">Hirsch,B.J. </w:t>
      </w:r>
      <w:r>
        <w:rPr/>
        <w:t>(1979). Psychological dimensions of social net</w:t>
        <w:softHyphen/>
        <w:t xml:space="preserve">works: A multimethod analysis. </w:t>
      </w:r>
      <w:r>
        <w:rPr>
          <w:i/>
          <w:iCs/>
        </w:rPr>
        <w:t>American Journal of Community Psychology, 7</w:t>
      </w:r>
      <w:r>
        <w:rPr/>
        <w:t>, 263-277.</w:t>
      </w:r>
    </w:p>
    <w:p>
      <w:pPr>
        <w:pStyle w:val="Literatur"/>
        <w:rPr/>
      </w:pPr>
      <w:r>
        <w:rPr>
          <w:b/>
          <w:bCs/>
        </w:rPr>
        <w:t xml:space="preserve">Hirsch,B.J., Engel-Levy,A., Du Bois,D.L. &amp; Harvesty,P.H. </w:t>
      </w:r>
      <w:r>
        <w:rPr/>
        <w:t xml:space="preserve">(1990). The role of social environments in social support. In Barbara R. Sarason, I.G. Sarason &amp; G.R. Pierce (Eds.). </w:t>
      </w:r>
      <w:r>
        <w:rPr>
          <w:i/>
          <w:iCs/>
        </w:rPr>
        <w:t>Social Support: An Interactional View</w:t>
      </w:r>
      <w:r>
        <w:rPr/>
        <w:t xml:space="preserve"> (pp. 367-393). New York: John Wiley &amp; Sons, Inc.</w:t>
      </w:r>
    </w:p>
    <w:p>
      <w:pPr>
        <w:pStyle w:val="Literatur"/>
        <w:rPr/>
      </w:pPr>
      <w:r>
        <w:rPr>
          <w:b/>
          <w:bCs/>
        </w:rPr>
        <w:t xml:space="preserve">Hobfoll,S.E. </w:t>
      </w:r>
      <w:r>
        <w:rPr/>
        <w:t xml:space="preserve">(1988). </w:t>
      </w:r>
      <w:r>
        <w:rPr>
          <w:i/>
          <w:iCs/>
        </w:rPr>
        <w:t>The Ecology of Stress</w:t>
      </w:r>
      <w:r>
        <w:rPr/>
        <w:t>. Washington, DC: Hemisphere Publishing Corporation.</w:t>
      </w:r>
    </w:p>
    <w:p>
      <w:pPr>
        <w:pStyle w:val="Literatur"/>
        <w:rPr/>
      </w:pPr>
      <w:r>
        <w:rPr>
          <w:b/>
          <w:bCs/>
        </w:rPr>
        <w:t xml:space="preserve">Hobfoll,S.E. </w:t>
      </w:r>
      <w:r>
        <w:rPr/>
        <w:t xml:space="preserve">(1989). Conservation of resources: A new attempt at conceptualizing stress. </w:t>
      </w:r>
      <w:r>
        <w:rPr>
          <w:i/>
          <w:iCs/>
        </w:rPr>
        <w:t>American Psychologist, 44</w:t>
      </w:r>
      <w:r>
        <w:rPr/>
        <w:t>, 513-524.</w:t>
      </w:r>
    </w:p>
    <w:p>
      <w:pPr>
        <w:pStyle w:val="Literatur"/>
        <w:rPr/>
      </w:pPr>
      <w:r>
        <w:rPr>
          <w:b/>
          <w:bCs/>
        </w:rPr>
        <w:t xml:space="preserve">Hobfoll,S.E., Freedy,J., Lane,Carol &amp; Geller,Pamela </w:t>
      </w:r>
      <w:r>
        <w:rPr/>
        <w:t>(1990). Conservation of social resources: Social support resource theory. Special Issue: Predicting, activating and facilita</w:t>
        <w:softHyphen/>
        <w:t xml:space="preserve">ting social support. </w:t>
      </w:r>
      <w:r>
        <w:rPr>
          <w:i/>
          <w:iCs/>
        </w:rPr>
        <w:t>Journal of Social and Personal Relation</w:t>
        <w:softHyphen/>
        <w:t>ships, 7</w:t>
      </w:r>
      <w:r>
        <w:rPr/>
        <w:t>, 465-478.</w:t>
      </w:r>
    </w:p>
    <w:p>
      <w:pPr>
        <w:pStyle w:val="Literatur"/>
        <w:rPr/>
      </w:pPr>
      <w:r>
        <w:rPr>
          <w:b/>
          <w:bCs/>
        </w:rPr>
        <w:t xml:space="preserve">Hobfoll,S.E. &amp; Leiberman,J.R. </w:t>
      </w:r>
      <w:r>
        <w:rPr/>
        <w:t xml:space="preserve">(1987). Personality and social resources in immediate and continued stress resistance among woman. </w:t>
      </w:r>
      <w:r>
        <w:rPr>
          <w:i/>
          <w:iCs/>
        </w:rPr>
        <w:t>Journal of Personality and Social Psychology, 52</w:t>
      </w:r>
      <w:r>
        <w:rPr/>
        <w:t>, 18-26.</w:t>
      </w:r>
    </w:p>
    <w:p>
      <w:pPr>
        <w:pStyle w:val="Literatur"/>
        <w:rPr/>
      </w:pPr>
      <w:r>
        <w:rPr>
          <w:b/>
          <w:bCs/>
        </w:rPr>
        <w:t xml:space="preserve">Hobfoll,S.E. &amp; Leiberman,J.R. </w:t>
      </w:r>
      <w:r>
        <w:rPr/>
        <w:t xml:space="preserve">(1989). Effects of mastery and intimacy on anxiety following pregnancy: For whom is support supportive and from whom?_. </w:t>
      </w:r>
      <w:r>
        <w:rPr>
          <w:i/>
          <w:iCs/>
        </w:rPr>
        <w:t>Anxiety Research, 1</w:t>
      </w:r>
      <w:r>
        <w:rPr/>
        <w:t>, 327-341.</w:t>
      </w:r>
    </w:p>
    <w:p>
      <w:pPr>
        <w:pStyle w:val="Literatur"/>
        <w:rPr/>
      </w:pPr>
      <w:r>
        <w:rPr>
          <w:b/>
          <w:bCs/>
        </w:rPr>
        <w:t xml:space="preserve">Hobfoll,S.E. &amp; Lilly,R.S. </w:t>
      </w:r>
      <w:r>
        <w:rPr/>
        <w:t xml:space="preserve">(1993). Resource conservation as a strategy for community psychology. </w:t>
      </w:r>
      <w:r>
        <w:rPr>
          <w:i/>
          <w:iCs/>
        </w:rPr>
        <w:t>Journal of Community Psy</w:t>
        <w:softHyphen/>
        <w:t>chology, 21</w:t>
      </w:r>
      <w:r>
        <w:rPr/>
        <w:t>, 128-148.</w:t>
      </w:r>
    </w:p>
    <w:p>
      <w:pPr>
        <w:pStyle w:val="Literatur"/>
        <w:rPr/>
      </w:pPr>
      <w:r>
        <w:rPr>
          <w:b/>
          <w:bCs/>
        </w:rPr>
        <w:t xml:space="preserve">Hobfoll,S.E., Lilly,R.S. &amp; Jackson,Anita P. </w:t>
      </w:r>
      <w:r>
        <w:rPr/>
        <w:t>(1992). Conserva</w:t>
        <w:softHyphen/>
        <w:t xml:space="preserve">tion of social resources and the self. In H.O.F. Veiel &amp; U. Baumann (Eds.). </w:t>
      </w:r>
      <w:r>
        <w:rPr>
          <w:i/>
          <w:iCs/>
        </w:rPr>
        <w:t>The Meaning and Measurement of Social Support</w:t>
      </w:r>
      <w:r>
        <w:rPr/>
        <w:t xml:space="preserve"> (pp. 125-141). Washington, DC: Hemisphere Publishing Corpora</w:t>
        <w:softHyphen/>
        <w:t>tion.</w:t>
      </w:r>
    </w:p>
    <w:p>
      <w:pPr>
        <w:pStyle w:val="Literatur"/>
        <w:rPr/>
      </w:pPr>
      <w:r>
        <w:rPr>
          <w:b/>
          <w:bCs/>
        </w:rPr>
        <w:t xml:space="preserve">Hobfoll,S.E. &amp; Spielberger,C.D. </w:t>
      </w:r>
      <w:r>
        <w:rPr/>
        <w:t>(1992). Family stress: Inte</w:t>
        <w:softHyphen/>
        <w:t xml:space="preserve">grating theory and measurement. </w:t>
      </w:r>
      <w:r>
        <w:rPr>
          <w:i/>
          <w:iCs/>
        </w:rPr>
        <w:t>Journal of Family Psychology, 6</w:t>
      </w:r>
      <w:r>
        <w:rPr/>
        <w:t>, 99-112.</w:t>
      </w:r>
    </w:p>
    <w:p>
      <w:pPr>
        <w:pStyle w:val="Literatur"/>
        <w:rPr/>
      </w:pPr>
      <w:r>
        <w:rPr>
          <w:b/>
          <w:bCs/>
        </w:rPr>
        <w:t xml:space="preserve">Hobfoll,S.E. &amp; Stephens,Mary A.P. </w:t>
      </w:r>
      <w:r>
        <w:rPr/>
        <w:t xml:space="preserve">(1990). Social support during extreme Stress: Consequences and intervention. In Barbara R. Sarason, I.G. Sarason &amp; G.R. Pierce (Eds.). </w:t>
      </w:r>
      <w:r>
        <w:rPr>
          <w:i/>
          <w:iCs/>
        </w:rPr>
        <w:t>Social Support: An Interactional View</w:t>
      </w:r>
      <w:r>
        <w:rPr/>
        <w:t xml:space="preserve"> (pp. 454-481). New York: John Wiley &amp; Sons, Inc.</w:t>
      </w:r>
    </w:p>
    <w:p>
      <w:pPr>
        <w:pStyle w:val="Literatur"/>
        <w:rPr/>
      </w:pPr>
      <w:r>
        <w:rPr>
          <w:b/>
          <w:bCs/>
        </w:rPr>
        <w:t xml:space="preserve">Hobfoll,S.E. &amp; Walfisch,S. </w:t>
      </w:r>
      <w:r>
        <w:rPr/>
        <w:t xml:space="preserve">(1984). Coping with a threat to life: A longitudinal study of self-concept, social support, and psychological distress. </w:t>
      </w:r>
      <w:r>
        <w:rPr>
          <w:i/>
          <w:iCs/>
        </w:rPr>
        <w:t>American Journal of Community Psychology, 12</w:t>
      </w:r>
      <w:r>
        <w:rPr/>
        <w:t>, 87-100.</w:t>
      </w:r>
    </w:p>
    <w:p>
      <w:pPr>
        <w:pStyle w:val="Literatur"/>
        <w:rPr/>
      </w:pPr>
      <w:r>
        <w:rPr>
          <w:b/>
          <w:bCs/>
        </w:rPr>
        <w:t xml:space="preserve">Hodapp,V. &amp; Henneberger,A. </w:t>
      </w:r>
      <w:r>
        <w:rPr/>
        <w:t xml:space="preserve">(1983). Test anxiety, study habits, and academic performance. In H.M. van der Ploeg, R. Schwarzer &amp; C.D. Spielberger (Eds.). </w:t>
      </w:r>
      <w:r>
        <w:rPr>
          <w:i/>
          <w:iCs/>
        </w:rPr>
        <w:t>Advances in Test Anxiety (Vol. 2)</w:t>
      </w:r>
      <w:r>
        <w:rPr/>
        <w:t>, (pp. 119-127). Lisse, the Netherlands: Swets &amp; Zeitlinger B.V.</w:t>
      </w:r>
    </w:p>
    <w:p>
      <w:pPr>
        <w:pStyle w:val="Literatur"/>
        <w:rPr/>
      </w:pPr>
      <w:r>
        <w:rPr>
          <w:b/>
          <w:bCs/>
        </w:rPr>
        <w:t xml:space="preserve">Hodel,L. &amp; Grob,P.J. </w:t>
      </w:r>
      <w:r>
        <w:rPr/>
        <w:t>(1993). Psyche und Immunität. Eine ausge</w:t>
        <w:softHyphen/>
        <w:t>wählte Literaturstudie der Psychoneuroimmunologie bei gesun</w:t>
        <w:softHyphen/>
        <w:t xml:space="preserve">den Personen. </w:t>
      </w:r>
      <w:r>
        <w:rPr>
          <w:i/>
          <w:iCs/>
        </w:rPr>
        <w:t>Schweizer Medizinische Wochenschrift, 123</w:t>
      </w:r>
      <w:r>
        <w:rPr/>
        <w:t>, 2323-2341.</w:t>
      </w:r>
    </w:p>
    <w:p>
      <w:pPr>
        <w:pStyle w:val="Literatur"/>
        <w:rPr/>
      </w:pPr>
      <w:r>
        <w:rPr>
          <w:b/>
          <w:bCs/>
        </w:rPr>
        <w:t xml:space="preserve">Hofmann-Hausner,N. &amp; Bastine,R. </w:t>
      </w:r>
      <w:r>
        <w:rPr/>
        <w:t>(1995). Psychische Scheidungs</w:t>
        <w:softHyphen/>
        <w:t>folgen für Kinder. Die Einflüsse von elterlicher Scheidung, interparentalem Konflikt und Nach-Scheidungssituation: Über</w:t>
        <w:softHyphen/>
        <w:t xml:space="preserve">blicksarbeit. </w:t>
      </w:r>
      <w:r>
        <w:rPr>
          <w:i/>
          <w:iCs/>
        </w:rPr>
        <w:t>Zeitschrift für Klinische Psychologie, 24</w:t>
      </w:r>
      <w:r>
        <w:rPr/>
        <w:t>, 285-299.</w:t>
      </w:r>
    </w:p>
    <w:p>
      <w:pPr>
        <w:pStyle w:val="Literatur"/>
        <w:rPr/>
      </w:pPr>
      <w:r>
        <w:rPr>
          <w:b/>
          <w:bCs/>
        </w:rPr>
        <w:t xml:space="preserve">Hojat,M. &amp; Crandall,R. </w:t>
      </w:r>
      <w:r>
        <w:rPr/>
        <w:t xml:space="preserve">(1989) (Eds.). </w:t>
      </w:r>
      <w:r>
        <w:rPr>
          <w:i/>
          <w:iCs/>
        </w:rPr>
        <w:t>Loneliness. Theory, Re</w:t>
        <w:softHyphen/>
        <w:t>search, and Applications</w:t>
      </w:r>
      <w:r>
        <w:rPr/>
        <w:t>. Newbury Park: Sage Publications, Inc.</w:t>
      </w:r>
    </w:p>
    <w:p>
      <w:pPr>
        <w:pStyle w:val="Literatur"/>
        <w:rPr/>
      </w:pPr>
      <w:r>
        <w:rPr>
          <w:b/>
          <w:bCs/>
        </w:rPr>
        <w:t xml:space="preserve">Hojat,M. &amp; Vogel,W.H. </w:t>
      </w:r>
      <w:r>
        <w:rPr/>
        <w:t>(1989). Socioemotional Bonding and Neuro</w:t>
        <w:softHyphen/>
        <w:t xml:space="preserve">biochemistry. In M. Hojat &amp; R. Crandall (Eds.). </w:t>
      </w:r>
      <w:r>
        <w:rPr>
          <w:i/>
          <w:iCs/>
        </w:rPr>
        <w:t xml:space="preserve">Loneliness. Theory, Research, and Applications </w:t>
      </w:r>
      <w:r>
        <w:rPr/>
        <w:t>(pp. 135-144). Newbury Park: Sage Publications, Inc.</w:t>
      </w:r>
    </w:p>
    <w:p>
      <w:pPr>
        <w:pStyle w:val="Literatur"/>
        <w:rPr/>
      </w:pPr>
      <w:r>
        <w:rPr>
          <w:b/>
          <w:bCs/>
        </w:rPr>
        <w:t xml:space="preserve">Holahan,C.J. &amp; Moos,R.H. </w:t>
      </w:r>
      <w:r>
        <w:rPr/>
        <w:t>(1990). Life stressors, resistance factors, and improved psychological functioning: An extension of the stress resistance paradigm.</w:t>
      </w:r>
      <w:r>
        <w:rPr>
          <w:i/>
          <w:iCs/>
        </w:rPr>
        <w:t xml:space="preserve"> Journal of Personality and Social Psychology, 58</w:t>
      </w:r>
      <w:r>
        <w:rPr/>
        <w:t>, 909-917.</w:t>
      </w:r>
    </w:p>
    <w:p>
      <w:pPr>
        <w:pStyle w:val="Literatur"/>
        <w:rPr/>
      </w:pPr>
      <w:r>
        <w:rPr>
          <w:b/>
          <w:bCs/>
        </w:rPr>
        <w:t xml:space="preserve">Holahan,C.J. &amp; Moos,R.H. </w:t>
      </w:r>
      <w:r>
        <w:rPr/>
        <w:t xml:space="preserve">(1991). Life stressors, personal and social resources, and depression: A 4-year structural model. </w:t>
      </w:r>
      <w:r>
        <w:rPr>
          <w:i/>
          <w:iCs/>
        </w:rPr>
        <w:t>Journal of Abnormal Psychology, 100</w:t>
      </w:r>
      <w:r>
        <w:rPr/>
        <w:t>, 31-38.</w:t>
      </w:r>
    </w:p>
    <w:p>
      <w:pPr>
        <w:pStyle w:val="Literatur"/>
        <w:rPr/>
      </w:pPr>
      <w:r>
        <w:rPr>
          <w:b/>
          <w:bCs/>
        </w:rPr>
        <w:t xml:space="preserve">Holahan,C.J. &amp; Moos,R.H. </w:t>
      </w:r>
      <w:r>
        <w:rPr/>
        <w:t xml:space="preserve">(1994). Life stressors and mental health. Advances in conceptualizing stress resistance. In W.R. Avison &amp; I.H. Gotlib (Eds.). </w:t>
      </w:r>
      <w:r>
        <w:rPr>
          <w:i/>
          <w:iCs/>
        </w:rPr>
        <w:t>Stress and Mental Health: Contemporary Issues and Prospects for the Future</w:t>
      </w:r>
      <w:r>
        <w:rPr/>
        <w:t xml:space="preserve"> (pp. 213-238). New York: Plenum Press.</w:t>
      </w:r>
    </w:p>
    <w:p>
      <w:pPr>
        <w:pStyle w:val="Literatur"/>
        <w:rPr/>
      </w:pPr>
      <w:r>
        <w:rPr>
          <w:b/>
          <w:bCs/>
        </w:rPr>
        <w:t xml:space="preserve">Holahan,Carole K. &amp; Holahan,C.J. </w:t>
      </w:r>
      <w:r>
        <w:rPr/>
        <w:t xml:space="preserve">(1987). Self-efficacy, social support, and depression in aging: A longitudinal analysis. </w:t>
      </w:r>
      <w:r>
        <w:rPr>
          <w:i/>
          <w:iCs/>
        </w:rPr>
        <w:t>Journal of Gerontology, 42</w:t>
      </w:r>
      <w:r>
        <w:rPr/>
        <w:t>, 65-68.</w:t>
      </w:r>
    </w:p>
    <w:p>
      <w:pPr>
        <w:pStyle w:val="Literatur"/>
        <w:rPr/>
      </w:pPr>
      <w:r>
        <w:rPr>
          <w:b/>
          <w:bCs/>
        </w:rPr>
        <w:t xml:space="preserve">Holmes,T.H. &amp; Rahe,R.H. </w:t>
      </w:r>
      <w:r>
        <w:rPr/>
        <w:t xml:space="preserve">(1967). The social readjustment rating scale. </w:t>
      </w:r>
      <w:r>
        <w:rPr>
          <w:i/>
          <w:iCs/>
        </w:rPr>
        <w:t>Journal of Psychosomatic Research, 11</w:t>
      </w:r>
      <w:r>
        <w:rPr/>
        <w:t>, 213-218.</w:t>
      </w:r>
    </w:p>
    <w:p>
      <w:pPr>
        <w:pStyle w:val="Literatur"/>
        <w:rPr/>
      </w:pPr>
      <w:r>
        <w:rPr>
          <w:b/>
          <w:bCs/>
        </w:rPr>
        <w:t xml:space="preserve">Holmes,T.H. &amp; Rahe,R.H. </w:t>
      </w:r>
      <w:r>
        <w:rPr/>
        <w:t xml:space="preserve">(1980). Die „Social Readjustment Rating Scale“. In H. Katschnig (Hrsg.). </w:t>
      </w:r>
      <w:r>
        <w:rPr>
          <w:i/>
          <w:iCs/>
        </w:rPr>
        <w:t>Sozialer Streß und psychi</w:t>
        <w:softHyphen/>
        <w:t>sche Erkrankung</w:t>
      </w:r>
      <w:r>
        <w:rPr/>
        <w:t xml:space="preserve"> (S. 160-166). München: Urban &amp; Schwarzenberg. (Original erschienen 1967: The Social Readjustment Rating Scale)</w:t>
      </w:r>
    </w:p>
    <w:p>
      <w:pPr>
        <w:pStyle w:val="Literatur"/>
        <w:rPr/>
      </w:pPr>
      <w:r>
        <w:rPr>
          <w:b/>
          <w:bCs/>
        </w:rPr>
        <w:t xml:space="preserve">Holroyd,K.A. &amp; Appel,Margret A. </w:t>
      </w:r>
      <w:r>
        <w:rPr/>
        <w:t xml:space="preserve">(1980). Test anxiety and physiological responding. In I.G. Sarason. </w:t>
      </w:r>
      <w:r>
        <w:rPr>
          <w:i/>
          <w:iCs/>
        </w:rPr>
        <w:t>Test Anxiety: Theory, Research, and Applications</w:t>
      </w:r>
      <w:r>
        <w:rPr/>
        <w:t xml:space="preserve"> (pp. 129-151). Hillsdale, NJ: Lawrence Erlbaum Associates, Inc.</w:t>
      </w:r>
    </w:p>
    <w:p>
      <w:pPr>
        <w:pStyle w:val="Literatur"/>
        <w:rPr/>
      </w:pPr>
      <w:r>
        <w:rPr>
          <w:b/>
          <w:bCs/>
        </w:rPr>
        <w:t xml:space="preserve">Holzworth-Munroe,Amy &amp; Jacobson,N.S. </w:t>
      </w:r>
      <w:r>
        <w:rPr/>
        <w:t>(1985). Causal attribu</w:t>
        <w:softHyphen/>
        <w:t xml:space="preserve">tions of married couples: When do they search for causes? What do they conclude when they do?_. </w:t>
      </w:r>
      <w:r>
        <w:rPr>
          <w:i/>
          <w:iCs/>
        </w:rPr>
        <w:t>Journal of Personality and Social Psychology, 48</w:t>
      </w:r>
      <w:r>
        <w:rPr/>
        <w:t>, 1398-1412.</w:t>
      </w:r>
    </w:p>
    <w:p>
      <w:pPr>
        <w:pStyle w:val="Literatur"/>
        <w:rPr/>
      </w:pPr>
      <w:r>
        <w:rPr>
          <w:b/>
          <w:bCs/>
        </w:rPr>
        <w:t xml:space="preserve">Horowitz,L.M. &amp; French,Rita de Sales </w:t>
      </w:r>
      <w:r>
        <w:rPr/>
        <w:t xml:space="preserve">(1979). Interpersonal problems of people who describe themselves as lonely. </w:t>
      </w:r>
      <w:r>
        <w:rPr>
          <w:i/>
          <w:iCs/>
        </w:rPr>
        <w:t>Journal of Consulting and Clinical Psychology, 47</w:t>
      </w:r>
      <w:r>
        <w:rPr/>
        <w:t>, 762-764.</w:t>
      </w:r>
    </w:p>
    <w:p>
      <w:pPr>
        <w:pStyle w:val="Literatur"/>
        <w:rPr/>
      </w:pPr>
      <w:r>
        <w:rPr>
          <w:b/>
          <w:bCs/>
        </w:rPr>
        <w:t xml:space="preserve">House,J.S. </w:t>
      </w:r>
      <w:r>
        <w:rPr/>
        <w:t xml:space="preserve">(1981). </w:t>
      </w:r>
      <w:r>
        <w:rPr>
          <w:i/>
          <w:iCs/>
        </w:rPr>
        <w:t>Work Stress and Social Support</w:t>
      </w:r>
      <w:r>
        <w:rPr/>
        <w:t>. Reading, Massachusetts: Addison-Wesley Publishing Company.</w:t>
      </w:r>
    </w:p>
    <w:p>
      <w:pPr>
        <w:pStyle w:val="Literatur"/>
        <w:rPr/>
      </w:pPr>
      <w:r>
        <w:rPr>
          <w:b/>
          <w:bCs/>
        </w:rPr>
        <w:t xml:space="preserve">House,J.S. &amp; Kahn,R.L. </w:t>
      </w:r>
      <w:r>
        <w:rPr/>
        <w:t xml:space="preserve">(1985). Measures and concepts of social support. In S. Cohen &amp; S.L. Syme (Eds.). </w:t>
      </w:r>
      <w:r>
        <w:rPr>
          <w:i/>
          <w:iCs/>
        </w:rPr>
        <w:t>Social Support and Health</w:t>
      </w:r>
      <w:r>
        <w:rPr/>
        <w:t xml:space="preserve"> (pp. 83-108). Orlando: Academic Press, Inc.</w:t>
      </w:r>
    </w:p>
    <w:p>
      <w:pPr>
        <w:pStyle w:val="Literatur"/>
        <w:rPr/>
      </w:pPr>
      <w:r>
        <w:rPr>
          <w:b/>
          <w:bCs/>
        </w:rPr>
        <w:t xml:space="preserve">House,J.S., Landis,K. &amp; Umberson,Debra </w:t>
      </w:r>
      <w:r>
        <w:rPr/>
        <w:t>(1988). Social relation</w:t>
        <w:softHyphen/>
        <w:t xml:space="preserve">ships and health. </w:t>
      </w:r>
      <w:r>
        <w:rPr>
          <w:i/>
          <w:iCs/>
        </w:rPr>
        <w:t>Science, 241</w:t>
      </w:r>
      <w:r>
        <w:rPr/>
        <w:t>, 540-545.</w:t>
      </w:r>
    </w:p>
    <w:p>
      <w:pPr>
        <w:pStyle w:val="Literatur"/>
        <w:rPr/>
      </w:pPr>
      <w:r>
        <w:rPr>
          <w:b/>
          <w:bCs/>
        </w:rPr>
        <w:t xml:space="preserve">House,J.S., Robbins,C. &amp; Metzner,H.L. </w:t>
      </w:r>
      <w:r>
        <w:rPr/>
        <w:t>(1982). The association of social relationships and activities with mortality: Pro</w:t>
        <w:softHyphen/>
        <w:t xml:space="preserve">spective evidence from the Tecumseh community health study. </w:t>
      </w:r>
      <w:r>
        <w:rPr>
          <w:i/>
          <w:iCs/>
        </w:rPr>
        <w:t>American Journal of Epidemiology, 116</w:t>
      </w:r>
      <w:r>
        <w:rPr/>
        <w:t>, 123-140.</w:t>
      </w:r>
    </w:p>
    <w:p>
      <w:pPr>
        <w:pStyle w:val="Literatur"/>
        <w:rPr/>
      </w:pPr>
      <w:r>
        <w:rPr>
          <w:b/>
          <w:bCs/>
        </w:rPr>
        <w:t xml:space="preserve">Hughes,R.,Jr. </w:t>
      </w:r>
      <w:r>
        <w:rPr/>
        <w:t xml:space="preserve">(1988). Divorce and social support: A review. </w:t>
      </w:r>
      <w:r>
        <w:rPr>
          <w:i/>
          <w:iCs/>
        </w:rPr>
        <w:t>Journal of Divorce, 11</w:t>
      </w:r>
      <w:r>
        <w:rPr/>
        <w:t>, 123-145.</w:t>
      </w:r>
    </w:p>
    <w:p>
      <w:pPr>
        <w:pStyle w:val="Literatur"/>
        <w:rPr/>
      </w:pPr>
      <w:r>
        <w:rPr>
          <w:b/>
          <w:bCs/>
        </w:rPr>
        <w:t xml:space="preserve">Israel,B.A. </w:t>
      </w:r>
      <w:r>
        <w:rPr/>
        <w:t xml:space="preserve">(1982). Social networks and health status: Linking theory, research, and practice. </w:t>
      </w:r>
      <w:r>
        <w:rPr>
          <w:i/>
          <w:iCs/>
        </w:rPr>
        <w:t>Patient Counseling and Health Education, 4</w:t>
      </w:r>
      <w:r>
        <w:rPr/>
        <w:t>, 65-79.</w:t>
      </w:r>
    </w:p>
    <w:p>
      <w:pPr>
        <w:pStyle w:val="Literatur"/>
        <w:rPr/>
      </w:pPr>
      <w:r>
        <w:rPr>
          <w:b/>
          <w:bCs/>
        </w:rPr>
        <w:t xml:space="preserve">Jacob,T. </w:t>
      </w:r>
      <w:r>
        <w:rPr/>
        <w:t xml:space="preserve">(1987) (Ed.). </w:t>
      </w:r>
      <w:r>
        <w:rPr>
          <w:i/>
          <w:iCs/>
        </w:rPr>
        <w:t>Family Interaction and Psychopathology. Theories, Methods, and Findings</w:t>
      </w:r>
      <w:r>
        <w:rPr/>
        <w:t>. New York: Plenum Press.</w:t>
      </w:r>
    </w:p>
    <w:p>
      <w:pPr>
        <w:pStyle w:val="Literatur"/>
        <w:rPr/>
      </w:pPr>
      <w:r>
        <w:rPr>
          <w:b/>
          <w:bCs/>
        </w:rPr>
        <w:t xml:space="preserve">Jacobs,T.J. &amp; Charles,E. </w:t>
      </w:r>
      <w:r>
        <w:rPr/>
        <w:t xml:space="preserve">(1980). Life events and the occurrence of cancer in children. </w:t>
      </w:r>
      <w:r>
        <w:rPr>
          <w:i/>
          <w:iCs/>
        </w:rPr>
        <w:t>Psychosomatic Medicine, 42</w:t>
      </w:r>
      <w:r>
        <w:rPr/>
        <w:t>, 11-24.</w:t>
      </w:r>
    </w:p>
    <w:p>
      <w:pPr>
        <w:pStyle w:val="Literatur"/>
        <w:rPr/>
      </w:pPr>
      <w:r>
        <w:rPr>
          <w:b/>
          <w:bCs/>
        </w:rPr>
        <w:t xml:space="preserve">Janke,W. &amp; Debus,G. </w:t>
      </w:r>
      <w:r>
        <w:rPr/>
        <w:t xml:space="preserve">(1978). </w:t>
      </w:r>
      <w:r>
        <w:rPr>
          <w:i/>
          <w:iCs/>
        </w:rPr>
        <w:t>Die Eigenschaftswörterliste (EWL)</w:t>
      </w:r>
      <w:r>
        <w:rPr/>
        <w:t>. Göttingen: Verlag für Psychologie Dr. C.J. Hogrefe.</w:t>
      </w:r>
    </w:p>
    <w:p>
      <w:pPr>
        <w:pStyle w:val="Literatur"/>
        <w:rPr/>
      </w:pPr>
      <w:r>
        <w:rPr>
          <w:b/>
          <w:bCs/>
        </w:rPr>
        <w:t xml:space="preserve">Jockin,V., McGue,M. &amp; Lykken,D.T. </w:t>
      </w:r>
      <w:r>
        <w:rPr/>
        <w:t>(1996). Personality and di</w:t>
        <w:softHyphen/>
        <w:t xml:space="preserve">vorce: A genetic analysis. </w:t>
      </w:r>
      <w:r>
        <w:rPr>
          <w:i/>
          <w:iCs/>
        </w:rPr>
        <w:t>Journal of Personality and Social Psychology, 71</w:t>
      </w:r>
      <w:r>
        <w:rPr/>
        <w:t>, 288-299.</w:t>
      </w:r>
    </w:p>
    <w:p>
      <w:pPr>
        <w:pStyle w:val="Literatur"/>
        <w:rPr/>
      </w:pPr>
      <w:r>
        <w:rPr>
          <w:b/>
          <w:bCs/>
        </w:rPr>
        <w:t xml:space="preserve">Johnson,J.H. &amp; Sarason,I.G. </w:t>
      </w:r>
      <w:r>
        <w:rPr/>
        <w:t xml:space="preserve">(1979a). Moderator variables in life stress research. In I.G. Sarason &amp; C.D. Spielberger (Eds.). </w:t>
      </w:r>
      <w:r>
        <w:rPr>
          <w:i/>
          <w:iCs/>
        </w:rPr>
        <w:t>Stress and Anxiety (Vol. 6)</w:t>
      </w:r>
      <w:r>
        <w:rPr/>
        <w:t>, (pp. 151-167). Washing</w:t>
        <w:softHyphen/>
        <w:t>ton, DC: Hemisphere Publishing Corporation.</w:t>
      </w:r>
    </w:p>
    <w:p>
      <w:pPr>
        <w:pStyle w:val="Literatur"/>
        <w:rPr/>
      </w:pPr>
      <w:r>
        <w:rPr>
          <w:b/>
          <w:bCs/>
        </w:rPr>
        <w:t xml:space="preserve">Johnson,J.H. &amp; Sarason,I.G. </w:t>
      </w:r>
      <w:r>
        <w:rPr/>
        <w:t xml:space="preserve">(1979b). Recent developments in research on life stress. In V. Hamilton &amp; D.M. Warburton (Eds.). </w:t>
      </w:r>
      <w:r>
        <w:rPr>
          <w:i/>
          <w:iCs/>
        </w:rPr>
        <w:t xml:space="preserve">Human Stress and Cognition. An Information Processing Approach </w:t>
      </w:r>
      <w:r>
        <w:rPr/>
        <w:t>(pp. 205-233). Chichester: John Wiley &amp; Sons, Inc.</w:t>
      </w:r>
    </w:p>
    <w:p>
      <w:pPr>
        <w:pStyle w:val="Literatur"/>
        <w:rPr/>
      </w:pPr>
      <w:r>
        <w:rPr>
          <w:b/>
          <w:bCs/>
        </w:rPr>
        <w:t xml:space="preserve">Johnson,S.M. &amp; Alevizos,P.N. </w:t>
      </w:r>
      <w:r>
        <w:rPr/>
        <w:t xml:space="preserve">(1978). </w:t>
      </w:r>
      <w:r>
        <w:rPr>
          <w:i/>
          <w:iCs/>
        </w:rPr>
        <w:t>Divorce Adjustment: Clini</w:t>
        <w:softHyphen/>
        <w:t>cal and Survey Research</w:t>
      </w:r>
      <w:r>
        <w:rPr/>
        <w:t>. Unpublished manuscript, University of Oregon, Eugene, USA. [zitiert nach Hahlweg, 1995, S. 149]</w:t>
      </w:r>
    </w:p>
    <w:p>
      <w:pPr>
        <w:pStyle w:val="Literatur"/>
        <w:rPr/>
      </w:pPr>
      <w:r>
        <w:rPr>
          <w:b/>
          <w:bCs/>
        </w:rPr>
        <w:t xml:space="preserve">Jones,W.H. </w:t>
      </w:r>
      <w:r>
        <w:rPr/>
        <w:t>(1985). The psychology of loneliness: Some personal</w:t>
        <w:softHyphen/>
        <w:t xml:space="preserve">ity issues in the study of social support. In I.G. Sarason &amp; Barbara R. Sarason (Eds.). </w:t>
      </w:r>
      <w:r>
        <w:rPr>
          <w:i/>
          <w:iCs/>
        </w:rPr>
        <w:t>Social support: Theory, Research and Applications</w:t>
      </w:r>
      <w:r>
        <w:rPr/>
        <w:t xml:space="preserve"> (pp. 225-241). Dordrecht: Martinus Nijhoff Publishers.</w:t>
      </w:r>
    </w:p>
    <w:p>
      <w:pPr>
        <w:pStyle w:val="Literatur"/>
        <w:rPr/>
      </w:pPr>
      <w:r>
        <w:rPr>
          <w:b/>
          <w:bCs/>
        </w:rPr>
        <w:t xml:space="preserve">Jones,W.H. </w:t>
      </w:r>
      <w:r>
        <w:rPr/>
        <w:t>(1989). Research and theory on loneliness: A re</w:t>
        <w:softHyphen/>
        <w:t xml:space="preserve">sponse to Weiss’s reflections. In M. Hojat &amp; R. Crandall (Eds.). </w:t>
      </w:r>
      <w:r>
        <w:rPr>
          <w:i/>
          <w:iCs/>
        </w:rPr>
        <w:t xml:space="preserve">Loneliness. Theory, Research, and Applications </w:t>
      </w:r>
      <w:r>
        <w:rPr/>
        <w:t>(pp. 27-30). Newbury Park: Sage Publications, Inc.</w:t>
      </w:r>
    </w:p>
    <w:p>
      <w:pPr>
        <w:pStyle w:val="Literatur"/>
        <w:rPr/>
      </w:pPr>
      <w:r>
        <w:rPr>
          <w:b/>
          <w:bCs/>
        </w:rPr>
        <w:t xml:space="preserve">Jones,W.H., Chernovetz,Mary Ellen O’C. &amp; Hansson,R.O. </w:t>
      </w:r>
      <w:r>
        <w:rPr/>
        <w:t xml:space="preserve">(1978). The enigma of androgyny: Differential implications for males and females?_. </w:t>
      </w:r>
      <w:r>
        <w:rPr>
          <w:i/>
          <w:iCs/>
        </w:rPr>
        <w:t>Journal of Consulting and Clinical Psychology, 46</w:t>
      </w:r>
      <w:r>
        <w:rPr/>
        <w:t>, 298-313.</w:t>
      </w:r>
    </w:p>
    <w:p>
      <w:pPr>
        <w:pStyle w:val="Literatur"/>
        <w:rPr/>
      </w:pPr>
      <w:r>
        <w:rPr>
          <w:b/>
          <w:bCs/>
        </w:rPr>
        <w:t xml:space="preserve">Jones,W.H., Freemon,J.A. &amp; Goswick,R.A. </w:t>
      </w:r>
      <w:r>
        <w:rPr/>
        <w:t xml:space="preserve">(1981). The persistence of loneliness: Self and other determinants. </w:t>
      </w:r>
      <w:r>
        <w:rPr>
          <w:i/>
          <w:iCs/>
        </w:rPr>
        <w:t>Journal of Per</w:t>
        <w:softHyphen/>
        <w:t>sonality, 49</w:t>
      </w:r>
      <w:r>
        <w:rPr/>
        <w:t>, 27-48.</w:t>
      </w:r>
    </w:p>
    <w:p>
      <w:pPr>
        <w:pStyle w:val="Literatur"/>
        <w:rPr/>
      </w:pPr>
      <w:r>
        <w:rPr>
          <w:b/>
          <w:bCs/>
        </w:rPr>
        <w:t xml:space="preserve">Jones,W.H. &amp; Moore,T.L. </w:t>
      </w:r>
      <w:r>
        <w:rPr/>
        <w:t xml:space="preserve">(1989). Loneliness and social support. In M. Hojat &amp; R. Crandall (Eds.). </w:t>
      </w:r>
      <w:r>
        <w:rPr>
          <w:i/>
          <w:iCs/>
        </w:rPr>
        <w:t>Loneliness. Theory, Re</w:t>
        <w:softHyphen/>
        <w:t xml:space="preserve">search, and Applications </w:t>
      </w:r>
      <w:r>
        <w:rPr/>
        <w:t>(pp. 145-156). Newbury Park: Sage Publications, Inc.</w:t>
      </w:r>
    </w:p>
    <w:p>
      <w:pPr>
        <w:pStyle w:val="Literatur"/>
        <w:rPr/>
      </w:pPr>
      <w:r>
        <w:rPr>
          <w:b/>
          <w:bCs/>
        </w:rPr>
        <w:t xml:space="preserve">Jones,W.H. &amp; Perlman,D. </w:t>
      </w:r>
      <w:r>
        <w:rPr/>
        <w:t xml:space="preserve">(1987a) (Eds.). </w:t>
      </w:r>
      <w:r>
        <w:rPr>
          <w:i/>
          <w:iCs/>
        </w:rPr>
        <w:t>Advances in Personal Relationships: A Research Annual (Vol. 1)</w:t>
      </w:r>
      <w:r>
        <w:rPr/>
        <w:t>. Greenwich, CT: JAI Press.</w:t>
      </w:r>
    </w:p>
    <w:p>
      <w:pPr>
        <w:pStyle w:val="Literatur"/>
        <w:rPr/>
      </w:pPr>
      <w:r>
        <w:rPr>
          <w:b/>
          <w:bCs/>
        </w:rPr>
        <w:t xml:space="preserve">Jones,W.H. &amp; Perlman,D. </w:t>
      </w:r>
      <w:r>
        <w:rPr/>
        <w:t xml:space="preserve">(1987b) (Eds.). </w:t>
      </w:r>
      <w:r>
        <w:rPr>
          <w:i/>
          <w:iCs/>
        </w:rPr>
        <w:t>Perspectives on Inter</w:t>
        <w:softHyphen/>
        <w:t>personal Behavior and Relationships.</w:t>
      </w:r>
      <w:r>
        <w:rPr/>
        <w:t xml:space="preserve"> Greenwich, CT: JAI Press.</w:t>
      </w:r>
    </w:p>
    <w:p>
      <w:pPr>
        <w:pStyle w:val="Literatur"/>
        <w:rPr/>
      </w:pPr>
      <w:r>
        <w:rPr>
          <w:b/>
          <w:bCs/>
        </w:rPr>
        <w:t xml:space="preserve">Jones,W.H. &amp; Perlman,D. </w:t>
      </w:r>
      <w:r>
        <w:rPr/>
        <w:t xml:space="preserve">(1991a) (Eds.). </w:t>
      </w:r>
      <w:r>
        <w:rPr>
          <w:i/>
          <w:iCs/>
        </w:rPr>
        <w:t>Advances in Personal Relationships: A Research Annual (Vol. 2)</w:t>
      </w:r>
      <w:r>
        <w:rPr/>
        <w:t>. London: Jessica Kingsley Publishers.</w:t>
      </w:r>
    </w:p>
    <w:p>
      <w:pPr>
        <w:pStyle w:val="Literatur"/>
        <w:rPr/>
      </w:pPr>
      <w:r>
        <w:rPr>
          <w:b/>
          <w:bCs/>
        </w:rPr>
        <w:t xml:space="preserve">Jones,W.H. &amp; Perlman,D. </w:t>
      </w:r>
      <w:r>
        <w:rPr/>
        <w:t xml:space="preserve">(1991b) (Eds.). </w:t>
      </w:r>
      <w:r>
        <w:rPr>
          <w:i/>
          <w:iCs/>
        </w:rPr>
        <w:t>Advances in Personal Relationships: A Research Annual (Vol. 3)</w:t>
      </w:r>
      <w:r>
        <w:rPr/>
        <w:t>. London: Jessica Kingsley Publishers.</w:t>
      </w:r>
    </w:p>
    <w:p>
      <w:pPr>
        <w:pStyle w:val="Literatur"/>
        <w:rPr/>
      </w:pPr>
      <w:r>
        <w:rPr>
          <w:b/>
          <w:bCs/>
        </w:rPr>
        <w:t xml:space="preserve">Jones,W.H. &amp; Russell,D. </w:t>
      </w:r>
      <w:r>
        <w:rPr/>
        <w:t xml:space="preserve">(1982). The social reticence scale: An objective instrument to measure shyness. </w:t>
      </w:r>
      <w:r>
        <w:rPr>
          <w:i/>
          <w:iCs/>
        </w:rPr>
        <w:t>Journal of Personal</w:t>
        <w:softHyphen/>
        <w:t>ity Assessment, 46</w:t>
      </w:r>
      <w:r>
        <w:rPr/>
        <w:t>, 629-631.</w:t>
      </w:r>
    </w:p>
    <w:p>
      <w:pPr>
        <w:pStyle w:val="Literatur"/>
        <w:rPr/>
      </w:pPr>
      <w:r>
        <w:rPr>
          <w:b/>
          <w:bCs/>
        </w:rPr>
        <w:t xml:space="preserve">Jöreskog,K.G. &amp; Sörbom,D. </w:t>
      </w:r>
      <w:r>
        <w:rPr/>
        <w:t xml:space="preserve">(1989). </w:t>
      </w:r>
      <w:r>
        <w:rPr>
          <w:i/>
          <w:iCs/>
        </w:rPr>
        <w:t>LISREL 7: A Guide to the Pro</w:t>
        <w:softHyphen/>
        <w:t xml:space="preserve">gram and Applications </w:t>
      </w:r>
      <w:r>
        <w:rPr/>
        <w:t>(2. ed.). Chicago, IL: SPSS, Inc.</w:t>
      </w:r>
    </w:p>
    <w:p>
      <w:pPr>
        <w:pStyle w:val="Literatur"/>
        <w:rPr/>
      </w:pPr>
      <w:r>
        <w:rPr>
          <w:b/>
          <w:bCs/>
        </w:rPr>
        <w:t xml:space="preserve">Jöreskog,K.G. &amp; Sörbom,D. </w:t>
      </w:r>
      <w:r>
        <w:rPr/>
        <w:t xml:space="preserve">(1993). </w:t>
      </w:r>
      <w:r>
        <w:rPr>
          <w:i/>
          <w:iCs/>
        </w:rPr>
        <w:t>LISREL 8: User’s Reference Guide</w:t>
      </w:r>
      <w:r>
        <w:rPr/>
        <w:t>. Chicago, IL: Scientific Software International.</w:t>
      </w:r>
    </w:p>
    <w:p>
      <w:pPr>
        <w:pStyle w:val="Literatur"/>
        <w:rPr/>
      </w:pPr>
      <w:r>
        <w:rPr>
          <w:b/>
          <w:bCs/>
        </w:rPr>
        <w:t xml:space="preserve">Kahlenberg,Eva </w:t>
      </w:r>
      <w:r>
        <w:rPr/>
        <w:t xml:space="preserve">(1993). </w:t>
      </w:r>
      <w:r>
        <w:rPr>
          <w:i/>
          <w:iCs/>
        </w:rPr>
        <w:t>Die Zeit allein heilt keine Wunden. Der Einfluß sozialer Unterstützung auf den Prozeß der Trennungs</w:t>
        <w:softHyphen/>
        <w:t>bewältigung bei Frauen</w:t>
      </w:r>
      <w:r>
        <w:rPr/>
        <w:t>. Pfaffenweiler: Centaurus-Verlagsge</w:t>
        <w:softHyphen/>
        <w:t>sellschaft.</w:t>
      </w:r>
    </w:p>
    <w:p>
      <w:pPr>
        <w:pStyle w:val="Literatur"/>
        <w:rPr/>
      </w:pPr>
      <w:r>
        <w:rPr>
          <w:b/>
          <w:bCs/>
        </w:rPr>
        <w:t xml:space="preserve">Kalbfleisch,Pamela J. </w:t>
      </w:r>
      <w:r>
        <w:rPr/>
        <w:t xml:space="preserve">(1993) (Ed.). </w:t>
      </w:r>
      <w:r>
        <w:rPr>
          <w:i/>
          <w:iCs/>
        </w:rPr>
        <w:t>Interpersonal Communica</w:t>
        <w:softHyphen/>
        <w:t>tion: Evolving Interpersonal Relationships</w:t>
      </w:r>
      <w:r>
        <w:rPr/>
        <w:t>. Hillsdale, NJ: Lawrence Erlbaum Associates, Inc.</w:t>
      </w:r>
    </w:p>
    <w:p>
      <w:pPr>
        <w:pStyle w:val="Literatur"/>
        <w:rPr/>
      </w:pPr>
      <w:r>
        <w:rPr>
          <w:b/>
          <w:bCs/>
        </w:rPr>
        <w:t xml:space="preserve">Kale,W.L. &amp; Stenmark,D.E. </w:t>
      </w:r>
      <w:r>
        <w:rPr/>
        <w:t xml:space="preserve">(1983). A comparison of four life event scales. </w:t>
      </w:r>
      <w:r>
        <w:rPr>
          <w:i/>
          <w:iCs/>
        </w:rPr>
        <w:t>American Journal of Community Psychology, 11</w:t>
      </w:r>
      <w:r>
        <w:rPr/>
        <w:t>, 441-458.</w:t>
      </w:r>
    </w:p>
    <w:p>
      <w:pPr>
        <w:pStyle w:val="Literatur"/>
        <w:rPr/>
      </w:pPr>
      <w:r>
        <w:rPr>
          <w:b/>
          <w:bCs/>
        </w:rPr>
        <w:t xml:space="preserve">Kammer,Daniele </w:t>
      </w:r>
      <w:r>
        <w:rPr/>
        <w:t xml:space="preserve">(1983). Eine Untersuchung der psychometrischen Eigenschaften des deutschen Beck-Depressionsinventars (BDI). </w:t>
      </w:r>
      <w:r>
        <w:rPr>
          <w:i/>
          <w:iCs/>
        </w:rPr>
        <w:t>Diagnostica, 29</w:t>
      </w:r>
      <w:r>
        <w:rPr/>
        <w:t>, 48-60.</w:t>
      </w:r>
    </w:p>
    <w:p>
      <w:pPr>
        <w:pStyle w:val="Literatur"/>
        <w:rPr/>
      </w:pPr>
      <w:r>
        <w:rPr>
          <w:b/>
          <w:bCs/>
        </w:rPr>
        <w:t xml:space="preserve">Kaniasty,K. &amp; Norris,F.H. </w:t>
      </w:r>
      <w:r>
        <w:rPr/>
        <w:t xml:space="preserve">(1992). Social support and victims of crime: Matching event, support, and outcome. </w:t>
      </w:r>
      <w:r>
        <w:rPr>
          <w:i/>
          <w:iCs/>
        </w:rPr>
        <w:t>American Journal of Community Psychology, 20</w:t>
      </w:r>
      <w:r>
        <w:rPr/>
        <w:t>, 211-241.</w:t>
      </w:r>
    </w:p>
    <w:p>
      <w:pPr>
        <w:pStyle w:val="Literatur"/>
        <w:rPr/>
      </w:pPr>
      <w:r>
        <w:rPr>
          <w:b/>
          <w:bCs/>
        </w:rPr>
        <w:t xml:space="preserve">Kanner,A.D., Coyne,J.C., Schaefer,C. &amp; Lazarus,R.S. </w:t>
      </w:r>
      <w:r>
        <w:rPr/>
        <w:t xml:space="preserve">(1981). Comparisons of two modes of stress measurement: Daily hassles and uplifts versus major life events. </w:t>
      </w:r>
      <w:r>
        <w:rPr>
          <w:i/>
          <w:iCs/>
        </w:rPr>
        <w:t>Journal of Behavioral Medicine, 4</w:t>
      </w:r>
      <w:r>
        <w:rPr/>
        <w:t>, 1-39.</w:t>
      </w:r>
    </w:p>
    <w:p>
      <w:pPr>
        <w:pStyle w:val="Literatur"/>
        <w:rPr/>
      </w:pPr>
      <w:r>
        <w:rPr>
          <w:b/>
          <w:bCs/>
        </w:rPr>
        <w:t xml:space="preserve">Kaplan,H.B. </w:t>
      </w:r>
      <w:r>
        <w:rPr/>
        <w:t xml:space="preserve">(1983) (Ed.) </w:t>
      </w:r>
      <w:r>
        <w:rPr>
          <w:i/>
          <w:iCs/>
        </w:rPr>
        <w:t>Psychosocial Stress: Trends in Theory and Research</w:t>
      </w:r>
      <w:r>
        <w:rPr/>
        <w:t>. New York: Academic Press.</w:t>
      </w:r>
    </w:p>
    <w:p>
      <w:pPr>
        <w:pStyle w:val="Literatur"/>
        <w:rPr/>
      </w:pPr>
      <w:r>
        <w:rPr>
          <w:b/>
          <w:bCs/>
        </w:rPr>
        <w:t xml:space="preserve">Kaplan,H.B. </w:t>
      </w:r>
      <w:r>
        <w:rPr/>
        <w:t xml:space="preserve">(1996) (Ed.) </w:t>
      </w:r>
      <w:r>
        <w:rPr>
          <w:i/>
          <w:iCs/>
        </w:rPr>
        <w:t>Psychosocial Stress: Perspectives on Structure, Theory, Life Course, and Methods</w:t>
      </w:r>
      <w:r>
        <w:rPr/>
        <w:t>. San Diego: Aca</w:t>
        <w:softHyphen/>
        <w:t>demic Press.</w:t>
      </w:r>
    </w:p>
    <w:p>
      <w:pPr>
        <w:pStyle w:val="Literatur"/>
        <w:rPr/>
      </w:pPr>
      <w:r>
        <w:rPr>
          <w:b/>
          <w:bCs/>
        </w:rPr>
        <w:t xml:space="preserve">Kaplan,H.B., Robbins,C. &amp; Martin,S.S. </w:t>
      </w:r>
      <w:r>
        <w:rPr/>
        <w:t>(1983). Antecedents of psychological distress in young adults: Self-rejection, de</w:t>
        <w:softHyphen/>
        <w:t xml:space="preserve">privation of social support and life events. </w:t>
      </w:r>
      <w:r>
        <w:rPr>
          <w:i/>
          <w:iCs/>
        </w:rPr>
        <w:t>Journal of Health and Social Behavior, 24</w:t>
      </w:r>
      <w:r>
        <w:rPr/>
        <w:t>, 230-243.</w:t>
      </w:r>
    </w:p>
    <w:p>
      <w:pPr>
        <w:pStyle w:val="Literatur"/>
        <w:rPr/>
      </w:pPr>
      <w:r>
        <w:rPr>
          <w:b/>
          <w:bCs/>
        </w:rPr>
        <w:t xml:space="preserve">Kaplan,H.I. &amp; Sadock,B.J. </w:t>
      </w:r>
      <w:r>
        <w:rPr/>
        <w:t xml:space="preserve">(1994). </w:t>
      </w:r>
      <w:r>
        <w:rPr>
          <w:i/>
          <w:iCs/>
        </w:rPr>
        <w:t>Synopsis of Psychiatry</w:t>
      </w:r>
      <w:r>
        <w:rPr/>
        <w:t xml:space="preserve"> (7. ed.). Baltimore: Williams &amp; Wilkins.</w:t>
      </w:r>
    </w:p>
    <w:p>
      <w:pPr>
        <w:pStyle w:val="Literatur"/>
        <w:rPr/>
      </w:pPr>
      <w:r>
        <w:rPr>
          <w:b/>
          <w:bCs/>
        </w:rPr>
        <w:t xml:space="preserve">Kaplan,R.M. &amp; Toshima,Michelle T. </w:t>
      </w:r>
      <w:r>
        <w:rPr/>
        <w:t>(1990). The functional ef</w:t>
        <w:softHyphen/>
        <w:t>fects of social relationships on chronic illness and disabil</w:t>
        <w:softHyphen/>
        <w:t xml:space="preserve">ity. In Barbara R. Sarason, I.G. Sarason &amp; G.R. Pierce (Eds.). </w:t>
      </w:r>
      <w:r>
        <w:rPr>
          <w:i/>
          <w:iCs/>
        </w:rPr>
        <w:t>Social Support: An Interactional View</w:t>
      </w:r>
      <w:r>
        <w:rPr/>
        <w:t xml:space="preserve"> (pp. 427-453). New York: John Wiley &amp; Sons, Inc.</w:t>
      </w:r>
    </w:p>
    <w:p>
      <w:pPr>
        <w:pStyle w:val="Literatur"/>
        <w:rPr/>
      </w:pPr>
      <w:r>
        <w:rPr>
          <w:b/>
          <w:bCs/>
        </w:rPr>
        <w:t xml:space="preserve">Karney,B.R., Bradbury,T.N. </w:t>
      </w:r>
      <w:r>
        <w:rPr/>
        <w:t xml:space="preserve">(1995). The longitudinal course of marital quality and stability: A review of theory, method, and research. </w:t>
      </w:r>
      <w:r>
        <w:rPr>
          <w:i/>
          <w:iCs/>
        </w:rPr>
        <w:t>Psychological Bulletin, 118</w:t>
      </w:r>
      <w:r>
        <w:rPr/>
        <w:t>, 3-34.</w:t>
      </w:r>
    </w:p>
    <w:p>
      <w:pPr>
        <w:pStyle w:val="Literatur"/>
        <w:rPr/>
      </w:pPr>
      <w:r>
        <w:rPr>
          <w:b/>
          <w:bCs/>
        </w:rPr>
        <w:t xml:space="preserve">Karney,B.R., Bradbury,T.N., Fincham,F.D. &amp; Sullivan,K.T. </w:t>
      </w:r>
      <w:r>
        <w:rPr/>
        <w:t xml:space="preserve">(1994). The role of negative affectivity in the association between attributions and marital satisfaction. </w:t>
      </w:r>
      <w:r>
        <w:rPr>
          <w:i/>
          <w:iCs/>
        </w:rPr>
        <w:t>Journal of Personality and Social Psychology, 66</w:t>
      </w:r>
      <w:r>
        <w:rPr/>
        <w:t>, 413-424.</w:t>
      </w:r>
    </w:p>
    <w:p>
      <w:pPr>
        <w:pStyle w:val="Literatur"/>
        <w:rPr/>
      </w:pPr>
      <w:r>
        <w:rPr>
          <w:b/>
          <w:bCs/>
        </w:rPr>
        <w:t xml:space="preserve">Katschnig,H. </w:t>
      </w:r>
      <w:r>
        <w:rPr/>
        <w:t xml:space="preserve">(1980) (Hrsg.). </w:t>
      </w:r>
      <w:r>
        <w:rPr>
          <w:i/>
          <w:iCs/>
        </w:rPr>
        <w:t>Sozialer Streß und psychische Er</w:t>
        <w:softHyphen/>
        <w:t>krankung</w:t>
      </w:r>
      <w:r>
        <w:rPr/>
        <w:t>. München: Urban &amp; Schwarzenberg.</w:t>
      </w:r>
    </w:p>
    <w:p>
      <w:pPr>
        <w:pStyle w:val="Literatur"/>
        <w:rPr/>
      </w:pPr>
      <w:r>
        <w:rPr>
          <w:b/>
          <w:bCs/>
        </w:rPr>
        <w:t xml:space="preserve">Katschnig,H. </w:t>
      </w:r>
      <w:r>
        <w:rPr/>
        <w:t xml:space="preserve">(1986) (Ed.). </w:t>
      </w:r>
      <w:r>
        <w:rPr>
          <w:i/>
          <w:iCs/>
        </w:rPr>
        <w:t>Life Events and Psychiatric Disor</w:t>
        <w:softHyphen/>
        <w:t>ders: Controversial Issues</w:t>
      </w:r>
      <w:r>
        <w:rPr/>
        <w:t>. Cambridge, England: Cambridge University Press.</w:t>
      </w:r>
    </w:p>
    <w:p>
      <w:pPr>
        <w:pStyle w:val="Literatur"/>
        <w:rPr/>
      </w:pPr>
      <w:r>
        <w:rPr>
          <w:b/>
          <w:bCs/>
        </w:rPr>
        <w:t xml:space="preserve">Keating,J.P. </w:t>
      </w:r>
      <w:r>
        <w:rPr/>
        <w:t>(1979). Environmental stressors: Misplaced empha</w:t>
        <w:softHyphen/>
        <w:t xml:space="preserve">sis. In I.G. Sarason &amp; C.D. Spielberger (Eds.). </w:t>
      </w:r>
      <w:r>
        <w:rPr>
          <w:i/>
          <w:iCs/>
        </w:rPr>
        <w:t>Stress and Anxiety (Vol. 6)</w:t>
      </w:r>
      <w:r>
        <w:rPr/>
        <w:t>, (pp. 55-66). Washington, DC: Hemisphere Publishing Corporation.</w:t>
      </w:r>
    </w:p>
    <w:p>
      <w:pPr>
        <w:pStyle w:val="Literatur"/>
        <w:rPr/>
      </w:pPr>
      <w:r>
        <w:rPr>
          <w:b/>
          <w:bCs/>
        </w:rPr>
        <w:t xml:space="preserve">Kelley,H.H. </w:t>
      </w:r>
      <w:r>
        <w:rPr/>
        <w:t xml:space="preserve">(1967). Attribution theory in social psychology. In D. Levine (Ed.). </w:t>
      </w:r>
      <w:r>
        <w:rPr>
          <w:i/>
          <w:iCs/>
        </w:rPr>
        <w:t>Nebraska Symposium on Motivation (Vol. 15)</w:t>
      </w:r>
      <w:r>
        <w:rPr/>
        <w:t>, (pp. 192-240). Lincoln, Nebr.: University of Nebraska Press.</w:t>
      </w:r>
    </w:p>
    <w:p>
      <w:pPr>
        <w:pStyle w:val="Literatur"/>
        <w:rPr/>
      </w:pPr>
      <w:r>
        <w:rPr>
          <w:b/>
          <w:bCs/>
        </w:rPr>
        <w:t xml:space="preserve">Kendler,K.S., Kessler,R.C., Walters,Ellen E., MacLean,C., Neale,M.C., Heath,A.C. &amp; Eaves,L.J. </w:t>
      </w:r>
      <w:r>
        <w:rPr/>
        <w:t xml:space="preserve">(1995). Stressful life events, genetic liability, and onset of an episode of major depression in women. </w:t>
      </w:r>
      <w:r>
        <w:rPr>
          <w:i/>
          <w:iCs/>
        </w:rPr>
        <w:t>American Journal of Psychiatry, 152</w:t>
      </w:r>
      <w:r>
        <w:rPr/>
        <w:t>, 833-842.</w:t>
      </w:r>
    </w:p>
    <w:p>
      <w:pPr>
        <w:pStyle w:val="Literatur"/>
        <w:rPr/>
      </w:pPr>
      <w:r>
        <w:rPr>
          <w:b/>
          <w:bCs/>
        </w:rPr>
        <w:t xml:space="preserve">Kennedy,Susan, Kiecolt-Glaser,Janice K. &amp; Glaser,R. </w:t>
      </w:r>
      <w:r>
        <w:rPr/>
        <w:t>(1990). So</w:t>
        <w:softHyphen/>
        <w:t xml:space="preserve">cial support, stress, and the immune system. In Barbara R. Sarason, I.G. Sarason &amp; G.R. Pierce (Eds.). </w:t>
      </w:r>
      <w:r>
        <w:rPr>
          <w:i/>
          <w:iCs/>
        </w:rPr>
        <w:t>Social Support: An Interactional View</w:t>
      </w:r>
      <w:r>
        <w:rPr/>
        <w:t xml:space="preserve"> (pp. 253-266). New York: John Wiley &amp; Sons, Inc.</w:t>
      </w:r>
    </w:p>
    <w:p>
      <w:pPr>
        <w:pStyle w:val="Literatur"/>
        <w:rPr/>
      </w:pPr>
      <w:r>
        <w:rPr>
          <w:b/>
          <w:bCs/>
        </w:rPr>
        <w:t xml:space="preserve">Kernis,M.H. &amp; Waschull,Stephanie B. </w:t>
      </w:r>
      <w:r>
        <w:rPr/>
        <w:t xml:space="preserve">(1995). The interactive roles of stability and level of self-esteem: Research and theory. In M.P. Zanna (Ed.). </w:t>
      </w:r>
      <w:r>
        <w:rPr>
          <w:i/>
          <w:iCs/>
        </w:rPr>
        <w:t>Advances in Experimental Social Psychology (Vol. 27)</w:t>
      </w:r>
      <w:r>
        <w:rPr/>
        <w:t>, (pp. 93-141). San Diego: Academic Press.</w:t>
      </w:r>
    </w:p>
    <w:p>
      <w:pPr>
        <w:pStyle w:val="Literatur"/>
        <w:rPr/>
      </w:pPr>
      <w:r>
        <w:rPr>
          <w:b/>
          <w:bCs/>
        </w:rPr>
        <w:t xml:space="preserve">Kernis,M.H., Grannemann,B.D. &amp; Mathis,Lynda C. </w:t>
      </w:r>
      <w:r>
        <w:rPr/>
        <w:t>(1991). Stabil</w:t>
        <w:softHyphen/>
        <w:t xml:space="preserve">ity of self-esteem as a moderator of the relation between level of self-esteem and depression. </w:t>
      </w:r>
      <w:r>
        <w:rPr>
          <w:i/>
          <w:iCs/>
        </w:rPr>
        <w:t>Journal of Personality and Social Psychology, 61,</w:t>
      </w:r>
      <w:r>
        <w:rPr/>
        <w:t xml:space="preserve"> p. 80-84.</w:t>
      </w:r>
    </w:p>
    <w:p>
      <w:pPr>
        <w:pStyle w:val="Literatur"/>
        <w:rPr/>
      </w:pPr>
      <w:r>
        <w:rPr>
          <w:b/>
          <w:bCs/>
        </w:rPr>
        <w:t xml:space="preserve">Kessler,R.C. </w:t>
      </w:r>
      <w:r>
        <w:rPr/>
        <w:t>(1983). Methodological issues in the study of psy</w:t>
        <w:softHyphen/>
        <w:t xml:space="preserve">chosocial stress. In H.B. Kaplan (Ed.). </w:t>
      </w:r>
      <w:r>
        <w:rPr>
          <w:i/>
          <w:iCs/>
        </w:rPr>
        <w:t>Psychosocial Stress: Trends in Theory and Research</w:t>
      </w:r>
      <w:r>
        <w:rPr/>
        <w:t xml:space="preserve"> (pp. 267-341). New York: Acade</w:t>
        <w:softHyphen/>
        <w:t>mic Press.</w:t>
      </w:r>
    </w:p>
    <w:p>
      <w:pPr>
        <w:pStyle w:val="Literatur"/>
        <w:rPr/>
      </w:pPr>
      <w:r>
        <w:rPr>
          <w:b/>
          <w:bCs/>
        </w:rPr>
        <w:t xml:space="preserve">Kessler,R.C. </w:t>
      </w:r>
      <w:r>
        <w:rPr/>
        <w:t xml:space="preserve">(1992). Perceived support and adjustment to stress: Methodological considerations. In H.O.F. Veiel &amp; U. Baumann (Eds.). </w:t>
      </w:r>
      <w:r>
        <w:rPr>
          <w:i/>
          <w:iCs/>
        </w:rPr>
        <w:t>The Meaning and Measurement of Social Support</w:t>
      </w:r>
      <w:r>
        <w:rPr/>
        <w:t xml:space="preserve"> (pp. 259-271). Washington, DC: Hemisphere Publishing Corpora</w:t>
        <w:softHyphen/>
        <w:t>tion.</w:t>
      </w:r>
    </w:p>
    <w:p>
      <w:pPr>
        <w:pStyle w:val="Literatur"/>
        <w:rPr/>
      </w:pPr>
      <w:r>
        <w:rPr>
          <w:b/>
          <w:bCs/>
        </w:rPr>
        <w:t xml:space="preserve">Kessler,R.C., Kendler,K.S., Heath,A., Neale,M.C. &amp; Eaves,L.J. </w:t>
      </w:r>
      <w:r>
        <w:rPr/>
        <w:t xml:space="preserve">(1992). Social support, depressed mood, and adjustment to stress: A genetic epidemiologic investigation. </w:t>
      </w:r>
      <w:r>
        <w:rPr>
          <w:i/>
          <w:iCs/>
        </w:rPr>
        <w:t>Journal of Personality and Social Psychology, 62</w:t>
      </w:r>
      <w:r>
        <w:rPr/>
        <w:t>, 257-272.</w:t>
      </w:r>
    </w:p>
    <w:p>
      <w:pPr>
        <w:pStyle w:val="Literatur"/>
        <w:rPr/>
      </w:pPr>
      <w:r>
        <w:rPr>
          <w:b/>
          <w:bCs/>
        </w:rPr>
        <w:t xml:space="preserve">Kessler,R.C., Kendler,K.S., Heath,A., Neale,M.C. &amp; Eaves,L.J. </w:t>
      </w:r>
      <w:r>
        <w:rPr/>
        <w:t>(1994). Perceived support and adjustment to stress in a gen</w:t>
        <w:softHyphen/>
        <w:t xml:space="preserve">eral population sample of female twins. </w:t>
      </w:r>
      <w:r>
        <w:rPr>
          <w:i/>
          <w:iCs/>
        </w:rPr>
        <w:t>Psychological Medi</w:t>
        <w:softHyphen/>
        <w:t>cine, 24</w:t>
      </w:r>
      <w:r>
        <w:rPr/>
        <w:t>, 317-334.</w:t>
      </w:r>
    </w:p>
    <w:p>
      <w:pPr>
        <w:pStyle w:val="Literatur"/>
        <w:rPr/>
      </w:pPr>
      <w:r>
        <w:rPr>
          <w:b/>
          <w:bCs/>
        </w:rPr>
        <w:t xml:space="preserve">Kessler,R.C. &amp; McLeod,Jane D. </w:t>
      </w:r>
      <w:r>
        <w:rPr/>
        <w:t>(1984). Sex differences in vul</w:t>
        <w:softHyphen/>
        <w:t xml:space="preserve">nerability to undesirable life events. </w:t>
      </w:r>
      <w:r>
        <w:rPr>
          <w:i/>
          <w:iCs/>
        </w:rPr>
        <w:t>American Sociological Review, 49</w:t>
      </w:r>
      <w:r>
        <w:rPr/>
        <w:t>, 620-631.</w:t>
      </w:r>
    </w:p>
    <w:p>
      <w:pPr>
        <w:pStyle w:val="Literatur"/>
        <w:rPr/>
      </w:pPr>
      <w:r>
        <w:rPr>
          <w:b/>
          <w:bCs/>
        </w:rPr>
        <w:t xml:space="preserve">Kessler,R.C. &amp; McLeod,Jane D. </w:t>
      </w:r>
      <w:r>
        <w:rPr/>
        <w:t xml:space="preserve">(1985). Social support and mental health in community samples. In S. Cohen &amp; S.L. Syme (Eds.). </w:t>
      </w:r>
      <w:r>
        <w:rPr>
          <w:i/>
          <w:iCs/>
        </w:rPr>
        <w:t>Social Support and Health</w:t>
      </w:r>
      <w:r>
        <w:rPr/>
        <w:t xml:space="preserve"> (pp. 219-240). Orlando: Academic Press, Inc.</w:t>
      </w:r>
    </w:p>
    <w:p>
      <w:pPr>
        <w:pStyle w:val="Literatur"/>
        <w:rPr/>
      </w:pPr>
      <w:r>
        <w:rPr>
          <w:b/>
          <w:bCs/>
        </w:rPr>
        <w:t xml:space="preserve">Kessler,R.C., McLeod,Jane D. &amp; Wethington,Elaine </w:t>
      </w:r>
      <w:r>
        <w:rPr/>
        <w:t xml:space="preserve">(1985). The costs of caring: A perspective on the relationship between sex and psychological distress. In I.G. Sarason &amp; Barbara R. Sarason (Eds.). </w:t>
      </w:r>
      <w:r>
        <w:rPr>
          <w:i/>
          <w:iCs/>
        </w:rPr>
        <w:t>Social support: Theory, research and applica</w:t>
        <w:softHyphen/>
        <w:t>tions</w:t>
      </w:r>
      <w:r>
        <w:rPr/>
        <w:t xml:space="preserve"> (pp. 491-506). Dordrecht: Martinus Nijhoff Publishers.</w:t>
      </w:r>
    </w:p>
    <w:p>
      <w:pPr>
        <w:pStyle w:val="Literatur"/>
        <w:rPr/>
      </w:pPr>
      <w:r>
        <w:rPr>
          <w:b/>
          <w:bCs/>
        </w:rPr>
        <w:t xml:space="preserve">Kessler,R.C., Turner,J.B. &amp; House,J.S. </w:t>
      </w:r>
      <w:r>
        <w:rPr/>
        <w:t>(1988). Effects of unem</w:t>
        <w:softHyphen/>
        <w:t xml:space="preserve">ployment on health in a community survey: Main, modifying, and mediating effects. </w:t>
      </w:r>
      <w:r>
        <w:rPr>
          <w:i/>
          <w:iCs/>
        </w:rPr>
        <w:t>Journal of Social Issues, 44</w:t>
      </w:r>
      <w:r>
        <w:rPr/>
        <w:t>, 69-85.</w:t>
      </w:r>
    </w:p>
    <w:p>
      <w:pPr>
        <w:pStyle w:val="Literatur"/>
        <w:rPr/>
      </w:pPr>
      <w:r>
        <w:rPr>
          <w:b/>
          <w:bCs/>
        </w:rPr>
        <w:t xml:space="preserve">Keupp,H. &amp; Röhrle,B. </w:t>
      </w:r>
      <w:r>
        <w:rPr/>
        <w:t xml:space="preserve">(1987) (Ed.). </w:t>
      </w:r>
      <w:r>
        <w:rPr>
          <w:i/>
          <w:iCs/>
        </w:rPr>
        <w:t>Soziale Netzwerke</w:t>
      </w:r>
      <w:r>
        <w:rPr/>
        <w:t>. Frank</w:t>
        <w:softHyphen/>
        <w:t>furt/Main: Campus Verlag.</w:t>
      </w:r>
    </w:p>
    <w:p>
      <w:pPr>
        <w:pStyle w:val="Literatur"/>
        <w:rPr/>
      </w:pPr>
      <w:r>
        <w:rPr>
          <w:b/>
          <w:bCs/>
        </w:rPr>
        <w:t>Kiecolt-Glaser,Janice K., Malarkey,W.B., Cacioppo,J.T. &amp; Gla</w:t>
        <w:softHyphen/>
        <w:t xml:space="preserve">ser,R. </w:t>
      </w:r>
      <w:r>
        <w:rPr/>
        <w:t xml:space="preserve">(1994). Stressful personal relationships: Immune and endocrine function. In R. Glaser &amp; Janice K. Kiecolt-Glaser. </w:t>
      </w:r>
      <w:r>
        <w:rPr>
          <w:i/>
          <w:iCs/>
        </w:rPr>
        <w:t>Handbook of Stress and Immunity</w:t>
      </w:r>
      <w:r>
        <w:rPr/>
        <w:t xml:space="preserve"> (pp. 321-339). San Diego: Academic Press.</w:t>
      </w:r>
    </w:p>
    <w:p>
      <w:pPr>
        <w:pStyle w:val="Literatur"/>
        <w:rPr/>
      </w:pPr>
      <w:r>
        <w:rPr>
          <w:b/>
          <w:bCs/>
        </w:rPr>
        <w:t xml:space="preserve">Kiesler,C.A. </w:t>
      </w:r>
      <w:r>
        <w:rPr/>
        <w:t xml:space="preserve">(1985). Policy implications of research on social support and health. In S. Cohen &amp; S.L. Syme (Eds.). </w:t>
      </w:r>
      <w:r>
        <w:rPr>
          <w:i/>
          <w:iCs/>
        </w:rPr>
        <w:t>Social Support and Health</w:t>
      </w:r>
      <w:r>
        <w:rPr/>
        <w:t xml:space="preserve"> (pp. 347-364). Orlando: Academic Press, Inc.</w:t>
      </w:r>
    </w:p>
    <w:p>
      <w:pPr>
        <w:pStyle w:val="Literatur"/>
        <w:rPr/>
      </w:pPr>
      <w:r>
        <w:rPr>
          <w:b/>
          <w:bCs/>
        </w:rPr>
        <w:t xml:space="preserve">King,Lynda A., King,D.W., Fairbank,J.A., Keane,T.M.; Adams,G.A. </w:t>
      </w:r>
      <w:r>
        <w:rPr/>
        <w:t xml:space="preserve">(1998). Resilience-recovery factors in post-traumatic stress disorder among female and male Vietnam veterans: Hardiness, postwar social support, and additional stressful life events. </w:t>
      </w:r>
      <w:r>
        <w:rPr>
          <w:i/>
          <w:iCs/>
        </w:rPr>
        <w:t>Journal of Personality and Social Psychology, 74</w:t>
      </w:r>
      <w:r>
        <w:rPr/>
        <w:t>, 420-434.</w:t>
      </w:r>
    </w:p>
    <w:p>
      <w:pPr>
        <w:pStyle w:val="Literatur"/>
        <w:rPr/>
      </w:pPr>
      <w:r>
        <w:rPr>
          <w:b/>
          <w:bCs/>
        </w:rPr>
        <w:t xml:space="preserve">Kitson,Gay C. </w:t>
      </w:r>
      <w:r>
        <w:rPr/>
        <w:t xml:space="preserve">(1992). </w:t>
      </w:r>
      <w:r>
        <w:rPr>
          <w:i/>
          <w:iCs/>
        </w:rPr>
        <w:t>Portrait of Divorce: Adjustment to Mari</w:t>
        <w:softHyphen/>
        <w:t>tal Breakdown</w:t>
      </w:r>
      <w:r>
        <w:rPr/>
        <w:t>. New York: Guilford Press.</w:t>
      </w:r>
    </w:p>
    <w:p>
      <w:pPr>
        <w:pStyle w:val="Literatur"/>
        <w:rPr/>
      </w:pPr>
      <w:r>
        <w:rPr>
          <w:b/>
          <w:bCs/>
        </w:rPr>
        <w:t xml:space="preserve">Kleiber,D., Enzmann,D. &amp; Gusy,B. </w:t>
      </w:r>
      <w:r>
        <w:rPr/>
        <w:t xml:space="preserve">(1993). Arbeitssituation und Burnout bei Beschäftigten im Aids-Bereich (Projekt ABBA). In Cornelia Lange (Hrsg.). </w:t>
      </w:r>
      <w:r>
        <w:rPr>
          <w:i/>
          <w:iCs/>
        </w:rPr>
        <w:t>Aids - eine Forschungsbilanz</w:t>
      </w:r>
      <w:r>
        <w:rPr/>
        <w:t xml:space="preserve"> (S. 93-110). Berlin: Edition Sigma.</w:t>
      </w:r>
    </w:p>
    <w:p>
      <w:pPr>
        <w:pStyle w:val="Literatur"/>
        <w:rPr/>
      </w:pPr>
      <w:r>
        <w:rPr>
          <w:b/>
          <w:bCs/>
        </w:rPr>
        <w:t xml:space="preserve">Kobasa,Suzanne C.O. </w:t>
      </w:r>
      <w:r>
        <w:rPr/>
        <w:t xml:space="preserve">(1979). Stressful life events, personality, and health: An inquiry into hardiness. </w:t>
      </w:r>
      <w:r>
        <w:rPr>
          <w:i/>
          <w:iCs/>
        </w:rPr>
        <w:t>Journal of Personality and Social Psychology, 37</w:t>
      </w:r>
      <w:r>
        <w:rPr/>
        <w:t>, 1-11.</w:t>
      </w:r>
    </w:p>
    <w:p>
      <w:pPr>
        <w:pStyle w:val="Literatur"/>
        <w:rPr/>
      </w:pPr>
      <w:r>
        <w:rPr>
          <w:b/>
          <w:bCs/>
        </w:rPr>
        <w:t xml:space="preserve">Kobasa,Suzanne C.O. &amp; Puccetti,M.C. </w:t>
      </w:r>
      <w:r>
        <w:rPr/>
        <w:t>(1983). Personality and so</w:t>
        <w:softHyphen/>
        <w:t xml:space="preserve">cial resources in stress resistance. </w:t>
      </w:r>
      <w:r>
        <w:rPr>
          <w:i/>
          <w:iCs/>
        </w:rPr>
        <w:t>Journal of Personality and Social Psychology, 45</w:t>
      </w:r>
      <w:r>
        <w:rPr/>
        <w:t>, 839-850.</w:t>
      </w:r>
    </w:p>
    <w:p>
      <w:pPr>
        <w:pStyle w:val="Literatur"/>
        <w:rPr/>
      </w:pPr>
      <w:r>
        <w:rPr>
          <w:b/>
          <w:bCs/>
        </w:rPr>
        <w:t xml:space="preserve">Koeske,G.F. &amp; Koeske,R.D. </w:t>
      </w:r>
      <w:r>
        <w:rPr/>
        <w:t>(1991). Underestimation of social support buffering. Special Issue: Individuals and organiza</w:t>
        <w:softHyphen/>
        <w:t xml:space="preserve">tions. </w:t>
      </w:r>
      <w:r>
        <w:rPr>
          <w:i/>
          <w:iCs/>
        </w:rPr>
        <w:t>Journal of Applied Behavioral Science, 27</w:t>
      </w:r>
      <w:r>
        <w:rPr/>
        <w:t>, 475-489.</w:t>
      </w:r>
    </w:p>
    <w:p>
      <w:pPr>
        <w:pStyle w:val="Literatur"/>
        <w:rPr/>
      </w:pPr>
      <w:r>
        <w:rPr>
          <w:b/>
          <w:bCs/>
        </w:rPr>
        <w:t xml:space="preserve">Kofta,M. &amp; Sedek,G. </w:t>
      </w:r>
      <w:r>
        <w:rPr/>
        <w:t xml:space="preserve">(1989). Learned helplessness: Affective or cognitive disturbance. In C.D. Spielberger, I.G. Sarason &amp; J. Strelau (Eds.). </w:t>
      </w:r>
      <w:r>
        <w:rPr>
          <w:i/>
          <w:iCs/>
        </w:rPr>
        <w:t>Stress and Anxiety (Vol. 12)</w:t>
      </w:r>
      <w:r>
        <w:rPr/>
        <w:t>, (pp. 81-96). New York: Hemisphere Publishing Corporation.</w:t>
      </w:r>
    </w:p>
    <w:p>
      <w:pPr>
        <w:pStyle w:val="Literatur"/>
        <w:rPr/>
      </w:pPr>
      <w:r>
        <w:rPr>
          <w:b/>
          <w:bCs/>
        </w:rPr>
        <w:t xml:space="preserve">Krampen,G. </w:t>
      </w:r>
      <w:r>
        <w:rPr/>
        <w:t xml:space="preserve">(1981). </w:t>
      </w:r>
      <w:r>
        <w:rPr>
          <w:i/>
          <w:iCs/>
        </w:rPr>
        <w:t>IPC-Fragebogen zu Kontrollüberzeugungen</w:t>
      </w:r>
      <w:r>
        <w:rPr/>
        <w:t>. Göttingen: Verlag für Psychologie Dr. C.J. Hogrefe.</w:t>
      </w:r>
    </w:p>
    <w:p>
      <w:pPr>
        <w:pStyle w:val="Literatur"/>
        <w:rPr/>
      </w:pPr>
      <w:r>
        <w:rPr>
          <w:b/>
          <w:bCs/>
        </w:rPr>
        <w:t xml:space="preserve">Kriz,J., Lück,H.E. &amp; Heidbrink,H. </w:t>
      </w:r>
      <w:r>
        <w:rPr/>
        <w:t xml:space="preserve">(1990). </w:t>
      </w:r>
      <w:r>
        <w:rPr>
          <w:i/>
          <w:iCs/>
        </w:rPr>
        <w:t>Wissenschafts- und Erkenntnistheorie</w:t>
      </w:r>
      <w:r>
        <w:rPr/>
        <w:t xml:space="preserve"> (2. Aufl.). Opladen: Leske Verlag &amp; Budrich GmbH.</w:t>
      </w:r>
    </w:p>
    <w:p>
      <w:pPr>
        <w:pStyle w:val="Literatur"/>
        <w:rPr/>
      </w:pPr>
      <w:r>
        <w:rPr>
          <w:b/>
          <w:bCs/>
        </w:rPr>
        <w:t xml:space="preserve">Krohne,H.W. </w:t>
      </w:r>
      <w:r>
        <w:rPr/>
        <w:t xml:space="preserve">(1998). Streß und Streßbewältigung. In H. Reinecker (Hrsg.). </w:t>
      </w:r>
      <w:r>
        <w:rPr>
          <w:i/>
          <w:iCs/>
        </w:rPr>
        <w:t>Lehrbuch der Klinischen Psychologie</w:t>
      </w:r>
      <w:r>
        <w:rPr/>
        <w:t xml:space="preserve"> (3. Aufl.), (S. 267-283). Göttingen: Verlag für Psychologie Dr. C.J. Hogrefe.</w:t>
      </w:r>
    </w:p>
    <w:p>
      <w:pPr>
        <w:pStyle w:val="Literatur"/>
        <w:rPr/>
      </w:pPr>
      <w:r>
        <w:rPr>
          <w:b/>
          <w:bCs/>
        </w:rPr>
        <w:t xml:space="preserve">Kuh,Diana &amp; MacLean,Mavis </w:t>
      </w:r>
      <w:r>
        <w:rPr/>
        <w:t>(1990). Women’s childhood experience of parental separation and their subsequent health and socio</w:t>
        <w:softHyphen/>
        <w:t xml:space="preserve">economic status in adulthood. </w:t>
      </w:r>
      <w:r>
        <w:rPr>
          <w:i/>
          <w:iCs/>
        </w:rPr>
        <w:t>Journal of Biosocial Science, 22</w:t>
      </w:r>
      <w:r>
        <w:rPr/>
        <w:t>, 121-135.</w:t>
      </w:r>
    </w:p>
    <w:p>
      <w:pPr>
        <w:pStyle w:val="Literatur"/>
        <w:rPr/>
      </w:pPr>
      <w:r>
        <w:rPr>
          <w:b/>
          <w:bCs/>
        </w:rPr>
        <w:t xml:space="preserve">Kuhl,J. </w:t>
      </w:r>
      <w:r>
        <w:rPr/>
        <w:t xml:space="preserve">(1983). </w:t>
      </w:r>
      <w:r>
        <w:rPr>
          <w:i/>
          <w:iCs/>
        </w:rPr>
        <w:t>Motivation, Konflikt und Handlungskontrolle</w:t>
      </w:r>
      <w:r>
        <w:rPr/>
        <w:t>. Berlin: Springer.</w:t>
      </w:r>
    </w:p>
    <w:p>
      <w:pPr>
        <w:pStyle w:val="Literatur"/>
        <w:rPr/>
      </w:pPr>
      <w:r>
        <w:rPr>
          <w:b/>
          <w:bCs/>
        </w:rPr>
        <w:t xml:space="preserve">Kurdek,L.A. </w:t>
      </w:r>
      <w:r>
        <w:rPr/>
        <w:t xml:space="preserve">(1993). Predicting marital dissolution: A 5-year prospective longitudinal study of newlywed couples. </w:t>
      </w:r>
      <w:r>
        <w:rPr>
          <w:i/>
          <w:iCs/>
        </w:rPr>
        <w:t>Journal of Personality and Social Psychology, 64</w:t>
      </w:r>
      <w:r>
        <w:rPr/>
        <w:t>, 221-242.</w:t>
      </w:r>
    </w:p>
    <w:p>
      <w:pPr>
        <w:pStyle w:val="Literatur"/>
        <w:rPr/>
      </w:pPr>
      <w:r>
        <w:rPr>
          <w:b/>
          <w:bCs/>
        </w:rPr>
        <w:t xml:space="preserve">Laireiter,A. </w:t>
      </w:r>
      <w:r>
        <w:rPr/>
        <w:t>(1993)</w:t>
      </w:r>
      <w:r>
        <w:rPr>
          <w:b/>
          <w:bCs/>
        </w:rPr>
        <w:t xml:space="preserve"> </w:t>
      </w:r>
      <w:r>
        <w:rPr/>
        <w:t xml:space="preserve">(Hrsg.). </w:t>
      </w:r>
      <w:r>
        <w:rPr>
          <w:i/>
          <w:iCs/>
        </w:rPr>
        <w:t>Soziales Netzwerk und soziale Un</w:t>
        <w:softHyphen/>
        <w:t>terstützung. Konzepte, Methoden und Befunde</w:t>
      </w:r>
      <w:r>
        <w:rPr/>
        <w:t>. Bern: Hans Hu</w:t>
        <w:softHyphen/>
        <w:t>ber.</w:t>
      </w:r>
    </w:p>
    <w:p>
      <w:pPr>
        <w:pStyle w:val="Literatur"/>
        <w:rPr/>
      </w:pPr>
      <w:r>
        <w:rPr>
          <w:b/>
          <w:bCs/>
        </w:rPr>
        <w:t xml:space="preserve">Laireiter,A. &amp; Baumann,U. </w:t>
      </w:r>
      <w:r>
        <w:rPr/>
        <w:t>(1992). Network structures and sup</w:t>
        <w:softHyphen/>
        <w:t xml:space="preserve">port functions - Theoretical and empirical analyses. In H.O.F. Veiel &amp; U. Baumann (Eds.). </w:t>
      </w:r>
      <w:r>
        <w:rPr>
          <w:i/>
          <w:iCs/>
        </w:rPr>
        <w:t>The Meaning and Measurement of Social Support</w:t>
      </w:r>
      <w:r>
        <w:rPr/>
        <w:t xml:space="preserve"> (pp. 33-55). Washington, DC: Hemisphere Publishing Corporation.</w:t>
      </w:r>
    </w:p>
    <w:p>
      <w:pPr>
        <w:pStyle w:val="Literatur"/>
        <w:rPr/>
      </w:pPr>
      <w:r>
        <w:rPr>
          <w:b/>
          <w:bCs/>
        </w:rPr>
        <w:t xml:space="preserve">Laireiter,A. &amp; Lettner,Karin </w:t>
      </w:r>
      <w:r>
        <w:rPr/>
        <w:t>(1993). Belastende Aspekte sozia</w:t>
        <w:softHyphen/>
        <w:t xml:space="preserve">ler Netzwerke und sozialer Unterstützung. In A. Laireiter (Hrsg.). </w:t>
      </w:r>
      <w:r>
        <w:rPr>
          <w:i/>
          <w:iCs/>
        </w:rPr>
        <w:t>Soziales Netzwerk und soziale Unterstützung. Kon</w:t>
        <w:softHyphen/>
        <w:t>zepte, Methoden und Befunde</w:t>
      </w:r>
      <w:r>
        <w:rPr/>
        <w:t xml:space="preserve"> (S. 101-111). Bern: Hans Huber.</w:t>
      </w:r>
    </w:p>
    <w:p>
      <w:pPr>
        <w:pStyle w:val="Literatur"/>
        <w:rPr/>
      </w:pPr>
      <w:r>
        <w:rPr>
          <w:b/>
          <w:bCs/>
        </w:rPr>
        <w:t xml:space="preserve">Lakey,B. </w:t>
      </w:r>
      <w:r>
        <w:rPr/>
        <w:t>(1989). Personal and environmental antecedents of per</w:t>
        <w:softHyphen/>
        <w:t xml:space="preserve">ceived social support developed at College. </w:t>
      </w:r>
      <w:r>
        <w:rPr>
          <w:i/>
          <w:iCs/>
        </w:rPr>
        <w:t>American Journal of Community Psychology, 17</w:t>
      </w:r>
      <w:r>
        <w:rPr/>
        <w:t>, 503-519.</w:t>
      </w:r>
    </w:p>
    <w:p>
      <w:pPr>
        <w:pStyle w:val="Literatur"/>
        <w:rPr/>
      </w:pPr>
      <w:r>
        <w:rPr>
          <w:b/>
          <w:bCs/>
        </w:rPr>
        <w:t xml:space="preserve">Lakey,B. &amp; Cassidy,P.B. </w:t>
      </w:r>
      <w:r>
        <w:rPr/>
        <w:t>(1990). Cognitive processes in per</w:t>
        <w:softHyphen/>
        <w:t xml:space="preserve">ceived social support. </w:t>
      </w:r>
      <w:r>
        <w:rPr>
          <w:i/>
          <w:iCs/>
        </w:rPr>
        <w:t>Journal of Personality and Social Psy</w:t>
        <w:softHyphen/>
        <w:t>chology, 59</w:t>
      </w:r>
      <w:r>
        <w:rPr/>
        <w:t>, 337-348.</w:t>
      </w:r>
    </w:p>
    <w:p>
      <w:pPr>
        <w:pStyle w:val="Literatur"/>
        <w:rPr/>
      </w:pPr>
      <w:r>
        <w:rPr>
          <w:b/>
          <w:bCs/>
        </w:rPr>
        <w:t xml:space="preserve">Lakey,B. &amp; Dickinson,L.G. </w:t>
      </w:r>
      <w:r>
        <w:rPr/>
        <w:t>(1994). Antecedents of perceived sup</w:t>
        <w:softHyphen/>
        <w:t>port: Is perceived family environment generalized to new so</w:t>
        <w:softHyphen/>
        <w:t xml:space="preserve">cial relationships?_. </w:t>
      </w:r>
      <w:r>
        <w:rPr>
          <w:i/>
          <w:iCs/>
        </w:rPr>
        <w:t>Cognitive Therapy and Research, 18</w:t>
      </w:r>
      <w:r>
        <w:rPr/>
        <w:t>, 39-53.</w:t>
      </w:r>
    </w:p>
    <w:p>
      <w:pPr>
        <w:pStyle w:val="Literatur"/>
        <w:rPr/>
      </w:pPr>
      <w:r>
        <w:rPr>
          <w:b/>
          <w:bCs/>
        </w:rPr>
        <w:t xml:space="preserve">Lakey,B. &amp; Lutz,Catherine J. </w:t>
      </w:r>
      <w:r>
        <w:rPr/>
        <w:t>(1996). Social support and preven</w:t>
        <w:softHyphen/>
        <w:t xml:space="preserve">tive and therapeutic interventions. In G.R. Pierce, Barbara R. Sarason &amp; I.G. Sarason (Eds.). </w:t>
      </w:r>
      <w:r>
        <w:rPr>
          <w:i/>
          <w:iCs/>
        </w:rPr>
        <w:t>Handbook of Social Support and the Family</w:t>
      </w:r>
      <w:r>
        <w:rPr/>
        <w:t xml:space="preserve"> (pp. 435-465). New York: Plenum Press.</w:t>
      </w:r>
    </w:p>
    <w:p>
      <w:pPr>
        <w:pStyle w:val="Literatur"/>
        <w:rPr/>
      </w:pPr>
      <w:r>
        <w:rPr>
          <w:b/>
          <w:bCs/>
        </w:rPr>
        <w:t xml:space="preserve">Lakey,B., McCabe,K.M., Fisicaro,S.A. &amp; Drew,Jana B. </w:t>
      </w:r>
      <w:r>
        <w:rPr/>
        <w:t>(1996). En</w:t>
        <w:softHyphen/>
        <w:t>vironmental and personal determinants of support perceptions: Three generalizability studies.</w:t>
      </w:r>
      <w:r>
        <w:rPr>
          <w:i/>
          <w:iCs/>
        </w:rPr>
        <w:t xml:space="preserve"> Journal of Personality and Social Psychology, 70</w:t>
      </w:r>
      <w:r>
        <w:rPr/>
        <w:t>, 1270-1280.</w:t>
      </w:r>
    </w:p>
    <w:p>
      <w:pPr>
        <w:pStyle w:val="Literatur"/>
        <w:rPr/>
      </w:pPr>
      <w:r>
        <w:rPr>
          <w:b/>
          <w:bCs/>
        </w:rPr>
        <w:t xml:space="preserve">Lamb,D.H. </w:t>
      </w:r>
      <w:r>
        <w:rPr/>
        <w:t xml:space="preserve">(1978). Anxiety. In H. London &amp; J.E. Exner, Jr. (Eds.). </w:t>
      </w:r>
      <w:r>
        <w:rPr>
          <w:i/>
          <w:iCs/>
        </w:rPr>
        <w:t>Dimensions of Personality</w:t>
      </w:r>
      <w:r>
        <w:rPr/>
        <w:t xml:space="preserve"> (pp. 37-83). New York: John Wiley &amp; Sons, Inc.</w:t>
      </w:r>
    </w:p>
    <w:p>
      <w:pPr>
        <w:pStyle w:val="Literatur"/>
        <w:rPr/>
      </w:pPr>
      <w:r>
        <w:rPr>
          <w:b/>
          <w:bCs/>
        </w:rPr>
        <w:t xml:space="preserve">Landermann,R., George,Linda K. &amp; Blazer,D.G. </w:t>
      </w:r>
      <w:r>
        <w:rPr/>
        <w:t>(1991). Adult vul</w:t>
        <w:softHyphen/>
        <w:t xml:space="preserve">nerability for psychiatric disorders: Interactive effects of negative childhood experiences and recent stress. </w:t>
      </w:r>
      <w:r>
        <w:rPr>
          <w:i/>
          <w:iCs/>
        </w:rPr>
        <w:t>Journal of Nervous and Mental Disease, 179</w:t>
      </w:r>
      <w:r>
        <w:rPr/>
        <w:t>, 656-663.</w:t>
      </w:r>
    </w:p>
    <w:p>
      <w:pPr>
        <w:pStyle w:val="Literatur"/>
        <w:rPr/>
      </w:pPr>
      <w:r>
        <w:rPr>
          <w:b/>
          <w:bCs/>
        </w:rPr>
        <w:t xml:space="preserve">Landermann,R., George,Linda K., Campbell,R.T. &amp; Blazer,D.G. </w:t>
      </w:r>
      <w:r>
        <w:rPr/>
        <w:t>(1989). Alternative models of the stress buffering hypothe</w:t>
        <w:softHyphen/>
        <w:t xml:space="preserve">sis. </w:t>
      </w:r>
      <w:r>
        <w:rPr>
          <w:i/>
          <w:iCs/>
        </w:rPr>
        <w:t>American Journal of Community Psychology, 17</w:t>
      </w:r>
      <w:r>
        <w:rPr/>
        <w:t>, 625-642.</w:t>
      </w:r>
    </w:p>
    <w:p>
      <w:pPr>
        <w:pStyle w:val="Literatur"/>
        <w:rPr/>
      </w:pPr>
      <w:r>
        <w:rPr>
          <w:b/>
          <w:bCs/>
        </w:rPr>
        <w:t xml:space="preserve">Lane,Carol &amp; Hobfoll,S.E. </w:t>
      </w:r>
      <w:r>
        <w:rPr/>
        <w:t xml:space="preserve">(1992). How loss affects anger and alienates potential supporters. </w:t>
      </w:r>
      <w:r>
        <w:rPr>
          <w:i/>
          <w:iCs/>
        </w:rPr>
        <w:t>Journal of Consulting and Clinical Psychology, 60</w:t>
      </w:r>
      <w:r>
        <w:rPr/>
        <w:t>, 935-942.</w:t>
      </w:r>
    </w:p>
    <w:p>
      <w:pPr>
        <w:pStyle w:val="Literatur"/>
        <w:rPr/>
      </w:pPr>
      <w:r>
        <w:rPr>
          <w:b/>
          <w:bCs/>
        </w:rPr>
        <w:t xml:space="preserve">Lauer,R.H., Lauer,Jeanette C. &amp; Kerr,Sarah T. </w:t>
      </w:r>
      <w:r>
        <w:rPr/>
        <w:t xml:space="preserve">(1990). The long-term marriage: Perceptions of stability and satisfaction. </w:t>
      </w:r>
      <w:r>
        <w:rPr>
          <w:i/>
          <w:iCs/>
        </w:rPr>
        <w:t xml:space="preserve">International Journal of Aging and Human Development, 31, </w:t>
      </w:r>
      <w:r>
        <w:rPr/>
        <w:t>189-195.</w:t>
      </w:r>
    </w:p>
    <w:p>
      <w:pPr>
        <w:pStyle w:val="Literatur"/>
        <w:rPr/>
      </w:pPr>
      <w:r>
        <w:rPr>
          <w:b/>
          <w:bCs/>
        </w:rPr>
        <w:t xml:space="preserve">Laux,L., Glanzmann,P., Schaffner,P. &amp; Spielberger,C.D. </w:t>
      </w:r>
      <w:r>
        <w:rPr/>
        <w:t xml:space="preserve">(1980). </w:t>
      </w:r>
      <w:r>
        <w:rPr>
          <w:i/>
          <w:iCs/>
        </w:rPr>
        <w:t>Fragebogen zur Erfassung von State- und Trait-Angst (STAI-G)</w:t>
      </w:r>
      <w:r>
        <w:rPr/>
        <w:t>. Weinheim: Beltz. (Original erschienen 1970: Manual for the State-Trait Anxiety Inventory)</w:t>
      </w:r>
    </w:p>
    <w:p>
      <w:pPr>
        <w:pStyle w:val="Literatur"/>
        <w:rPr/>
      </w:pPr>
      <w:r>
        <w:rPr>
          <w:b/>
          <w:bCs/>
        </w:rPr>
        <w:t xml:space="preserve">Lazarus,R.S. </w:t>
      </w:r>
      <w:r>
        <w:rPr/>
        <w:t xml:space="preserve">(1966). </w:t>
      </w:r>
      <w:r>
        <w:rPr>
          <w:i/>
          <w:iCs/>
        </w:rPr>
        <w:t>Psychological Stress and the Coping Pro</w:t>
        <w:softHyphen/>
        <w:t>cess</w:t>
      </w:r>
      <w:r>
        <w:rPr/>
        <w:t>. New York: McGraw-Hill.</w:t>
      </w:r>
    </w:p>
    <w:p>
      <w:pPr>
        <w:pStyle w:val="Literatur"/>
        <w:rPr/>
      </w:pPr>
      <w:r>
        <w:rPr>
          <w:b/>
          <w:bCs/>
        </w:rPr>
        <w:t xml:space="preserve">Lazarus,R.S. </w:t>
      </w:r>
      <w:r>
        <w:rPr/>
        <w:t>(1977). Psychological stress and coping in adapta</w:t>
        <w:softHyphen/>
        <w:t>tion and illness. In Z.J. Lipowski, D.R. Lipsitt &amp; P.C. Why</w:t>
        <w:softHyphen/>
        <w:t xml:space="preserve">brow (Eds.). </w:t>
      </w:r>
      <w:r>
        <w:rPr>
          <w:i/>
          <w:iCs/>
        </w:rPr>
        <w:t>Psychosomatic Medicine: Current Trends</w:t>
      </w:r>
      <w:r>
        <w:rPr/>
        <w:t xml:space="preserve"> (pp. 14-26). New York: Oxford University Press.</w:t>
      </w:r>
    </w:p>
    <w:p>
      <w:pPr>
        <w:pStyle w:val="Literatur"/>
        <w:rPr/>
      </w:pPr>
      <w:r>
        <w:rPr>
          <w:b/>
          <w:bCs/>
        </w:rPr>
        <w:t>Lazarus,R.S. &amp; Folkman,Susan</w:t>
      </w:r>
      <w:r>
        <w:rPr/>
        <w:t xml:space="preserve"> (1984). </w:t>
      </w:r>
      <w:r>
        <w:rPr>
          <w:i/>
          <w:iCs/>
        </w:rPr>
        <w:t>Stress, Appraisal, and Coping</w:t>
      </w:r>
      <w:r>
        <w:rPr/>
        <w:t>. New York: Springer.</w:t>
      </w:r>
    </w:p>
    <w:p>
      <w:pPr>
        <w:pStyle w:val="Literatur"/>
        <w:rPr/>
      </w:pPr>
      <w:r>
        <w:rPr>
          <w:b/>
          <w:bCs/>
        </w:rPr>
        <w:t xml:space="preserve">Leary,M.R., Tambor,Ellen S., Terdal,Sonja K. &amp; Downs,Deborah L. </w:t>
      </w:r>
      <w:r>
        <w:rPr/>
        <w:t>(1995). Self-esteem as an interpersonal monitor: The sociome</w:t>
        <w:softHyphen/>
        <w:t xml:space="preserve">ter hypothesis. </w:t>
      </w:r>
      <w:r>
        <w:rPr>
          <w:i/>
          <w:iCs/>
        </w:rPr>
        <w:t>Journal of Personality and Social Psychology, 68</w:t>
      </w:r>
      <w:r>
        <w:rPr/>
        <w:t>, 518-530.</w:t>
      </w:r>
    </w:p>
    <w:p>
      <w:pPr>
        <w:pStyle w:val="Literatur"/>
        <w:rPr/>
      </w:pPr>
      <w:r>
        <w:rPr>
          <w:b/>
          <w:bCs/>
        </w:rPr>
        <w:t xml:space="preserve">Leavy,R.L. </w:t>
      </w:r>
      <w:r>
        <w:rPr/>
        <w:t xml:space="preserve">(1983). Social support and psychological disorder: A review. </w:t>
      </w:r>
      <w:r>
        <w:rPr>
          <w:i/>
          <w:iCs/>
        </w:rPr>
        <w:t>Journal of Community Psychology, 11</w:t>
      </w:r>
      <w:r>
        <w:rPr/>
        <w:t>, 3-21.</w:t>
      </w:r>
    </w:p>
    <w:p>
      <w:pPr>
        <w:pStyle w:val="Literatur"/>
        <w:rPr/>
      </w:pPr>
      <w:r>
        <w:rPr>
          <w:b/>
          <w:bCs/>
        </w:rPr>
        <w:t xml:space="preserve">Lefcourt,H.M. </w:t>
      </w:r>
      <w:r>
        <w:rPr/>
        <w:t xml:space="preserve">(1985). Intimacy, social support, and locus of control as moderators of stress. In I.G. Sarason &amp; Barbara R. Sarason (Eds.). </w:t>
      </w:r>
      <w:r>
        <w:rPr>
          <w:i/>
          <w:iCs/>
        </w:rPr>
        <w:t>Social support: Theory, research and applica</w:t>
        <w:softHyphen/>
        <w:t>tions</w:t>
      </w:r>
      <w:r>
        <w:rPr/>
        <w:t xml:space="preserve"> (pp. 155-171). Dordrecht: Martinus Nijhoff Publishers.</w:t>
      </w:r>
    </w:p>
    <w:p>
      <w:pPr>
        <w:pStyle w:val="Literatur"/>
        <w:rPr/>
      </w:pPr>
      <w:r>
        <w:rPr>
          <w:b/>
          <w:bCs/>
        </w:rPr>
        <w:t xml:space="preserve">Lefcourt,H.M., Martin,R.A. &amp; Saleh,Wendy E. </w:t>
      </w:r>
      <w:r>
        <w:rPr/>
        <w:t xml:space="preserve">(1984). Locus of control and social support: Interactive moderators of stress. </w:t>
      </w:r>
      <w:r>
        <w:rPr>
          <w:i/>
          <w:iCs/>
        </w:rPr>
        <w:t>Journal of Personality and Social Psychology, 47</w:t>
      </w:r>
      <w:r>
        <w:rPr/>
        <w:t>, 378-389.</w:t>
      </w:r>
    </w:p>
    <w:p>
      <w:pPr>
        <w:pStyle w:val="Literatur"/>
        <w:rPr/>
      </w:pPr>
      <w:r>
        <w:rPr>
          <w:b/>
          <w:bCs/>
        </w:rPr>
        <w:t xml:space="preserve">Lefcourt,H.M., Miller,R.S., Ware,E.E. &amp; Sherk,Debbie </w:t>
      </w:r>
      <w:r>
        <w:rPr/>
        <w:t xml:space="preserve">(1981). Locus of control as a modifier of the relationship between stressors and moods. </w:t>
      </w:r>
      <w:r>
        <w:rPr>
          <w:i/>
          <w:iCs/>
        </w:rPr>
        <w:t>Journal of Personality and Social Psy</w:t>
        <w:softHyphen/>
        <w:t>chology, 41</w:t>
      </w:r>
      <w:r>
        <w:rPr/>
        <w:t>, 357-369.</w:t>
      </w:r>
    </w:p>
    <w:p>
      <w:pPr>
        <w:pStyle w:val="Literatur"/>
        <w:rPr/>
      </w:pPr>
      <w:r>
        <w:rPr>
          <w:b/>
          <w:bCs/>
        </w:rPr>
        <w:t xml:space="preserve">Lei,H. &amp; Skinner,H.A. </w:t>
      </w:r>
      <w:r>
        <w:rPr/>
        <w:t xml:space="preserve">(1980). A psychometric study of life events and social readjustment. </w:t>
      </w:r>
      <w:r>
        <w:rPr>
          <w:i/>
          <w:iCs/>
        </w:rPr>
        <w:t>Journal of Psychosomatic Re</w:t>
        <w:softHyphen/>
        <w:t>search, 24</w:t>
      </w:r>
      <w:r>
        <w:rPr/>
        <w:t>, 57-65.</w:t>
      </w:r>
    </w:p>
    <w:p>
      <w:pPr>
        <w:pStyle w:val="Literatur"/>
        <w:rPr/>
      </w:pPr>
      <w:r>
        <w:rPr>
          <w:b/>
          <w:bCs/>
        </w:rPr>
        <w:t xml:space="preserve">Leplow,B. &amp; Ferstl,R. </w:t>
      </w:r>
      <w:r>
        <w:rPr/>
        <w:t xml:space="preserve">(1998). Psychophysiologische Störungen. In H. Reinecker (Hrsg.). </w:t>
      </w:r>
      <w:r>
        <w:rPr>
          <w:i/>
          <w:iCs/>
        </w:rPr>
        <w:t>Lehrbuch der Klinischen Psychologie</w:t>
      </w:r>
      <w:r>
        <w:rPr/>
        <w:t xml:space="preserve"> (3. Aufl.), (S. 539-562). Göttingen: Verlag für Psychologie Dr. C.J. Hogrefe.</w:t>
      </w:r>
    </w:p>
    <w:p>
      <w:pPr>
        <w:pStyle w:val="Literatur"/>
        <w:rPr/>
      </w:pPr>
      <w:r>
        <w:rPr>
          <w:b/>
          <w:bCs/>
        </w:rPr>
        <w:t xml:space="preserve">Lepore,S.J. </w:t>
      </w:r>
      <w:r>
        <w:rPr/>
        <w:t>(1995). Measurement of chronic stressors. In S. Co</w:t>
        <w:softHyphen/>
        <w:t xml:space="preserve">hen, R.C. Kessler &amp; Lynn U. Gordon. </w:t>
      </w:r>
      <w:r>
        <w:rPr>
          <w:i/>
          <w:iCs/>
        </w:rPr>
        <w:t>Measuring Stress</w:t>
      </w:r>
      <w:r>
        <w:rPr/>
        <w:t xml:space="preserve"> (pp. 102-120). New York: Oxford University Press.</w:t>
      </w:r>
    </w:p>
    <w:p>
      <w:pPr>
        <w:pStyle w:val="Literatur"/>
        <w:rPr/>
      </w:pPr>
      <w:r>
        <w:rPr>
          <w:b/>
          <w:bCs/>
        </w:rPr>
        <w:t xml:space="preserve">Leppin,A., Quast,H.H. &amp; Sarason, I.G. </w:t>
      </w:r>
      <w:r>
        <w:rPr/>
        <w:t>(1986). Fragebogen zur sozialen Unterstützung (Kurzform) (SSQ6-G). Deutsche Adapta</w:t>
        <w:softHyphen/>
        <w:t xml:space="preserve">tion. In R. Schwarzer (Hrsg.). </w:t>
      </w:r>
      <w:r>
        <w:rPr>
          <w:i/>
          <w:iCs/>
        </w:rPr>
        <w:t>Skalen zur Befindlichkeit und Persönlichkeit</w:t>
      </w:r>
      <w:r>
        <w:rPr/>
        <w:t>. Berlin: Freie Universität, Institut für Psy</w:t>
        <w:softHyphen/>
        <w:t>chologie. [zitiert nach Schwarzer &amp; Leppin, 1989, S. 271]</w:t>
      </w:r>
    </w:p>
    <w:p>
      <w:pPr>
        <w:pStyle w:val="Literatur"/>
        <w:rPr/>
      </w:pPr>
      <w:r>
        <w:rPr>
          <w:b/>
          <w:bCs/>
        </w:rPr>
        <w:t xml:space="preserve">Lettner,Karin, Sölva,Margit &amp; Baumann,U. </w:t>
      </w:r>
      <w:r>
        <w:rPr/>
        <w:t xml:space="preserve">(1996). Die Bedeutung positiver und negativer Aspekte sozialer Beziehungen für das Wohlbefinden. </w:t>
      </w:r>
      <w:r>
        <w:rPr>
          <w:i/>
          <w:iCs/>
        </w:rPr>
        <w:t>Zeitschrift für Differentielle und Diagnosti</w:t>
        <w:softHyphen/>
        <w:t>sche Psychologie, 17</w:t>
      </w:r>
      <w:r>
        <w:rPr/>
        <w:t>, 170-186.</w:t>
      </w:r>
    </w:p>
    <w:p>
      <w:pPr>
        <w:pStyle w:val="Literatur"/>
        <w:rPr/>
      </w:pPr>
      <w:r>
        <w:rPr>
          <w:b/>
          <w:bCs/>
        </w:rPr>
        <w:t xml:space="preserve">Levenson,Hanna </w:t>
      </w:r>
      <w:r>
        <w:rPr/>
        <w:t>(1972). Distinctions within the concept of in</w:t>
        <w:softHyphen/>
        <w:t xml:space="preserve">ternal-external control: Development of a new scale. </w:t>
      </w:r>
      <w:r>
        <w:rPr>
          <w:i/>
          <w:iCs/>
        </w:rPr>
        <w:t>Proceed</w:t>
        <w:softHyphen/>
        <w:t>ings of the 80th Annual Convention of the American Psycholo</w:t>
        <w:softHyphen/>
        <w:t>gical Association (Vol. 7)</w:t>
      </w:r>
      <w:r>
        <w:rPr/>
        <w:t>, (pp. 261-262). Washington, DC: American Psychological Association.</w:t>
      </w:r>
    </w:p>
    <w:p>
      <w:pPr>
        <w:pStyle w:val="Literatur"/>
        <w:rPr/>
      </w:pPr>
      <w:r>
        <w:rPr>
          <w:b/>
          <w:bCs/>
        </w:rPr>
        <w:t xml:space="preserve">Levin,Ira &amp; Stokes,J.P. </w:t>
      </w:r>
      <w:r>
        <w:rPr/>
        <w:t xml:space="preserve">(1986). An examination of the relation of individual difference variables to loneliness. </w:t>
      </w:r>
      <w:r>
        <w:rPr>
          <w:i/>
          <w:iCs/>
        </w:rPr>
        <w:t>Journal of Personality, 54</w:t>
      </w:r>
      <w:r>
        <w:rPr/>
        <w:t>, 717-733.</w:t>
      </w:r>
    </w:p>
    <w:p>
      <w:pPr>
        <w:pStyle w:val="Literatur"/>
        <w:rPr/>
      </w:pPr>
      <w:r>
        <w:rPr>
          <w:b/>
          <w:bCs/>
        </w:rPr>
        <w:t xml:space="preserve">Levine,M. &amp; Perkins,D.V. </w:t>
      </w:r>
      <w:r>
        <w:rPr/>
        <w:t xml:space="preserve">(1997). </w:t>
      </w:r>
      <w:r>
        <w:rPr>
          <w:i/>
          <w:iCs/>
        </w:rPr>
        <w:t>Principles of Community Psy</w:t>
        <w:softHyphen/>
        <w:t xml:space="preserve">chology: Perspectives and Applications </w:t>
      </w:r>
      <w:r>
        <w:rPr/>
        <w:t>(2. ed.). New York: Oxford University Press.</w:t>
      </w:r>
    </w:p>
    <w:p>
      <w:pPr>
        <w:pStyle w:val="Literatur"/>
        <w:rPr/>
      </w:pPr>
      <w:r>
        <w:rPr>
          <w:b/>
          <w:bCs/>
        </w:rPr>
        <w:t xml:space="preserve">Levinger,G. </w:t>
      </w:r>
      <w:r>
        <w:rPr/>
        <w:t xml:space="preserve">(1980). Toward the analysis of close relationships. </w:t>
      </w:r>
      <w:r>
        <w:rPr>
          <w:i/>
          <w:iCs/>
        </w:rPr>
        <w:t>Journal of Experimental Social Psychology, 16</w:t>
      </w:r>
      <w:r>
        <w:rPr/>
        <w:t>, 510-544.</w:t>
      </w:r>
    </w:p>
    <w:p>
      <w:pPr>
        <w:pStyle w:val="Literatur"/>
        <w:rPr/>
      </w:pPr>
      <w:r>
        <w:rPr>
          <w:b/>
          <w:bCs/>
        </w:rPr>
        <w:t xml:space="preserve">Levinger,G. &amp; Moles,O.C. </w:t>
      </w:r>
      <w:r>
        <w:rPr/>
        <w:t xml:space="preserve">(1979) (Hrsg.). </w:t>
      </w:r>
      <w:r>
        <w:rPr>
          <w:i/>
          <w:iCs/>
        </w:rPr>
        <w:t>Divorce and Separa</w:t>
        <w:softHyphen/>
        <w:t>tion: Context, Causes, and Consequences</w:t>
      </w:r>
      <w:r>
        <w:rPr/>
        <w:t>. New York: Basic Books.</w:t>
      </w:r>
    </w:p>
    <w:p>
      <w:pPr>
        <w:pStyle w:val="Literatur"/>
        <w:rPr/>
      </w:pPr>
      <w:r>
        <w:rPr>
          <w:b/>
          <w:bCs/>
        </w:rPr>
        <w:t xml:space="preserve">Levy,Sandra M., Herberman,R.B., Whiteside,Theresa, Sanzo,Kathy, Lee,J. &amp; Kirkwood,J. </w:t>
      </w:r>
      <w:r>
        <w:rPr/>
        <w:t>(1990). Perceived social support and tu</w:t>
        <w:softHyphen/>
        <w:t xml:space="preserve">mor estrogen / progesterone receptor status as predictors of natural killer cell activity in breast cancer patients. </w:t>
      </w:r>
      <w:r>
        <w:rPr>
          <w:i/>
          <w:iCs/>
        </w:rPr>
        <w:t>Psy</w:t>
        <w:softHyphen/>
        <w:t>chosomatic Medicine, 52</w:t>
      </w:r>
      <w:r>
        <w:rPr/>
        <w:t>, 73-85.</w:t>
      </w:r>
    </w:p>
    <w:p>
      <w:pPr>
        <w:pStyle w:val="Literatur"/>
        <w:rPr/>
      </w:pPr>
      <w:r>
        <w:rPr>
          <w:b/>
          <w:bCs/>
        </w:rPr>
        <w:t xml:space="preserve">Lewis,H.C. </w:t>
      </w:r>
      <w:r>
        <w:rPr/>
        <w:t xml:space="preserve">(1984). </w:t>
      </w:r>
      <w:r>
        <w:rPr>
          <w:i/>
          <w:iCs/>
        </w:rPr>
        <w:t>A Test of a Developmental Model of the Tran</w:t>
        <w:softHyphen/>
        <w:t>sition to Marriage Stage of the Family Life Cycle</w:t>
      </w:r>
      <w:r>
        <w:rPr/>
        <w:t>. Unveröff. Diss., University of Denver, USA. [zitiert nach Hahlweg, 1995, S. 149]</w:t>
      </w:r>
    </w:p>
    <w:p>
      <w:pPr>
        <w:pStyle w:val="Literatur"/>
        <w:rPr/>
      </w:pPr>
      <w:r>
        <w:rPr>
          <w:b/>
          <w:bCs/>
        </w:rPr>
        <w:t xml:space="preserve">Leymann,H. </w:t>
      </w:r>
      <w:r>
        <w:rPr/>
        <w:t xml:space="preserve">(1993). </w:t>
      </w:r>
      <w:r>
        <w:rPr>
          <w:i/>
          <w:iCs/>
        </w:rPr>
        <w:t>„Mobbing“ - Psychoterror am Arbeitsplatz und wie man sich dagegen wehren kann</w:t>
      </w:r>
      <w:r>
        <w:rPr/>
        <w:t>. Hamburg: rororo.</w:t>
      </w:r>
    </w:p>
    <w:p>
      <w:pPr>
        <w:pStyle w:val="Literatur"/>
        <w:rPr/>
      </w:pPr>
      <w:r>
        <w:rPr>
          <w:b/>
          <w:bCs/>
        </w:rPr>
        <w:t xml:space="preserve">Liang,Belle &amp; Bogat,G.Anne </w:t>
      </w:r>
      <w:r>
        <w:rPr/>
        <w:t>(1994). Culture, control, and cop</w:t>
        <w:softHyphen/>
        <w:t xml:space="preserve">ing: New perspectives on social support. </w:t>
      </w:r>
      <w:r>
        <w:rPr>
          <w:i/>
          <w:iCs/>
        </w:rPr>
        <w:t>American Journal of Community Psychology, 22</w:t>
      </w:r>
      <w:r>
        <w:rPr/>
        <w:t>, 123-147.</w:t>
      </w:r>
    </w:p>
    <w:p>
      <w:pPr>
        <w:pStyle w:val="Literatur"/>
        <w:rPr/>
      </w:pPr>
      <w:r>
        <w:rPr>
          <w:b/>
          <w:bCs/>
        </w:rPr>
        <w:t xml:space="preserve">Liebermann,M.A. </w:t>
      </w:r>
      <w:r>
        <w:rPr/>
        <w:t>(1982). The effects of social supports on re</w:t>
        <w:softHyphen/>
        <w:t xml:space="preserve">sponses to stress. In L. Goldberger &amp; S. Breznitz (Eds.). </w:t>
      </w:r>
      <w:r>
        <w:rPr>
          <w:i/>
          <w:iCs/>
        </w:rPr>
        <w:t>Handbook of Stress: Theoretical and Clinical Aspects</w:t>
      </w:r>
      <w:r>
        <w:rPr/>
        <w:t xml:space="preserve"> (pp. 764-783). New York: Free Press.</w:t>
      </w:r>
    </w:p>
    <w:p>
      <w:pPr>
        <w:pStyle w:val="Literatur"/>
        <w:rPr/>
      </w:pPr>
      <w:r>
        <w:rPr>
          <w:b/>
          <w:bCs/>
        </w:rPr>
        <w:t xml:space="preserve">Likert,R. </w:t>
      </w:r>
      <w:r>
        <w:rPr/>
        <w:t xml:space="preserve">(1932). A technique for the measurement of attitudes. </w:t>
      </w:r>
      <w:r>
        <w:rPr>
          <w:i/>
          <w:iCs/>
        </w:rPr>
        <w:t>Archives of Psychology, 140</w:t>
      </w:r>
      <w:r>
        <w:rPr/>
        <w:t>, 1-55.</w:t>
      </w:r>
    </w:p>
    <w:p>
      <w:pPr>
        <w:pStyle w:val="Literatur"/>
        <w:rPr/>
      </w:pPr>
      <w:r>
        <w:rPr>
          <w:b/>
          <w:bCs/>
        </w:rPr>
        <w:t xml:space="preserve">Linville,Patricia W. </w:t>
      </w:r>
      <w:r>
        <w:rPr/>
        <w:t>(1987). Self-complexity as a cognitive buffer against stress-related illness and depression.</w:t>
      </w:r>
      <w:r>
        <w:rPr>
          <w:i/>
          <w:iCs/>
        </w:rPr>
        <w:t xml:space="preserve"> Journal of Personality and Social Psychology, 52</w:t>
      </w:r>
      <w:r>
        <w:rPr/>
        <w:t>, 663-676.</w:t>
      </w:r>
    </w:p>
    <w:p>
      <w:pPr>
        <w:pStyle w:val="Literatur"/>
        <w:rPr/>
      </w:pPr>
      <w:r>
        <w:rPr>
          <w:b/>
          <w:bCs/>
        </w:rPr>
        <w:t xml:space="preserve">Lipowski,Z.J., Lipsitt,D.R. &amp; Whybrow,P.C. </w:t>
      </w:r>
      <w:r>
        <w:rPr/>
        <w:t xml:space="preserve">(1977) (Eds.). </w:t>
      </w:r>
      <w:r>
        <w:rPr>
          <w:i/>
          <w:iCs/>
        </w:rPr>
        <w:t>Psy</w:t>
        <w:softHyphen/>
        <w:t>chosomatic Medicine: Current Trends</w:t>
      </w:r>
      <w:r>
        <w:rPr/>
        <w:t>. New York: Oxford Univer</w:t>
        <w:softHyphen/>
        <w:t>sity Press.</w:t>
      </w:r>
    </w:p>
    <w:p>
      <w:pPr>
        <w:pStyle w:val="Literatur"/>
        <w:rPr>
          <w:b/>
          <w:b/>
          <w:bCs/>
        </w:rPr>
      </w:pPr>
      <w:r>
        <w:rPr>
          <w:b/>
          <w:bCs/>
        </w:rPr>
        <w:t xml:space="preserve">Loehlin,J.C. </w:t>
      </w:r>
      <w:r>
        <w:rPr/>
        <w:t xml:space="preserve">(1992). </w:t>
      </w:r>
      <w:r>
        <w:rPr>
          <w:i/>
          <w:iCs/>
        </w:rPr>
        <w:t>Genes and Environment in Personality De</w:t>
        <w:softHyphen/>
        <w:t>velopment</w:t>
      </w:r>
      <w:r>
        <w:rPr/>
        <w:t>. Newbury Park, CA: Sage Publications, Inc.</w:t>
      </w:r>
    </w:p>
    <w:p>
      <w:pPr>
        <w:pStyle w:val="Literatur"/>
        <w:rPr/>
      </w:pPr>
      <w:r>
        <w:rPr>
          <w:b/>
          <w:bCs/>
        </w:rPr>
        <w:t xml:space="preserve">Lohaus,A. </w:t>
      </w:r>
      <w:r>
        <w:rPr/>
        <w:t xml:space="preserve">(1993). </w:t>
      </w:r>
      <w:r>
        <w:rPr>
          <w:i/>
          <w:iCs/>
        </w:rPr>
        <w:t>Gesundheitsförderung und Krankheitsprävention im Kindes- und Jugendalter</w:t>
      </w:r>
      <w:r>
        <w:rPr/>
        <w:t xml:space="preserve"> </w:t>
      </w:r>
      <w:r>
        <w:rPr>
          <w:i/>
          <w:iCs/>
        </w:rPr>
        <w:t>(Gesundheitspsychologie, Bd. 2)</w:t>
      </w:r>
      <w:r>
        <w:rPr/>
        <w:t>. Göttingen: Verlag für Psychologie Dr. C.J. Hogrefe.</w:t>
      </w:r>
    </w:p>
    <w:p>
      <w:pPr>
        <w:pStyle w:val="Literatur"/>
        <w:rPr/>
      </w:pPr>
      <w:r>
        <w:rPr>
          <w:b/>
          <w:bCs/>
        </w:rPr>
        <w:t xml:space="preserve">London,H. &amp; Exner,J.E.,Jr. </w:t>
      </w:r>
      <w:r>
        <w:rPr/>
        <w:t xml:space="preserve">(1978) (Eds.). </w:t>
      </w:r>
      <w:r>
        <w:rPr>
          <w:i/>
          <w:iCs/>
        </w:rPr>
        <w:t>Dimensions of Person</w:t>
        <w:softHyphen/>
        <w:t>ality</w:t>
      </w:r>
      <w:r>
        <w:rPr/>
        <w:t>. New York: John Wiley &amp; Sons, Inc.</w:t>
      </w:r>
    </w:p>
    <w:p>
      <w:pPr>
        <w:pStyle w:val="Literatur"/>
        <w:rPr/>
      </w:pPr>
      <w:r>
        <w:rPr>
          <w:b/>
          <w:bCs/>
        </w:rPr>
        <w:t xml:space="preserve">Lucas,M.G. </w:t>
      </w:r>
      <w:r>
        <w:rPr/>
        <w:t xml:space="preserve">(1993). </w:t>
      </w:r>
      <w:r>
        <w:rPr>
          <w:i/>
          <w:iCs/>
        </w:rPr>
        <w:t>Streßbewältigung und Führungsaufgabe: perso</w:t>
        <w:softHyphen/>
        <w:t>nale, organisationale und soziale Einflüsse</w:t>
      </w:r>
      <w:r>
        <w:rPr/>
        <w:t>. Unveröff. Di</w:t>
        <w:softHyphen/>
        <w:t>plomarbeit, Universität zu Köln.</w:t>
      </w:r>
    </w:p>
    <w:p>
      <w:pPr>
        <w:pStyle w:val="Literatur"/>
        <w:rPr/>
      </w:pPr>
      <w:r>
        <w:rPr>
          <w:b/>
          <w:bCs/>
        </w:rPr>
        <w:t xml:space="preserve">Lutz,R. </w:t>
      </w:r>
      <w:r>
        <w:rPr/>
        <w:t xml:space="preserve">(1983) (Hrsg.). </w:t>
      </w:r>
      <w:r>
        <w:rPr>
          <w:i/>
          <w:iCs/>
        </w:rPr>
        <w:t>Genuß und Genießen: zur Psychologie des genußvollen Erlebens und Handelns</w:t>
      </w:r>
      <w:r>
        <w:rPr/>
        <w:t>. Weinheim: Beltz.</w:t>
      </w:r>
    </w:p>
    <w:p>
      <w:pPr>
        <w:pStyle w:val="Literatur"/>
        <w:rPr/>
      </w:pPr>
      <w:r>
        <w:rPr>
          <w:b/>
          <w:bCs/>
        </w:rPr>
        <w:t xml:space="preserve">Lutz,R. </w:t>
      </w:r>
      <w:r>
        <w:rPr/>
        <w:t xml:space="preserve">(1995) (Hrsg.). </w:t>
      </w:r>
      <w:r>
        <w:rPr>
          <w:i/>
          <w:iCs/>
        </w:rPr>
        <w:t>Wie gesund sind Kranke?</w:t>
      </w:r>
      <w:r>
        <w:rPr/>
        <w:t>_. Göttingen: Verlag für Angewandte Psychologie.</w:t>
      </w:r>
    </w:p>
    <w:p>
      <w:pPr>
        <w:pStyle w:val="Literatur"/>
        <w:rPr/>
      </w:pPr>
      <w:r>
        <w:rPr>
          <w:b/>
          <w:bCs/>
        </w:rPr>
        <w:t xml:space="preserve">Magnus,K., Diener,E., Fujita,F. &amp; Pavot,W. </w:t>
      </w:r>
      <w:r>
        <w:rPr/>
        <w:t xml:space="preserve">(1993). Extraversion and Neuroticism as predictors of objective life events: A longitudinal analysis. </w:t>
      </w:r>
      <w:r>
        <w:rPr>
          <w:i/>
          <w:iCs/>
        </w:rPr>
        <w:t>Journal of Personality and Social Psy</w:t>
        <w:softHyphen/>
        <w:t>chology, 65</w:t>
      </w:r>
      <w:r>
        <w:rPr/>
        <w:t>, 1046-1053.</w:t>
      </w:r>
    </w:p>
    <w:p>
      <w:pPr>
        <w:pStyle w:val="Literatur"/>
        <w:rPr/>
      </w:pPr>
      <w:r>
        <w:rPr>
          <w:b/>
          <w:bCs/>
        </w:rPr>
        <w:t xml:space="preserve">Maier-Diewald,W., Wittchen,H.-U., Hecht,Heide &amp; Werner-Eilert, Karin </w:t>
      </w:r>
      <w:r>
        <w:rPr/>
        <w:t xml:space="preserve">(1983). </w:t>
      </w:r>
      <w:r>
        <w:rPr>
          <w:i/>
          <w:iCs/>
        </w:rPr>
        <w:t>Die Münchner Ereignisliste (MEL) - Anwendungs</w:t>
        <w:softHyphen/>
        <w:t>manual</w:t>
      </w:r>
      <w:r>
        <w:rPr/>
        <w:t>. Unveröffentlichtes Manuskript, München: Max-Planck-Institut für Psychiatrie.</w:t>
      </w:r>
    </w:p>
    <w:p>
      <w:pPr>
        <w:pStyle w:val="Literatur"/>
        <w:rPr/>
      </w:pPr>
      <w:r>
        <w:rPr>
          <w:b/>
          <w:bCs/>
        </w:rPr>
        <w:t xml:space="preserve">Mandl,H. &amp; Huber,G.L. </w:t>
      </w:r>
      <w:r>
        <w:rPr/>
        <w:t xml:space="preserve">(1983) (Hrsg.). </w:t>
      </w:r>
      <w:r>
        <w:rPr>
          <w:i/>
          <w:iCs/>
        </w:rPr>
        <w:t>Emotion und Kognition</w:t>
      </w:r>
      <w:r>
        <w:rPr/>
        <w:t>. München: Urban &amp; Schwarzenberg.</w:t>
      </w:r>
    </w:p>
    <w:p>
      <w:pPr>
        <w:pStyle w:val="Literatur"/>
        <w:rPr/>
      </w:pPr>
      <w:r>
        <w:rPr>
          <w:b/>
          <w:bCs/>
        </w:rPr>
        <w:t xml:space="preserve">Manne,Sharon &amp; Zautra,A.J. </w:t>
      </w:r>
      <w:r>
        <w:rPr/>
        <w:t>(1989). Spouse criticism and sup</w:t>
        <w:softHyphen/>
        <w:t>port: Their association with coping and psychological adjust</w:t>
        <w:softHyphen/>
        <w:t xml:space="preserve">ment among women with rheumatoid arthritis. </w:t>
      </w:r>
      <w:r>
        <w:rPr>
          <w:i/>
          <w:iCs/>
        </w:rPr>
        <w:t>Journal of Per</w:t>
        <w:softHyphen/>
        <w:t>sonality and Social Psychology, 56</w:t>
      </w:r>
      <w:r>
        <w:rPr/>
        <w:t>, 608-617.</w:t>
      </w:r>
    </w:p>
    <w:p>
      <w:pPr>
        <w:pStyle w:val="Literatur"/>
        <w:rPr/>
      </w:pPr>
      <w:r>
        <w:rPr>
          <w:b/>
          <w:bCs/>
        </w:rPr>
        <w:t xml:space="preserve">Matthias,Heike </w:t>
      </w:r>
      <w:r>
        <w:rPr/>
        <w:t>(1993). Warum Scheidung? Ergebnisse einer empi</w:t>
        <w:softHyphen/>
        <w:t xml:space="preserve">rischen Studie zu den gesellschaftlichen Ursachen. </w:t>
      </w:r>
      <w:r>
        <w:rPr>
          <w:i/>
          <w:iCs/>
        </w:rPr>
        <w:t>Sexualme</w:t>
        <w:softHyphen/>
        <w:t>dizin, 22</w:t>
      </w:r>
      <w:r>
        <w:rPr/>
        <w:t>, 84-88.</w:t>
      </w:r>
    </w:p>
    <w:p>
      <w:pPr>
        <w:pStyle w:val="Literatur"/>
        <w:rPr/>
      </w:pPr>
      <w:r>
        <w:rPr>
          <w:b/>
          <w:bCs/>
        </w:rPr>
        <w:t xml:space="preserve">Maxwell,S.E. &amp; Delaney,H.D. </w:t>
      </w:r>
      <w:r>
        <w:rPr/>
        <w:t xml:space="preserve">(1993). Bivariate median splits and spurious statistical significance. </w:t>
      </w:r>
      <w:r>
        <w:rPr>
          <w:i/>
          <w:iCs/>
        </w:rPr>
        <w:t>Psychological Bulletin, 113</w:t>
      </w:r>
      <w:r>
        <w:rPr/>
        <w:t>, 181-190.</w:t>
      </w:r>
    </w:p>
    <w:p>
      <w:pPr>
        <w:pStyle w:val="Literatur"/>
        <w:rPr/>
      </w:pPr>
      <w:r>
        <w:rPr>
          <w:b/>
          <w:bCs/>
        </w:rPr>
        <w:t xml:space="preserve">McCormick,I.A., Siegert,R.J. &amp; Walkey,F.H. </w:t>
      </w:r>
      <w:r>
        <w:rPr/>
        <w:t xml:space="preserve">(1987). Dimensions of social support: A factorial confirmation. </w:t>
      </w:r>
      <w:r>
        <w:rPr>
          <w:i/>
          <w:iCs/>
        </w:rPr>
        <w:t>American Journal of Community Psychology, 15</w:t>
      </w:r>
      <w:r>
        <w:rPr/>
        <w:t>, 73-77.</w:t>
      </w:r>
    </w:p>
    <w:p>
      <w:pPr>
        <w:pStyle w:val="Literatur"/>
        <w:rPr/>
      </w:pPr>
      <w:r>
        <w:rPr>
          <w:b/>
          <w:bCs/>
        </w:rPr>
        <w:t xml:space="preserve">McGonagle,Katherine A., Kessler,R.C. &amp; Schilling,Elizabeth A. </w:t>
      </w:r>
      <w:r>
        <w:rPr/>
        <w:t>(1992). The frequency and determinants of marital disagree</w:t>
        <w:softHyphen/>
        <w:t xml:space="preserve">ments in a community sample. </w:t>
      </w:r>
      <w:r>
        <w:rPr>
          <w:i/>
          <w:iCs/>
        </w:rPr>
        <w:t>Journal of Social and Personal Relationships, 9</w:t>
      </w:r>
      <w:r>
        <w:rPr/>
        <w:t>, 507-524.</w:t>
      </w:r>
    </w:p>
    <w:p>
      <w:pPr>
        <w:pStyle w:val="Literatur"/>
        <w:rPr/>
      </w:pPr>
      <w:r>
        <w:rPr>
          <w:b/>
          <w:bCs/>
        </w:rPr>
        <w:t>McGrath,J.E.</w:t>
      </w:r>
      <w:r>
        <w:rPr/>
        <w:t xml:space="preserve"> (1976). Stress and behavior in organizations. In M.D. Dunette (Ed.). </w:t>
      </w:r>
      <w:r>
        <w:rPr>
          <w:i/>
          <w:iCs/>
        </w:rPr>
        <w:t>Handbook of Industrial and Organizational Psychology</w:t>
      </w:r>
      <w:r>
        <w:rPr/>
        <w:t xml:space="preserve"> (pp. 1351-1395). Chicago, IL: Rand McNally College Publishing Company.</w:t>
      </w:r>
    </w:p>
    <w:p>
      <w:pPr>
        <w:pStyle w:val="Literatur"/>
        <w:rPr/>
      </w:pPr>
      <w:r>
        <w:rPr>
          <w:b/>
          <w:bCs/>
        </w:rPr>
        <w:t>McGrath,J.E.</w:t>
      </w:r>
      <w:r>
        <w:rPr/>
        <w:t xml:space="preserve"> (1981). Streß und Verhalten in Organisationen. In J.R. Nitsch (Hrsg.). </w:t>
      </w:r>
      <w:r>
        <w:rPr>
          <w:i/>
          <w:iCs/>
        </w:rPr>
        <w:t>Stress - Theorien, Untersuchungen, Maß</w:t>
        <w:softHyphen/>
        <w:t>nahmen</w:t>
      </w:r>
      <w:r>
        <w:rPr/>
        <w:t xml:space="preserve"> (S. 441-499). Bern: Hans Huber.</w:t>
      </w:r>
    </w:p>
    <w:p>
      <w:pPr>
        <w:pStyle w:val="Literatur"/>
        <w:rPr/>
      </w:pPr>
      <w:r>
        <w:rPr>
          <w:b/>
          <w:bCs/>
        </w:rPr>
        <w:t xml:space="preserve">McGreal,Rita &amp; Joseph,S. </w:t>
      </w:r>
      <w:r>
        <w:rPr/>
        <w:t xml:space="preserve">(1993). The depression-happiness scale. </w:t>
      </w:r>
      <w:r>
        <w:rPr>
          <w:i/>
          <w:iCs/>
        </w:rPr>
        <w:t>Psychological Reports, 73</w:t>
      </w:r>
      <w:r>
        <w:rPr/>
        <w:t>, 1279-1282.</w:t>
      </w:r>
    </w:p>
    <w:p>
      <w:pPr>
        <w:pStyle w:val="Literatur"/>
        <w:rPr/>
      </w:pPr>
      <w:r>
        <w:rPr>
          <w:b/>
          <w:bCs/>
        </w:rPr>
        <w:t xml:space="preserve">McKenry,P.C. &amp; Price,Sharon J. </w:t>
      </w:r>
      <w:r>
        <w:rPr/>
        <w:t>(1991). Alternatives for sup</w:t>
        <w:softHyphen/>
        <w:t xml:space="preserve">port: Life after divorce: A literature review. </w:t>
      </w:r>
      <w:r>
        <w:rPr>
          <w:i/>
          <w:iCs/>
        </w:rPr>
        <w:t>Journal of Di</w:t>
        <w:softHyphen/>
        <w:t>vorce and Remarriage, 15</w:t>
      </w:r>
      <w:r>
        <w:rPr/>
        <w:t>, 1-19.</w:t>
      </w:r>
    </w:p>
    <w:p>
      <w:pPr>
        <w:pStyle w:val="Literatur"/>
        <w:rPr/>
      </w:pPr>
      <w:r>
        <w:rPr>
          <w:b/>
          <w:bCs/>
        </w:rPr>
        <w:t xml:space="preserve">McKinney,Kathleen &amp; Sprecher,Susan </w:t>
      </w:r>
      <w:r>
        <w:rPr/>
        <w:t xml:space="preserve">(1991) (Eds.). </w:t>
      </w:r>
      <w:r>
        <w:rPr>
          <w:i/>
          <w:iCs/>
        </w:rPr>
        <w:t>Sexuality in Close Relationships</w:t>
      </w:r>
      <w:r>
        <w:rPr/>
        <w:t>. Hillsdale, NJ: Lawrence Erlbaum Associ</w:t>
        <w:softHyphen/>
        <w:t>ates, Inc.</w:t>
      </w:r>
    </w:p>
    <w:p>
      <w:pPr>
        <w:pStyle w:val="Literatur"/>
        <w:rPr/>
      </w:pPr>
      <w:r>
        <w:rPr>
          <w:b/>
          <w:bCs/>
        </w:rPr>
        <w:t xml:space="preserve">McLean,P.D. </w:t>
      </w:r>
      <w:r>
        <w:rPr/>
        <w:t xml:space="preserve">(1967). Depression as a specific response to stress. In I.G. Sarason &amp; C.D. Spielberger (Eds.). </w:t>
      </w:r>
      <w:r>
        <w:rPr>
          <w:i/>
          <w:iCs/>
        </w:rPr>
        <w:t>Stress and Anxiety (Vol. 3)</w:t>
      </w:r>
      <w:r>
        <w:rPr/>
        <w:t>, (pp. 297-323). New York: John Wiley &amp; Sons, Inc.</w:t>
      </w:r>
    </w:p>
    <w:p>
      <w:pPr>
        <w:pStyle w:val="Literatur"/>
        <w:rPr/>
      </w:pPr>
      <w:r>
        <w:rPr>
          <w:b/>
          <w:bCs/>
        </w:rPr>
        <w:t xml:space="preserve">Merziger,G. &amp; Wirth,T. </w:t>
      </w:r>
      <w:r>
        <w:rPr/>
        <w:t xml:space="preserve">(1991). </w:t>
      </w:r>
      <w:r>
        <w:rPr>
          <w:i/>
          <w:iCs/>
        </w:rPr>
        <w:t>Repetitorium der höheren Mathe</w:t>
        <w:softHyphen/>
        <w:t>matik</w:t>
      </w:r>
      <w:r>
        <w:rPr/>
        <w:t>. Springe: Feldmann Verlag.</w:t>
      </w:r>
    </w:p>
    <w:p>
      <w:pPr>
        <w:pStyle w:val="Literatur"/>
        <w:rPr/>
      </w:pPr>
      <w:r>
        <w:rPr>
          <w:b/>
          <w:bCs/>
        </w:rPr>
        <w:t xml:space="preserve">Mikulincer,M. &amp; Florian,V. </w:t>
      </w:r>
      <w:r>
        <w:rPr/>
        <w:t>(1997). Are emotional and instru</w:t>
        <w:softHyphen/>
        <w:t xml:space="preserve">mental supportive interactions beneficial in times of stress? The impact of attachment style. </w:t>
      </w:r>
      <w:r>
        <w:rPr>
          <w:i/>
          <w:iCs/>
        </w:rPr>
        <w:t>Anxiety, Stress, and Coping, 10</w:t>
      </w:r>
      <w:r>
        <w:rPr/>
        <w:t>, 109-127.</w:t>
      </w:r>
    </w:p>
    <w:p>
      <w:pPr>
        <w:pStyle w:val="Literatur"/>
        <w:rPr/>
      </w:pPr>
      <w:r>
        <w:rPr>
          <w:b/>
          <w:bCs/>
        </w:rPr>
        <w:t xml:space="preserve">Miller,T.W. </w:t>
      </w:r>
      <w:r>
        <w:rPr/>
        <w:t xml:space="preserve">(1996) (Ed.). </w:t>
      </w:r>
      <w:r>
        <w:rPr>
          <w:i/>
          <w:iCs/>
        </w:rPr>
        <w:t>Theory and Assessment of Stressful Life Events</w:t>
      </w:r>
      <w:r>
        <w:rPr/>
        <w:t>. Madison, CT: International Universities Press, Inc.</w:t>
      </w:r>
    </w:p>
    <w:p>
      <w:pPr>
        <w:pStyle w:val="Literatur"/>
        <w:rPr/>
      </w:pPr>
      <w:r>
        <w:rPr>
          <w:b/>
          <w:bCs/>
        </w:rPr>
        <w:t xml:space="preserve">Miltner,W., Birbaumer,N. &amp; Gerber,W.-D. </w:t>
      </w:r>
      <w:r>
        <w:rPr/>
        <w:t xml:space="preserve">(1986) (Hrsg.). </w:t>
      </w:r>
      <w:r>
        <w:rPr>
          <w:i/>
          <w:iCs/>
        </w:rPr>
        <w:t>Verhal</w:t>
        <w:softHyphen/>
        <w:t>tensmedizin</w:t>
      </w:r>
      <w:r>
        <w:rPr/>
        <w:t>. Berlin: Springer Verlag.</w:t>
      </w:r>
    </w:p>
    <w:p>
      <w:pPr>
        <w:pStyle w:val="Literatur"/>
        <w:rPr/>
      </w:pPr>
      <w:r>
        <w:rPr>
          <w:b/>
          <w:bCs/>
        </w:rPr>
        <w:t xml:space="preserve">Minuchin,S. </w:t>
      </w:r>
      <w:r>
        <w:rPr/>
        <w:t xml:space="preserve">(1974). </w:t>
      </w:r>
      <w:r>
        <w:rPr>
          <w:i/>
          <w:iCs/>
        </w:rPr>
        <w:t>Families and Family Therapy</w:t>
      </w:r>
      <w:r>
        <w:rPr/>
        <w:t>. Cambridge, MA: Harvard University Press.</w:t>
      </w:r>
    </w:p>
    <w:p>
      <w:pPr>
        <w:pStyle w:val="Literatur"/>
        <w:rPr/>
      </w:pPr>
      <w:r>
        <w:rPr>
          <w:b/>
          <w:bCs/>
        </w:rPr>
        <w:t xml:space="preserve">Monroe,S.M. &amp; Johnson,Sheri L. </w:t>
      </w:r>
      <w:r>
        <w:rPr/>
        <w:t>(1992). Social support, depres</w:t>
        <w:softHyphen/>
        <w:t xml:space="preserve">sion, and other mental disorders: In retrospect and toward future prospects. In H.O.F. Veiel &amp; U. Baumann (Eds.). </w:t>
      </w:r>
      <w:r>
        <w:rPr>
          <w:i/>
          <w:iCs/>
        </w:rPr>
        <w:t>The Meaning and Measurement of Social Support</w:t>
      </w:r>
      <w:r>
        <w:rPr/>
        <w:t xml:space="preserve"> (pp. 93-105). Wash</w:t>
        <w:softHyphen/>
        <w:t>ington, DC: Hemisphere Publishing Corporation.</w:t>
      </w:r>
    </w:p>
    <w:p>
      <w:pPr>
        <w:pStyle w:val="Literatur"/>
        <w:rPr/>
      </w:pPr>
      <w:r>
        <w:rPr>
          <w:b/>
          <w:bCs/>
        </w:rPr>
        <w:t xml:space="preserve">Monroe,S.M. &amp; Kelley,J.M. </w:t>
      </w:r>
      <w:r>
        <w:rPr/>
        <w:t>(1995). Measurement of stress ap</w:t>
        <w:softHyphen/>
        <w:t xml:space="preserve">praisal. In S. Cohen, R.C. Kessler &amp; Lynn U. Gordon. </w:t>
      </w:r>
      <w:r>
        <w:rPr>
          <w:i/>
          <w:iCs/>
        </w:rPr>
        <w:t>Measur</w:t>
        <w:softHyphen/>
        <w:t>ing Stress</w:t>
      </w:r>
      <w:r>
        <w:rPr/>
        <w:t xml:space="preserve"> (pp. 122-147). New York: Oxford University Press.</w:t>
      </w:r>
    </w:p>
    <w:p>
      <w:pPr>
        <w:pStyle w:val="Literatur"/>
        <w:rPr/>
      </w:pPr>
      <w:r>
        <w:rPr>
          <w:b/>
          <w:bCs/>
        </w:rPr>
        <w:t xml:space="preserve">Monroe,S.M. &amp; McQuaid,J.R. </w:t>
      </w:r>
      <w:r>
        <w:rPr/>
        <w:t xml:space="preserve">(1994). Measuring life stress and assessing its impact on mental health. In W.R. Avison &amp; I.H. Gotlib (Eds.). </w:t>
      </w:r>
      <w:r>
        <w:rPr>
          <w:i/>
          <w:iCs/>
        </w:rPr>
        <w:t xml:space="preserve">Stress and Mental Health: Contemporary Issues and Prospects for the Future </w:t>
      </w:r>
      <w:r>
        <w:rPr/>
        <w:t>(pp. 43-73). New York: Plenum Press.</w:t>
      </w:r>
    </w:p>
    <w:p>
      <w:pPr>
        <w:pStyle w:val="Literatur"/>
        <w:rPr/>
      </w:pPr>
      <w:r>
        <w:rPr>
          <w:b/>
          <w:bCs/>
        </w:rPr>
        <w:t xml:space="preserve">Monroe,S.M. &amp; Simons,A.D. </w:t>
      </w:r>
      <w:r>
        <w:rPr/>
        <w:t>(1991). Diathesis-stress theories in the context of life stress research: Implications for the de</w:t>
        <w:softHyphen/>
        <w:t xml:space="preserve">pressive disorders. </w:t>
      </w:r>
      <w:r>
        <w:rPr>
          <w:i/>
          <w:iCs/>
        </w:rPr>
        <w:t>Psychological Bulletin, 110</w:t>
      </w:r>
      <w:r>
        <w:rPr/>
        <w:t>, 406-425.</w:t>
      </w:r>
    </w:p>
    <w:p>
      <w:pPr>
        <w:pStyle w:val="Literatur"/>
        <w:rPr/>
      </w:pPr>
      <w:r>
        <w:rPr>
          <w:b/>
          <w:bCs/>
        </w:rPr>
        <w:t xml:space="preserve">Montada,L., Filipp,Sigrun-Heide &amp; Lerner,M.J. </w:t>
      </w:r>
      <w:r>
        <w:rPr/>
        <w:t xml:space="preserve">(1992) (Eds.). </w:t>
      </w:r>
      <w:r>
        <w:rPr>
          <w:i/>
          <w:iCs/>
        </w:rPr>
        <w:t>Life Crises and Experiences of Loss in Adulthood</w:t>
      </w:r>
      <w:r>
        <w:rPr/>
        <w:t>. Hillsdale, NJ: Lawrence Erlbaum Associates, Inc.</w:t>
      </w:r>
    </w:p>
    <w:p>
      <w:pPr>
        <w:pStyle w:val="Literatur"/>
        <w:rPr/>
      </w:pPr>
      <w:r>
        <w:rPr>
          <w:b/>
          <w:bCs/>
        </w:rPr>
        <w:t xml:space="preserve">Moos,R.H. &amp; Mitchell,R.E. </w:t>
      </w:r>
      <w:r>
        <w:rPr/>
        <w:t xml:space="preserve">(1982). Social network resources and adaptation: A conceptual framework. In T.A. Wills (Ed.). </w:t>
      </w:r>
      <w:r>
        <w:rPr>
          <w:i/>
          <w:iCs/>
        </w:rPr>
        <w:t>Ba</w:t>
        <w:softHyphen/>
        <w:t>sic Processes in Helping Relationships</w:t>
      </w:r>
      <w:r>
        <w:rPr/>
        <w:t xml:space="preserve"> (pp. 213-232). New York: Academic Press.</w:t>
      </w:r>
    </w:p>
    <w:p>
      <w:pPr>
        <w:pStyle w:val="Literatur"/>
        <w:rPr/>
      </w:pPr>
      <w:r>
        <w:rPr>
          <w:b/>
          <w:bCs/>
        </w:rPr>
        <w:t xml:space="preserve">Mowrer,O.H. </w:t>
      </w:r>
      <w:r>
        <w:rPr/>
        <w:t xml:space="preserve">(1960). </w:t>
      </w:r>
      <w:r>
        <w:rPr>
          <w:i/>
          <w:iCs/>
        </w:rPr>
        <w:t>Learning Theory and Behavior</w:t>
      </w:r>
      <w:r>
        <w:rPr/>
        <w:t>. New York: John Wiley &amp; Sons, Inc.</w:t>
      </w:r>
    </w:p>
    <w:p>
      <w:pPr>
        <w:pStyle w:val="Literatur"/>
        <w:rPr/>
      </w:pPr>
      <w:r>
        <w:rPr>
          <w:b/>
          <w:bCs/>
        </w:rPr>
        <w:t xml:space="preserve">Mullen,B. &amp; Suls,J. </w:t>
      </w:r>
      <w:r>
        <w:rPr/>
        <w:t>(1982). „Know thyself“: Stressful life changes and the ameliorative effect of private self-con</w:t>
        <w:softHyphen/>
        <w:t xml:space="preserve">sciousness. </w:t>
      </w:r>
      <w:r>
        <w:rPr>
          <w:i/>
          <w:iCs/>
        </w:rPr>
        <w:t>Journal of Experimental Social Psychology, 18</w:t>
      </w:r>
      <w:r>
        <w:rPr/>
        <w:t>, 43-55.</w:t>
      </w:r>
    </w:p>
    <w:p>
      <w:pPr>
        <w:pStyle w:val="Literatur"/>
        <w:rPr/>
      </w:pPr>
      <w:r>
        <w:rPr>
          <w:b/>
          <w:bCs/>
        </w:rPr>
        <w:t xml:space="preserve">Mueller,D.P., Edwards,D.W. &amp; Yarvis,R.M. </w:t>
      </w:r>
      <w:r>
        <w:rPr/>
        <w:t>(1977). Stressful life events and psychiatric symptomatology: Change or undesirabil</w:t>
        <w:softHyphen/>
        <w:t xml:space="preserve">ity. </w:t>
      </w:r>
      <w:r>
        <w:rPr>
          <w:i/>
          <w:iCs/>
        </w:rPr>
        <w:t>Journal of Health and Social Behavior, 18</w:t>
      </w:r>
      <w:r>
        <w:rPr/>
        <w:t>, 307-317.</w:t>
      </w:r>
    </w:p>
    <w:p>
      <w:pPr>
        <w:pStyle w:val="Literatur"/>
        <w:rPr/>
      </w:pPr>
      <w:r>
        <w:rPr>
          <w:b/>
          <w:bCs/>
        </w:rPr>
        <w:t>Mullins,L.C., Johnson,D.P. &amp; Andersson,L.</w:t>
      </w:r>
      <w:r>
        <w:rPr/>
        <w:t xml:space="preserve"> (1989). Loneliness of the elderly: The impact of family and friends. In M. Hojat &amp; R. Crandall (Eds.). </w:t>
      </w:r>
      <w:r>
        <w:rPr>
          <w:i/>
          <w:iCs/>
        </w:rPr>
        <w:t>Loneliness. Theory, Research, and Appli</w:t>
        <w:softHyphen/>
        <w:t xml:space="preserve">cations </w:t>
      </w:r>
      <w:r>
        <w:rPr/>
        <w:t>(pp. 225-238). Newbury Park: Sage Publications, Inc.</w:t>
      </w:r>
    </w:p>
    <w:p>
      <w:pPr>
        <w:pStyle w:val="Literatur"/>
        <w:rPr/>
      </w:pPr>
      <w:r>
        <w:rPr>
          <w:b/>
          <w:bCs/>
        </w:rPr>
        <w:t xml:space="preserve">Nestmann,F. &amp; Hurrelmann,K. </w:t>
      </w:r>
      <w:r>
        <w:rPr/>
        <w:t xml:space="preserve">(1994) (Eds.). </w:t>
      </w:r>
      <w:r>
        <w:rPr>
          <w:i/>
          <w:iCs/>
        </w:rPr>
        <w:t>Social Networks and Social Support in Childhood and Adolescence</w:t>
      </w:r>
      <w:r>
        <w:rPr/>
        <w:t>. Berlin: De Gruyter.</w:t>
      </w:r>
    </w:p>
    <w:p>
      <w:pPr>
        <w:pStyle w:val="Literatur"/>
        <w:rPr/>
      </w:pPr>
      <w:r>
        <w:rPr>
          <w:b/>
          <w:bCs/>
        </w:rPr>
        <w:t xml:space="preserve">Neufeld,R.W.J. </w:t>
      </w:r>
      <w:r>
        <w:rPr/>
        <w:t xml:space="preserve">(1989) (Ed.). </w:t>
      </w:r>
      <w:r>
        <w:rPr>
          <w:i/>
          <w:iCs/>
        </w:rPr>
        <w:t>Advances in the Investigation of Psychological Stress</w:t>
      </w:r>
      <w:r>
        <w:rPr/>
        <w:t>. New York: John Wiley &amp; Sons, Inc.</w:t>
      </w:r>
    </w:p>
    <w:p>
      <w:pPr>
        <w:pStyle w:val="Literatur"/>
        <w:rPr/>
      </w:pPr>
      <w:r>
        <w:rPr>
          <w:b/>
          <w:bCs/>
        </w:rPr>
        <w:t>Neuringer,C. &amp; Michael,J.L.</w:t>
      </w:r>
      <w:r>
        <w:rPr/>
        <w:t xml:space="preserve"> (1970) (Eds.). </w:t>
      </w:r>
      <w:r>
        <w:rPr>
          <w:i/>
          <w:iCs/>
        </w:rPr>
        <w:t>Behavior Modifica</w:t>
        <w:softHyphen/>
        <w:t>tion in Clinical Psychology</w:t>
      </w:r>
      <w:r>
        <w:rPr/>
        <w:t>. New York: Appleton.</w:t>
      </w:r>
    </w:p>
    <w:p>
      <w:pPr>
        <w:pStyle w:val="Literatur"/>
        <w:rPr/>
      </w:pPr>
      <w:r>
        <w:rPr>
          <w:b/>
          <w:bCs/>
        </w:rPr>
        <w:t xml:space="preserve">Newcomb,M.D. </w:t>
      </w:r>
      <w:r>
        <w:rPr/>
        <w:t xml:space="preserve">(1990a). What structural equation modeling can tell us about social support. In Barbara R. Sarason, I.G. Sarason &amp; G.R. Pierce (Eds.). </w:t>
      </w:r>
      <w:r>
        <w:rPr>
          <w:i/>
          <w:iCs/>
        </w:rPr>
        <w:t>Social Support: An Interact</w:t>
        <w:softHyphen/>
        <w:t>ional View</w:t>
      </w:r>
      <w:r>
        <w:rPr/>
        <w:t xml:space="preserve"> (pp. 26-63)</w:t>
      </w:r>
      <w:r>
        <w:rPr>
          <w:i/>
          <w:iCs/>
        </w:rPr>
        <w:t>.</w:t>
      </w:r>
      <w:r>
        <w:rPr/>
        <w:t xml:space="preserve"> New York: John Wiley &amp; Sons, Inc.</w:t>
      </w:r>
    </w:p>
    <w:p>
      <w:pPr>
        <w:pStyle w:val="Literatur"/>
        <w:rPr/>
      </w:pPr>
      <w:r>
        <w:rPr>
          <w:b/>
          <w:bCs/>
        </w:rPr>
        <w:t xml:space="preserve">Newcomb,M.D. </w:t>
      </w:r>
      <w:r>
        <w:rPr/>
        <w:t>(1990b). Social support and personal characteris</w:t>
        <w:softHyphen/>
        <w:t xml:space="preserve">tics: A developmental and interactional perspective. </w:t>
      </w:r>
      <w:r>
        <w:rPr>
          <w:i/>
          <w:iCs/>
        </w:rPr>
        <w:t>Journal of Social and Clinical Psychology, 9</w:t>
      </w:r>
      <w:r>
        <w:rPr/>
        <w:t>, 54-68.</w:t>
      </w:r>
    </w:p>
    <w:p>
      <w:pPr>
        <w:pStyle w:val="Literatur"/>
        <w:rPr/>
      </w:pPr>
      <w:r>
        <w:rPr>
          <w:b/>
          <w:bCs/>
        </w:rPr>
        <w:t xml:space="preserve">Newcomb,M.D. &amp; Bentler,P.M. </w:t>
      </w:r>
      <w:r>
        <w:rPr/>
        <w:t>(1986). Loneliness and social sup</w:t>
        <w:softHyphen/>
        <w:t xml:space="preserve">port: A confirmatory hierarchical analysis. </w:t>
      </w:r>
      <w:r>
        <w:rPr>
          <w:i/>
          <w:iCs/>
        </w:rPr>
        <w:t>Personality and Social Psychology Bulletin, 12</w:t>
      </w:r>
      <w:r>
        <w:rPr/>
        <w:t>, 520-535.</w:t>
      </w:r>
    </w:p>
    <w:p>
      <w:pPr>
        <w:pStyle w:val="Literatur"/>
        <w:rPr/>
      </w:pPr>
      <w:r>
        <w:rPr>
          <w:b/>
          <w:bCs/>
        </w:rPr>
        <w:t xml:space="preserve">Nisbett,R.E. &amp; Ross,L. </w:t>
      </w:r>
      <w:r>
        <w:rPr/>
        <w:t xml:space="preserve">(1980). </w:t>
      </w:r>
      <w:r>
        <w:rPr>
          <w:i/>
          <w:iCs/>
        </w:rPr>
        <w:t>Human Inference: Strategies and Shortcomings of Social Judgment</w:t>
      </w:r>
      <w:r>
        <w:rPr/>
        <w:t>. Englewood Cliffs, NJ: Pren</w:t>
        <w:softHyphen/>
        <w:t>tice Hall.</w:t>
      </w:r>
    </w:p>
    <w:p>
      <w:pPr>
        <w:pStyle w:val="Literatur"/>
        <w:rPr/>
      </w:pPr>
      <w:r>
        <w:rPr>
          <w:b/>
          <w:bCs/>
        </w:rPr>
        <w:t xml:space="preserve">Nitsch,J.R. </w:t>
      </w:r>
      <w:r>
        <w:rPr/>
        <w:t xml:space="preserve">(1981) (Hrsg.). </w:t>
      </w:r>
      <w:r>
        <w:rPr>
          <w:i/>
          <w:iCs/>
        </w:rPr>
        <w:t>Stress - Theorien, Untersuchungen, Maßnahmen</w:t>
      </w:r>
      <w:r>
        <w:rPr/>
        <w:t>. Bern: Hans Huber.</w:t>
      </w:r>
    </w:p>
    <w:p>
      <w:pPr>
        <w:pStyle w:val="Literatur"/>
        <w:rPr/>
      </w:pPr>
      <w:r>
        <w:rPr>
          <w:b/>
          <w:bCs/>
        </w:rPr>
        <w:t xml:space="preserve">Norris,F.H. &amp; Kaniasty,K. </w:t>
      </w:r>
      <w:r>
        <w:rPr/>
        <w:t>(1996). Received and perceived social support in times of stress: A test of the social support de</w:t>
        <w:softHyphen/>
        <w:t xml:space="preserve">terioration deterrence model. </w:t>
      </w:r>
      <w:r>
        <w:rPr>
          <w:i/>
          <w:iCs/>
        </w:rPr>
        <w:t>Journal of Personality and So</w:t>
        <w:softHyphen/>
        <w:t>cial Psychology, 71</w:t>
      </w:r>
      <w:r>
        <w:rPr/>
        <w:t>, 498-511.</w:t>
      </w:r>
    </w:p>
    <w:p>
      <w:pPr>
        <w:pStyle w:val="Literatur"/>
        <w:rPr/>
      </w:pPr>
      <w:r>
        <w:rPr>
          <w:b/>
          <w:bCs/>
        </w:rPr>
        <w:t xml:space="preserve">Noshpitz,J.D. &amp; Coddington,R.D. </w:t>
      </w:r>
      <w:r>
        <w:rPr/>
        <w:t xml:space="preserve">(1990) (Eds.). </w:t>
      </w:r>
      <w:r>
        <w:rPr>
          <w:i/>
          <w:iCs/>
        </w:rPr>
        <w:t>Stressors and the Adjustment Disorders</w:t>
      </w:r>
      <w:r>
        <w:rPr/>
        <w:t>. New York: John Wiley &amp; Sons, Inc.</w:t>
      </w:r>
    </w:p>
    <w:p>
      <w:pPr>
        <w:pStyle w:val="Literatur"/>
        <w:rPr/>
      </w:pPr>
      <w:r>
        <w:rPr>
          <w:b/>
          <w:bCs/>
        </w:rPr>
        <w:t xml:space="preserve">O’Reilly,P. </w:t>
      </w:r>
      <w:r>
        <w:rPr/>
        <w:t xml:space="preserve">(1988). Methodological issues in social support and social network research. </w:t>
      </w:r>
      <w:r>
        <w:rPr>
          <w:i/>
          <w:iCs/>
        </w:rPr>
        <w:t>Social Science and Medicine, 26</w:t>
      </w:r>
      <w:r>
        <w:rPr/>
        <w:t>, 863-873.</w:t>
      </w:r>
    </w:p>
    <w:p>
      <w:pPr>
        <w:pStyle w:val="Literatur"/>
        <w:rPr/>
      </w:pPr>
      <w:r>
        <w:rPr>
          <w:b/>
          <w:bCs/>
        </w:rPr>
        <w:t xml:space="preserve">Olsen,R.B., Olsen,J., Gunner-Svensson,F. &amp; Waldstrom,B. </w:t>
      </w:r>
      <w:r>
        <w:rPr/>
        <w:t xml:space="preserve">(1991). Social networks and longevity: A 14 year follow-up study among elderly in Denmark. </w:t>
      </w:r>
      <w:r>
        <w:rPr>
          <w:i/>
          <w:iCs/>
        </w:rPr>
        <w:t>Social Science and Medicine, 33</w:t>
      </w:r>
      <w:r>
        <w:rPr/>
        <w:t>, 1189-1195.</w:t>
      </w:r>
    </w:p>
    <w:p>
      <w:pPr>
        <w:pStyle w:val="Literatur"/>
        <w:rPr/>
      </w:pPr>
      <w:r>
        <w:rPr>
          <w:b/>
          <w:bCs/>
        </w:rPr>
        <w:t xml:space="preserve">Orford,J. </w:t>
      </w:r>
      <w:r>
        <w:rPr/>
        <w:t xml:space="preserve">(1991). </w:t>
      </w:r>
      <w:r>
        <w:rPr>
          <w:i/>
          <w:iCs/>
        </w:rPr>
        <w:t>Community Psychology. Theory and Practice</w:t>
      </w:r>
      <w:r>
        <w:rPr/>
        <w:t>. Chichester: John Wiley &amp; Sons, Inc.</w:t>
      </w:r>
    </w:p>
    <w:p>
      <w:pPr>
        <w:pStyle w:val="Literatur"/>
        <w:rPr/>
      </w:pPr>
      <w:r>
        <w:rPr>
          <w:b/>
          <w:bCs/>
        </w:rPr>
        <w:t xml:space="preserve">Orr,Emda &amp; Westman,Mina </w:t>
      </w:r>
      <w:r>
        <w:rPr/>
        <w:t xml:space="preserve">(1990). Does hardiness moderate stress, and how? A review. In M. Rosenbaum (Ed.). </w:t>
      </w:r>
      <w:r>
        <w:rPr>
          <w:i/>
          <w:iCs/>
        </w:rPr>
        <w:t>Learned Resource</w:t>
        <w:softHyphen/>
        <w:t>fulness: On Coping Skills, Self-Control, and Adaptive Behav</w:t>
        <w:softHyphen/>
        <w:t>ior. Springer Series on Behavior Therapy and Behavioral Medi</w:t>
        <w:softHyphen/>
        <w:t>cine (Vol. 24)</w:t>
      </w:r>
      <w:r>
        <w:rPr/>
        <w:t>, (pp. 64-94). New York: Springer Publishing Company, Inc.</w:t>
      </w:r>
    </w:p>
    <w:p>
      <w:pPr>
        <w:pStyle w:val="Literatur"/>
        <w:rPr/>
      </w:pPr>
      <w:r>
        <w:rPr>
          <w:b/>
          <w:bCs/>
        </w:rPr>
        <w:t xml:space="preserve">Orvis,B.R., Kelley,H.H. &amp; Butler,D. </w:t>
      </w:r>
      <w:r>
        <w:rPr/>
        <w:t>(1976). Attributional con</w:t>
        <w:softHyphen/>
        <w:t xml:space="preserve">flict in young couples. In J.H. Harvey, W.J. Ickes &amp; R.F. Kidd (Eds.). </w:t>
      </w:r>
      <w:r>
        <w:rPr>
          <w:i/>
          <w:iCs/>
        </w:rPr>
        <w:t>New Directions in Attributional Research (Vol. 1)</w:t>
      </w:r>
      <w:r>
        <w:rPr/>
        <w:t>, (pp. 353-386). Hillsdale, NJ: Lawrence Erlbaum Associ</w:t>
        <w:softHyphen/>
        <w:t>ates, Inc.</w:t>
      </w:r>
    </w:p>
    <w:p>
      <w:pPr>
        <w:pStyle w:val="Literatur"/>
        <w:rPr/>
      </w:pPr>
      <w:r>
        <w:rPr>
          <w:b/>
          <w:bCs/>
        </w:rPr>
        <w:t xml:space="preserve">Pappi,F.U. </w:t>
      </w:r>
      <w:r>
        <w:rPr/>
        <w:t>(1973). Sozialstruktur und soziale Schichtung in ei</w:t>
        <w:softHyphen/>
        <w:t xml:space="preserve">ner Kleinstadt mit heterogener Bevölkerung. </w:t>
      </w:r>
      <w:r>
        <w:rPr>
          <w:i/>
          <w:iCs/>
        </w:rPr>
        <w:t>Kölner Zeit</w:t>
        <w:softHyphen/>
        <w:t>schrift für Soziologie und Sozialpsychologie, 25</w:t>
      </w:r>
      <w:r>
        <w:rPr/>
        <w:t>, 23-74.</w:t>
      </w:r>
    </w:p>
    <w:p>
      <w:pPr>
        <w:pStyle w:val="Literatur"/>
        <w:rPr/>
      </w:pPr>
      <w:r>
        <w:rPr>
          <w:b/>
          <w:bCs/>
        </w:rPr>
        <w:t xml:space="preserve">Parkes, Katharine R. </w:t>
      </w:r>
      <w:r>
        <w:rPr/>
        <w:t xml:space="preserve">(1986). Coping in stressful episodes: The role of individual differences, environmental factors, and situational characteristics. </w:t>
      </w:r>
      <w:r>
        <w:rPr>
          <w:i/>
          <w:iCs/>
        </w:rPr>
        <w:t>Journal of Personality and So</w:t>
        <w:softHyphen/>
        <w:t>cial Psychology, 51</w:t>
      </w:r>
      <w:r>
        <w:rPr/>
        <w:t>, 1277-1292.</w:t>
      </w:r>
    </w:p>
    <w:p>
      <w:pPr>
        <w:pStyle w:val="Literatur"/>
        <w:rPr/>
      </w:pPr>
      <w:r>
        <w:rPr>
          <w:b/>
          <w:bCs/>
        </w:rPr>
        <w:t>Patterson,G.R. &amp; Reid,J.B.</w:t>
      </w:r>
      <w:r>
        <w:rPr/>
        <w:t xml:space="preserve"> (1970). Reciprocity and coercion: Two facets of social systems. In C. Neuringer &amp; J.L. Michael (Eds.). </w:t>
      </w:r>
      <w:r>
        <w:rPr>
          <w:i/>
          <w:iCs/>
        </w:rPr>
        <w:t>Behavior Modification in Clinical Psychology</w:t>
      </w:r>
      <w:r>
        <w:rPr/>
        <w:t xml:space="preserve"> (pp. 133-177). New York: Appleton-Century-Crofts.</w:t>
      </w:r>
    </w:p>
    <w:p>
      <w:pPr>
        <w:pStyle w:val="Literatur"/>
        <w:rPr/>
      </w:pPr>
      <w:r>
        <w:rPr>
          <w:b/>
          <w:bCs/>
        </w:rPr>
        <w:t xml:space="preserve">Paulus,P. </w:t>
      </w:r>
      <w:r>
        <w:rPr/>
        <w:t xml:space="preserve">(1994). </w:t>
      </w:r>
      <w:r>
        <w:rPr>
          <w:i/>
          <w:iCs/>
        </w:rPr>
        <w:t>Selbstverwirklichung und psychische Gesund</w:t>
        <w:softHyphen/>
        <w:t>heit</w:t>
      </w:r>
      <w:r>
        <w:rPr/>
        <w:t>. Göttingen: Verlag für Psychologie Dr. C.J. Hogrefe.</w:t>
      </w:r>
    </w:p>
    <w:p>
      <w:pPr>
        <w:pStyle w:val="Literatur"/>
        <w:rPr/>
      </w:pPr>
      <w:r>
        <w:rPr>
          <w:b/>
          <w:bCs/>
        </w:rPr>
        <w:t>Paykel,E.S., Myers,J.K., Dienelt,M.N., Klerman,G.L., Linden</w:t>
        <w:softHyphen/>
        <w:t xml:space="preserve">thal,J.J. &amp; Pepper,M.P. </w:t>
      </w:r>
      <w:r>
        <w:rPr/>
        <w:t xml:space="preserve">(1969). Life events and depression: A controlled study. </w:t>
      </w:r>
      <w:r>
        <w:rPr>
          <w:i/>
          <w:iCs/>
        </w:rPr>
        <w:t>Archives of General Psychiatry, 21</w:t>
      </w:r>
      <w:r>
        <w:rPr/>
        <w:t>, 753-760.</w:t>
      </w:r>
    </w:p>
    <w:p>
      <w:pPr>
        <w:pStyle w:val="Literatur"/>
        <w:rPr/>
      </w:pPr>
      <w:r>
        <w:rPr>
          <w:b/>
          <w:bCs/>
        </w:rPr>
        <w:t xml:space="preserve">Payne,R. </w:t>
      </w:r>
      <w:r>
        <w:rPr/>
        <w:t>(1988). A longitudinal study of the psychological well-being of unemployed men and the mediating effect of neu</w:t>
        <w:softHyphen/>
        <w:t xml:space="preserve">roticism. </w:t>
      </w:r>
      <w:r>
        <w:rPr>
          <w:i/>
          <w:iCs/>
        </w:rPr>
        <w:t>Human Relations, 41</w:t>
      </w:r>
      <w:r>
        <w:rPr/>
        <w:t>, 119-138.</w:t>
      </w:r>
    </w:p>
    <w:p>
      <w:pPr>
        <w:pStyle w:val="Literatur"/>
        <w:rPr/>
      </w:pPr>
      <w:r>
        <w:rPr>
          <w:b/>
          <w:bCs/>
        </w:rPr>
        <w:t xml:space="preserve">Pearlin,L.I. </w:t>
      </w:r>
      <w:r>
        <w:rPr/>
        <w:t xml:space="preserve">(1983). Role strains and personal stress. In H.B. Kaplan (Ed.). </w:t>
      </w:r>
      <w:r>
        <w:rPr>
          <w:i/>
          <w:iCs/>
        </w:rPr>
        <w:t>Psychosocial Stress: Trends in Theory and Re</w:t>
        <w:softHyphen/>
        <w:t>search</w:t>
      </w:r>
      <w:r>
        <w:rPr/>
        <w:t xml:space="preserve"> (pp. 3-32). New York: Academic Press.</w:t>
      </w:r>
    </w:p>
    <w:p>
      <w:pPr>
        <w:pStyle w:val="Literatur"/>
        <w:rPr/>
      </w:pPr>
      <w:r>
        <w:rPr>
          <w:b/>
          <w:bCs/>
        </w:rPr>
        <w:t xml:space="preserve">Pearlin,L.I., Lieberman,M.A., Menaghan,E.G. &amp; Mullan,J.T. </w:t>
      </w:r>
      <w:r>
        <w:rPr/>
        <w:t xml:space="preserve">(1981). The stress process. </w:t>
      </w:r>
      <w:r>
        <w:rPr>
          <w:i/>
          <w:iCs/>
        </w:rPr>
        <w:t>Journal of Health and Social Be</w:t>
        <w:softHyphen/>
        <w:t>havior, 22</w:t>
      </w:r>
      <w:r>
        <w:rPr/>
        <w:t>, 337-356.</w:t>
      </w:r>
    </w:p>
    <w:p>
      <w:pPr>
        <w:pStyle w:val="Literatur"/>
        <w:rPr/>
      </w:pPr>
      <w:r>
        <w:rPr>
          <w:b/>
          <w:bCs/>
        </w:rPr>
        <w:t xml:space="preserve">Pelham,B.W. </w:t>
      </w:r>
      <w:r>
        <w:rPr/>
        <w:t xml:space="preserve">(1995). Self-investment and self-esteem: Evidence for a Jamesian model of self-worth. </w:t>
      </w:r>
      <w:r>
        <w:rPr>
          <w:i/>
          <w:iCs/>
        </w:rPr>
        <w:t>Journal of Personality and Social Psychology, 69</w:t>
      </w:r>
      <w:r>
        <w:rPr/>
        <w:t>, 1141-1150.</w:t>
      </w:r>
    </w:p>
    <w:p>
      <w:pPr>
        <w:pStyle w:val="Literatur"/>
        <w:rPr/>
      </w:pPr>
      <w:r>
        <w:rPr>
          <w:b/>
          <w:bCs/>
        </w:rPr>
        <w:t xml:space="preserve">Peplau,Letitia A. </w:t>
      </w:r>
      <w:r>
        <w:rPr/>
        <w:t xml:space="preserve">(1985). Loneliness research: Basic concepts and findings. In I.G. Sarason &amp; Barbara G. Sarason (Eds.). </w:t>
      </w:r>
      <w:r>
        <w:rPr>
          <w:i/>
          <w:iCs/>
        </w:rPr>
        <w:t>Social support: Theory, research and applications</w:t>
      </w:r>
      <w:r>
        <w:rPr/>
        <w:t xml:space="preserve"> (pp. 269-286). Dordrecht: Martinus Nijhoff Publishers.</w:t>
      </w:r>
    </w:p>
    <w:p>
      <w:pPr>
        <w:pStyle w:val="Literatur"/>
        <w:rPr/>
      </w:pPr>
      <w:r>
        <w:rPr>
          <w:b/>
          <w:bCs/>
        </w:rPr>
        <w:t>Peplau,Letitia A., Miceli,M. &amp; Morasch,B.</w:t>
      </w:r>
      <w:r>
        <w:rPr/>
        <w:t xml:space="preserve"> (1982). Loneliness and self-evaluation. In L.A. Peplau &amp; D. Perlman (Eds.). </w:t>
      </w:r>
      <w:r>
        <w:rPr>
          <w:i/>
          <w:iCs/>
        </w:rPr>
        <w:t>Loneliness: A Sourcebook of Current Theory, Research, and Therapy</w:t>
      </w:r>
      <w:r>
        <w:rPr/>
        <w:t xml:space="preserve"> (pp. 135-151). New York: John Wiley &amp; Sons, Inc.</w:t>
      </w:r>
    </w:p>
    <w:p>
      <w:pPr>
        <w:pStyle w:val="Literatur"/>
        <w:rPr/>
      </w:pPr>
      <w:r>
        <w:rPr>
          <w:b/>
          <w:bCs/>
        </w:rPr>
        <w:t xml:space="preserve">Peplau,Letitia A. &amp; Perlman,D. </w:t>
      </w:r>
      <w:r>
        <w:rPr/>
        <w:t xml:space="preserve">(Eds.) (1982). </w:t>
      </w:r>
      <w:r>
        <w:rPr>
          <w:i/>
          <w:iCs/>
        </w:rPr>
        <w:t>Loneliness: A Sourcebook of Current Theory, Research, and Therapy</w:t>
      </w:r>
      <w:r>
        <w:rPr/>
        <w:t>. New York: John Wiley &amp; Sons, Inc.</w:t>
      </w:r>
    </w:p>
    <w:p>
      <w:pPr>
        <w:pStyle w:val="Literatur"/>
        <w:rPr/>
      </w:pPr>
      <w:r>
        <w:rPr>
          <w:b/>
          <w:bCs/>
        </w:rPr>
        <w:t xml:space="preserve">Perlman,D. </w:t>
      </w:r>
      <w:r>
        <w:rPr/>
        <w:t xml:space="preserve">(1989). Further reflections on the present state of loneliness research. In M. Hojat &amp; R. Crandall (Eds.). </w:t>
      </w:r>
      <w:r>
        <w:rPr>
          <w:i/>
          <w:iCs/>
        </w:rPr>
        <w:t>Lone</w:t>
        <w:softHyphen/>
        <w:t xml:space="preserve">liness. Theory, Research, and Applications </w:t>
      </w:r>
      <w:r>
        <w:rPr/>
        <w:t>(pp. 17-26). New</w:t>
        <w:softHyphen/>
        <w:t>bury Park: Sage Publications, Inc.</w:t>
      </w:r>
    </w:p>
    <w:p>
      <w:pPr>
        <w:pStyle w:val="Literatur"/>
        <w:rPr/>
      </w:pPr>
      <w:r>
        <w:rPr>
          <w:b/>
          <w:bCs/>
        </w:rPr>
        <w:t xml:space="preserve">Perlman,D. &amp; Jones,W.H. </w:t>
      </w:r>
      <w:r>
        <w:rPr/>
        <w:t xml:space="preserve">(1993) (Eds.). </w:t>
      </w:r>
      <w:r>
        <w:rPr>
          <w:i/>
          <w:iCs/>
        </w:rPr>
        <w:t>Advances in Personal Relationships: A Research Annual (Vol. 4)</w:t>
      </w:r>
      <w:r>
        <w:rPr/>
        <w:t>. London: Jessica Kingsley Publishers.</w:t>
      </w:r>
    </w:p>
    <w:p>
      <w:pPr>
        <w:pStyle w:val="Literatur"/>
        <w:rPr/>
      </w:pPr>
      <w:r>
        <w:rPr>
          <w:b/>
          <w:bCs/>
        </w:rPr>
        <w:t xml:space="preserve">Petermann,F. </w:t>
      </w:r>
      <w:r>
        <w:rPr/>
        <w:t xml:space="preserve">(1996). </w:t>
      </w:r>
      <w:r>
        <w:rPr>
          <w:i/>
          <w:iCs/>
        </w:rPr>
        <w:t>Psychologie des Vertrauens</w:t>
      </w:r>
      <w:r>
        <w:rPr/>
        <w:t xml:space="preserve"> (3. Aufl.). Göttingen: Verlag für Psychologie Dr. C.J. Hogrefe.</w:t>
      </w:r>
    </w:p>
    <w:p>
      <w:pPr>
        <w:pStyle w:val="Literatur"/>
        <w:rPr/>
      </w:pPr>
      <w:r>
        <w:rPr>
          <w:b/>
          <w:bCs/>
        </w:rPr>
        <w:t xml:space="preserve">Pfaff,H. </w:t>
      </w:r>
      <w:r>
        <w:rPr/>
        <w:t xml:space="preserve">(1989). </w:t>
      </w:r>
      <w:r>
        <w:rPr>
          <w:i/>
          <w:iCs/>
        </w:rPr>
        <w:t>Streßbewältigung und soziale Unterstützung: Zur sozialen Regulierung individuellen Wohlbefindens</w:t>
      </w:r>
      <w:r>
        <w:rPr/>
        <w:t>. Wein</w:t>
        <w:softHyphen/>
        <w:t>heim: Deutscher Studien Verlag.</w:t>
      </w:r>
    </w:p>
    <w:p>
      <w:pPr>
        <w:pStyle w:val="Literatur"/>
        <w:rPr/>
      </w:pPr>
      <w:r>
        <w:rPr>
          <w:b/>
          <w:bCs/>
        </w:rPr>
        <w:t xml:space="preserve">Pfingstmann,Gertraud &amp; Baumann,U. </w:t>
      </w:r>
      <w:r>
        <w:rPr/>
        <w:t>(1987). Untersuchungsverfah</w:t>
        <w:softHyphen/>
        <w:t xml:space="preserve">ren zum sozialen Netzwerk und zur sozialen Unterstützung: Ein Überblick. </w:t>
      </w:r>
      <w:r>
        <w:rPr>
          <w:i/>
          <w:iCs/>
        </w:rPr>
        <w:t>Zeitschrift für differentielle und diagnostische Psychologie, 8</w:t>
      </w:r>
      <w:r>
        <w:rPr/>
        <w:t>, 75-98.</w:t>
      </w:r>
    </w:p>
    <w:p>
      <w:pPr>
        <w:pStyle w:val="Literatur"/>
        <w:rPr/>
      </w:pPr>
      <w:r>
        <w:rPr>
          <w:b/>
          <w:bCs/>
        </w:rPr>
        <w:t xml:space="preserve">Pierce,G.R., Sarason,Barbara R. &amp; Sarason,I.G. </w:t>
      </w:r>
      <w:r>
        <w:rPr/>
        <w:t xml:space="preserve">(1996) (Eds.). </w:t>
      </w:r>
      <w:r>
        <w:rPr>
          <w:i/>
          <w:iCs/>
        </w:rPr>
        <w:t>Handbook of Social Support and the Family</w:t>
      </w:r>
      <w:r>
        <w:rPr/>
        <w:t>. New York: Plenum Press.</w:t>
      </w:r>
    </w:p>
    <w:p>
      <w:pPr>
        <w:pStyle w:val="Literatur"/>
        <w:rPr/>
      </w:pPr>
      <w:r>
        <w:rPr>
          <w:b/>
          <w:bCs/>
        </w:rPr>
        <w:t xml:space="preserve">Pierce,G.R., Sarason,I.G. &amp; Sarason,Barbara R. </w:t>
      </w:r>
      <w:r>
        <w:rPr/>
        <w:t xml:space="preserve">(1991). General and relationship-based perceptions of social support: Are two constructs better than one?_. </w:t>
      </w:r>
      <w:r>
        <w:rPr>
          <w:i/>
          <w:iCs/>
        </w:rPr>
        <w:t>Journal of Personality and So</w:t>
        <w:softHyphen/>
        <w:t>cial Psychology, 61</w:t>
      </w:r>
      <w:r>
        <w:rPr/>
        <w:t>, 1028-1039.</w:t>
      </w:r>
    </w:p>
    <w:p>
      <w:pPr>
        <w:pStyle w:val="Literatur"/>
        <w:rPr/>
      </w:pPr>
      <w:r>
        <w:rPr>
          <w:b/>
          <w:bCs/>
        </w:rPr>
        <w:t xml:space="preserve">Pledge,Deanna S. </w:t>
      </w:r>
      <w:r>
        <w:rPr/>
        <w:t xml:space="preserve">(1992). Marital separation / divorce: A review of individual responses to a major life stressor. </w:t>
      </w:r>
      <w:r>
        <w:rPr>
          <w:i/>
          <w:iCs/>
        </w:rPr>
        <w:t>Journal of Divorce and Remarriage, 17</w:t>
      </w:r>
      <w:r>
        <w:rPr/>
        <w:t>, 151-181.</w:t>
      </w:r>
    </w:p>
    <w:p>
      <w:pPr>
        <w:pStyle w:val="Literatur"/>
        <w:rPr/>
      </w:pPr>
      <w:r>
        <w:rPr>
          <w:b/>
          <w:bCs/>
        </w:rPr>
        <w:t xml:space="preserve">Ploeg,H.M. van der, Schwarzer,R. &amp; Spielberger,C.D. </w:t>
      </w:r>
      <w:r>
        <w:rPr/>
        <w:t xml:space="preserve">(1983) (Eds.). </w:t>
      </w:r>
      <w:r>
        <w:rPr>
          <w:i/>
          <w:iCs/>
        </w:rPr>
        <w:t>Advances in Test Anxiety (Vol. 2)</w:t>
      </w:r>
      <w:r>
        <w:rPr/>
        <w:t>. Lisse, the Nether</w:t>
        <w:softHyphen/>
        <w:t>lands: Swets &amp; Zeitlinger B.V.</w:t>
      </w:r>
    </w:p>
    <w:p>
      <w:pPr>
        <w:pStyle w:val="Literatur"/>
        <w:rPr/>
      </w:pPr>
      <w:r>
        <w:rPr>
          <w:b/>
          <w:bCs/>
        </w:rPr>
        <w:t xml:space="preserve">Ploeg,H.M. van der, Schwarzer,R. &amp; Spielberger,C.D. </w:t>
      </w:r>
      <w:r>
        <w:rPr/>
        <w:t xml:space="preserve">(1984) (Eds.). </w:t>
      </w:r>
      <w:r>
        <w:rPr>
          <w:i/>
          <w:iCs/>
        </w:rPr>
        <w:t>Advances in Test Anxiety (Vol. 3)</w:t>
      </w:r>
      <w:r>
        <w:rPr/>
        <w:t>. Lisse, the Nether</w:t>
        <w:softHyphen/>
        <w:t>lands: Swets &amp; Zeitlinger B.V.</w:t>
      </w:r>
    </w:p>
    <w:p>
      <w:pPr>
        <w:pStyle w:val="Literatur"/>
        <w:rPr/>
      </w:pPr>
      <w:r>
        <w:rPr>
          <w:b/>
          <w:bCs/>
        </w:rPr>
        <w:t xml:space="preserve">Ploeg,H.M. van der, Schwarzer,R. &amp; Spielberger,C.D. </w:t>
      </w:r>
      <w:r>
        <w:rPr/>
        <w:t xml:space="preserve">(1985) (Eds.). </w:t>
      </w:r>
      <w:r>
        <w:rPr>
          <w:i/>
          <w:iCs/>
        </w:rPr>
        <w:t>Advances in Test Anxiety (Vol. 4)</w:t>
      </w:r>
      <w:r>
        <w:rPr/>
        <w:t>. Lisse, the Nether</w:t>
        <w:softHyphen/>
        <w:t>lands: Swets &amp; Zeitlinger B.V.</w:t>
      </w:r>
    </w:p>
    <w:p>
      <w:pPr>
        <w:pStyle w:val="Literatur"/>
        <w:rPr/>
      </w:pPr>
      <w:r>
        <w:rPr>
          <w:b/>
          <w:bCs/>
        </w:rPr>
        <w:t xml:space="preserve">Plomin,R. &amp; McClearn,G.E. </w:t>
      </w:r>
      <w:r>
        <w:rPr/>
        <w:t xml:space="preserve">(1993) (Eds.). </w:t>
      </w:r>
      <w:r>
        <w:rPr>
          <w:i/>
          <w:iCs/>
        </w:rPr>
        <w:t>Nature, Nurture and Psychology</w:t>
      </w:r>
      <w:r>
        <w:rPr/>
        <w:t>. Washington, DC: American Psychological Associat</w:t>
        <w:softHyphen/>
        <w:t>ion.</w:t>
      </w:r>
    </w:p>
    <w:p>
      <w:pPr>
        <w:pStyle w:val="Literatur"/>
        <w:rPr/>
      </w:pPr>
      <w:r>
        <w:rPr>
          <w:b/>
          <w:bCs/>
        </w:rPr>
        <w:t xml:space="preserve">Price,Sharon J. &amp; McKenry,P.C. </w:t>
      </w:r>
      <w:r>
        <w:rPr/>
        <w:t xml:space="preserve">(1988). </w:t>
      </w:r>
      <w:r>
        <w:rPr>
          <w:i/>
          <w:iCs/>
        </w:rPr>
        <w:t>Divorce</w:t>
      </w:r>
      <w:r>
        <w:rPr/>
        <w:t>. Newbury Park, CA: Sage Publications, Inc.</w:t>
      </w:r>
    </w:p>
    <w:p>
      <w:pPr>
        <w:pStyle w:val="Literatur"/>
        <w:rPr/>
      </w:pPr>
      <w:r>
        <w:rPr>
          <w:b/>
          <w:bCs/>
        </w:rPr>
        <w:t xml:space="preserve">Ptacek,J.T. </w:t>
      </w:r>
      <w:r>
        <w:rPr/>
        <w:t xml:space="preserve">(1996). The role of attachment in perceived support and the stress and coping process. In G.R. Pierce, Barbara R. Sarason &amp; I.G. Sarason (Eds.). </w:t>
      </w:r>
      <w:r>
        <w:rPr>
          <w:i/>
          <w:iCs/>
        </w:rPr>
        <w:t>Handbook of Social Support and the Family</w:t>
      </w:r>
      <w:r>
        <w:rPr/>
        <w:t xml:space="preserve"> (pp. 495-520). New York: Plenum Press.</w:t>
      </w:r>
    </w:p>
    <w:p>
      <w:pPr>
        <w:pStyle w:val="Literatur"/>
        <w:rPr/>
      </w:pPr>
      <w:r>
        <w:rPr>
          <w:b/>
          <w:bCs/>
        </w:rPr>
        <w:t xml:space="preserve">Quast,H.H. &amp; Sarason, I.G. </w:t>
      </w:r>
      <w:r>
        <w:rPr/>
        <w:t>(1986). Fragebogen zur sozialen Un</w:t>
        <w:softHyphen/>
        <w:t xml:space="preserve">terstützung (SSQ). Deutsche Adaptation. In R. Schwarzer (Hrsg.). </w:t>
      </w:r>
      <w:r>
        <w:rPr>
          <w:i/>
          <w:iCs/>
        </w:rPr>
        <w:t>Skalen zur Befindlichkeit und Persönlichkeit</w:t>
      </w:r>
      <w:r>
        <w:rPr/>
        <w:t>. Ber</w:t>
        <w:softHyphen/>
        <w:t>lin: Freie Universität, Institut für Psychologie. [zitiert nach Schwarzer &amp; Leppin, 1989, S. 276]</w:t>
      </w:r>
    </w:p>
    <w:p>
      <w:pPr>
        <w:pStyle w:val="Literatur"/>
        <w:rPr/>
      </w:pPr>
      <w:r>
        <w:rPr>
          <w:b/>
          <w:bCs/>
        </w:rPr>
        <w:t xml:space="preserve">Rabkin,J.G. &amp; Struening,E.L. </w:t>
      </w:r>
      <w:r>
        <w:rPr/>
        <w:t xml:space="preserve">(1976). Life events, stress, and illness. </w:t>
      </w:r>
      <w:r>
        <w:rPr>
          <w:i/>
          <w:iCs/>
        </w:rPr>
        <w:t>Science, 194</w:t>
      </w:r>
      <w:r>
        <w:rPr/>
        <w:t>, 1013-1020.</w:t>
      </w:r>
    </w:p>
    <w:p>
      <w:pPr>
        <w:pStyle w:val="Literatur"/>
        <w:rPr/>
      </w:pPr>
      <w:r>
        <w:rPr>
          <w:b/>
          <w:bCs/>
        </w:rPr>
        <w:t xml:space="preserve">Radloff,L. </w:t>
      </w:r>
      <w:r>
        <w:rPr/>
        <w:t xml:space="preserve">(1977). The CES-D scale: A self-report depression scale for research in the general population. </w:t>
      </w:r>
      <w:r>
        <w:rPr>
          <w:i/>
          <w:iCs/>
        </w:rPr>
        <w:t>Applied Psycho</w:t>
        <w:softHyphen/>
        <w:t>social Measurement, 1</w:t>
      </w:r>
      <w:r>
        <w:rPr/>
        <w:t>, 385-401.</w:t>
      </w:r>
    </w:p>
    <w:p>
      <w:pPr>
        <w:pStyle w:val="Literatur"/>
        <w:rPr/>
      </w:pPr>
      <w:r>
        <w:rPr>
          <w:b/>
          <w:bCs/>
        </w:rPr>
        <w:t xml:space="preserve">Rahim,M.A. </w:t>
      </w:r>
      <w:r>
        <w:rPr/>
        <w:t xml:space="preserve">(1990a) (Ed.). </w:t>
      </w:r>
      <w:r>
        <w:rPr>
          <w:i/>
          <w:iCs/>
        </w:rPr>
        <w:t>Theory and Research in Conflict Man</w:t>
        <w:softHyphen/>
        <w:t>agement</w:t>
      </w:r>
      <w:r>
        <w:rPr/>
        <w:t>. New York: Praeger Publishers.</w:t>
      </w:r>
    </w:p>
    <w:p>
      <w:pPr>
        <w:pStyle w:val="Literatur"/>
        <w:rPr/>
      </w:pPr>
      <w:r>
        <w:rPr>
          <w:b/>
          <w:bCs/>
        </w:rPr>
        <w:t xml:space="preserve">Rahim,M.A. </w:t>
      </w:r>
      <w:r>
        <w:rPr/>
        <w:t xml:space="preserve">(1990b). Moderating effects of hardiness and social support on the relationships of conflict and stress to job burnout and performance. In M.A. Rahim (Ed.). </w:t>
      </w:r>
      <w:r>
        <w:rPr>
          <w:i/>
          <w:iCs/>
        </w:rPr>
        <w:t>Theory and Re</w:t>
        <w:softHyphen/>
        <w:t>search in Conflict Management</w:t>
      </w:r>
      <w:r>
        <w:rPr/>
        <w:t xml:space="preserve"> (pp. 4-14). New York: Praeger Publishers.</w:t>
      </w:r>
    </w:p>
    <w:p>
      <w:pPr>
        <w:pStyle w:val="Literatur"/>
        <w:rPr/>
      </w:pPr>
      <w:r>
        <w:rPr>
          <w:b/>
          <w:bCs/>
        </w:rPr>
        <w:t xml:space="preserve">Rathner,G., Schulte,P. &amp; Dunkel,D. </w:t>
      </w:r>
      <w:r>
        <w:rPr/>
        <w:t>(1996). Subjektive Wahrneh</w:t>
        <w:softHyphen/>
        <w:t xml:space="preserve">mung von sozialer Unterstützung in der Bevölkerung. </w:t>
      </w:r>
      <w:r>
        <w:rPr>
          <w:i/>
          <w:iCs/>
        </w:rPr>
        <w:t>Zeit</w:t>
        <w:softHyphen/>
        <w:t>schrift für Klinische Psychologie, Psychiatrie und Psychothe</w:t>
        <w:softHyphen/>
        <w:t>rapie, 44</w:t>
      </w:r>
      <w:r>
        <w:rPr/>
        <w:t>, 158-173.</w:t>
      </w:r>
    </w:p>
    <w:p>
      <w:pPr>
        <w:pStyle w:val="Literatur"/>
        <w:rPr/>
      </w:pPr>
      <w:r>
        <w:rPr>
          <w:b/>
          <w:bCs/>
        </w:rPr>
        <w:t xml:space="preserve">Rawson,H.E., Bloomer,K. &amp; Kendall,Amanda </w:t>
      </w:r>
      <w:r>
        <w:rPr/>
        <w:t>(1994). Stress, anxi</w:t>
        <w:softHyphen/>
        <w:t xml:space="preserve">ety, depression, and physical illness in college students. </w:t>
      </w:r>
      <w:r>
        <w:rPr>
          <w:i/>
          <w:iCs/>
        </w:rPr>
        <w:t>The Journal of Genetic Psychology, 155</w:t>
      </w:r>
      <w:r>
        <w:rPr/>
        <w:t>, 321-330.</w:t>
      </w:r>
    </w:p>
    <w:p>
      <w:pPr>
        <w:pStyle w:val="Literatur"/>
        <w:rPr/>
      </w:pPr>
      <w:r>
        <w:rPr>
          <w:b/>
          <w:bCs/>
        </w:rPr>
        <w:t xml:space="preserve">Redfield,J. &amp; Stone,A. </w:t>
      </w:r>
      <w:r>
        <w:rPr/>
        <w:t>(1979). Individual viewpoints of stress</w:t>
        <w:softHyphen/>
        <w:t xml:space="preserve">ful life events. </w:t>
      </w:r>
      <w:r>
        <w:rPr>
          <w:i/>
          <w:iCs/>
        </w:rPr>
        <w:t>Journal of Consulting and Clinical Psycho</w:t>
        <w:softHyphen/>
        <w:t>logy, 47</w:t>
      </w:r>
      <w:r>
        <w:rPr/>
        <w:t>, 147-154.</w:t>
      </w:r>
    </w:p>
    <w:p>
      <w:pPr>
        <w:pStyle w:val="Literatur"/>
        <w:rPr/>
      </w:pPr>
      <w:r>
        <w:rPr>
          <w:b/>
          <w:bCs/>
        </w:rPr>
        <w:t xml:space="preserve">Reicherts,M. </w:t>
      </w:r>
      <w:r>
        <w:rPr/>
        <w:t>(1993). Wann nützt soziale Unterstützung? Eine si</w:t>
        <w:softHyphen/>
        <w:t>tuationsorientierte Analyse ihrer Wirksamkeit bei der Bewäl</w:t>
        <w:softHyphen/>
        <w:t xml:space="preserve">tigung von Belastungen. In A. Laireiter (Hrsg.). </w:t>
      </w:r>
      <w:r>
        <w:rPr>
          <w:i/>
          <w:iCs/>
        </w:rPr>
        <w:t>Soziales Netzwerk und soziale Unterstützung. Konzepte, Methoden und Befunde</w:t>
      </w:r>
      <w:r>
        <w:rPr/>
        <w:t xml:space="preserve"> (S. 141-153). Bern: Hans Huber.</w:t>
      </w:r>
    </w:p>
    <w:p>
      <w:pPr>
        <w:pStyle w:val="Literatur"/>
        <w:rPr/>
      </w:pPr>
      <w:r>
        <w:rPr>
          <w:b/>
          <w:bCs/>
        </w:rPr>
        <w:t xml:space="preserve">Reinecker,H. </w:t>
      </w:r>
      <w:r>
        <w:rPr/>
        <w:t xml:space="preserve">(1998) (Hrsg.). </w:t>
      </w:r>
      <w:r>
        <w:rPr>
          <w:i/>
          <w:iCs/>
        </w:rPr>
        <w:t>Lehrbuch der Klinischen Psycholo</w:t>
        <w:softHyphen/>
        <w:t xml:space="preserve">gie </w:t>
      </w:r>
      <w:r>
        <w:rPr/>
        <w:t>(3. Aufl.). Göttingen: Verlag für Psychologie Dr. C.J. Hogrefe.</w:t>
      </w:r>
    </w:p>
    <w:p>
      <w:pPr>
        <w:pStyle w:val="Literatur"/>
        <w:rPr/>
      </w:pPr>
      <w:r>
        <w:rPr>
          <w:b/>
          <w:bCs/>
        </w:rPr>
        <w:t xml:space="preserve">Reis,O. &amp; Meyer-Probst,B. </w:t>
      </w:r>
      <w:r>
        <w:rPr/>
        <w:t>(1995). Depressivität und soziale Un</w:t>
        <w:softHyphen/>
        <w:t xml:space="preserve">terstützung bei jungen Erwachsenen. </w:t>
      </w:r>
      <w:r>
        <w:rPr>
          <w:i/>
          <w:iCs/>
        </w:rPr>
        <w:t>Zeitschrift für Klinische Psychologie, 24</w:t>
      </w:r>
      <w:r>
        <w:rPr/>
        <w:t>, 22-34.</w:t>
      </w:r>
    </w:p>
    <w:p>
      <w:pPr>
        <w:pStyle w:val="Literatur"/>
        <w:rPr/>
      </w:pPr>
      <w:r>
        <w:rPr>
          <w:b/>
          <w:bCs/>
        </w:rPr>
        <w:t>Revenson,Tracey A., Schiaffino,Kathleen M., Majerovitz,S. Debo</w:t>
        <w:softHyphen/>
        <w:t xml:space="preserve">rah &amp; Gibofsky,A. </w:t>
      </w:r>
      <w:r>
        <w:rPr/>
        <w:t xml:space="preserve">(1991). Social support as a double-edged sword: The relation of positive and problematic support to depression among rheumatoid arthritis patients. </w:t>
      </w:r>
      <w:r>
        <w:rPr>
          <w:i/>
          <w:iCs/>
        </w:rPr>
        <w:t>Social Science and Medicine, 33</w:t>
      </w:r>
      <w:r>
        <w:rPr/>
        <w:t>, 807-813.</w:t>
      </w:r>
    </w:p>
    <w:p>
      <w:pPr>
        <w:pStyle w:val="Literatur"/>
        <w:rPr/>
      </w:pPr>
      <w:r>
        <w:rPr>
          <w:b/>
          <w:bCs/>
        </w:rPr>
        <w:t xml:space="preserve">Reynolds,P. &amp; Chelune,G.J. </w:t>
      </w:r>
      <w:r>
        <w:rPr/>
        <w:t xml:space="preserve">(1984) (Eds.). </w:t>
      </w:r>
      <w:r>
        <w:rPr>
          <w:i/>
          <w:iCs/>
        </w:rPr>
        <w:t>Advances in Psycho</w:t>
        <w:softHyphen/>
        <w:t>logical Assessment (Vol. 6)</w:t>
      </w:r>
      <w:r>
        <w:rPr/>
        <w:t>. San Francisco: Jossey-Bass Pub</w:t>
        <w:softHyphen/>
        <w:t>lishers.</w:t>
      </w:r>
    </w:p>
    <w:p>
      <w:pPr>
        <w:pStyle w:val="Literatur"/>
        <w:rPr/>
      </w:pPr>
      <w:r>
        <w:rPr>
          <w:b/>
          <w:bCs/>
        </w:rPr>
        <w:t xml:space="preserve">Reynolds,Shirley &amp; Gilbert,P. </w:t>
      </w:r>
      <w:r>
        <w:rPr/>
        <w:t>(1991). Psychological impact of unemployment: Interactive effects of vulnerability and pro</w:t>
        <w:softHyphen/>
        <w:t xml:space="preserve">tective factors on depression. </w:t>
      </w:r>
      <w:r>
        <w:rPr>
          <w:i/>
          <w:iCs/>
        </w:rPr>
        <w:t>Journal of Counseling Psycho</w:t>
        <w:softHyphen/>
        <w:t>logy, 38</w:t>
      </w:r>
      <w:r>
        <w:rPr/>
        <w:t>, 76-84.</w:t>
      </w:r>
    </w:p>
    <w:p>
      <w:pPr>
        <w:pStyle w:val="Literatur"/>
        <w:rPr/>
      </w:pPr>
      <w:r>
        <w:rPr>
          <w:b/>
          <w:bCs/>
        </w:rPr>
        <w:t xml:space="preserve">Rhodewalt,F., Hays,R.B., Chemers,M.M. &amp; Wysocki,J. </w:t>
      </w:r>
      <w:r>
        <w:rPr/>
        <w:t xml:space="preserve">(1984). Type-A-behavior, perceived stress, and illness: A person-situation analysis. </w:t>
      </w:r>
      <w:r>
        <w:rPr>
          <w:i/>
          <w:iCs/>
        </w:rPr>
        <w:t>Personality and Social Psychology Bulle</w:t>
        <w:softHyphen/>
        <w:t>tin, 10</w:t>
      </w:r>
      <w:r>
        <w:rPr/>
        <w:t>, 149-159.</w:t>
      </w:r>
    </w:p>
    <w:p>
      <w:pPr>
        <w:pStyle w:val="Literatur"/>
        <w:rPr/>
      </w:pPr>
      <w:r>
        <w:rPr>
          <w:b/>
          <w:bCs/>
        </w:rPr>
        <w:t xml:space="preserve">Richter,P., Werner,J. &amp; Bastine,R. </w:t>
      </w:r>
      <w:r>
        <w:rPr/>
        <w:t>(1994). Psychometrische Ei</w:t>
        <w:softHyphen/>
        <w:t>genschaften des Beck-Depressions-Inventars (BDI): Ein Über</w:t>
        <w:softHyphen/>
        <w:t xml:space="preserve">blick. </w:t>
      </w:r>
      <w:r>
        <w:rPr>
          <w:i/>
          <w:iCs/>
        </w:rPr>
        <w:t>Zeitschrift für Klinische Psychologie, 23</w:t>
      </w:r>
      <w:r>
        <w:rPr/>
        <w:t>, 3-19.</w:t>
      </w:r>
    </w:p>
    <w:p>
      <w:pPr>
        <w:pStyle w:val="Literatur"/>
        <w:rPr/>
      </w:pPr>
      <w:r>
        <w:rPr>
          <w:b/>
          <w:bCs/>
        </w:rPr>
        <w:t xml:space="preserve">Röhrle,B. </w:t>
      </w:r>
      <w:r>
        <w:rPr/>
        <w:t xml:space="preserve">(1994). </w:t>
      </w:r>
      <w:r>
        <w:rPr>
          <w:i/>
          <w:iCs/>
        </w:rPr>
        <w:t>Soziale Netzwerke und soziale Unterstützung</w:t>
      </w:r>
      <w:r>
        <w:rPr/>
        <w:t>. Weinheim: Psychologie Verlags Union.</w:t>
      </w:r>
    </w:p>
    <w:p>
      <w:pPr>
        <w:pStyle w:val="Literatur"/>
        <w:rPr/>
      </w:pPr>
      <w:r>
        <w:rPr>
          <w:b/>
          <w:bCs/>
        </w:rPr>
        <w:t xml:space="preserve">Röhrle,B., Linkenheil,J. &amp; Graf,J. </w:t>
      </w:r>
      <w:r>
        <w:rPr/>
        <w:t>(1990). Soziale Unterstüt</w:t>
        <w:softHyphen/>
        <w:t xml:space="preserve">zung und Coping bei verschiedenen Formen von Prüfungsstreß. </w:t>
      </w:r>
      <w:r>
        <w:rPr>
          <w:i/>
          <w:iCs/>
        </w:rPr>
        <w:t>Zeitschrift fur Differentielle und Diagnostische Psychologie, 11</w:t>
      </w:r>
      <w:r>
        <w:rPr/>
        <w:t>, 109-117.</w:t>
      </w:r>
    </w:p>
    <w:p>
      <w:pPr>
        <w:pStyle w:val="Literatur"/>
        <w:rPr/>
      </w:pPr>
      <w:r>
        <w:rPr>
          <w:b/>
          <w:bCs/>
        </w:rPr>
        <w:t xml:space="preserve">Röhrle,B. &amp; Sommer,G. </w:t>
      </w:r>
      <w:r>
        <w:rPr/>
        <w:t xml:space="preserve">(1993). Zum Zusammenhang von sozialer Kompetenz und sozialer Unterstützung. Eine Meta-Analyse. In J. Hohl &amp; G. Reisbeck (Hrsg.). </w:t>
      </w:r>
      <w:r>
        <w:rPr>
          <w:i/>
          <w:iCs/>
        </w:rPr>
        <w:t>Individuum, Lebenswelt, Ge</w:t>
        <w:softHyphen/>
        <w:t>sellschaft</w:t>
      </w:r>
      <w:r>
        <w:rPr/>
        <w:t>. Texte zur Sozialpsychologie und Soziologie. Hei</w:t>
        <w:softHyphen/>
        <w:t>ner Keupp zum 50. Geburtstag (S. 259-312). München: Profil.</w:t>
      </w:r>
    </w:p>
    <w:p>
      <w:pPr>
        <w:pStyle w:val="Literatur"/>
        <w:rPr/>
      </w:pPr>
      <w:r>
        <w:rPr>
          <w:b/>
          <w:bCs/>
        </w:rPr>
        <w:t xml:space="preserve">Röhrle,B. &amp; Sommer,G. </w:t>
      </w:r>
      <w:r>
        <w:rPr/>
        <w:t>(1994). Social support and social compe</w:t>
        <w:softHyphen/>
        <w:t xml:space="preserve">tences: Some theoretical and empirical contributions to their relationship. In F. Nestmann &amp; K. Hurrelmann (Eds.). </w:t>
      </w:r>
      <w:r>
        <w:rPr>
          <w:i/>
          <w:iCs/>
        </w:rPr>
        <w:t xml:space="preserve">Social Networks and Social Support in Childhood and Adolescence </w:t>
      </w:r>
      <w:r>
        <w:rPr/>
        <w:t>(pp. 111-129). Berlin: De Gruyter.</w:t>
      </w:r>
    </w:p>
    <w:p>
      <w:pPr>
        <w:pStyle w:val="Literatur"/>
        <w:rPr/>
      </w:pPr>
      <w:r>
        <w:rPr>
          <w:b/>
          <w:bCs/>
        </w:rPr>
        <w:t xml:space="preserve">Röhrle,B. &amp; Sommer,G. </w:t>
      </w:r>
      <w:r>
        <w:rPr/>
        <w:t xml:space="preserve">(1995). </w:t>
      </w:r>
      <w:r>
        <w:rPr>
          <w:i/>
          <w:iCs/>
        </w:rPr>
        <w:t>Gemeindepsychologie: Bestandsauf</w:t>
        <w:softHyphen/>
        <w:t>nahmen und Perspektiven</w:t>
      </w:r>
      <w:r>
        <w:rPr/>
        <w:t xml:space="preserve">. </w:t>
      </w:r>
      <w:r>
        <w:rPr>
          <w:i/>
          <w:iCs/>
        </w:rPr>
        <w:t>Fortschritte der Gemeindepsychologie und Gesundheitsförderung (Bd. 1)</w:t>
      </w:r>
      <w:r>
        <w:rPr/>
        <w:t>. Tübingen: Deutsche Gesell</w:t>
        <w:softHyphen/>
        <w:t>schaft für Verhaltenstherapie Verlag.</w:t>
      </w:r>
    </w:p>
    <w:p>
      <w:pPr>
        <w:pStyle w:val="Literatur"/>
        <w:rPr/>
      </w:pPr>
      <w:r>
        <w:rPr>
          <w:b/>
          <w:bCs/>
        </w:rPr>
        <w:t xml:space="preserve">Rokach,Ami </w:t>
      </w:r>
      <w:r>
        <w:rPr/>
        <w:t>(1989). Antecedents of loneliness: A factorial ana</w:t>
        <w:softHyphen/>
        <w:t xml:space="preserve">lysis. </w:t>
      </w:r>
      <w:r>
        <w:rPr>
          <w:i/>
          <w:iCs/>
        </w:rPr>
        <w:t>Journal of Psychology, 123</w:t>
      </w:r>
      <w:r>
        <w:rPr/>
        <w:t>, 369-384.</w:t>
      </w:r>
    </w:p>
    <w:p>
      <w:pPr>
        <w:pStyle w:val="Literatur"/>
        <w:rPr/>
      </w:pPr>
      <w:r>
        <w:rPr>
          <w:b/>
          <w:bCs/>
        </w:rPr>
        <w:t xml:space="preserve">Rook,Karen S. </w:t>
      </w:r>
      <w:r>
        <w:rPr/>
        <w:t>(1985). The functions of social bonds: perspec</w:t>
        <w:softHyphen/>
        <w:t xml:space="preserve">tives from research on social support, loneliness and social isolation. In I.G. Sarason &amp; Barbara G. Sarason (Eds.). </w:t>
      </w:r>
      <w:r>
        <w:rPr>
          <w:i/>
          <w:iCs/>
        </w:rPr>
        <w:t>So</w:t>
        <w:softHyphen/>
        <w:t>cial Support: Theory, Research and Applications</w:t>
      </w:r>
      <w:r>
        <w:rPr/>
        <w:t xml:space="preserve"> (pp. 243-267). Dordrecht: Martinus Nijhoff Publishers.</w:t>
      </w:r>
    </w:p>
    <w:p>
      <w:pPr>
        <w:pStyle w:val="Literatur"/>
        <w:rPr/>
      </w:pPr>
      <w:r>
        <w:rPr>
          <w:b/>
          <w:bCs/>
        </w:rPr>
        <w:t xml:space="preserve">Rook,Karen S. </w:t>
      </w:r>
      <w:r>
        <w:rPr/>
        <w:t>(1990). Social relationships as a Source of com</w:t>
        <w:softHyphen/>
        <w:t xml:space="preserve">panionship: Implications for older adults’ psychological well-being. In Barbara R. Sarason, I.G. Sarason &amp; G.R. Pierce (Eds.). </w:t>
      </w:r>
      <w:r>
        <w:rPr>
          <w:i/>
          <w:iCs/>
        </w:rPr>
        <w:t>Social Support: An Interactional View</w:t>
      </w:r>
      <w:r>
        <w:rPr/>
        <w:t xml:space="preserve"> (pp. 219-250). New York: John Wiley &amp; Sons, Inc.</w:t>
      </w:r>
    </w:p>
    <w:p>
      <w:pPr>
        <w:pStyle w:val="Literatur"/>
        <w:rPr/>
      </w:pPr>
      <w:r>
        <w:rPr>
          <w:b/>
          <w:bCs/>
        </w:rPr>
        <w:t xml:space="preserve">Rook,Karen S. </w:t>
      </w:r>
      <w:r>
        <w:rPr/>
        <w:t>(1992). Detrimental aspects of social relation</w:t>
        <w:softHyphen/>
        <w:t xml:space="preserve">ships: Taking stock of an emerging literature. In H.O.F. Veiel &amp; U. Baumann (Eds.). </w:t>
      </w:r>
      <w:r>
        <w:rPr>
          <w:i/>
          <w:iCs/>
        </w:rPr>
        <w:t>The Meaning and Measurement of So</w:t>
        <w:softHyphen/>
        <w:t>cial Support</w:t>
      </w:r>
      <w:r>
        <w:rPr/>
        <w:t xml:space="preserve"> (pp. 157-169). Washington, DC: Hemisphere Pub</w:t>
        <w:softHyphen/>
        <w:t>lishing Corporation.</w:t>
      </w:r>
    </w:p>
    <w:p>
      <w:pPr>
        <w:pStyle w:val="Literatur"/>
        <w:rPr/>
      </w:pPr>
      <w:r>
        <w:rPr>
          <w:b/>
          <w:bCs/>
        </w:rPr>
        <w:t xml:space="preserve">Roos,Patricia E. &amp; Cohen,L.H. </w:t>
      </w:r>
      <w:r>
        <w:rPr/>
        <w:t>(1987). Sex roles and social sup</w:t>
        <w:softHyphen/>
        <w:t xml:space="preserve">port as moderators of life stress adjustment. </w:t>
      </w:r>
      <w:r>
        <w:rPr>
          <w:i/>
          <w:iCs/>
        </w:rPr>
        <w:t>Journal of Per</w:t>
        <w:softHyphen/>
        <w:t>sonality and Social Psychology, 52</w:t>
      </w:r>
      <w:r>
        <w:rPr/>
        <w:t>, 576-585.</w:t>
      </w:r>
    </w:p>
    <w:p>
      <w:pPr>
        <w:pStyle w:val="Literatur"/>
        <w:rPr/>
      </w:pPr>
      <w:r>
        <w:rPr>
          <w:b/>
          <w:bCs/>
        </w:rPr>
        <w:t xml:space="preserve">Rosenbaum,M. </w:t>
      </w:r>
      <w:r>
        <w:rPr/>
        <w:t xml:space="preserve">(1990) (Ed.). </w:t>
      </w:r>
      <w:r>
        <w:rPr>
          <w:i/>
          <w:iCs/>
        </w:rPr>
        <w:t>Learned Resourcefulness: On Coping Skills, Self-Control, and Adaptive Behavior. Springer Series on Behavior Therapy and Behavioral Medicine (Vol. 24)</w:t>
      </w:r>
      <w:r>
        <w:rPr/>
        <w:t>. New York: Springer Publishing Company, Inc.</w:t>
      </w:r>
    </w:p>
    <w:p>
      <w:pPr>
        <w:pStyle w:val="Literatur"/>
        <w:rPr/>
      </w:pPr>
      <w:r>
        <w:rPr>
          <w:b/>
          <w:bCs/>
        </w:rPr>
        <w:t xml:space="preserve">Rosenberg,M. </w:t>
      </w:r>
      <w:r>
        <w:rPr/>
        <w:t xml:space="preserve">(1965). </w:t>
      </w:r>
      <w:r>
        <w:rPr>
          <w:i/>
          <w:iCs/>
        </w:rPr>
        <w:t>Society and the Adolescent Self-Image</w:t>
      </w:r>
      <w:r>
        <w:rPr/>
        <w:t>. Princeton, NJ: Princeton University Press.</w:t>
      </w:r>
    </w:p>
    <w:p>
      <w:pPr>
        <w:pStyle w:val="Literatur"/>
        <w:rPr/>
      </w:pPr>
      <w:r>
        <w:rPr>
          <w:b/>
          <w:bCs/>
        </w:rPr>
        <w:t xml:space="preserve">Rosenberg,M. </w:t>
      </w:r>
      <w:r>
        <w:rPr/>
        <w:t xml:space="preserve">(1979). </w:t>
      </w:r>
      <w:r>
        <w:rPr>
          <w:i/>
          <w:iCs/>
        </w:rPr>
        <w:t>Conceiving the Self</w:t>
      </w:r>
      <w:r>
        <w:rPr/>
        <w:t>. New York: Basic Books.</w:t>
      </w:r>
    </w:p>
    <w:p>
      <w:pPr>
        <w:pStyle w:val="Literatur"/>
        <w:rPr/>
      </w:pPr>
      <w:r>
        <w:rPr>
          <w:b/>
          <w:bCs/>
        </w:rPr>
        <w:t xml:space="preserve">Rosenberg,M. &amp; Kaplan,H.B. </w:t>
      </w:r>
      <w:r>
        <w:rPr/>
        <w:t xml:space="preserve">(1982) (Eds.). </w:t>
      </w:r>
      <w:r>
        <w:rPr>
          <w:i/>
          <w:iCs/>
        </w:rPr>
        <w:t>Social Psychology of the Self-Concept</w:t>
      </w:r>
      <w:r>
        <w:rPr/>
        <w:t>. Arlington Heights, IL: Davidson.</w:t>
      </w:r>
    </w:p>
    <w:p>
      <w:pPr>
        <w:pStyle w:val="Literatur"/>
        <w:rPr/>
      </w:pPr>
      <w:r>
        <w:rPr>
          <w:b/>
          <w:bCs/>
        </w:rPr>
        <w:t xml:space="preserve">Rosenthal,R. </w:t>
      </w:r>
      <w:r>
        <w:rPr/>
        <w:t xml:space="preserve">(1991). </w:t>
      </w:r>
      <w:r>
        <w:rPr>
          <w:i/>
          <w:iCs/>
        </w:rPr>
        <w:t>Meta-analytic Procedures for Social Re</w:t>
        <w:softHyphen/>
        <w:t xml:space="preserve">search </w:t>
      </w:r>
      <w:r>
        <w:rPr/>
        <w:t>(2. ed.). Newbury Park, CA: Sage Publications, Inc.</w:t>
      </w:r>
    </w:p>
    <w:p>
      <w:pPr>
        <w:pStyle w:val="Literatur"/>
        <w:rPr/>
      </w:pPr>
      <w:r>
        <w:rPr>
          <w:b/>
          <w:bCs/>
        </w:rPr>
        <w:t xml:space="preserve">Rosenthal,R. &amp; Rosnow,R.L. </w:t>
      </w:r>
      <w:r>
        <w:rPr/>
        <w:t xml:space="preserve">(1985). </w:t>
      </w:r>
      <w:r>
        <w:rPr>
          <w:i/>
          <w:iCs/>
        </w:rPr>
        <w:t>Contrast Analysis: Focused Comparisons in the Analysis of Variance</w:t>
      </w:r>
      <w:r>
        <w:rPr/>
        <w:t>. Cambridge, England: Cambridge University Press.</w:t>
      </w:r>
    </w:p>
    <w:p>
      <w:pPr>
        <w:pStyle w:val="Literatur"/>
        <w:rPr/>
      </w:pPr>
      <w:r>
        <w:rPr>
          <w:b/>
          <w:bCs/>
        </w:rPr>
        <w:t xml:space="preserve">Rosenthal,R. &amp; Rubin,D.B. </w:t>
      </w:r>
      <w:r>
        <w:rPr/>
        <w:t xml:space="preserve">(1982). A simple, general purpose display of magnitude of experimental effect. </w:t>
      </w:r>
      <w:r>
        <w:rPr>
          <w:i/>
          <w:iCs/>
        </w:rPr>
        <w:t>Journal of Edu</w:t>
        <w:softHyphen/>
        <w:t>cational Psychology, 74</w:t>
      </w:r>
      <w:r>
        <w:rPr/>
        <w:t>, 166-169.</w:t>
      </w:r>
    </w:p>
    <w:p>
      <w:pPr>
        <w:pStyle w:val="Literatur"/>
        <w:rPr/>
      </w:pPr>
      <w:r>
        <w:rPr>
          <w:b/>
          <w:bCs/>
        </w:rPr>
        <w:t xml:space="preserve">Rubin,Carol M. &amp; Rubin,J.Z. </w:t>
      </w:r>
      <w:r>
        <w:rPr/>
        <w:t>(1993). Dynamics of conflict esca</w:t>
        <w:softHyphen/>
        <w:t>lation in families: The role of threat, promises, guilt in</w:t>
        <w:softHyphen/>
        <w:t xml:space="preserve">duction, and passive manipulation. In D. Perlman &amp; W.H. Jones (Eds.). </w:t>
      </w:r>
      <w:r>
        <w:rPr>
          <w:i/>
          <w:iCs/>
        </w:rPr>
        <w:t>Advances in Personal Relationships: A Research Annual (Vol. 4)</w:t>
      </w:r>
      <w:r>
        <w:rPr/>
        <w:t>, (pp. 165-192). London: Jessica Kingsley Publishers.</w:t>
      </w:r>
    </w:p>
    <w:p>
      <w:pPr>
        <w:pStyle w:val="Literatur"/>
        <w:rPr/>
      </w:pPr>
      <w:r>
        <w:rPr>
          <w:b/>
          <w:bCs/>
        </w:rPr>
        <w:t xml:space="preserve">Russell,D. </w:t>
      </w:r>
      <w:r>
        <w:rPr/>
        <w:t xml:space="preserve">(1982). The measurement of loneliness. In Letitia A. Peplau &amp; D. Perlman (Eds.). </w:t>
      </w:r>
      <w:r>
        <w:rPr>
          <w:i/>
          <w:iCs/>
        </w:rPr>
        <w:t>Loneliness: A Sourcebook of Cur</w:t>
        <w:softHyphen/>
        <w:t>rent Theory, Research, and Therapy</w:t>
      </w:r>
      <w:r>
        <w:rPr/>
        <w:t xml:space="preserve"> (pp. 81-104). New York: John Wiley &amp; Sons, Inc.</w:t>
      </w:r>
    </w:p>
    <w:p>
      <w:pPr>
        <w:pStyle w:val="Literatur"/>
        <w:rPr/>
      </w:pPr>
      <w:r>
        <w:rPr>
          <w:b/>
          <w:bCs/>
        </w:rPr>
        <w:t xml:space="preserve">Russell,D., Peplau,Letitia A. &amp; Cutrona,C.E. </w:t>
      </w:r>
      <w:r>
        <w:rPr/>
        <w:t>(1980). The Re</w:t>
        <w:softHyphen/>
        <w:t>vised UCLA Loneliness Scale: Concurrent and Discriminant Va</w:t>
        <w:softHyphen/>
        <w:t xml:space="preserve">lidity Evidence. </w:t>
      </w:r>
      <w:r>
        <w:rPr>
          <w:i/>
          <w:iCs/>
        </w:rPr>
        <w:t>Journal of Personality and Social Psycho</w:t>
        <w:softHyphen/>
        <w:t>logy, 39</w:t>
      </w:r>
      <w:r>
        <w:rPr/>
        <w:t>, 472-480.</w:t>
      </w:r>
    </w:p>
    <w:p>
      <w:pPr>
        <w:pStyle w:val="Literatur"/>
        <w:rPr/>
      </w:pPr>
      <w:r>
        <w:rPr>
          <w:b/>
          <w:bCs/>
        </w:rPr>
        <w:t xml:space="preserve">Russell,D., Peplau,Letitia A. &amp; Ferguson,M.L. </w:t>
      </w:r>
      <w:r>
        <w:rPr/>
        <w:t>(1978). Develop</w:t>
        <w:softHyphen/>
        <w:t xml:space="preserve">ing a measure of loneliness. </w:t>
      </w:r>
      <w:r>
        <w:rPr>
          <w:i/>
          <w:iCs/>
        </w:rPr>
        <w:t>Journal of Personality Assess</w:t>
        <w:softHyphen/>
        <w:t>ment, 42</w:t>
      </w:r>
      <w:r>
        <w:rPr/>
        <w:t>, 290-294.</w:t>
      </w:r>
    </w:p>
    <w:p>
      <w:pPr>
        <w:pStyle w:val="Literatur"/>
        <w:rPr/>
      </w:pPr>
      <w:r>
        <w:rPr>
          <w:b/>
          <w:bCs/>
        </w:rPr>
        <w:t xml:space="preserve">Ryan,R.M. &amp; Solky,Jessica A. </w:t>
      </w:r>
      <w:r>
        <w:rPr/>
        <w:t xml:space="preserve">(1996). What is supportive about social support? On the psychological needs for autonomy and relatedness. In Pierce, Barbara R. Sarason &amp; I.G. Sarason (Eds.). </w:t>
      </w:r>
      <w:r>
        <w:rPr>
          <w:i/>
          <w:iCs/>
        </w:rPr>
        <w:t>Handbook of Social Support and the Family</w:t>
      </w:r>
      <w:r>
        <w:rPr/>
        <w:t xml:space="preserve"> (pp. 249-267). New York: Plenum Press.</w:t>
      </w:r>
    </w:p>
    <w:p>
      <w:pPr>
        <w:pStyle w:val="Literatur"/>
        <w:rPr/>
      </w:pPr>
      <w:r>
        <w:rPr>
          <w:b/>
          <w:bCs/>
        </w:rPr>
        <w:t xml:space="preserve">Sandler,I., Wolchik,Sharlene &amp; Braver,Sandy </w:t>
      </w:r>
      <w:r>
        <w:rPr/>
        <w:t>(1985). Social sup</w:t>
        <w:softHyphen/>
        <w:t xml:space="preserve">port and children of divorce. In I.G. Sarason &amp; Barbara G. Sarason (Eds.). </w:t>
      </w:r>
      <w:r>
        <w:rPr>
          <w:i/>
          <w:iCs/>
        </w:rPr>
        <w:t>Social Support: Theory, Research and Applica</w:t>
        <w:softHyphen/>
        <w:t>tions</w:t>
      </w:r>
      <w:r>
        <w:rPr/>
        <w:t xml:space="preserve"> (pp. 371-389). Dordrecht: Martinus Nijhoff Publishers.</w:t>
      </w:r>
    </w:p>
    <w:p>
      <w:pPr>
        <w:pStyle w:val="Literatur"/>
        <w:rPr/>
      </w:pPr>
      <w:r>
        <w:rPr>
          <w:b/>
          <w:bCs/>
        </w:rPr>
        <w:t xml:space="preserve">Sandler,I.N. &amp; Barrera,M.,Jr. </w:t>
      </w:r>
      <w:r>
        <w:rPr/>
        <w:t>(1984). Toward a multimethod ap</w:t>
        <w:softHyphen/>
        <w:t xml:space="preserve">proach to assessing the effects of social support. </w:t>
      </w:r>
      <w:r>
        <w:rPr>
          <w:i/>
          <w:iCs/>
        </w:rPr>
        <w:t>American Journal of Community Psychology, 12</w:t>
      </w:r>
      <w:r>
        <w:rPr/>
        <w:t>, 37-52.</w:t>
      </w:r>
    </w:p>
    <w:p>
      <w:pPr>
        <w:pStyle w:val="Literatur"/>
        <w:rPr/>
      </w:pPr>
      <w:r>
        <w:rPr>
          <w:b/>
          <w:bCs/>
        </w:rPr>
        <w:t xml:space="preserve">Sandler,I.N. &amp; Lakey,B. </w:t>
      </w:r>
      <w:r>
        <w:rPr/>
        <w:t>(1982). Locus of control as a stress moderator: The role of control perceptions and social sup</w:t>
        <w:softHyphen/>
        <w:t xml:space="preserve">port. </w:t>
      </w:r>
      <w:r>
        <w:rPr>
          <w:i/>
          <w:iCs/>
        </w:rPr>
        <w:t>American Journal of Community Psychology, 10</w:t>
      </w:r>
      <w:r>
        <w:rPr/>
        <w:t>, 65-79.</w:t>
      </w:r>
    </w:p>
    <w:p>
      <w:pPr>
        <w:pStyle w:val="Literatur"/>
        <w:rPr/>
      </w:pPr>
      <w:r>
        <w:rPr>
          <w:b/>
          <w:bCs/>
        </w:rPr>
        <w:t xml:space="preserve">Sarason,Barbara R., Pierce,G.R. &amp; Sarason,I.G. </w:t>
      </w:r>
      <w:r>
        <w:rPr/>
        <w:t>(1990). Social support: The sense of acceptance and the role of relation</w:t>
        <w:softHyphen/>
        <w:t xml:space="preserve">ships. In Barbara R. Sarason, I.G. Sarason &amp; G.R. Pierce (Eds.). </w:t>
      </w:r>
      <w:r>
        <w:rPr>
          <w:i/>
          <w:iCs/>
        </w:rPr>
        <w:t>Social Support: An Interactional View</w:t>
      </w:r>
      <w:r>
        <w:rPr/>
        <w:t xml:space="preserve"> (pp. 97-128). New York: John Wiley &amp; Sons, Inc.</w:t>
      </w:r>
    </w:p>
    <w:p>
      <w:pPr>
        <w:pStyle w:val="Literatur"/>
        <w:rPr/>
      </w:pPr>
      <w:r>
        <w:rPr>
          <w:b/>
          <w:bCs/>
        </w:rPr>
        <w:t xml:space="preserve">Sarason,Barbara R., Pierce,G.R., Shearin,E.N., Sarason,I.G., Waltz,Jennifer A. &amp; Poppe,Leslie </w:t>
      </w:r>
      <w:r>
        <w:rPr/>
        <w:t xml:space="preserve">(1991). Perceived social support and working models of self and actual others. </w:t>
      </w:r>
      <w:r>
        <w:rPr>
          <w:i/>
          <w:iCs/>
        </w:rPr>
        <w:t>Journal of Personality and Social Psychology, 60</w:t>
      </w:r>
      <w:r>
        <w:rPr/>
        <w:t>, 273-287.</w:t>
      </w:r>
    </w:p>
    <w:p>
      <w:pPr>
        <w:pStyle w:val="Literatur"/>
        <w:rPr/>
      </w:pPr>
      <w:r>
        <w:rPr>
          <w:b/>
          <w:bCs/>
        </w:rPr>
        <w:t xml:space="preserve">Sarason,Barbara R., Sarason,I.G., Hacker,T.A. &amp; Basham,R.B. </w:t>
      </w:r>
      <w:r>
        <w:rPr/>
        <w:t>(1985). Concomitants of social support: Social skills, physi</w:t>
        <w:softHyphen/>
        <w:t xml:space="preserve">cal attractiveness, and gender. </w:t>
      </w:r>
      <w:r>
        <w:rPr>
          <w:i/>
          <w:iCs/>
        </w:rPr>
        <w:t>Journal of Personality and Social Psychology, 49</w:t>
      </w:r>
      <w:r>
        <w:rPr/>
        <w:t>, 469-480.</w:t>
      </w:r>
    </w:p>
    <w:p>
      <w:pPr>
        <w:pStyle w:val="Literatur"/>
        <w:rPr/>
      </w:pPr>
      <w:r>
        <w:rPr>
          <w:b/>
          <w:bCs/>
        </w:rPr>
        <w:t xml:space="preserve">Sarason,Barbara R., Sarason,I.G. &amp; Pierce,G.R. </w:t>
      </w:r>
      <w:r>
        <w:rPr/>
        <w:t xml:space="preserve">(1990a) (Eds.). </w:t>
      </w:r>
      <w:r>
        <w:rPr>
          <w:i/>
          <w:iCs/>
        </w:rPr>
        <w:t>Social Support: An Interactional View</w:t>
      </w:r>
      <w:r>
        <w:rPr/>
        <w:t>. New York: John Wiley &amp; Sons, Inc.</w:t>
      </w:r>
    </w:p>
    <w:p>
      <w:pPr>
        <w:pStyle w:val="Literatur"/>
        <w:rPr/>
      </w:pPr>
      <w:r>
        <w:rPr>
          <w:b/>
          <w:bCs/>
        </w:rPr>
        <w:t xml:space="preserve">Sarason,Barbara R., Sarason,I.G. &amp; Pierce,G.R. </w:t>
      </w:r>
      <w:r>
        <w:rPr/>
        <w:t>(1990b). Tradi</w:t>
        <w:softHyphen/>
        <w:t>tional views of social support and their impact on assess</w:t>
        <w:softHyphen/>
        <w:t xml:space="preserve">ment. In Barbara R. Sarason, I.G. Sarason &amp; G.R. Pierce (Eds.). </w:t>
      </w:r>
      <w:r>
        <w:rPr>
          <w:i/>
          <w:iCs/>
        </w:rPr>
        <w:t>Social Support: An Interactional View</w:t>
      </w:r>
      <w:r>
        <w:rPr/>
        <w:t xml:space="preserve"> (pp. 9-25). New York: John Wiley &amp; Sons, Inc.</w:t>
      </w:r>
    </w:p>
    <w:p>
      <w:pPr>
        <w:pStyle w:val="Literatur"/>
        <w:rPr/>
      </w:pPr>
      <w:r>
        <w:rPr>
          <w:b/>
          <w:bCs/>
        </w:rPr>
        <w:t xml:space="preserve">Sarason,Barbara R., Shearin,E.N., Pierce,G.R. &amp; Sarason,I.G. </w:t>
      </w:r>
      <w:r>
        <w:rPr/>
        <w:t>(1987). Interrelations of social support measures: Theoreti</w:t>
        <w:softHyphen/>
        <w:t xml:space="preserve">cal and practical implications. </w:t>
      </w:r>
      <w:r>
        <w:rPr>
          <w:i/>
          <w:iCs/>
        </w:rPr>
        <w:t>Journal of Personality and Social Psychology, 52</w:t>
      </w:r>
      <w:r>
        <w:rPr/>
        <w:t>, 813-832.</w:t>
      </w:r>
    </w:p>
    <w:p>
      <w:pPr>
        <w:pStyle w:val="Literatur"/>
        <w:rPr/>
      </w:pPr>
      <w:r>
        <w:rPr>
          <w:b/>
          <w:bCs/>
        </w:rPr>
        <w:t xml:space="preserve">Sarason,I.G. </w:t>
      </w:r>
      <w:r>
        <w:rPr/>
        <w:t xml:space="preserve">(1980). </w:t>
      </w:r>
      <w:r>
        <w:rPr>
          <w:i/>
          <w:iCs/>
        </w:rPr>
        <w:t>Test Anxiety: Theory, Research, and Appli</w:t>
        <w:softHyphen/>
        <w:t>cations</w:t>
      </w:r>
      <w:r>
        <w:rPr/>
        <w:t>. Hillsdale, NJ: Lawrence Erlbaum Associates, Inc.</w:t>
      </w:r>
    </w:p>
    <w:p>
      <w:pPr>
        <w:pStyle w:val="Literatur"/>
        <w:rPr/>
      </w:pPr>
      <w:r>
        <w:rPr>
          <w:b/>
          <w:bCs/>
        </w:rPr>
        <w:t xml:space="preserve">Sarason,I.G. </w:t>
      </w:r>
      <w:r>
        <w:rPr/>
        <w:t>(1984). Stress, anxiety, and cognitive interfer</w:t>
        <w:softHyphen/>
        <w:t xml:space="preserve">ence: Reactions to tests. </w:t>
      </w:r>
      <w:r>
        <w:rPr>
          <w:i/>
          <w:iCs/>
        </w:rPr>
        <w:t>Journal of Personality and Social Psychology, 46</w:t>
      </w:r>
      <w:r>
        <w:rPr/>
        <w:t>, 929-938.</w:t>
      </w:r>
    </w:p>
    <w:p>
      <w:pPr>
        <w:pStyle w:val="Literatur"/>
        <w:rPr/>
      </w:pPr>
      <w:r>
        <w:rPr>
          <w:b/>
          <w:bCs/>
        </w:rPr>
        <w:t xml:space="preserve">Sarason,I.G., Johnson,J.H. &amp; Siegel,Judith M. </w:t>
      </w:r>
      <w:r>
        <w:rPr/>
        <w:t>(1979). Assessing the impact of life changes. Development of the life experi</w:t>
        <w:softHyphen/>
        <w:t xml:space="preserve">ences survey. In I.G. Sarason &amp; C.D. Spielberger (Eds.). </w:t>
      </w:r>
      <w:r>
        <w:rPr>
          <w:i/>
          <w:iCs/>
        </w:rPr>
        <w:t>Stress and Anxiety (Vol. 6)</w:t>
      </w:r>
      <w:r>
        <w:rPr/>
        <w:t>, (pp. 131-149). Washington, DC: Hemisphere Publishing Corporation.</w:t>
      </w:r>
    </w:p>
    <w:p>
      <w:pPr>
        <w:pStyle w:val="Literatur"/>
        <w:rPr/>
      </w:pPr>
      <w:r>
        <w:rPr>
          <w:b/>
          <w:bCs/>
        </w:rPr>
        <w:t xml:space="preserve">Sarason,I.G., Levine,H.M., Basham,R.B. &amp; Sarason,Barbara R. </w:t>
      </w:r>
      <w:r>
        <w:rPr/>
        <w:t>(1983). Assessing social support: The Social Support Ques</w:t>
        <w:softHyphen/>
        <w:t xml:space="preserve">tionnaire. </w:t>
      </w:r>
      <w:r>
        <w:rPr>
          <w:i/>
          <w:iCs/>
        </w:rPr>
        <w:t>Journal of Personality and Social Psychology, 44</w:t>
      </w:r>
      <w:r>
        <w:rPr/>
        <w:t>, 127-139.</w:t>
      </w:r>
    </w:p>
    <w:p>
      <w:pPr>
        <w:pStyle w:val="Literatur"/>
        <w:rPr/>
      </w:pPr>
      <w:r>
        <w:rPr>
          <w:b/>
          <w:bCs/>
        </w:rPr>
        <w:t xml:space="preserve">Sarason,I.G., Pierce,G.R. &amp; Sarason,Barbara R. </w:t>
      </w:r>
      <w:r>
        <w:rPr/>
        <w:t xml:space="preserve">(1994). General and specific perceptions of social support. In W.R. Avison &amp; I.H. Gotlib (Eds.). </w:t>
      </w:r>
      <w:r>
        <w:rPr>
          <w:i/>
          <w:iCs/>
        </w:rPr>
        <w:t>Stress and Mental Health: Contemporary Issues and Prospects for the Future</w:t>
      </w:r>
      <w:r>
        <w:rPr/>
        <w:t xml:space="preserve"> (pp. 151-177). New York: Plenum Press.</w:t>
      </w:r>
    </w:p>
    <w:p>
      <w:pPr>
        <w:pStyle w:val="Literatur"/>
        <w:rPr/>
      </w:pPr>
      <w:r>
        <w:rPr>
          <w:b/>
          <w:bCs/>
        </w:rPr>
        <w:t xml:space="preserve">Sarason,I.G. &amp; Sarason,Barbara R. </w:t>
      </w:r>
      <w:r>
        <w:rPr/>
        <w:t>(1982). Concomitants of so</w:t>
        <w:softHyphen/>
        <w:t xml:space="preserve">cial support: Attitudes, personality characteristics, and life experiences. </w:t>
      </w:r>
      <w:r>
        <w:rPr>
          <w:i/>
          <w:iCs/>
        </w:rPr>
        <w:t>Journal of Personality, 50</w:t>
      </w:r>
      <w:r>
        <w:rPr/>
        <w:t>, 331-344.</w:t>
      </w:r>
    </w:p>
    <w:p>
      <w:pPr>
        <w:pStyle w:val="Literatur"/>
        <w:rPr/>
      </w:pPr>
      <w:r>
        <w:rPr>
          <w:b/>
          <w:bCs/>
        </w:rPr>
        <w:t xml:space="preserve">Sarason,I.G. &amp; Sarason,Barbara R. </w:t>
      </w:r>
      <w:r>
        <w:rPr/>
        <w:t xml:space="preserve">(1985a) (Eds.). </w:t>
      </w:r>
      <w:r>
        <w:rPr>
          <w:i/>
          <w:iCs/>
        </w:rPr>
        <w:t>Social Sup</w:t>
        <w:softHyphen/>
        <w:t>port: Theory, Research and Applications</w:t>
      </w:r>
      <w:r>
        <w:rPr/>
        <w:t>. Dordrecht: Martinus Nijhoff Publishers.</w:t>
      </w:r>
    </w:p>
    <w:p>
      <w:pPr>
        <w:pStyle w:val="Literatur"/>
        <w:rPr/>
      </w:pPr>
      <w:r>
        <w:rPr>
          <w:b/>
          <w:bCs/>
        </w:rPr>
        <w:t xml:space="preserve">Sarason,I.G. &amp; Sarason,Barbara R. </w:t>
      </w:r>
      <w:r>
        <w:rPr/>
        <w:t>(1985b). Social support - in</w:t>
        <w:softHyphen/>
        <w:t xml:space="preserve">sights from assessment and experimentation. In I.G. Sarason &amp; Barbara G. Sarason (Eds.). </w:t>
      </w:r>
      <w:r>
        <w:rPr>
          <w:i/>
          <w:iCs/>
        </w:rPr>
        <w:t>Social Support: Theory, Research and Applications</w:t>
      </w:r>
      <w:r>
        <w:rPr/>
        <w:t xml:space="preserve"> (pp. 39-50). Dordrecht: Martinus Nijhoff Publishers.</w:t>
      </w:r>
    </w:p>
    <w:p>
      <w:pPr>
        <w:pStyle w:val="Literatur"/>
        <w:rPr/>
      </w:pPr>
      <w:r>
        <w:rPr>
          <w:b/>
          <w:bCs/>
        </w:rPr>
        <w:t xml:space="preserve">Sarason,I.G., Sarason,Barbara R., Keefe,D.E., Hayes,B.E. &amp; Shearin,E.N. </w:t>
      </w:r>
      <w:r>
        <w:rPr/>
        <w:t>(1986). Cognitive interference: Situational de</w:t>
        <w:softHyphen/>
        <w:t xml:space="preserve">terminants and traitlike characteristics. </w:t>
      </w:r>
      <w:r>
        <w:rPr>
          <w:i/>
          <w:iCs/>
        </w:rPr>
        <w:t>Journal of Person</w:t>
        <w:softHyphen/>
        <w:t>ality and Social Psychology, 51</w:t>
      </w:r>
      <w:r>
        <w:rPr/>
        <w:t>, 215-226.</w:t>
      </w:r>
    </w:p>
    <w:p>
      <w:pPr>
        <w:pStyle w:val="Literatur"/>
        <w:rPr/>
      </w:pPr>
      <w:r>
        <w:rPr>
          <w:b/>
          <w:bCs/>
        </w:rPr>
        <w:t xml:space="preserve">Sarason,I.G., Sarason,Barbara R. &amp; Pierce,G.R. </w:t>
      </w:r>
      <w:r>
        <w:rPr/>
        <w:t xml:space="preserve">(1992). Three contexts of social support. In H.O.F. Veiel &amp; U. Baumann (Eds.). </w:t>
      </w:r>
      <w:r>
        <w:rPr>
          <w:i/>
          <w:iCs/>
        </w:rPr>
        <w:t>The Meaning and Measurement of Social Support</w:t>
      </w:r>
      <w:r>
        <w:rPr/>
        <w:t xml:space="preserve"> (pp. 143-154). Washington, DC: Hemisphere Publishing Corporation.</w:t>
      </w:r>
    </w:p>
    <w:p>
      <w:pPr>
        <w:pStyle w:val="Literatur"/>
        <w:rPr/>
      </w:pPr>
      <w:r>
        <w:rPr>
          <w:b/>
          <w:bCs/>
        </w:rPr>
        <w:t xml:space="preserve">Sarason,I.G., Sarason,Barbara R. &amp; Shearin,E.N. </w:t>
      </w:r>
      <w:r>
        <w:rPr/>
        <w:t xml:space="preserve">(1986). Social support as an individual difference variable: Its stability, origins, and relational aspects. </w:t>
      </w:r>
      <w:r>
        <w:rPr>
          <w:i/>
          <w:iCs/>
        </w:rPr>
        <w:t>Journal of Personality and Social Psychology, 50</w:t>
      </w:r>
      <w:r>
        <w:rPr/>
        <w:t>, 845-855.</w:t>
      </w:r>
    </w:p>
    <w:p>
      <w:pPr>
        <w:pStyle w:val="Literatur"/>
        <w:rPr/>
      </w:pPr>
      <w:r>
        <w:rPr>
          <w:b/>
          <w:bCs/>
        </w:rPr>
        <w:t xml:space="preserve">Sarason,I.G. &amp; Spielberger,C.D. </w:t>
      </w:r>
      <w:r>
        <w:rPr/>
        <w:t xml:space="preserve">(1975) (Eds.). </w:t>
      </w:r>
      <w:r>
        <w:rPr>
          <w:i/>
          <w:iCs/>
        </w:rPr>
        <w:t>Stress and Anxi</w:t>
        <w:softHyphen/>
        <w:t>ety (Vol. 2)</w:t>
      </w:r>
      <w:r>
        <w:rPr/>
        <w:t>. Washington, DC: Hemisphere Publishing Corpora</w:t>
        <w:softHyphen/>
        <w:t>tion.</w:t>
      </w:r>
    </w:p>
    <w:p>
      <w:pPr>
        <w:pStyle w:val="Literatur"/>
        <w:rPr/>
      </w:pPr>
      <w:r>
        <w:rPr>
          <w:b/>
          <w:bCs/>
        </w:rPr>
        <w:t xml:space="preserve">Sarason,I.G. &amp; Spielberger,C.D. </w:t>
      </w:r>
      <w:r>
        <w:rPr/>
        <w:t xml:space="preserve">(1976) (Eds.). </w:t>
      </w:r>
      <w:r>
        <w:rPr>
          <w:i/>
          <w:iCs/>
        </w:rPr>
        <w:t>Stress and Anxi</w:t>
        <w:softHyphen/>
        <w:t>ety (Vol. 3)</w:t>
      </w:r>
      <w:r>
        <w:rPr/>
        <w:t>. New York: John Wiley &amp; Sons, Inc.</w:t>
      </w:r>
    </w:p>
    <w:p>
      <w:pPr>
        <w:pStyle w:val="Literatur"/>
        <w:rPr/>
      </w:pPr>
      <w:r>
        <w:rPr>
          <w:b/>
          <w:bCs/>
        </w:rPr>
        <w:t xml:space="preserve">Sarason,I.G. &amp; Spielberger,C.D. </w:t>
      </w:r>
      <w:r>
        <w:rPr/>
        <w:t xml:space="preserve">(1979) (Eds.). </w:t>
      </w:r>
      <w:r>
        <w:rPr>
          <w:i/>
          <w:iCs/>
        </w:rPr>
        <w:t>Stress and Anxi</w:t>
        <w:softHyphen/>
        <w:t>ety (Vol. 6)</w:t>
      </w:r>
      <w:r>
        <w:rPr/>
        <w:t>. New York: Halsted Press, a Division of John Wiley &amp; Sons, Inc.</w:t>
      </w:r>
    </w:p>
    <w:p>
      <w:pPr>
        <w:pStyle w:val="Literatur"/>
        <w:rPr/>
      </w:pPr>
      <w:r>
        <w:rPr>
          <w:b/>
          <w:bCs/>
        </w:rPr>
        <w:t xml:space="preserve">Sarason,I.G. &amp; Spielberger,C.D. </w:t>
      </w:r>
      <w:r>
        <w:rPr/>
        <w:t xml:space="preserve">(1980) (Eds.). </w:t>
      </w:r>
      <w:r>
        <w:rPr>
          <w:i/>
          <w:iCs/>
        </w:rPr>
        <w:t>Stress and Anxi</w:t>
        <w:softHyphen/>
        <w:t>ety (Vol. 7)</w:t>
      </w:r>
      <w:r>
        <w:rPr/>
        <w:t>. Washington, DC: Hemisphere Publishing Corpora</w:t>
        <w:softHyphen/>
        <w:t>tion.</w:t>
      </w:r>
    </w:p>
    <w:p>
      <w:pPr>
        <w:pStyle w:val="Literatur"/>
        <w:rPr/>
      </w:pPr>
      <w:r>
        <w:rPr>
          <w:b/>
          <w:bCs/>
        </w:rPr>
        <w:t xml:space="preserve">Saudino,K.J., Pedersen,Nancy L., Lichtenstein,P., McClearn,G.E. &amp; Plomin,R. </w:t>
      </w:r>
      <w:r>
        <w:rPr/>
        <w:t>(1997). Can personality explain genetic influen</w:t>
        <w:softHyphen/>
        <w:t xml:space="preserve">ces on life events?_. </w:t>
      </w:r>
      <w:r>
        <w:rPr>
          <w:i/>
          <w:iCs/>
        </w:rPr>
        <w:t>Journal of Personality and Social Psy</w:t>
        <w:softHyphen/>
        <w:t>chology, 72</w:t>
      </w:r>
      <w:r>
        <w:rPr/>
        <w:t>, 196-206.</w:t>
      </w:r>
    </w:p>
    <w:p>
      <w:pPr>
        <w:pStyle w:val="Literatur"/>
        <w:rPr/>
      </w:pPr>
      <w:r>
        <w:rPr>
          <w:b/>
          <w:bCs/>
        </w:rPr>
        <w:t xml:space="preserve">Schachter,S. </w:t>
      </w:r>
      <w:r>
        <w:rPr/>
        <w:t xml:space="preserve">(1959). </w:t>
      </w:r>
      <w:r>
        <w:rPr>
          <w:i/>
          <w:iCs/>
        </w:rPr>
        <w:t>The Psychology of Affiliation</w:t>
      </w:r>
      <w:r>
        <w:rPr/>
        <w:t>. Stanford, CA: Stanford University Press.</w:t>
      </w:r>
    </w:p>
    <w:p>
      <w:pPr>
        <w:pStyle w:val="Literatur"/>
        <w:rPr/>
      </w:pPr>
      <w:r>
        <w:rPr>
          <w:b/>
          <w:bCs/>
        </w:rPr>
        <w:t xml:space="preserve">Schaefer,J.A. &amp; Moos,R.H. </w:t>
      </w:r>
      <w:r>
        <w:rPr/>
        <w:t xml:space="preserve">(1992). Life crises and personal growth. In B.N. Carpenter (Ed.). </w:t>
      </w:r>
      <w:r>
        <w:rPr>
          <w:i/>
          <w:iCs/>
        </w:rPr>
        <w:t>Personal Coping: Theory, Re</w:t>
        <w:softHyphen/>
        <w:t>search, and Application</w:t>
      </w:r>
      <w:r>
        <w:rPr/>
        <w:t xml:space="preserve"> (pp. 149-170). Westport, CT: Praeger Publishers / Greenwood Publishing Group, Inc.</w:t>
      </w:r>
    </w:p>
    <w:p>
      <w:pPr>
        <w:pStyle w:val="Literatur"/>
        <w:rPr/>
      </w:pPr>
      <w:r>
        <w:rPr>
          <w:b/>
          <w:bCs/>
        </w:rPr>
        <w:t xml:space="preserve">Schaufeli,W.B., Maslach,Christina &amp; Marek,T. </w:t>
      </w:r>
      <w:r>
        <w:rPr/>
        <w:t xml:space="preserve">(1993) (Eds.). </w:t>
      </w:r>
      <w:r>
        <w:rPr>
          <w:i/>
          <w:iCs/>
        </w:rPr>
        <w:t>Professional Burnout: Recent Developments in Theory and Re</w:t>
        <w:softHyphen/>
        <w:t>search</w:t>
      </w:r>
      <w:r>
        <w:rPr/>
        <w:t>. Washington, DC: Taylor &amp; Francis.</w:t>
      </w:r>
    </w:p>
    <w:p>
      <w:pPr>
        <w:pStyle w:val="Literatur"/>
        <w:rPr/>
      </w:pPr>
      <w:r>
        <w:rPr>
          <w:b/>
          <w:bCs/>
        </w:rPr>
        <w:t xml:space="preserve">Schedlowski,M. &amp; Tewes,U. </w:t>
      </w:r>
      <w:r>
        <w:rPr/>
        <w:t xml:space="preserve">(1996). </w:t>
      </w:r>
      <w:r>
        <w:rPr>
          <w:i/>
          <w:iCs/>
        </w:rPr>
        <w:t>Psychoneuroimmunologie</w:t>
      </w:r>
      <w:r>
        <w:rPr/>
        <w:t>. Hei</w:t>
        <w:softHyphen/>
        <w:t>delberg: Spektrum Akademischer Verlag GmbH.</w:t>
      </w:r>
    </w:p>
    <w:p>
      <w:pPr>
        <w:pStyle w:val="Literatur"/>
        <w:rPr/>
      </w:pPr>
      <w:r>
        <w:rPr>
          <w:b/>
          <w:bCs/>
        </w:rPr>
        <w:t xml:space="preserve">Scheier,M.F., Weintraub,J.K. &amp; Carver,C.S. </w:t>
      </w:r>
      <w:r>
        <w:rPr/>
        <w:t xml:space="preserve">(1986). Coping with stress: Divergent strategies of optimists and pessimists. </w:t>
      </w:r>
      <w:r>
        <w:rPr>
          <w:i/>
          <w:iCs/>
        </w:rPr>
        <w:t>Journal of Personality and Social Psychology, 51</w:t>
      </w:r>
      <w:r>
        <w:rPr/>
        <w:t>, 1257-1264.</w:t>
      </w:r>
    </w:p>
    <w:p>
      <w:pPr>
        <w:pStyle w:val="Literatur"/>
        <w:rPr/>
      </w:pPr>
      <w:r>
        <w:rPr>
          <w:b/>
          <w:bCs/>
        </w:rPr>
        <w:t xml:space="preserve">Schneider,N.F. </w:t>
      </w:r>
      <w:r>
        <w:rPr/>
        <w:t>(1990). Woran scheitern Partnerschaften? Subjek</w:t>
        <w:softHyphen/>
        <w:t xml:space="preserve">tive Trennungsgründe und Belastungsfaktoren bei Ehepaaren und nichtehelichen Lebensgemeinschaften. </w:t>
      </w:r>
      <w:r>
        <w:rPr>
          <w:i/>
          <w:iCs/>
        </w:rPr>
        <w:t>Zeitschrift für Soziolo</w:t>
        <w:softHyphen/>
        <w:t>gie, 19</w:t>
      </w:r>
      <w:r>
        <w:rPr/>
        <w:t>, 458-470.</w:t>
      </w:r>
    </w:p>
    <w:p>
      <w:pPr>
        <w:pStyle w:val="Literatur"/>
        <w:rPr/>
      </w:pPr>
      <w:r>
        <w:rPr>
          <w:b/>
          <w:bCs/>
        </w:rPr>
        <w:t xml:space="preserve">Schuler,H. </w:t>
      </w:r>
      <w:r>
        <w:rPr/>
        <w:t xml:space="preserve">(1995) (Hrsg.). </w:t>
      </w:r>
      <w:r>
        <w:rPr>
          <w:i/>
          <w:iCs/>
        </w:rPr>
        <w:t xml:space="preserve">Lehrbuch Organisationspsychologie </w:t>
      </w:r>
      <w:r>
        <w:rPr/>
        <w:t>(2. Aufl.). Bern: Hans Huber.</w:t>
      </w:r>
    </w:p>
    <w:p>
      <w:pPr>
        <w:pStyle w:val="Literatur"/>
        <w:rPr/>
      </w:pPr>
      <w:r>
        <w:rPr>
          <w:b/>
          <w:bCs/>
        </w:rPr>
        <w:t xml:space="preserve">Schulz,R. &amp; Rau,Marie T. </w:t>
      </w:r>
      <w:r>
        <w:rPr/>
        <w:t xml:space="preserve">(1985). Social support through the life course. In S. Cohen &amp; S.L. Syme (Eds.). </w:t>
      </w:r>
      <w:r>
        <w:rPr>
          <w:i/>
          <w:iCs/>
        </w:rPr>
        <w:t>Social Support and Health</w:t>
      </w:r>
      <w:r>
        <w:rPr/>
        <w:t xml:space="preserve"> (pp. 129-149). Orlando: Academic Press, Inc.</w:t>
      </w:r>
    </w:p>
    <w:p>
      <w:pPr>
        <w:pStyle w:val="Literatur"/>
        <w:rPr/>
      </w:pPr>
      <w:r>
        <w:rPr>
          <w:b/>
          <w:bCs/>
        </w:rPr>
        <w:t xml:space="preserve">Schulz von Thun,F. </w:t>
      </w:r>
      <w:r>
        <w:rPr/>
        <w:t xml:space="preserve">(1987). </w:t>
      </w:r>
      <w:r>
        <w:rPr>
          <w:i/>
          <w:iCs/>
        </w:rPr>
        <w:t>Miteinander Reden: Störungen und Klärungen - Psychologie der zwischenmenschlichen Kommunika</w:t>
        <w:softHyphen/>
        <w:t>tion</w:t>
      </w:r>
      <w:r>
        <w:rPr/>
        <w:t>. Reinbek: Rowohlt.</w:t>
      </w:r>
    </w:p>
    <w:p>
      <w:pPr>
        <w:pStyle w:val="Literatur"/>
        <w:rPr/>
      </w:pPr>
      <w:r>
        <w:rPr>
          <w:b/>
          <w:bCs/>
        </w:rPr>
        <w:t xml:space="preserve">Schuster,Tonya L., Kessler,R.C. &amp; Aseltine,R.H. </w:t>
      </w:r>
      <w:r>
        <w:rPr/>
        <w:t>(1990). Suppor</w:t>
        <w:softHyphen/>
        <w:t xml:space="preserve">tive interactions, negative interactions, and depressed mood. </w:t>
      </w:r>
      <w:r>
        <w:rPr>
          <w:i/>
          <w:iCs/>
        </w:rPr>
        <w:t>American Journal of Community Psychology, 18</w:t>
      </w:r>
      <w:r>
        <w:rPr/>
        <w:t>, 423-438.</w:t>
      </w:r>
    </w:p>
    <w:p>
      <w:pPr>
        <w:pStyle w:val="Literatur"/>
        <w:rPr/>
      </w:pPr>
      <w:r>
        <w:rPr>
          <w:b/>
          <w:bCs/>
        </w:rPr>
        <w:t xml:space="preserve">Schütz,Astrid </w:t>
      </w:r>
      <w:r>
        <w:rPr/>
        <w:t>(1997). Interpersonelle Aspekte des Selbstwertge</w:t>
        <w:softHyphen/>
        <w:t>fühls: Die Bedeutung der eigenen Person im sozialen Kontext.</w:t>
      </w:r>
      <w:r>
        <w:rPr>
          <w:i/>
          <w:iCs/>
        </w:rPr>
        <w:t xml:space="preserve"> Zeitschrift für Sozialpsychologie, 28</w:t>
      </w:r>
      <w:r>
        <w:rPr/>
        <w:t>, 92-108.</w:t>
      </w:r>
    </w:p>
    <w:p>
      <w:pPr>
        <w:pStyle w:val="Literatur"/>
        <w:rPr/>
      </w:pPr>
      <w:r>
        <w:rPr>
          <w:b/>
          <w:bCs/>
        </w:rPr>
        <w:t xml:space="preserve">Schwab,R. </w:t>
      </w:r>
      <w:r>
        <w:rPr/>
        <w:t xml:space="preserve">(1997). </w:t>
      </w:r>
      <w:r>
        <w:rPr>
          <w:i/>
          <w:iCs/>
        </w:rPr>
        <w:t>Einsamkeit. Grundlagen für die klinisch-psychologische Diagnostik und Intervention</w:t>
      </w:r>
      <w:r>
        <w:rPr/>
        <w:t>. Bern: Verlag Hans Huber.</w:t>
      </w:r>
    </w:p>
    <w:p>
      <w:pPr>
        <w:pStyle w:val="Literatur"/>
        <w:rPr/>
      </w:pPr>
      <w:r>
        <w:rPr>
          <w:b/>
          <w:bCs/>
        </w:rPr>
        <w:t xml:space="preserve">Schwarzer,Christine &amp; Zeidner,M. </w:t>
      </w:r>
      <w:r>
        <w:rPr/>
        <w:t xml:space="preserve">(1996). </w:t>
      </w:r>
      <w:r>
        <w:rPr>
          <w:i/>
          <w:iCs/>
        </w:rPr>
        <w:t>Stress, Anxiety, and Coping in Academic Settings</w:t>
      </w:r>
      <w:r>
        <w:rPr/>
        <w:t>. Tübingen: Francke.</w:t>
      </w:r>
    </w:p>
    <w:p>
      <w:pPr>
        <w:pStyle w:val="Literatur"/>
        <w:rPr/>
      </w:pPr>
      <w:r>
        <w:rPr>
          <w:b/>
          <w:bCs/>
        </w:rPr>
        <w:t xml:space="preserve">Schwarzer,R. </w:t>
      </w:r>
      <w:r>
        <w:rPr/>
        <w:t xml:space="preserve">(1986) (Hrsg.). </w:t>
      </w:r>
      <w:r>
        <w:rPr>
          <w:i/>
          <w:iCs/>
        </w:rPr>
        <w:t>Skalen zur Befindlichkeit und Per</w:t>
        <w:softHyphen/>
        <w:t>sönlichkeit</w:t>
      </w:r>
      <w:r>
        <w:rPr/>
        <w:t>. Berlin: Freie Universität, Institut für Psycho</w:t>
        <w:softHyphen/>
        <w:t>logie. [zitiert nach Schwarzer &amp; Leppin, 1989, S. 276]</w:t>
      </w:r>
    </w:p>
    <w:p>
      <w:pPr>
        <w:pStyle w:val="Literatur"/>
        <w:rPr/>
      </w:pPr>
      <w:r>
        <w:rPr>
          <w:b/>
          <w:bCs/>
        </w:rPr>
        <w:t xml:space="preserve">Schwarzer,R. </w:t>
      </w:r>
      <w:r>
        <w:rPr/>
        <w:t xml:space="preserve">(1987). </w:t>
      </w:r>
      <w:r>
        <w:rPr>
          <w:i/>
          <w:iCs/>
        </w:rPr>
        <w:t>Streß, Angst und Hilflosigkeit. Die Bedeu</w:t>
        <w:softHyphen/>
        <w:t>tung von Kognitionen und Emotionen bei der Regulation von Be</w:t>
        <w:softHyphen/>
        <w:t>lastungssituationen</w:t>
      </w:r>
      <w:r>
        <w:rPr/>
        <w:t xml:space="preserve"> (2. Aufl.). Stuttgart: Kohlhammer.</w:t>
      </w:r>
    </w:p>
    <w:p>
      <w:pPr>
        <w:pStyle w:val="Literatur"/>
        <w:rPr/>
      </w:pPr>
      <w:r>
        <w:rPr>
          <w:b/>
          <w:bCs/>
        </w:rPr>
        <w:t xml:space="preserve">Schwarzer,R. </w:t>
      </w:r>
      <w:r>
        <w:rPr/>
        <w:t xml:space="preserve">(1992) (Ed.). </w:t>
      </w:r>
      <w:r>
        <w:rPr>
          <w:i/>
          <w:iCs/>
        </w:rPr>
        <w:t>Self-Efficacy: Thought Control of Action</w:t>
      </w:r>
      <w:r>
        <w:rPr/>
        <w:t>. Washington, DC: Hemisphere Publishing Corporation.</w:t>
      </w:r>
    </w:p>
    <w:p>
      <w:pPr>
        <w:pStyle w:val="Literatur"/>
        <w:rPr/>
      </w:pPr>
      <w:r>
        <w:rPr>
          <w:b/>
          <w:bCs/>
        </w:rPr>
        <w:t xml:space="preserve">Schwarzer,R. </w:t>
      </w:r>
      <w:r>
        <w:rPr/>
        <w:t xml:space="preserve">(1996). </w:t>
      </w:r>
      <w:r>
        <w:rPr>
          <w:i/>
          <w:iCs/>
        </w:rPr>
        <w:t>Psychologie des Gesundheitsverhaltens. Ge</w:t>
        <w:softHyphen/>
        <w:t>sundheitspsychologie (Bd. 1)</w:t>
      </w:r>
      <w:r>
        <w:rPr/>
        <w:t>, (2. Aufl.). Göttingen: Verlag für Psychologie Dr. C.J. Hogrefe.</w:t>
      </w:r>
    </w:p>
    <w:p>
      <w:pPr>
        <w:pStyle w:val="Literatur"/>
        <w:rPr/>
      </w:pPr>
      <w:r>
        <w:rPr>
          <w:b/>
          <w:bCs/>
        </w:rPr>
        <w:t xml:space="preserve">Schwarzer,R. </w:t>
      </w:r>
      <w:r>
        <w:rPr/>
        <w:t xml:space="preserve">(1997) (Hrsg.). </w:t>
      </w:r>
      <w:r>
        <w:rPr>
          <w:i/>
          <w:iCs/>
        </w:rPr>
        <w:t>Gesundheitspsychologie - Ein Lehr</w:t>
        <w:softHyphen/>
        <w:t>buch</w:t>
      </w:r>
      <w:r>
        <w:rPr/>
        <w:t xml:space="preserve"> (2. Aufl.). Göttingen: Verlag für Psychologie Dr. C.J. Hogrefe.</w:t>
      </w:r>
    </w:p>
    <w:p>
      <w:pPr>
        <w:pStyle w:val="Literatur"/>
        <w:rPr/>
      </w:pPr>
      <w:r>
        <w:rPr>
          <w:b/>
          <w:bCs/>
        </w:rPr>
        <w:t xml:space="preserve">Schwarzer,R. &amp; Jerusalem,M. </w:t>
      </w:r>
      <w:r>
        <w:rPr/>
        <w:t xml:space="preserve">(1989). Development of test anxiety in high school students. In C.D. Spielberger, I.G. Sarason &amp; J. Strelau (Eds.). </w:t>
      </w:r>
      <w:r>
        <w:rPr>
          <w:i/>
          <w:iCs/>
        </w:rPr>
        <w:t>Stress and Anxiety (Vol. 12)</w:t>
      </w:r>
      <w:r>
        <w:rPr/>
        <w:t>, (pp. 65-79). New York: Hemisphere Publishing Corporation.</w:t>
      </w:r>
    </w:p>
    <w:p>
      <w:pPr>
        <w:pStyle w:val="Literatur"/>
        <w:rPr/>
      </w:pPr>
      <w:r>
        <w:rPr>
          <w:b/>
          <w:bCs/>
        </w:rPr>
        <w:t xml:space="preserve">Schwarzer,R. &amp; Leppin,Anja </w:t>
      </w:r>
      <w:r>
        <w:rPr/>
        <w:t xml:space="preserve">(1989). </w:t>
      </w:r>
      <w:r>
        <w:rPr>
          <w:i/>
          <w:iCs/>
        </w:rPr>
        <w:t>Sozialer Rückhalt und Ge</w:t>
        <w:softHyphen/>
        <w:t>sundheit</w:t>
      </w:r>
      <w:r>
        <w:rPr/>
        <w:t>. Göttingen: Verlag für Psychologie Dr. C.J. Hogrefe.</w:t>
      </w:r>
    </w:p>
    <w:p>
      <w:pPr>
        <w:pStyle w:val="Literatur"/>
        <w:rPr/>
      </w:pPr>
      <w:r>
        <w:rPr>
          <w:b/>
          <w:bCs/>
        </w:rPr>
        <w:t xml:space="preserve">Schwarzer,R. &amp; Leppin,Anja </w:t>
      </w:r>
      <w:r>
        <w:rPr/>
        <w:t xml:space="preserve">(1991). Social support and health: A theoretical and empirical overview. </w:t>
      </w:r>
      <w:r>
        <w:rPr>
          <w:i/>
          <w:iCs/>
        </w:rPr>
        <w:t>Journal of Social and Personal Relationships, 8</w:t>
      </w:r>
      <w:r>
        <w:rPr/>
        <w:t>, 99-127.</w:t>
      </w:r>
    </w:p>
    <w:p>
      <w:pPr>
        <w:pStyle w:val="Literatur"/>
        <w:rPr/>
      </w:pPr>
      <w:r>
        <w:rPr>
          <w:b/>
          <w:bCs/>
        </w:rPr>
        <w:t xml:space="preserve">Schwarzer,R. &amp; Leppin,Anja </w:t>
      </w:r>
      <w:r>
        <w:rPr/>
        <w:t xml:space="preserve">(1992). Possible impact of social ties and support on morbidity and mortality. In H.O.F. Veiel &amp; U. Baumann (Eds.). </w:t>
      </w:r>
      <w:r>
        <w:rPr>
          <w:i/>
          <w:iCs/>
        </w:rPr>
        <w:t>The Meaning and Measurement of Social Support</w:t>
      </w:r>
      <w:r>
        <w:rPr/>
        <w:t xml:space="preserve"> (pp. 65-83). Washington, DC: Hemisphere Publishing Corporation.</w:t>
      </w:r>
    </w:p>
    <w:p>
      <w:pPr>
        <w:pStyle w:val="Literatur"/>
        <w:rPr/>
      </w:pPr>
      <w:r>
        <w:rPr>
          <w:b/>
          <w:bCs/>
        </w:rPr>
        <w:t xml:space="preserve">Schwarzer,R. &amp; Leppin,Anja </w:t>
      </w:r>
      <w:r>
        <w:rPr/>
        <w:t xml:space="preserve">(1997). Sozialer Rückhalt, Krankheit und Gesundheitsverhalten. In R. Schwarzer. </w:t>
      </w:r>
      <w:r>
        <w:rPr>
          <w:i/>
          <w:iCs/>
        </w:rPr>
        <w:t>Gesundheitspsycho</w:t>
        <w:softHyphen/>
        <w:t>logie - Ein Lehrbuch</w:t>
      </w:r>
      <w:r>
        <w:rPr/>
        <w:t xml:space="preserve"> (S. 349-373), (2. Aufl.). Göttingen: Verlag für Psychologie Dr. C.J. Hogrefe.</w:t>
      </w:r>
    </w:p>
    <w:p>
      <w:pPr>
        <w:pStyle w:val="Literatur"/>
        <w:rPr/>
      </w:pPr>
      <w:r>
        <w:rPr>
          <w:b/>
          <w:bCs/>
        </w:rPr>
        <w:t xml:space="preserve">Schwarzer,R., Ploeg,H.M. van der &amp; Spielberger,C.D. </w:t>
      </w:r>
      <w:r>
        <w:rPr/>
        <w:t xml:space="preserve">(1982) (Eds.). </w:t>
      </w:r>
      <w:r>
        <w:rPr>
          <w:i/>
          <w:iCs/>
        </w:rPr>
        <w:t>Advances in Test Anxiety (Vol. 1)</w:t>
      </w:r>
      <w:r>
        <w:rPr/>
        <w:t>. Lisse, the Nether</w:t>
        <w:softHyphen/>
        <w:t>lands: Swets &amp; Zeitlinger B.V.</w:t>
      </w:r>
    </w:p>
    <w:p>
      <w:pPr>
        <w:pStyle w:val="Literatur"/>
        <w:rPr/>
      </w:pPr>
      <w:r>
        <w:rPr>
          <w:b/>
          <w:bCs/>
        </w:rPr>
        <w:t xml:space="preserve">Schwarzer,R., Ploeg,H.M. van der &amp; Spielberger,C.D. </w:t>
      </w:r>
      <w:r>
        <w:rPr/>
        <w:t xml:space="preserve">(1987) (Eds.). </w:t>
      </w:r>
      <w:r>
        <w:rPr>
          <w:i/>
          <w:iCs/>
        </w:rPr>
        <w:t>Advances in Test Anxiety (Vol. 5)</w:t>
      </w:r>
      <w:r>
        <w:rPr/>
        <w:t>. Lisse, the Nether</w:t>
        <w:softHyphen/>
        <w:t>lands: Swets &amp; Zeitlinger B.V.</w:t>
      </w:r>
    </w:p>
    <w:p>
      <w:pPr>
        <w:pStyle w:val="Literatur"/>
        <w:rPr/>
      </w:pPr>
      <w:r>
        <w:rPr>
          <w:b/>
          <w:bCs/>
        </w:rPr>
        <w:t xml:space="preserve">Schwarzer,R., Ploeg,H.M. van der &amp; Spielberger,C.D. </w:t>
      </w:r>
      <w:r>
        <w:rPr/>
        <w:t xml:space="preserve">(1989) (Eds.). </w:t>
      </w:r>
      <w:r>
        <w:rPr>
          <w:i/>
          <w:iCs/>
        </w:rPr>
        <w:t>Advances in Test Anxiety (Vol. 6)</w:t>
      </w:r>
      <w:r>
        <w:rPr/>
        <w:t>. Lisse, the Nether</w:t>
        <w:softHyphen/>
        <w:t>lands: Swets &amp; Zeitlinger B.V.</w:t>
      </w:r>
    </w:p>
    <w:p>
      <w:pPr>
        <w:pStyle w:val="Literatur"/>
        <w:rPr/>
      </w:pPr>
      <w:r>
        <w:rPr>
          <w:b/>
          <w:bCs/>
        </w:rPr>
        <w:t xml:space="preserve">Seeman,Teresa E. &amp; Berkman,Lisa F. </w:t>
      </w:r>
      <w:r>
        <w:rPr/>
        <w:t>(1988). Structural charac</w:t>
        <w:softHyphen/>
        <w:t>teristics of social networks and their relationship with so</w:t>
        <w:softHyphen/>
        <w:t xml:space="preserve">cial support in the elderly: Who provides support?_. </w:t>
      </w:r>
      <w:r>
        <w:rPr>
          <w:i/>
          <w:iCs/>
        </w:rPr>
        <w:t>Social Science and Medicine, 26</w:t>
      </w:r>
      <w:r>
        <w:rPr/>
        <w:t>, 737-749.</w:t>
      </w:r>
    </w:p>
    <w:p>
      <w:pPr>
        <w:pStyle w:val="Literatur"/>
        <w:rPr/>
      </w:pPr>
      <w:r>
        <w:rPr>
          <w:b/>
          <w:bCs/>
        </w:rPr>
        <w:t xml:space="preserve">Segerstrom,Suzanne C., Taylor,Shelley E., Kemeny,Margaret E. &amp; Fahey,J.L. </w:t>
      </w:r>
      <w:r>
        <w:rPr/>
        <w:t xml:space="preserve">(1998). Optimism is associated with mood, coping, and immune change in response to stress. </w:t>
      </w:r>
      <w:r>
        <w:rPr>
          <w:i/>
          <w:iCs/>
        </w:rPr>
        <w:t>Journal of Personal</w:t>
        <w:softHyphen/>
        <w:t>ity and Social Psychology, 74</w:t>
      </w:r>
      <w:r>
        <w:rPr/>
        <w:t>, 1646-1655.</w:t>
      </w:r>
    </w:p>
    <w:p>
      <w:pPr>
        <w:pStyle w:val="Literatur"/>
        <w:rPr/>
      </w:pPr>
      <w:r>
        <w:rPr>
          <w:b/>
          <w:bCs/>
        </w:rPr>
        <w:t xml:space="preserve">Seiffge-Krenke,Inge </w:t>
      </w:r>
      <w:r>
        <w:rPr/>
        <w:t>(1993). Depressive Verstimmungen im Jugend</w:t>
        <w:softHyphen/>
        <w:t>alter: Der relative Beitrag von familiären und Freundschafts</w:t>
        <w:softHyphen/>
        <w:t xml:space="preserve">beziehungen. </w:t>
      </w:r>
      <w:r>
        <w:rPr>
          <w:i/>
          <w:iCs/>
        </w:rPr>
        <w:t>Zeitschrift für Klinische Psychologie, 22</w:t>
      </w:r>
      <w:r>
        <w:rPr/>
        <w:t>, 117-136.</w:t>
      </w:r>
    </w:p>
    <w:p>
      <w:pPr>
        <w:pStyle w:val="Literatur"/>
        <w:rPr/>
      </w:pPr>
      <w:r>
        <w:rPr>
          <w:b/>
          <w:bCs/>
        </w:rPr>
        <w:t xml:space="preserve">Seligman,M.E.P. </w:t>
      </w:r>
      <w:r>
        <w:rPr/>
        <w:t xml:space="preserve">(1992). </w:t>
      </w:r>
      <w:r>
        <w:rPr>
          <w:i/>
          <w:iCs/>
        </w:rPr>
        <w:t>Erlernte Hilflosigkeit</w:t>
      </w:r>
      <w:r>
        <w:rPr/>
        <w:t xml:space="preserve"> (4. Aufl.). Mün</w:t>
        <w:softHyphen/>
        <w:t>chen: Psychologie Verlags Union. (Original erschienen 1975: Helplessness: On depression, development and death)</w:t>
      </w:r>
    </w:p>
    <w:p>
      <w:pPr>
        <w:pStyle w:val="Literatur"/>
        <w:rPr/>
      </w:pPr>
      <w:r>
        <w:rPr>
          <w:b/>
          <w:bCs/>
        </w:rPr>
        <w:t xml:space="preserve">Selye,H. </w:t>
      </w:r>
      <w:r>
        <w:rPr/>
        <w:t xml:space="preserve">(1950). </w:t>
      </w:r>
      <w:r>
        <w:rPr>
          <w:i/>
          <w:iCs/>
        </w:rPr>
        <w:t>Stress</w:t>
      </w:r>
      <w:r>
        <w:rPr/>
        <w:t>. Montreal: Acta.</w:t>
      </w:r>
    </w:p>
    <w:p>
      <w:pPr>
        <w:pStyle w:val="Literatur"/>
        <w:rPr/>
      </w:pPr>
      <w:r>
        <w:rPr>
          <w:b/>
          <w:bCs/>
        </w:rPr>
        <w:t>Semmer,N.</w:t>
      </w:r>
      <w:r>
        <w:rPr/>
        <w:t xml:space="preserve"> (1992). Streß. In R. Asanger &amp; G. Wenninger (Hrsg.). </w:t>
      </w:r>
      <w:r>
        <w:rPr>
          <w:i/>
          <w:iCs/>
        </w:rPr>
        <w:t>Handwörterbuch der Psychologie</w:t>
      </w:r>
      <w:r>
        <w:rPr/>
        <w:t xml:space="preserve"> (4. Aufl.), (S. 744-752). Weinheim: Psychologie Verlags Union.</w:t>
      </w:r>
    </w:p>
    <w:p>
      <w:pPr>
        <w:pStyle w:val="Literatur"/>
        <w:rPr/>
      </w:pPr>
      <w:r>
        <w:rPr>
          <w:b/>
          <w:bCs/>
        </w:rPr>
        <w:t xml:space="preserve">Semmer,N. &amp; Udris,I. </w:t>
      </w:r>
      <w:r>
        <w:rPr/>
        <w:t xml:space="preserve">(1995). Bedeutung und Wirkung von Arbeit. In H. Schuler (Hrsg.). </w:t>
      </w:r>
      <w:r>
        <w:rPr>
          <w:i/>
          <w:iCs/>
        </w:rPr>
        <w:t xml:space="preserve">Lehrbuch Organisationspsychologie </w:t>
      </w:r>
      <w:r>
        <w:rPr/>
        <w:t>(2. Aufl.), (S. 133-165). Bern: Hans Huber.</w:t>
      </w:r>
    </w:p>
    <w:p>
      <w:pPr>
        <w:pStyle w:val="Literatur"/>
        <w:rPr/>
      </w:pPr>
      <w:r>
        <w:rPr>
          <w:b/>
          <w:bCs/>
        </w:rPr>
        <w:t xml:space="preserve">Shaver,P. </w:t>
      </w:r>
      <w:r>
        <w:rPr/>
        <w:t xml:space="preserve">(1984) (Ed.). </w:t>
      </w:r>
      <w:r>
        <w:rPr>
          <w:i/>
          <w:iCs/>
        </w:rPr>
        <w:t>Review of Personality and Social Psy</w:t>
        <w:softHyphen/>
        <w:t>chology (Vol. 5)</w:t>
      </w:r>
      <w:r>
        <w:rPr/>
        <w:t>. Beverly Hills, CA: Sage Publications, Inc.</w:t>
      </w:r>
    </w:p>
    <w:p>
      <w:pPr>
        <w:pStyle w:val="Literatur"/>
        <w:rPr/>
      </w:pPr>
      <w:r>
        <w:rPr>
          <w:b/>
          <w:bCs/>
        </w:rPr>
        <w:t xml:space="preserve">Shaver,P.R. &amp; Hazan,Cindy </w:t>
      </w:r>
      <w:r>
        <w:rPr/>
        <w:t xml:space="preserve">(1993). Adult romantic attachment: Theory and evidence. In D. Perlman &amp; W.H. Jones (Eds.). </w:t>
      </w:r>
      <w:r>
        <w:rPr>
          <w:i/>
          <w:iCs/>
        </w:rPr>
        <w:t>Ad</w:t>
        <w:softHyphen/>
        <w:t>vances in Personal Relationships: A Research Annual (Vol. 4)</w:t>
      </w:r>
      <w:r>
        <w:rPr/>
        <w:t>, (pp. 29-70). London: Jessica Kingsley Publishers.</w:t>
      </w:r>
    </w:p>
    <w:p>
      <w:pPr>
        <w:pStyle w:val="Literatur"/>
        <w:rPr/>
      </w:pPr>
      <w:r>
        <w:rPr>
          <w:b/>
          <w:bCs/>
        </w:rPr>
        <w:t xml:space="preserve">Sher,Tamara G. &amp; Weiss,R.L. </w:t>
      </w:r>
      <w:r>
        <w:rPr/>
        <w:t>(1991). Negativity in marital com</w:t>
        <w:softHyphen/>
        <w:t xml:space="preserve">munication: Where’s the beef?_. </w:t>
      </w:r>
      <w:r>
        <w:rPr>
          <w:i/>
          <w:iCs/>
        </w:rPr>
        <w:t>Behavioral Assessment, 13</w:t>
      </w:r>
      <w:r>
        <w:rPr/>
        <w:t>, 1-5.</w:t>
      </w:r>
    </w:p>
    <w:p>
      <w:pPr>
        <w:pStyle w:val="Literatur"/>
        <w:rPr/>
      </w:pPr>
      <w:r>
        <w:rPr>
          <w:b/>
          <w:bCs/>
        </w:rPr>
        <w:t xml:space="preserve">Sheridan,C.L. &amp; Radmacher Sally A. </w:t>
      </w:r>
      <w:r>
        <w:rPr/>
        <w:t xml:space="preserve">(1992). </w:t>
      </w:r>
      <w:r>
        <w:rPr>
          <w:i/>
          <w:iCs/>
        </w:rPr>
        <w:t>Health Psychology. Challenging the Biomedical Model</w:t>
      </w:r>
      <w:r>
        <w:rPr/>
        <w:t>. New York: John Wiley &amp; Sons, Inc.</w:t>
      </w:r>
    </w:p>
    <w:p>
      <w:pPr>
        <w:pStyle w:val="Literatur"/>
        <w:rPr/>
      </w:pPr>
      <w:r>
        <w:rPr>
          <w:b/>
          <w:bCs/>
        </w:rPr>
        <w:t xml:space="preserve">Shumaker,Sally A. &amp; Brownell,Arlene </w:t>
      </w:r>
      <w:r>
        <w:rPr/>
        <w:t xml:space="preserve">(1984). Toward a theory of social support: Closing conceptual gaps. </w:t>
      </w:r>
      <w:r>
        <w:rPr>
          <w:i/>
          <w:iCs/>
        </w:rPr>
        <w:t>Journal of Social Issues, 40</w:t>
      </w:r>
      <w:r>
        <w:rPr/>
        <w:t>, 11-36.</w:t>
      </w:r>
    </w:p>
    <w:p>
      <w:pPr>
        <w:pStyle w:val="Literatur"/>
        <w:rPr/>
      </w:pPr>
      <w:r>
        <w:rPr>
          <w:b/>
          <w:bCs/>
        </w:rPr>
        <w:t xml:space="preserve">Siegrist,J. </w:t>
      </w:r>
      <w:r>
        <w:rPr/>
        <w:t xml:space="preserve">(1996). </w:t>
      </w:r>
      <w:r>
        <w:rPr>
          <w:i/>
          <w:iCs/>
        </w:rPr>
        <w:t>Soziale Krisen und Gesundheit. Gesundheits</w:t>
        <w:softHyphen/>
        <w:t>psychologie (Bd. 5)</w:t>
      </w:r>
      <w:r>
        <w:rPr/>
        <w:t>. Göttingen: Verlag für Psychologie Dr. C.J. Hogrefe.</w:t>
      </w:r>
    </w:p>
    <w:p>
      <w:pPr>
        <w:pStyle w:val="Literatur"/>
        <w:rPr/>
      </w:pPr>
      <w:r>
        <w:rPr>
          <w:b/>
          <w:bCs/>
        </w:rPr>
        <w:t xml:space="preserve">Siegrist,Karin </w:t>
      </w:r>
      <w:r>
        <w:rPr/>
        <w:t>(1995). Sozialer Rückhalt und Erkrankungsrisi</w:t>
        <w:softHyphen/>
        <w:t xml:space="preserve">ken. In R. Ningel &amp; Wilma Funke. </w:t>
      </w:r>
      <w:r>
        <w:rPr>
          <w:i/>
          <w:iCs/>
        </w:rPr>
        <w:t>Soziale Netze in der Praxis</w:t>
      </w:r>
      <w:r>
        <w:rPr/>
        <w:t xml:space="preserve"> (S. 9-23). Göttingen: Verlag für Angewandte Psychologie.</w:t>
      </w:r>
    </w:p>
    <w:p>
      <w:pPr>
        <w:pStyle w:val="Literatur"/>
        <w:rPr/>
      </w:pPr>
      <w:r>
        <w:rPr>
          <w:b/>
          <w:bCs/>
        </w:rPr>
        <w:t xml:space="preserve">Skatsche,R.O., Brandau,H. &amp; Ruch,W. </w:t>
      </w:r>
      <w:r>
        <w:rPr/>
        <w:t>(1982). Die Entwicklung ei</w:t>
        <w:softHyphen/>
        <w:t>ner multidimensionalen Testbatterie zur diagnostischen Erfas</w:t>
        <w:softHyphen/>
        <w:t xml:space="preserve">sung des Konstruktes ‘Selbstsicherheit (Assertivität)’. </w:t>
      </w:r>
      <w:r>
        <w:rPr>
          <w:i/>
          <w:iCs/>
        </w:rPr>
        <w:t>Zeit</w:t>
        <w:softHyphen/>
        <w:t>schrift für Klinische Psychologie, 11</w:t>
      </w:r>
      <w:r>
        <w:rPr/>
        <w:t>, 292-314.</w:t>
      </w:r>
    </w:p>
    <w:p>
      <w:pPr>
        <w:pStyle w:val="Literatur"/>
        <w:rPr/>
      </w:pPr>
      <w:r>
        <w:rPr>
          <w:b/>
          <w:bCs/>
        </w:rPr>
        <w:t xml:space="preserve">Skinner,H.A. &amp; Lei,H. </w:t>
      </w:r>
      <w:r>
        <w:rPr/>
        <w:t xml:space="preserve">(1980). The multidimensional assessment of stressful life events. </w:t>
      </w:r>
      <w:r>
        <w:rPr>
          <w:i/>
          <w:iCs/>
        </w:rPr>
        <w:t>Journal of Nervous and Mental Dis</w:t>
        <w:softHyphen/>
        <w:t>ease, 168</w:t>
      </w:r>
      <w:r>
        <w:rPr/>
        <w:t>, 535-541.</w:t>
      </w:r>
    </w:p>
    <w:p>
      <w:pPr>
        <w:pStyle w:val="Literatur"/>
        <w:rPr/>
      </w:pPr>
      <w:r>
        <w:rPr>
          <w:b/>
          <w:bCs/>
        </w:rPr>
        <w:t xml:space="preserve">Smith,A.P. </w:t>
      </w:r>
      <w:r>
        <w:rPr/>
        <w:t>(1985). Diurnal variation in test anxiety and ef</w:t>
        <w:softHyphen/>
        <w:t xml:space="preserve">fort. In H.M. van der Ploeg, R. Schwarzer &amp; C.D. Spielberger (Eds.). </w:t>
      </w:r>
      <w:r>
        <w:rPr>
          <w:i/>
          <w:iCs/>
        </w:rPr>
        <w:t>Advances in Test Anxiety (Vol. 4)</w:t>
      </w:r>
      <w:r>
        <w:rPr/>
        <w:t>, (pp. 159-165). Lisse, the Netherlands: Swets &amp; Zeitlinger B.V.</w:t>
      </w:r>
    </w:p>
    <w:p>
      <w:pPr>
        <w:pStyle w:val="Literatur"/>
        <w:rPr/>
      </w:pPr>
      <w:r>
        <w:rPr>
          <w:b/>
          <w:bCs/>
        </w:rPr>
        <w:t xml:space="preserve">Smith,R.E., Johnson,J.H. &amp; Sarason,I.G. </w:t>
      </w:r>
      <w:r>
        <w:rPr/>
        <w:t xml:space="preserve">(1978). Life change, the sensation seeking motive, and psychological distress. </w:t>
      </w:r>
      <w:r>
        <w:rPr>
          <w:i/>
          <w:iCs/>
        </w:rPr>
        <w:t>Journal of Consulting and Clinical Psychology, 46</w:t>
      </w:r>
      <w:r>
        <w:rPr/>
        <w:t>, 348-349.</w:t>
      </w:r>
    </w:p>
    <w:p>
      <w:pPr>
        <w:pStyle w:val="Literatur"/>
        <w:rPr/>
      </w:pPr>
      <w:r>
        <w:rPr>
          <w:b/>
          <w:bCs/>
        </w:rPr>
        <w:t xml:space="preserve">Smith,R.E., Ptacek,J.T. &amp; Smoll,F.L. </w:t>
      </w:r>
      <w:r>
        <w:rPr/>
        <w:t xml:space="preserve">(1992). Sensation seeking, stress, and adolescent injuries: A test of stress-buffering, risk-taking, and coping skills hypotheses. </w:t>
      </w:r>
      <w:r>
        <w:rPr>
          <w:i/>
          <w:iCs/>
        </w:rPr>
        <w:t>Journal of Person</w:t>
        <w:softHyphen/>
        <w:t>ality and Social Psychology, 62</w:t>
      </w:r>
      <w:r>
        <w:rPr/>
        <w:t>, 1016-1024.</w:t>
      </w:r>
    </w:p>
    <w:p>
      <w:pPr>
        <w:pStyle w:val="Literatur"/>
        <w:rPr/>
      </w:pPr>
      <w:r>
        <w:rPr>
          <w:b/>
          <w:bCs/>
        </w:rPr>
        <w:t xml:space="preserve">Smith,T.W. &amp; Pope,Mary K. </w:t>
      </w:r>
      <w:r>
        <w:rPr/>
        <w:t xml:space="preserve">(1991). Cynical hostility as a health risk: Current status and future directions. In M.J. Strube, (Ed.). </w:t>
      </w:r>
      <w:r>
        <w:rPr>
          <w:i/>
          <w:iCs/>
        </w:rPr>
        <w:t>Type A Behavior</w:t>
      </w:r>
      <w:r>
        <w:rPr/>
        <w:t xml:space="preserve"> (pp. 77-88). Newbury Park, CA: Sage Publications, Inc.</w:t>
      </w:r>
    </w:p>
    <w:p>
      <w:pPr>
        <w:pStyle w:val="Literatur"/>
        <w:rPr/>
      </w:pPr>
      <w:r>
        <w:rPr>
          <w:b/>
          <w:bCs/>
        </w:rPr>
        <w:t xml:space="preserve">Solomon,Z., Waysman,M. &amp; Mikulincer,M. </w:t>
      </w:r>
      <w:r>
        <w:rPr/>
        <w:t>(1990). Family function</w:t>
        <w:softHyphen/>
        <w:t>ing, perceived societal support, and combat-related psycho</w:t>
        <w:softHyphen/>
        <w:t xml:space="preserve">pathology: The moderating role of loneliness. </w:t>
      </w:r>
      <w:r>
        <w:rPr>
          <w:i/>
          <w:iCs/>
        </w:rPr>
        <w:t>Journal of So</w:t>
        <w:softHyphen/>
        <w:t>cial and Clinical Psychology, 9</w:t>
      </w:r>
      <w:r>
        <w:rPr/>
        <w:t>, 456-472.</w:t>
      </w:r>
    </w:p>
    <w:p>
      <w:pPr>
        <w:pStyle w:val="Literatur"/>
        <w:rPr/>
      </w:pPr>
      <w:r>
        <w:rPr>
          <w:b/>
          <w:bCs/>
        </w:rPr>
        <w:t xml:space="preserve">Somers,A.R. </w:t>
      </w:r>
      <w:r>
        <w:rPr/>
        <w:t xml:space="preserve">(1979). Marital status, health, and the use of health services. </w:t>
      </w:r>
      <w:r>
        <w:rPr>
          <w:i/>
          <w:iCs/>
        </w:rPr>
        <w:t>Journal of the American Medical Association, 241</w:t>
      </w:r>
      <w:r>
        <w:rPr/>
        <w:t>, 484-486.</w:t>
      </w:r>
    </w:p>
    <w:p>
      <w:pPr>
        <w:pStyle w:val="Literatur"/>
        <w:rPr/>
      </w:pPr>
      <w:r>
        <w:rPr>
          <w:b/>
          <w:bCs/>
        </w:rPr>
        <w:t xml:space="preserve">Sommer,G. &amp; Fydrich,T. </w:t>
      </w:r>
      <w:r>
        <w:rPr/>
        <w:t xml:space="preserve">(1989). </w:t>
      </w:r>
      <w:r>
        <w:rPr>
          <w:i/>
          <w:iCs/>
        </w:rPr>
        <w:t>Soziale Unterstützung: Diagno</w:t>
        <w:softHyphen/>
        <w:t>stik, Konzepte, Fragebogen zur Sozialen Unterstützung</w:t>
      </w:r>
      <w:r>
        <w:rPr/>
        <w:t>. Mate</w:t>
        <w:softHyphen/>
        <w:t>rialie Nr. 22, Deutsche Gesellschaft für Verhaltenstherapie. Tübingen: Deutsche Gesellschaft für Verhaltenstherapie.</w:t>
      </w:r>
    </w:p>
    <w:p>
      <w:pPr>
        <w:pStyle w:val="Literatur"/>
        <w:rPr/>
      </w:pPr>
      <w:r>
        <w:rPr>
          <w:b/>
          <w:bCs/>
        </w:rPr>
        <w:t xml:space="preserve">Sommer,G. &amp; Fydrich,T. </w:t>
      </w:r>
      <w:r>
        <w:rPr/>
        <w:t>(1991). Entwicklung und Überprüfung ei</w:t>
        <w:softHyphen/>
        <w:t xml:space="preserve">nes Fragebogens zur sozialen Unterstützung (F-SOZU). </w:t>
      </w:r>
      <w:r>
        <w:rPr>
          <w:i/>
          <w:iCs/>
        </w:rPr>
        <w:t>Diagno</w:t>
        <w:softHyphen/>
        <w:t>stica, 37,</w:t>
      </w:r>
      <w:r>
        <w:rPr/>
        <w:t xml:space="preserve"> 160-178.</w:t>
      </w:r>
    </w:p>
    <w:p>
      <w:pPr>
        <w:pStyle w:val="Literatur"/>
        <w:rPr/>
      </w:pPr>
      <w:r>
        <w:rPr>
          <w:b/>
          <w:bCs/>
        </w:rPr>
        <w:t xml:space="preserve">Southwood,K.E. </w:t>
      </w:r>
      <w:r>
        <w:rPr/>
        <w:t>(1978). Substantive theory and statistical in</w:t>
        <w:softHyphen/>
        <w:t xml:space="preserve">teraction: Five models. </w:t>
      </w:r>
      <w:r>
        <w:rPr>
          <w:i/>
          <w:iCs/>
        </w:rPr>
        <w:t>American Journal of Sociology, 83</w:t>
      </w:r>
      <w:r>
        <w:rPr/>
        <w:t>, 1154-1203.</w:t>
      </w:r>
    </w:p>
    <w:p>
      <w:pPr>
        <w:pStyle w:val="Literatur"/>
        <w:rPr/>
      </w:pPr>
      <w:r>
        <w:rPr>
          <w:b/>
          <w:bCs/>
        </w:rPr>
        <w:t xml:space="preserve">Spacapan,Shirlynn &amp; Oskamp,S. </w:t>
      </w:r>
      <w:r>
        <w:rPr/>
        <w:t xml:space="preserve">(1988) (Eds.). </w:t>
      </w:r>
      <w:r>
        <w:rPr>
          <w:i/>
          <w:iCs/>
        </w:rPr>
        <w:t>The Social Psycho</w:t>
        <w:softHyphen/>
        <w:t>logy of Health</w:t>
      </w:r>
      <w:r>
        <w:rPr/>
        <w:t>. Newbury Park, CA: Sage Publications, Inc.</w:t>
      </w:r>
    </w:p>
    <w:p>
      <w:pPr>
        <w:pStyle w:val="Literatur"/>
        <w:rPr/>
      </w:pPr>
      <w:r>
        <w:rPr>
          <w:b/>
          <w:bCs/>
        </w:rPr>
        <w:t>Spielberger,C.D.</w:t>
      </w:r>
      <w:r>
        <w:rPr/>
        <w:t xml:space="preserve"> (1972a) (Ed.). </w:t>
      </w:r>
      <w:r>
        <w:rPr>
          <w:i/>
          <w:iCs/>
        </w:rPr>
        <w:t>Anxiety and Behavior</w:t>
      </w:r>
      <w:r>
        <w:rPr/>
        <w:t>. New York: Academic Press.</w:t>
      </w:r>
    </w:p>
    <w:p>
      <w:pPr>
        <w:pStyle w:val="Literatur"/>
        <w:rPr/>
      </w:pPr>
      <w:r>
        <w:rPr>
          <w:b/>
          <w:bCs/>
        </w:rPr>
        <w:t xml:space="preserve">Spielberger,C.D. </w:t>
      </w:r>
      <w:r>
        <w:rPr/>
        <w:t xml:space="preserve">(1972b) (Ed.). </w:t>
      </w:r>
      <w:r>
        <w:rPr>
          <w:i/>
          <w:iCs/>
        </w:rPr>
        <w:t>Anxiety. Current Trends in The</w:t>
        <w:softHyphen/>
        <w:t>ory and Research (Vol. 1)</w:t>
      </w:r>
      <w:r>
        <w:rPr/>
        <w:t>. New York: Academic Press.</w:t>
      </w:r>
    </w:p>
    <w:p>
      <w:pPr>
        <w:pStyle w:val="Literatur"/>
        <w:rPr/>
      </w:pPr>
      <w:r>
        <w:rPr>
          <w:b/>
          <w:bCs/>
        </w:rPr>
        <w:t xml:space="preserve">Spielberger,C.D. </w:t>
      </w:r>
      <w:r>
        <w:rPr/>
        <w:t xml:space="preserve">(1972c). Anxiety as an emotional state. In C.D. Spielberger (Ed.). </w:t>
      </w:r>
      <w:r>
        <w:rPr>
          <w:i/>
          <w:iCs/>
        </w:rPr>
        <w:t>Anxiety. Current Trends in Theory and Research (Vol. 1)</w:t>
      </w:r>
      <w:r>
        <w:rPr/>
        <w:t>, (pp. 23-49). New York: Academic Press.</w:t>
      </w:r>
    </w:p>
    <w:p>
      <w:pPr>
        <w:pStyle w:val="Literatur"/>
        <w:rPr/>
      </w:pPr>
      <w:r>
        <w:rPr>
          <w:b/>
          <w:bCs/>
        </w:rPr>
        <w:t xml:space="preserve">Spielberger,C.D., Gorsuch,R.L. &amp; Lushene,R.E. </w:t>
      </w:r>
      <w:r>
        <w:rPr/>
        <w:t xml:space="preserve">(1970). </w:t>
      </w:r>
      <w:r>
        <w:rPr>
          <w:i/>
          <w:iCs/>
        </w:rPr>
        <w:t>Manual for the State-Trait Anxiety Inventory</w:t>
      </w:r>
      <w:r>
        <w:rPr/>
        <w:t>. Palo Alto, CA: Con</w:t>
        <w:softHyphen/>
        <w:t>sulting Psychologists Press.</w:t>
      </w:r>
    </w:p>
    <w:p>
      <w:pPr>
        <w:pStyle w:val="Literatur"/>
        <w:rPr/>
      </w:pPr>
      <w:r>
        <w:rPr>
          <w:b/>
          <w:bCs/>
        </w:rPr>
        <w:t xml:space="preserve">Spielberger,C.D. &amp; Sarason,I.G. </w:t>
      </w:r>
      <w:r>
        <w:rPr/>
        <w:t xml:space="preserve">(1975) (Eds.). </w:t>
      </w:r>
      <w:r>
        <w:rPr>
          <w:i/>
          <w:iCs/>
        </w:rPr>
        <w:t>Stress and Anxi</w:t>
        <w:softHyphen/>
        <w:t>ety (Vol. 1)</w:t>
      </w:r>
      <w:r>
        <w:rPr/>
        <w:t>. Washington, DC: Hemisphere Publishing Corpora</w:t>
        <w:softHyphen/>
        <w:t>tion.</w:t>
      </w:r>
    </w:p>
    <w:p>
      <w:pPr>
        <w:pStyle w:val="Literatur"/>
        <w:rPr/>
      </w:pPr>
      <w:r>
        <w:rPr>
          <w:b/>
          <w:bCs/>
        </w:rPr>
        <w:t xml:space="preserve">Spielberger,C.D. &amp; Sarason,I.G. </w:t>
      </w:r>
      <w:r>
        <w:rPr/>
        <w:t xml:space="preserve">(1977) (Eds.). </w:t>
      </w:r>
      <w:r>
        <w:rPr>
          <w:i/>
          <w:iCs/>
        </w:rPr>
        <w:t>Stress and Anxi</w:t>
        <w:softHyphen/>
        <w:t>ety (Vol. 4)</w:t>
      </w:r>
      <w:r>
        <w:rPr/>
        <w:t>. Washington, DC: Hemisphere Publishing Corpora</w:t>
        <w:softHyphen/>
        <w:t>tion.</w:t>
      </w:r>
    </w:p>
    <w:p>
      <w:pPr>
        <w:pStyle w:val="Literatur"/>
        <w:rPr/>
      </w:pPr>
      <w:r>
        <w:rPr>
          <w:b/>
          <w:bCs/>
        </w:rPr>
        <w:t xml:space="preserve">Spielberger,C.D. &amp; Sarason,I.G. </w:t>
      </w:r>
      <w:r>
        <w:rPr/>
        <w:t xml:space="preserve">(1978) (Eds.). </w:t>
      </w:r>
      <w:r>
        <w:rPr>
          <w:i/>
          <w:iCs/>
        </w:rPr>
        <w:t>Stress and Anxi</w:t>
        <w:softHyphen/>
        <w:t>ety (Vol. 5)</w:t>
      </w:r>
      <w:r>
        <w:rPr/>
        <w:t>. Washington, DC: Hemisphere Publishing Corpora</w:t>
        <w:softHyphen/>
        <w:t>tion.</w:t>
      </w:r>
    </w:p>
    <w:p>
      <w:pPr>
        <w:pStyle w:val="Literatur"/>
        <w:rPr/>
      </w:pPr>
      <w:r>
        <w:rPr>
          <w:b/>
          <w:bCs/>
        </w:rPr>
        <w:t xml:space="preserve">Spielberger,C.D., Sarason,I.G. &amp; Milgram,N. </w:t>
      </w:r>
      <w:r>
        <w:rPr/>
        <w:t xml:space="preserve">(1982) (Eds.). </w:t>
      </w:r>
      <w:r>
        <w:rPr>
          <w:i/>
          <w:iCs/>
        </w:rPr>
        <w:t>Stress and Anxiety (Vol. 8)</w:t>
      </w:r>
      <w:r>
        <w:rPr/>
        <w:t>. Washington, DC: Hemisphere Pub</w:t>
        <w:softHyphen/>
        <w:t>lishing Corporation.</w:t>
      </w:r>
    </w:p>
    <w:p>
      <w:pPr>
        <w:pStyle w:val="Literatur"/>
        <w:rPr/>
      </w:pPr>
      <w:r>
        <w:rPr>
          <w:b/>
          <w:bCs/>
        </w:rPr>
        <w:t xml:space="preserve">Spielberger,C.D., Sarason,I.G. &amp; Defares,P.B. </w:t>
      </w:r>
      <w:r>
        <w:rPr/>
        <w:t xml:space="preserve">(1988) (Eds.). </w:t>
      </w:r>
      <w:r>
        <w:rPr>
          <w:i/>
          <w:iCs/>
        </w:rPr>
        <w:t>Stress and Anxiety (Vol. 11)</w:t>
      </w:r>
      <w:r>
        <w:rPr/>
        <w:t>. New York, NY: Hemisphere Pub</w:t>
        <w:softHyphen/>
        <w:t>lishing Corporation.</w:t>
      </w:r>
    </w:p>
    <w:p>
      <w:pPr>
        <w:pStyle w:val="Literatur"/>
        <w:rPr/>
      </w:pPr>
      <w:r>
        <w:rPr>
          <w:b/>
          <w:bCs/>
        </w:rPr>
        <w:t xml:space="preserve">Spielberger,C.D., Sarason,I.G. &amp; Strelau,J. </w:t>
      </w:r>
      <w:r>
        <w:rPr/>
        <w:t xml:space="preserve">(1989) (Eds.). </w:t>
      </w:r>
      <w:r>
        <w:rPr>
          <w:i/>
          <w:iCs/>
        </w:rPr>
        <w:t>Stress and Anxiety (Vol. 12)</w:t>
      </w:r>
      <w:r>
        <w:rPr/>
        <w:t>. New York: Hemisphere Publishing Corporation.</w:t>
      </w:r>
    </w:p>
    <w:p>
      <w:pPr>
        <w:pStyle w:val="Literatur"/>
        <w:rPr/>
      </w:pPr>
      <w:r>
        <w:rPr>
          <w:b/>
          <w:bCs/>
        </w:rPr>
        <w:t xml:space="preserve">SPSS Inc. </w:t>
      </w:r>
      <w:r>
        <w:rPr/>
        <w:t>(1993). SPSS for Windows Release 6.0. Chicago, IL: SPSS Inc.</w:t>
      </w:r>
    </w:p>
    <w:p>
      <w:pPr>
        <w:pStyle w:val="Literatur"/>
        <w:rPr/>
      </w:pPr>
      <w:r>
        <w:rPr>
          <w:b/>
          <w:bCs/>
        </w:rPr>
        <w:t xml:space="preserve">Staudinger,Ursula M. &amp; Greve,W. </w:t>
      </w:r>
      <w:r>
        <w:rPr/>
        <w:t>(1997). Das Selbst im Lebens</w:t>
        <w:softHyphen/>
        <w:t>lauf: Brückenschläge und Perspektivenwechsel zwischen ent</w:t>
        <w:softHyphen/>
        <w:t xml:space="preserve">wicklungs- und sozialpsychologischen Zugängen. </w:t>
      </w:r>
      <w:r>
        <w:rPr>
          <w:i/>
          <w:iCs/>
        </w:rPr>
        <w:t>Zeitschrift für Sozialpsychologie, 28</w:t>
      </w:r>
      <w:r>
        <w:rPr/>
        <w:t>, 3-18.</w:t>
      </w:r>
    </w:p>
    <w:p>
      <w:pPr>
        <w:pStyle w:val="Literatur"/>
        <w:rPr/>
      </w:pPr>
      <w:r>
        <w:rPr>
          <w:b/>
          <w:bCs/>
        </w:rPr>
        <w:t xml:space="preserve">Stelzl,Ingeborg </w:t>
      </w:r>
      <w:r>
        <w:rPr/>
        <w:t xml:space="preserve">(1982). </w:t>
      </w:r>
      <w:r>
        <w:rPr>
          <w:i/>
          <w:iCs/>
        </w:rPr>
        <w:t>Fehler und Fallen der Statistik</w:t>
      </w:r>
      <w:r>
        <w:rPr/>
        <w:t>. Bern: Hans Huber.</w:t>
      </w:r>
    </w:p>
    <w:p>
      <w:pPr>
        <w:pStyle w:val="Literatur"/>
        <w:rPr/>
      </w:pPr>
      <w:r>
        <w:rPr>
          <w:b/>
          <w:bCs/>
        </w:rPr>
        <w:t xml:space="preserve">Stephan,E. &amp; Fäth,M. </w:t>
      </w:r>
      <w:r>
        <w:rPr/>
        <w:t>(1989). Zur Validität der deutschen Fas</w:t>
        <w:softHyphen/>
        <w:t xml:space="preserve">sung der UCLA-Einsamkeitsskala. </w:t>
      </w:r>
      <w:r>
        <w:rPr>
          <w:i/>
          <w:iCs/>
        </w:rPr>
        <w:t>Diagnostica, 35,</w:t>
      </w:r>
      <w:r>
        <w:rPr/>
        <w:t xml:space="preserve"> 153-166.</w:t>
      </w:r>
    </w:p>
    <w:p>
      <w:pPr>
        <w:pStyle w:val="Literatur"/>
        <w:rPr/>
      </w:pPr>
      <w:r>
        <w:rPr>
          <w:b/>
          <w:bCs/>
        </w:rPr>
        <w:t xml:space="preserve">Stevens,J.H. &amp; Mathews,M. </w:t>
      </w:r>
      <w:r>
        <w:rPr/>
        <w:t xml:space="preserve">(1978) (Eds.). </w:t>
      </w:r>
      <w:r>
        <w:rPr>
          <w:i/>
          <w:iCs/>
        </w:rPr>
        <w:t>Mother-child, Father-child Relations</w:t>
      </w:r>
      <w:r>
        <w:rPr/>
        <w:t>. Washington: National Association for the Education of Young Children.</w:t>
      </w:r>
    </w:p>
    <w:p>
      <w:pPr>
        <w:pStyle w:val="Literatur"/>
        <w:rPr/>
      </w:pPr>
      <w:r>
        <w:rPr>
          <w:b/>
          <w:bCs/>
        </w:rPr>
        <w:t xml:space="preserve">Stevenson,M.R. &amp; Black,Kathryn N. </w:t>
      </w:r>
      <w:r>
        <w:rPr/>
        <w:t xml:space="preserve">(1995). </w:t>
      </w:r>
      <w:r>
        <w:rPr>
          <w:i/>
          <w:iCs/>
        </w:rPr>
        <w:t>How Divorce affects Offspring: A Research Approach</w:t>
      </w:r>
      <w:r>
        <w:rPr/>
        <w:t>. Dubuque, IA: Brown &amp; Bench</w:t>
        <w:softHyphen/>
        <w:t>mark.</w:t>
      </w:r>
    </w:p>
    <w:p>
      <w:pPr>
        <w:pStyle w:val="Literatur"/>
        <w:rPr/>
      </w:pPr>
      <w:r>
        <w:rPr>
          <w:b/>
          <w:bCs/>
        </w:rPr>
        <w:t xml:space="preserve">Stokes,J.P. </w:t>
      </w:r>
      <w:r>
        <w:rPr/>
        <w:t xml:space="preserve">(1983). Predicting satisfaction with social support from social network structure. </w:t>
      </w:r>
      <w:r>
        <w:rPr>
          <w:i/>
          <w:iCs/>
        </w:rPr>
        <w:t>American Journal of Community Psychology, 11</w:t>
      </w:r>
      <w:r>
        <w:rPr/>
        <w:t>, 141-152.</w:t>
      </w:r>
    </w:p>
    <w:p>
      <w:pPr>
        <w:pStyle w:val="Literatur"/>
        <w:rPr/>
      </w:pPr>
      <w:r>
        <w:rPr>
          <w:b/>
          <w:bCs/>
        </w:rPr>
        <w:t xml:space="preserve">Stokes,J.P. &amp; Wilson,Diane G. </w:t>
      </w:r>
      <w:r>
        <w:rPr/>
        <w:t xml:space="preserve">(1984). The inventory of socially supportive behaviors: Dimensionality, prediction, and gender differences. </w:t>
      </w:r>
      <w:r>
        <w:rPr>
          <w:i/>
          <w:iCs/>
        </w:rPr>
        <w:t>American Journal of Community Psychology, 12</w:t>
      </w:r>
      <w:r>
        <w:rPr/>
        <w:t>, 53-69.</w:t>
      </w:r>
    </w:p>
    <w:p>
      <w:pPr>
        <w:pStyle w:val="Literatur"/>
        <w:rPr/>
      </w:pPr>
      <w:r>
        <w:rPr>
          <w:b/>
          <w:bCs/>
        </w:rPr>
        <w:t xml:space="preserve">Stone,A.A. &amp; Neale,J.M. </w:t>
      </w:r>
      <w:r>
        <w:rPr/>
        <w:t xml:space="preserve">(1984). New measure of daily coping: Development and preliminary results. </w:t>
      </w:r>
      <w:r>
        <w:rPr>
          <w:i/>
          <w:iCs/>
        </w:rPr>
        <w:t>Journal of Personality and Social Psychology, 46</w:t>
      </w:r>
      <w:r>
        <w:rPr/>
        <w:t>, 892-906.</w:t>
      </w:r>
    </w:p>
    <w:p>
      <w:pPr>
        <w:pStyle w:val="Literatur"/>
        <w:rPr/>
      </w:pPr>
      <w:r>
        <w:rPr>
          <w:b/>
          <w:bCs/>
        </w:rPr>
        <w:t xml:space="preserve">Stouffer,S.A. et al. </w:t>
      </w:r>
      <w:r>
        <w:rPr/>
        <w:t xml:space="preserve">(1950). </w:t>
      </w:r>
      <w:r>
        <w:rPr>
          <w:i/>
          <w:iCs/>
        </w:rPr>
        <w:t>Studies in Social Psychology in World War II (Vol. IV)</w:t>
      </w:r>
      <w:r>
        <w:rPr/>
        <w:t>. Princeton, NY: Princeton University Press.</w:t>
      </w:r>
    </w:p>
    <w:p>
      <w:pPr>
        <w:pStyle w:val="Literatur"/>
        <w:rPr/>
      </w:pPr>
      <w:r>
        <w:rPr>
          <w:b/>
          <w:bCs/>
        </w:rPr>
        <w:t xml:space="preserve">Stroebe,W., Hewstone,M. &amp; Stephenson,G.M. </w:t>
      </w:r>
      <w:r>
        <w:rPr/>
        <w:t xml:space="preserve">(1996) (Hrsg.). </w:t>
      </w:r>
      <w:r>
        <w:rPr>
          <w:i/>
          <w:iCs/>
        </w:rPr>
        <w:t>So</w:t>
        <w:softHyphen/>
        <w:t>zialpsychologie. Eine Einführung</w:t>
      </w:r>
      <w:r>
        <w:rPr/>
        <w:t xml:space="preserve"> (3. Aufl.). Berlin: Sprin</w:t>
        <w:softHyphen/>
        <w:t>ger.</w:t>
      </w:r>
    </w:p>
    <w:p>
      <w:pPr>
        <w:pStyle w:val="Literatur"/>
        <w:rPr/>
      </w:pPr>
      <w:r>
        <w:rPr>
          <w:b/>
          <w:bCs/>
        </w:rPr>
        <w:t xml:space="preserve">Stroebe,W., Stroebe,Margaret, Abakoumkin,G. &amp; Schut,H. </w:t>
      </w:r>
      <w:r>
        <w:rPr/>
        <w:t xml:space="preserve">(1996). The role of loneliness and social support in adjustment to loss: A test of attachment versus stress theory. </w:t>
      </w:r>
      <w:r>
        <w:rPr>
          <w:i/>
          <w:iCs/>
        </w:rPr>
        <w:t>Journal of Personality and Social Psychology, 70</w:t>
      </w:r>
      <w:r>
        <w:rPr/>
        <w:t>, 1241-1249.</w:t>
      </w:r>
    </w:p>
    <w:p>
      <w:pPr>
        <w:pStyle w:val="Literatur"/>
        <w:rPr/>
      </w:pPr>
      <w:r>
        <w:rPr>
          <w:b/>
          <w:bCs/>
        </w:rPr>
        <w:t xml:space="preserve">Strube,M.J. </w:t>
      </w:r>
      <w:r>
        <w:rPr/>
        <w:t xml:space="preserve">(1991) (Ed.). </w:t>
      </w:r>
      <w:r>
        <w:rPr>
          <w:i/>
          <w:iCs/>
        </w:rPr>
        <w:t>Type A Behavior</w:t>
      </w:r>
      <w:r>
        <w:rPr/>
        <w:t>. Newbury Park, CA: Sage Publications, Inc.</w:t>
      </w:r>
    </w:p>
    <w:p>
      <w:pPr>
        <w:pStyle w:val="Literatur"/>
        <w:rPr/>
      </w:pPr>
      <w:r>
        <w:rPr>
          <w:b/>
          <w:bCs/>
        </w:rPr>
        <w:t xml:space="preserve">Tardy,C.H. </w:t>
      </w:r>
      <w:r>
        <w:rPr/>
        <w:t xml:space="preserve">(1985). Social support measurement. </w:t>
      </w:r>
      <w:r>
        <w:rPr>
          <w:i/>
          <w:iCs/>
        </w:rPr>
        <w:t>American Journal of Community Psychology, 13</w:t>
      </w:r>
      <w:r>
        <w:rPr/>
        <w:t>, 187-202.</w:t>
      </w:r>
    </w:p>
    <w:p>
      <w:pPr>
        <w:pStyle w:val="Literatur"/>
        <w:rPr/>
      </w:pPr>
      <w:r>
        <w:rPr>
          <w:b/>
          <w:bCs/>
        </w:rPr>
        <w:t xml:space="preserve">Taylor,Shelley E. </w:t>
      </w:r>
      <w:r>
        <w:rPr/>
        <w:t xml:space="preserve">(1995). </w:t>
      </w:r>
      <w:r>
        <w:rPr>
          <w:i/>
          <w:iCs/>
        </w:rPr>
        <w:t>Health Psychology</w:t>
      </w:r>
      <w:r>
        <w:rPr/>
        <w:t xml:space="preserve"> (3. ed.). New York: Mc Graw-Hill, Inc.</w:t>
      </w:r>
    </w:p>
    <w:p>
      <w:pPr>
        <w:pStyle w:val="Literatur"/>
        <w:rPr/>
      </w:pPr>
      <w:r>
        <w:rPr>
          <w:b/>
          <w:bCs/>
        </w:rPr>
        <w:t xml:space="preserve">Teichman,Y. </w:t>
      </w:r>
      <w:r>
        <w:rPr/>
        <w:t xml:space="preserve">(1978). Affiliative reaction in different kinds of threat situations. In C.D. Spielberger &amp; I.G. Sarason (Eds.). </w:t>
      </w:r>
      <w:r>
        <w:rPr>
          <w:i/>
          <w:iCs/>
        </w:rPr>
        <w:t>Stress and Anxiety (Vol. 5)</w:t>
      </w:r>
      <w:r>
        <w:rPr/>
        <w:t>, (pp. 131-144). Washington, DC: Hemisphere Publishing Corporation.</w:t>
      </w:r>
    </w:p>
    <w:p>
      <w:pPr>
        <w:pStyle w:val="Literatur"/>
        <w:rPr/>
      </w:pPr>
      <w:r>
        <w:rPr>
          <w:b/>
          <w:bCs/>
        </w:rPr>
        <w:t xml:space="preserve">Tennant,C. &amp; Andrews,G. </w:t>
      </w:r>
      <w:r>
        <w:rPr/>
        <w:t xml:space="preserve">(1978). The pathogenic quality of life event stress in neurotic impairment. </w:t>
      </w:r>
      <w:r>
        <w:rPr>
          <w:i/>
          <w:iCs/>
        </w:rPr>
        <w:t>Archives of General Psy</w:t>
        <w:softHyphen/>
        <w:t>chiatry, 35</w:t>
      </w:r>
      <w:r>
        <w:rPr/>
        <w:t>, 859-863.</w:t>
      </w:r>
    </w:p>
    <w:p>
      <w:pPr>
        <w:pStyle w:val="Literatur"/>
        <w:rPr/>
      </w:pPr>
      <w:r>
        <w:rPr>
          <w:b/>
          <w:bCs/>
        </w:rPr>
        <w:t xml:space="preserve">Tennen,H., Hall,Jennifer A. &amp; Affleck,G. </w:t>
      </w:r>
      <w:r>
        <w:rPr/>
        <w:t>(1995). Depression re</w:t>
        <w:softHyphen/>
        <w:t xml:space="preserve">search methodologies in the Journal of Personality and Social Psychology: A review and critique. </w:t>
      </w:r>
      <w:r>
        <w:rPr>
          <w:i/>
          <w:iCs/>
        </w:rPr>
        <w:t>Journal of Personality and Social Psychology, 68</w:t>
      </w:r>
      <w:r>
        <w:rPr/>
        <w:t>, 870-884.</w:t>
      </w:r>
    </w:p>
    <w:p>
      <w:pPr>
        <w:pStyle w:val="Literatur"/>
        <w:rPr/>
      </w:pPr>
      <w:r>
        <w:rPr>
          <w:b/>
          <w:bCs/>
        </w:rPr>
        <w:t xml:space="preserve">Tennen,H. &amp; Herzberger,S. </w:t>
      </w:r>
      <w:r>
        <w:rPr/>
        <w:t xml:space="preserve">(1987). Depression, self-esteem, and the absence of self-protective attributional biases. </w:t>
      </w:r>
      <w:r>
        <w:rPr>
          <w:i/>
          <w:iCs/>
        </w:rPr>
        <w:t>Journal of Personality and Social Psychology, 52</w:t>
      </w:r>
      <w:r>
        <w:rPr/>
        <w:t>, 72-80.</w:t>
      </w:r>
    </w:p>
    <w:p>
      <w:pPr>
        <w:pStyle w:val="Literatur"/>
        <w:rPr/>
      </w:pPr>
      <w:r>
        <w:rPr>
          <w:b/>
          <w:bCs/>
        </w:rPr>
        <w:t xml:space="preserve">Tetzloff,Christine E. &amp; Barrera,M.,Jr. </w:t>
      </w:r>
      <w:r>
        <w:rPr/>
        <w:t>(1987). Divorcing moth</w:t>
        <w:softHyphen/>
        <w:t xml:space="preserve">ers and social support: Testing the specificity of buffering effects. </w:t>
      </w:r>
      <w:r>
        <w:rPr>
          <w:i/>
          <w:iCs/>
        </w:rPr>
        <w:t>American Journal of Community Psychology, 15</w:t>
      </w:r>
      <w:r>
        <w:rPr/>
        <w:t>, 419-434.</w:t>
      </w:r>
    </w:p>
    <w:p>
      <w:pPr>
        <w:pStyle w:val="Literatur"/>
        <w:rPr/>
      </w:pPr>
      <w:r>
        <w:rPr>
          <w:b/>
          <w:bCs/>
        </w:rPr>
        <w:t xml:space="preserve">Textor,M. </w:t>
      </w:r>
      <w:r>
        <w:rPr/>
        <w:t xml:space="preserve">(1989) (Ed.). </w:t>
      </w:r>
      <w:r>
        <w:rPr>
          <w:i/>
          <w:iCs/>
        </w:rPr>
        <w:t>The Divorce and Divorce Therapy Hand</w:t>
        <w:softHyphen/>
        <w:t>book</w:t>
      </w:r>
      <w:r>
        <w:rPr/>
        <w:t>. Northvale, NJ: Jason Aronson Inc.</w:t>
      </w:r>
    </w:p>
    <w:p>
      <w:pPr>
        <w:pStyle w:val="Literatur"/>
        <w:rPr/>
      </w:pPr>
      <w:r>
        <w:rPr>
          <w:b/>
          <w:bCs/>
        </w:rPr>
        <w:t xml:space="preserve">Theorell,T. </w:t>
      </w:r>
      <w:r>
        <w:rPr/>
        <w:t xml:space="preserve">(1974). Life events before and after the onset of a premature myocardial infarction. In Barbara S. Dohrenwend &amp; B.P. Dohrenwend (Eds.). </w:t>
      </w:r>
      <w:r>
        <w:rPr>
          <w:i/>
          <w:iCs/>
        </w:rPr>
        <w:t>Stressful Life Events: Their Nature and Effects</w:t>
      </w:r>
      <w:r>
        <w:rPr/>
        <w:t xml:space="preserve"> (pp. 101-134). New York: John Wiley &amp; Sons, Inc.</w:t>
      </w:r>
    </w:p>
    <w:p>
      <w:pPr>
        <w:pStyle w:val="Literatur"/>
        <w:rPr/>
      </w:pPr>
      <w:r>
        <w:rPr>
          <w:b/>
          <w:bCs/>
        </w:rPr>
        <w:t xml:space="preserve">Thibaut,J.W. &amp; Kelley,H.H. </w:t>
      </w:r>
      <w:r>
        <w:rPr/>
        <w:t xml:space="preserve">(1959). </w:t>
      </w:r>
      <w:r>
        <w:rPr>
          <w:i/>
          <w:iCs/>
        </w:rPr>
        <w:t>The Social Psychology of Groups</w:t>
      </w:r>
      <w:r>
        <w:rPr/>
        <w:t>. New York: John Wiley &amp; Sons, Inc.</w:t>
      </w:r>
    </w:p>
    <w:p>
      <w:pPr>
        <w:pStyle w:val="Literatur"/>
        <w:rPr/>
      </w:pPr>
      <w:r>
        <w:rPr>
          <w:b/>
          <w:bCs/>
        </w:rPr>
        <w:t xml:space="preserve">Thoits,Peggy A. </w:t>
      </w:r>
      <w:r>
        <w:rPr/>
        <w:t>(1982). Conceptual, methodological, and theo</w:t>
        <w:softHyphen/>
        <w:t xml:space="preserve">retical problems in studying social support as a buffer against life stress. </w:t>
      </w:r>
      <w:r>
        <w:rPr>
          <w:i/>
          <w:iCs/>
        </w:rPr>
        <w:t>Journal of Health and Social Behavior, 23</w:t>
      </w:r>
      <w:r>
        <w:rPr/>
        <w:t>, 145-159.</w:t>
      </w:r>
    </w:p>
    <w:p>
      <w:pPr>
        <w:pStyle w:val="Literatur"/>
        <w:rPr/>
      </w:pPr>
      <w:r>
        <w:rPr>
          <w:b/>
          <w:bCs/>
        </w:rPr>
        <w:t xml:space="preserve">Thoits,Peggy A. </w:t>
      </w:r>
      <w:r>
        <w:rPr/>
        <w:t>(1983). Dimensions of life events that influ</w:t>
        <w:softHyphen/>
        <w:t xml:space="preserve">ence psychological distress: An evaluation and synthesis of the literature. In H.B. Kaplan (Ed.) </w:t>
      </w:r>
      <w:r>
        <w:rPr>
          <w:i/>
          <w:iCs/>
        </w:rPr>
        <w:t>Psychosocial Stress: Trends in Theory and Research</w:t>
      </w:r>
      <w:r>
        <w:rPr/>
        <w:t xml:space="preserve"> (pp. 33-103). New York: Aca</w:t>
        <w:softHyphen/>
        <w:t>demic Press.</w:t>
      </w:r>
    </w:p>
    <w:p>
      <w:pPr>
        <w:pStyle w:val="Literatur"/>
        <w:rPr/>
      </w:pPr>
      <w:r>
        <w:rPr>
          <w:b/>
          <w:bCs/>
        </w:rPr>
        <w:t xml:space="preserve">Thoits,Peggy A. </w:t>
      </w:r>
      <w:r>
        <w:rPr/>
        <w:t xml:space="preserve">(1985). Social support and psychological well-being: Theoretical possibilities. In I.G. Sarason &amp; Barbara G. Sarason (Eds.). </w:t>
      </w:r>
      <w:r>
        <w:rPr>
          <w:i/>
          <w:iCs/>
        </w:rPr>
        <w:t>Social Support: Theory, Research and Ap</w:t>
        <w:softHyphen/>
        <w:t>plications</w:t>
      </w:r>
      <w:r>
        <w:rPr/>
        <w:t xml:space="preserve"> (pp. 51-72). Dordrecht: Martinus Nijhoff Publish</w:t>
        <w:softHyphen/>
        <w:t>ers.</w:t>
      </w:r>
    </w:p>
    <w:p>
      <w:pPr>
        <w:pStyle w:val="Literatur"/>
        <w:rPr/>
      </w:pPr>
      <w:r>
        <w:rPr>
          <w:b/>
          <w:bCs/>
        </w:rPr>
        <w:t xml:space="preserve">Thoits,Peggy A. </w:t>
      </w:r>
      <w:r>
        <w:rPr/>
        <w:t xml:space="preserve">(1992). Social support functions and network structure: A supplemental view. In H.O.F. Veiel &amp; U. Baumann (Eds.). </w:t>
      </w:r>
      <w:r>
        <w:rPr>
          <w:i/>
          <w:iCs/>
        </w:rPr>
        <w:t>The Meaning and Measurement of Social Support</w:t>
      </w:r>
      <w:r>
        <w:rPr/>
        <w:t xml:space="preserve"> (pp. 57-62). Washington, DC: Hemisphere Publishing Corporation.</w:t>
      </w:r>
    </w:p>
    <w:p>
      <w:pPr>
        <w:pStyle w:val="Literatur"/>
        <w:rPr/>
      </w:pPr>
      <w:r>
        <w:rPr>
          <w:b/>
          <w:bCs/>
        </w:rPr>
        <w:t xml:space="preserve">Thomson,B. &amp; Vaux,A. </w:t>
      </w:r>
      <w:r>
        <w:rPr/>
        <w:t xml:space="preserve">(1986). The importation, transmission, and moderation of stress in the family system. </w:t>
      </w:r>
      <w:r>
        <w:rPr>
          <w:i/>
          <w:iCs/>
        </w:rPr>
        <w:t>American Journal of Community Psychology, 14</w:t>
      </w:r>
      <w:r>
        <w:rPr/>
        <w:t>, 39-57.</w:t>
      </w:r>
    </w:p>
    <w:p>
      <w:pPr>
        <w:pStyle w:val="Literatur"/>
        <w:rPr/>
      </w:pPr>
      <w:r>
        <w:rPr>
          <w:b/>
          <w:bCs/>
        </w:rPr>
        <w:t xml:space="preserve">Thurmaier,F., Engel,J., Eckert,V. &amp; Hahlweg,K. </w:t>
      </w:r>
      <w:r>
        <w:rPr/>
        <w:t>(1992). Präven</w:t>
        <w:softHyphen/>
        <w:t>tion von Ehe- und Partnerschaftsstörungen. EPL (Ehevorberei</w:t>
        <w:softHyphen/>
        <w:t xml:space="preserve">tung - Ein partnerschaftliches Lernprogramm. </w:t>
      </w:r>
      <w:r>
        <w:rPr>
          <w:i/>
          <w:iCs/>
        </w:rPr>
        <w:t>Verhaltensthera</w:t>
        <w:softHyphen/>
        <w:t>pie, 2</w:t>
      </w:r>
      <w:r>
        <w:rPr/>
        <w:t>, 116-124.</w:t>
      </w:r>
    </w:p>
    <w:p>
      <w:pPr>
        <w:pStyle w:val="Literatur"/>
        <w:rPr/>
      </w:pPr>
      <w:r>
        <w:rPr>
          <w:b/>
          <w:bCs/>
        </w:rPr>
        <w:t xml:space="preserve">Thurstone,L.L. &amp; Chave,E.J. </w:t>
      </w:r>
      <w:r>
        <w:rPr/>
        <w:t xml:space="preserve">(1966). </w:t>
      </w:r>
      <w:r>
        <w:rPr>
          <w:i/>
          <w:iCs/>
        </w:rPr>
        <w:t>The Measurement of Atti</w:t>
        <w:softHyphen/>
        <w:t>tude</w:t>
      </w:r>
      <w:r>
        <w:rPr/>
        <w:t>. A Psychophysical Method and some Experiments within a Scale for Measuring Attitude toward the Church (8. impr.). Chicago: University of Chicago Press.</w:t>
      </w:r>
    </w:p>
    <w:p>
      <w:pPr>
        <w:pStyle w:val="Literatur"/>
        <w:rPr/>
      </w:pPr>
      <w:r>
        <w:rPr>
          <w:b/>
          <w:bCs/>
        </w:rPr>
        <w:t xml:space="preserve">Trommsdorf,Gisela &amp; John,Helga </w:t>
      </w:r>
      <w:r>
        <w:rPr/>
        <w:t>(1992). Decoding affective com</w:t>
        <w:softHyphen/>
        <w:t xml:space="preserve">munication in intimate relationships. </w:t>
      </w:r>
      <w:r>
        <w:rPr>
          <w:i/>
          <w:iCs/>
        </w:rPr>
        <w:t>European Journal of So</w:t>
        <w:softHyphen/>
        <w:t>cial Psychology, 22</w:t>
      </w:r>
      <w:r>
        <w:rPr/>
        <w:t>, 41-54.</w:t>
      </w:r>
    </w:p>
    <w:p>
      <w:pPr>
        <w:pStyle w:val="Literatur"/>
        <w:rPr/>
      </w:pPr>
      <w:r>
        <w:rPr>
          <w:b/>
          <w:bCs/>
        </w:rPr>
        <w:t>Tucker,Joan S., Friedman,H.S., Schwartz,J.E., Criqui,M.H., Tom</w:t>
        <w:softHyphen/>
        <w:t xml:space="preserve">linson-Keasey,Carol &amp; Wingard,Deborah L. </w:t>
      </w:r>
      <w:r>
        <w:rPr/>
        <w:t>(1997). Parental di</w:t>
        <w:softHyphen/>
        <w:t>vorce: Effects on individual behavior and longevity.</w:t>
      </w:r>
      <w:r>
        <w:rPr>
          <w:i/>
          <w:iCs/>
        </w:rPr>
        <w:t xml:space="preserve"> Journal of Personality and Social Psychology, 73</w:t>
      </w:r>
      <w:r>
        <w:rPr/>
        <w:t>, 381-391.</w:t>
      </w:r>
    </w:p>
    <w:p>
      <w:pPr>
        <w:pStyle w:val="Literatur"/>
        <w:rPr/>
      </w:pPr>
      <w:r>
        <w:rPr>
          <w:b/>
          <w:bCs/>
        </w:rPr>
        <w:t xml:space="preserve">Turner,R.J. </w:t>
      </w:r>
      <w:r>
        <w:rPr/>
        <w:t>(1981). Social support as a contingency in psycho</w:t>
        <w:softHyphen/>
        <w:t xml:space="preserve">logical well-being. </w:t>
      </w:r>
      <w:r>
        <w:rPr>
          <w:i/>
          <w:iCs/>
        </w:rPr>
        <w:t>Journal of Health and Social Behavior, 22</w:t>
      </w:r>
      <w:r>
        <w:rPr/>
        <w:t>, 357-367.</w:t>
      </w:r>
    </w:p>
    <w:p>
      <w:pPr>
        <w:pStyle w:val="Literatur"/>
        <w:rPr/>
      </w:pPr>
      <w:r>
        <w:rPr>
          <w:b/>
          <w:bCs/>
        </w:rPr>
        <w:t xml:space="preserve">Turner,R.J. </w:t>
      </w:r>
      <w:r>
        <w:rPr/>
        <w:t xml:space="preserve">(1992). Measuring social support: Issues of concept and method. In H.O.F. Veiel &amp; U. Baumann (Eds.). </w:t>
      </w:r>
      <w:r>
        <w:rPr>
          <w:i/>
          <w:iCs/>
        </w:rPr>
        <w:t>The Meaning and Measurement of Social Support</w:t>
      </w:r>
      <w:r>
        <w:rPr/>
        <w:t xml:space="preserve"> (pp. 216-233). Washington, DC: Hemisphere Publishing Corporation.</w:t>
      </w:r>
    </w:p>
    <w:p>
      <w:pPr>
        <w:pStyle w:val="Literatur"/>
        <w:rPr/>
      </w:pPr>
      <w:r>
        <w:rPr>
          <w:b/>
          <w:bCs/>
        </w:rPr>
        <w:t xml:space="preserve">Turner,R.J. &amp; Wheaton,B. </w:t>
      </w:r>
      <w:r>
        <w:rPr/>
        <w:t xml:space="preserve">(1995). Checklist measurement of stressful life events. In S. Cohen, R.C. Kessler &amp; Lynn U. Gordon. </w:t>
      </w:r>
      <w:r>
        <w:rPr>
          <w:i/>
          <w:iCs/>
        </w:rPr>
        <w:t>Measuring Stress</w:t>
      </w:r>
      <w:r>
        <w:rPr/>
        <w:t xml:space="preserve"> (pp. 29-58). New York: Oxford Uni</w:t>
        <w:softHyphen/>
        <w:t>versity Press.</w:t>
      </w:r>
    </w:p>
    <w:p>
      <w:pPr>
        <w:pStyle w:val="Literatur"/>
        <w:rPr/>
      </w:pPr>
      <w:r>
        <w:rPr>
          <w:b/>
          <w:bCs/>
        </w:rPr>
        <w:t xml:space="preserve">Tversky,A. &amp; Kahneman,D. </w:t>
      </w:r>
      <w:r>
        <w:rPr/>
        <w:t xml:space="preserve">(1974). Judgment under uncertainty: Heuristics and biases. </w:t>
      </w:r>
      <w:r>
        <w:rPr>
          <w:i/>
          <w:iCs/>
        </w:rPr>
        <w:t>Science, 185</w:t>
      </w:r>
      <w:r>
        <w:rPr/>
        <w:t>, 1124-1131.</w:t>
      </w:r>
    </w:p>
    <w:p>
      <w:pPr>
        <w:pStyle w:val="Literatur"/>
        <w:rPr/>
      </w:pPr>
      <w:r>
        <w:rPr>
          <w:b/>
          <w:bCs/>
        </w:rPr>
        <w:t xml:space="preserve">Uchino,B.N., Cacioppo,J.T., Kiecolt-Glaser,Janice K. </w:t>
      </w:r>
      <w:r>
        <w:rPr/>
        <w:t xml:space="preserve">(1996). The relationship between social support and physiological processes: A review with emphasis on underlying mechanisms and implications for health. </w:t>
      </w:r>
      <w:r>
        <w:rPr>
          <w:i/>
          <w:iCs/>
        </w:rPr>
        <w:t>Psychological Bulletin, 119</w:t>
      </w:r>
      <w:r>
        <w:rPr/>
        <w:t>, 488-531.</w:t>
      </w:r>
    </w:p>
    <w:p>
      <w:pPr>
        <w:pStyle w:val="Literatur"/>
        <w:rPr/>
      </w:pPr>
      <w:r>
        <w:rPr>
          <w:b/>
          <w:bCs/>
        </w:rPr>
        <w:t xml:space="preserve">Udris,I. &amp; Frese,M. </w:t>
      </w:r>
      <w:r>
        <w:rPr/>
        <w:t xml:space="preserve">(1988). Belastung, Streß, Beanspruchung und ihre Folgen. In D. Frey, C. Graf Hoyos &amp; Dagmar Stahlberg (Hrsg.). </w:t>
      </w:r>
      <w:r>
        <w:rPr>
          <w:i/>
          <w:iCs/>
        </w:rPr>
        <w:t>Angewandte Psychologie</w:t>
      </w:r>
      <w:r>
        <w:rPr/>
        <w:t xml:space="preserve"> (S. 427-447). München: Psy</w:t>
        <w:softHyphen/>
        <w:t>chologie Verlags Union.</w:t>
      </w:r>
    </w:p>
    <w:p>
      <w:pPr>
        <w:pStyle w:val="Literatur"/>
        <w:rPr/>
      </w:pPr>
      <w:r>
        <w:rPr>
          <w:b/>
          <w:bCs/>
        </w:rPr>
        <w:t xml:space="preserve">Ullrich de Muynck,Rita &amp; Ullrich,R. </w:t>
      </w:r>
      <w:r>
        <w:rPr/>
        <w:t xml:space="preserve">(1977). </w:t>
      </w:r>
      <w:r>
        <w:rPr>
          <w:i/>
          <w:iCs/>
        </w:rPr>
        <w:t>Der Unsicherheits</w:t>
        <w:softHyphen/>
        <w:t>fragebogen</w:t>
      </w:r>
      <w:r>
        <w:rPr/>
        <w:t>. München: Pfeiffer.</w:t>
      </w:r>
    </w:p>
    <w:p>
      <w:pPr>
        <w:pStyle w:val="Literatur"/>
        <w:rPr/>
      </w:pPr>
      <w:r>
        <w:rPr>
          <w:b/>
          <w:bCs/>
        </w:rPr>
        <w:t xml:space="preserve">Umberson,Debra &amp; Williams,Christine L. </w:t>
      </w:r>
      <w:r>
        <w:rPr/>
        <w:t>(1993). Divorced fa</w:t>
        <w:softHyphen/>
        <w:t xml:space="preserve">thers: Parental role strain and psychological distress. </w:t>
      </w:r>
      <w:r>
        <w:rPr>
          <w:i/>
          <w:iCs/>
        </w:rPr>
        <w:t>Jour</w:t>
        <w:softHyphen/>
        <w:t>nal of Family Issues, 14</w:t>
      </w:r>
      <w:r>
        <w:rPr/>
        <w:t>, 378-400.</w:t>
      </w:r>
    </w:p>
    <w:p>
      <w:pPr>
        <w:pStyle w:val="Literatur"/>
        <w:rPr/>
      </w:pPr>
      <w:r>
        <w:rPr>
          <w:b/>
          <w:bCs/>
        </w:rPr>
        <w:t xml:space="preserve">Vanfossen,Beth E. </w:t>
      </w:r>
      <w:r>
        <w:rPr/>
        <w:t xml:space="preserve">(1981). Sex differences in the mental health effects of spouse support and equity. </w:t>
      </w:r>
      <w:r>
        <w:rPr>
          <w:i/>
          <w:iCs/>
        </w:rPr>
        <w:t>Journal of Health and Social Behavior, 22</w:t>
      </w:r>
      <w:r>
        <w:rPr/>
        <w:t>, 130-143.</w:t>
      </w:r>
    </w:p>
    <w:p>
      <w:pPr>
        <w:pStyle w:val="Literatur"/>
        <w:rPr/>
      </w:pPr>
      <w:r>
        <w:rPr>
          <w:b/>
          <w:bCs/>
        </w:rPr>
        <w:t xml:space="preserve">Vaughn,Christine E. &amp; Leff,J.P. </w:t>
      </w:r>
      <w:r>
        <w:rPr/>
        <w:t xml:space="preserve">(1976). The influence of family and social factors on the course of psychiatric illness. A comparison of schizophrenic and depressed neurotic patients. </w:t>
      </w:r>
      <w:r>
        <w:rPr>
          <w:i/>
          <w:iCs/>
        </w:rPr>
        <w:t>British Journal of Psychiatry, 129</w:t>
      </w:r>
      <w:r>
        <w:rPr/>
        <w:t>, 125-137.</w:t>
      </w:r>
    </w:p>
    <w:p>
      <w:pPr>
        <w:pStyle w:val="Literatur"/>
        <w:rPr/>
      </w:pPr>
      <w:r>
        <w:rPr>
          <w:b/>
          <w:bCs/>
        </w:rPr>
        <w:t xml:space="preserve">Vaughn,Christine E., Snyder,Karen S., Jones,S., Freeman,W.B. &amp; Falloon,I.R.H. </w:t>
      </w:r>
      <w:r>
        <w:rPr/>
        <w:t>(1984). Family factors in schizophrenic re</w:t>
        <w:softHyphen/>
        <w:t>lapse. Replication in California of British research on ex</w:t>
        <w:softHyphen/>
        <w:t xml:space="preserve">pressed emotion. </w:t>
      </w:r>
      <w:r>
        <w:rPr>
          <w:i/>
          <w:iCs/>
        </w:rPr>
        <w:t>Archives of General Psychiatry, 41</w:t>
      </w:r>
      <w:r>
        <w:rPr/>
        <w:t>, 1169-1177.</w:t>
      </w:r>
    </w:p>
    <w:p>
      <w:pPr>
        <w:pStyle w:val="Literatur"/>
        <w:rPr/>
      </w:pPr>
      <w:r>
        <w:rPr>
          <w:b/>
          <w:bCs/>
        </w:rPr>
        <w:t xml:space="preserve">Vaughn,V. &amp; Brazelton,T. </w:t>
      </w:r>
      <w:r>
        <w:rPr/>
        <w:t xml:space="preserve">(1979) (Eds.). </w:t>
      </w:r>
      <w:r>
        <w:rPr>
          <w:i/>
          <w:iCs/>
        </w:rPr>
        <w:t>The Family: Setting Priorities</w:t>
      </w:r>
      <w:r>
        <w:rPr/>
        <w:t>. New York: Science and Medicine.</w:t>
      </w:r>
    </w:p>
    <w:p>
      <w:pPr>
        <w:pStyle w:val="Literatur"/>
        <w:rPr/>
      </w:pPr>
      <w:r>
        <w:rPr>
          <w:b/>
          <w:bCs/>
        </w:rPr>
        <w:t xml:space="preserve">Vaux,A. </w:t>
      </w:r>
      <w:r>
        <w:rPr/>
        <w:t xml:space="preserve">(1988). </w:t>
      </w:r>
      <w:r>
        <w:rPr>
          <w:i/>
          <w:iCs/>
        </w:rPr>
        <w:t>Social Support: Theory, Research and Interven</w:t>
        <w:softHyphen/>
        <w:t>tion</w:t>
      </w:r>
      <w:r>
        <w:rPr/>
        <w:t>. New York: Praeger.</w:t>
      </w:r>
    </w:p>
    <w:p>
      <w:pPr>
        <w:pStyle w:val="Literatur"/>
        <w:rPr/>
      </w:pPr>
      <w:r>
        <w:rPr>
          <w:b/>
          <w:bCs/>
        </w:rPr>
        <w:t xml:space="preserve">Vaux,A. </w:t>
      </w:r>
      <w:r>
        <w:rPr/>
        <w:t xml:space="preserve">(1992). Assessment of social support. In H.O.F. Veiel &amp; U. Baumann (Eds.). </w:t>
      </w:r>
      <w:r>
        <w:rPr>
          <w:i/>
          <w:iCs/>
        </w:rPr>
        <w:t>The Meaning and Measurement of Social Sup</w:t>
        <w:softHyphen/>
        <w:t>port</w:t>
      </w:r>
      <w:r>
        <w:rPr/>
        <w:t xml:space="preserve"> (pp. 193-216). Washington, DC: Hemisphere Publishing Corporation.</w:t>
      </w:r>
    </w:p>
    <w:p>
      <w:pPr>
        <w:pStyle w:val="Literatur"/>
        <w:rPr/>
      </w:pPr>
      <w:r>
        <w:rPr>
          <w:b/>
          <w:bCs/>
        </w:rPr>
        <w:t xml:space="preserve">Veiel,H.O.F. </w:t>
      </w:r>
      <w:r>
        <w:rPr/>
        <w:t>(1987). Buffer effects and threshold effects: An alternative interpretation of nonlinearities in the relation</w:t>
        <w:softHyphen/>
        <w:t xml:space="preserve">ship between social support, stress, and depression. </w:t>
      </w:r>
      <w:r>
        <w:rPr>
          <w:i/>
          <w:iCs/>
        </w:rPr>
        <w:t>American Journal of Community Psychology, 15</w:t>
      </w:r>
      <w:r>
        <w:rPr/>
        <w:t>, 717-740.</w:t>
      </w:r>
    </w:p>
    <w:p>
      <w:pPr>
        <w:pStyle w:val="Literatur"/>
        <w:rPr/>
      </w:pPr>
      <w:r>
        <w:rPr>
          <w:b/>
          <w:bCs/>
        </w:rPr>
        <w:t xml:space="preserve">Veiel,H.O.F. </w:t>
      </w:r>
      <w:r>
        <w:rPr/>
        <w:t xml:space="preserve">(1988). Base rates, cut-points, and interaction effects: The problem with dichotomized continuous variables. </w:t>
      </w:r>
      <w:r>
        <w:rPr>
          <w:i/>
          <w:iCs/>
        </w:rPr>
        <w:t>Psychological Medicine, 18</w:t>
      </w:r>
      <w:r>
        <w:rPr/>
        <w:t>, 703-710.</w:t>
      </w:r>
    </w:p>
    <w:p>
      <w:pPr>
        <w:pStyle w:val="Literatur"/>
        <w:rPr/>
      </w:pPr>
      <w:r>
        <w:rPr>
          <w:b/>
          <w:bCs/>
        </w:rPr>
        <w:t xml:space="preserve">Veiel,H.O.F. </w:t>
      </w:r>
      <w:r>
        <w:rPr/>
        <w:t xml:space="preserve">(1990). The Mannheim Interview on social support: Reliability and validity data from three samples. </w:t>
      </w:r>
      <w:r>
        <w:rPr>
          <w:i/>
          <w:iCs/>
        </w:rPr>
        <w:t>Social Psy</w:t>
        <w:softHyphen/>
        <w:t>chiatry and Psychiatric Epidemiology, 25</w:t>
      </w:r>
      <w:r>
        <w:rPr/>
        <w:t>, 250-259.</w:t>
      </w:r>
    </w:p>
    <w:p>
      <w:pPr>
        <w:pStyle w:val="Literatur"/>
        <w:rPr/>
      </w:pPr>
      <w:r>
        <w:rPr>
          <w:b/>
          <w:bCs/>
        </w:rPr>
        <w:t xml:space="preserve">Veiel,H.O.F. </w:t>
      </w:r>
      <w:r>
        <w:rPr/>
        <w:t xml:space="preserve">(1992). Some cautionary notes on buffer effects. In H.O.F. Veiel &amp; U. Baumann (Eds.). </w:t>
      </w:r>
      <w:r>
        <w:rPr>
          <w:i/>
          <w:iCs/>
        </w:rPr>
        <w:t>The Meaning and Measure</w:t>
        <w:softHyphen/>
        <w:t>ment of Social Support</w:t>
      </w:r>
      <w:r>
        <w:rPr/>
        <w:t xml:space="preserve"> (pp. 273-289). Washington, DC: Hemi</w:t>
        <w:softHyphen/>
        <w:t>sphere Publishing Corporation.</w:t>
      </w:r>
    </w:p>
    <w:p>
      <w:pPr>
        <w:pStyle w:val="Literatur"/>
        <w:rPr/>
      </w:pPr>
      <w:r>
        <w:rPr>
          <w:b/>
          <w:bCs/>
        </w:rPr>
        <w:t xml:space="preserve">Veiel,H.O.F. &amp; Baumann,U. </w:t>
      </w:r>
      <w:r>
        <w:rPr/>
        <w:t xml:space="preserve">(1992a) (Eds.). </w:t>
      </w:r>
      <w:r>
        <w:rPr>
          <w:i/>
          <w:iCs/>
        </w:rPr>
        <w:t>The Meaning and Meas</w:t>
        <w:softHyphen/>
        <w:t>urement of Social Support</w:t>
      </w:r>
      <w:r>
        <w:rPr/>
        <w:t>. Washington, DC: Hemisphere Pub</w:t>
        <w:softHyphen/>
        <w:t>lishing Corporation.</w:t>
      </w:r>
    </w:p>
    <w:p>
      <w:pPr>
        <w:pStyle w:val="Literatur"/>
        <w:rPr/>
      </w:pPr>
      <w:r>
        <w:rPr>
          <w:b/>
          <w:bCs/>
        </w:rPr>
        <w:t xml:space="preserve">Veiel,H.O.F. &amp; Baumann,U. </w:t>
      </w:r>
      <w:r>
        <w:rPr/>
        <w:t xml:space="preserve">(1992b). The many meanings of social support. In H.O.F. Veiel &amp; U. Baumann (Eds.). </w:t>
      </w:r>
      <w:r>
        <w:rPr>
          <w:i/>
          <w:iCs/>
        </w:rPr>
        <w:t>The Meaning and Measurement of Social Support</w:t>
      </w:r>
      <w:r>
        <w:rPr/>
        <w:t xml:space="preserve"> (pp. 1-9). Washington, DC: Hemisphere Publishing Corporation.</w:t>
      </w:r>
    </w:p>
    <w:p>
      <w:pPr>
        <w:pStyle w:val="Literatur"/>
        <w:rPr/>
      </w:pPr>
      <w:r>
        <w:rPr>
          <w:b/>
          <w:bCs/>
        </w:rPr>
        <w:t xml:space="preserve">Veiel,H.O.F., Kuhner,Christine, Brill,G. &amp; Ihle,W. </w:t>
      </w:r>
      <w:r>
        <w:rPr/>
        <w:t>(1992). Psy</w:t>
        <w:softHyphen/>
        <w:t>chosocial correlates of clinical depression after psychiatric in-patient treatment: Methodological issues and baseline dif</w:t>
        <w:softHyphen/>
        <w:t xml:space="preserve">ferences between recovered and non-recovered patients. </w:t>
      </w:r>
      <w:r>
        <w:rPr>
          <w:i/>
          <w:iCs/>
        </w:rPr>
        <w:t>Psy</w:t>
        <w:softHyphen/>
        <w:t>chological Medicine, 22</w:t>
      </w:r>
      <w:r>
        <w:rPr/>
        <w:t>, 415-427.</w:t>
      </w:r>
    </w:p>
    <w:p>
      <w:pPr>
        <w:pStyle w:val="Literatur"/>
        <w:rPr/>
      </w:pPr>
      <w:r>
        <w:rPr>
          <w:b/>
          <w:bCs/>
        </w:rPr>
        <w:t xml:space="preserve">Verbrugge,L.M. </w:t>
      </w:r>
      <w:r>
        <w:rPr/>
        <w:t xml:space="preserve">(1979). Marital status and health. </w:t>
      </w:r>
      <w:r>
        <w:rPr>
          <w:i/>
          <w:iCs/>
        </w:rPr>
        <w:t>Journal of Marriage and Family, 41</w:t>
      </w:r>
      <w:r>
        <w:rPr/>
        <w:t>, 267-285.</w:t>
      </w:r>
    </w:p>
    <w:p>
      <w:pPr>
        <w:pStyle w:val="Literatur"/>
        <w:rPr/>
      </w:pPr>
      <w:r>
        <w:rPr>
          <w:b/>
          <w:bCs/>
        </w:rPr>
        <w:t xml:space="preserve">Veroff,J., Douvan,Elisabeth &amp; Hatchett,Shirley J. </w:t>
      </w:r>
      <w:r>
        <w:rPr/>
        <w:t xml:space="preserve">(1995). </w:t>
      </w:r>
      <w:r>
        <w:rPr>
          <w:i/>
          <w:iCs/>
        </w:rPr>
        <w:t>Mari</w:t>
        <w:softHyphen/>
        <w:t>tal Instability: A Social and Behavioral Study of the Early Years</w:t>
      </w:r>
      <w:r>
        <w:rPr/>
        <w:t>. Westport, CT: Praeger Publishers.</w:t>
      </w:r>
    </w:p>
    <w:p>
      <w:pPr>
        <w:pStyle w:val="Literatur"/>
        <w:rPr/>
      </w:pPr>
      <w:r>
        <w:rPr>
          <w:b/>
          <w:bCs/>
        </w:rPr>
        <w:t xml:space="preserve">Vilhjalmsson,R. </w:t>
      </w:r>
      <w:r>
        <w:rPr/>
        <w:t>(1993). Life stress, social support and clini</w:t>
        <w:softHyphen/>
        <w:t xml:space="preserve">cal depression: A reanalysis of the literature. </w:t>
      </w:r>
      <w:r>
        <w:rPr>
          <w:i/>
          <w:iCs/>
        </w:rPr>
        <w:t>Social Sci</w:t>
        <w:softHyphen/>
        <w:t>ence and Medicine, 37</w:t>
      </w:r>
      <w:r>
        <w:rPr/>
        <w:t>, 331-342.</w:t>
      </w:r>
    </w:p>
    <w:p>
      <w:pPr>
        <w:pStyle w:val="Literatur"/>
        <w:rPr/>
      </w:pPr>
      <w:r>
        <w:rPr>
          <w:b/>
          <w:bCs/>
        </w:rPr>
        <w:t>Vinokur,A. &amp; Selzer,M.L.</w:t>
      </w:r>
      <w:r>
        <w:rPr/>
        <w:t xml:space="preserve"> (1975). Desirable versus undesirable life events: Their relationship to stress and mental di</w:t>
        <w:softHyphen/>
        <w:t xml:space="preserve">stress. </w:t>
      </w:r>
      <w:r>
        <w:rPr>
          <w:i/>
          <w:iCs/>
        </w:rPr>
        <w:t>Journal of Personality and Social Psychology, 32</w:t>
      </w:r>
      <w:r>
        <w:rPr/>
        <w:t>, 329-337.</w:t>
      </w:r>
    </w:p>
    <w:p>
      <w:pPr>
        <w:pStyle w:val="Literatur"/>
        <w:rPr/>
      </w:pPr>
      <w:r>
        <w:rPr>
          <w:b/>
          <w:bCs/>
        </w:rPr>
        <w:t xml:space="preserve">Visotsky,H.M., Hamburg,D.A., Goss,M.E. &amp; Lebovitz,B.Z. </w:t>
      </w:r>
      <w:r>
        <w:rPr/>
        <w:t xml:space="preserve">(1961). Coping behavior under extreme stress. </w:t>
      </w:r>
      <w:r>
        <w:rPr>
          <w:i/>
          <w:iCs/>
        </w:rPr>
        <w:t>Archives of General Psychiatry, 5</w:t>
      </w:r>
      <w:r>
        <w:rPr/>
        <w:t>, 423-448.</w:t>
      </w:r>
    </w:p>
    <w:p>
      <w:pPr>
        <w:pStyle w:val="Literatur"/>
        <w:rPr/>
      </w:pPr>
      <w:r>
        <w:rPr>
          <w:b/>
          <w:bCs/>
        </w:rPr>
        <w:t xml:space="preserve">Vollhardt,L.T. </w:t>
      </w:r>
      <w:r>
        <w:rPr/>
        <w:t>(1991). Psychoneuroimmunology: A literature re</w:t>
        <w:softHyphen/>
        <w:t xml:space="preserve">view. </w:t>
      </w:r>
      <w:r>
        <w:rPr>
          <w:i/>
          <w:iCs/>
        </w:rPr>
        <w:t>American Journal of Orthopsychiatry, 61</w:t>
      </w:r>
      <w:r>
        <w:rPr/>
        <w:t>, 35-47.</w:t>
      </w:r>
    </w:p>
    <w:p>
      <w:pPr>
        <w:pStyle w:val="Literatur"/>
        <w:rPr/>
      </w:pPr>
      <w:r>
        <w:rPr>
          <w:b/>
          <w:bCs/>
        </w:rPr>
        <w:t xml:space="preserve">Waggener,Natalie M. &amp; Galassi,J.P. </w:t>
      </w:r>
      <w:r>
        <w:rPr/>
        <w:t>(1993). The relation of fre</w:t>
        <w:softHyphen/>
        <w:t>quency, satisfaction, and type of socially supportive behav</w:t>
        <w:softHyphen/>
        <w:t xml:space="preserve">iors to psychological adjustment in marital separation. </w:t>
      </w:r>
      <w:r>
        <w:rPr>
          <w:i/>
          <w:iCs/>
        </w:rPr>
        <w:t>Jour</w:t>
        <w:softHyphen/>
        <w:t>nal of Divorce and Remarriage, 21</w:t>
      </w:r>
      <w:r>
        <w:rPr/>
        <w:t>, 139-159.</w:t>
      </w:r>
    </w:p>
    <w:p>
      <w:pPr>
        <w:pStyle w:val="Literatur"/>
        <w:rPr/>
      </w:pPr>
      <w:r>
        <w:rPr>
          <w:b/>
          <w:bCs/>
        </w:rPr>
        <w:t xml:space="preserve">Wagner,B.M., Compas,B.E. &amp; Howell,D.C. </w:t>
      </w:r>
      <w:r>
        <w:rPr/>
        <w:t xml:space="preserve">(1988). Daily and major life events: A test of an integrative model of psychosocial stress. </w:t>
      </w:r>
      <w:r>
        <w:rPr>
          <w:i/>
          <w:iCs/>
        </w:rPr>
        <w:t>American Journal of Community Psychology, 16</w:t>
      </w:r>
      <w:r>
        <w:rPr/>
        <w:t>, 189-205.</w:t>
      </w:r>
    </w:p>
    <w:p>
      <w:pPr>
        <w:pStyle w:val="Literatur"/>
        <w:rPr/>
      </w:pPr>
      <w:r>
        <w:rPr>
          <w:b/>
          <w:bCs/>
        </w:rPr>
        <w:t xml:space="preserve">Wallerstein,Judith S. </w:t>
      </w:r>
      <w:r>
        <w:rPr/>
        <w:t>(1983). Children of divorce: The psycho</w:t>
        <w:softHyphen/>
        <w:t xml:space="preserve">logical tasks of the child. </w:t>
      </w:r>
      <w:r>
        <w:rPr>
          <w:i/>
          <w:iCs/>
        </w:rPr>
        <w:t>American Journal of Orthopsychia</w:t>
        <w:softHyphen/>
        <w:t>try, 53</w:t>
      </w:r>
      <w:r>
        <w:rPr/>
        <w:t>, 230-243.</w:t>
      </w:r>
    </w:p>
    <w:p>
      <w:pPr>
        <w:pStyle w:val="Literatur"/>
        <w:rPr/>
      </w:pPr>
      <w:r>
        <w:rPr>
          <w:b/>
          <w:bCs/>
        </w:rPr>
        <w:t xml:space="preserve">Wallerstein,Judith S. &amp; Kelly,J.B. </w:t>
      </w:r>
      <w:r>
        <w:rPr/>
        <w:t xml:space="preserve">(1980). </w:t>
      </w:r>
      <w:r>
        <w:rPr>
          <w:i/>
          <w:iCs/>
        </w:rPr>
        <w:t>Surviving the Break</w:t>
        <w:softHyphen/>
        <w:t>up: How Children and Parents cope with Divorce</w:t>
      </w:r>
      <w:r>
        <w:rPr/>
        <w:t>. New York: Basic Books.</w:t>
      </w:r>
    </w:p>
    <w:p>
      <w:pPr>
        <w:pStyle w:val="Literatur"/>
        <w:rPr/>
      </w:pPr>
      <w:r>
        <w:rPr>
          <w:b/>
          <w:bCs/>
        </w:rPr>
        <w:t xml:space="preserve">Wallston,Barbara S., Alagna,Sheryle W., DeVellis,Brenda M. &amp; DeVellis,R.F. </w:t>
      </w:r>
      <w:r>
        <w:rPr/>
        <w:t xml:space="preserve">(1983). Social support and physical health. </w:t>
      </w:r>
      <w:r>
        <w:rPr>
          <w:i/>
          <w:iCs/>
        </w:rPr>
        <w:t>Health Psychology, 2</w:t>
      </w:r>
      <w:r>
        <w:rPr/>
        <w:t>, 367-391.</w:t>
      </w:r>
    </w:p>
    <w:p>
      <w:pPr>
        <w:pStyle w:val="Literatur"/>
        <w:rPr/>
      </w:pPr>
      <w:r>
        <w:rPr>
          <w:b/>
          <w:bCs/>
        </w:rPr>
        <w:t xml:space="preserve">Walster,Elaine, Walster,G.W. &amp; Berscheid,Ellen </w:t>
      </w:r>
      <w:r>
        <w:rPr/>
        <w:t xml:space="preserve">(1978). </w:t>
      </w:r>
      <w:r>
        <w:rPr>
          <w:i/>
          <w:iCs/>
        </w:rPr>
        <w:t>Equity: Theory and Research</w:t>
      </w:r>
      <w:r>
        <w:rPr/>
        <w:t>. Boston: Allyn and Bacon.</w:t>
      </w:r>
    </w:p>
    <w:p>
      <w:pPr>
        <w:pStyle w:val="Literatur"/>
        <w:rPr/>
      </w:pPr>
      <w:r>
        <w:rPr>
          <w:b/>
          <w:bCs/>
        </w:rPr>
        <w:t xml:space="preserve">Watzlawick,P., Beavin,Janet H. &amp; Jackson,D.D. </w:t>
      </w:r>
      <w:r>
        <w:rPr/>
        <w:t xml:space="preserve">(1982). </w:t>
      </w:r>
      <w:r>
        <w:rPr>
          <w:i/>
          <w:iCs/>
        </w:rPr>
        <w:t>Menschli</w:t>
        <w:softHyphen/>
        <w:t>che Kommunikation. Formen, Störungen, Paradoxien</w:t>
      </w:r>
      <w:r>
        <w:rPr/>
        <w:t xml:space="preserve"> (6. Aufl.). Bern: Hans Huber.</w:t>
      </w:r>
    </w:p>
    <w:p>
      <w:pPr>
        <w:pStyle w:val="Literatur"/>
        <w:rPr/>
      </w:pPr>
      <w:r>
        <w:rPr>
          <w:b/>
          <w:bCs/>
        </w:rPr>
        <w:t xml:space="preserve">Weary,G., Edwards,J.A. &amp; Jacobsen,Jill A. </w:t>
      </w:r>
      <w:r>
        <w:rPr/>
        <w:t>(1995). Depression research methodologies in the Journal of Personality and So</w:t>
        <w:softHyphen/>
        <w:t xml:space="preserve">cial Psychology: A reply. </w:t>
      </w:r>
      <w:r>
        <w:rPr>
          <w:i/>
          <w:iCs/>
        </w:rPr>
        <w:t>Journal of Personality and Social Psychology, 68</w:t>
      </w:r>
      <w:r>
        <w:rPr/>
        <w:t>, 885-891.</w:t>
      </w:r>
    </w:p>
    <w:p>
      <w:pPr>
        <w:pStyle w:val="Literatur"/>
        <w:rPr/>
      </w:pPr>
      <w:r>
        <w:rPr>
          <w:b/>
          <w:bCs/>
        </w:rPr>
        <w:t xml:space="preserve">Weiss,R.S. </w:t>
      </w:r>
      <w:r>
        <w:rPr/>
        <w:t xml:space="preserve">(1973). </w:t>
      </w:r>
      <w:r>
        <w:rPr>
          <w:i/>
          <w:iCs/>
        </w:rPr>
        <w:t>Loneliness: The Experience of Emotional and Social Isolation</w:t>
      </w:r>
      <w:r>
        <w:rPr/>
        <w:t>. Cambridge, MA: MIT Press.</w:t>
      </w:r>
    </w:p>
    <w:p>
      <w:pPr>
        <w:pStyle w:val="Literatur"/>
        <w:rPr/>
      </w:pPr>
      <w:r>
        <w:rPr>
          <w:b/>
          <w:bCs/>
        </w:rPr>
        <w:t xml:space="preserve">Weiss,R.S. </w:t>
      </w:r>
      <w:r>
        <w:rPr/>
        <w:t xml:space="preserve">(1976). The emotional impact of marital separation. </w:t>
      </w:r>
      <w:r>
        <w:rPr>
          <w:i/>
          <w:iCs/>
        </w:rPr>
        <w:t>Journal of Social Issues, 32</w:t>
      </w:r>
      <w:r>
        <w:rPr/>
        <w:t>, 135-145.</w:t>
      </w:r>
    </w:p>
    <w:p>
      <w:pPr>
        <w:pStyle w:val="Literatur"/>
        <w:rPr/>
      </w:pPr>
      <w:r>
        <w:rPr>
          <w:b/>
          <w:bCs/>
        </w:rPr>
        <w:t xml:space="preserve">Weiss,R.S. </w:t>
      </w:r>
      <w:r>
        <w:rPr/>
        <w:t>(1980). Trennung vom Ehepartner. Stuttgart: Klett.</w:t>
      </w:r>
    </w:p>
    <w:p>
      <w:pPr>
        <w:pStyle w:val="Literatur"/>
        <w:rPr/>
      </w:pPr>
      <w:r>
        <w:rPr>
          <w:b/>
          <w:bCs/>
        </w:rPr>
        <w:t xml:space="preserve">Weiss,R.S. </w:t>
      </w:r>
      <w:r>
        <w:rPr/>
        <w:t>(1989). Reflections on the present state of loneli</w:t>
        <w:softHyphen/>
        <w:t xml:space="preserve">ness research. In M. Hojat &amp; R. Crandall (Eds.). </w:t>
      </w:r>
      <w:r>
        <w:rPr>
          <w:i/>
          <w:iCs/>
        </w:rPr>
        <w:t xml:space="preserve">Loneliness. Theory, Research, and Applications </w:t>
      </w:r>
      <w:r>
        <w:rPr/>
        <w:t>(pp. 1-16). Newbury Park: Sage Publications, Inc.</w:t>
      </w:r>
    </w:p>
    <w:p>
      <w:pPr>
        <w:pStyle w:val="Literatur"/>
        <w:rPr/>
      </w:pPr>
      <w:r>
        <w:rPr>
          <w:b/>
          <w:bCs/>
        </w:rPr>
        <w:t xml:space="preserve">Westermayer,G. &amp; Bähr,B. </w:t>
      </w:r>
      <w:r>
        <w:rPr/>
        <w:t xml:space="preserve">(1994) (Hrsg.). </w:t>
      </w:r>
      <w:r>
        <w:rPr>
          <w:i/>
          <w:iCs/>
        </w:rPr>
        <w:t>Betriebliche Gesund</w:t>
        <w:softHyphen/>
        <w:t>heitszirkel</w:t>
      </w:r>
      <w:r>
        <w:rPr/>
        <w:t>. Göttingen: Verlag für Psychologie Dr. C.J. Ho</w:t>
        <w:softHyphen/>
        <w:t>grefe.</w:t>
      </w:r>
    </w:p>
    <w:p>
      <w:pPr>
        <w:pStyle w:val="Literatur"/>
        <w:rPr/>
      </w:pPr>
      <w:r>
        <w:rPr>
          <w:b/>
          <w:bCs/>
        </w:rPr>
        <w:t xml:space="preserve">Wethington,E. &amp; Kessler,R.C. </w:t>
      </w:r>
      <w:r>
        <w:rPr/>
        <w:t>(1986). Perceived support, re</w:t>
        <w:softHyphen/>
        <w:t xml:space="preserve">ceived support, and adjustment to stressful life events. </w:t>
      </w:r>
      <w:r>
        <w:rPr>
          <w:i/>
          <w:iCs/>
        </w:rPr>
        <w:t>Journal of Health and Social Behavior, 27</w:t>
      </w:r>
      <w:r>
        <w:rPr/>
        <w:t>, 78-89.</w:t>
      </w:r>
    </w:p>
    <w:p>
      <w:pPr>
        <w:pStyle w:val="Literatur"/>
        <w:rPr/>
      </w:pPr>
      <w:r>
        <w:rPr>
          <w:b/>
          <w:bCs/>
        </w:rPr>
        <w:t xml:space="preserve">Weyerer,S., Geiger-Kabisch,Claudia &amp; Denzinger,J. </w:t>
      </w:r>
      <w:r>
        <w:rPr/>
        <w:t xml:space="preserve">(1992). Die deutsche Version der CES-D Skala. Ein geeignetes Instrument zur Erfassung von Depressionen bei älteren Menschen?_. </w:t>
      </w:r>
      <w:r>
        <w:rPr>
          <w:i/>
          <w:iCs/>
        </w:rPr>
        <w:t>Dia</w:t>
        <w:softHyphen/>
        <w:t>gnostica, 38</w:t>
      </w:r>
      <w:r>
        <w:rPr/>
        <w:t>, 354-365.</w:t>
      </w:r>
    </w:p>
    <w:p>
      <w:pPr>
        <w:pStyle w:val="Literatur"/>
        <w:rPr/>
      </w:pPr>
      <w:r>
        <w:rPr>
          <w:b/>
          <w:bCs/>
        </w:rPr>
        <w:t xml:space="preserve">Wheaton,B. </w:t>
      </w:r>
      <w:r>
        <w:rPr/>
        <w:t xml:space="preserve">(1985). Models for the stress-buffering functions of coping resources. </w:t>
      </w:r>
      <w:r>
        <w:rPr>
          <w:i/>
          <w:iCs/>
        </w:rPr>
        <w:t>Journal of Health and Social Behavior, 26</w:t>
      </w:r>
      <w:r>
        <w:rPr/>
        <w:t>, 352-364.</w:t>
      </w:r>
    </w:p>
    <w:p>
      <w:pPr>
        <w:pStyle w:val="Literatur"/>
        <w:rPr/>
      </w:pPr>
      <w:r>
        <w:rPr>
          <w:b/>
          <w:bCs/>
        </w:rPr>
        <w:t xml:space="preserve">Wheaton,B. </w:t>
      </w:r>
      <w:r>
        <w:rPr/>
        <w:t xml:space="preserve">(1990). Life transitions, role histories, and mental health. </w:t>
      </w:r>
      <w:r>
        <w:rPr>
          <w:i/>
          <w:iCs/>
        </w:rPr>
        <w:t>American Sociological Review, 55</w:t>
      </w:r>
      <w:r>
        <w:rPr/>
        <w:t>, 209-223.</w:t>
      </w:r>
    </w:p>
    <w:p>
      <w:pPr>
        <w:pStyle w:val="Literatur"/>
        <w:rPr/>
      </w:pPr>
      <w:r>
        <w:rPr>
          <w:b/>
          <w:bCs/>
        </w:rPr>
        <w:t xml:space="preserve">Wheaton,B. </w:t>
      </w:r>
      <w:r>
        <w:rPr/>
        <w:t xml:space="preserve">(1994). Sampling the stress universe. In W.R. Avison &amp; I.H. Gotlib (Eds.). </w:t>
      </w:r>
      <w:r>
        <w:rPr>
          <w:i/>
          <w:iCs/>
        </w:rPr>
        <w:t xml:space="preserve">Stress and Mental Health: Contemporary Issues and Prospects for the Future </w:t>
      </w:r>
      <w:r>
        <w:rPr/>
        <w:t>(pp. 77-114). New York: Plenum Press.</w:t>
      </w:r>
    </w:p>
    <w:p>
      <w:pPr>
        <w:pStyle w:val="Literatur"/>
        <w:rPr/>
      </w:pPr>
      <w:r>
        <w:rPr>
          <w:b/>
          <w:bCs/>
        </w:rPr>
        <w:t xml:space="preserve">Wiggins,J.S. </w:t>
      </w:r>
      <w:r>
        <w:rPr/>
        <w:t xml:space="preserve">(1996) (Ed.). </w:t>
      </w:r>
      <w:r>
        <w:rPr>
          <w:i/>
          <w:iCs/>
        </w:rPr>
        <w:t>The Five-Factor Model of Personal</w:t>
        <w:softHyphen/>
        <w:t>ity. Theoretical Perspectives</w:t>
      </w:r>
      <w:r>
        <w:rPr/>
        <w:t>. New York: The Guilford Press.</w:t>
      </w:r>
    </w:p>
    <w:p>
      <w:pPr>
        <w:pStyle w:val="Literatur"/>
        <w:rPr/>
      </w:pPr>
      <w:r>
        <w:rPr>
          <w:b/>
          <w:bCs/>
        </w:rPr>
        <w:t xml:space="preserve">Wilcox,B.L. </w:t>
      </w:r>
      <w:r>
        <w:rPr/>
        <w:t>(1981). Social support, life stress, and psycholo</w:t>
        <w:softHyphen/>
        <w:t xml:space="preserve">gical adjustment: A test of the buffering hypothesis. </w:t>
      </w:r>
      <w:r>
        <w:rPr>
          <w:i/>
          <w:iCs/>
        </w:rPr>
        <w:t>Ameri</w:t>
        <w:softHyphen/>
        <w:t>can Journal of Community Psychology, 9</w:t>
      </w:r>
      <w:r>
        <w:rPr/>
        <w:t>, 371-386.</w:t>
      </w:r>
    </w:p>
    <w:p>
      <w:pPr>
        <w:pStyle w:val="Literatur"/>
        <w:rPr/>
      </w:pPr>
      <w:r>
        <w:rPr>
          <w:b/>
          <w:bCs/>
        </w:rPr>
        <w:t xml:space="preserve">Wilcox,B.L. &amp; Vernberg,E.M. </w:t>
      </w:r>
      <w:r>
        <w:rPr/>
        <w:t xml:space="preserve">(1985). Conceptual and theoretical dilemmas facing social support. In I.G. Sarason &amp; Barbara G. Sarason (Eds.). </w:t>
      </w:r>
      <w:r>
        <w:rPr>
          <w:i/>
          <w:iCs/>
        </w:rPr>
        <w:t>Social Support: Theory, Research and Applica</w:t>
        <w:softHyphen/>
        <w:t>tions</w:t>
      </w:r>
      <w:r>
        <w:rPr/>
        <w:t xml:space="preserve"> (pp. 3-20). Dordrecht: Martinus Nijhoff Publishers.</w:t>
      </w:r>
    </w:p>
    <w:p>
      <w:pPr>
        <w:pStyle w:val="Literatur"/>
        <w:rPr/>
      </w:pPr>
      <w:r>
        <w:rPr>
          <w:b/>
          <w:bCs/>
        </w:rPr>
        <w:t xml:space="preserve">Wills,T.A. </w:t>
      </w:r>
      <w:r>
        <w:rPr/>
        <w:t xml:space="preserve">(1982) (Ed.). </w:t>
      </w:r>
      <w:r>
        <w:rPr>
          <w:i/>
          <w:iCs/>
        </w:rPr>
        <w:t>Basic Processes in Helping Relation</w:t>
        <w:softHyphen/>
        <w:t>ships</w:t>
      </w:r>
      <w:r>
        <w:rPr/>
        <w:t>. New York: Academic Press.</w:t>
      </w:r>
    </w:p>
    <w:p>
      <w:pPr>
        <w:pStyle w:val="Literatur"/>
        <w:rPr/>
      </w:pPr>
      <w:r>
        <w:rPr>
          <w:b/>
          <w:bCs/>
        </w:rPr>
        <w:t xml:space="preserve">Wills,T.A. </w:t>
      </w:r>
      <w:r>
        <w:rPr/>
        <w:t>(1985). Supportive functions of interpersonal rela</w:t>
        <w:softHyphen/>
        <w:t xml:space="preserve">tionships. In S. Cohen &amp; S.L. Syme (Eds.). </w:t>
      </w:r>
      <w:r>
        <w:rPr>
          <w:i/>
          <w:iCs/>
        </w:rPr>
        <w:t>Social Support and Health</w:t>
      </w:r>
      <w:r>
        <w:rPr/>
        <w:t xml:space="preserve"> (pp. 61-82). Orlando: Academic Press, Inc.</w:t>
      </w:r>
    </w:p>
    <w:p>
      <w:pPr>
        <w:pStyle w:val="Literatur"/>
        <w:rPr/>
      </w:pPr>
      <w:r>
        <w:rPr>
          <w:b/>
          <w:bCs/>
        </w:rPr>
        <w:t xml:space="preserve">Wills,T.A. &amp; Cleary,S.D. </w:t>
      </w:r>
      <w:r>
        <w:rPr/>
        <w:t>(1996). How are social support effects mediated? A test with parental support and adolescent sub</w:t>
        <w:softHyphen/>
        <w:t xml:space="preserve">stance use. </w:t>
      </w:r>
      <w:r>
        <w:rPr>
          <w:i/>
          <w:iCs/>
        </w:rPr>
        <w:t>Journal of Personality and Social Psychology, 71</w:t>
      </w:r>
      <w:r>
        <w:rPr/>
        <w:t>, 937-952.</w:t>
      </w:r>
    </w:p>
    <w:p>
      <w:pPr>
        <w:pStyle w:val="Literatur"/>
        <w:rPr/>
      </w:pPr>
      <w:r>
        <w:rPr>
          <w:b/>
          <w:bCs/>
        </w:rPr>
        <w:t xml:space="preserve">Wine,J. </w:t>
      </w:r>
      <w:r>
        <w:rPr/>
        <w:t xml:space="preserve">(1971). Test anxiety and direction of attention. </w:t>
      </w:r>
      <w:r>
        <w:rPr>
          <w:i/>
          <w:iCs/>
        </w:rPr>
        <w:t>Psy</w:t>
        <w:softHyphen/>
        <w:t>chological Bulletin, 76</w:t>
      </w:r>
      <w:r>
        <w:rPr/>
        <w:t>, 92-104.</w:t>
      </w:r>
    </w:p>
    <w:p>
      <w:pPr>
        <w:pStyle w:val="Literatur"/>
        <w:rPr/>
      </w:pPr>
      <w:r>
        <w:rPr>
          <w:b/>
          <w:bCs/>
        </w:rPr>
        <w:t xml:space="preserve">Wine,J. </w:t>
      </w:r>
      <w:r>
        <w:rPr/>
        <w:t xml:space="preserve">(1980). Cognitive-attentional theory of test-anxiety. In I.G. Sarason. </w:t>
      </w:r>
      <w:r>
        <w:rPr>
          <w:i/>
          <w:iCs/>
        </w:rPr>
        <w:t>Test Anxiety: Theory, Research, and Applica</w:t>
        <w:softHyphen/>
        <w:t>tions</w:t>
      </w:r>
      <w:r>
        <w:rPr/>
        <w:t xml:space="preserve"> (pp. 349-385). Hillsdale, NJ: Lawrence Erlbaum Asso</w:t>
        <w:softHyphen/>
        <w:t>ciates, Inc.</w:t>
      </w:r>
    </w:p>
    <w:p>
      <w:pPr>
        <w:pStyle w:val="Literatur"/>
        <w:rPr/>
      </w:pPr>
      <w:r>
        <w:rPr>
          <w:b/>
          <w:bCs/>
        </w:rPr>
        <w:t xml:space="preserve">Wittchen,H., Essau,C.A., Hecht,H., Teder,W. &amp; Pfister,H. </w:t>
      </w:r>
      <w:r>
        <w:rPr/>
        <w:t xml:space="preserve">(1989). Reliability of life event assessments: Test-retest reliability and fall-off effects of the Munich Interview for the assessment of life events and conditions. </w:t>
      </w:r>
      <w:r>
        <w:rPr>
          <w:i/>
          <w:iCs/>
        </w:rPr>
        <w:t>Journal of Af</w:t>
        <w:softHyphen/>
        <w:t>fective Disorders, 16</w:t>
      </w:r>
      <w:r>
        <w:rPr/>
        <w:t>, 77-91.</w:t>
      </w:r>
    </w:p>
    <w:p>
      <w:pPr>
        <w:pStyle w:val="Literatur"/>
        <w:rPr/>
      </w:pPr>
      <w:r>
        <w:rPr>
          <w:b/>
          <w:bCs/>
        </w:rPr>
        <w:t>Wolchik,Sharlene A., Ruehlman,Linda S., Braver,S.L. &amp; Sand</w:t>
        <w:softHyphen/>
        <w:t xml:space="preserve">ler,I.N. </w:t>
      </w:r>
      <w:r>
        <w:rPr/>
        <w:t>(1989). Social support of children of divorce: Di</w:t>
        <w:softHyphen/>
        <w:t xml:space="preserve">rect and stress buffering effects. </w:t>
      </w:r>
      <w:r>
        <w:rPr>
          <w:i/>
          <w:iCs/>
        </w:rPr>
        <w:t>American Journal of Commu</w:t>
        <w:softHyphen/>
        <w:t>nity Psychology, 17</w:t>
      </w:r>
      <w:r>
        <w:rPr/>
        <w:t>, 485-501.</w:t>
      </w:r>
    </w:p>
    <w:p>
      <w:pPr>
        <w:pStyle w:val="Literatur"/>
        <w:rPr/>
      </w:pPr>
      <w:r>
        <w:rPr>
          <w:b/>
          <w:bCs/>
        </w:rPr>
        <w:t xml:space="preserve">Wolf,I.A. </w:t>
      </w:r>
      <w:r>
        <w:rPr/>
        <w:t xml:space="preserve">(1991). </w:t>
      </w:r>
      <w:r>
        <w:rPr>
          <w:i/>
          <w:iCs/>
        </w:rPr>
        <w:t>Persönlichkeitsvariablen und die Schutzfunk</w:t>
        <w:softHyphen/>
        <w:t>tion von sozialer Unterstützung bei Streß</w:t>
      </w:r>
      <w:r>
        <w:rPr/>
        <w:t>. Unveröff. Diplom</w:t>
        <w:softHyphen/>
        <w:t>arbeit, Universität Marburg.</w:t>
      </w:r>
    </w:p>
    <w:p>
      <w:pPr>
        <w:pStyle w:val="Literatur"/>
        <w:rPr/>
      </w:pPr>
      <w:r>
        <w:rPr>
          <w:b/>
          <w:bCs/>
        </w:rPr>
        <w:t xml:space="preserve">Wolff,U. </w:t>
      </w:r>
      <w:r>
        <w:rPr/>
        <w:t xml:space="preserve">(1997a). </w:t>
      </w:r>
      <w:r>
        <w:rPr>
          <w:i/>
          <w:iCs/>
        </w:rPr>
        <w:t>Streß und Streßbewältigung. Teil 1: Psycholo</w:t>
        <w:softHyphen/>
        <w:t>gische Grundlagenforschung. Supplement 1991-1996</w:t>
      </w:r>
      <w:r>
        <w:rPr/>
        <w:t>. Trier: Zen</w:t>
        <w:softHyphen/>
        <w:t>tralstelle für Psychologische Information und Dokumentation (ZPID), Universität Trier.</w:t>
      </w:r>
    </w:p>
    <w:p>
      <w:pPr>
        <w:pStyle w:val="Literatur"/>
        <w:rPr/>
      </w:pPr>
      <w:r>
        <w:rPr>
          <w:b/>
          <w:bCs/>
        </w:rPr>
        <w:t xml:space="preserve">Wolff,U. </w:t>
      </w:r>
      <w:r>
        <w:rPr/>
        <w:t xml:space="preserve">(1997b). </w:t>
      </w:r>
      <w:r>
        <w:rPr>
          <w:i/>
          <w:iCs/>
        </w:rPr>
        <w:t>Streß und Streßbewältigung. Teil 2: Gesund</w:t>
        <w:softHyphen/>
        <w:t>heitliche Aspekte. Supplement 1992-1996</w:t>
      </w:r>
      <w:r>
        <w:rPr/>
        <w:t>. Trier: Zentralstelle für Psychologische Information und Dokumentation (ZPID), Uni</w:t>
        <w:softHyphen/>
        <w:t>versität Trier.</w:t>
      </w:r>
    </w:p>
    <w:p>
      <w:pPr>
        <w:pStyle w:val="Literatur"/>
        <w:rPr/>
      </w:pPr>
      <w:r>
        <w:rPr>
          <w:b/>
          <w:bCs/>
        </w:rPr>
        <w:t xml:space="preserve">Wolff,U. </w:t>
      </w:r>
      <w:r>
        <w:rPr/>
        <w:t xml:space="preserve">(1997c). </w:t>
      </w:r>
      <w:r>
        <w:rPr>
          <w:i/>
          <w:iCs/>
        </w:rPr>
        <w:t>Streß und Streßbewältigung. Teil 3: Streß am Arbeitsplatz. Supplement 1992-1996</w:t>
      </w:r>
      <w:r>
        <w:rPr/>
        <w:t>. Trier: Zentralstelle für Psychologische Information und Dokumentation (ZPID), Univer</w:t>
        <w:softHyphen/>
        <w:t>sität Trier.</w:t>
      </w:r>
    </w:p>
    <w:p>
      <w:pPr>
        <w:pStyle w:val="Literatur"/>
        <w:rPr/>
      </w:pPr>
      <w:r>
        <w:rPr>
          <w:b/>
          <w:bCs/>
        </w:rPr>
        <w:t xml:space="preserve">Wollman,B.B. &amp; Stricker,G. </w:t>
      </w:r>
      <w:r>
        <w:rPr/>
        <w:t xml:space="preserve">(1990) (Eds.). </w:t>
      </w:r>
      <w:r>
        <w:rPr>
          <w:i/>
          <w:iCs/>
        </w:rPr>
        <w:t>Depressive Disorders</w:t>
      </w:r>
      <w:r>
        <w:rPr/>
        <w:t>. Facts, Theories, and Treatment Methods. New York: John Wiley &amp; Sons, Inc.</w:t>
      </w:r>
    </w:p>
    <w:p>
      <w:pPr>
        <w:pStyle w:val="Literatur"/>
        <w:rPr/>
      </w:pPr>
      <w:r>
        <w:rPr>
          <w:b/>
          <w:bCs/>
        </w:rPr>
        <w:t xml:space="preserve">Wood,Yvonne R. </w:t>
      </w:r>
      <w:r>
        <w:rPr/>
        <w:t>(1984). Social support and social networks: Na</w:t>
        <w:softHyphen/>
        <w:t xml:space="preserve">ture and measurement. In P. Reynolds &amp; G.J. Chelune (Eds.). </w:t>
      </w:r>
      <w:r>
        <w:rPr>
          <w:i/>
          <w:iCs/>
        </w:rPr>
        <w:t>Advances in Psychological Assessment (Vol. 6)</w:t>
      </w:r>
      <w:r>
        <w:rPr/>
        <w:t>, (pp. 312-353). San Francisco: Jossey-Bass Publishers.</w:t>
      </w:r>
    </w:p>
    <w:p>
      <w:pPr>
        <w:pStyle w:val="Literatur"/>
        <w:rPr/>
      </w:pPr>
      <w:r>
        <w:rPr>
          <w:b/>
          <w:bCs/>
        </w:rPr>
        <w:t xml:space="preserve">Worchel,S. &amp; Teddlie,C. </w:t>
      </w:r>
      <w:r>
        <w:rPr/>
        <w:t xml:space="preserve">(1976). The experience of crowding: A two factor theory. </w:t>
      </w:r>
      <w:r>
        <w:rPr>
          <w:i/>
          <w:iCs/>
        </w:rPr>
        <w:t>Journal of Personality and Social Psycho</w:t>
        <w:softHyphen/>
        <w:t>logy, 34</w:t>
      </w:r>
      <w:r>
        <w:rPr/>
        <w:t>, 30-40.</w:t>
      </w:r>
    </w:p>
    <w:p>
      <w:pPr>
        <w:pStyle w:val="Literatur"/>
        <w:rPr/>
      </w:pPr>
      <w:r>
        <w:rPr>
          <w:b/>
          <w:bCs/>
        </w:rPr>
        <w:t xml:space="preserve">Worden,J.W. &amp; Sobel,H.J. </w:t>
      </w:r>
      <w:r>
        <w:rPr/>
        <w:t xml:space="preserve">(1978). Ego-strength and psychosocial adaptation to cancer. </w:t>
      </w:r>
      <w:r>
        <w:rPr>
          <w:i/>
          <w:iCs/>
        </w:rPr>
        <w:t>Psychosomatic Medicine, 40</w:t>
      </w:r>
      <w:r>
        <w:rPr/>
        <w:t>, 585-592. [zitiert nach Schwarzer &amp; Leppin, 1989, S. 283]</w:t>
      </w:r>
    </w:p>
    <w:p>
      <w:pPr>
        <w:pStyle w:val="Literatur"/>
        <w:rPr/>
      </w:pPr>
      <w:r>
        <w:rPr>
          <w:b/>
          <w:bCs/>
        </w:rPr>
        <w:t xml:space="preserve">Wortman,Camille B. &amp; Conway,T.L. </w:t>
      </w:r>
      <w:r>
        <w:rPr/>
        <w:t xml:space="preserve">(1985). The role of social support in adaptation and recovery from physical illness. In S. Cohen &amp; S.L. Syme (Eds.). </w:t>
      </w:r>
      <w:r>
        <w:rPr>
          <w:i/>
          <w:iCs/>
        </w:rPr>
        <w:t>Social Support and Health</w:t>
      </w:r>
      <w:r>
        <w:rPr/>
        <w:t xml:space="preserve"> (pp. 281-302). Orlando: Academic Press, Inc.</w:t>
      </w:r>
    </w:p>
    <w:p>
      <w:pPr>
        <w:pStyle w:val="Literatur"/>
        <w:rPr/>
      </w:pPr>
      <w:r>
        <w:rPr>
          <w:b/>
          <w:bCs/>
        </w:rPr>
        <w:t xml:space="preserve">Wortman,Camille B. &amp; Dunkel-Schetter,Christine </w:t>
      </w:r>
      <w:r>
        <w:rPr/>
        <w:t>(1979). Inter</w:t>
        <w:softHyphen/>
        <w:t xml:space="preserve">personal relationships and cancer: A theoretical analysis. </w:t>
      </w:r>
      <w:r>
        <w:rPr>
          <w:i/>
          <w:iCs/>
        </w:rPr>
        <w:t>Journal of Social Issues, 35</w:t>
      </w:r>
      <w:r>
        <w:rPr/>
        <w:t>, 120-155.</w:t>
      </w:r>
    </w:p>
    <w:p>
      <w:pPr>
        <w:pStyle w:val="Literatur"/>
        <w:rPr/>
      </w:pPr>
      <w:r>
        <w:rPr>
          <w:b/>
          <w:bCs/>
        </w:rPr>
        <w:t xml:space="preserve">Wortman,Camille B. &amp; Lehmann,D.R. </w:t>
      </w:r>
      <w:r>
        <w:rPr/>
        <w:t xml:space="preserve">(1985). Reactions to victims of life crises: Support attempts that fail. In I.G. Sarason &amp; Barbara G. Sarason (Eds.). </w:t>
      </w:r>
      <w:r>
        <w:rPr>
          <w:i/>
          <w:iCs/>
        </w:rPr>
        <w:t>Social Support: Theory, Research and Applications</w:t>
      </w:r>
      <w:r>
        <w:rPr/>
        <w:t xml:space="preserve"> (pp. 463-489). Dordrecht: Martinus Nijhoff Publishers.</w:t>
      </w:r>
    </w:p>
    <w:p>
      <w:pPr>
        <w:pStyle w:val="Literatur"/>
        <w:rPr/>
      </w:pPr>
      <w:r>
        <w:rPr>
          <w:b/>
          <w:bCs/>
        </w:rPr>
        <w:t xml:space="preserve">Wortman,Camille B., Sheedy,Collette, Gluhoski,Vicki &amp; Kessler, R. </w:t>
      </w:r>
      <w:r>
        <w:rPr/>
        <w:t xml:space="preserve">(1992). Stress, coping, and health: Conceptual issues and directions for future research. In H.S. Friedman, (Ed.). </w:t>
      </w:r>
      <w:r>
        <w:rPr>
          <w:i/>
          <w:iCs/>
        </w:rPr>
        <w:t>Hostility, Coping, and Health</w:t>
      </w:r>
      <w:r>
        <w:rPr/>
        <w:t xml:space="preserve"> (pp. 227-256), Washington, DC: American Psychological Association.</w:t>
      </w:r>
    </w:p>
    <w:p>
      <w:pPr>
        <w:pStyle w:val="Literatur"/>
        <w:rPr/>
      </w:pPr>
      <w:r>
        <w:rPr>
          <w:b/>
          <w:bCs/>
        </w:rPr>
        <w:t xml:space="preserve">Zautra,A.J., Guarnaccia,C.A. &amp; Dohrenwend,B.P. </w:t>
      </w:r>
      <w:r>
        <w:rPr/>
        <w:t>(1986). Measur</w:t>
        <w:softHyphen/>
        <w:t xml:space="preserve">ing small life events. </w:t>
      </w:r>
      <w:r>
        <w:rPr>
          <w:i/>
          <w:iCs/>
        </w:rPr>
        <w:t>American Journal of Community Psycho</w:t>
        <w:softHyphen/>
        <w:t>logy, 14</w:t>
      </w:r>
      <w:r>
        <w:rPr/>
        <w:t>, 629-655.</w:t>
      </w:r>
    </w:p>
    <w:p>
      <w:pPr>
        <w:pStyle w:val="Literatur"/>
        <w:rPr/>
      </w:pPr>
      <w:r>
        <w:rPr>
          <w:b/>
          <w:bCs/>
        </w:rPr>
        <w:t>Zimbardo,P. &amp; Formica,R.</w:t>
      </w:r>
      <w:r>
        <w:rPr/>
        <w:t xml:space="preserve"> (1963). Emotional comparison and self-esteem as determinants of affiliation. </w:t>
      </w:r>
      <w:r>
        <w:rPr>
          <w:i/>
          <w:iCs/>
        </w:rPr>
        <w:t>Journal of Personal</w:t>
        <w:softHyphen/>
        <w:t>ity, 31</w:t>
      </w:r>
      <w:r>
        <w:rPr/>
        <w:t>, 141-162.</w:t>
      </w:r>
    </w:p>
    <w:p>
      <w:pPr>
        <w:pStyle w:val="Literatur"/>
        <w:rPr/>
      </w:pPr>
      <w:r>
        <w:rPr>
          <w:b/>
          <w:bCs/>
        </w:rPr>
        <w:t>Zimmer,D.</w:t>
      </w:r>
      <w:r>
        <w:rPr/>
        <w:t xml:space="preserve"> (1983). Interaction patterns and communication skills in sexually distressed, maritally distressed, and normal cou</w:t>
        <w:softHyphen/>
        <w:t xml:space="preserve">ples: Two experimental studies. </w:t>
      </w:r>
      <w:r>
        <w:rPr>
          <w:i/>
          <w:iCs/>
        </w:rPr>
        <w:t>Journal of Sex &amp; Marital Therapy, 9</w:t>
      </w:r>
      <w:r>
        <w:rPr/>
        <w:t>, 251-265.</w:t>
      </w:r>
    </w:p>
    <w:p>
      <w:pPr>
        <w:pStyle w:val="Literatur"/>
        <w:rPr/>
      </w:pPr>
      <w:r>
        <w:rPr>
          <w:b/>
          <w:bCs/>
        </w:rPr>
        <w:t xml:space="preserve">Zimmermann,Ute &amp; Buchwald,Petra </w:t>
      </w:r>
      <w:r>
        <w:rPr/>
        <w:t>(1996). Social support and per</w:t>
        <w:softHyphen/>
        <w:t xml:space="preserve">sonality characteristics in university students. In Christine Schwarzer &amp; M. Zeidner. </w:t>
      </w:r>
      <w:r>
        <w:rPr>
          <w:i/>
          <w:iCs/>
        </w:rPr>
        <w:t>Stress, Anxiety, and Coping in Acade</w:t>
        <w:softHyphen/>
        <w:t xml:space="preserve">mic Settings </w:t>
      </w:r>
      <w:r>
        <w:rPr/>
        <w:t>(S. 155-169). Tübingen: Francke.</w:t>
      </w:r>
    </w:p>
    <w:p>
      <w:pPr>
        <w:sectPr>
          <w:headerReference w:type="default" r:id="rId130"/>
          <w:footerReference w:type="default" r:id="rId131"/>
          <w:type w:val="nextPage"/>
          <w:pgSz w:w="11906" w:h="16838"/>
          <w:pgMar w:left="1418" w:right="1418" w:gutter="567" w:header="1134" w:top="2268" w:footer="794" w:bottom="1134"/>
          <w:pgNumType w:fmt="decimal"/>
          <w:formProt w:val="false"/>
          <w:textDirection w:val="lrTb"/>
        </w:sectPr>
        <w:pStyle w:val="Literatur"/>
        <w:rPr/>
      </w:pPr>
      <w:r>
        <w:rPr>
          <w:b/>
          <w:bCs/>
        </w:rPr>
        <w:t xml:space="preserve">Zuschlag,B. </w:t>
      </w:r>
      <w:r>
        <w:rPr/>
        <w:t xml:space="preserve">(1997). </w:t>
      </w:r>
      <w:r>
        <w:rPr>
          <w:i/>
          <w:iCs/>
        </w:rPr>
        <w:t>Mobbing - Schikane am Arbeitsplatz</w:t>
      </w:r>
      <w:r>
        <w:rPr/>
        <w:t xml:space="preserve"> (2. Aufl.). Göttingen: Verlag für Psychologie Dr. C.J. Hogrefe.</w:t>
      </w:r>
    </w:p>
    <w:p>
      <w:pPr>
        <w:pStyle w:val="Heading1"/>
        <w:ind w:hanging="0"/>
        <w:rPr/>
      </w:pPr>
      <w:bookmarkStart w:id="165" w:name="begin_anhänge"/>
      <w:bookmarkEnd w:id="165"/>
      <w:r>
        <w:rPr/>
        <w:fldChar w:fldCharType="begin"/>
      </w:r>
      <w:r>
        <w:rPr/>
        <w:instrText xml:space="preserve"> SEQ Überschrift_1 \* ARABIC </w:instrText>
      </w:r>
      <w:r>
        <w:rPr/>
        <w:fldChar w:fldCharType="separate"/>
      </w:r>
      <w:r>
        <w:rPr/>
        <w:t>8</w:t>
      </w:r>
      <w:r>
        <w:rPr/>
        <w:fldChar w:fldCharType="end"/>
      </w:r>
      <w:r>
        <w:rPr/>
        <w:t>. ANHÄNGE</w:t>
      </w:r>
    </w:p>
    <w:p>
      <w:pPr>
        <w:pStyle w:val="Heading2"/>
        <w:rPr/>
      </w:pPr>
      <w:r>
        <w:rPr>
          <w:caps/>
        </w:rPr>
        <w:t>A</w:t>
      </w:r>
      <w:r>
        <w:rPr/>
        <w:t>nhang A:</w:t>
        <w:br/>
        <w:t>Fragebogen</w:t>
      </w:r>
      <w:r>
        <w:br w:type="page"/>
      </w:r>
    </w:p>
    <w:p>
      <w:pPr>
        <w:pStyle w:val="Normal"/>
        <w:rPr/>
      </w:pPr>
      <w:r>
        <w:rPr/>
      </w:r>
    </w:p>
    <w:p>
      <w:pPr>
        <w:pStyle w:val="StandCour12"/>
        <w:rPr/>
      </w:pPr>
      <w:r>
        <w:rPr/>
      </w:r>
      <w:r>
        <w:br w:type="page"/>
      </w:r>
      <w:r>
        <mc:AlternateContent>
          <mc:Choice Requires="wps">
            <w:drawing>
              <wp:anchor behindDoc="0" distT="720090" distB="720090" distL="0" distR="720090" simplePos="0" locked="0" layoutInCell="0" allowOverlap="1" relativeHeight="2">
                <wp:simplePos x="0" y="0"/>
                <wp:positionH relativeFrom="column">
                  <wp:posOffset>-9525</wp:posOffset>
                </wp:positionH>
                <wp:positionV relativeFrom="page">
                  <wp:posOffset>1440815</wp:posOffset>
                </wp:positionV>
                <wp:extent cx="223202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2232025" cy="10692130"/>
                        </a:xfrm>
                        <a:prstGeom prst="rect"/>
                        <a:solidFill>
                          <a:srgbClr val="FFFFFF">
                            <a:alpha val="0"/>
                          </a:srgbClr>
                        </a:solidFill>
                        <a:ln w="9525">
                          <a:solidFill>
                            <a:srgbClr val="000000"/>
                          </a:solidFill>
                        </a:ln>
                      </wps:spPr>
                      <wps:txbx>
                        <w:txbxContent>
                          <w:p>
                            <w:pPr>
                              <w:pStyle w:val="StandRahmen1"/>
                              <w:rPr/>
                            </w:pPr>
                            <w:r>
                              <w:rPr/>
                              <w:br/>
                              <w:t>Vielen Dank für Ihr Interesse und Ihre Bereitschaft an der am Fachbereich Psychologie der Universität Marburg durchgeführten Studie mit dem Titel "Zwischenmenschlicher Konflikt und Streß" teilzunehmen.</w:t>
                              <w:br/>
                            </w:r>
                          </w:p>
                        </w:txbxContent>
                      </wps:txbx>
                      <wps:bodyPr anchor="t" lIns="0" tIns="0" rIns="0" bIns="0">
                        <a:noAutofit/>
                      </wps:bodyPr>
                    </wps:wsp>
                  </a:graphicData>
                </a:graphic>
              </wp:anchor>
            </w:drawing>
          </mc:Choice>
          <mc:Fallback>
            <w:pict>
              <v:rect fillcolor="#FFFFFF" strokecolor="#000000" strokeweight="0pt" style="position:absolute;rotation:-0;width:175.75pt;height:841.9pt;mso-wrap-distance-left:0pt;mso-wrap-distance-right:56.7pt;mso-wrap-distance-top:56.7pt;mso-wrap-distance-bottom:56.7pt;margin-top:113.45pt;mso-position-vertical-relative:page;margin-left:-0.75pt;mso-position-horizontal-relative:text">
                <v:fill opacity="0f"/>
                <v:textbox inset="0in,0in,0in,0in">
                  <w:txbxContent>
                    <w:p>
                      <w:pPr>
                        <w:pStyle w:val="StandRahmen1"/>
                        <w:rPr/>
                      </w:pPr>
                      <w:r>
                        <w:rPr/>
                        <w:br/>
                        <w:t>Vielen Dank für Ihr Interesse und Ihre Bereitschaft an der am Fachbereich Psychologie der Universität Marburg durchgeführten Studie mit dem Titel "Zwischenmenschlicher Konflikt und Streß" teilzunehmen.</w:t>
                        <w:br/>
                      </w:r>
                    </w:p>
                  </w:txbxContent>
                </v:textbox>
                <w10:wrap type="square" side="largest"/>
              </v:rect>
            </w:pict>
          </mc:Fallback>
        </mc:AlternateContent>
      </w:r>
      <w:r>
        <mc:AlternateContent>
          <mc:Choice Requires="wps">
            <w:drawing>
              <wp:anchor behindDoc="0" distT="152400" distB="152400" distL="152400" distR="0" simplePos="0" locked="0" layoutInCell="0" allowOverlap="1" relativeHeight="3">
                <wp:simplePos x="0" y="0"/>
                <wp:positionH relativeFrom="column">
                  <wp:align>right</wp:align>
                </wp:positionH>
                <wp:positionV relativeFrom="page">
                  <wp:posOffset>4321175</wp:posOffset>
                </wp:positionV>
                <wp:extent cx="2412365" cy="10692130"/>
                <wp:effectExtent l="0" t="0" r="0" b="0"/>
                <wp:wrapSquare wrapText="largest"/>
                <wp:docPr id="2" name="Frame2"/>
                <a:graphic xmlns:a="http://schemas.openxmlformats.org/drawingml/2006/main">
                  <a:graphicData uri="http://schemas.microsoft.com/office/word/2010/wordprocessingShape">
                    <wps:wsp>
                      <wps:cNvSpPr txBox="1"/>
                      <wps:spPr>
                        <a:xfrm>
                          <a:off x="0" y="0"/>
                          <a:ext cx="2412365" cy="10692130"/>
                        </a:xfrm>
                        <a:prstGeom prst="rect"/>
                        <a:solidFill>
                          <a:srgbClr val="FFFFFF">
                            <a:alpha val="0"/>
                          </a:srgbClr>
                        </a:solidFill>
                        <a:ln w="9525">
                          <a:solidFill>
                            <a:srgbClr val="000000"/>
                          </a:solidFill>
                        </a:ln>
                      </wps:spPr>
                      <wps:txbx>
                        <w:txbxContent>
                          <w:p>
                            <w:pPr>
                              <w:pStyle w:val="StandRahmen2"/>
                              <w:rPr/>
                            </w:pPr>
                            <w:r>
                              <w:rPr/>
                              <w:br/>
                              <w:t>Dazu noch einige Anmerkungen: Das Ausfüllen des Fragebogens wird im Normalfall etwas über eine Stunde in Anspruch nehmen. Bitte füllen Sie den Fragebogen zügig aus und denken Sie über die einzelne Frage nicht zu lang nach. Bitte lassen Sie möglichst keine Frage unbeantwortet.</w:t>
                              <w:br/>
                            </w:r>
                          </w:p>
                        </w:txbxContent>
                      </wps:txbx>
                      <wps:bodyPr anchor="t" lIns="0" tIns="0" rIns="0" bIns="0">
                        <a:noAutofit/>
                      </wps:bodyPr>
                    </wps:wsp>
                  </a:graphicData>
                </a:graphic>
              </wp:anchor>
            </w:drawing>
          </mc:Choice>
          <mc:Fallback>
            <w:pict>
              <v:rect fillcolor="#FFFFFF" strokecolor="#000000" strokeweight="0pt" style="position:absolute;rotation:-0;width:189.95pt;height:841.9pt;mso-wrap-distance-left:12pt;mso-wrap-distance-right:0pt;mso-wrap-distance-top:12pt;mso-wrap-distance-bottom:12pt;margin-top:340.25pt;mso-position-vertical-relative:page;margin-left:291.95pt;mso-position-horizontal:right;mso-position-horizontal-relative:text">
                <v:fill opacity="0f"/>
                <v:textbox inset="0in,0in,0in,0in">
                  <w:txbxContent>
                    <w:p>
                      <w:pPr>
                        <w:pStyle w:val="StandRahmen2"/>
                        <w:rPr/>
                      </w:pPr>
                      <w:r>
                        <w:rPr/>
                        <w:br/>
                        <w:t>Dazu noch einige Anmerkungen: Das Ausfüllen des Fragebogens wird im Normalfall etwas über eine Stunde in Anspruch nehmen. Bitte füllen Sie den Fragebogen zügig aus und denken Sie über die einzelne Frage nicht zu lang nach. Bitte lassen Sie möglichst keine Frage unbeantwortet.</w:t>
                        <w:br/>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4">
                <wp:simplePos x="0" y="0"/>
                <wp:positionH relativeFrom="column">
                  <wp:posOffset>-8890</wp:posOffset>
                </wp:positionH>
                <wp:positionV relativeFrom="page">
                  <wp:posOffset>6841490</wp:posOffset>
                </wp:positionV>
                <wp:extent cx="475234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4752340" cy="10692130"/>
                        </a:xfrm>
                        <a:prstGeom prst="rect"/>
                        <a:solidFill>
                          <a:srgbClr val="FFFFFF">
                            <a:alpha val="0"/>
                          </a:srgbClr>
                        </a:solidFill>
                        <a:ln w="9525">
                          <a:solidFill>
                            <a:srgbClr val="000000"/>
                          </a:solidFill>
                        </a:ln>
                      </wps:spPr>
                      <wps:txbx>
                        <w:txbxContent>
                          <w:p>
                            <w:pPr>
                              <w:pStyle w:val="StandRahmen3"/>
                              <w:rPr/>
                            </w:pPr>
                            <w:r>
                              <w:rPr/>
                              <w:br/>
                              <w:t>Stecken Sie nach dem Ausfüllen den Fragebogen in das beigefügte Kuvert und kleben Sie es zu.</w:t>
                              <w:br/>
                            </w:r>
                          </w:p>
                        </w:txbxContent>
                      </wps:txbx>
                      <wps:bodyPr anchor="t" lIns="0" tIns="0" rIns="0" bIns="0">
                        <a:noAutofit/>
                      </wps:bodyPr>
                    </wps:wsp>
                  </a:graphicData>
                </a:graphic>
              </wp:anchor>
            </w:drawing>
          </mc:Choice>
          <mc:Fallback>
            <w:pict>
              <v:rect fillcolor="#FFFFFF" strokecolor="#000000" strokeweight="0pt" style="position:absolute;rotation:-0;width:374.2pt;height:841.9pt;mso-wrap-distance-left:12pt;mso-wrap-distance-right:12pt;mso-wrap-distance-top:12pt;mso-wrap-distance-bottom:12pt;margin-top:538.7pt;mso-position-vertical-relative:page;margin-left:-0.7pt;mso-position-horizontal-relative:text">
                <v:fill opacity="0f"/>
                <v:textbox inset="0in,0in,0in,0in">
                  <w:txbxContent>
                    <w:p>
                      <w:pPr>
                        <w:pStyle w:val="StandRahmen3"/>
                        <w:rPr/>
                      </w:pPr>
                      <w:r>
                        <w:rPr/>
                        <w:br/>
                        <w:t>Stecken Sie nach dem Ausfüllen den Fragebogen in das beigefügte Kuvert und kleben Sie es zu.</w:t>
                        <w:br/>
                      </w:r>
                    </w:p>
                  </w:txbxContent>
                </v:textbox>
                <w10:wrap type="square" side="largest"/>
              </v:rect>
            </w:pict>
          </mc:Fallback>
        </mc:AlternateContent>
      </w:r>
    </w:p>
    <w:p>
      <w:pPr>
        <w:pStyle w:val="StandCour"/>
        <w:rPr/>
      </w:pPr>
      <w:r>
        <w:rPr/>
        <w:t>Demographischer Fragebogen</w:t>
      </w:r>
    </w:p>
    <w:p>
      <w:pPr>
        <w:pStyle w:val="StandCour12"/>
        <w:rPr/>
      </w:pPr>
      <w:r>
        <w:rPr/>
        <w:br/>
        <w:t>Im folgenden finden Sie einige Fragen bezüglich Daten zu Ihrer Person. Es wird bei allen Angaben ausdrücklich Anonymität zugesi</w:t>
        <w:softHyphen/>
        <w:t>chert. Die Daten bezogen auf die einzelne Person sind für die Un</w:t>
        <w:softHyphen/>
        <w:t>tersuchung ohne Interesse.</w:t>
      </w:r>
    </w:p>
    <w:p>
      <w:pPr>
        <w:pStyle w:val="StandCour12"/>
        <w:rPr/>
      </w:pPr>
      <w:r>
        <w:rPr/>
        <w:t>Es könnte sein, daß Sie den Eindruck haben, daß sich einzelne Fra</w:t>
        <w:softHyphen/>
        <w:t>gen wiederholen. Dies ist jedoch in der Regel nicht der Fall. In bestimmten Fällen besteht lediglich eine Ähnlichkeit.</w:t>
      </w:r>
    </w:p>
    <w:p>
      <w:pPr>
        <w:pStyle w:val="StandCour12"/>
        <w:rPr/>
      </w:pPr>
      <w:r>
        <w:rPr/>
        <w:br/>
        <w:t>Datum: .................</w:t>
      </w:r>
    </w:p>
    <w:p>
      <w:pPr>
        <w:pStyle w:val="StandCouTab1"/>
        <w:rPr/>
      </w:pPr>
      <w:r>
        <w:rPr/>
        <w:br/>
        <w:t xml:space="preserve"> 1)</w:t>
        <w:tab/>
        <w:t>Alter (Jahre): .....</w:t>
        <w:br/>
        <w:br/>
        <w:t xml:space="preserve"> 2)</w:t>
        <w:tab/>
        <w:t>Geschlecht:</w:t>
        <w:tab/>
        <w:t>weiblich  o</w:t>
        <w:tab/>
        <w:t>männlich  o</w:t>
        <w:br/>
        <w:br/>
        <w:t xml:space="preserve"> 3)</w:t>
        <w:tab/>
        <w:t>Familienstand:</w:t>
        <w:br/>
        <w:tab/>
        <w:t>ledig ..................................</w:t>
        <w:tab/>
        <w:t>o</w:t>
        <w:br/>
        <w:tab/>
        <w:t>verheiratet ............................</w:t>
        <w:tab/>
        <w:t>o</w:t>
        <w:br/>
        <w:tab/>
        <w:t>geschieden/getrennt ....................</w:t>
        <w:tab/>
        <w:t>o</w:t>
        <w:br/>
        <w:tab/>
        <w:t>verwitwet ..............................</w:t>
        <w:tab/>
        <w:t>o</w:t>
        <w:br/>
        <w:br/>
        <w:t xml:space="preserve"> 4)</w:t>
        <w:tab/>
        <w:t>Staatsangehörigkeit (bzw. Ursprungskultur):</w:t>
        <w:br/>
        <w:tab/>
        <w:t>deutsch</w:t>
        <w:tab/>
        <w:t>o</w:t>
        <w:br/>
        <w:tab/>
        <w:t>andere</w:t>
        <w:tab/>
        <w:t>o</w:t>
        <w:tab/>
        <w:t>welche? .............................</w:t>
        <w:br/>
        <w:br/>
        <w:t xml:space="preserve"> 5) Anzahl der Geschwister: .....</w:t>
        <w:br/>
        <w:br/>
        <w:t xml:space="preserve"> 6)</w:t>
        <w:tab/>
        <w:t>Ihre Stelle in der Geschwisterreihe?</w:t>
        <w:br/>
        <w:tab/>
        <w:t>Sie sind das ..... .te Kind.</w:t>
        <w:br/>
        <w:br/>
        <w:t xml:space="preserve"> 7)</w:t>
        <w:tab/>
        <w:t>Haben Sie zur Zeit einen festen Partner (oder Ehemann) / eine</w:t>
        <w:br/>
        <w:tab/>
        <w:t>feste Partnerin (oder Ehefrau)?</w:t>
        <w:br/>
        <w:tab/>
        <w:t>Ja</w:t>
        <w:tab/>
        <w:tab/>
        <w:t>o</w:t>
        <w:tab/>
        <w:tab/>
        <w:t xml:space="preserve">7a) </w:t>
      </w:r>
      <w:r>
        <w:rPr>
          <w:u w:val="single"/>
        </w:rPr>
        <w:t>Wenn ja:</w:t>
      </w:r>
      <w:r>
        <w:rPr/>
        <w:t xml:space="preserve"> Wie lange schon?</w:t>
        <w:br/>
        <w:tab/>
        <w:tab/>
        <w:tab/>
        <w:tab/>
        <w:tab/>
        <w:tab/>
        <w:tab/>
        <w:t>ca. ..... Jahre und ..... Monate.</w:t>
        <w:br/>
        <w:tab/>
        <w:t>Nein</w:t>
        <w:tab/>
        <w:t>o</w:t>
        <w:br/>
        <w:br/>
        <w:t xml:space="preserve"> 8) Haben Sie sich innerhalb der </w:t>
      </w:r>
      <w:r>
        <w:rPr>
          <w:u w:val="single"/>
        </w:rPr>
        <w:t>letzten zwölf Monate</w:t>
      </w:r>
      <w:r>
        <w:rPr/>
        <w:t xml:space="preserve"> von einem</w:t>
        <w:br/>
        <w:tab/>
        <w:t>(Ihrem) Partner / einer (Ihrer) Partnerin getrennt?</w:t>
        <w:br/>
        <w:tab/>
        <w:t>Nein</w:t>
        <w:tab/>
        <w:t>o</w:t>
        <w:br/>
        <w:tab/>
        <w:t>Ja</w:t>
        <w:tab/>
        <w:tab/>
        <w:t>o</w:t>
        <w:tab/>
        <w:tab/>
      </w:r>
      <w:r>
        <w:rPr>
          <w:u w:val="single"/>
        </w:rPr>
        <w:t>Falls ja:</w:t>
      </w:r>
      <w:r>
        <w:rPr/>
        <w:br/>
        <w:tab/>
        <w:tab/>
        <w:tab/>
        <w:tab/>
        <w:tab/>
        <w:t>a)</w:t>
        <w:tab/>
        <w:t>Wie lange ist die Trennung her?</w:t>
        <w:br/>
        <w:tab/>
        <w:tab/>
        <w:tab/>
        <w:tab/>
        <w:tab/>
        <w:tab/>
        <w:tab/>
        <w:tab/>
        <w:tab/>
        <w:tab/>
        <w:t>ca. ..... Monate.</w:t>
        <w:br/>
        <w:tab/>
        <w:tab/>
        <w:tab/>
        <w:tab/>
        <w:tab/>
        <w:t>b)</w:t>
        <w:tab/>
        <w:t>Wie lange dauerte die Beziehung mit Ihrem</w:t>
        <w:br/>
        <w:tab/>
        <w:tab/>
        <w:tab/>
        <w:tab/>
        <w:tab/>
        <w:tab/>
        <w:t xml:space="preserve">Partner / Ihrer Partnerin? </w:t>
        <w:br/>
        <w:tab/>
        <w:tab/>
        <w:tab/>
        <w:tab/>
        <w:tab/>
        <w:tab/>
        <w:tab/>
        <w:t>ca. ...... Jahre und ....... Monate.</w:t>
        <w:br/>
        <w:tab/>
        <w:tab/>
        <w:tab/>
        <w:tab/>
        <w:tab/>
        <w:t>c)</w:t>
        <w:tab/>
        <w:t>Wer war mehr an der Auflösung der Bezie-</w:t>
        <w:br/>
        <w:tab/>
        <w:tab/>
        <w:tab/>
        <w:tab/>
        <w:tab/>
        <w:tab/>
        <w:t>hung interessiert?</w:t>
        <w:br/>
        <w:tab/>
        <w:tab/>
        <w:tab/>
        <w:tab/>
        <w:tab/>
        <w:tab/>
        <w:t>Ich</w:t>
        <w:tab/>
        <w:t>.....................</w:t>
        <w:tab/>
        <w:t>o</w:t>
        <w:br/>
        <w:tab/>
        <w:tab/>
        <w:tab/>
        <w:tab/>
        <w:tab/>
        <w:tab/>
        <w:t>mein(e) Partner(in) .......</w:t>
        <w:tab/>
        <w:t>o</w:t>
        <w:br/>
        <w:tab/>
        <w:tab/>
        <w:tab/>
        <w:tab/>
        <w:tab/>
        <w:tab/>
        <w:t>beide gleich ..............</w:t>
        <w:tab/>
        <w:t>o</w:t>
        <w:br/>
        <w:tab/>
        <w:tab/>
        <w:tab/>
        <w:tab/>
        <w:tab/>
        <w:t>d)</w:t>
        <w:tab/>
        <w:t>Haben Sie noch Kontakt zu Ihrem früheren</w:t>
        <w:br/>
        <w:tab/>
        <w:tab/>
        <w:tab/>
        <w:tab/>
        <w:tab/>
        <w:tab/>
        <w:t>Partner / Ihrer früheren Partnerin?</w:t>
        <w:br/>
        <w:tab/>
        <w:tab/>
        <w:tab/>
        <w:tab/>
        <w:tab/>
        <w:tab/>
        <w:t>Ja</w:t>
        <w:tab/>
        <w:t>o</w:t>
        <w:br/>
        <w:tab/>
        <w:tab/>
        <w:tab/>
        <w:tab/>
        <w:tab/>
        <w:tab/>
        <w:t>Nein</w:t>
        <w:tab/>
        <w:t>o</w:t>
        <w:br/>
        <w:tab/>
        <w:tab/>
        <w:tab/>
        <w:tab/>
        <w:tab/>
        <w:t>e)</w:t>
        <w:tab/>
        <w:t>Haben Sie inzwischen eine neue Beziehung</w:t>
        <w:br/>
        <w:tab/>
        <w:tab/>
        <w:tab/>
        <w:tab/>
        <w:tab/>
        <w:tab/>
        <w:t>zu einem Partner / einer Partnerin?</w:t>
        <w:br/>
        <w:tab/>
        <w:tab/>
        <w:tab/>
        <w:tab/>
        <w:tab/>
        <w:tab/>
        <w:t>Ja</w:t>
        <w:tab/>
        <w:t>o</w:t>
        <w:br/>
        <w:tab/>
        <w:tab/>
        <w:tab/>
        <w:tab/>
        <w:tab/>
        <w:tab/>
        <w:t>Nein</w:t>
        <w:tab/>
        <w:t>o</w:t>
        <w:br/>
        <w:br/>
      </w:r>
      <w:r>
        <w:br w:type="page"/>
      </w:r>
    </w:p>
    <w:p>
      <w:pPr>
        <w:pStyle w:val="StandCouTab1"/>
        <w:rPr/>
      </w:pPr>
      <w:r>
        <w:rPr/>
        <w:t xml:space="preserve"> </w:t>
      </w:r>
      <w:r>
        <w:rPr/>
        <w:t xml:space="preserve">9) Haben Sie möglicherweise in der nächsten Zukunft eine Trennung </w:t>
        <w:tab/>
        <w:t>von Ihrem Partner / Ihrer Partnerin vor sich, sei es, daß Sie</w:t>
        <w:br/>
        <w:tab/>
        <w:t>selbst mit dem Gedanken spielen oder Ihr(e) Partner(in)?</w:t>
        <w:br/>
        <w:tab/>
        <w:t>Ja</w:t>
        <w:tab/>
        <w:tab/>
        <w:t>o</w:t>
        <w:tab/>
        <w:tab/>
        <w:t>Weiß nicht   o</w:t>
        <w:br/>
        <w:tab/>
        <w:t>Nein</w:t>
        <w:tab/>
        <w:t>o</w:t>
        <w:br/>
        <w:br/>
        <w:t>10)</w:t>
        <w:tab/>
        <w:t>Wie viele Kinder haben Sie?</w:t>
        <w:tab/>
        <w:t>Anzahl .....</w:t>
        <w:br/>
        <w:tab/>
        <w:t>10a) Alter der Kinder (in Jahren)</w:t>
        <w:tab/>
        <w:t>................</w:t>
        <w:br/>
        <w:br/>
        <w:t>11) Wie viele Freunde oder Freundinnen haben Sie im Augenblick,</w:t>
        <w:br/>
        <w:t xml:space="preserve">    die Ihnen nahe stehen und die wichtig für Sie sind?</w:t>
        <w:br/>
        <w:t xml:space="preserve">    Anzahl: .....</w:t>
        <w:br/>
        <w:br/>
        <w:t>12) Wohnsituation:</w:t>
        <w:br/>
        <w:tab/>
        <w:t>Geben Sie bitte an, wie Sie leben. Es können mehrere der</w:t>
        <w:br/>
        <w:tab/>
        <w:t>folgenden Antworten angekreuzt werden.</w:t>
        <w:br/>
        <w:tab/>
        <w:t>Ich lebe allein ..........................</w:t>
        <w:tab/>
        <w:t>o</w:t>
        <w:br/>
        <w:tab/>
        <w:t>Ich lebe zusammen mit</w:t>
        <w:br/>
        <w:tab/>
        <w:tab/>
        <w:t>Partner/Partnerin ....................</w:t>
        <w:tab/>
        <w:t>o</w:t>
        <w:br/>
        <w:tab/>
        <w:tab/>
        <w:t>Kind/Kindern .........................</w:t>
        <w:tab/>
        <w:t>o</w:t>
        <w:br/>
        <w:tab/>
        <w:tab/>
        <w:t>Eltern/Elternteil ....................</w:t>
        <w:tab/>
        <w:t>o</w:t>
        <w:br/>
        <w:tab/>
        <w:tab/>
        <w:t>Schwiegereltern/Elternteil ...........</w:t>
        <w:tab/>
        <w:t>o</w:t>
        <w:br/>
        <w:tab/>
        <w:tab/>
        <w:t>Verwandten (z.B. Onkel, Großmutter) ..</w:t>
        <w:tab/>
        <w:t>o</w:t>
        <w:br/>
        <w:tab/>
        <w:t>Wohngemeinschaft mit Erwachsenen .........</w:t>
        <w:tab/>
        <w:t>o</w:t>
        <w:br/>
        <w:tab/>
        <w:tab/>
        <w:tab/>
        <w:tab/>
        <w:tab/>
        <w:t>und mit Kindern .........</w:t>
        <w:tab/>
        <w:t>o</w:t>
        <w:br/>
        <w:tab/>
        <w:t>Wohnheim/Wohngruppe ......................</w:t>
        <w:tab/>
        <w:t>o</w:t>
        <w:br/>
        <w:tab/>
        <w:t>Sonstiges (bitte angeben) ................</w:t>
        <w:tab/>
        <w:t>o</w:t>
        <w:br/>
        <w:br/>
        <w:t>13)</w:t>
        <w:tab/>
        <w:t>Schulbildung (Kreuzen Sie bitte den höchsten Abschluß an):</w:t>
        <w:br/>
        <w:tab/>
        <w:t>Grund-/Hauptschule ohne Abschluß .........</w:t>
        <w:tab/>
        <w:t>o</w:t>
        <w:br/>
        <w:tab/>
        <w:t>Grund-/Hauptschule mit Abschluß ..........</w:t>
        <w:tab/>
        <w:t>o</w:t>
        <w:br/>
        <w:tab/>
        <w:t>Mittlere Reife/Fachschulabschluß .........</w:t>
        <w:tab/>
        <w:t>o</w:t>
        <w:br/>
        <w:tab/>
        <w:t>Abitur/Fachabitur ........................</w:t>
        <w:tab/>
        <w:t>o</w:t>
        <w:br/>
        <w:tab/>
        <w:t>Fach-/Hochschul-Studium abgeschlossen ....</w:t>
        <w:tab/>
        <w:t>o</w:t>
        <w:br/>
        <w:tab/>
        <w:t>Sonstiges (bitte angeben) ................</w:t>
        <w:tab/>
        <w:t>o</w:t>
        <w:br/>
        <w:br/>
        <w:t>14) Derzeitige Tätigkeit:</w:t>
        <w:br/>
        <w:tab/>
        <w:t>Ganztagsbeschäftigung ...........</w:t>
        <w:tab/>
        <w:t>o</w:t>
        <w:br/>
        <w:tab/>
        <w:t>Teilzeitbeschäftigung ...........</w:t>
        <w:tab/>
        <w:t>o</w:t>
        <w:br/>
        <w:tab/>
        <w:t>Im eigenen Betrieb mithelfend ...</w:t>
        <w:tab/>
        <w:t>o</w:t>
        <w:br/>
        <w:tab/>
        <w:t>Arbeitslos ......................</w:t>
        <w:tab/>
        <w:t>o</w:t>
        <w:br/>
        <w:tab/>
        <w:t>Hausfrau/Hausmann ...............</w:t>
        <w:tab/>
        <w:t>o</w:t>
        <w:br/>
        <w:tab/>
        <w:t>Wehrdienst/Zivildienst ..........</w:t>
        <w:tab/>
        <w:t>o</w:t>
        <w:br/>
        <w:tab/>
        <w:t>Schüler(in) .....................</w:t>
        <w:tab/>
        <w:t>o</w:t>
        <w:br/>
        <w:tab/>
        <w:t>Auszubildende(r) ................</w:t>
        <w:tab/>
        <w:t>o</w:t>
        <w:br/>
        <w:tab/>
        <w:t>Student(in) .....................</w:t>
        <w:tab/>
        <w:t>o</w:t>
        <w:br/>
        <w:tab/>
        <w:t>Rentner(in), Ruhestand ..........</w:t>
        <w:tab/>
        <w:t>o</w:t>
        <w:br/>
        <w:tab/>
        <w:t>Sonstiges (bitte angeben) .......</w:t>
        <w:tab/>
        <w:t>o</w:t>
        <w:br/>
        <w:br/>
        <w:tab/>
        <w:t>14a)</w:t>
        <w:tab/>
        <w:t>Wenn berufstätig:</w:t>
        <w:br/>
        <w:tab/>
        <w:tab/>
        <w:tab/>
        <w:t>Seit wie vielen Jahren arbeiten Sie in Ihrem derzeitigen</w:t>
        <w:br/>
        <w:tab/>
        <w:tab/>
        <w:tab/>
        <w:t>Betrieb?</w:t>
        <w:tab/>
        <w:tab/>
        <w:t>ca. .......... Jahre</w:t>
      </w:r>
    </w:p>
    <w:p>
      <w:pPr>
        <w:pStyle w:val="StandCouTab1"/>
        <w:rPr/>
      </w:pPr>
      <w:r>
        <w:rPr/>
      </w:r>
    </w:p>
    <w:p>
      <w:pPr>
        <w:pStyle w:val="StandCouTab2"/>
        <w:rPr/>
      </w:pPr>
      <w:r>
        <w:rPr/>
        <w:t>15)</w:t>
        <w:tab/>
        <w:t>Berufsgruppe:</w:t>
        <w:br/>
        <w:tab/>
        <w:t>Geben Sie bitte an, in welchem Beruf Sie ausgebildet sind</w:t>
        <w:br/>
        <w:tab/>
        <w:t>und in welchem Beruf Sie gegenwärtig tätig sind (RentnerInnen</w:t>
        <w:br/>
        <w:tab/>
        <w:t>bitte den ehemaligen Beruf angeben).</w:t>
        <w:br/>
        <w:tab/>
        <w:t>a) Ausbildung ....................................</w:t>
        <w:br/>
        <w:tab/>
        <w:t>b) Tätigkeit  ....................................</w:t>
        <w:br/>
        <w:br/>
      </w:r>
      <w:r>
        <w:br w:type="page"/>
      </w:r>
    </w:p>
    <w:p>
      <w:pPr>
        <w:pStyle w:val="StandCouTab2"/>
        <w:rPr/>
      </w:pPr>
      <w:r>
        <w:rPr/>
        <w:t>16)</w:t>
        <w:tab/>
        <w:t>Hatten Sie innerhalb der letzten Zeit eine mündliche oder</w:t>
        <w:br/>
        <w:tab/>
        <w:t>schriftliche Prüfung?</w:t>
        <w:br/>
        <w:tab/>
        <w:t>Ja</w:t>
        <w:tab/>
        <w:t>o</w:t>
        <w:tab/>
        <w:t>a) Wenn ja, vor wie vielen Wochen? ca. ........</w:t>
        <w:br/>
        <w:tab/>
        <w:tab/>
        <w:tab/>
        <w:t>b) Wenn ja, welche Art von Prüfung?</w:t>
        <w:br/>
        <w:tab/>
        <w:tab/>
        <w:tab/>
        <w:tab/>
        <w:t xml:space="preserve">  ............................................</w:t>
        <w:br/>
        <w:tab/>
        <w:t>Nein</w:t>
        <w:tab/>
        <w:t>o</w:t>
        <w:br/>
        <w:br/>
        <w:t>17)</w:t>
        <w:tab/>
        <w:t>Haben Sie in der nächsten Zukunft eine mündliche oder schrift-</w:t>
        <w:br/>
        <w:tab/>
        <w:t>liche Prüfung vor sich?</w:t>
        <w:br/>
        <w:tab/>
        <w:t>Ja</w:t>
        <w:tab/>
        <w:t>o</w:t>
        <w:tab/>
        <w:t>a) Wenn ja, in wie vielen Wochen? ca. .........</w:t>
        <w:br/>
        <w:tab/>
        <w:tab/>
        <w:tab/>
        <w:t>b) Wenn ja, welche Art von Prüfung?</w:t>
        <w:br/>
        <w:tab/>
        <w:tab/>
        <w:tab/>
        <w:tab/>
        <w:t xml:space="preserve">  ............................................</w:t>
        <w:br/>
        <w:tab/>
        <w:t>Nein</w:t>
        <w:tab/>
        <w:t>o</w:t>
        <w:br/>
        <w:br/>
        <w:t>18)</w:t>
        <w:tab/>
        <w:t>Aktivität in Vereinen, Verbänden o.ä.:</w:t>
        <w:br/>
        <w:tab/>
        <w:t>Kreuzen Sie bitte bei den Vereinen o.ä., bei denen Sie aktiv</w:t>
        <w:br/>
        <w:tab/>
        <w:t>sind, die ungefähre Häufigkeit Ihrer Teilnahme an (Sofern Sie</w:t>
        <w:br/>
        <w:tab/>
        <w:t>nicht aktiv bzw. kein Mitglied sind, kreuzen Sie die linke</w:t>
        <w:br/>
        <w:tab/>
        <w:t>Spalte an).</w:t>
      </w:r>
    </w:p>
    <w:p>
      <w:pPr>
        <w:pStyle w:val="SchrKopf1"/>
        <w:rPr/>
      </w:pPr>
      <w:r>
        <w:rPr/>
        <w:tab/>
        <w:tab/>
        <w:t>nicht</w:t>
        <w:tab/>
        <w:t>sel-</w:t>
        <w:tab/>
        <w:t>mo-</w:t>
        <w:tab/>
        <w:t>wö-</w:t>
        <w:tab/>
        <w:t>mehr-</w:t>
        <w:br/>
        <w:tab/>
        <w:tab/>
        <w:t>aktiv</w:t>
        <w:tab/>
        <w:t>te-</w:t>
        <w:tab/>
        <w:t>nat-</w:t>
        <w:tab/>
        <w:t>chent-</w:t>
        <w:tab/>
        <w:t>mals</w:t>
        <w:br/>
        <w:tab/>
        <w:tab/>
        <w:tab/>
        <w:t>ner</w:t>
        <w:tab/>
        <w:t>lich</w:t>
        <w:tab/>
        <w:t>lich</w:t>
        <w:tab/>
        <w:t>in</w:t>
        <w:br/>
        <w:tab/>
        <w:tab/>
        <w:tab/>
        <w:tab/>
        <w:tab/>
        <w:tab/>
        <w:t>der</w:t>
        <w:br/>
        <w:tab/>
        <w:tab/>
        <w:tab/>
        <w:tab/>
        <w:tab/>
        <w:tab/>
        <w:t>Woche</w:t>
      </w:r>
    </w:p>
    <w:p>
      <w:pPr>
        <w:pStyle w:val="StandCouTab3"/>
        <w:rPr/>
      </w:pPr>
      <w:r>
        <w:rPr/>
        <w:t>Sport- und Freizeitverein ........</w:t>
        <w:tab/>
        <w:t>o</w:t>
        <w:tab/>
        <w:t>o</w:t>
        <w:tab/>
        <w:t>o</w:t>
        <w:tab/>
        <w:t>o</w:t>
        <w:tab/>
        <w:t>o</w:t>
        <w:br/>
        <w:t>Gewerkschaft, Partei, politische</w:t>
        <w:br/>
        <w:tab/>
        <w:t>Organisation .................</w:t>
        <w:tab/>
        <w:t>o</w:t>
        <w:tab/>
        <w:t>o</w:t>
        <w:tab/>
        <w:t>o</w:t>
        <w:tab/>
        <w:t>o</w:t>
        <w:tab/>
        <w:t>o</w:t>
        <w:br/>
        <w:t>Bürgerinitiative .................</w:t>
        <w:tab/>
        <w:t>o</w:t>
        <w:tab/>
        <w:t>o</w:t>
        <w:tab/>
        <w:t>o</w:t>
        <w:tab/>
        <w:t>o</w:t>
        <w:tab/>
        <w:t>o</w:t>
        <w:br/>
        <w:t>Interessenvertretung (z.B. Be-</w:t>
        <w:br/>
        <w:tab/>
        <w:t>triebsrat/Gemeinderat) .......</w:t>
        <w:tab/>
        <w:t>o</w:t>
        <w:tab/>
        <w:t>o</w:t>
        <w:tab/>
        <w:t>o</w:t>
        <w:tab/>
        <w:t>o</w:t>
        <w:tab/>
        <w:t>o</w:t>
        <w:br/>
        <w:t>Kirche, relig. Vereinigungen .....</w:t>
        <w:tab/>
        <w:t>o</w:t>
        <w:tab/>
        <w:t>o</w:t>
        <w:tab/>
        <w:t>o</w:t>
        <w:tab/>
        <w:t>o</w:t>
        <w:tab/>
        <w:t>o</w:t>
        <w:br/>
        <w:t>Kulturelle Vereinigung (Theater-</w:t>
        <w:br/>
        <w:tab/>
        <w:t>gruppe, Chor, Basteln, VHS ..)</w:t>
        <w:tab/>
        <w:t>o</w:t>
        <w:tab/>
        <w:t>o</w:t>
        <w:tab/>
        <w:t>o</w:t>
        <w:tab/>
        <w:t>o</w:t>
        <w:tab/>
        <w:t>o</w:t>
        <w:br/>
        <w:t>Informelle Gruppe (Kartenspiel,</w:t>
        <w:br/>
        <w:tab/>
        <w:t>Kaffeeklatsch ...) ...........</w:t>
        <w:tab/>
        <w:t>o</w:t>
        <w:tab/>
        <w:t>o</w:t>
        <w:tab/>
        <w:t>o</w:t>
        <w:tab/>
        <w:t>o</w:t>
        <w:tab/>
        <w:t>o</w:t>
        <w:br/>
        <w:t>Selbsthilfegruppe/Selbstver-</w:t>
        <w:br/>
        <w:tab/>
        <w:t>wirklichungsgruppe o.ä. ......</w:t>
        <w:tab/>
        <w:t>o</w:t>
        <w:tab/>
        <w:t>o</w:t>
        <w:tab/>
        <w:t>o</w:t>
        <w:tab/>
        <w:t>o</w:t>
        <w:tab/>
        <w:t>o</w:t>
        <w:br/>
        <w:t>Sonstiges ........................</w:t>
        <w:tab/>
        <w:t>o</w:t>
        <w:tab/>
        <w:t>o</w:t>
        <w:tab/>
        <w:t>o</w:t>
        <w:tab/>
        <w:t>o</w:t>
        <w:tab/>
        <w:t>o</w:t>
      </w:r>
    </w:p>
    <w:p>
      <w:pPr>
        <w:pStyle w:val="StandCour12"/>
        <w:rPr/>
      </w:pPr>
      <w:r>
        <w:rPr/>
        <w:br/>
        <w:t>19)</w:t>
        <w:tab/>
        <w:t>Alltagskontakte:</w:t>
        <w:br/>
        <w:tab/>
        <w:t>Geben Sie bitte an, wie häufig Sie in Ihrem Alltag durch-</w:t>
        <w:br/>
        <w:tab/>
        <w:t>schnittlich Kontakte mit anderen Personen haben (es zählen</w:t>
        <w:br/>
        <w:tab/>
        <w:t>auch telefonische Kontakte).</w:t>
      </w:r>
    </w:p>
    <w:p>
      <w:pPr>
        <w:pStyle w:val="SchrKopf2"/>
        <w:rPr/>
      </w:pPr>
      <w:r>
        <w:rPr/>
        <w:tab/>
        <w:tab/>
        <w:t>keine</w:t>
        <w:tab/>
        <w:t>sel-</w:t>
        <w:tab/>
        <w:t>mo-</w:t>
        <w:tab/>
        <w:t>wö-</w:t>
        <w:tab/>
        <w:t>mehr-</w:t>
        <w:tab/>
        <w:t>täg-</w:t>
        <w:tab/>
        <w:t>mehr-</w:t>
        <w:br/>
        <w:tab/>
        <w:tab/>
        <w:t>Kon-</w:t>
        <w:tab/>
        <w:t>te-</w:t>
        <w:tab/>
        <w:t>nat-</w:t>
        <w:tab/>
        <w:t>chent-</w:t>
        <w:tab/>
        <w:t>mals</w:t>
        <w:tab/>
        <w:t>lich</w:t>
        <w:tab/>
        <w:t>mals</w:t>
        <w:br/>
        <w:tab/>
        <w:tab/>
        <w:t>takte</w:t>
        <w:tab/>
        <w:t>ner</w:t>
        <w:tab/>
        <w:t>lich</w:t>
        <w:tab/>
        <w:t>lich</w:t>
        <w:tab/>
        <w:t>in</w:t>
        <w:tab/>
        <w:tab/>
        <w:t>täg-</w:t>
        <w:br/>
        <w:tab/>
        <w:tab/>
        <w:tab/>
        <w:tab/>
        <w:tab/>
        <w:tab/>
        <w:t>der</w:t>
        <w:tab/>
        <w:tab/>
        <w:t>lich</w:t>
        <w:br/>
        <w:tab/>
        <w:tab/>
        <w:tab/>
        <w:tab/>
        <w:tab/>
        <w:tab/>
        <w:t>Woche</w:t>
      </w:r>
    </w:p>
    <w:p>
      <w:pPr>
        <w:pStyle w:val="StandCouTab4"/>
        <w:rPr/>
      </w:pPr>
      <w:r>
        <w:rPr/>
        <w:t>Bekannte/Freunde ......</w:t>
        <w:tab/>
        <w:t>o</w:t>
        <w:tab/>
        <w:t>o</w:t>
        <w:tab/>
        <w:t>o</w:t>
        <w:tab/>
        <w:t>o</w:t>
        <w:tab/>
        <w:t>o</w:t>
        <w:tab/>
        <w:t>o</w:t>
        <w:tab/>
        <w:t>o</w:t>
        <w:br/>
        <w:t>Hausbewohner/Nachbarn .</w:t>
        <w:tab/>
        <w:t>o</w:t>
        <w:tab/>
        <w:t>o</w:t>
        <w:tab/>
        <w:t>o</w:t>
        <w:tab/>
        <w:t>o</w:t>
        <w:tab/>
        <w:t>o</w:t>
        <w:tab/>
        <w:t>o</w:t>
        <w:tab/>
        <w:t>o</w:t>
        <w:br/>
        <w:t>Familienangehörige,</w:t>
        <w:br/>
        <w:tab/>
        <w:t>mit denen Sie</w:t>
        <w:br/>
        <w:tab/>
        <w:t xml:space="preserve">nicht zusammenleben </w:t>
        <w:tab/>
        <w:t>o</w:t>
        <w:tab/>
        <w:t>o</w:t>
        <w:tab/>
        <w:t>o</w:t>
        <w:tab/>
        <w:t>o</w:t>
        <w:tab/>
        <w:t>o</w:t>
        <w:tab/>
        <w:t>o</w:t>
        <w:tab/>
        <w:t>o</w:t>
        <w:br/>
        <w:t>Arbeitskollegen/ Vor-</w:t>
        <w:br/>
        <w:tab/>
        <w:t>gesetzte ..........</w:t>
        <w:tab/>
        <w:t>o</w:t>
        <w:tab/>
        <w:t>o</w:t>
        <w:tab/>
        <w:t>o</w:t>
        <w:tab/>
        <w:t>o</w:t>
        <w:tab/>
        <w:t>o</w:t>
        <w:tab/>
        <w:t>o</w:t>
        <w:tab/>
        <w:t>o</w:t>
        <w:br/>
        <w:t>Sonstige (bitte benen-</w:t>
        <w:tab/>
        <w:t>o</w:t>
        <w:tab/>
        <w:t>o</w:t>
        <w:tab/>
        <w:t>o</w:t>
        <w:tab/>
        <w:t>o</w:t>
        <w:tab/>
        <w:t>o</w:t>
        <w:tab/>
        <w:t>o</w:t>
        <w:tab/>
        <w:t>o</w:t>
        <w:br/>
        <w:tab/>
        <w:t>nen) ........................</w:t>
      </w:r>
    </w:p>
    <w:p>
      <w:pPr>
        <w:pStyle w:val="StandCouTab5"/>
        <w:rPr/>
      </w:pPr>
      <w:r>
        <w:rPr/>
        <w:br/>
        <w:t>20)</w:t>
        <w:tab/>
        <w:t>Seit wie vielen Jahren leben sie in Ihrem derzeitigen Wohnort?</w:t>
        <w:br/>
        <w:tab/>
        <w:t>ca. ..... Jahre</w:t>
      </w:r>
      <w:r>
        <w:br w:type="page"/>
      </w:r>
    </w:p>
    <w:p>
      <w:pPr>
        <w:pStyle w:val="StandCourF"/>
        <w:rPr/>
      </w:pPr>
      <w:r>
        <w:rPr/>
        <w:t>Anleitung:</w:t>
      </w:r>
    </w:p>
    <w:p>
      <w:pPr>
        <w:pStyle w:val="StandCour12"/>
        <w:rPr/>
      </w:pPr>
      <w:r>
        <w:rPr/>
        <w:br/>
        <w:t>Im folgenden finden Sie Aussagen über Ereignisse, die Ihnen mögli</w:t>
        <w:softHyphen/>
        <w:t>cherweise während des letzten Jahres widerfahren sind. Da es sich um eine ausführliche Aufzählung von Ereignissen handelt, die Men</w:t>
        <w:softHyphen/>
        <w:t>schen eventuell widerfahren können, werden viele der genannten Er</w:t>
        <w:softHyphen/>
        <w:t>eignisse auf Sie womöglich nicht zutreffen. Lassen Sie sich da</w:t>
        <w:softHyphen/>
        <w:t>durch jedoch nicht beeindrucken.</w:t>
      </w:r>
    </w:p>
    <w:p>
      <w:pPr>
        <w:pStyle w:val="StandCour12"/>
        <w:rPr/>
      </w:pPr>
      <w:r>
        <w:rPr/>
        <w:t>Sie haben Gelegenheit, bei jeder Aussage "STIMMT" oder "STIMMT NICHT" anzukreuzen. Bitte antworten Sie zügig und lassen Sie keine Frage aus.</w:t>
      </w:r>
    </w:p>
    <w:p>
      <w:pPr>
        <w:pStyle w:val="StandCour12"/>
        <w:rPr/>
      </w:pPr>
      <w:r>
        <w:rPr/>
        <w:br/>
        <w:br/>
      </w:r>
    </w:p>
    <w:p>
      <w:pPr>
        <w:pStyle w:val="StandCourF"/>
        <w:rPr/>
      </w:pPr>
      <w:r>
        <w:rPr/>
        <w:t>Während des letzten Jahres ...</w:t>
      </w:r>
    </w:p>
    <w:p>
      <w:pPr>
        <w:pStyle w:val="SchrKopf3"/>
        <w:rPr/>
      </w:pPr>
      <w:r>
        <w:rPr/>
        <w:tab/>
        <w:t>STIMMT</w:t>
        <w:tab/>
        <w:t>STIMMT</w:t>
        <w:br/>
        <w:tab/>
        <w:tab/>
        <w:t>NICHT</w:t>
      </w:r>
    </w:p>
    <w:p>
      <w:pPr>
        <w:pStyle w:val="StandCouTab6"/>
        <w:rPr/>
      </w:pPr>
      <w:r>
        <w:rPr/>
        <w:t xml:space="preserve"> </w:t>
      </w:r>
      <w:r>
        <w:rPr/>
        <w:t>1.</w:t>
        <w:tab/>
        <w:t>Ich begann eine Schul- oder Berufsausbildung, nachdem</w:t>
        <w:br/>
        <w:tab/>
        <w:t>ich für lange Zeit nicht zur Schule gegangen war. .....</w:t>
        <w:tab/>
        <w:t>o</w:t>
        <w:tab/>
        <w:t>o</w:t>
        <w:br/>
        <w:t xml:space="preserve"> 2.</w:t>
        <w:tab/>
        <w:t>Ich wechselte Schul- oder Berufsausbildungen. .........</w:t>
        <w:tab/>
        <w:t>o</w:t>
        <w:tab/>
        <w:t>o</w:t>
        <w:br/>
        <w:t xml:space="preserve"> 3.</w:t>
        <w:tab/>
        <w:t>Ich schloß eine Schul- oder Berufsausbildung ab. ......</w:t>
        <w:tab/>
        <w:t>o</w:t>
        <w:tab/>
        <w:t>o</w:t>
        <w:br/>
        <w:t xml:space="preserve"> 4.</w:t>
        <w:tab/>
        <w:t>Ich hatte Probleme in der Schule oder in der Berufsaus-</w:t>
        <w:br/>
        <w:tab/>
        <w:t>bildung. ..............................................</w:t>
        <w:tab/>
        <w:t>o</w:t>
        <w:tab/>
        <w:t>o</w:t>
        <w:br/>
        <w:t xml:space="preserve"> 5.</w:t>
        <w:tab/>
        <w:t>Ich versagte in einer Schul- oder Berufsausbildung. ...</w:t>
        <w:tab/>
        <w:t>o</w:t>
        <w:tab/>
        <w:t>o</w:t>
        <w:br/>
        <w:t xml:space="preserve"> 6.</w:t>
        <w:tab/>
        <w:t>Ich machte keinen Abschluß in einer Schul- oder Berufs-</w:t>
        <w:br/>
        <w:tab/>
        <w:t>ausbildung. ...........................................</w:t>
        <w:tab/>
        <w:t>o</w:t>
        <w:tab/>
        <w:t>o</w:t>
        <w:br/>
        <w:t xml:space="preserve"> 7.</w:t>
        <w:tab/>
        <w:t>Ich trat zum ersten Mal eine Arbeit an. ...............</w:t>
        <w:tab/>
        <w:t>o</w:t>
        <w:tab/>
        <w:t>o</w:t>
        <w:br/>
        <w:t xml:space="preserve"> 8.</w:t>
        <w:tab/>
        <w:t>Ich kehrte an meinen Arbeitsplatz zurück, nachdem ich</w:t>
        <w:br/>
        <w:tab/>
        <w:t>längere Zeit nicht gearbeitet hatte. ..................</w:t>
        <w:tab/>
        <w:t>o</w:t>
        <w:tab/>
        <w:t>o</w:t>
        <w:br/>
        <w:t xml:space="preserve"> 9.</w:t>
        <w:tab/>
        <w:t>Ich wechselte Arbeitsstellen für eine bessere Stelle. .</w:t>
        <w:tab/>
        <w:t>o</w:t>
        <w:tab/>
        <w:t>o</w:t>
        <w:br/>
        <w:t>10.</w:t>
        <w:tab/>
        <w:t>Ich wechselte Arbeitsstellen und bekam eine schlech-</w:t>
        <w:br/>
        <w:tab/>
        <w:t>tere. .................................................</w:t>
        <w:tab/>
        <w:t>o</w:t>
        <w:tab/>
        <w:t>o</w:t>
        <w:br/>
        <w:t>11.</w:t>
        <w:tab/>
        <w:t>Ich wechselte Arbeitsstellen gegen eine, die nicht bes-</w:t>
        <w:br/>
        <w:tab/>
        <w:t>ser und nicht schlechter war als die letzte. ..........</w:t>
        <w:tab/>
        <w:t>o</w:t>
        <w:tab/>
        <w:t>o</w:t>
        <w:br/>
        <w:t>12.</w:t>
        <w:tab/>
        <w:t>Ich hatte Unannehmlichkeiten mit einem Vorgesetzten. ..</w:t>
        <w:tab/>
        <w:t>o</w:t>
        <w:tab/>
        <w:t>o</w:t>
        <w:br/>
        <w:t>13.</w:t>
        <w:tab/>
        <w:t>Ich hatte einen beruflichen Abstieg. ..................</w:t>
        <w:tab/>
        <w:t>o</w:t>
        <w:tab/>
        <w:t>o</w:t>
        <w:br/>
        <w:t>14. Ich fand heraus, daß ich nicht dabei war, beruflich</w:t>
        <w:br/>
        <w:tab/>
        <w:t>befördert zu werden. ..................................</w:t>
        <w:tab/>
        <w:t>o</w:t>
        <w:tab/>
        <w:t>o</w:t>
        <w:br/>
        <w:t>15.</w:t>
        <w:tab/>
        <w:t>Die Bedingungen an der Arbeit wurden schlechter, und</w:t>
        <w:br/>
        <w:tab/>
        <w:t>zwar andere als beruflicher Abstieg oder Unannehmlich-</w:t>
        <w:br/>
        <w:tab/>
        <w:t>keiten mit dem Vorgesetzten. ..........................</w:t>
        <w:tab/>
        <w:t>o</w:t>
        <w:tab/>
        <w:t>o</w:t>
        <w:br/>
        <w:t>16.</w:t>
        <w:tab/>
        <w:t>Ich wurde befördert. ..................................</w:t>
        <w:tab/>
        <w:t>o</w:t>
        <w:tab/>
        <w:t>o</w:t>
        <w:br/>
        <w:t>17.</w:t>
        <w:tab/>
        <w:t>Ich hatte großen Erfolg bei der Arbeit. ...............</w:t>
        <w:tab/>
        <w:t>o</w:t>
        <w:tab/>
        <w:t>o</w:t>
        <w:br/>
        <w:t>18.</w:t>
        <w:tab/>
        <w:t>Die Bedingungen bei der Arbeit verbesserten sich, nicht</w:t>
        <w:br/>
        <w:tab/>
        <w:t>mit eingerechnet Beförderung oder anderen persönlichen</w:t>
        <w:br/>
        <w:tab/>
        <w:t>Erfolg. ...............................................</w:t>
        <w:tab/>
        <w:t>o</w:t>
        <w:tab/>
        <w:t>o</w:t>
        <w:br/>
        <w:t>19.</w:t>
        <w:tab/>
        <w:t>Ich hörte auf zu arbeiten. ............................</w:t>
        <w:tab/>
        <w:t>o</w:t>
        <w:tab/>
        <w:t>o</w:t>
        <w:br/>
        <w:t>20.</w:t>
        <w:tab/>
        <w:t>Ich wurde an meiner Arbeitsstelle rausgeschmissen. ....</w:t>
        <w:tab/>
        <w:t>o</w:t>
        <w:tab/>
        <w:t>o</w:t>
        <w:br/>
        <w:t>21.</w:t>
        <w:tab/>
        <w:t>Ich startete ein Geschäft oder einen Beruf. ...........</w:t>
        <w:tab/>
        <w:t>o</w:t>
        <w:tab/>
        <w:t>o</w:t>
        <w:br/>
        <w:t>22.</w:t>
        <w:tab/>
        <w:t>Ich erweiterte ein Geschäft oder eine berufliche Be-</w:t>
        <w:br/>
        <w:tab/>
        <w:t>schäftigung. ..........................................</w:t>
        <w:tab/>
        <w:t>o</w:t>
        <w:tab/>
        <w:t>o</w:t>
        <w:br/>
        <w:t>23.</w:t>
        <w:tab/>
        <w:t>Ich übernahm eine erheblich erhöhte Arbeitsbelastung. .</w:t>
        <w:tab/>
        <w:t>o</w:t>
        <w:tab/>
        <w:t>o</w:t>
        <w:br/>
        <w:t>24.</w:t>
        <w:tab/>
        <w:t>Ich erlitt einen Geschäftsverlust oder -fehlschlag. ...</w:t>
        <w:tab/>
        <w:t>o</w:t>
        <w:tab/>
        <w:t>o</w:t>
        <w:br/>
        <w:t>25.</w:t>
        <w:tab/>
        <w:t>Die Arbeitsbelastung verminderte sich stark. ..........</w:t>
        <w:tab/>
        <w:t>o</w:t>
        <w:tab/>
        <w:t>o</w:t>
        <w:br/>
        <w:t>26.</w:t>
        <w:tab/>
        <w:t>Ich wurde pensioniert. ................................</w:t>
        <w:tab/>
        <w:t>o</w:t>
        <w:tab/>
        <w:t>o</w:t>
        <w:br/>
        <w:t>27.</w:t>
        <w:tab/>
        <w:t>Ich hörte für eine längere Periode auf zu arbeiten,</w:t>
        <w:br/>
        <w:tab/>
        <w:t>jedoch ohne Pensionierung. ............................</w:t>
        <w:tab/>
        <w:t>o</w:t>
        <w:tab/>
        <w:t>o</w:t>
        <w:br/>
        <w:t>28.</w:t>
        <w:tab/>
        <w:t>Ich habe mich verlobt. ................................</w:t>
        <w:tab/>
        <w:t>o</w:t>
        <w:tab/>
        <w:t>o</w:t>
        <w:br/>
        <w:t>29.</w:t>
        <w:tab/>
        <w:t>Meine Verlobung wurde aufgelöst. ......................</w:t>
        <w:tab/>
        <w:t>o</w:t>
        <w:tab/>
        <w:t>o</w:t>
      </w:r>
      <w:r>
        <w:br w:type="page"/>
      </w:r>
    </w:p>
    <w:p>
      <w:pPr>
        <w:pStyle w:val="StandCourF"/>
        <w:rPr/>
      </w:pPr>
      <w:r>
        <w:rPr/>
        <w:t>Während des letzten Jahres ...</w:t>
      </w:r>
    </w:p>
    <w:p>
      <w:pPr>
        <w:pStyle w:val="SchrKopf3"/>
        <w:rPr/>
      </w:pPr>
      <w:r>
        <w:rPr/>
        <w:tab/>
        <w:t>STIMMT</w:t>
        <w:tab/>
        <w:t>STIMMT</w:t>
        <w:br/>
        <w:tab/>
        <w:tab/>
        <w:t>NICHT</w:t>
      </w:r>
    </w:p>
    <w:p>
      <w:pPr>
        <w:pStyle w:val="StandCouTab6"/>
        <w:rPr/>
      </w:pPr>
      <w:r>
        <w:rPr/>
        <w:t>30.</w:t>
        <w:tab/>
        <w:t>Ich habe geheiratet. ..................................</w:t>
        <w:tab/>
        <w:t>o</w:t>
        <w:tab/>
        <w:t>o</w:t>
        <w:br/>
        <w:t>31.</w:t>
        <w:tab/>
        <w:t>Ich begann eine Liebesaffäre. .........................</w:t>
        <w:tab/>
        <w:t>o</w:t>
        <w:tab/>
        <w:t>o</w:t>
        <w:br/>
        <w:t>32.</w:t>
        <w:tab/>
        <w:t>Die Beziehung zu meinem (Ehe-)Partner / meiner (Ehe-)</w:t>
        <w:br/>
        <w:tab/>
        <w:t>Partnerin wurde schlechter, ohne daß eine Trennung oder</w:t>
        <w:br/>
        <w:tab/>
        <w:t>Scheidung stattfand. ..................................</w:t>
        <w:tab/>
        <w:t>o</w:t>
        <w:tab/>
        <w:t>o</w:t>
        <w:br/>
        <w:t>33.</w:t>
        <w:tab/>
        <w:t>Ich trennte mich von meinem (Ehe-)Partner / meiner</w:t>
        <w:br/>
        <w:tab/>
        <w:t>(Ehe-)Partnerin. ......................................</w:t>
        <w:tab/>
        <w:t>o</w:t>
        <w:tab/>
        <w:t>o</w:t>
        <w:br/>
        <w:t>34.</w:t>
        <w:tab/>
        <w:t>Meine Ehe wurde geschieden. ...........................</w:t>
        <w:tab/>
        <w:t>o</w:t>
        <w:tab/>
        <w:t>o</w:t>
        <w:br/>
        <w:t>35.</w:t>
        <w:tab/>
        <w:t>Die Beziehung zu meinem (Ehe-)Partner / meiner (Ehe-)</w:t>
        <w:br/>
        <w:tab/>
        <w:t>Partnerin änderte sich zum besseren. ..................</w:t>
        <w:tab/>
        <w:t>o</w:t>
        <w:tab/>
        <w:t>o</w:t>
        <w:br/>
        <w:t>36.</w:t>
        <w:tab/>
        <w:t>Ich kam mit meinem (Ehe-)Partner / meiner (Ehe-)Partne-</w:t>
        <w:br/>
        <w:tab/>
        <w:t>rin wieder zusammen, nachdem wir uns getrennt hatten. .</w:t>
        <w:tab/>
        <w:t>o</w:t>
        <w:tab/>
        <w:t>o</w:t>
        <w:br/>
        <w:t>37.</w:t>
        <w:tab/>
        <w:t>Einer der (Ehe-)Partner ging fremd. ...................</w:t>
        <w:tab/>
        <w:t>o</w:t>
        <w:tab/>
        <w:t>o</w:t>
        <w:br/>
        <w:t>38.</w:t>
        <w:tab/>
        <w:t>Ich hatte Unannehmlichkeiten mit meinen Schwieger-</w:t>
        <w:br/>
        <w:tab/>
        <w:t>eltern. ...............................................</w:t>
        <w:tab/>
        <w:t>o</w:t>
        <w:tab/>
        <w:t>o</w:t>
        <w:br/>
        <w:t>39.</w:t>
        <w:tab/>
        <w:t>Mein(e) (Ehe-)Partner(in) starb. ......................</w:t>
        <w:tab/>
        <w:t>o</w:t>
        <w:tab/>
        <w:t>o</w:t>
        <w:br/>
        <w:t>40.</w:t>
        <w:tab/>
        <w:t>Ich wurde schwanger. ..................................</w:t>
        <w:tab/>
        <w:t>o</w:t>
        <w:tab/>
        <w:t>o</w:t>
        <w:br/>
        <w:t>41.</w:t>
        <w:tab/>
        <w:t>Die Geburt eines ersten Kindes ereignete sich. ........</w:t>
        <w:tab/>
        <w:t>o</w:t>
        <w:tab/>
        <w:t>o</w:t>
        <w:br/>
        <w:t>42.</w:t>
        <w:tab/>
        <w:t>Die Geburt eines zweiten oder späteren Kindes ereignete</w:t>
        <w:br/>
        <w:tab/>
        <w:t>sich. .................................................</w:t>
        <w:tab/>
        <w:t>o</w:t>
        <w:tab/>
        <w:t>o</w:t>
        <w:br/>
        <w:t>43.</w:t>
        <w:tab/>
        <w:t>Ich hatte eine Abtreibung. ............................</w:t>
        <w:tab/>
        <w:t>o</w:t>
        <w:tab/>
        <w:t>o</w:t>
        <w:br/>
        <w:t>44.</w:t>
        <w:tab/>
        <w:t>Ich hatte eine Fehl- oder Totgeburt. ..................</w:t>
        <w:tab/>
        <w:t>o</w:t>
        <w:tab/>
        <w:t>o</w:t>
        <w:br/>
        <w:t>45.</w:t>
        <w:tab/>
        <w:t>Ich fand heraus, daß ich keine Kinder haben kann. .....</w:t>
        <w:tab/>
        <w:t>o</w:t>
        <w:tab/>
        <w:t>o</w:t>
        <w:br/>
        <w:t>46.</w:t>
        <w:tab/>
        <w:t>Ein Kind von mir starb. ...............................</w:t>
        <w:tab/>
        <w:t>o</w:t>
        <w:tab/>
        <w:t>o</w:t>
        <w:br/>
        <w:t>47.</w:t>
        <w:tab/>
        <w:t>Ich adoptierte ein Kind. ..............................</w:t>
        <w:tab/>
        <w:t>o</w:t>
        <w:tab/>
        <w:t>o</w:t>
        <w:br/>
        <w:t>48.</w:t>
        <w:tab/>
        <w:t>Die Wechseljahre begannen. ............................</w:t>
        <w:tab/>
        <w:t>o</w:t>
        <w:tab/>
        <w:t>o</w:t>
        <w:br/>
        <w:t>49.</w:t>
        <w:tab/>
        <w:t>Eine neue Person kam in den Haushalt. .................</w:t>
        <w:tab/>
        <w:t>o</w:t>
        <w:tab/>
        <w:t>o</w:t>
        <w:br/>
        <w:t>50.</w:t>
        <w:tab/>
        <w:t>Eine Person verließ den Haushalt. .....................</w:t>
        <w:tab/>
        <w:t>o</w:t>
        <w:tab/>
        <w:t>o</w:t>
        <w:br/>
        <w:t>51.</w:t>
        <w:tab/>
        <w:t>Jemand blieb im Haushalt, nachdem erwartet worden war,</w:t>
        <w:br/>
        <w:tab/>
        <w:t>daß er ihn verließ. ...................................</w:t>
        <w:tab/>
        <w:t>o</w:t>
        <w:tab/>
        <w:t>o</w:t>
        <w:br/>
        <w:t>52.</w:t>
        <w:tab/>
        <w:t>Es gab einen ernsthaften Familienstreit, jedoch nicht</w:t>
        <w:br/>
        <w:tab/>
        <w:t>mit dem Ehepartner / der Ehepartnerin. ................</w:t>
        <w:tab/>
        <w:t>o</w:t>
        <w:tab/>
        <w:t>o</w:t>
        <w:br/>
        <w:t>53.</w:t>
        <w:tab/>
        <w:t>Es gab einen Wechsel in der Häufigkeit des familiären</w:t>
        <w:br/>
        <w:tab/>
        <w:t>Zusammenseins. ........................................</w:t>
        <w:tab/>
        <w:t>o</w:t>
        <w:tab/>
        <w:t>o</w:t>
        <w:br/>
        <w:t>54.</w:t>
        <w:tab/>
        <w:t>Ein Familienmitglied außer Ehepartner(in) oder Kind</w:t>
        <w:br/>
        <w:tab/>
        <w:t>starb. ................................................</w:t>
        <w:tab/>
        <w:t>o</w:t>
        <w:tab/>
        <w:t>o</w:t>
        <w:br/>
        <w:t>55.</w:t>
        <w:tab/>
        <w:t>Ich zog in eine bessere Wohnung oder Wohngegend um. ...</w:t>
        <w:tab/>
        <w:t>o</w:t>
        <w:tab/>
        <w:t>o</w:t>
        <w:br/>
        <w:t>56.</w:t>
        <w:tab/>
        <w:t>Ich zog in eine schlechtere Wohnung oder Wohngegend um.</w:t>
        <w:tab/>
        <w:t>o</w:t>
        <w:tab/>
        <w:t>o</w:t>
        <w:br/>
        <w:t>57.</w:t>
        <w:tab/>
        <w:t>Ich zog in eine Wohnung oder Wohngegend um, die nicht</w:t>
        <w:br/>
        <w:tab/>
        <w:t xml:space="preserve">besser oder schlechter war als die letzte. ........... </w:t>
        <w:tab/>
        <w:t>o</w:t>
        <w:tab/>
        <w:t>o</w:t>
        <w:br/>
        <w:t>58.</w:t>
        <w:tab/>
        <w:t>Ein Umzug war nicht möglich, nachdem er erwartet worden</w:t>
        <w:br/>
        <w:tab/>
        <w:t>war. ..................................................</w:t>
        <w:tab/>
        <w:t>o</w:t>
        <w:tab/>
        <w:t>o</w:t>
        <w:br/>
        <w:t>59.</w:t>
        <w:tab/>
        <w:t>Ich baute ein Haus oder hatte eins gebaut. ............</w:t>
        <w:tab/>
        <w:t>o</w:t>
        <w:tab/>
        <w:t>o</w:t>
        <w:br/>
        <w:t>60.</w:t>
        <w:tab/>
        <w:t>Ich renovierte mein Haus bzw. mein Heim. ..............</w:t>
        <w:tab/>
        <w:t>o</w:t>
        <w:tab/>
        <w:t>o</w:t>
        <w:br/>
        <w:t>61.</w:t>
        <w:tab/>
        <w:t>Ich verlor mein Heim durch Feuer, Überflutung oder eine</w:t>
        <w:br/>
        <w:tab/>
        <w:t>andere Naturkatastrophe. ..............................</w:t>
        <w:tab/>
        <w:t>o</w:t>
        <w:tab/>
        <w:t>o</w:t>
        <w:br/>
        <w:t>62.</w:t>
        <w:tab/>
        <w:t>Ich wurde tätlich angegriffen. ........................</w:t>
        <w:tab/>
        <w:t>o</w:t>
        <w:tab/>
        <w:t>o</w:t>
        <w:br/>
        <w:t>63.</w:t>
        <w:tab/>
        <w:t>Ich wurde beraubt. ....................................</w:t>
        <w:tab/>
        <w:t>o</w:t>
        <w:tab/>
        <w:t>o</w:t>
        <w:br/>
        <w:t>64.</w:t>
        <w:tab/>
        <w:t>Ich wurde in einen Unfall verwickelt, in dem es keine</w:t>
        <w:br/>
        <w:tab/>
        <w:t>Verletzungen gab. .....................................</w:t>
        <w:tab/>
        <w:t>o</w:t>
        <w:tab/>
        <w:t>o</w:t>
        <w:br/>
        <w:t>65.</w:t>
        <w:tab/>
        <w:t>Ich wurde in einen Gerichtsprozeß verwickelt. .........</w:t>
        <w:tab/>
        <w:t>o</w:t>
        <w:tab/>
        <w:t>o</w:t>
        <w:br/>
        <w:t>66.</w:t>
        <w:tab/>
        <w:t>Ich wurde wegen etwas angeklagt, für das eine Person</w:t>
        <w:br/>
        <w:tab/>
        <w:t>ins Gefängnis kommen kann. ............................</w:t>
        <w:tab/>
        <w:t>o</w:t>
        <w:tab/>
        <w:t>o</w:t>
        <w:br/>
        <w:t>67.</w:t>
        <w:tab/>
        <w:t>Ich verlor meinen Führerschein. .......................</w:t>
        <w:tab/>
        <w:t>o</w:t>
        <w:tab/>
        <w:t>o</w:t>
        <w:br/>
        <w:t>68.</w:t>
        <w:tab/>
        <w:t>Ich wurde kurzzeitig festgenommen. ....................</w:t>
        <w:tab/>
        <w:t>o</w:t>
        <w:tab/>
        <w:t>o</w:t>
        <w:br/>
        <w:t>69.</w:t>
        <w:tab/>
        <w:t>Ich kam ins Gefängnis. ................................</w:t>
        <w:tab/>
        <w:t>o</w:t>
        <w:tab/>
        <w:t>o</w:t>
      </w:r>
      <w:r>
        <w:br w:type="page"/>
      </w:r>
    </w:p>
    <w:p>
      <w:pPr>
        <w:pStyle w:val="StandCourF"/>
        <w:rPr/>
      </w:pPr>
      <w:r>
        <w:rPr/>
        <w:t>Während des letzten Jahres ...</w:t>
      </w:r>
    </w:p>
    <w:p>
      <w:pPr>
        <w:pStyle w:val="SchrKopf3"/>
        <w:rPr/>
      </w:pPr>
      <w:r>
        <w:rPr/>
        <w:tab/>
        <w:t>STIMMT</w:t>
        <w:tab/>
        <w:t>STIMMT</w:t>
        <w:br/>
        <w:tab/>
        <w:tab/>
        <w:t>NICHT</w:t>
      </w:r>
    </w:p>
    <w:p>
      <w:pPr>
        <w:pStyle w:val="StandCouTab6"/>
        <w:rPr/>
      </w:pPr>
      <w:r>
        <w:rPr/>
        <w:t>70.</w:t>
        <w:tab/>
        <w:t>Ich wurde in ein strafrechtliches Verfahren verwickelt.</w:t>
        <w:tab/>
        <w:t>o</w:t>
        <w:tab/>
        <w:t>o</w:t>
        <w:br/>
        <w:t>71.</w:t>
        <w:tab/>
        <w:t>Ich wurde eines Verbrechens für schuldig erklärt. .....</w:t>
        <w:tab/>
        <w:t>o</w:t>
        <w:tab/>
        <w:t>o</w:t>
        <w:br/>
        <w:t>72.</w:t>
        <w:tab/>
        <w:t>Ich wurde von einem Verbrechen freigesprochen. ........</w:t>
        <w:tab/>
        <w:t>o</w:t>
        <w:tab/>
        <w:t>o</w:t>
        <w:br/>
        <w:t>73.</w:t>
        <w:tab/>
        <w:t>Ich wurde aus dem Gefängnis entlassen. ................</w:t>
        <w:tab/>
        <w:t>o</w:t>
        <w:tab/>
        <w:t>o</w:t>
        <w:br/>
        <w:t>74.</w:t>
        <w:tab/>
        <w:t xml:space="preserve">Ich kam nicht aus dem Gefängnis, als ich es erwartete. </w:t>
        <w:tab/>
        <w:t>o</w:t>
        <w:tab/>
        <w:t>o</w:t>
        <w:br/>
        <w:t>75.</w:t>
        <w:tab/>
        <w:t>Ich nahm eine Hypothek auf. ...........................</w:t>
        <w:tab/>
        <w:t>o</w:t>
        <w:tab/>
        <w:t>o</w:t>
        <w:br/>
        <w:t>76.</w:t>
        <w:tab/>
        <w:t>Ich tätigte einen Ratenkauf für ein Auto, ein Möbel-</w:t>
        <w:br/>
        <w:tab/>
        <w:t>stück oder eine andere große Anschaffung. .............</w:t>
        <w:tab/>
        <w:t>o</w:t>
        <w:tab/>
        <w:t>o</w:t>
        <w:br/>
        <w:t>77.</w:t>
        <w:tab/>
        <w:t>Ich konnte eine Hypothek oder ein Darlehn nicht recht-</w:t>
        <w:br/>
        <w:tab/>
        <w:t>zeitig zurückzahlen. ..................................</w:t>
        <w:tab/>
        <w:t>o</w:t>
        <w:tab/>
        <w:t>o</w:t>
        <w:br/>
        <w:t>78.</w:t>
        <w:tab/>
        <w:t>Ich mußte den Besitz eines Autos, eines Möbelstücks</w:t>
        <w:br/>
        <w:tab/>
        <w:t>oder einer anderen großen Anschaffung, welche ich auf</w:t>
        <w:br/>
        <w:tab/>
        <w:t>Ratenkauf getätigt hatte, zurückgeben. ................</w:t>
        <w:tab/>
        <w:t>o</w:t>
        <w:tab/>
        <w:t>o</w:t>
        <w:br/>
        <w:t>79.</w:t>
        <w:tab/>
        <w:t>Es gab einen Einschnitt im Lohn oder Gehalt. ..........</w:t>
        <w:tab/>
        <w:t>o</w:t>
        <w:tab/>
        <w:t>o</w:t>
        <w:br/>
        <w:t>80.</w:t>
        <w:tab/>
        <w:t>Ich erlitt einen finanziellen Verlust oder einen Ver-</w:t>
        <w:br/>
        <w:tab/>
        <w:t>lust von Eigentum, der keinen Bezug zur Arbeitsstelle</w:t>
        <w:br/>
        <w:tab/>
        <w:t>hatte. ................................................</w:t>
        <w:tab/>
        <w:t>o</w:t>
        <w:tab/>
        <w:t>o</w:t>
        <w:br/>
        <w:t>81.</w:t>
        <w:tab/>
        <w:t>Ich nahm Sozialhilfe in Anspruch. .....................</w:t>
        <w:tab/>
        <w:t>o</w:t>
        <w:tab/>
        <w:t>o</w:t>
        <w:br/>
        <w:t>82.</w:t>
        <w:tab/>
        <w:t>Ich hörte auf, Sozialhilfe in Anspruch zu nehmen. .....</w:t>
        <w:tab/>
        <w:t>o</w:t>
        <w:tab/>
        <w:t>o</w:t>
        <w:br/>
        <w:t>83.</w:t>
        <w:tab/>
        <w:t>Ich bekam eine wesentliche Erhöhung von Lohn oder Ge-</w:t>
        <w:br/>
        <w:tab/>
        <w:t>halt ohne eine Beförderung. ...........................</w:t>
        <w:tab/>
        <w:t>o</w:t>
        <w:tab/>
        <w:t>o</w:t>
        <w:br/>
        <w:t>84.</w:t>
        <w:tab/>
        <w:t>Ich bekam eine erwartete Erhöhung von Lohn oder Gehalt</w:t>
        <w:br/>
        <w:tab/>
      </w:r>
      <w:r>
        <w:rPr>
          <w:i/>
          <w:iCs/>
        </w:rPr>
        <w:t>nicht</w:t>
      </w:r>
      <w:r>
        <w:rPr/>
        <w:t>. ................................................</w:t>
        <w:tab/>
        <w:t>o</w:t>
        <w:tab/>
        <w:t>o</w:t>
        <w:br/>
        <w:t>85.</w:t>
        <w:tab/>
        <w:t>Ich hatte eine finanzielle Verbesserung, die nichts mit</w:t>
        <w:br/>
        <w:tab/>
        <w:t>der Arbeitsstelle zu tun hatte. .......................</w:t>
        <w:tab/>
        <w:t>o</w:t>
        <w:tab/>
        <w:t>o</w:t>
        <w:br/>
        <w:t>86.</w:t>
        <w:tab/>
        <w:t>Ich erhöhte meine Aktivitäten in Kirche, Verein, Nach-</w:t>
        <w:br/>
        <w:tab/>
        <w:t>barschaft oder einer anderen Organisation. ............</w:t>
        <w:tab/>
        <w:t>o</w:t>
        <w:tab/>
        <w:t>o</w:t>
        <w:br/>
        <w:t>87.</w:t>
        <w:tab/>
        <w:t>Ich nahm Urlaub. ......................................</w:t>
        <w:tab/>
        <w:t>o</w:t>
        <w:tab/>
        <w:t>o</w:t>
        <w:br/>
        <w:t>88.</w:t>
        <w:tab/>
        <w:t xml:space="preserve">Es war nicht möglich, einen </w:t>
      </w:r>
      <w:r>
        <w:rPr>
          <w:i/>
          <w:iCs/>
        </w:rPr>
        <w:t>geplanten</w:t>
      </w:r>
      <w:r>
        <w:rPr/>
        <w:t xml:space="preserve"> Urlaub zu nehmen.</w:t>
        <w:tab/>
        <w:t>o</w:t>
        <w:tab/>
        <w:t>o</w:t>
        <w:br/>
        <w:t>89.</w:t>
        <w:tab/>
        <w:t>Ich nahm ein neues Hobby, einen neuen Sport, eine neues</w:t>
        <w:br/>
        <w:tab/>
        <w:t>Gewerbe oder eine erholsame Aktivität auf. ............</w:t>
        <w:tab/>
        <w:t>o</w:t>
        <w:tab/>
        <w:t>o</w:t>
        <w:br/>
        <w:t>90.</w:t>
        <w:tab/>
        <w:t>Ich gab ein Hobby, einen Sport, ein Gewerbe oder eine</w:t>
        <w:br/>
        <w:tab/>
        <w:t>erholsame Aktivität auf. ..............................</w:t>
        <w:tab/>
        <w:t>o</w:t>
        <w:tab/>
        <w:t>o</w:t>
        <w:br/>
        <w:t>91.</w:t>
        <w:tab/>
        <w:t>Ich erwarb ein Haustier. ..............................</w:t>
        <w:tab/>
        <w:t>o</w:t>
        <w:tab/>
        <w:t>o</w:t>
        <w:br/>
        <w:t>92.</w:t>
        <w:tab/>
        <w:t>Ein Haustier starb. ...................................</w:t>
        <w:tab/>
        <w:t>o</w:t>
        <w:tab/>
        <w:t>o</w:t>
        <w:br/>
        <w:t>93.</w:t>
        <w:tab/>
        <w:t>Ich schaffte mir neue Freunde. ........................</w:t>
        <w:tab/>
        <w:t>o</w:t>
        <w:tab/>
        <w:t>o</w:t>
        <w:br/>
        <w:t>94.</w:t>
        <w:tab/>
        <w:t>Eine Freundschaft von mir zerbrach. ...................</w:t>
        <w:tab/>
        <w:t>o</w:t>
        <w:tab/>
        <w:t>o</w:t>
        <w:br/>
        <w:t>95.</w:t>
        <w:tab/>
        <w:t>Ein enger Freund starb. ...............................</w:t>
        <w:tab/>
        <w:t>o</w:t>
        <w:tab/>
        <w:t>o</w:t>
        <w:br/>
        <w:t>96.</w:t>
        <w:tab/>
        <w:t>Ich trat in die Bundeswehr ein. .......................</w:t>
        <w:tab/>
        <w:t>o</w:t>
        <w:tab/>
        <w:t>o</w:t>
        <w:br/>
        <w:t>96a.Ich trat meinen Zivildienst an. .......................</w:t>
        <w:tab/>
        <w:t>o</w:t>
        <w:tab/>
        <w:t>o</w:t>
        <w:br/>
        <w:t>97.</w:t>
        <w:tab/>
        <w:t>Ich verließ die Bundeswehr. ...........................</w:t>
        <w:tab/>
        <w:t>o</w:t>
        <w:tab/>
        <w:t>o</w:t>
        <w:br/>
        <w:t>97a.Ich beendete meinen Zivildienst. ......................</w:t>
        <w:tab/>
        <w:t>o</w:t>
        <w:tab/>
        <w:t>o</w:t>
        <w:br/>
        <w:t>98.</w:t>
        <w:tab/>
        <w:t>Ich machte eine Reise aus einem anderen Grund als einem</w:t>
        <w:br/>
        <w:tab/>
        <w:t>Urlaub. ...............................................</w:t>
        <w:tab/>
        <w:t>o</w:t>
        <w:tab/>
        <w:t>o</w:t>
        <w:br/>
        <w:t>99.</w:t>
        <w:tab/>
        <w:t>Meine körperliche Gesundheit verbesserte sich. ........</w:t>
        <w:tab/>
        <w:t>o</w:t>
        <w:tab/>
        <w:t>o</w:t>
        <w:br/>
        <w:t>100.Ich litt an einer körperlichen Krankheit. .............</w:t>
        <w:tab/>
        <w:t>o</w:t>
        <w:tab/>
        <w:t>o</w:t>
        <w:br/>
        <w:t>101.Ich erlitt eine Verletzung. ...........................</w:t>
        <w:tab/>
        <w:t>o</w:t>
        <w:tab/>
        <w:t>o</w:t>
        <w:br/>
        <w:t>102.Es war nicht möglich für mich, eine Behandlung für eine</w:t>
        <w:br/>
        <w:tab/>
        <w:t>Krankheit oder Verletzung zu bekommen. ................</w:t>
        <w:tab/>
        <w:t>o</w:t>
        <w:tab/>
        <w:t>o</w:t>
        <w:br/>
      </w:r>
    </w:p>
    <w:p>
      <w:pPr>
        <w:pStyle w:val="StandCouTab6"/>
        <w:rPr/>
      </w:pPr>
      <w:r>
        <w:rPr/>
      </w:r>
      <w:r>
        <w:br w:type="page"/>
      </w:r>
    </w:p>
    <w:p>
      <w:pPr>
        <w:pStyle w:val="StandCourF"/>
        <w:rPr/>
      </w:pPr>
      <w:r>
        <w:rPr/>
        <w:t>Anleitung:</w:t>
      </w:r>
    </w:p>
    <w:p>
      <w:pPr>
        <w:pStyle w:val="StandCour12"/>
        <w:rPr/>
      </w:pPr>
      <w:r>
        <w:rPr/>
      </w:r>
    </w:p>
    <w:p>
      <w:pPr>
        <w:pStyle w:val="StandCour12"/>
        <w:rPr/>
      </w:pPr>
      <w:r>
        <w:rPr/>
        <w:t>Die Fragen in dieser Skala befragen Sie über Ihre Gefühle und Ge</w:t>
        <w:softHyphen/>
        <w:t>danken während des letzten Monats. In jedem Fall werden Sie gebe</w:t>
        <w:softHyphen/>
        <w:t xml:space="preserve">ten, zu sagen, </w:t>
      </w:r>
      <w:r>
        <w:rPr>
          <w:u w:val="single"/>
        </w:rPr>
        <w:t>wie oft</w:t>
      </w:r>
      <w:r>
        <w:rPr/>
        <w:t xml:space="preserve"> Sie auf eine bestimmte Art fühlten oder dachten. Obwohl einige der Fragen ähnlich sind, gibt es Unter</w:t>
        <w:softHyphen/>
        <w:t>schiede zwischen Ihnen, und Sie sollten jede einzelne als Frage für sich behandeln. Die beste Möglichkeit ist, jede Frage ziemlich schnell zu beantworten. Das heißt, versuchen Sie nicht, die Anzahl der Male aufzuzählen, die Sie sich auf eine besondere Art fühlten, sondern versuchen Sie eher, die Alternative zu benennen, die eine angemessene Schätzung zu sein scheint.</w:t>
      </w:r>
    </w:p>
    <w:p>
      <w:pPr>
        <w:pStyle w:val="StandCour12"/>
        <w:rPr/>
      </w:pPr>
      <w:r>
        <w:rPr/>
        <w:t>Für jede Frage wählen Sie unter den folgenden Alternativen:</w:t>
      </w:r>
    </w:p>
    <w:p>
      <w:pPr>
        <w:pStyle w:val="StandCour12"/>
        <w:rPr/>
      </w:pPr>
      <w:r>
        <w:rPr>
          <w:rStyle w:val="ZeichenFett"/>
        </w:rPr>
        <w:t>0</w:t>
      </w:r>
      <w:r>
        <w:rPr/>
        <w:t xml:space="preserve"> = </w:t>
      </w:r>
      <w:r>
        <w:rPr>
          <w:caps/>
        </w:rPr>
        <w:t>nie</w:t>
      </w:r>
      <w:r>
        <w:rPr/>
        <w:t xml:space="preserve">     </w:t>
      </w:r>
      <w:r>
        <w:rPr>
          <w:rStyle w:val="ZeichenFett"/>
        </w:rPr>
        <w:t>1</w:t>
      </w:r>
      <w:r>
        <w:rPr/>
        <w:t xml:space="preserve"> = </w:t>
      </w:r>
      <w:r>
        <w:rPr>
          <w:caps/>
        </w:rPr>
        <w:t>fast nie</w:t>
      </w:r>
      <w:r>
        <w:rPr/>
        <w:t xml:space="preserve">     </w:t>
      </w:r>
      <w:r>
        <w:rPr>
          <w:rStyle w:val="ZeichenFett"/>
        </w:rPr>
        <w:t>2</w:t>
      </w:r>
      <w:r>
        <w:rPr/>
        <w:t xml:space="preserve"> = </w:t>
      </w:r>
      <w:r>
        <w:rPr>
          <w:caps/>
        </w:rPr>
        <w:t>manchmal</w:t>
      </w:r>
      <w:r>
        <w:rPr/>
        <w:t xml:space="preserve">     </w:t>
      </w:r>
      <w:r>
        <w:rPr>
          <w:rStyle w:val="ZeichenFett"/>
        </w:rPr>
        <w:t>3</w:t>
      </w:r>
      <w:r>
        <w:rPr/>
        <w:t xml:space="preserve"> = </w:t>
      </w:r>
      <w:r>
        <w:rPr>
          <w:caps/>
        </w:rPr>
        <w:t>ziemlich oft</w:t>
      </w:r>
      <w:r>
        <w:rPr/>
        <w:br/>
      </w:r>
      <w:r>
        <w:rPr>
          <w:rStyle w:val="ZeichenFett"/>
        </w:rPr>
        <w:t>4</w:t>
      </w:r>
      <w:r>
        <w:rPr/>
        <w:t xml:space="preserve"> = </w:t>
      </w:r>
      <w:r>
        <w:rPr>
          <w:caps/>
        </w:rPr>
        <w:t>sehr oft</w:t>
      </w:r>
      <w:r>
        <w:rPr/>
        <w:br/>
      </w:r>
    </w:p>
    <w:p>
      <w:pPr>
        <w:pStyle w:val="SchrKopf4"/>
        <w:rPr/>
      </w:pPr>
      <w:r>
        <w:rPr/>
        <w:tab/>
        <w:t>NIE</w:t>
        <w:tab/>
        <w:t>FAST</w:t>
        <w:tab/>
        <w:t>MANCH-</w:t>
        <w:tab/>
        <w:t>ZIEM-</w:t>
        <w:tab/>
        <w:t>SEHR</w:t>
        <w:br/>
        <w:tab/>
        <w:tab/>
        <w:t>NIE</w:t>
        <w:tab/>
        <w:t>MAL</w:t>
        <w:tab/>
        <w:t>LICH</w:t>
        <w:tab/>
        <w:t>OFT</w:t>
        <w:br/>
        <w:tab/>
        <w:tab/>
        <w:tab/>
        <w:tab/>
        <w:t>OFT</w:t>
      </w:r>
    </w:p>
    <w:p>
      <w:pPr>
        <w:pStyle w:val="StandCouTab9"/>
        <w:rPr/>
      </w:pPr>
      <w:r>
        <w:rPr/>
        <w:t xml:space="preserve"> </w:t>
      </w:r>
      <w:r>
        <w:rPr/>
        <w:t>1. Wie oft sind Sie im letzten Monat wegen</w:t>
        <w:br/>
        <w:tab/>
        <w:t>etwas, was sich unerwartet ereignete,</w:t>
        <w:br/>
        <w:tab/>
        <w:t>aufgeregt gewesen............................</w:t>
        <w:tab/>
        <w:t>0</w:t>
        <w:tab/>
        <w:t>1</w:t>
        <w:tab/>
        <w:t>2</w:t>
        <w:tab/>
        <w:t>3</w:t>
        <w:tab/>
        <w:t>4</w:t>
        <w:br/>
        <w:t xml:space="preserve"> 2. Wie oft haben Sie im letzten Monat gefühlt,</w:t>
        <w:br/>
        <w:tab/>
        <w:t>daß Sie nicht in der Lage waren, wichtige</w:t>
        <w:br/>
        <w:tab/>
        <w:t>Dinge in Ihrem Leben zu kontrollieren? ......</w:t>
        <w:tab/>
        <w:t>0</w:t>
        <w:tab/>
        <w:t>1</w:t>
        <w:tab/>
        <w:t>2</w:t>
        <w:tab/>
        <w:t>3</w:t>
        <w:tab/>
        <w:t>4</w:t>
        <w:br/>
        <w:t xml:space="preserve"> 3. Wie oft haben Sie sich im letzten Monat</w:t>
        <w:br/>
        <w:tab/>
        <w:t>nervös und "gestreßt" gefühlt? ..............</w:t>
        <w:tab/>
        <w:t>0</w:t>
        <w:tab/>
        <w:t>1</w:t>
        <w:tab/>
        <w:t>2</w:t>
        <w:tab/>
        <w:t>3</w:t>
        <w:tab/>
        <w:t>4</w:t>
        <w:br/>
        <w:t xml:space="preserve"> 4. Wie oft sind Sie im letzten Monat erfolg-</w:t>
        <w:br/>
        <w:tab/>
        <w:t>reich mit irritierenden Lebensbelastungen</w:t>
        <w:br/>
        <w:tab/>
        <w:t>umgegangen? .................................</w:t>
        <w:tab/>
        <w:t>0</w:t>
        <w:tab/>
        <w:t>1</w:t>
        <w:tab/>
        <w:t>2</w:t>
        <w:tab/>
        <w:t>3</w:t>
        <w:tab/>
        <w:t>4</w:t>
        <w:br/>
        <w:t xml:space="preserve"> 5. Wie oft haben Sie im letzten Monat gefühlt,</w:t>
        <w:br/>
        <w:tab/>
        <w:t>daß Sie wichtige Veränderungen, die sich in</w:t>
        <w:br/>
        <w:tab/>
        <w:t>Ihrem Leben ereignet haben, wirkungsvoll</w:t>
        <w:br/>
        <w:tab/>
        <w:t>bewältigt haben? ............................</w:t>
        <w:tab/>
        <w:t>0</w:t>
        <w:tab/>
        <w:t>1</w:t>
        <w:tab/>
        <w:t>2</w:t>
        <w:tab/>
        <w:t>3</w:t>
        <w:tab/>
        <w:t>4</w:t>
        <w:br/>
        <w:t xml:space="preserve"> 6. Wie oft haben Sie im letzten Monat in Ihre</w:t>
        <w:br/>
        <w:tab/>
        <w:t>Fähigkeiten, Ihre persönlichen Probleme zu</w:t>
        <w:br/>
        <w:tab/>
        <w:t>lösen, Vertrauen gehabt? ....................</w:t>
        <w:tab/>
        <w:t>0</w:t>
        <w:tab/>
        <w:t>1</w:t>
        <w:tab/>
        <w:t>2</w:t>
        <w:tab/>
        <w:t>3</w:t>
        <w:tab/>
        <w:t>4</w:t>
        <w:br/>
        <w:t xml:space="preserve"> 7. Wie oft haben Sie im letzten Monat gefühlt,</w:t>
        <w:br/>
        <w:tab/>
        <w:t>daß Dinge so gelaufen sind, wie Sie sich</w:t>
        <w:br/>
        <w:tab/>
        <w:t>das dachten? ................................</w:t>
        <w:tab/>
        <w:t>0</w:t>
        <w:tab/>
        <w:t>1</w:t>
        <w:tab/>
        <w:t>2</w:t>
        <w:tab/>
        <w:t>3</w:t>
        <w:tab/>
        <w:t>4</w:t>
        <w:br/>
        <w:t xml:space="preserve"> 8. Wie oft haben Sie im letzten Monat heraus-</w:t>
        <w:br/>
        <w:tab/>
        <w:t>gefunden, daß Sie nicht alle Dinge, mit</w:t>
        <w:br/>
        <w:tab/>
        <w:t xml:space="preserve">denen Sie zu tun hatten, bewältigen konnten? </w:t>
        <w:tab/>
        <w:t>0</w:t>
        <w:tab/>
        <w:t>1</w:t>
        <w:tab/>
        <w:t>2</w:t>
        <w:tab/>
        <w:t>3</w:t>
        <w:tab/>
        <w:t>4</w:t>
        <w:br/>
        <w:t xml:space="preserve"> 9. Wie oft waren Sie im letzten Monat in der</w:t>
        <w:br/>
        <w:tab/>
        <w:t>Lage, Ärgernisse in Ihrem Leben zu</w:t>
        <w:br/>
        <w:tab/>
        <w:t>kontrollieren? ..............................</w:t>
        <w:tab/>
        <w:t>0</w:t>
        <w:tab/>
        <w:t>1</w:t>
        <w:tab/>
        <w:t>2</w:t>
        <w:tab/>
        <w:t>3</w:t>
        <w:tab/>
        <w:t>4</w:t>
        <w:br/>
        <w:t>10. Wie oft haben Sie im letzten Monat gefühlt,</w:t>
        <w:br/>
        <w:tab/>
        <w:t>daß Sie "oben auf" waren? ...................</w:t>
        <w:tab/>
        <w:t>0</w:t>
        <w:tab/>
        <w:t>1</w:t>
        <w:tab/>
        <w:t>2</w:t>
        <w:tab/>
        <w:t>3</w:t>
        <w:tab/>
        <w:t>4</w:t>
        <w:br/>
        <w:t>11. Wie oft sind Sie im letzten Monat über</w:t>
        <w:br/>
        <w:tab/>
        <w:t>Dinge, die sich ereigneten und außerhalb</w:t>
        <w:br/>
        <w:tab/>
        <w:t>Ihrer Kontrolle waren, ärgerlich gewesen? ...</w:t>
        <w:tab/>
        <w:t>0</w:t>
        <w:tab/>
        <w:t>1</w:t>
        <w:tab/>
        <w:t>2</w:t>
        <w:tab/>
        <w:t>3</w:t>
        <w:tab/>
        <w:t>4</w:t>
        <w:br/>
        <w:t>12. Wie oft haben Sie sich im letzten Monat</w:t>
        <w:br/>
        <w:tab/>
        <w:t>dabei ertappt, wie Sie über Dinge nachden-</w:t>
        <w:br/>
        <w:tab/>
        <w:t>ken, die Sie zu Ende führen müssen? .........</w:t>
        <w:tab/>
        <w:t>0</w:t>
        <w:tab/>
        <w:t>1</w:t>
        <w:tab/>
        <w:t>2</w:t>
        <w:tab/>
        <w:t>3</w:t>
        <w:tab/>
        <w:t>4</w:t>
        <w:br/>
        <w:t>13. Wie oft haben Sie sich im letzten Monat</w:t>
        <w:br/>
        <w:tab/>
        <w:t>fähig gefühlt, die Art, wie Sie Ihre Zeit</w:t>
        <w:br/>
        <w:tab/>
        <w:t>verbringen, zu kontrollieren? ...............</w:t>
        <w:tab/>
        <w:t>0</w:t>
        <w:tab/>
        <w:t>1</w:t>
        <w:tab/>
        <w:t>2</w:t>
        <w:tab/>
        <w:t>3</w:t>
        <w:tab/>
        <w:t>4</w:t>
        <w:br/>
        <w:t>14. Wie oft haben Sie im letzten Monat gefühlt,</w:t>
        <w:br/>
        <w:tab/>
        <w:t>daß sich Schwierigkeiten so stark anhäufen,</w:t>
        <w:br/>
        <w:tab/>
        <w:t>daß Sie sie nicht bewältigen können? ........</w:t>
        <w:tab/>
        <w:t>0</w:t>
        <w:tab/>
        <w:t>1</w:t>
        <w:tab/>
        <w:t>2</w:t>
        <w:tab/>
        <w:t>3</w:t>
        <w:tab/>
        <w:t>4</w:t>
      </w:r>
      <w:r>
        <w:br w:type="page"/>
      </w:r>
    </w:p>
    <w:p>
      <w:pPr>
        <w:pStyle w:val="SchrKopf4"/>
        <w:rPr/>
      </w:pPr>
      <w:r>
        <w:rPr/>
        <w:tab/>
        <w:t>NIE</w:t>
        <w:tab/>
        <w:t>FAST</w:t>
        <w:tab/>
        <w:t>MANCH-</w:t>
        <w:tab/>
        <w:t>ZIEM-</w:t>
        <w:tab/>
        <w:t>SEHR</w:t>
        <w:br/>
        <w:tab/>
        <w:tab/>
        <w:t>NIE</w:t>
        <w:tab/>
        <w:t>MAL</w:t>
        <w:tab/>
        <w:t>LICH</w:t>
        <w:tab/>
        <w:t>OFT</w:t>
        <w:br/>
        <w:tab/>
        <w:tab/>
        <w:tab/>
        <w:tab/>
        <w:t>OFT</w:t>
      </w:r>
    </w:p>
    <w:p>
      <w:pPr>
        <w:pStyle w:val="StandCouTab9"/>
        <w:rPr/>
      </w:pPr>
      <w:r>
        <w:rPr/>
        <w:t>15. Wie oft haben Sie im letzten Monat bemerkt,</w:t>
        <w:br/>
        <w:tab/>
        <w:t>daß Sie Ihre Pläne verwirklichen können? ....</w:t>
        <w:tab/>
        <w:t>0</w:t>
        <w:tab/>
        <w:t>1</w:t>
        <w:tab/>
        <w:t>2</w:t>
        <w:tab/>
        <w:t>3</w:t>
        <w:tab/>
        <w:t>4</w:t>
        <w:br/>
        <w:t>16. Wie oft haben Sie im letzten Monat gefühlt,</w:t>
        <w:br/>
        <w:tab/>
        <w:t>daß Sie sich tagsüber entspannen können? ....</w:t>
        <w:tab/>
        <w:t>0</w:t>
        <w:tab/>
        <w:t>1</w:t>
        <w:tab/>
        <w:t>2</w:t>
        <w:tab/>
        <w:t>3</w:t>
        <w:tab/>
        <w:t>4</w:t>
        <w:br/>
        <w:t>17. Wie oft haben Sie sich im letzten Monat von</w:t>
        <w:br/>
        <w:tab/>
        <w:t>anderen Menschen oder von Dingen, die sich</w:t>
        <w:br/>
        <w:tab/>
        <w:t>ereigneten, unter Druck gesetzt gefühlt? ....</w:t>
        <w:tab/>
        <w:t>0</w:t>
        <w:tab/>
        <w:t>1</w:t>
        <w:tab/>
        <w:t>2</w:t>
        <w:tab/>
        <w:t>3</w:t>
        <w:tab/>
        <w:t>4</w:t>
        <w:br/>
        <w:t>18. Wie oft haben Sie im letzten Monat gefühlt,</w:t>
        <w:br/>
        <w:tab/>
        <w:t>daß Sie "stark" sind? .......................</w:t>
        <w:tab/>
        <w:t>0</w:t>
        <w:tab/>
        <w:t>1</w:t>
        <w:tab/>
        <w:t>2</w:t>
        <w:tab/>
        <w:t>3</w:t>
        <w:tab/>
        <w:t>4</w:t>
        <w:br/>
        <w:t>19. Wie oft haben Sie im letzten Monat gefühlt,</w:t>
        <w:br/>
        <w:tab/>
        <w:t>daß Ihnen die Probleme über den Kopf wachsen?</w:t>
        <w:tab/>
        <w:t>0</w:t>
        <w:tab/>
        <w:t>1</w:t>
        <w:tab/>
        <w:t>2</w:t>
        <w:tab/>
        <w:t>3</w:t>
        <w:tab/>
        <w:t>4</w:t>
        <w:br/>
        <w:t>20. Wie oft haben Sie sich im letzten Monat</w:t>
        <w:br/>
        <w:tab/>
        <w:t>über sich selbst aufgeregt, weil Sie mit</w:t>
        <w:br/>
        <w:tab/>
        <w:t>Ihrer Leistung nicht zufrieden waren? .......</w:t>
        <w:tab/>
        <w:t>0</w:t>
        <w:tab/>
        <w:t>1</w:t>
        <w:tab/>
        <w:t>2</w:t>
        <w:tab/>
        <w:t>3</w:t>
        <w:tab/>
        <w:t>4</w:t>
        <w:br/>
        <w:t>21. Wie oft haben Sie im letzten Monat gefühlt,</w:t>
        <w:br/>
        <w:tab/>
        <w:t>daß Sie schwierige Situationen gelassen</w:t>
        <w:br/>
        <w:tab/>
        <w:t>hinnehmen? ..................................</w:t>
        <w:tab/>
        <w:t>0</w:t>
        <w:tab/>
        <w:t>1</w:t>
        <w:tab/>
        <w:t>2</w:t>
        <w:tab/>
        <w:t>3</w:t>
        <w:tab/>
        <w:t>4</w:t>
        <w:br/>
        <w:t>22. Wie oft haben Sie im letzten Monat bemerkt,</w:t>
        <w:br/>
        <w:tab/>
        <w:t>daß Sie wichtige Dinge, die Sie tun müssen,</w:t>
        <w:br/>
        <w:tab/>
        <w:t>in der Ihnen zur Verfügung stehenden Zeit</w:t>
        <w:br/>
        <w:tab/>
        <w:t>bequem erledigen können? ....................</w:t>
        <w:tab/>
        <w:t>0</w:t>
        <w:tab/>
        <w:t>1</w:t>
        <w:tab/>
        <w:t>2</w:t>
        <w:tab/>
        <w:t>3</w:t>
        <w:tab/>
        <w:t>4</w:t>
        <w:br/>
        <w:t>23. Wie oft haben Sie im letzten Monat bemerkt,</w:t>
        <w:br/>
        <w:tab/>
        <w:t>daß Sie abends nicht einschlafen können,</w:t>
        <w:br/>
        <w:tab/>
        <w:t>weil Ihnen Dinge, die sich tags zuvor</w:t>
        <w:br/>
        <w:tab/>
        <w:t>ereigneten, durch den Kopf gehen? ...........</w:t>
        <w:tab/>
        <w:t>0</w:t>
        <w:tab/>
        <w:t>1</w:t>
        <w:tab/>
        <w:t>2</w:t>
        <w:tab/>
        <w:t>3</w:t>
        <w:tab/>
        <w:t>4</w:t>
        <w:br/>
        <w:t>24. Wie oft haben Sie im letzten Monat gefühlt,</w:t>
        <w:br/>
        <w:tab/>
        <w:t>daß Sie Ihr Leben im Griff haben? ...........</w:t>
        <w:tab/>
        <w:t>0</w:t>
        <w:tab/>
        <w:t>1</w:t>
        <w:tab/>
        <w:t>2</w:t>
        <w:tab/>
        <w:t>3</w:t>
        <w:tab/>
        <w:t>4</w:t>
        <w:br/>
        <w:t>25. Wie oft haben Sie im letzten Monat gefühlt,</w:t>
        <w:br/>
        <w:tab/>
        <w:t>daß Sie sich überwinden müssen, etwas zu</w:t>
        <w:br/>
        <w:tab/>
        <w:t>tun, weil Sie sich durch Dinge, die sich</w:t>
        <w:br/>
        <w:tab/>
        <w:t>ereigneten, belastet fühlen? ................</w:t>
        <w:tab/>
        <w:t>0</w:t>
        <w:tab/>
        <w:t>1</w:t>
        <w:tab/>
        <w:t>2</w:t>
        <w:tab/>
        <w:t>3</w:t>
        <w:tab/>
        <w:t>4</w:t>
        <w:br/>
        <w:t>26. Wie oft haben Sie im letzten Monat gefühlt,</w:t>
        <w:br/>
        <w:tab/>
        <w:t>daß Ihre Fähigkeiten durch Dinge, die sich</w:t>
        <w:br/>
        <w:tab/>
        <w:t>ereigneten, ernsthaft gefordert werden? .....</w:t>
        <w:tab/>
        <w:t>0</w:t>
        <w:tab/>
        <w:t>1</w:t>
        <w:tab/>
        <w:t>2</w:t>
        <w:tab/>
        <w:t>3</w:t>
        <w:tab/>
        <w:t>4</w:t>
        <w:br/>
        <w:t>27. Wie oft haben Sie sich im letzten Monat so</w:t>
        <w:br/>
        <w:tab/>
        <w:t>richtig wohl in Ihrer Haut gefühlt, weil</w:t>
        <w:br/>
        <w:tab/>
        <w:t>Sie Ihre gesetzten Ziele erreicht haben? ....</w:t>
        <w:tab/>
        <w:t>0</w:t>
        <w:tab/>
        <w:t>1</w:t>
        <w:tab/>
        <w:t>2</w:t>
        <w:tab/>
        <w:t>3</w:t>
        <w:tab/>
        <w:t>4</w:t>
        <w:br/>
        <w:t>28. Wie oft haben Sie im letzten Monat bemerkt,</w:t>
        <w:br/>
        <w:tab/>
        <w:t>daß Sie am liebsten aus Situationen fliehen</w:t>
        <w:br/>
        <w:tab/>
        <w:t>wollen? .....................................</w:t>
        <w:tab/>
        <w:t>0</w:t>
        <w:tab/>
        <w:t>1</w:t>
        <w:tab/>
        <w:t>2</w:t>
        <w:tab/>
        <w:t>3</w:t>
        <w:tab/>
        <w:t>4</w:t>
        <w:br/>
        <w:t>29. Wie oft haben Sie im letzten Monat gefühlt,</w:t>
        <w:br/>
        <w:tab/>
        <w:t>daß Sie unbeschwert und "easy" sind? ........</w:t>
        <w:tab/>
        <w:t>0</w:t>
        <w:tab/>
        <w:t>1</w:t>
        <w:tab/>
        <w:t>2</w:t>
        <w:tab/>
        <w:t>3</w:t>
        <w:tab/>
        <w:t>4</w:t>
        <w:br/>
        <w:t>30. Wie oft haben Sie im letzten Monat gefühlt,</w:t>
        <w:br/>
        <w:tab/>
        <w:t>daß Sie Gedanken an mögliche zukünftige</w:t>
        <w:br/>
        <w:tab/>
        <w:t>Ereignisse beunruhigen? .....................</w:t>
        <w:tab/>
        <w:t>0</w:t>
        <w:tab/>
        <w:t>1</w:t>
        <w:tab/>
        <w:t>2</w:t>
        <w:tab/>
        <w:t>3</w:t>
        <w:tab/>
        <w:t>4</w:t>
        <w:br/>
        <w:t>31. Wie oft haben Sie im letzten Monat gefühlt,</w:t>
        <w:br/>
        <w:tab/>
        <w:t>daß Sie einen Berg von Schwierigkeiten hin-</w:t>
        <w:br/>
        <w:tab/>
        <w:t>ter sich gebracht haben, den viele andere</w:t>
        <w:br/>
        <w:tab/>
        <w:t>an Ihrer Stelle nicht erfolgreich bewältigt</w:t>
        <w:br/>
        <w:tab/>
        <w:t>hätten? .....................................</w:t>
        <w:tab/>
        <w:t>0</w:t>
        <w:tab/>
        <w:t>1</w:t>
        <w:tab/>
        <w:t>2</w:t>
        <w:tab/>
        <w:t>3</w:t>
        <w:tab/>
        <w:t>4</w:t>
        <w:br/>
        <w:t>32. Wie oft haben Sie sich im letzten Monat</w:t>
        <w:br/>
        <w:tab/>
        <w:t>durch Dinge, die sich ereigneten, über-</w:t>
        <w:br/>
        <w:tab/>
        <w:t>fordert gefühlt? ............................</w:t>
        <w:tab/>
        <w:t>0</w:t>
        <w:tab/>
        <w:t>1</w:t>
        <w:tab/>
        <w:t>2</w:t>
        <w:tab/>
        <w:t>3</w:t>
        <w:tab/>
        <w:t>4</w:t>
        <w:br/>
        <w:t>33. Wie oft haben Sie im letzten Monat bemerkt,</w:t>
        <w:br/>
        <w:tab/>
        <w:t>daß Ihnen die Zeit davonläuft? ..............</w:t>
        <w:tab/>
        <w:t>0</w:t>
        <w:tab/>
        <w:t>1</w:t>
        <w:tab/>
        <w:t>2</w:t>
        <w:tab/>
        <w:t>3</w:t>
        <w:tab/>
        <w:t>4</w:t>
        <w:br/>
        <w:t>34. Wie oft haben Sie im letzten Monat gefühlt,</w:t>
        <w:br/>
        <w:tab/>
        <w:t>daß Ihnen schwierige Dinge gut gelungen sind?</w:t>
        <w:tab/>
        <w:t>0</w:t>
        <w:tab/>
        <w:t>1</w:t>
        <w:tab/>
        <w:t>2</w:t>
        <w:tab/>
        <w:t>3</w:t>
        <w:tab/>
        <w:t>4</w:t>
      </w:r>
      <w:r>
        <w:br w:type="page"/>
      </w:r>
    </w:p>
    <w:p>
      <w:pPr>
        <w:pStyle w:val="StandCourF"/>
        <w:rPr/>
      </w:pPr>
      <w:r>
        <w:rPr/>
        <w:t>Anleitung:</w:t>
      </w:r>
    </w:p>
    <w:p>
      <w:pPr>
        <w:pStyle w:val="StandCour12"/>
        <w:rPr/>
      </w:pPr>
      <w:r>
        <w:rPr/>
      </w:r>
    </w:p>
    <w:p>
      <w:pPr>
        <w:pStyle w:val="StandCour12"/>
        <w:rPr/>
      </w:pPr>
      <w:r>
        <w:rPr/>
        <w:t>Bitte kreuzen Sie bei jeder der folgenden Fragestellungen die Ant</w:t>
        <w:softHyphen/>
        <w:t xml:space="preserve">wort an, die Ihrem Befinden </w:t>
      </w:r>
      <w:r>
        <w:rPr>
          <w:u w:val="single"/>
        </w:rPr>
        <w:t>während der letzten Woche</w:t>
      </w:r>
      <w:r>
        <w:rPr/>
        <w:t xml:space="preserve"> am besten entsprochen hat.</w:t>
      </w:r>
    </w:p>
    <w:p>
      <w:pPr>
        <w:pStyle w:val="StandCouTab10"/>
        <w:rPr/>
      </w:pPr>
      <w:r>
        <w:rPr/>
        <w:br/>
        <w:t>Antworten:</w:t>
        <w:tab/>
      </w:r>
      <w:r>
        <w:rPr>
          <w:rStyle w:val="ZeichenFett"/>
        </w:rPr>
        <w:t>0</w:t>
      </w:r>
      <w:r>
        <w:rPr/>
        <w:t xml:space="preserve"> kaum oder überhaupt nicht</w:t>
        <w:tab/>
        <w:t>(weniger als 1 Tag)</w:t>
        <w:br/>
        <w:tab/>
      </w:r>
      <w:r>
        <w:rPr>
          <w:rStyle w:val="ZeichenFett"/>
        </w:rPr>
        <w:t>1</w:t>
      </w:r>
      <w:r>
        <w:rPr/>
        <w:t xml:space="preserve"> manchmal</w:t>
        <w:tab/>
        <w:t>(1 bis 2 Tage lang)</w:t>
        <w:br/>
        <w:tab/>
      </w:r>
      <w:r>
        <w:rPr>
          <w:rStyle w:val="ZeichenFett"/>
        </w:rPr>
        <w:t>2</w:t>
      </w:r>
      <w:r>
        <w:rPr/>
        <w:t xml:space="preserve"> öfters</w:t>
        <w:tab/>
        <w:t>(3 bis 4 Tage lang)</w:t>
        <w:br/>
        <w:tab/>
      </w:r>
      <w:r>
        <w:rPr>
          <w:rStyle w:val="ZeichenFett"/>
        </w:rPr>
        <w:t>3</w:t>
      </w:r>
      <w:r>
        <w:rPr/>
        <w:t xml:space="preserve"> meistens, die ganze Zeit</w:t>
        <w:tab/>
        <w:t>(5 bis 7 Tage lang)</w:t>
      </w:r>
    </w:p>
    <w:p>
      <w:pPr>
        <w:pStyle w:val="StandCourF"/>
        <w:rPr/>
      </w:pPr>
      <w:r>
        <w:rPr/>
        <w:br/>
        <w:br/>
      </w:r>
      <w:r>
        <w:rPr>
          <w:rStyle w:val="ZeichenFU"/>
        </w:rPr>
        <w:t>Während der letzten Woche</w:t>
      </w:r>
      <w:r>
        <w:rPr/>
        <w:t xml:space="preserve"> ...</w:t>
      </w:r>
    </w:p>
    <w:p>
      <w:pPr>
        <w:pStyle w:val="SchrKopf5"/>
        <w:rPr/>
      </w:pPr>
      <w:r>
        <w:rPr/>
        <w:tab/>
        <w:tab/>
        <w:t>kaum</w:t>
        <w:tab/>
        <w:t>manch-</w:t>
        <w:tab/>
        <w:t>öf-</w:t>
        <w:tab/>
        <w:t>mei-</w:t>
        <w:br/>
        <w:tab/>
        <w:tab/>
        <w:tab/>
        <w:t>mal</w:t>
        <w:tab/>
        <w:t>ters</w:t>
        <w:tab/>
        <w:t>stens</w:t>
      </w:r>
    </w:p>
    <w:p>
      <w:pPr>
        <w:pStyle w:val="StandCouTab11"/>
        <w:rPr/>
      </w:pPr>
      <w:r>
        <w:rPr/>
        <w:t xml:space="preserve"> </w:t>
      </w:r>
      <w:r>
        <w:rPr/>
        <w:t>1.</w:t>
        <w:tab/>
        <w:t>haben mich Dinge beunruhigt, die mir</w:t>
        <w:br/>
        <w:tab/>
        <w:t>sonst nichts ausmachen ..................</w:t>
        <w:tab/>
        <w:t>0</w:t>
        <w:tab/>
        <w:t>1</w:t>
        <w:tab/>
        <w:t>2</w:t>
        <w:tab/>
        <w:t>3</w:t>
        <w:br/>
        <w:br/>
        <w:t xml:space="preserve"> 2.</w:t>
        <w:tab/>
        <w:t>hatte ich kaum Appetit ..................</w:t>
        <w:tab/>
        <w:t>0</w:t>
        <w:tab/>
        <w:t>1</w:t>
        <w:tab/>
        <w:t>2</w:t>
        <w:tab/>
        <w:t>3</w:t>
        <w:br/>
        <w:br/>
        <w:t xml:space="preserve"> 3.</w:t>
        <w:tab/>
        <w:t>konnte ich meine trübsinnige Laune nicht</w:t>
        <w:br/>
        <w:tab/>
        <w:t>loswerden, obwohl mich meine Freunde/</w:t>
        <w:br/>
        <w:tab/>
        <w:t>Familie versuchten aufzumuntern .........</w:t>
        <w:tab/>
        <w:t>0</w:t>
        <w:tab/>
        <w:t>1</w:t>
        <w:tab/>
        <w:t>2</w:t>
        <w:tab/>
        <w:t>3</w:t>
        <w:br/>
        <w:br/>
        <w:t xml:space="preserve"> 4.</w:t>
        <w:tab/>
        <w:t>kam ich mir genauso gut vor wie andere ..</w:t>
        <w:tab/>
        <w:t>0</w:t>
        <w:tab/>
        <w:t>1</w:t>
        <w:tab/>
        <w:t>2</w:t>
        <w:tab/>
        <w:t>3</w:t>
        <w:br/>
        <w:br/>
        <w:t xml:space="preserve"> 5.</w:t>
        <w:tab/>
        <w:t>hatte ich Mühe, mich zu konzentrieren ...</w:t>
        <w:tab/>
        <w:t>0</w:t>
        <w:tab/>
        <w:t>1</w:t>
        <w:tab/>
        <w:t>2</w:t>
        <w:tab/>
        <w:t>3</w:t>
        <w:br/>
        <w:br/>
        <w:t xml:space="preserve"> 6.</w:t>
        <w:tab/>
        <w:t>war ich deprimiert/niedergeschlagen .....</w:t>
        <w:tab/>
        <w:t>0</w:t>
        <w:tab/>
        <w:t>1</w:t>
        <w:tab/>
        <w:t>2</w:t>
        <w:tab/>
        <w:t>3</w:t>
        <w:br/>
        <w:br/>
        <w:t xml:space="preserve"> 7.</w:t>
        <w:tab/>
        <w:t>war alles anstrengend für mich ..........</w:t>
        <w:tab/>
        <w:t>0</w:t>
        <w:tab/>
        <w:t>1</w:t>
        <w:tab/>
        <w:t>2</w:t>
        <w:tab/>
        <w:t>3</w:t>
        <w:br/>
        <w:br/>
        <w:t xml:space="preserve"> 8.</w:t>
        <w:tab/>
        <w:t>dachte ich voller Hoffnung an die Zukunft</w:t>
        <w:tab/>
        <w:t>0</w:t>
        <w:tab/>
        <w:t>1</w:t>
        <w:tab/>
        <w:t>2</w:t>
        <w:tab/>
        <w:t>3</w:t>
        <w:br/>
        <w:br/>
        <w:t xml:space="preserve"> 9.</w:t>
        <w:tab/>
        <w:t>dachte ich, mein Leben ist ein einziger</w:t>
        <w:br/>
        <w:tab/>
        <w:t>Fehlschlag ..............................</w:t>
        <w:tab/>
        <w:t>0</w:t>
        <w:tab/>
        <w:t>1</w:t>
        <w:tab/>
        <w:t>2</w:t>
        <w:tab/>
        <w:t>3</w:t>
        <w:br/>
        <w:br/>
        <w:t>10.</w:t>
        <w:tab/>
        <w:t>hatte ich oft Angst .....................</w:t>
        <w:tab/>
        <w:t>0</w:t>
        <w:tab/>
        <w:t>1</w:t>
        <w:tab/>
        <w:t>2</w:t>
        <w:tab/>
        <w:t>3</w:t>
        <w:br/>
        <w:br/>
        <w:t>11.</w:t>
        <w:tab/>
        <w:t>habe ich schlecht geschlafen ............</w:t>
        <w:tab/>
        <w:t>0</w:t>
        <w:tab/>
        <w:t>1</w:t>
        <w:tab/>
        <w:t>2</w:t>
        <w:tab/>
        <w:t>3</w:t>
        <w:br/>
        <w:br/>
        <w:t>12.</w:t>
        <w:tab/>
        <w:t>war ich fröhlich gestimmt ...............</w:t>
        <w:tab/>
        <w:t>0</w:t>
        <w:tab/>
        <w:t>1</w:t>
        <w:tab/>
        <w:t>2</w:t>
        <w:tab/>
        <w:t>3</w:t>
        <w:br/>
        <w:br/>
        <w:t>13.</w:t>
        <w:tab/>
        <w:t>habe ich weniger als sonst geredet ......</w:t>
        <w:tab/>
        <w:t>0</w:t>
        <w:tab/>
        <w:t>1</w:t>
        <w:tab/>
        <w:t>2</w:t>
        <w:tab/>
        <w:t>3</w:t>
        <w:br/>
        <w:br/>
        <w:t>14.</w:t>
        <w:tab/>
        <w:t>fühlte ich mich einsam ..................</w:t>
        <w:tab/>
        <w:t>0</w:t>
        <w:tab/>
        <w:t>1</w:t>
        <w:tab/>
        <w:t>2</w:t>
        <w:tab/>
        <w:t>3</w:t>
        <w:br/>
        <w:br/>
        <w:t>15.</w:t>
        <w:tab/>
        <w:t>waren die Leute unfreundlich zu mir .....</w:t>
        <w:tab/>
        <w:t>0</w:t>
        <w:tab/>
        <w:t>1</w:t>
        <w:tab/>
        <w:t>2</w:t>
        <w:tab/>
        <w:t>3</w:t>
        <w:br/>
        <w:br/>
        <w:t>16.</w:t>
        <w:tab/>
        <w:t>habe ich das Leben genossen .............</w:t>
        <w:tab/>
        <w:t>0</w:t>
        <w:tab/>
        <w:t>1</w:t>
        <w:tab/>
        <w:t>2</w:t>
        <w:tab/>
        <w:t>3</w:t>
        <w:br/>
        <w:br/>
        <w:t>17.</w:t>
        <w:tab/>
        <w:t>mußte ich manchmal weinen ...............</w:t>
        <w:tab/>
        <w:t>0</w:t>
        <w:tab/>
        <w:t>1</w:t>
        <w:tab/>
        <w:t>2</w:t>
        <w:tab/>
        <w:t>3</w:t>
        <w:br/>
        <w:br/>
        <w:t>18.</w:t>
        <w:tab/>
        <w:t>war ich traurig .........................</w:t>
        <w:tab/>
        <w:t>0</w:t>
        <w:tab/>
        <w:t>1</w:t>
        <w:tab/>
        <w:t>2</w:t>
        <w:tab/>
        <w:t>3</w:t>
        <w:br/>
        <w:br/>
        <w:t>19.</w:t>
        <w:tab/>
        <w:t>hatte ich das Gefühl, daß mich die Leute</w:t>
        <w:br/>
        <w:tab/>
        <w:t>nicht leiden können .....................</w:t>
        <w:tab/>
        <w:t>0</w:t>
        <w:tab/>
        <w:t>1</w:t>
        <w:tab/>
        <w:t>2</w:t>
        <w:tab/>
        <w:t>3</w:t>
        <w:br/>
        <w:br/>
        <w:t>20.</w:t>
        <w:tab/>
        <w:t>bin ich überhaupt nicht in die Gänge</w:t>
        <w:br/>
        <w:tab/>
        <w:t>gekommen ................................</w:t>
        <w:tab/>
        <w:t>0</w:t>
        <w:tab/>
        <w:t>1</w:t>
        <w:tab/>
        <w:t>2</w:t>
        <w:tab/>
        <w:t>3</w:t>
      </w:r>
      <w:r>
        <w:br w:type="page"/>
      </w:r>
    </w:p>
    <w:p>
      <w:pPr>
        <w:pStyle w:val="StandCourF"/>
        <w:rPr/>
      </w:pPr>
      <w:r>
        <w:rPr/>
        <w:t>Anleitung:</w:t>
      </w:r>
    </w:p>
    <w:p>
      <w:pPr>
        <w:pStyle w:val="StandCour12"/>
        <w:rPr/>
      </w:pPr>
      <w:r>
        <w:rPr/>
      </w:r>
    </w:p>
    <w:p>
      <w:pPr>
        <w:pStyle w:val="StandCour12"/>
        <w:rPr/>
      </w:pPr>
      <w:r>
        <w:rPr/>
        <w:t>Im folgenden Fragebogen finden Sie eine Reihe von Feststellungen, mit denen man sich selbst beschreiben kann. Bitte lesen Sie jede Feststellung durch und wählen Sie aus den vier Antworten diejenige aus, die angibt, wie Sie sich jetzt, d.h. in diesem Moment, füh</w:t>
        <w:softHyphen/>
        <w:t>len. Kreuzen Sie bitte bei jeder Feststellung die Zahl unter der von Ihnen gewählten Antwort an.</w:t>
      </w:r>
    </w:p>
    <w:p>
      <w:pPr>
        <w:pStyle w:val="StandCour12"/>
        <w:rPr/>
      </w:pPr>
      <w:r>
        <w:rPr/>
        <w:t>Es gibt keine richtigen oder falschen Antworten. Überlegen Sie bitte nicht lange und denken Sie daran, diejenige Antwort auszu</w:t>
        <w:softHyphen/>
        <w:t>wählen, die Ihren augenblicklichen Gefühlszustand am besten be</w:t>
        <w:softHyphen/>
        <w:t>schreibt.</w:t>
      </w:r>
    </w:p>
    <w:p>
      <w:pPr>
        <w:pStyle w:val="StandCour12"/>
        <w:rPr/>
      </w:pPr>
      <w:r>
        <w:rPr/>
        <w:br/>
      </w:r>
    </w:p>
    <w:p>
      <w:pPr>
        <w:pStyle w:val="SchrKopf6"/>
        <w:rPr/>
      </w:pPr>
      <w:r>
        <w:rPr/>
        <w:tab/>
        <w:t>über-</w:t>
        <w:tab/>
        <w:t>ein</w:t>
        <w:tab/>
        <w:t>ziem-</w:t>
        <w:tab/>
        <w:t>sehr</w:t>
        <w:br/>
        <w:tab/>
        <w:t>haupt</w:t>
        <w:tab/>
        <w:t>wenig</w:t>
        <w:tab/>
        <w:t>lich</w:t>
        <w:br/>
        <w:tab/>
        <w:t>nicht</w:t>
      </w:r>
    </w:p>
    <w:p>
      <w:pPr>
        <w:pStyle w:val="StanCouTab12"/>
        <w:rPr/>
      </w:pPr>
      <w:r>
        <w:rPr/>
        <w:br/>
        <w:t xml:space="preserve"> 1. Ich bin ruhig. ................................</w:t>
        <w:tab/>
        <w:t>1</w:t>
        <w:tab/>
        <w:t>2</w:t>
        <w:tab/>
        <w:t>3</w:t>
        <w:tab/>
        <w:t>4</w:t>
        <w:br/>
        <w:br/>
        <w:t xml:space="preserve"> 2. Ich fühle mich geborgen. ......................</w:t>
        <w:tab/>
        <w:t>1</w:t>
        <w:tab/>
        <w:t>2</w:t>
        <w:tab/>
        <w:t>3</w:t>
        <w:tab/>
        <w:t>4</w:t>
        <w:br/>
        <w:br/>
        <w:t xml:space="preserve"> 3. Ich fühle mich angespannt. ....................</w:t>
        <w:tab/>
        <w:t>1</w:t>
        <w:tab/>
        <w:t>2</w:t>
        <w:tab/>
        <w:t>3</w:t>
        <w:tab/>
        <w:t>4</w:t>
        <w:br/>
        <w:br/>
        <w:t xml:space="preserve"> 4. Ich bin bekümmert. ............................</w:t>
        <w:tab/>
        <w:t>1</w:t>
        <w:tab/>
        <w:t>2</w:t>
        <w:tab/>
        <w:t>3</w:t>
        <w:tab/>
        <w:t>4</w:t>
        <w:br/>
        <w:br/>
        <w:t xml:space="preserve"> 5. Ich bin gelöst. ...............................</w:t>
        <w:tab/>
        <w:t>1</w:t>
        <w:tab/>
        <w:t>2</w:t>
        <w:tab/>
        <w:t>3</w:t>
        <w:tab/>
        <w:t>4</w:t>
        <w:br/>
        <w:br/>
        <w:t xml:space="preserve"> 6. Ich bin aufgeregt. ............................</w:t>
        <w:tab/>
        <w:t>1</w:t>
        <w:tab/>
        <w:t>2</w:t>
        <w:tab/>
        <w:t>3</w:t>
        <w:tab/>
        <w:t>4</w:t>
        <w:br/>
        <w:br/>
        <w:t xml:space="preserve"> 7. Ich bin besorgt, daß etwas schiefgehen könnte. </w:t>
        <w:tab/>
        <w:t>1</w:t>
        <w:tab/>
        <w:t>2</w:t>
        <w:tab/>
        <w:t>3</w:t>
        <w:tab/>
        <w:t>4</w:t>
        <w:br/>
        <w:br/>
        <w:t xml:space="preserve"> 8. Ich fühle mich ausgeruht. .....................</w:t>
        <w:tab/>
        <w:t>1</w:t>
        <w:tab/>
        <w:t>2</w:t>
        <w:tab/>
        <w:t>3</w:t>
        <w:tab/>
        <w:t>4</w:t>
        <w:br/>
        <w:br/>
        <w:t xml:space="preserve"> 9. Ich bin beunruhigt. ...........................</w:t>
        <w:tab/>
        <w:t>1</w:t>
        <w:tab/>
        <w:t>2</w:t>
        <w:tab/>
        <w:t>3</w:t>
        <w:tab/>
        <w:t>4</w:t>
        <w:br/>
        <w:br/>
        <w:t>10. Ich fühle mich wohl. ..........................</w:t>
        <w:tab/>
        <w:t>1</w:t>
        <w:tab/>
        <w:t>2</w:t>
        <w:tab/>
        <w:t>3</w:t>
        <w:tab/>
        <w:t>4</w:t>
        <w:br/>
        <w:br/>
        <w:t>11. Ich fühle mich selbstsicher. ..................</w:t>
        <w:tab/>
        <w:t>1</w:t>
        <w:tab/>
        <w:t>2</w:t>
        <w:tab/>
        <w:t>3</w:t>
        <w:tab/>
        <w:t>4</w:t>
        <w:br/>
        <w:br/>
        <w:t>12. Ich bin nervös. ...............................</w:t>
        <w:tab/>
        <w:t>1</w:t>
        <w:tab/>
        <w:t>2</w:t>
        <w:tab/>
        <w:t>3</w:t>
        <w:tab/>
        <w:t>4</w:t>
        <w:br/>
        <w:br/>
        <w:t>13. Ich bin zappelig. .............................</w:t>
        <w:tab/>
        <w:t>1</w:t>
        <w:tab/>
        <w:t>2</w:t>
        <w:tab/>
        <w:t>3</w:t>
        <w:tab/>
        <w:t>4</w:t>
        <w:br/>
        <w:br/>
        <w:t>14. Ich bin verkrampft. ...........................</w:t>
        <w:tab/>
        <w:t>1</w:t>
        <w:tab/>
        <w:t>2</w:t>
        <w:tab/>
        <w:t>3</w:t>
        <w:tab/>
        <w:t>4</w:t>
        <w:br/>
        <w:br/>
        <w:t>15. Ich bin entspannt. ............................</w:t>
        <w:tab/>
        <w:t>1</w:t>
        <w:tab/>
        <w:t>2</w:t>
        <w:tab/>
        <w:t>3</w:t>
        <w:tab/>
        <w:t>4</w:t>
        <w:br/>
        <w:br/>
        <w:t>16. Ich bin zufrieden. ............................</w:t>
        <w:tab/>
        <w:t>1</w:t>
        <w:tab/>
        <w:t>2</w:t>
        <w:tab/>
        <w:t>3</w:t>
        <w:tab/>
        <w:t>4</w:t>
        <w:br/>
        <w:br/>
        <w:t>17. Ich bin besorgt. ..............................</w:t>
        <w:tab/>
        <w:t>1</w:t>
        <w:tab/>
        <w:t>2</w:t>
        <w:tab/>
        <w:t>3</w:t>
        <w:tab/>
        <w:t>4</w:t>
        <w:br/>
        <w:br/>
        <w:t>18. Ich bin überreizt. ............................</w:t>
        <w:tab/>
        <w:t>1</w:t>
        <w:tab/>
        <w:t>2</w:t>
        <w:tab/>
        <w:t>3</w:t>
        <w:tab/>
        <w:t>4</w:t>
        <w:br/>
        <w:br/>
        <w:t>19. Ich bin froh. .................................</w:t>
        <w:tab/>
        <w:t>1</w:t>
        <w:tab/>
        <w:t>2</w:t>
        <w:tab/>
        <w:t>3</w:t>
        <w:tab/>
        <w:t>4</w:t>
        <w:br/>
        <w:br/>
        <w:t>20. Ich bin vergnügt. .............................</w:t>
        <w:tab/>
        <w:t>1</w:t>
        <w:tab/>
        <w:t>2</w:t>
        <w:tab/>
        <w:t>3</w:t>
        <w:tab/>
        <w:t>4</w:t>
      </w:r>
    </w:p>
    <w:p>
      <w:pPr>
        <w:pStyle w:val="StanCouTab12"/>
        <w:rPr/>
      </w:pPr>
      <w:r>
        <w:rPr/>
      </w:r>
      <w:r>
        <w:br w:type="page"/>
      </w:r>
    </w:p>
    <w:p>
      <w:pPr>
        <w:pStyle w:val="StandCourF"/>
        <w:rPr/>
      </w:pPr>
      <w:r>
        <w:rPr/>
        <w:t>Anleitung:</w:t>
      </w:r>
    </w:p>
    <w:p>
      <w:pPr>
        <w:pStyle w:val="StanCouTab12"/>
        <w:rPr/>
      </w:pPr>
      <w:r>
        <w:rPr/>
      </w:r>
    </w:p>
    <w:p>
      <w:pPr>
        <w:pStyle w:val="StanCouTab12"/>
        <w:rPr/>
      </w:pPr>
      <w:r>
        <w:rPr/>
        <w:t>Im folgenden Fragebogen finden Sie ebenfalls eine Reihe von Fest</w:t>
        <w:softHyphen/>
        <w:t xml:space="preserve">stellungen, mit denen man sich selbst beschreiben kann. Wählen Sie diesmal aus den vier Antworten diejenige aus, die angibt, wie Sie sich </w:t>
      </w:r>
      <w:r>
        <w:rPr>
          <w:u w:val="single"/>
        </w:rPr>
        <w:t>im allgemeinen</w:t>
      </w:r>
      <w:r>
        <w:rPr/>
        <w:t xml:space="preserve"> fühlen. Kreuzen Sie bitte wieder bei jeder Feststellung die Zahl unter der von Ihnen gewählten Antwort an. Überlegen Sie bitte nicht lange und denken Sie daran, diejenige Antwort auszuwählen, die am besten beschreibt, wie Sie sich </w:t>
      </w:r>
      <w:r>
        <w:rPr>
          <w:u w:val="single"/>
        </w:rPr>
        <w:t>im allgemeinen</w:t>
      </w:r>
      <w:r>
        <w:rPr/>
        <w:t xml:space="preserve"> fühlen.</w:t>
      </w:r>
    </w:p>
    <w:p>
      <w:pPr>
        <w:pStyle w:val="StanCouTab12"/>
        <w:rPr/>
      </w:pPr>
      <w:r>
        <w:rPr/>
      </w:r>
    </w:p>
    <w:p>
      <w:pPr>
        <w:pStyle w:val="SchrKopf7"/>
        <w:rPr/>
      </w:pPr>
      <w:r>
        <w:rPr/>
        <w:tab/>
        <w:t>FAST</w:t>
        <w:tab/>
        <w:t>MANCH-</w:t>
        <w:tab/>
        <w:t>OFT</w:t>
        <w:tab/>
        <w:t>FAST</w:t>
        <w:br/>
        <w:tab/>
        <w:t>NIE</w:t>
        <w:tab/>
        <w:t>MAL</w:t>
        <w:tab/>
        <w:tab/>
        <w:t>IMMER</w:t>
      </w:r>
    </w:p>
    <w:p>
      <w:pPr>
        <w:pStyle w:val="StandCouTab13"/>
        <w:rPr/>
      </w:pPr>
      <w:r>
        <w:rPr/>
        <w:br/>
        <w:t>21. Ich bin vergnügt. .............................</w:t>
        <w:tab/>
        <w:t>1</w:t>
        <w:tab/>
        <w:t>2</w:t>
        <w:tab/>
        <w:t>3</w:t>
        <w:tab/>
        <w:t>4</w:t>
        <w:br/>
        <w:br/>
        <w:t>22. Ich werde schnell müde. .......................</w:t>
        <w:tab/>
        <w:t>1</w:t>
        <w:tab/>
        <w:t>2</w:t>
        <w:tab/>
        <w:t>3</w:t>
        <w:tab/>
        <w:t>4</w:t>
        <w:br/>
        <w:br/>
        <w:t>23. Mir ist zum Weinen zumute. ....................</w:t>
        <w:tab/>
        <w:t>1</w:t>
        <w:tab/>
        <w:t>2</w:t>
        <w:tab/>
        <w:t>3</w:t>
        <w:tab/>
        <w:t>4</w:t>
        <w:br/>
        <w:br/>
        <w:t>24. Ich glaube, mir geht es schlechter als anderen</w:t>
        <w:br/>
        <w:tab/>
        <w:t>Leuten. .......................................</w:t>
        <w:tab/>
        <w:t>1</w:t>
        <w:tab/>
        <w:t>2</w:t>
        <w:tab/>
        <w:t>3</w:t>
        <w:tab/>
        <w:t>4</w:t>
        <w:br/>
        <w:br/>
        <w:t>25. Ich verpasse günstige Gelegenheiten, weil ich</w:t>
        <w:br/>
        <w:tab/>
        <w:t>mich nicht schnell genug entscheiden kann. ....</w:t>
        <w:tab/>
        <w:t>1</w:t>
        <w:tab/>
        <w:t>2</w:t>
        <w:tab/>
        <w:t>3</w:t>
        <w:tab/>
        <w:t>4</w:t>
        <w:br/>
        <w:br/>
        <w:t>26. Ich fühle mich ausgeruht. .....................</w:t>
        <w:tab/>
        <w:t>1</w:t>
        <w:tab/>
        <w:t>2</w:t>
        <w:tab/>
        <w:t>3</w:t>
        <w:tab/>
        <w:t>4</w:t>
        <w:br/>
        <w:br/>
        <w:t>27. Ich bin ruhig und gelassen. ...................</w:t>
        <w:tab/>
        <w:t>1</w:t>
        <w:tab/>
        <w:t>2</w:t>
        <w:tab/>
        <w:t>3</w:t>
        <w:tab/>
        <w:t>4</w:t>
        <w:br/>
        <w:br/>
        <w:t>28. Ich glaube, daß mir meine Schwierigkeiten über</w:t>
        <w:br/>
        <w:tab/>
        <w:t>den Kopf wachsen. .............................</w:t>
        <w:tab/>
        <w:t>1</w:t>
        <w:tab/>
        <w:t>2</w:t>
        <w:tab/>
        <w:t>3</w:t>
        <w:tab/>
        <w:t>4</w:t>
        <w:br/>
        <w:br/>
        <w:t>29. Ich mache mir zuviel Gedanken über unwichtige</w:t>
        <w:br/>
        <w:tab/>
        <w:t>Dinge. ........................................</w:t>
        <w:tab/>
        <w:t>1</w:t>
        <w:tab/>
        <w:t>2</w:t>
        <w:tab/>
        <w:t>3</w:t>
        <w:tab/>
        <w:t>4</w:t>
        <w:br/>
        <w:br/>
        <w:t>30. Ich bin glücklich. ............................</w:t>
        <w:tab/>
        <w:t>1</w:t>
        <w:tab/>
        <w:t>2</w:t>
        <w:tab/>
        <w:t>3</w:t>
        <w:tab/>
        <w:t>4</w:t>
        <w:br/>
        <w:br/>
        <w:t>31. Ich neige dazu, alles schwer zu nehmen. .......</w:t>
        <w:tab/>
        <w:t>1</w:t>
        <w:tab/>
        <w:t>2</w:t>
        <w:tab/>
        <w:t>3</w:t>
        <w:tab/>
        <w:t>4</w:t>
        <w:br/>
        <w:br/>
        <w:t>32. Mir fehlt es an Selbstvertrauen. ..............</w:t>
        <w:tab/>
        <w:t>1</w:t>
        <w:tab/>
        <w:t>2</w:t>
        <w:tab/>
        <w:t>3</w:t>
        <w:tab/>
        <w:t>4</w:t>
        <w:br/>
        <w:br/>
        <w:t>33. Ich fühle mich geborgen. ......................</w:t>
        <w:tab/>
        <w:t>1</w:t>
        <w:tab/>
        <w:t>2</w:t>
        <w:tab/>
        <w:t>3</w:t>
        <w:tab/>
        <w:t>4</w:t>
        <w:br/>
        <w:br/>
        <w:t>34. Ich mache mir Sorgen über mögliches Mißgeschick</w:t>
        <w:tab/>
        <w:t>1</w:t>
        <w:tab/>
        <w:t>2</w:t>
        <w:tab/>
        <w:t>3</w:t>
        <w:tab/>
        <w:t>4</w:t>
        <w:br/>
        <w:br/>
        <w:t>35. Ich fühle mich niedergeschlagen. ..............</w:t>
        <w:tab/>
        <w:t>1</w:t>
        <w:tab/>
        <w:t>2</w:t>
        <w:tab/>
        <w:t>3</w:t>
        <w:tab/>
        <w:t>4</w:t>
        <w:br/>
        <w:br/>
        <w:t>36. Ich bin zufrieden. ............................</w:t>
        <w:tab/>
        <w:t>1</w:t>
        <w:tab/>
        <w:t>2</w:t>
        <w:tab/>
        <w:t>3</w:t>
        <w:tab/>
        <w:t>4</w:t>
        <w:br/>
        <w:br/>
        <w:t>37. Unwichtige Gedanken gehen mir durch den Kopf. .</w:t>
        <w:tab/>
        <w:t>1</w:t>
        <w:tab/>
        <w:t>2</w:t>
        <w:tab/>
        <w:t>3</w:t>
        <w:tab/>
        <w:t>4</w:t>
        <w:br/>
        <w:br/>
        <w:t>38. Enttäuschungen nehme ich so schwer, daß ich sie</w:t>
        <w:br/>
        <w:tab/>
        <w:t>nicht vergessen kann. .........................</w:t>
        <w:tab/>
        <w:t>1</w:t>
        <w:tab/>
        <w:t>2</w:t>
        <w:tab/>
        <w:t>3</w:t>
        <w:tab/>
        <w:t>4</w:t>
        <w:br/>
        <w:br/>
        <w:t>39. Ich bin ausgeglichen. .........................</w:t>
        <w:tab/>
        <w:t>1</w:t>
        <w:tab/>
        <w:t>2</w:t>
        <w:tab/>
        <w:t>3</w:t>
        <w:tab/>
        <w:t>4</w:t>
        <w:br/>
        <w:br/>
        <w:t>40. Ich werde nervös und unruhig, wenn ich an meine</w:t>
        <w:br/>
        <w:tab/>
        <w:t>derzeitigen Angelegenheiten denke. ............</w:t>
        <w:tab/>
        <w:t>1</w:t>
        <w:tab/>
        <w:t>2</w:t>
        <w:tab/>
        <w:t>3</w:t>
        <w:tab/>
        <w:t>4</w:t>
      </w:r>
    </w:p>
    <w:p>
      <w:pPr>
        <w:pStyle w:val="StandCouTab13"/>
        <w:rPr/>
      </w:pPr>
      <w:r>
        <w:rPr/>
      </w:r>
      <w:r>
        <w:br w:type="page"/>
      </w:r>
    </w:p>
    <w:p>
      <w:pPr>
        <w:pStyle w:val="StandCourF"/>
        <w:rPr/>
      </w:pPr>
      <w:r>
        <w:rPr/>
        <w:t>Anleitung:</w:t>
      </w:r>
    </w:p>
    <w:p>
      <w:pPr>
        <w:pStyle w:val="StandCour12"/>
        <w:rPr/>
      </w:pPr>
      <w:r>
        <w:rPr/>
        <w:br/>
        <w:t>Geben Sie bei jeder der folgenden Äußerungen an, wie oft Sie sich in der beschriebenen Art und Weise fühlen. Kreuzen Sie jeweils nur eine Zahl an.</w:t>
      </w:r>
    </w:p>
    <w:p>
      <w:pPr>
        <w:pStyle w:val="StandCour12"/>
        <w:rPr/>
      </w:pPr>
      <w:r>
        <w:rPr/>
      </w:r>
    </w:p>
    <w:p>
      <w:pPr>
        <w:pStyle w:val="SchrKopf8"/>
        <w:rPr/>
      </w:pPr>
      <w:r>
        <w:rPr/>
        <w:tab/>
        <w:tab/>
        <w:t>nie</w:t>
        <w:tab/>
        <w:t>sel-</w:t>
        <w:tab/>
        <w:t>manch-</w:t>
        <w:tab/>
        <w:t>oft</w:t>
        <w:br/>
        <w:tab/>
        <w:tab/>
        <w:tab/>
        <w:t>ten</w:t>
        <w:tab/>
        <w:t>mal</w:t>
      </w:r>
    </w:p>
    <w:p>
      <w:pPr>
        <w:pStyle w:val="StandCouTab14"/>
        <w:rPr/>
      </w:pPr>
      <w:r>
        <w:rPr/>
        <w:t xml:space="preserve"> </w:t>
      </w:r>
      <w:r>
        <w:rPr/>
        <w:t>1.</w:t>
        <w:tab/>
        <w:t>Ich fühle mich in Übereinstimmung mit den</w:t>
        <w:br/>
        <w:tab/>
        <w:t>Menschen um mich herum. ..................</w:t>
        <w:tab/>
        <w:t>1</w:t>
        <w:tab/>
        <w:t>2</w:t>
        <w:tab/>
        <w:t>3</w:t>
        <w:tab/>
        <w:t>4</w:t>
        <w:br/>
        <w:br/>
        <w:t xml:space="preserve"> 2.</w:t>
        <w:tab/>
        <w:t>Ich habe nicht genügend Gesellschaft. ....</w:t>
        <w:tab/>
        <w:t>1</w:t>
        <w:tab/>
        <w:t>2</w:t>
        <w:tab/>
        <w:t>3</w:t>
        <w:tab/>
        <w:t>4</w:t>
        <w:br/>
        <w:br/>
        <w:t xml:space="preserve"> 3.</w:t>
        <w:tab/>
        <w:t>Es gibt niemanden, zu dem ich mich hinwen-</w:t>
        <w:br/>
        <w:tab/>
        <w:t>den kann. ................................</w:t>
        <w:tab/>
        <w:t>1</w:t>
        <w:tab/>
        <w:t>2</w:t>
        <w:tab/>
        <w:t>3</w:t>
        <w:tab/>
        <w:t>4</w:t>
        <w:br/>
        <w:br/>
        <w:t xml:space="preserve"> 4.</w:t>
        <w:tab/>
        <w:t>Ich fühle mich nicht allein. .............</w:t>
        <w:tab/>
        <w:t>1</w:t>
        <w:tab/>
        <w:t>2</w:t>
        <w:tab/>
        <w:t>3</w:t>
        <w:tab/>
        <w:t>4</w:t>
        <w:br/>
        <w:br/>
        <w:t xml:space="preserve"> 5.</w:t>
        <w:tab/>
        <w:t>Ich fühle mich als Mitglied einer Freun-</w:t>
        <w:br/>
        <w:tab/>
        <w:t>desgruppe. ...............................</w:t>
        <w:tab/>
        <w:t>1</w:t>
        <w:tab/>
        <w:t>2</w:t>
        <w:tab/>
        <w:t>3</w:t>
        <w:tab/>
        <w:t>4</w:t>
        <w:br/>
        <w:br/>
        <w:t xml:space="preserve"> 6.</w:t>
        <w:tab/>
        <w:t>Ich habe viel gemeinsam mit den Menschen</w:t>
        <w:br/>
        <w:tab/>
        <w:t>um mich herum. ...........................</w:t>
        <w:tab/>
        <w:t>1</w:t>
        <w:tab/>
        <w:t>2</w:t>
        <w:tab/>
        <w:t>3</w:t>
        <w:tab/>
        <w:t>4</w:t>
        <w:br/>
        <w:br/>
        <w:t xml:space="preserve"> 7.</w:t>
        <w:tab/>
        <w:t>Ich bin mit niemandem mehr eng zusammen. .</w:t>
        <w:tab/>
        <w:t>1</w:t>
        <w:tab/>
        <w:t>2</w:t>
        <w:tab/>
        <w:t>3</w:t>
        <w:tab/>
        <w:t>4</w:t>
        <w:br/>
        <w:br/>
        <w:t xml:space="preserve"> 8.</w:t>
        <w:tab/>
        <w:t>Meine Interessen und Ideen werden von den</w:t>
        <w:br/>
        <w:tab/>
        <w:t>Leuten um mich herum nicht geteilt. ......</w:t>
        <w:tab/>
        <w:t>1</w:t>
        <w:tab/>
        <w:t>2</w:t>
        <w:tab/>
        <w:t>3</w:t>
        <w:tab/>
        <w:t>4</w:t>
        <w:br/>
        <w:br/>
        <w:t xml:space="preserve"> 9.</w:t>
        <w:tab/>
        <w:t>Ich bin eine kontaktfreudige Person. .....</w:t>
        <w:tab/>
        <w:t>1</w:t>
        <w:tab/>
        <w:t>2</w:t>
        <w:tab/>
        <w:t>3</w:t>
        <w:tab/>
        <w:t>4</w:t>
        <w:br/>
        <w:br/>
        <w:t>10.</w:t>
        <w:tab/>
        <w:t>Es gibt Menschen, denen ich mich eng ver-</w:t>
        <w:br/>
        <w:tab/>
        <w:t>bunden fühle. ............................</w:t>
        <w:tab/>
        <w:t>1</w:t>
        <w:tab/>
        <w:t>2</w:t>
        <w:tab/>
        <w:t>3</w:t>
        <w:tab/>
        <w:t>4</w:t>
        <w:br/>
        <w:br/>
        <w:t>11.</w:t>
        <w:tab/>
        <w:t>Ich fühle mich ausgeschlossen. ...........</w:t>
        <w:tab/>
        <w:t>1</w:t>
        <w:tab/>
        <w:t>2</w:t>
        <w:tab/>
        <w:t>3</w:t>
        <w:tab/>
        <w:t>4</w:t>
        <w:br/>
        <w:br/>
        <w:t>12.</w:t>
        <w:tab/>
        <w:t>Meine sozialen Beziehungen sind oberfläch-</w:t>
        <w:br/>
        <w:tab/>
        <w:t>lich. ....................................</w:t>
        <w:tab/>
        <w:t>1</w:t>
        <w:tab/>
        <w:t>2</w:t>
        <w:tab/>
        <w:t>3</w:t>
        <w:tab/>
        <w:t>4</w:t>
        <w:br/>
        <w:br/>
        <w:t>13.</w:t>
        <w:tab/>
        <w:t>Niemand kennt mich wirklich. .............</w:t>
        <w:tab/>
        <w:t>1</w:t>
        <w:tab/>
        <w:t>2</w:t>
        <w:tab/>
        <w:t>3</w:t>
        <w:tab/>
        <w:t>4</w:t>
        <w:br/>
        <w:br/>
        <w:t>14.</w:t>
        <w:tab/>
        <w:t>Ich fühle mich von anderen isoliert. .....</w:t>
        <w:tab/>
        <w:t>1</w:t>
        <w:tab/>
        <w:t>2</w:t>
        <w:tab/>
        <w:t>3</w:t>
        <w:tab/>
        <w:t>4</w:t>
        <w:br/>
        <w:br/>
        <w:t>15.</w:t>
        <w:tab/>
        <w:t>Ich kann Gesellschaft finden, wenn ich das</w:t>
        <w:br/>
        <w:tab/>
        <w:t>wünsche. .................................</w:t>
        <w:tab/>
        <w:t>1</w:t>
        <w:tab/>
        <w:t>2</w:t>
        <w:tab/>
        <w:t>3</w:t>
        <w:tab/>
        <w:t>4</w:t>
        <w:br/>
        <w:br/>
        <w:t>16.</w:t>
        <w:tab/>
        <w:t>Es gibt Menschen, die mich wirklich ver-</w:t>
        <w:br/>
        <w:tab/>
        <w:t>stehen. ..................................</w:t>
        <w:tab/>
        <w:t>1</w:t>
        <w:tab/>
        <w:t>2</w:t>
        <w:tab/>
        <w:t>3</w:t>
        <w:tab/>
        <w:t>4</w:t>
        <w:br/>
        <w:br/>
        <w:t>17.</w:t>
        <w:tab/>
        <w:t>So zurückgezogen, wie ich bin, fühle ich</w:t>
        <w:br/>
        <w:tab/>
        <w:t>mich unglücklich. ........................</w:t>
        <w:tab/>
        <w:t>1</w:t>
        <w:tab/>
        <w:t>2</w:t>
        <w:tab/>
        <w:t>3</w:t>
        <w:tab/>
        <w:t>4</w:t>
        <w:br/>
        <w:br/>
        <w:t>18.</w:t>
        <w:tab/>
        <w:t>Menschen sind zwar um mich herum, jedoch</w:t>
        <w:br/>
        <w:tab/>
        <w:t>nicht bei mir. ...........................</w:t>
        <w:tab/>
        <w:t>1</w:t>
        <w:tab/>
        <w:t>2</w:t>
        <w:tab/>
        <w:t>3</w:t>
        <w:tab/>
        <w:t>4</w:t>
        <w:br/>
        <w:br/>
        <w:t>19.</w:t>
        <w:tab/>
        <w:t>Es gibt Menschen, mit denen ich sprechen</w:t>
        <w:br/>
        <w:tab/>
        <w:t>kann. ....................................</w:t>
        <w:tab/>
        <w:t>1</w:t>
        <w:tab/>
        <w:t>2</w:t>
        <w:tab/>
        <w:t>3</w:t>
        <w:tab/>
        <w:t>4</w:t>
        <w:br/>
        <w:br/>
        <w:t>20.</w:t>
        <w:tab/>
        <w:t>Es gibt Menschen, zu denen ich mich hin-</w:t>
        <w:br/>
        <w:tab/>
        <w:t>wenden kann. .............................</w:t>
        <w:tab/>
        <w:t>1</w:t>
        <w:tab/>
        <w:t>2</w:t>
        <w:tab/>
        <w:t>3</w:t>
        <w:tab/>
        <w:t>4</w:t>
      </w:r>
      <w:r>
        <w:br w:type="page"/>
      </w:r>
    </w:p>
    <w:p>
      <w:pPr>
        <w:pStyle w:val="StandCourF"/>
        <w:rPr/>
      </w:pPr>
      <w:r>
        <w:rPr/>
        <w:t>Anleitung:</w:t>
      </w:r>
    </w:p>
    <w:p>
      <w:pPr>
        <w:pStyle w:val="StandCour12"/>
        <w:rPr/>
      </w:pPr>
      <w:r>
        <w:rPr/>
        <w:br/>
        <w:t>Im folgenden finden Sie 10 Aussagen, die eigene Gedanken über die Bewertung der eigenen Person ausdrücken. Bitte lesen Sie jede Aus</w:t>
        <w:softHyphen/>
        <w:t>sage sorgfältig durch und entscheiden Sie, in welchem Maße die Aussage auf Sie zutrifft oder nicht zutrifft. Es gibt für Sie sechs verschiedene Antwortmöglichkeiten: Die Aussage "trifft sehr zu" (1), "trifft zu" (2), "trifft etwas zu" (3), "trifft eher nicht zu" (4), "trifft nicht zu" (5), "trifft gar nicht zu" (6). Kreuzen Sie bitte das für Sie entsprechende Kästchen an. Bitte be</w:t>
        <w:softHyphen/>
        <w:t>antworten Sie alle Fragen.</w:t>
      </w:r>
    </w:p>
    <w:p>
      <w:pPr>
        <w:pStyle w:val="StandUnt"/>
        <w:rPr/>
      </w:pPr>
      <w:r>
        <w:rPr/>
        <w:t>__________________________________________________________________</w:t>
      </w:r>
    </w:p>
    <w:p>
      <w:pPr>
        <w:pStyle w:val="StandTab1"/>
        <w:rPr/>
      </w:pPr>
      <w:r>
        <w:rPr/>
        <w:br/>
      </w:r>
      <w:r>
        <w:rPr>
          <w:rStyle w:val="ZeichenFett"/>
        </w:rPr>
        <w:t>Beispiel</w:t>
      </w:r>
      <w:r>
        <w:rPr/>
        <w:tab/>
      </w:r>
      <w:r>
        <w:rPr>
          <w:u w:val="single"/>
        </w:rPr>
        <w:tab/>
      </w:r>
    </w:p>
    <w:p>
      <w:pPr>
        <w:pStyle w:val="StandCouTab15"/>
        <w:rPr>
          <w:rFonts w:ascii="Arial" w:hAnsi="Arial" w:eastAsia="Arial" w:cs="Arial"/>
          <w:caps/>
          <w:sz w:val="14"/>
          <w:szCs w:val="14"/>
        </w:rPr>
      </w:pPr>
      <w:r>
        <w:rPr/>
        <w:t xml:space="preserve">Ich akzeptiere meine Schwächen. Wenn </w:t>
      </w:r>
      <w:r>
        <w:rPr>
          <w:caps/>
          <w:sz w:val="14"/>
          <w:szCs w:val="14"/>
        </w:rPr>
        <w:tab/>
      </w:r>
      <w:r>
        <w:rPr>
          <w:rStyle w:val="Zeichen7pt"/>
        </w:rPr>
        <w:t>trifft</w:t>
        <w:tab/>
        <w:t>trifft</w:t>
        <w:tab/>
        <w:t>trifft</w:t>
        <w:tab/>
        <w:t>trifft</w:t>
        <w:tab/>
        <w:t>trifft</w:t>
        <w:tab/>
        <w:t>trifft</w:t>
      </w:r>
      <w:r>
        <w:rPr>
          <w:rFonts w:eastAsia="Arial" w:cs="Arial" w:ascii="Arial" w:hAnsi="Arial"/>
          <w:caps/>
          <w:sz w:val="14"/>
          <w:szCs w:val="14"/>
        </w:rPr>
        <w:br/>
      </w:r>
      <w:r>
        <w:rPr/>
        <w:t>für Sie für die Aussage "Ich akzep-</w:t>
      </w:r>
      <w:r>
        <w:rPr>
          <w:sz w:val="14"/>
          <w:szCs w:val="14"/>
        </w:rPr>
        <w:tab/>
      </w:r>
      <w:r>
        <w:rPr>
          <w:rStyle w:val="Zeichen7pt"/>
        </w:rPr>
        <w:t>sehr</w:t>
        <w:tab/>
        <w:t>zu</w:t>
        <w:tab/>
        <w:t>etwas</w:t>
        <w:tab/>
        <w:t>eher</w:t>
        <w:tab/>
        <w:t>nicht</w:t>
        <w:tab/>
        <w:t>gar</w:t>
      </w:r>
      <w:r>
        <w:rPr>
          <w:rFonts w:eastAsia="Arial" w:cs="Arial" w:ascii="Arial" w:hAnsi="Arial"/>
          <w:caps/>
          <w:sz w:val="14"/>
          <w:szCs w:val="14"/>
        </w:rPr>
        <w:br/>
      </w:r>
      <w:r>
        <w:rPr/>
        <w:t>tiere meine Schwächen" die Antwort</w:t>
      </w:r>
      <w:r>
        <w:rPr>
          <w:sz w:val="14"/>
          <w:szCs w:val="14"/>
        </w:rPr>
        <w:tab/>
      </w:r>
      <w:r>
        <w:rPr>
          <w:rStyle w:val="Zeichen7pt"/>
        </w:rPr>
        <w:t>zu</w:t>
        <w:tab/>
        <w:tab/>
        <w:t>zu</w:t>
        <w:tab/>
        <w:t>nicht</w:t>
        <w:tab/>
        <w:t>zu</w:t>
        <w:tab/>
        <w:t>nicht</w:t>
      </w:r>
    </w:p>
    <w:p>
      <w:pPr>
        <w:pStyle w:val="StandCouTab16"/>
        <w:rPr>
          <w:rFonts w:ascii="Arial" w:hAnsi="Arial" w:eastAsia="Arial" w:cs="Arial"/>
          <w:caps/>
          <w:sz w:val="14"/>
          <w:szCs w:val="14"/>
        </w:rPr>
      </w:pPr>
      <w:r>
        <w:rPr/>
        <w:t>"trifft eher nicht zu" (4) am besten</w:t>
        <w:tab/>
      </w:r>
      <w:r>
        <w:rPr>
          <w:rStyle w:val="Zeichen7ptU"/>
        </w:rPr>
        <w:tab/>
        <w:tab/>
        <w:tab/>
        <w:tab/>
        <w:t>zu</w:t>
        <w:tab/>
        <w:tab/>
        <w:t>zu</w:t>
        <w:tab/>
      </w:r>
    </w:p>
    <w:p>
      <w:pPr>
        <w:pStyle w:val="StandCouTab17"/>
        <w:rPr/>
      </w:pPr>
      <w:r>
        <w:rPr/>
        <w:t>paßt, kreuzen Sie bitte das Kästchen</w:t>
        <w:tab/>
      </w:r>
      <w:r>
        <w:rPr>
          <w:u w:val="single"/>
        </w:rPr>
        <w:tab/>
        <w:t xml:space="preserve"> 1   2   3  </w:t>
      </w:r>
      <w:r>
        <w:rPr>
          <w:rStyle w:val="ZeichenUDurchgestrichen"/>
        </w:rPr>
        <w:t xml:space="preserve"> 4 </w:t>
      </w:r>
      <w:r>
        <w:rPr>
          <w:u w:val="single"/>
        </w:rPr>
        <w:t xml:space="preserve">  5   6</w:t>
        <w:tab/>
      </w:r>
    </w:p>
    <w:p>
      <w:pPr>
        <w:pStyle w:val="StandCouTab18"/>
        <w:rPr/>
      </w:pPr>
      <w:r>
        <w:rPr/>
        <w:t>mit "trifft eher nicht zu" (4) an.</w:t>
      </w:r>
    </w:p>
    <w:p>
      <w:pPr>
        <w:pStyle w:val="StandCour12"/>
        <w:rPr/>
      </w:pPr>
      <w:r>
        <w:rPr/>
        <w:t>Bitte antworten Sie zügig, und entscheiden Sie sich umgehend für eine Antwort. Bitte beantworten Sie alle Fragen.</w:t>
      </w:r>
    </w:p>
    <w:p>
      <w:pPr>
        <w:pStyle w:val="StandUnt"/>
        <w:rPr/>
      </w:pPr>
      <w:r>
        <w:rPr/>
        <w:t>__________________________________________________________________</w:t>
      </w:r>
    </w:p>
    <w:p>
      <w:pPr>
        <w:pStyle w:val="StandCouTab19"/>
        <w:rPr/>
      </w:pPr>
      <w:r>
        <w:rPr/>
        <w:tab/>
      </w:r>
      <w:r>
        <w:rPr>
          <w:u w:val="single"/>
        </w:rPr>
        <w:tab/>
      </w:r>
    </w:p>
    <w:p>
      <w:pPr>
        <w:pStyle w:val="StandCouTab20"/>
        <w:rPr/>
      </w:pPr>
      <w:r>
        <w:rPr/>
        <w:tab/>
      </w:r>
      <w:r>
        <w:rPr>
          <w:rStyle w:val="Zeichen7pt"/>
          <w:caps w:val="false"/>
          <w:smallCaps w:val="false"/>
        </w:rPr>
        <w:t>trifft</w:t>
        <w:tab/>
        <w:t>trifft</w:t>
        <w:tab/>
        <w:t>trifft</w:t>
        <w:tab/>
        <w:t>trifft</w:t>
        <w:tab/>
        <w:t>trifft</w:t>
        <w:tab/>
        <w:t>trifft</w:t>
      </w:r>
      <w:r>
        <w:rPr/>
        <w:br/>
        <w:tab/>
      </w:r>
      <w:r>
        <w:rPr>
          <w:rStyle w:val="Zeichen7pt"/>
          <w:caps w:val="false"/>
          <w:smallCaps w:val="false"/>
        </w:rPr>
        <w:t>sehr</w:t>
        <w:tab/>
        <w:t>zu</w:t>
        <w:tab/>
        <w:t>etwas</w:t>
        <w:tab/>
        <w:t>eher</w:t>
        <w:tab/>
        <w:t>nicht</w:t>
        <w:tab/>
        <w:t>gar</w:t>
      </w:r>
      <w:r>
        <w:rPr/>
        <w:br/>
        <w:tab/>
      </w:r>
      <w:r>
        <w:rPr>
          <w:rStyle w:val="Zeichen7pt"/>
          <w:caps w:val="false"/>
          <w:smallCaps w:val="false"/>
        </w:rPr>
        <w:t>zu</w:t>
        <w:tab/>
        <w:tab/>
        <w:t>zu</w:t>
        <w:tab/>
        <w:t>nicht</w:t>
        <w:tab/>
        <w:t>zu</w:t>
        <w:tab/>
        <w:t>nicht</w:t>
      </w:r>
    </w:p>
    <w:p>
      <w:pPr>
        <w:pStyle w:val="StandCouTab21"/>
        <w:rPr/>
      </w:pPr>
      <w:r>
        <w:rPr/>
        <w:tab/>
      </w:r>
      <w:r>
        <w:rPr>
          <w:rStyle w:val="Zeichen7ptU"/>
        </w:rPr>
        <w:tab/>
        <w:tab/>
        <w:tab/>
        <w:tab/>
        <w:t>zu</w:t>
        <w:tab/>
        <w:tab/>
        <w:t>zu</w:t>
        <w:tab/>
      </w:r>
    </w:p>
    <w:p>
      <w:pPr>
        <w:pStyle w:val="StandUnt"/>
        <w:rPr/>
      </w:pPr>
      <w:r>
        <w:rPr/>
        <w:t>__________________________________________________________________</w:t>
      </w:r>
    </w:p>
    <w:p>
      <w:pPr>
        <w:pStyle w:val="StandCouTab22"/>
        <w:rPr/>
      </w:pPr>
      <w:r>
        <w:rPr/>
        <w:br/>
        <w:t xml:space="preserve"> 1.</w:t>
        <w:tab/>
        <w:t>Manchmal glaube ich, daß ich zu</w:t>
        <w:tab/>
      </w:r>
      <w:r>
        <w:rPr>
          <w:rStyle w:val="StandObUnt"/>
        </w:rPr>
        <w:t>_________________________</w:t>
      </w:r>
    </w:p>
    <w:p>
      <w:pPr>
        <w:pStyle w:val="StandCouTab23"/>
        <w:rPr/>
      </w:pPr>
      <w:r>
        <w:rPr/>
        <w:tab/>
        <w:t>überhaupt nichts gut bin. .........</w:t>
        <w:tab/>
        <w:t xml:space="preserve"> </w:t>
      </w:r>
      <w:r>
        <w:rPr>
          <w:u w:val="single"/>
        </w:rPr>
        <w:t xml:space="preserve"> </w:t>
      </w:r>
      <w:r>
        <w:rPr>
          <w:rStyle w:val="StandUnt2"/>
        </w:rPr>
        <w:t xml:space="preserve"> 1   2   3   4   5   6</w:t>
        <w:tab/>
      </w:r>
    </w:p>
    <w:p>
      <w:pPr>
        <w:pStyle w:val="StandCouTab22"/>
        <w:rPr/>
      </w:pPr>
      <w:r>
        <w:rPr/>
        <w:tab/>
        <w:tab/>
        <w:t>_________________________</w:t>
      </w:r>
    </w:p>
    <w:p>
      <w:pPr>
        <w:pStyle w:val="StandCouTab23"/>
        <w:rPr/>
      </w:pPr>
      <w:r>
        <w:rPr/>
        <w:t xml:space="preserve"> </w:t>
      </w:r>
      <w:r>
        <w:rPr/>
        <w:t>2.</w:t>
        <w:tab/>
        <w:t>Ich bin ein Niemand. ..............</w:t>
        <w:tab/>
        <w:t xml:space="preserve"> </w:t>
      </w:r>
      <w:r>
        <w:rPr>
          <w:u w:val="single"/>
        </w:rPr>
        <w:t xml:space="preserve"> </w:t>
      </w:r>
      <w:r>
        <w:rPr>
          <w:rStyle w:val="StandUnt2"/>
        </w:rPr>
        <w:t xml:space="preserve"> 1   2   3   4   5   6</w:t>
        <w:tab/>
      </w:r>
    </w:p>
    <w:p>
      <w:pPr>
        <w:pStyle w:val="StandCouTab22"/>
        <w:rPr/>
      </w:pPr>
      <w:r>
        <w:rPr/>
        <w:tab/>
        <w:tab/>
        <w:t>_________________________</w:t>
      </w:r>
    </w:p>
    <w:p>
      <w:pPr>
        <w:pStyle w:val="StandCouTab23"/>
        <w:rPr/>
      </w:pPr>
      <w:r>
        <w:rPr/>
        <w:t xml:space="preserve"> </w:t>
      </w:r>
      <w:r>
        <w:rPr/>
        <w:t>3.</w:t>
        <w:tab/>
        <w:t>Ich verachte mich. ................</w:t>
        <w:tab/>
        <w:t xml:space="preserve"> </w:t>
      </w:r>
      <w:r>
        <w:rPr>
          <w:u w:val="single"/>
        </w:rPr>
        <w:t xml:space="preserve"> </w:t>
      </w:r>
      <w:r>
        <w:rPr>
          <w:rStyle w:val="StandUnt2"/>
        </w:rPr>
        <w:t xml:space="preserve"> 1   2   3   4   5   6</w:t>
        <w:tab/>
      </w:r>
    </w:p>
    <w:p>
      <w:pPr>
        <w:pStyle w:val="StandCouTab24"/>
        <w:rPr/>
      </w:pPr>
      <w:r>
        <w:rPr/>
        <w:tab/>
        <w:tab/>
      </w:r>
    </w:p>
    <w:p>
      <w:pPr>
        <w:pStyle w:val="StandCouTab22"/>
        <w:rPr/>
      </w:pPr>
      <w:r>
        <w:rPr/>
        <w:t xml:space="preserve"> </w:t>
      </w:r>
      <w:r>
        <w:rPr/>
        <w:t>4.</w:t>
        <w:tab/>
        <w:t>Eigentlich bin ich mit mir ganz</w:t>
        <w:tab/>
        <w:t>_________________________</w:t>
      </w:r>
    </w:p>
    <w:p>
      <w:pPr>
        <w:pStyle w:val="StandCouTab23"/>
        <w:rPr/>
      </w:pPr>
      <w:r>
        <w:rPr/>
        <w:tab/>
        <w:t>zufrieden. ........................</w:t>
        <w:tab/>
        <w:t xml:space="preserve"> </w:t>
      </w:r>
      <w:r>
        <w:rPr>
          <w:u w:val="single"/>
        </w:rPr>
        <w:t xml:space="preserve"> </w:t>
      </w:r>
      <w:r>
        <w:rPr>
          <w:rStyle w:val="StandUnt2"/>
        </w:rPr>
        <w:t xml:space="preserve"> 1   2   3   4   5   6</w:t>
        <w:tab/>
      </w:r>
    </w:p>
    <w:p>
      <w:pPr>
        <w:pStyle w:val="StandCouTab24"/>
        <w:rPr/>
      </w:pPr>
      <w:r>
        <w:rPr/>
        <w:tab/>
        <w:tab/>
      </w:r>
    </w:p>
    <w:p>
      <w:pPr>
        <w:pStyle w:val="StandCouTab22"/>
        <w:rPr/>
      </w:pPr>
      <w:r>
        <w:rPr/>
        <w:t xml:space="preserve"> </w:t>
      </w:r>
      <w:r>
        <w:rPr/>
        <w:t>5.</w:t>
        <w:tab/>
        <w:t>Manchmal wünschte ich, ich wäre</w:t>
        <w:tab/>
        <w:t>_________________________</w:t>
      </w:r>
    </w:p>
    <w:p>
      <w:pPr>
        <w:pStyle w:val="StandCouTab23"/>
        <w:rPr/>
      </w:pPr>
      <w:r>
        <w:rPr/>
        <w:tab/>
        <w:t>nicht geboren. ....................</w:t>
        <w:tab/>
        <w:t xml:space="preserve"> </w:t>
      </w:r>
      <w:r>
        <w:rPr>
          <w:u w:val="single"/>
        </w:rPr>
        <w:t xml:space="preserve"> </w:t>
      </w:r>
      <w:r>
        <w:rPr>
          <w:rStyle w:val="StandUnt2"/>
        </w:rPr>
        <w:t xml:space="preserve"> 1   2   3   4   5   6</w:t>
        <w:tab/>
      </w:r>
    </w:p>
    <w:p>
      <w:pPr>
        <w:pStyle w:val="StandCouTab24"/>
        <w:rPr/>
      </w:pPr>
      <w:r>
        <w:rPr/>
        <w:tab/>
        <w:tab/>
      </w:r>
    </w:p>
    <w:p>
      <w:pPr>
        <w:pStyle w:val="StandCouTab22"/>
        <w:rPr/>
      </w:pPr>
      <w:r>
        <w:rPr/>
        <w:t xml:space="preserve"> </w:t>
      </w:r>
      <w:r>
        <w:rPr/>
        <w:t>6.</w:t>
        <w:tab/>
        <w:t>Ich wollte, ich könnte mehr Ach-</w:t>
        <w:tab/>
        <w:t>_________________________</w:t>
      </w:r>
    </w:p>
    <w:p>
      <w:pPr>
        <w:pStyle w:val="StandCouTab23"/>
        <w:rPr/>
      </w:pPr>
      <w:r>
        <w:rPr/>
        <w:tab/>
        <w:t>tung vor mir haben. ...............</w:t>
        <w:tab/>
        <w:t xml:space="preserve"> </w:t>
      </w:r>
      <w:r>
        <w:rPr>
          <w:u w:val="single"/>
        </w:rPr>
        <w:t xml:space="preserve"> </w:t>
      </w:r>
      <w:r>
        <w:rPr>
          <w:rStyle w:val="StandUnt2"/>
        </w:rPr>
        <w:t xml:space="preserve"> 1   2   3   4   5   6</w:t>
        <w:tab/>
      </w:r>
    </w:p>
    <w:p>
      <w:pPr>
        <w:pStyle w:val="StandCouTab24"/>
        <w:rPr/>
      </w:pPr>
      <w:r>
        <w:rPr/>
        <w:tab/>
        <w:tab/>
      </w:r>
    </w:p>
    <w:p>
      <w:pPr>
        <w:pStyle w:val="StandCouTab22"/>
        <w:rPr/>
      </w:pPr>
      <w:r>
        <w:rPr/>
        <w:t xml:space="preserve"> </w:t>
      </w:r>
      <w:r>
        <w:rPr/>
        <w:t>7.</w:t>
        <w:tab/>
        <w:t>Manchmal fühle ich mich zu nichts</w:t>
        <w:tab/>
        <w:t>_________________________</w:t>
      </w:r>
    </w:p>
    <w:p>
      <w:pPr>
        <w:pStyle w:val="StandCouTab23"/>
        <w:rPr/>
      </w:pPr>
      <w:r>
        <w:rPr/>
        <w:tab/>
        <w:t>nütze. ............................</w:t>
        <w:tab/>
        <w:t xml:space="preserve"> </w:t>
      </w:r>
      <w:r>
        <w:rPr>
          <w:u w:val="single"/>
        </w:rPr>
        <w:t xml:space="preserve">  </w:t>
      </w:r>
      <w:r>
        <w:rPr>
          <w:rStyle w:val="StandUnt2"/>
        </w:rPr>
        <w:t>1   2   3   4   5   6</w:t>
        <w:tab/>
      </w:r>
    </w:p>
    <w:p>
      <w:pPr>
        <w:pStyle w:val="StandCouTab24"/>
        <w:rPr/>
      </w:pPr>
      <w:r>
        <w:rPr/>
        <w:tab/>
        <w:tab/>
      </w:r>
    </w:p>
    <w:p>
      <w:pPr>
        <w:pStyle w:val="StandCouTab24"/>
        <w:rPr/>
      </w:pPr>
      <w:r>
        <w:rPr/>
        <w:t xml:space="preserve"> </w:t>
      </w:r>
      <w:r>
        <w:rPr/>
        <w:t>8.</w:t>
        <w:tab/>
        <w:t>Wenn ich mich mit anderen Menschen</w:t>
      </w:r>
    </w:p>
    <w:p>
      <w:pPr>
        <w:pStyle w:val="StandCouTab22"/>
        <w:rPr/>
      </w:pPr>
      <w:r>
        <w:rPr/>
        <w:tab/>
        <w:t>meines Alters vergleiche, schneide</w:t>
        <w:tab/>
        <w:t>_________________________</w:t>
      </w:r>
    </w:p>
    <w:p>
      <w:pPr>
        <w:pStyle w:val="StandCouTab23"/>
        <w:rPr/>
      </w:pPr>
      <w:r>
        <w:rPr/>
        <w:tab/>
        <w:t>ich eigentlich ganz gut ab. .......</w:t>
        <w:tab/>
        <w:t xml:space="preserve"> </w:t>
      </w:r>
      <w:r>
        <w:rPr>
          <w:u w:val="single"/>
        </w:rPr>
        <w:t xml:space="preserve"> </w:t>
      </w:r>
      <w:r>
        <w:rPr>
          <w:rStyle w:val="StandUnt2"/>
        </w:rPr>
        <w:t xml:space="preserve"> 1   2   3   4   5   6</w:t>
        <w:tab/>
      </w:r>
    </w:p>
    <w:p>
      <w:pPr>
        <w:pStyle w:val="StandCouTab22"/>
        <w:rPr/>
      </w:pPr>
      <w:r>
        <w:rPr/>
        <w:tab/>
        <w:tab/>
        <w:t>_________________________</w:t>
      </w:r>
    </w:p>
    <w:p>
      <w:pPr>
        <w:pStyle w:val="StandCouTab23"/>
        <w:rPr/>
      </w:pPr>
      <w:r>
        <w:rPr/>
        <w:t xml:space="preserve"> </w:t>
      </w:r>
      <w:r>
        <w:rPr/>
        <w:t>9.</w:t>
        <w:tab/>
        <w:t>Ich finde mich ganz in Ordnung. ...</w:t>
        <w:tab/>
        <w:t xml:space="preserve"> </w:t>
      </w:r>
      <w:r>
        <w:rPr>
          <w:u w:val="single"/>
        </w:rPr>
        <w:t xml:space="preserve"> </w:t>
      </w:r>
      <w:r>
        <w:rPr>
          <w:rStyle w:val="StandUnt2"/>
        </w:rPr>
        <w:t xml:space="preserve"> 1   2   3   4   5   6</w:t>
        <w:tab/>
      </w:r>
    </w:p>
    <w:p>
      <w:pPr>
        <w:pStyle w:val="StandCouTab22"/>
        <w:rPr/>
      </w:pPr>
      <w:r>
        <w:rPr/>
        <w:tab/>
        <w:tab/>
        <w:t>_________________________</w:t>
      </w:r>
    </w:p>
    <w:p>
      <w:pPr>
        <w:pStyle w:val="StandCouTab23"/>
        <w:rPr/>
      </w:pPr>
      <w:r>
        <w:rPr/>
        <w:t>10.</w:t>
        <w:tab/>
        <w:t>Ich bin zufrieden mit mir. ........</w:t>
        <w:tab/>
        <w:t xml:space="preserve"> </w:t>
      </w:r>
      <w:r>
        <w:rPr>
          <w:rStyle w:val="StandUnt2"/>
        </w:rPr>
        <w:t xml:space="preserve">  1   2   3   4   5   6</w:t>
        <w:tab/>
      </w:r>
    </w:p>
    <w:p>
      <w:pPr>
        <w:pStyle w:val="StandCour12"/>
        <w:rPr/>
      </w:pPr>
      <w:r>
        <w:rPr/>
      </w:r>
    </w:p>
    <w:p>
      <w:pPr>
        <w:pStyle w:val="StandCour12"/>
        <w:rPr/>
      </w:pPr>
      <w:r>
        <w:rPr/>
      </w:r>
      <w:r>
        <w:br w:type="page"/>
      </w:r>
    </w:p>
    <w:p>
      <w:pPr>
        <w:pStyle w:val="StandCourF"/>
        <w:rPr/>
      </w:pPr>
      <w:r>
        <w:rPr/>
        <w:t>Anleitung:</w:t>
      </w:r>
    </w:p>
    <w:p>
      <w:pPr>
        <w:pStyle w:val="StandCour12"/>
        <w:rPr/>
      </w:pPr>
      <w:r>
        <w:rPr/>
        <w:br/>
        <w:t>In diesem Fragebogen geht es um ihre Beziehung zu wichtigen Men</w:t>
        <w:softHyphen/>
        <w:t>schen, also zu Ihrem Partner / zu Ihrer Partnerin, zu Familienmit</w:t>
        <w:softHyphen/>
        <w:t>gliedern, Freunden und Bekannten, KollegInnen und Nachbarn. Wir möchten erfahren, wie Sie diese Beziehungen erleben und einschät</w:t>
        <w:softHyphen/>
        <w:t>zen.</w:t>
      </w:r>
    </w:p>
    <w:p>
      <w:pPr>
        <w:pStyle w:val="StandCour12"/>
        <w:rPr/>
      </w:pPr>
      <w:r>
        <w:rPr/>
        <w:t>Der Fragebogen enthält eine Reihe von Aussagen. Neben jeder Aus</w:t>
        <w:softHyphen/>
        <w:t>sage finden Sie fünf Kreise. Kreuzen Sie bitte den Kreis an, der Ihrer Zustimmung entspricht. Ein Kreuz ganz rechts ("trifft genau zu") würde bedeuten, daß die entsprechende Aussage für Sie genau zutrifft; ein Kreuz ganz links ("trifft nicht zu") würde bedeuten, daß diese Aussage für Sie gar nicht zutrifft.</w:t>
      </w:r>
    </w:p>
    <w:p>
      <w:pPr>
        <w:pStyle w:val="StandCour12"/>
        <w:rPr/>
      </w:pPr>
      <w:r>
        <w:rPr/>
        <w:br/>
        <w:t xml:space="preserve">Wir geben Ihnen dazu ein </w:t>
      </w:r>
      <w:r>
        <w:rPr>
          <w:rStyle w:val="ZeichenFett"/>
        </w:rPr>
        <w:t>Beispiel</w:t>
      </w:r>
      <w:r>
        <w:rPr/>
        <w:t>:</w:t>
        <w:br/>
      </w:r>
    </w:p>
    <w:p>
      <w:pPr>
        <w:pStyle w:val="SchrKopf9"/>
        <w:rPr/>
      </w:pPr>
      <w:r>
        <w:rPr/>
        <w:tab/>
        <w:t>trifft</w:t>
        <w:tab/>
        <w:t>trifft</w:t>
        <w:br/>
        <w:tab/>
        <w:t>nicht zu</w:t>
        <w:tab/>
        <w:t>genau zu</w:t>
      </w:r>
    </w:p>
    <w:p>
      <w:pPr>
        <w:pStyle w:val="SchrKopf10"/>
        <w:rPr/>
      </w:pPr>
      <w:r>
        <w:rPr/>
        <w:tab/>
        <w:tab/>
        <w:t>________</w:t>
      </w:r>
    </w:p>
    <w:p>
      <w:pPr>
        <w:pStyle w:val="StandCouTab25"/>
        <w:rPr/>
      </w:pPr>
      <w:r>
        <w:rPr/>
        <w:br/>
        <w:t>Ich habe Freunde / Angehörige, die es gut</w:t>
        <w:br/>
        <w:t>finden, wie ich lebe ..............................</w:t>
        <w:tab/>
        <w:t>o__</w:t>
      </w:r>
      <w:r>
        <w:rPr>
          <w:rFonts w:eastAsia="Symbol" w:cs="Symbol" w:ascii="Symbol" w:hAnsi="Symbol"/>
          <w:sz w:val="18"/>
          <w:szCs w:val="18"/>
        </w:rPr>
        <w:t>Ä</w:t>
      </w:r>
      <w:r>
        <w:rPr/>
        <w:t>__o__o__o</w:t>
      </w:r>
    </w:p>
    <w:p>
      <w:pPr>
        <w:pStyle w:val="StandCour12"/>
        <w:rPr/>
      </w:pPr>
      <w:r>
        <w:rPr/>
        <w:br/>
        <w:t>Das Ankreuzen an dieser Stelle heißt, daß diese Feststellung eher nicht zutrifft.</w:t>
      </w:r>
    </w:p>
    <w:p>
      <w:pPr>
        <w:pStyle w:val="StandCour12"/>
        <w:rPr/>
      </w:pPr>
      <w:r>
        <w:rPr/>
        <w:br/>
        <w:t xml:space="preserve">Bitte entscheiden Sie sich bei jeder Aussage für </w:t>
      </w:r>
      <w:r>
        <w:rPr>
          <w:u w:val="single"/>
        </w:rPr>
        <w:t>eine</w:t>
      </w:r>
      <w:r>
        <w:rPr/>
        <w:t xml:space="preserve"> der fünf Einschätzungen und zwar mit einem Kreuz durch eine der fünf Kreise. Scheuen Sie sich nicht, auch extreme Werte anzukreuzen, wenn dies für Sie zutrifft. Es gibt dabei keine "richtigen" oder "falschen" Angaben, es kommt auf Ihr Erleben an. Am besten kreuzen Sie ohne lange zu überlegen an der Stelle an, die Ihrer ersten Einschätzung entspricht.</w:t>
      </w:r>
    </w:p>
    <w:p>
      <w:pPr>
        <w:pStyle w:val="StandCour12"/>
        <w:rPr/>
      </w:pPr>
      <w:r>
        <w:rPr/>
        <w:t>Bitte achten Sie darauf, daß Sie alle Aussagen beantworten.</w:t>
      </w:r>
    </w:p>
    <w:p>
      <w:pPr>
        <w:pStyle w:val="StandCour12"/>
        <w:rPr/>
      </w:pPr>
      <w:r>
        <w:rPr/>
        <w:t xml:space="preserve">Wenn in den folgenden Aussagen allgemein von "Menschen" oder von "Freunden / Angehörigen" die Rede ist, dann sind </w:t>
      </w:r>
      <w:r>
        <w:rPr>
          <w:u w:val="single"/>
        </w:rPr>
        <w:t>die Menschen ge</w:t>
        <w:softHyphen/>
        <w:t>meint, die für Sie wichtig sind</w:t>
      </w:r>
      <w:r>
        <w:rPr/>
        <w:t>.</w:t>
      </w:r>
    </w:p>
    <w:p>
      <w:pPr>
        <w:pStyle w:val="StandCour12"/>
        <w:rPr/>
      </w:pPr>
      <w:r>
        <w:rPr/>
        <w:br/>
      </w:r>
    </w:p>
    <w:p>
      <w:pPr>
        <w:pStyle w:val="SchrKopf9"/>
        <w:rPr/>
      </w:pPr>
      <w:r>
        <w:rPr/>
        <w:tab/>
        <w:t>trifft</w:t>
        <w:tab/>
        <w:t>trifft</w:t>
        <w:br/>
        <w:tab/>
        <w:t>nicht zu</w:t>
        <w:tab/>
        <w:t>genau zu</w:t>
      </w:r>
    </w:p>
    <w:p>
      <w:pPr>
        <w:pStyle w:val="SchrKopf10"/>
        <w:rPr/>
      </w:pPr>
      <w:r>
        <w:rPr/>
        <w:tab/>
        <w:tab/>
        <w:t>________</w:t>
      </w:r>
    </w:p>
    <w:p>
      <w:pPr>
        <w:pStyle w:val="StandCouTab26"/>
        <w:rPr/>
      </w:pPr>
      <w:r>
        <w:rPr/>
        <w:br/>
        <w:t xml:space="preserve"> 1.</w:t>
        <w:tab/>
        <w:t>Ich habe Menschen, die sich um meine Wohnung</w:t>
        <w:br/>
        <w:tab/>
        <w:t>(Blumen, Haustiere) kümmern können, wenn ich</w:t>
        <w:br/>
        <w:tab/>
        <w:t>mal nicht da bin ..............................</w:t>
        <w:tab/>
        <w:t>o__o__o__o__o</w:t>
        <w:br/>
        <w:br/>
        <w:t xml:space="preserve"> 2.</w:t>
        <w:tab/>
        <w:t>Es gibt Menschen, die mich so nehmen wie ich</w:t>
        <w:br/>
        <w:tab/>
        <w:t>bin ...........................................</w:t>
        <w:tab/>
        <w:t>o__o__o__o__o</w:t>
        <w:br/>
        <w:br/>
        <w:t xml:space="preserve"> 3. Meinen Freunden / Bekannten ist es wichtig,</w:t>
        <w:br/>
        <w:tab/>
        <w:t>meine Meinung zu bestimmten Dingen zu erfahren.</w:t>
        <w:tab/>
        <w:t>o__o__o__o__o</w:t>
        <w:br/>
        <w:br/>
        <w:t xml:space="preserve"> 4.</w:t>
        <w:tab/>
        <w:t>Manche meiner Bekannten / Freunde nutzen meine</w:t>
        <w:br/>
        <w:tab/>
        <w:t>Hilfsbereitschaft aus .........................</w:t>
        <w:tab/>
        <w:t>o__o__o__o__o</w:t>
        <w:br/>
        <w:br/>
        <w:t xml:space="preserve"> 5.</w:t>
        <w:tab/>
        <w:t>Ich fühle mich von wichtigen Personen abge-</w:t>
        <w:br/>
        <w:tab/>
        <w:t>lehnt .........................................</w:t>
        <w:tab/>
        <w:t>o__o__o__o__o</w:t>
      </w:r>
    </w:p>
    <w:p>
      <w:pPr>
        <w:pStyle w:val="StandCouTab26"/>
        <w:rPr/>
      </w:pPr>
      <w:r>
        <w:rPr/>
      </w:r>
      <w:r>
        <w:br w:type="page"/>
      </w:r>
    </w:p>
    <w:p>
      <w:pPr>
        <w:pStyle w:val="SchrKopf9"/>
        <w:rPr/>
      </w:pPr>
      <w:r>
        <w:rPr/>
        <w:tab/>
        <w:t>trifft</w:t>
        <w:tab/>
        <w:t>trifft</w:t>
        <w:br/>
        <w:tab/>
        <w:t>nicht zu</w:t>
        <w:tab/>
        <w:t>genau zu</w:t>
      </w:r>
    </w:p>
    <w:p>
      <w:pPr>
        <w:pStyle w:val="SchrKopf10"/>
        <w:rPr/>
      </w:pPr>
      <w:r>
        <w:rPr/>
        <w:tab/>
        <w:tab/>
        <w:t>________</w:t>
      </w:r>
    </w:p>
    <w:p>
      <w:pPr>
        <w:pStyle w:val="StandCouTab26"/>
        <w:rPr/>
      </w:pPr>
      <w:r>
        <w:rPr/>
        <w:br/>
        <w:t xml:space="preserve"> 6.</w:t>
        <w:tab/>
        <w:t>Bei Bedarf kann ich mir Werkzeug oder Lebens-</w:t>
        <w:br/>
        <w:tab/>
        <w:t>mittel ausleihen ..............................</w:t>
        <w:tab/>
        <w:t>o__o__o__o__o</w:t>
        <w:br/>
        <w:t xml:space="preserve"> 7.</w:t>
        <w:tab/>
        <w:t>Es gibt viele Situationen, in denen ich um</w:t>
        <w:br/>
        <w:tab/>
        <w:t>praktische Hilfe gebeten werde (z.B. etwas</w:t>
        <w:br/>
        <w:tab/>
        <w:t>erledigen, mit etwas aushelfen) ...............</w:t>
        <w:tab/>
        <w:t>o__o__o__o__o</w:t>
        <w:br/>
        <w:br/>
        <w:t xml:space="preserve"> 8.</w:t>
        <w:tab/>
        <w:t>Die meisten Leute, die ich kenne, haben eine</w:t>
        <w:br/>
        <w:tab/>
        <w:t>bessere Beziehung zu Ihren Freunden als ich ...</w:t>
        <w:tab/>
        <w:t>o__o__o__o__o</w:t>
        <w:br/>
        <w:br/>
        <w:t xml:space="preserve"> 9.</w:t>
        <w:tab/>
        <w:t>Viele meiner Freunde / Angehörigen haben ei-</w:t>
        <w:br/>
        <w:tab/>
        <w:t>ne ähnliche Einstellung zum Leben wie ich .....</w:t>
        <w:tab/>
        <w:t>o__o__o__o__o</w:t>
        <w:br/>
        <w:br/>
        <w:t>10.</w:t>
        <w:tab/>
        <w:t>Wenn ich dringend und kurzfristig zu einem</w:t>
        <w:br/>
        <w:tab/>
        <w:t>umliegenden Ort (ca. 20 km) muß, weiß ich,</w:t>
        <w:br/>
        <w:tab/>
        <w:t>wen ich ohne Zögern bitten kann, mich dort-</w:t>
        <w:br/>
        <w:tab/>
        <w:t>hin zu fahren .................................</w:t>
        <w:tab/>
        <w:t>o__o__o__o__o</w:t>
        <w:br/>
        <w:br/>
        <w:t>11.</w:t>
        <w:tab/>
        <w:t>Ich könnte viel freier leben, wenn ich nicht</w:t>
        <w:br/>
        <w:tab/>
        <w:t>immer auf meine Freunde / Familie Rücksicht</w:t>
        <w:br/>
        <w:tab/>
        <w:t>nehmen müßte ..................................</w:t>
        <w:tab/>
        <w:t>o__o__o__o__o</w:t>
        <w:br/>
        <w:br/>
        <w:t>12.</w:t>
        <w:tab/>
        <w:t>Ich habe Freunde / Angehörige, die auch mal</w:t>
        <w:br/>
        <w:tab/>
        <w:t>gut zuhören können, wenn ich mich ausspre-</w:t>
        <w:br/>
        <w:tab/>
        <w:t>chen möchte ...................................</w:t>
        <w:tab/>
        <w:t>o__o__o__o__o</w:t>
        <w:br/>
        <w:br/>
        <w:t>13.</w:t>
        <w:tab/>
        <w:t>Ich kenne fast niemanden, mit dem ich gerne</w:t>
        <w:br/>
        <w:tab/>
        <w:t>ausgehe .......................................</w:t>
        <w:tab/>
        <w:t>o__o__o__o__o</w:t>
        <w:br/>
        <w:br/>
        <w:t>14.</w:t>
        <w:tab/>
        <w:t>Nach manchen Gesprächen fühle ich mich wirk-</w:t>
        <w:br/>
        <w:tab/>
        <w:t>lich besser ...................................</w:t>
        <w:tab/>
        <w:t>o__o__o__o__o</w:t>
        <w:br/>
        <w:br/>
        <w:t>15.</w:t>
        <w:tab/>
        <w:t>Ich habe Freunde / Angehörige, die mich auch</w:t>
        <w:br/>
        <w:tab/>
        <w:t>einfach mal umarmen ...........................</w:t>
        <w:tab/>
        <w:t>o__o__o__o__o</w:t>
        <w:br/>
        <w:br/>
        <w:t>16.</w:t>
        <w:tab/>
        <w:t>Wenn ich wirklich mal unter Streß stehe, wer-</w:t>
        <w:br/>
        <w:tab/>
        <w:t>den mir auch mal Aufgaben abgenommen ..........</w:t>
        <w:tab/>
        <w:t>o__o__o__o__o</w:t>
        <w:br/>
        <w:br/>
        <w:t>17.</w:t>
        <w:tab/>
        <w:t>Ich brauche mehr Menschen, mit denen ich</w:t>
        <w:br/>
        <w:tab/>
        <w:t>etwas gemeinsam unternehmen kann ..............</w:t>
        <w:tab/>
        <w:t>o__o__o__o__o</w:t>
        <w:br/>
        <w:br/>
        <w:t>18.</w:t>
        <w:tab/>
        <w:t>Manchmal habe ich das Gefühl, daß alle etwas</w:t>
        <w:br/>
        <w:tab/>
        <w:t>an mir auszusetzen haben ......................</w:t>
        <w:tab/>
        <w:t>o__o__o__o__o</w:t>
        <w:br/>
        <w:br/>
        <w:t>19.</w:t>
        <w:tab/>
        <w:t>Wenn ich krank bin, kann ich ohne Zögern</w:t>
        <w:br/>
        <w:tab/>
        <w:t>Freunde / Angehörige bitten, wichtige Dinge</w:t>
        <w:br/>
        <w:tab/>
        <w:t>(z.B. Einkaufen) für mich zu erledigen ........</w:t>
        <w:tab/>
        <w:t>o__o__o__o__o</w:t>
        <w:br/>
        <w:br/>
        <w:t>20.</w:t>
        <w:tab/>
        <w:t>Wenn ich mal tief bedrückt bin, weiß ich, zu</w:t>
        <w:br/>
        <w:tab/>
        <w:t>wem ich gehen kann ............................</w:t>
        <w:tab/>
        <w:t>o__o__o__o__o</w:t>
        <w:br/>
        <w:br/>
        <w:t>21.</w:t>
        <w:tab/>
        <w:t>Ich habe einen Menschen, mit dem ich mich</w:t>
        <w:br/>
        <w:tab/>
        <w:t>auch sexuell gut verstehe .....................</w:t>
        <w:tab/>
        <w:t>o__o__o__o__o</w:t>
        <w:br/>
        <w:br/>
        <w:t>22.</w:t>
        <w:tab/>
        <w:t>Oft treffe ich zufällig Bekannte, mit denen</w:t>
        <w:br/>
        <w:tab/>
        <w:t>ich erst mal ein Schwätzchen halte ............</w:t>
        <w:tab/>
        <w:t>o__o__o__o__o</w:t>
      </w:r>
    </w:p>
    <w:p>
      <w:pPr>
        <w:pStyle w:val="StandCouTab26"/>
        <w:rPr/>
      </w:pPr>
      <w:r>
        <w:rPr/>
      </w:r>
      <w:r>
        <w:br w:type="page"/>
      </w:r>
    </w:p>
    <w:p>
      <w:pPr>
        <w:pStyle w:val="SchrKopf9"/>
        <w:rPr/>
      </w:pPr>
      <w:r>
        <w:rPr/>
        <w:tab/>
        <w:t>trifft</w:t>
        <w:tab/>
        <w:t>trifft</w:t>
        <w:br/>
        <w:tab/>
        <w:t>nicht zu</w:t>
        <w:tab/>
        <w:t>genau zu</w:t>
      </w:r>
    </w:p>
    <w:p>
      <w:pPr>
        <w:pStyle w:val="SchrKopf10"/>
        <w:rPr/>
      </w:pPr>
      <w:r>
        <w:rPr/>
        <w:tab/>
        <w:tab/>
        <w:t>________</w:t>
      </w:r>
    </w:p>
    <w:p>
      <w:pPr>
        <w:pStyle w:val="StandCouTab26"/>
        <w:rPr/>
      </w:pPr>
      <w:r>
        <w:rPr/>
        <w:br/>
        <w:t>23.</w:t>
        <w:tab/>
        <w:t>Ich wünschte, man würde mir nicht überall</w:t>
        <w:br/>
        <w:tab/>
        <w:t>reinreden .....................................</w:t>
        <w:tab/>
        <w:t>o__o__o__o__o</w:t>
        <w:br/>
        <w:br/>
        <w:t>24.</w:t>
        <w:tab/>
        <w:t>Ich fühle mich oft als Außenseiter ............</w:t>
        <w:tab/>
        <w:t>o__o__o__o__o</w:t>
        <w:br/>
        <w:br/>
        <w:t>25.</w:t>
        <w:tab/>
        <w:t>Ich kann Freunde / Bekannte bitten, mir bei</w:t>
        <w:br/>
        <w:tab/>
        <w:t>Amtsangelegenheiten (Behörden) zu helfen ......</w:t>
        <w:tab/>
        <w:t>o__o__o__o__o</w:t>
        <w:br/>
        <w:br/>
        <w:t>26.</w:t>
        <w:tab/>
        <w:t>Es gibt Menschen, die Leid und Freude mit</w:t>
        <w:br/>
        <w:tab/>
        <w:t>mir teilen ....................................</w:t>
        <w:tab/>
        <w:t>o__o__o__o__o</w:t>
        <w:br/>
        <w:br/>
        <w:t>27.</w:t>
        <w:tab/>
        <w:t>Bei manchen Freunden / Angehörigen kann ich</w:t>
        <w:br/>
        <w:tab/>
        <w:t>auch mal ganz ausgelassen sein ................</w:t>
        <w:tab/>
        <w:t>o__o__o__o__o</w:t>
        <w:br/>
        <w:br/>
        <w:t>28.</w:t>
        <w:tab/>
        <w:t>Ich fühle mich in meinem Leben von Freunden/</w:t>
        <w:br/>
        <w:tab/>
        <w:t>Angehörigen bedrängt und eingeengt ............</w:t>
        <w:tab/>
        <w:t>o__o__o__o__o</w:t>
        <w:br/>
        <w:br/>
        <w:t>29.</w:t>
        <w:tab/>
        <w:t>Ich habe einen mir vertrauten Menschen, mit</w:t>
        <w:br/>
        <w:tab/>
        <w:t>dem ich alle persönlichen Dinge besprechen</w:t>
        <w:br/>
        <w:tab/>
        <w:t>kann ..........................................</w:t>
        <w:tab/>
        <w:t>o__o__o__o__o</w:t>
        <w:br/>
        <w:br/>
        <w:t>30.</w:t>
        <w:tab/>
        <w:t>Ich wünsche mir von anderen mehr Verständnis</w:t>
        <w:br/>
        <w:tab/>
        <w:t>und Zuwendung .................................</w:t>
        <w:tab/>
        <w:t>o__o__o__o__o</w:t>
        <w:br/>
        <w:br/>
        <w:t>31.</w:t>
        <w:tab/>
        <w:t>Ich habe genug Menschen, die mir wirklich</w:t>
        <w:br/>
        <w:tab/>
        <w:t>helfen, wenn ich mal nicht weiter weiß ........</w:t>
        <w:tab/>
        <w:t>o__o__o__o__o</w:t>
        <w:br/>
        <w:br/>
        <w:t>32.</w:t>
        <w:tab/>
        <w:t>Ich weiß Menschen, bei denen ich vorüberge-</w:t>
        <w:br/>
        <w:tab/>
        <w:t>hend wohnen könnte ............................</w:t>
        <w:tab/>
        <w:t>o__o__o__o__o</w:t>
        <w:br/>
        <w:br/>
        <w:t>33.</w:t>
        <w:tab/>
        <w:t>Ich werde oft um Rat gefragt ..................</w:t>
        <w:tab/>
        <w:t>o__o__o__o__o</w:t>
        <w:br/>
        <w:br/>
        <w:t>34.</w:t>
        <w:tab/>
        <w:t>Ich wünsche mir mehr Geborgenheit und Nähe ....</w:t>
        <w:tab/>
        <w:t>o__o__o__o__o</w:t>
        <w:br/>
        <w:br/>
        <w:t>35.</w:t>
        <w:tab/>
        <w:t>Oft denke ich, daß meine Freunde / Angehöri-</w:t>
        <w:br/>
        <w:tab/>
        <w:t>gen zuviel von mir verlangen und erwarten .....</w:t>
        <w:tab/>
        <w:t>o__o__o__o__o</w:t>
        <w:br/>
        <w:br/>
        <w:t>36.</w:t>
        <w:tab/>
        <w:t>Es gibt Menschen, die zu mir halten, auch</w:t>
        <w:br/>
        <w:tab/>
        <w:t>wenn ich Fehler mache .........................</w:t>
        <w:tab/>
        <w:t>o__o__o__o__o</w:t>
        <w:br/>
        <w:br/>
        <w:t>37.</w:t>
        <w:tab/>
        <w:t>Mit meinen Interessen und Hobbys stehe ich</w:t>
        <w:br/>
        <w:tab/>
        <w:t>ganz allein da ................................</w:t>
        <w:tab/>
        <w:t>o__o__o__o__o</w:t>
        <w:br/>
        <w:br/>
        <w:t>38.</w:t>
        <w:tab/>
        <w:t>Meine Freunde / Angehörigen nehmen meine Ge-</w:t>
        <w:br/>
        <w:tab/>
        <w:t>fühle nicht ernst .............................</w:t>
        <w:tab/>
        <w:t>o__o__o__o__o</w:t>
        <w:br/>
        <w:br/>
        <w:t>39.</w:t>
        <w:tab/>
        <w:t>Es gibt Menschen, die mir ständig ein</w:t>
        <w:br/>
        <w:tab/>
        <w:t>schlechtes Gewissen machen ....................</w:t>
        <w:tab/>
        <w:t>o__o__o__o__o</w:t>
        <w:br/>
        <w:br/>
        <w:t>40.</w:t>
        <w:tab/>
        <w:t>Es gibt genug Menschen, zu denen ich ein</w:t>
        <w:br/>
        <w:tab/>
        <w:t>wirklich gutes Verhältnis habe ................</w:t>
        <w:tab/>
        <w:t>o__o__o__o__o</w:t>
        <w:br/>
        <w:br/>
        <w:t>41.</w:t>
        <w:tab/>
        <w:t>Über ganz intime Dinge kann ich eigentlich</w:t>
        <w:br/>
        <w:tab/>
        <w:t>mit niemandem sprechen ........................</w:t>
        <w:tab/>
        <w:t>o__o__o__o__o</w:t>
      </w:r>
    </w:p>
    <w:p>
      <w:pPr>
        <w:pStyle w:val="StandCouTab26"/>
        <w:rPr/>
      </w:pPr>
      <w:r>
        <w:rPr/>
      </w:r>
      <w:r>
        <w:br w:type="page"/>
      </w:r>
    </w:p>
    <w:p>
      <w:pPr>
        <w:pStyle w:val="SchrKopf9"/>
        <w:rPr/>
      </w:pPr>
      <w:r>
        <w:rPr/>
        <w:tab/>
        <w:t>trifft</w:t>
        <w:tab/>
        <w:t>trifft</w:t>
        <w:br/>
        <w:tab/>
        <w:t>nicht zu</w:t>
        <w:tab/>
        <w:t>genau zu</w:t>
      </w:r>
    </w:p>
    <w:p>
      <w:pPr>
        <w:pStyle w:val="SchrKopf10"/>
        <w:rPr/>
      </w:pPr>
      <w:r>
        <w:rPr/>
        <w:tab/>
        <w:tab/>
        <w:t>________</w:t>
      </w:r>
    </w:p>
    <w:p>
      <w:pPr>
        <w:pStyle w:val="StandCouTab26"/>
        <w:rPr/>
      </w:pPr>
      <w:r>
        <w:rPr/>
        <w:br/>
        <w:t>42.</w:t>
        <w:tab/>
        <w:t>Ich habe einen sehr vertrauten Menschen, der</w:t>
        <w:br/>
        <w:tab/>
        <w:t>für mich gut erreichbar ist ...................</w:t>
        <w:tab/>
        <w:t>o__o__o__o__o</w:t>
        <w:br/>
        <w:br/>
        <w:t>43.</w:t>
        <w:tab/>
        <w:t>Es gibt eine Gemeinschaft von Menschen</w:t>
        <w:br/>
        <w:tab/>
        <w:t>(Freundeskreis, Clique), zu der ich mich zu-</w:t>
        <w:br/>
        <w:tab/>
        <w:t>gehörig fühle .................................</w:t>
        <w:tab/>
        <w:t>o__o__o__o__o</w:t>
        <w:br/>
        <w:br/>
        <w:t>44.</w:t>
        <w:tab/>
        <w:t>Ich habe einen sehr vertrauten Menschen, mit</w:t>
        <w:br/>
        <w:tab/>
        <w:t>dessen Hilfe ich in jedem Fall rechnen kann ...</w:t>
        <w:tab/>
        <w:t>o__o__o__o__o</w:t>
        <w:br/>
        <w:br/>
        <w:t>45.</w:t>
        <w:tab/>
        <w:t>Ich wünsche mir mehr Hilfsbereitschaft und</w:t>
        <w:br/>
        <w:tab/>
        <w:t>praktische Unterstützung ......................</w:t>
        <w:tab/>
        <w:t>o__o__o__o__o</w:t>
        <w:br/>
        <w:br/>
        <w:t>46.</w:t>
        <w:tab/>
        <w:t>Meine Freunde / Angehörigen können nicht</w:t>
        <w:br/>
        <w:tab/>
        <w:t>verstehen, daß ich auch mal etwas Zeit für</w:t>
        <w:br/>
        <w:tab/>
        <w:t>mich allein brauche ...........................</w:t>
        <w:tab/>
        <w:t>o__o__o__o__o</w:t>
        <w:br/>
        <w:br/>
        <w:t>47.</w:t>
        <w:tab/>
        <w:t>Es gibt Menschen, die sich mit mir zusammen</w:t>
        <w:br/>
        <w:tab/>
        <w:t>richtig wohl fühlen ...........................</w:t>
        <w:tab/>
        <w:t>o__o__o__o__o</w:t>
        <w:br/>
        <w:br/>
        <w:t>48.</w:t>
        <w:tab/>
        <w:t>Durch meinen Freundes- und Bekanntenkreis</w:t>
        <w:br/>
        <w:tab/>
        <w:t>erhalte ich oft gute Tips (z.B. guter Arzt,</w:t>
        <w:br/>
        <w:tab/>
        <w:t>Veranstaltungen) ..............................</w:t>
        <w:tab/>
        <w:t>o__o__o__o__o</w:t>
        <w:br/>
        <w:br/>
        <w:t>49.</w:t>
        <w:tab/>
        <w:t>Es gibt Menschen, die sich mit wichtigen</w:t>
        <w:br/>
        <w:tab/>
        <w:t>persönlichen Problemen an mich wenden .........</w:t>
        <w:tab/>
        <w:t>o__o__o__o__o</w:t>
        <w:br/>
        <w:br/>
        <w:t>50.</w:t>
        <w:tab/>
        <w:t>Ich kenne zu wenige Menschen, die ich bei</w:t>
        <w:br/>
        <w:tab/>
        <w:t>Problemen um Rat fragen kann ..................</w:t>
        <w:tab/>
        <w:t>o__o__o__o__o</w:t>
        <w:br/>
        <w:br/>
        <w:t>51.</w:t>
        <w:tab/>
        <w:t>Es gibt Menschen, denen ich alle meine Ge-</w:t>
        <w:br/>
        <w:tab/>
        <w:t>fühle zeigen kann, ohne daß es peinlich wird ..</w:t>
        <w:tab/>
        <w:t>o__o__o__o__o</w:t>
        <w:br/>
        <w:br/>
        <w:t>52.</w:t>
        <w:tab/>
        <w:t>Oft wünsche ich mir, an einem Ort zu leben,</w:t>
        <w:br/>
        <w:tab/>
        <w:t>wo mich keiner kennt ..........................</w:t>
        <w:tab/>
        <w:t>o__o__o__o__o</w:t>
        <w:br/>
        <w:br/>
        <w:t>53.</w:t>
        <w:tab/>
        <w:t>Ich habe einen vertrauten Menschen, in des-</w:t>
        <w:br/>
        <w:tab/>
        <w:t>sen Nähe ich mich sehr wohl fühle .............</w:t>
        <w:tab/>
        <w:t>o__o__o__o__o</w:t>
        <w:br/>
        <w:br/>
        <w:t>54.</w:t>
        <w:tab/>
        <w:t>Wichtige Personen versuchen mir vorzuschrei-</w:t>
        <w:br/>
        <w:tab/>
        <w:t>ben, wie ich zu denken und zu handeln habe ....</w:t>
        <w:tab/>
        <w:t>o__o__o__o__o</w:t>
        <w:br/>
        <w:br/>
      </w:r>
      <w:r>
        <w:rPr>
          <w:u w:val="single"/>
        </w:rPr>
        <w:tab/>
        <w:tab/>
      </w:r>
    </w:p>
    <w:p>
      <w:pPr>
        <w:pStyle w:val="StandCouTab26"/>
        <w:rPr>
          <w:u w:val="single"/>
        </w:rPr>
      </w:pPr>
      <w:r>
        <w:rPr>
          <w:u w:val="single"/>
        </w:rPr>
      </w:r>
    </w:p>
    <w:p>
      <w:pPr>
        <w:pStyle w:val="StandCourRechts"/>
        <w:rPr/>
      </w:pPr>
      <w:r>
        <w:rPr/>
        <w:br/>
        <w:br/>
        <w:t>Bitte umblättern.</w:t>
      </w:r>
      <w:r>
        <w:br w:type="page"/>
      </w:r>
    </w:p>
    <w:p>
      <w:pPr>
        <w:pStyle w:val="StandCourF"/>
        <w:rPr/>
      </w:pPr>
      <w:r>
        <w:rPr/>
        <w:t>Anleitung:</w:t>
      </w:r>
    </w:p>
    <w:p>
      <w:pPr>
        <w:pStyle w:val="StandCour12"/>
        <w:rPr/>
      </w:pPr>
      <w:r>
        <w:rPr/>
        <w:br/>
        <w:t>Bei den folgenden Fragen geht es um Ihre Beziehung zu Menschen, die Ihnen wichtig sind. Dies können z.B. sein: Ehepartner(in), Familienangehörige, Arbeitskollege/Arbeitskollegin, Freund(in), Nachbar(in).</w:t>
      </w:r>
    </w:p>
    <w:p>
      <w:pPr>
        <w:pStyle w:val="StandCour12"/>
        <w:rPr/>
      </w:pPr>
      <w:r>
        <w:rPr/>
        <w:t>Geben Sie bitte an, für welche wichtigen Personen die jeweilige Frage zutrifft.</w:t>
      </w:r>
    </w:p>
    <w:p>
      <w:pPr>
        <w:pStyle w:val="StandCour12"/>
        <w:rPr/>
      </w:pPr>
      <w:r>
        <w:rPr/>
        <w:br/>
        <w:t>Bitte gebrauchen Sie bei Ihren Antworten</w:t>
        <w:br/>
        <w:br/>
        <w:t>- für (Ehe-)Partner(in): das Wort "</w:t>
      </w:r>
      <w:r>
        <w:rPr>
          <w:u w:val="single"/>
        </w:rPr>
        <w:t>Partner(in)</w:t>
      </w:r>
      <w:r>
        <w:rPr/>
        <w:t>";</w:t>
        <w:br/>
        <w:br/>
        <w:t>- für Familienangehörige: die Verwandtschaftsbezeichnung (also z.B. "Mutter", "Sohn", "Tante"); falls zwei oder mehr Personen dieselbe Verwandtschaftsbezeichnung erhalten, dann geben Sie die</w:t>
        <w:softHyphen/>
        <w:t>sen unterschiedlichen Personen bitte auch unterschiedliche Ziffern (z.B. "Tochter 1", "Tochter 2");</w:t>
        <w:br/>
        <w:br/>
        <w:t xml:space="preserve">- für alle anderen Personen: den </w:t>
      </w:r>
      <w:r>
        <w:rPr>
          <w:u w:val="single"/>
        </w:rPr>
        <w:t>Vornamen</w:t>
      </w:r>
      <w:r>
        <w:rPr/>
        <w:t>; sollten zufällig unter</w:t>
        <w:softHyphen/>
        <w:t>schiedliche Personen den gleichen Vornamen haben, dann verwenden Sie bitte zusätzlich eine Ziffer (z.B. Klaus 1, Klaus 2).</w:t>
      </w:r>
    </w:p>
    <w:p>
      <w:pPr>
        <w:pStyle w:val="StandCour12"/>
        <w:rPr/>
      </w:pPr>
      <w:r>
        <w:rPr/>
        <w:br/>
        <w:t xml:space="preserve">Wir geben Ihnen dazu ein </w:t>
      </w:r>
      <w:r>
        <w:rPr>
          <w:rStyle w:val="ZeichenFett"/>
        </w:rPr>
        <w:t>Beispiel</w:t>
      </w:r>
      <w:r>
        <w:rPr/>
        <w:t>:</w:t>
        <w:br/>
        <w:br/>
        <w:tab/>
        <w:t>Wer erfüllt Ihnen Ihre Wünsche?</w:t>
        <w:br/>
        <w:br/>
        <w:tab/>
        <w:t>..</w:t>
      </w:r>
      <w:r>
        <w:rPr>
          <w:rStyle w:val="ZeichenLucidaHandwrit"/>
        </w:rPr>
        <w:t>Partner,</w:t>
      </w:r>
      <w:r>
        <w:rPr/>
        <w:t>.</w:t>
      </w:r>
      <w:r>
        <w:rPr>
          <w:rStyle w:val="ZeichenLucidaHandwrit"/>
        </w:rPr>
        <w:t>Mutter,</w:t>
      </w:r>
      <w:r>
        <w:rPr/>
        <w:t>.</w:t>
      </w:r>
      <w:r>
        <w:rPr>
          <w:rStyle w:val="ZeichenLucidaHandwrit"/>
        </w:rPr>
        <w:t>Karin</w:t>
      </w:r>
      <w:r>
        <w:rPr/>
        <w:t>.....................................</w:t>
        <w:br/>
        <w:br/>
        <w:tab/>
        <w:t>Wer geht Ihnen manchmal auf die Nerven?</w:t>
        <w:br/>
        <w:br/>
        <w:tab/>
        <w:t>..</w:t>
      </w:r>
      <w:r>
        <w:rPr>
          <w:rStyle w:val="ZeichenLucidaHandwrit"/>
        </w:rPr>
        <w:t>Mutter,</w:t>
      </w:r>
      <w:r>
        <w:rPr/>
        <w:t>.</w:t>
      </w:r>
      <w:r>
        <w:rPr>
          <w:rStyle w:val="ZeichenLucidaHandwrit"/>
        </w:rPr>
        <w:t>Günther</w:t>
      </w:r>
      <w:r>
        <w:rPr/>
        <w:t>............................................</w:t>
        <w:br/>
        <w:br/>
        <w:t xml:space="preserve">Nennen Sie </w:t>
      </w:r>
      <w:r>
        <w:rPr>
          <w:u w:val="single"/>
        </w:rPr>
        <w:t>pro Frage höchstens fünf (5) Personen</w:t>
      </w:r>
      <w:r>
        <w:rPr/>
        <w:t xml:space="preserve">. Machen Sie bitte </w:t>
      </w:r>
      <w:r>
        <w:rPr>
          <w:u w:val="single"/>
        </w:rPr>
        <w:t>einen Strich</w:t>
      </w:r>
      <w:r>
        <w:rPr/>
        <w:t>, wenn Ihnen bei einer Frage niemand einfällt.</w:t>
      </w:r>
    </w:p>
    <w:p>
      <w:pPr>
        <w:pStyle w:val="StandCouTab5"/>
        <w:rPr/>
      </w:pPr>
      <w:r>
        <w:rPr/>
        <w:br/>
        <w:br/>
        <w:br/>
        <w:br/>
        <w:br/>
        <w:t xml:space="preserve"> 1.</w:t>
        <w:tab/>
        <w:t>Von wem können Sie jederzeit praktische Hilfe bekommen?</w:t>
        <w:br/>
        <w:br/>
        <w:tab/>
        <w:t>..............................................................</w:t>
        <w:br/>
        <w:br/>
        <w:t xml:space="preserve"> 2.</w:t>
        <w:tab/>
        <w:t>Mit wem unternehmen Sie gerne etwas?</w:t>
        <w:br/>
        <w:br/>
        <w:tab/>
        <w:t>..............................................................</w:t>
        <w:br/>
        <w:br/>
        <w:t xml:space="preserve"> 3.</w:t>
        <w:tab/>
        <w:t>Wer nimmt auch Mühen auf sich, um Ihnen bei größeren</w:t>
        <w:br/>
        <w:tab/>
        <w:t>Schwierigkeiten zu helfen?</w:t>
        <w:br/>
        <w:br/>
        <w:tab/>
        <w:t>..............................................................</w:t>
        <w:br/>
        <w:br/>
        <w:t xml:space="preserve"> 4.</w:t>
        <w:tab/>
        <w:t>Wer mischt sich ständig in Ihre Angelegenheiten ein?</w:t>
        <w:br/>
        <w:br/>
        <w:tab/>
        <w:t>..............................................................</w:t>
        <w:br/>
        <w:br/>
      </w:r>
      <w:r>
        <w:br w:type="page"/>
      </w:r>
    </w:p>
    <w:p>
      <w:pPr>
        <w:pStyle w:val="StandCouTab5"/>
        <w:rPr/>
      </w:pPr>
      <w:r>
        <w:rPr/>
        <w:t xml:space="preserve"> </w:t>
      </w:r>
      <w:r>
        <w:rPr/>
        <w:t>5.</w:t>
        <w:tab/>
        <w:t>Wer ist für Sie da, wenn Ihnen zum Weinen zumute ist?</w:t>
        <w:br/>
        <w:br/>
        <w:tab/>
        <w:t>..............................................................</w:t>
        <w:br/>
        <w:br/>
        <w:t xml:space="preserve"> 6.</w:t>
        <w:tab/>
        <w:t>Wer löst bei Ihnen häufig unangenehme Gefühle aus?</w:t>
        <w:br/>
        <w:br/>
        <w:tab/>
        <w:t>..............................................................</w:t>
        <w:br/>
        <w:br/>
        <w:t xml:space="preserve"> 7.</w:t>
        <w:tab/>
        <w:t>Wem können Sie ganz vertrauen?</w:t>
        <w:br/>
        <w:br/>
        <w:tab/>
        <w:t>..............................................................</w:t>
        <w:br/>
        <w:br/>
        <w:t xml:space="preserve"> 8.</w:t>
        <w:tab/>
        <w:t>Wer verursacht bei Ihnen Angst oder macht Ihnen ein schlechtes</w:t>
        <w:br/>
        <w:tab/>
        <w:t>Gewissen?</w:t>
        <w:br/>
        <w:br/>
        <w:tab/>
        <w:t>..............................................................</w:t>
        <w:br/>
        <w:br/>
        <w:t xml:space="preserve"> 9.</w:t>
        <w:tab/>
        <w:t>Mit wem zusammen fühlen Sie sich richtig wohl?</w:t>
        <w:br/>
        <w:br/>
        <w:tab/>
        <w:t>..............................................................</w:t>
        <w:br/>
        <w:br/>
        <w:t>10.</w:t>
        <w:tab/>
        <w:t>Von wem fühlen Sie sich oft ausgenutzt?</w:t>
        <w:br/>
        <w:br/>
        <w:tab/>
        <w:t>..............................................................</w:t>
      </w:r>
    </w:p>
    <w:p>
      <w:pPr>
        <w:pStyle w:val="StandCour12"/>
        <w:rPr/>
      </w:pPr>
      <w:r>
        <w:rPr/>
        <w:br/>
        <w:br/>
        <w:t>Bitte überprüfen Sie noch einmal, ob Sie alle Fragen beantwortet haben.</w:t>
      </w:r>
    </w:p>
    <w:p>
      <w:pPr>
        <w:pStyle w:val="StandCour12"/>
        <w:rPr/>
      </w:pPr>
      <w:r>
        <w:rPr/>
        <w:br/>
        <w:t>Vielen Dank!</w:t>
        <w:br/>
        <w:br/>
        <w:br/>
        <w:br/>
        <w:br/>
        <w:br/>
        <w:t>Sie können an dieser Stelle gerne Bemerkungen bzw. Kritik äußern, wenn Sie möchten. Verbesserungsvorschläge Ihrerseits werden wir gern zur Kenntnis nehmen.</w:t>
      </w:r>
      <w:r>
        <w:br w:type="page"/>
      </w:r>
    </w:p>
    <w:p>
      <w:pPr>
        <w:pStyle w:val="Plakativberschrift"/>
        <w:rPr/>
      </w:pPr>
      <w:r>
        <w:rPr/>
        <w:t>Versuchspersonen</w:t>
      </w:r>
    </w:p>
    <w:p>
      <w:pPr>
        <w:pStyle w:val="Plakativ24"/>
        <w:rPr/>
      </w:pPr>
      <w:r>
        <w:rPr/>
        <w:br/>
        <w:t>für meine Doktorarbeit mit dem Titel "</w:t>
      </w:r>
      <w:r>
        <w:rPr>
          <w:i/>
          <w:iCs/>
        </w:rPr>
        <w:t xml:space="preserve">Zwischenmenschlicher Konflikt und Streß"  </w:t>
      </w:r>
      <w:r>
        <w:rPr/>
        <w:t>gesucht.</w:t>
      </w:r>
    </w:p>
    <w:p>
      <w:pPr>
        <w:pStyle w:val="Plakativ24"/>
        <w:rPr/>
      </w:pPr>
      <w:r>
        <w:rPr/>
      </w:r>
    </w:p>
    <w:p>
      <w:pPr>
        <w:pStyle w:val="Plakativ24"/>
        <w:rPr/>
      </w:pPr>
      <w:r>
        <w:rPr/>
        <w:t>Besonders möchte ich Menschen ansprechen, die</w:t>
        <w:br/>
        <w:t>* eine Scheidung bzw. Trennung von</w:t>
        <w:br/>
        <w:t xml:space="preserve">   ihrer Partnerin/ ihrem Partner</w:t>
        <w:br/>
        <w:t xml:space="preserve">   hinter sich haben</w:t>
        <w:br/>
        <w:t>* oder eine Trennung möglicher-</w:t>
        <w:br/>
        <w:t xml:space="preserve">   weise beabsichtigen</w:t>
        <w:br/>
        <w:t>* oder sich vor Prüfungen befinden.</w:t>
      </w:r>
    </w:p>
    <w:p>
      <w:pPr>
        <w:pStyle w:val="Plakativ18"/>
        <w:rPr/>
      </w:pPr>
      <w:r>
        <w:rPr/>
      </w:r>
    </w:p>
    <w:p>
      <w:pPr>
        <w:pStyle w:val="Plakativ18"/>
        <w:rPr/>
      </w:pPr>
      <w:r>
        <w:rPr/>
        <w:t>Es ist ein Fra</w:t>
        <w:softHyphen/>
        <w:t>gebogen auszufüllen, der Ihnen mit frankiertem Rück</w:t>
        <w:softHyphen/>
        <w:t>um</w:t>
        <w:softHyphen/>
        <w:t>schlag zuge</w:t>
        <w:softHyphen/>
        <w:t>schickt wird.</w:t>
      </w:r>
    </w:p>
    <w:p>
      <w:pPr>
        <w:pStyle w:val="Plakativ18"/>
        <w:rPr/>
      </w:pPr>
      <w:r>
        <w:rPr/>
      </w:r>
    </w:p>
    <w:p>
      <w:pPr>
        <w:pStyle w:val="Plakativ18"/>
        <w:rPr/>
      </w:pPr>
      <w:r>
        <w:rPr/>
        <w:t>Die Anonymität der Untersuchungsteilnehmer wird zugesichert.</w:t>
      </w:r>
    </w:p>
    <w:p>
      <w:pPr>
        <w:pStyle w:val="Plakativ18"/>
        <w:rPr/>
      </w:pPr>
      <w:r>
        <w:rPr/>
      </w:r>
    </w:p>
    <w:p>
      <w:pPr>
        <w:pStyle w:val="PlakativRahmen"/>
        <w:rPr/>
      </w:pPr>
      <w:r>
        <w:rPr/>
        <w:t>Anforderung von Fragebogen unter Angabe von Name und Adresse bei Dipl.-Psych. Ingo A. Wolf, Marburg, Tel. ...</w:t>
      </w:r>
    </w:p>
    <w:p>
      <w:pPr>
        <w:pStyle w:val="Normal"/>
        <w:rPr/>
      </w:pPr>
      <w:r>
        <w:rPr/>
      </w:r>
    </w:p>
    <w:p>
      <w:pPr>
        <w:pStyle w:val="Annoncentext"/>
        <w:rPr/>
      </w:pPr>
      <w:r>
        <w:rPr>
          <w:caps/>
        </w:rPr>
        <w:t>Versuchspersonen</w:t>
      </w:r>
      <w:r>
        <w:rPr/>
        <w:t xml:space="preserve"> f Doktorarbeit gesucht, besonders Menschen mit Scheidung/Trennung von ihrem(r) PartnerIn oder vor Prüfungen. Anonymität wird zugesichert. Fragebogenanforderung: Dipl.-Psych. Ingo A. Wolf, Tel. ...</w:t>
      </w:r>
    </w:p>
    <w:p>
      <w:pPr>
        <w:sectPr>
          <w:headerReference w:type="default" r:id="rId132"/>
          <w:footerReference w:type="default" r:id="rId133"/>
          <w:type w:val="nextPage"/>
          <w:pgSz w:w="11906" w:h="16838"/>
          <w:pgMar w:left="1134" w:right="1134" w:gutter="0" w:header="720" w:top="1134" w:footer="0" w:bottom="794"/>
          <w:pgNumType w:fmt="decimal"/>
          <w:formProt w:val="false"/>
          <w:textDirection w:val="lrTb"/>
        </w:sectPr>
        <w:pStyle w:val="Normal"/>
        <w:rPr/>
      </w:pPr>
      <w:r>
        <w:rPr/>
      </w:r>
    </w:p>
    <w:p>
      <w:pPr>
        <w:pStyle w:val="Heading2"/>
        <w:rPr/>
      </w:pPr>
      <w:r>
        <w:rPr>
          <w:caps/>
        </w:rPr>
        <w:t>A</w:t>
      </w:r>
      <w:r>
        <w:rPr/>
        <w:t>nhang B:</w:t>
        <w:br/>
        <w:t>Parameter von demographischen Daten</w:t>
      </w:r>
    </w:p>
    <w:p>
      <w:pPr>
        <w:pStyle w:val="Heading8"/>
        <w:ind w:hanging="0"/>
        <w:rPr/>
      </w:pPr>
      <w:bookmarkStart w:id="166" w:name="_Ref313279692"/>
      <w:r>
        <w:rPr/>
        <w:t xml:space="preserve">Tabelle </w:t>
      </w:r>
      <w:r>
        <w:rPr/>
        <w:fldChar w:fldCharType="begin"/>
      </w:r>
      <w:r>
        <w:rPr/>
        <w:instrText xml:space="preserve"> SEQ Tabelle \* ARABIC </w:instrText>
      </w:r>
      <w:r>
        <w:rPr/>
        <w:fldChar w:fldCharType="separate"/>
      </w:r>
      <w:r>
        <w:rPr/>
        <w:t>93</w:t>
      </w:r>
      <w:r>
        <w:rPr/>
        <w:fldChar w:fldCharType="end"/>
      </w:r>
      <w:bookmarkEnd w:id="166"/>
      <w:r>
        <w:rPr/>
        <w:t xml:space="preserve">. </w:t>
        <w:br/>
      </w:r>
      <w:r>
        <w:rPr>
          <w:i/>
          <w:iCs/>
        </w:rPr>
        <w:t>Staatsangehörigkeit (Ursprungskultur; N</w:t>
      </w:r>
      <w:r>
        <w:rPr/>
        <w:t>=273</w:t>
      </w:r>
      <w:r>
        <w:rPr>
          <w:i/>
          <w:iCs/>
        </w:rPr>
        <w:t>)</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deutsch                          269        98.5     98.5</w:t>
      </w:r>
    </w:p>
    <w:p>
      <w:pPr>
        <w:pStyle w:val="Tabelle10pt10"/>
        <w:rPr/>
      </w:pPr>
      <w:r>
        <w:rPr/>
        <w:t>europäisch                         2         0.7     99.3</w:t>
      </w:r>
    </w:p>
    <w:p>
      <w:pPr>
        <w:pStyle w:val="Tabelle10pt10"/>
        <w:rPr/>
      </w:pPr>
      <w:r>
        <w:rPr/>
        <w:t>amerikanisch / australisch         0         0.0     99.3</w:t>
      </w:r>
    </w:p>
    <w:p>
      <w:pPr>
        <w:pStyle w:val="Tabelle10pt10"/>
        <w:rPr/>
      </w:pPr>
      <w:r>
        <w:rPr/>
        <w:t>orientalisch /islamisch            1         0.4     99.6</w:t>
      </w:r>
    </w:p>
    <w:p>
      <w:pPr>
        <w:pStyle w:val="Tabelle10pt10"/>
        <w:rPr/>
      </w:pPr>
      <w:r>
        <w:rPr/>
        <w:t>schwarzafrikanisch                 0         0.0     99.6</w:t>
      </w:r>
    </w:p>
    <w:p>
      <w:pPr>
        <w:pStyle w:val="Tabelle10pt10"/>
        <w:rPr/>
      </w:pPr>
      <w:r>
        <w:rPr/>
        <w:t>asiatisch / indisch                1         0.4    100.0</w:t>
      </w:r>
    </w:p>
    <w:p>
      <w:pPr>
        <w:pStyle w:val="Tabelle10pt10"/>
        <w:rPr/>
      </w:pPr>
      <w:r>
        <w:rPr/>
        <w:t>ostasiatisch / japanisch           0         0.0    100.0</w:t>
      </w:r>
    </w:p>
    <w:p>
      <w:pPr>
        <w:pStyle w:val="Tabelle10pt10"/>
        <w:rPr/>
      </w:pPr>
      <w:r>
        <w:rPr/>
        <w:t>----------------------------------------------------------------------</w:t>
      </w:r>
    </w:p>
    <w:p>
      <w:pPr>
        <w:pStyle w:val="Normal"/>
        <w:rPr/>
      </w:pPr>
      <w:r>
        <w:rPr/>
      </w:r>
    </w:p>
    <w:p>
      <w:pPr>
        <w:pStyle w:val="Heading8"/>
        <w:ind w:hanging="0"/>
        <w:rPr/>
      </w:pPr>
      <w:bookmarkStart w:id="167" w:name="_Ref313279971"/>
      <w:r>
        <w:rPr/>
        <w:t xml:space="preserve">Tabelle </w:t>
      </w:r>
      <w:r>
        <w:rPr/>
        <w:fldChar w:fldCharType="begin"/>
      </w:r>
      <w:r>
        <w:rPr/>
        <w:instrText xml:space="preserve"> SEQ Tabelle \* ARABIC </w:instrText>
      </w:r>
      <w:r>
        <w:rPr/>
        <w:fldChar w:fldCharType="separate"/>
      </w:r>
      <w:r>
        <w:rPr/>
        <w:t>94</w:t>
      </w:r>
      <w:r>
        <w:rPr/>
        <w:fldChar w:fldCharType="end"/>
      </w:r>
      <w:bookmarkEnd w:id="167"/>
      <w:r>
        <w:rPr/>
        <w:t xml:space="preserve">. </w:t>
        <w:br/>
      </w:r>
      <w:r>
        <w:rPr>
          <w:i/>
          <w:iCs/>
        </w:rPr>
        <w:t>Anzahl der Probanden mit Anzahl von Geschwistern</w:t>
      </w:r>
      <w:r>
        <w:rPr/>
        <w:t xml:space="preserve"> (</w:t>
      </w:r>
      <w:r>
        <w:rPr>
          <w:i/>
          <w:iCs/>
        </w:rPr>
        <w:t>N</w:t>
      </w:r>
      <w:r>
        <w:rPr/>
        <w:t>=273)</w:t>
      </w:r>
    </w:p>
    <w:p>
      <w:pPr>
        <w:pStyle w:val="Tabelle10pt10"/>
        <w:rPr/>
      </w:pPr>
      <w:r>
        <w:rPr/>
        <w:t>----------------------------------------------------------------------</w:t>
      </w:r>
    </w:p>
    <w:p>
      <w:pPr>
        <w:pStyle w:val="Tabelle10pt10"/>
        <w:rPr/>
      </w:pPr>
      <w:r>
        <w:rPr/>
        <w:t>Wertbezeichnung  nGesch Häufigkeit   Prozent  Kum. Prozent</w:t>
      </w:r>
    </w:p>
    <w:p>
      <w:pPr>
        <w:pStyle w:val="Tabelle10pt10"/>
        <w:rPr/>
      </w:pPr>
      <w:r>
        <w:rPr/>
        <w:t>----------------------------------------------------------------------</w:t>
      </w:r>
    </w:p>
    <w:p>
      <w:pPr>
        <w:pStyle w:val="Tabelle10pt10"/>
        <w:rPr/>
      </w:pPr>
      <w:r>
        <w:rPr/>
        <w:t xml:space="preserve">                     </w:t>
      </w:r>
      <w:r>
        <w:rPr/>
        <w:t>0        42       15.4     15.4</w:t>
      </w:r>
    </w:p>
    <w:p>
      <w:pPr>
        <w:pStyle w:val="Tabelle10pt10"/>
        <w:rPr/>
      </w:pPr>
      <w:r>
        <w:rPr/>
        <w:t xml:space="preserve">                     </w:t>
      </w:r>
      <w:r>
        <w:rPr/>
        <w:t>1       104       38.1     53.5</w:t>
      </w:r>
    </w:p>
    <w:p>
      <w:pPr>
        <w:pStyle w:val="Tabelle10pt10"/>
        <w:rPr/>
      </w:pPr>
      <w:r>
        <w:rPr/>
        <w:t xml:space="preserve">                     </w:t>
      </w:r>
      <w:r>
        <w:rPr/>
        <w:t>2        67       24.5     78.0</w:t>
      </w:r>
    </w:p>
    <w:p>
      <w:pPr>
        <w:pStyle w:val="Tabelle10pt10"/>
        <w:rPr/>
      </w:pPr>
      <w:r>
        <w:rPr/>
        <w:t xml:space="preserve">                     </w:t>
      </w:r>
      <w:r>
        <w:rPr/>
        <w:t>3        36       13.2     91.2</w:t>
      </w:r>
    </w:p>
    <w:p>
      <w:pPr>
        <w:pStyle w:val="Tabelle10pt10"/>
        <w:rPr/>
      </w:pPr>
      <w:r>
        <w:rPr/>
        <w:t xml:space="preserve">                     </w:t>
      </w:r>
      <w:r>
        <w:rPr/>
        <w:t>4        14        5.1     96.3</w:t>
      </w:r>
    </w:p>
    <w:p>
      <w:pPr>
        <w:pStyle w:val="Tabelle10pt10"/>
        <w:rPr/>
      </w:pPr>
      <w:r>
        <w:rPr/>
        <w:t xml:space="preserve">                     </w:t>
      </w:r>
      <w:r>
        <w:rPr/>
        <w:t>5         4        1.5     97.8</w:t>
      </w:r>
    </w:p>
    <w:p>
      <w:pPr>
        <w:pStyle w:val="Tabelle10pt10"/>
        <w:rPr/>
      </w:pPr>
      <w:r>
        <w:rPr/>
        <w:t xml:space="preserve">                     </w:t>
      </w:r>
      <w:r>
        <w:rPr/>
        <w:t>6         2        0.7     98.5</w:t>
      </w:r>
    </w:p>
    <w:p>
      <w:pPr>
        <w:pStyle w:val="Tabelle10pt10"/>
        <w:rPr/>
      </w:pPr>
      <w:r>
        <w:rPr/>
        <w:t xml:space="preserve">                     </w:t>
      </w:r>
      <w:r>
        <w:rPr/>
        <w:t>7         3        1.1     99.6</w:t>
      </w:r>
    </w:p>
    <w:p>
      <w:pPr>
        <w:pStyle w:val="Tabelle10pt10"/>
        <w:rPr/>
      </w:pPr>
      <w:r>
        <w:rPr/>
        <w:t xml:space="preserve">                     </w:t>
      </w:r>
      <w:r>
        <w:rPr/>
        <w:t>8         0        0.0     99.6</w:t>
      </w:r>
    </w:p>
    <w:p>
      <w:pPr>
        <w:pStyle w:val="Tabelle10pt10"/>
        <w:rPr/>
      </w:pPr>
      <w:r>
        <w:rPr/>
        <w:t xml:space="preserve">                     </w:t>
      </w:r>
      <w:r>
        <w:rPr/>
        <w:t>9         0        0.0     99.6</w:t>
      </w:r>
    </w:p>
    <w:p>
      <w:pPr>
        <w:pStyle w:val="Tabelle10pt10"/>
        <w:rPr/>
      </w:pPr>
      <w:r>
        <w:rPr/>
        <w:t xml:space="preserve">                    </w:t>
      </w:r>
      <w:r>
        <w:rPr/>
        <w:t>10         1        0.4    100.0</w:t>
      </w:r>
    </w:p>
    <w:p>
      <w:pPr>
        <w:pStyle w:val="Tabelle10pt10"/>
        <w:rPr/>
      </w:pPr>
      <w:r>
        <w:rPr/>
        <w:t>----------------------------------------------------------------------</w:t>
      </w:r>
    </w:p>
    <w:p>
      <w:pPr>
        <w:pStyle w:val="Tabelle10pt10"/>
        <w:rPr/>
      </w:pPr>
      <w:r>
        <w:rPr>
          <w:i/>
          <w:iCs/>
        </w:rPr>
        <w:t>Anmerkungen</w:t>
      </w:r>
      <w:r>
        <w:rPr/>
        <w:t>.   nGesch = Anzahl der Geschwister; Anzahl aller Kinder ist dabei Anzahl der Geschwister plus Eins (nGesch+1).</w:t>
      </w:r>
    </w:p>
    <w:p>
      <w:pPr>
        <w:pStyle w:val="Normal"/>
        <w:rPr/>
      </w:pPr>
      <w:r>
        <w:rPr/>
      </w:r>
    </w:p>
    <w:p>
      <w:pPr>
        <w:pStyle w:val="Heading8"/>
        <w:ind w:hanging="0"/>
        <w:rPr/>
      </w:pPr>
      <w:bookmarkStart w:id="168" w:name="_Ref313279993"/>
      <w:r>
        <w:rPr/>
        <w:t xml:space="preserve">Tabelle </w:t>
      </w:r>
      <w:r>
        <w:rPr/>
        <w:fldChar w:fldCharType="begin"/>
      </w:r>
      <w:r>
        <w:rPr/>
        <w:instrText xml:space="preserve"> SEQ Tabelle \* ARABIC </w:instrText>
      </w:r>
      <w:r>
        <w:rPr/>
        <w:fldChar w:fldCharType="separate"/>
      </w:r>
      <w:r>
        <w:rPr/>
        <w:t>95</w:t>
      </w:r>
      <w:r>
        <w:rPr/>
        <w:fldChar w:fldCharType="end"/>
      </w:r>
      <w:bookmarkEnd w:id="168"/>
      <w:r>
        <w:rPr/>
        <w:t xml:space="preserve">. </w:t>
        <w:br/>
      </w:r>
      <w:r>
        <w:rPr>
          <w:i/>
          <w:iCs/>
        </w:rPr>
        <w:t>Anzahl von Probanden mit Geschwisterposition</w:t>
      </w:r>
      <w:r>
        <w:rPr/>
        <w:t xml:space="preserve"> (</w:t>
      </w:r>
      <w:r>
        <w:rPr>
          <w:i/>
          <w:iCs/>
        </w:rPr>
        <w:t>N</w:t>
      </w:r>
      <w:r>
        <w:rPr/>
        <w:t>=275)</w:t>
      </w:r>
    </w:p>
    <w:p>
      <w:pPr>
        <w:pStyle w:val="Tabelle10pt10"/>
        <w:rPr/>
      </w:pPr>
      <w:r>
        <w:rPr/>
        <w:t>----------------------------------------------------------------------</w:t>
      </w:r>
    </w:p>
    <w:p>
      <w:pPr>
        <w:pStyle w:val="Tabelle10pt10"/>
        <w:rPr/>
      </w:pPr>
      <w:r>
        <w:rPr/>
        <w:t>Wertbezeichnung Posit. Häufigkeit   Prozent  Kum. Prozent</w:t>
      </w:r>
    </w:p>
    <w:p>
      <w:pPr>
        <w:pStyle w:val="Tabelle10pt10"/>
        <w:rPr/>
      </w:pPr>
      <w:r>
        <w:rPr/>
        <w:t xml:space="preserve">                    </w:t>
      </w:r>
      <w:r>
        <w:rPr/>
        <w:t>1       132       48.0     48.0</w:t>
      </w:r>
    </w:p>
    <w:p>
      <w:pPr>
        <w:pStyle w:val="Tabelle10pt10"/>
        <w:rPr/>
      </w:pPr>
      <w:r>
        <w:rPr/>
        <w:t xml:space="preserve">                    </w:t>
      </w:r>
      <w:r>
        <w:rPr/>
        <w:t>2        84       30.5     78.5</w:t>
      </w:r>
    </w:p>
    <w:p>
      <w:pPr>
        <w:pStyle w:val="Tabelle10pt10"/>
        <w:rPr/>
      </w:pPr>
      <w:r>
        <w:rPr/>
        <w:t xml:space="preserve">                    </w:t>
      </w:r>
      <w:r>
        <w:rPr/>
        <w:t>3        34       12.4     90.9</w:t>
      </w:r>
    </w:p>
    <w:p>
      <w:pPr>
        <w:pStyle w:val="Tabelle10pt10"/>
        <w:rPr/>
      </w:pPr>
      <w:r>
        <w:rPr/>
        <w:t xml:space="preserve">                    </w:t>
      </w:r>
      <w:r>
        <w:rPr/>
        <w:t>4        19        6.9     97.8</w:t>
      </w:r>
    </w:p>
    <w:p>
      <w:pPr>
        <w:pStyle w:val="Tabelle10pt10"/>
        <w:rPr/>
      </w:pPr>
      <w:r>
        <w:rPr/>
        <w:t xml:space="preserve">                    </w:t>
      </w:r>
      <w:r>
        <w:rPr/>
        <w:t>5         3        1.1     98.9</w:t>
      </w:r>
    </w:p>
    <w:p>
      <w:pPr>
        <w:pStyle w:val="Tabelle10pt10"/>
        <w:rPr/>
      </w:pPr>
      <w:r>
        <w:rPr/>
        <w:t xml:space="preserve">                    </w:t>
      </w:r>
      <w:r>
        <w:rPr/>
        <w:t>6         2        0.7     99.6</w:t>
      </w:r>
    </w:p>
    <w:p>
      <w:pPr>
        <w:pStyle w:val="Tabelle10pt10"/>
        <w:rPr/>
      </w:pPr>
      <w:r>
        <w:rPr/>
        <w:t xml:space="preserve">                    </w:t>
      </w:r>
      <w:r>
        <w:rPr/>
        <w:t>7         0        0.0     99.6</w:t>
      </w:r>
    </w:p>
    <w:p>
      <w:pPr>
        <w:pStyle w:val="Tabelle10pt10"/>
        <w:rPr/>
      </w:pPr>
      <w:r>
        <w:rPr/>
        <w:t xml:space="preserve">                    </w:t>
      </w:r>
      <w:r>
        <w:rPr/>
        <w:t>8         0        0.0     99.6</w:t>
      </w:r>
    </w:p>
    <w:p>
      <w:pPr>
        <w:pStyle w:val="Tabelle10pt10"/>
        <w:rPr/>
      </w:pPr>
      <w:r>
        <w:rPr/>
        <w:t xml:space="preserve">                    </w:t>
      </w:r>
      <w:r>
        <w:rPr/>
        <w:t>9         0        0.0     99.6</w:t>
      </w:r>
    </w:p>
    <w:p>
      <w:pPr>
        <w:pStyle w:val="Tabelle10pt10"/>
        <w:rPr/>
      </w:pPr>
      <w:r>
        <w:rPr/>
        <w:t xml:space="preserve">                   </w:t>
      </w:r>
      <w:r>
        <w:rPr/>
        <w:t>10         0        0.0     99.6</w:t>
      </w:r>
    </w:p>
    <w:p>
      <w:pPr>
        <w:pStyle w:val="Tabelle10pt10"/>
        <w:rPr/>
      </w:pPr>
      <w:r>
        <w:rPr/>
        <w:t xml:space="preserve">                   </w:t>
      </w:r>
      <w:r>
        <w:rPr/>
        <w:t>11         1        0.4    100.0</w:t>
      </w:r>
    </w:p>
    <w:p>
      <w:pPr>
        <w:pStyle w:val="Tabelle10pt10"/>
        <w:rPr/>
      </w:pPr>
      <w:r>
        <w:rPr/>
        <w:t>----------------------------------------------------------------------</w:t>
      </w:r>
    </w:p>
    <w:p>
      <w:pPr>
        <w:pStyle w:val="Tabelle10pt10"/>
        <w:rPr/>
      </w:pPr>
      <w:r>
        <w:rPr>
          <w:i/>
          <w:iCs/>
        </w:rPr>
        <w:t>Anmerkungen</w:t>
      </w:r>
      <w:r>
        <w:rPr/>
        <w:t>.   Posit. = Geschwisterposition   Kum. = Kumulierte</w:t>
      </w:r>
      <w:r>
        <w:br w:type="page"/>
      </w:r>
    </w:p>
    <w:p>
      <w:pPr>
        <w:pStyle w:val="Heading8"/>
        <w:ind w:hanging="0"/>
        <w:rPr/>
      </w:pPr>
      <w:bookmarkStart w:id="169" w:name="_Ref313280487"/>
      <w:r>
        <w:rPr/>
        <w:t xml:space="preserve">Tabelle </w:t>
      </w:r>
      <w:r>
        <w:rPr/>
        <w:fldChar w:fldCharType="begin"/>
      </w:r>
      <w:r>
        <w:rPr/>
        <w:instrText xml:space="preserve"> SEQ Tabelle \* ARABIC </w:instrText>
      </w:r>
      <w:r>
        <w:rPr/>
        <w:fldChar w:fldCharType="separate"/>
      </w:r>
      <w:r>
        <w:rPr/>
        <w:t>96</w:t>
      </w:r>
      <w:r>
        <w:rPr/>
        <w:fldChar w:fldCharType="end"/>
      </w:r>
      <w:bookmarkEnd w:id="169"/>
      <w:r>
        <w:rPr/>
        <w:t xml:space="preserve">. </w:t>
        <w:br/>
      </w:r>
      <w:r>
        <w:rPr>
          <w:i/>
          <w:iCs/>
        </w:rPr>
        <w:t>Trennungsinteresse</w:t>
      </w:r>
      <w:r>
        <w:rPr/>
        <w:t xml:space="preserve"> (</w:t>
      </w:r>
      <w:r>
        <w:rPr>
          <w:i/>
          <w:iCs/>
        </w:rPr>
        <w:t>N</w:t>
      </w:r>
      <w:r>
        <w:rPr/>
        <w:t>=157)</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Proband                        59       37.6     37.6</w:t>
      </w:r>
    </w:p>
    <w:p>
      <w:pPr>
        <w:pStyle w:val="Tabelle10pt10"/>
        <w:rPr/>
      </w:pPr>
      <w:r>
        <w:rPr/>
        <w:t>beide gleich                   28       17.8     55.4</w:t>
      </w:r>
    </w:p>
    <w:p>
      <w:pPr>
        <w:pStyle w:val="Tabelle10pt10"/>
        <w:rPr/>
      </w:pPr>
      <w:r>
        <w:rPr/>
        <w:t>Partner(in)                    70       44.6    100.0</w:t>
      </w:r>
    </w:p>
    <w:p>
      <w:pPr>
        <w:pStyle w:val="Tabelle10pt10"/>
        <w:rPr/>
      </w:pPr>
      <w:r>
        <w:rPr/>
        <w:t>----------------------------------------------------------------------</w:t>
      </w:r>
    </w:p>
    <w:p>
      <w:pPr>
        <w:pStyle w:val="Normal"/>
        <w:rPr/>
      </w:pPr>
      <w:r>
        <w:rPr/>
      </w:r>
    </w:p>
    <w:p>
      <w:pPr>
        <w:pStyle w:val="Heading8"/>
        <w:ind w:hanging="0"/>
        <w:rPr/>
      </w:pPr>
      <w:bookmarkStart w:id="170" w:name="_Ref313280624"/>
      <w:r>
        <w:rPr/>
        <w:t xml:space="preserve">Tabelle </w:t>
      </w:r>
      <w:r>
        <w:rPr/>
        <w:fldChar w:fldCharType="begin"/>
      </w:r>
      <w:r>
        <w:rPr/>
        <w:instrText xml:space="preserve"> SEQ Tabelle \* ARABIC </w:instrText>
      </w:r>
      <w:r>
        <w:rPr/>
        <w:fldChar w:fldCharType="separate"/>
      </w:r>
      <w:r>
        <w:rPr/>
        <w:t>97</w:t>
      </w:r>
      <w:r>
        <w:rPr/>
        <w:fldChar w:fldCharType="end"/>
      </w:r>
      <w:bookmarkEnd w:id="170"/>
      <w:r>
        <w:rPr/>
        <w:t xml:space="preserve">. </w:t>
        <w:br/>
      </w:r>
      <w:r>
        <w:rPr>
          <w:i/>
          <w:iCs/>
        </w:rPr>
        <w:t>Kinderanzahl der Probanden</w:t>
      </w:r>
      <w:r>
        <w:rPr/>
        <w:t xml:space="preserve"> (</w:t>
      </w:r>
      <w:r>
        <w:rPr>
          <w:i/>
          <w:iCs/>
        </w:rPr>
        <w:t>N</w:t>
      </w:r>
      <w:r>
        <w:rPr/>
        <w:t>=275)</w:t>
      </w:r>
    </w:p>
    <w:p>
      <w:pPr>
        <w:pStyle w:val="Tabelle10pt10"/>
        <w:rPr/>
      </w:pPr>
      <w:r>
        <w:rPr/>
        <w:t>----------------------------------------------------------------------</w:t>
      </w:r>
    </w:p>
    <w:p>
      <w:pPr>
        <w:pStyle w:val="Tabelle10pt10"/>
        <w:rPr/>
      </w:pPr>
      <w:r>
        <w:rPr/>
        <w:t xml:space="preserve">                </w:t>
      </w:r>
      <w:r>
        <w:rPr/>
        <w:t>Anzahl</w:t>
      </w:r>
    </w:p>
    <w:p>
      <w:pPr>
        <w:pStyle w:val="Tabelle10pt10"/>
        <w:rPr/>
      </w:pPr>
      <w:r>
        <w:rPr/>
        <w:t>Wertbezeichnung Kinder Häufigkeit   Prozent  Kum. Prozent</w:t>
      </w:r>
    </w:p>
    <w:p>
      <w:pPr>
        <w:pStyle w:val="Tabelle10pt10"/>
        <w:rPr/>
      </w:pPr>
      <w:r>
        <w:rPr/>
        <w:t>----------------------------------------------------------------------</w:t>
      </w:r>
    </w:p>
    <w:p>
      <w:pPr>
        <w:pStyle w:val="Tabelle10pt10"/>
        <w:rPr/>
      </w:pPr>
      <w:r>
        <w:rPr/>
        <w:t xml:space="preserve">                   </w:t>
      </w:r>
      <w:r>
        <w:rPr/>
        <w:t>0       178       64.7     64.7</w:t>
      </w:r>
    </w:p>
    <w:p>
      <w:pPr>
        <w:pStyle w:val="Tabelle10pt10"/>
        <w:rPr/>
      </w:pPr>
      <w:r>
        <w:rPr/>
        <w:t xml:space="preserve">                   </w:t>
      </w:r>
      <w:r>
        <w:rPr/>
        <w:t>1        36       13.1     77.8</w:t>
      </w:r>
    </w:p>
    <w:p>
      <w:pPr>
        <w:pStyle w:val="Tabelle10pt10"/>
        <w:rPr/>
      </w:pPr>
      <w:r>
        <w:rPr/>
        <w:t xml:space="preserve">                   </w:t>
      </w:r>
      <w:r>
        <w:rPr/>
        <w:t>2        38       13.8     91.6</w:t>
      </w:r>
    </w:p>
    <w:p>
      <w:pPr>
        <w:pStyle w:val="Tabelle10pt10"/>
        <w:rPr/>
      </w:pPr>
      <w:r>
        <w:rPr/>
        <w:t xml:space="preserve">                   </w:t>
      </w:r>
      <w:r>
        <w:rPr/>
        <w:t>3        17        6.2     97.8</w:t>
      </w:r>
    </w:p>
    <w:p>
      <w:pPr>
        <w:pStyle w:val="Tabelle10pt10"/>
        <w:rPr/>
      </w:pPr>
      <w:r>
        <w:rPr/>
        <w:t xml:space="preserve">                   </w:t>
      </w:r>
      <w:r>
        <w:rPr/>
        <w:t>4         6        2.2    100.0</w:t>
      </w:r>
    </w:p>
    <w:p>
      <w:pPr>
        <w:pStyle w:val="Tabelle10pt10"/>
        <w:rPr/>
      </w:pPr>
      <w:r>
        <w:rPr/>
        <w:t>----------------------------------------------------------------------</w:t>
      </w:r>
    </w:p>
    <w:p>
      <w:pPr>
        <w:pStyle w:val="Normal"/>
        <w:rPr/>
      </w:pPr>
      <w:r>
        <w:rPr/>
      </w:r>
    </w:p>
    <w:p>
      <w:pPr>
        <w:pStyle w:val="Heading8"/>
        <w:ind w:hanging="0"/>
        <w:rPr/>
      </w:pPr>
      <w:r>
        <w:rPr/>
        <w:t xml:space="preserve">Tabelle </w:t>
      </w:r>
      <w:r>
        <w:rPr/>
        <w:fldChar w:fldCharType="begin"/>
      </w:r>
      <w:r>
        <w:rPr/>
        <w:instrText xml:space="preserve"> SEQ Tabelle \* ARABIC </w:instrText>
      </w:r>
      <w:r>
        <w:rPr/>
        <w:fldChar w:fldCharType="separate"/>
      </w:r>
      <w:r>
        <w:rPr/>
        <w:t>98</w:t>
      </w:r>
      <w:r>
        <w:rPr/>
        <w:fldChar w:fldCharType="end"/>
      </w:r>
      <w:r>
        <w:rPr/>
        <w:t xml:space="preserve">. </w:t>
        <w:br/>
      </w:r>
      <w:r>
        <w:rPr>
          <w:i/>
          <w:iCs/>
        </w:rPr>
        <w:t>Wohnsituation</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wohne nicht allein                158       57.5     57.5</w:t>
      </w:r>
    </w:p>
    <w:p>
      <w:pPr>
        <w:pStyle w:val="Tabelle10pt10"/>
        <w:rPr/>
      </w:pPr>
      <w:r>
        <w:rPr/>
        <w:t>wohne allein                      117       42.5    100.0</w:t>
      </w:r>
    </w:p>
    <w:p>
      <w:pPr>
        <w:pStyle w:val="Tabelle10pt10"/>
        <w:rPr/>
      </w:pPr>
      <w:r>
        <w:rPr/>
        <w:t xml:space="preserve">                               </w:t>
      </w:r>
      <w:r>
        <w:rPr/>
        <w:t>-------    -------  -------</w:t>
      </w:r>
    </w:p>
    <w:p>
      <w:pPr>
        <w:pStyle w:val="Tabelle10pt10"/>
        <w:rPr/>
      </w:pPr>
      <w:r>
        <w:rPr/>
        <w:t>wohne nicht mit Partner(in)       212       77.1     77.1</w:t>
      </w:r>
    </w:p>
    <w:p>
      <w:pPr>
        <w:pStyle w:val="Tabelle10pt10"/>
        <w:rPr/>
      </w:pPr>
      <w:r>
        <w:rPr/>
        <w:t>wohne mit Partner(in)              63       22.9    100.0</w:t>
      </w:r>
    </w:p>
    <w:p>
      <w:pPr>
        <w:pStyle w:val="Tabelle10pt10"/>
        <w:rPr/>
      </w:pPr>
      <w:r>
        <w:rPr/>
        <w:t xml:space="preserve">                               </w:t>
      </w:r>
      <w:r>
        <w:rPr/>
        <w:t>-------    -------  -------</w:t>
      </w:r>
    </w:p>
    <w:p>
      <w:pPr>
        <w:pStyle w:val="Tabelle10pt10"/>
        <w:rPr/>
      </w:pPr>
      <w:r>
        <w:rPr/>
        <w:t>wohne nicht mit Kind              210       76.4     76.4</w:t>
      </w:r>
    </w:p>
    <w:p>
      <w:pPr>
        <w:pStyle w:val="Tabelle10pt10"/>
        <w:rPr/>
      </w:pPr>
      <w:r>
        <w:rPr/>
        <w:t>wohne mit Kind(ern)                65       23.6    100.0</w:t>
      </w:r>
    </w:p>
    <w:p>
      <w:pPr>
        <w:pStyle w:val="Tabelle10pt10"/>
        <w:rPr/>
      </w:pPr>
      <w:r>
        <w:rPr/>
        <w:t xml:space="preserve">                               </w:t>
      </w:r>
      <w:r>
        <w:rPr/>
        <w:t>-------    -------  -------</w:t>
      </w:r>
    </w:p>
    <w:p>
      <w:pPr>
        <w:pStyle w:val="Tabelle10pt10"/>
        <w:rPr/>
      </w:pPr>
      <w:r>
        <w:rPr/>
        <w:t>wohne nicht mit Eltern            248       90.2     90.2</w:t>
      </w:r>
    </w:p>
    <w:p>
      <w:pPr>
        <w:pStyle w:val="Tabelle10pt10"/>
        <w:rPr/>
      </w:pPr>
      <w:r>
        <w:rPr/>
        <w:t>wohne mit Eltern                   27        9.8    100.0</w:t>
      </w:r>
    </w:p>
    <w:p>
      <w:pPr>
        <w:pStyle w:val="Tabelle10pt10"/>
        <w:rPr/>
      </w:pPr>
      <w:r>
        <w:rPr/>
        <w:t xml:space="preserve">                               </w:t>
      </w:r>
      <w:r>
        <w:rPr/>
        <w:t>-------    -------  -------</w:t>
      </w:r>
    </w:p>
    <w:p>
      <w:pPr>
        <w:pStyle w:val="Tabelle10pt10"/>
        <w:rPr/>
      </w:pPr>
      <w:r>
        <w:rPr/>
        <w:t>wohne nicht mit Schwiegerelt.     270       98.2     98.2</w:t>
      </w:r>
    </w:p>
    <w:p>
      <w:pPr>
        <w:pStyle w:val="Tabelle10pt10"/>
        <w:rPr/>
      </w:pPr>
      <w:r>
        <w:rPr/>
        <w:t>wohne mit Schwiegereltern           5        1.8    100.0</w:t>
      </w:r>
    </w:p>
    <w:p>
      <w:pPr>
        <w:pStyle w:val="Tabelle10pt10"/>
        <w:rPr/>
      </w:pPr>
      <w:r>
        <w:rPr/>
        <w:t xml:space="preserve">                               </w:t>
      </w:r>
      <w:r>
        <w:rPr/>
        <w:t>-------    -------  -------</w:t>
      </w:r>
    </w:p>
    <w:p>
      <w:pPr>
        <w:pStyle w:val="Tabelle10pt10"/>
        <w:rPr/>
      </w:pPr>
      <w:r>
        <w:rPr/>
        <w:t>wohne nicht mit Verwandten        267       97.1     97.1</w:t>
      </w:r>
    </w:p>
    <w:p>
      <w:pPr>
        <w:pStyle w:val="Tabelle10pt10"/>
        <w:rPr/>
      </w:pPr>
      <w:r>
        <w:rPr/>
        <w:t>wohne mit Verwandten                8        2.9    100.0</w:t>
      </w:r>
    </w:p>
    <w:p>
      <w:pPr>
        <w:pStyle w:val="Tabelle10pt10"/>
        <w:rPr/>
      </w:pPr>
      <w:r>
        <w:rPr/>
        <w:t xml:space="preserve">                               </w:t>
      </w:r>
      <w:r>
        <w:rPr/>
        <w:t>-------    -------  -------</w:t>
      </w:r>
    </w:p>
    <w:p>
      <w:pPr>
        <w:pStyle w:val="Tabelle10pt10"/>
        <w:rPr/>
      </w:pPr>
      <w:r>
        <w:rPr/>
        <w:t>nicht WG mit Erwachsenen          222       80.7     80.7</w:t>
      </w:r>
    </w:p>
    <w:p>
      <w:pPr>
        <w:pStyle w:val="Tabelle10pt10"/>
        <w:rPr/>
      </w:pPr>
      <w:r>
        <w:rPr/>
        <w:t>Wohngemeinschaft mit Erwachs.      53       19.3    100.0</w:t>
      </w:r>
    </w:p>
    <w:p>
      <w:pPr>
        <w:pStyle w:val="Tabelle10pt10"/>
        <w:rPr/>
      </w:pPr>
      <w:r>
        <w:rPr/>
        <w:t xml:space="preserve">                               </w:t>
      </w:r>
      <w:r>
        <w:rPr/>
        <w:t>-------    -------  -------</w:t>
      </w:r>
    </w:p>
    <w:p>
      <w:pPr>
        <w:pStyle w:val="Tabelle10pt10"/>
        <w:rPr/>
      </w:pPr>
      <w:r>
        <w:rPr/>
        <w:t>nicht WG mit Kindern              272       98.9     98.9</w:t>
      </w:r>
    </w:p>
    <w:p>
      <w:pPr>
        <w:pStyle w:val="Tabelle10pt10"/>
        <w:rPr/>
      </w:pPr>
      <w:r>
        <w:rPr/>
        <w:t>Wohngemeinschaft mit Kindern        3        1.1    100.0</w:t>
      </w:r>
    </w:p>
    <w:p>
      <w:pPr>
        <w:pStyle w:val="Tabelle10pt10"/>
        <w:rPr/>
      </w:pPr>
      <w:r>
        <w:rPr/>
        <w:t xml:space="preserve">                               </w:t>
      </w:r>
      <w:r>
        <w:rPr/>
        <w:t>-------    -------  -------</w:t>
      </w:r>
    </w:p>
    <w:p>
      <w:pPr>
        <w:pStyle w:val="Tabelle10pt10"/>
        <w:rPr/>
      </w:pPr>
      <w:r>
        <w:rPr/>
        <w:t>wohne nicht in Wohnheim           259       94.2     94.2</w:t>
      </w:r>
    </w:p>
    <w:p>
      <w:pPr>
        <w:pStyle w:val="Tabelle10pt10"/>
        <w:rPr/>
      </w:pPr>
      <w:r>
        <w:rPr/>
        <w:t>wohne in Wohnheim                  16        5.8    100.0</w:t>
      </w:r>
    </w:p>
    <w:p>
      <w:pPr>
        <w:pStyle w:val="Tabelle10pt10"/>
        <w:rPr/>
      </w:pPr>
      <w:r>
        <w:rPr/>
        <w:t xml:space="preserve">                               </w:t>
      </w:r>
      <w:r>
        <w:rPr/>
        <w:t>-------    -------  -------</w:t>
      </w:r>
    </w:p>
    <w:p>
      <w:pPr>
        <w:pStyle w:val="Tabelle10pt10"/>
        <w:rPr/>
      </w:pPr>
      <w:r>
        <w:rPr/>
        <w:t>nicht sonstiges Wohnen            271       98.5     98.5</w:t>
      </w:r>
    </w:p>
    <w:p>
      <w:pPr>
        <w:pStyle w:val="Tabelle10pt10"/>
        <w:rPr/>
      </w:pPr>
      <w:r>
        <w:rPr/>
        <w:t>Sonstiges Wohnen                    4        1.5    100.0</w:t>
      </w:r>
    </w:p>
    <w:p>
      <w:pPr>
        <w:pStyle w:val="Tabelle10pt10"/>
        <w:rPr/>
      </w:pPr>
      <w:r>
        <w:rPr/>
        <w:t>----------------------------------------------------------------------</w:t>
      </w:r>
    </w:p>
    <w:p>
      <w:pPr>
        <w:pStyle w:val="Tabelle10pt10"/>
        <w:rPr/>
      </w:pPr>
      <w:r>
        <w:rPr>
          <w:i/>
          <w:iCs/>
        </w:rPr>
        <w:t>Anmerkungen</w:t>
      </w:r>
      <w:r>
        <w:rPr/>
        <w:t>. Mehrfachankreuzungen möglich.</w:t>
      </w:r>
      <w:r>
        <w:br w:type="page"/>
      </w:r>
    </w:p>
    <w:p>
      <w:pPr>
        <w:pStyle w:val="Heading8"/>
        <w:ind w:hanging="0"/>
        <w:rPr/>
      </w:pPr>
      <w:bookmarkStart w:id="171" w:name="_Ref313283303"/>
      <w:r>
        <w:rPr/>
        <w:t xml:space="preserve">Tabelle </w:t>
      </w:r>
      <w:r>
        <w:rPr/>
        <w:fldChar w:fldCharType="begin"/>
      </w:r>
      <w:r>
        <w:rPr/>
        <w:instrText xml:space="preserve"> SEQ Tabelle \* ARABIC </w:instrText>
      </w:r>
      <w:r>
        <w:rPr/>
        <w:fldChar w:fldCharType="separate"/>
      </w:r>
      <w:r>
        <w:rPr/>
        <w:t>99</w:t>
      </w:r>
      <w:r>
        <w:rPr/>
        <w:fldChar w:fldCharType="end"/>
      </w:r>
      <w:bookmarkEnd w:id="171"/>
      <w:r>
        <w:rPr/>
        <w:t xml:space="preserve">. </w:t>
        <w:br/>
      </w:r>
      <w:r>
        <w:rPr>
          <w:i/>
          <w:iCs/>
        </w:rPr>
        <w:t>Schulbildung</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Hauptschule ohne Abschluß             4        1.5      1.5</w:t>
      </w:r>
    </w:p>
    <w:p>
      <w:pPr>
        <w:pStyle w:val="Tabelle10pt10"/>
        <w:rPr/>
      </w:pPr>
      <w:r>
        <w:rPr/>
        <w:t>Hauptschule mit Abschluß             25        9.1     10.5</w:t>
      </w:r>
    </w:p>
    <w:p>
      <w:pPr>
        <w:pStyle w:val="Tabelle10pt10"/>
        <w:rPr/>
      </w:pPr>
      <w:r>
        <w:rPr/>
        <w:t>Mittlere Reife/Fachschule            46       16.7     27.3</w:t>
      </w:r>
    </w:p>
    <w:p>
      <w:pPr>
        <w:pStyle w:val="Tabelle10pt10"/>
        <w:rPr/>
      </w:pPr>
      <w:r>
        <w:rPr/>
        <w:t>Abitur/Fachabitur                   140       50.9     78.2</w:t>
      </w:r>
    </w:p>
    <w:p>
      <w:pPr>
        <w:pStyle w:val="Tabelle10pt10"/>
        <w:rPr/>
      </w:pPr>
      <w:r>
        <w:rPr/>
        <w:t>Studium abgeschlossen                59       21.5     99.6</w:t>
      </w:r>
    </w:p>
    <w:p>
      <w:pPr>
        <w:pStyle w:val="Tabelle10pt10"/>
        <w:rPr/>
      </w:pPr>
      <w:r>
        <w:rPr/>
        <w:t>Sonstiges                             1        0.4    100.0</w:t>
      </w:r>
    </w:p>
    <w:p>
      <w:pPr>
        <w:pStyle w:val="Tabelle10pt10"/>
        <w:rPr/>
      </w:pPr>
      <w:r>
        <w:rPr/>
        <w:t>----------------------------------------------------------------------</w:t>
      </w:r>
    </w:p>
    <w:p>
      <w:pPr>
        <w:pStyle w:val="Normal"/>
        <w:rPr/>
      </w:pPr>
      <w:r>
        <w:rPr/>
      </w:r>
    </w:p>
    <w:p>
      <w:pPr>
        <w:pStyle w:val="Heading8"/>
        <w:ind w:hanging="0"/>
        <w:rPr/>
      </w:pPr>
      <w:bookmarkStart w:id="172" w:name="_Ref313283349"/>
      <w:r>
        <w:rPr/>
        <w:t xml:space="preserve">Tabelle </w:t>
      </w:r>
      <w:r>
        <w:rPr/>
        <w:fldChar w:fldCharType="begin"/>
      </w:r>
      <w:r>
        <w:rPr/>
        <w:instrText xml:space="preserve"> SEQ Tabelle \* ARABIC </w:instrText>
      </w:r>
      <w:r>
        <w:rPr/>
        <w:fldChar w:fldCharType="separate"/>
      </w:r>
      <w:r>
        <w:rPr/>
        <w:t>100</w:t>
      </w:r>
      <w:r>
        <w:rPr/>
        <w:fldChar w:fldCharType="end"/>
      </w:r>
      <w:bookmarkEnd w:id="172"/>
      <w:r>
        <w:rPr/>
        <w:t xml:space="preserve">. </w:t>
        <w:br/>
      </w:r>
      <w:r>
        <w:rPr>
          <w:i/>
          <w:iCs/>
        </w:rPr>
        <w:t>Derzeitige Tätigkeit</w:t>
      </w:r>
      <w:r>
        <w:rPr/>
        <w:t xml:space="preserve"> (hauptsächlich; </w:t>
      </w:r>
      <w:r>
        <w:rPr>
          <w:i/>
          <w:iCs/>
        </w:rPr>
        <w:t>N</w:t>
      </w:r>
      <w:r>
        <w:rPr/>
        <w:t>=275)</w:t>
      </w:r>
    </w:p>
    <w:p>
      <w:pPr>
        <w:pStyle w:val="Tabelle10pt10"/>
        <w:rPr/>
      </w:pPr>
      <w:r>
        <w:rPr/>
        <w:t>----------------------------------------------------------------------</w:t>
      </w:r>
    </w:p>
    <w:p>
      <w:pPr>
        <w:pStyle w:val="Heading8"/>
        <w:ind w:hanging="0"/>
        <w:rPr/>
      </w:pPr>
      <w:r>
        <w:rPr/>
        <w:t>Wertbezeichnung              Häufigkeit   Prozent  Kum. Prozent</w:t>
      </w:r>
    </w:p>
    <w:p>
      <w:pPr>
        <w:pStyle w:val="Heading8"/>
        <w:ind w:hanging="0"/>
        <w:rPr/>
      </w:pPr>
      <w:r>
        <w:rPr/>
        <w:t>----------------------------------------------------------------------</w:t>
      </w:r>
    </w:p>
    <w:p>
      <w:pPr>
        <w:pStyle w:val="Heading8"/>
        <w:ind w:hanging="0"/>
        <w:rPr/>
      </w:pPr>
      <w:r>
        <w:rPr/>
        <w:t>Ganztagsbeschäftigung              68       24.7     24.7</w:t>
      </w:r>
    </w:p>
    <w:p>
      <w:pPr>
        <w:pStyle w:val="Heading8"/>
        <w:ind w:hanging="0"/>
        <w:rPr/>
      </w:pPr>
      <w:r>
        <w:rPr/>
        <w:t>Teilzeitbeschäftigung              26        9.5     34.2</w:t>
      </w:r>
    </w:p>
    <w:p>
      <w:pPr>
        <w:pStyle w:val="Heading8"/>
        <w:ind w:hanging="0"/>
        <w:rPr/>
      </w:pPr>
      <w:r>
        <w:rPr/>
        <w:t>Im eigenen Betrieb mithelfend       2        0.7     34.9</w:t>
      </w:r>
    </w:p>
    <w:p>
      <w:pPr>
        <w:pStyle w:val="Heading8"/>
        <w:ind w:hanging="0"/>
        <w:rPr/>
      </w:pPr>
      <w:r>
        <w:rPr/>
        <w:t>Arbeitslos                         19        6.9     41.8</w:t>
      </w:r>
    </w:p>
    <w:p>
      <w:pPr>
        <w:pStyle w:val="Heading8"/>
        <w:ind w:hanging="0"/>
        <w:rPr/>
      </w:pPr>
      <w:r>
        <w:rPr/>
        <w:t>Hausfrau/Hausmann                  15        5.5     47.3</w:t>
      </w:r>
    </w:p>
    <w:p>
      <w:pPr>
        <w:pStyle w:val="Heading8"/>
        <w:ind w:hanging="0"/>
        <w:rPr/>
      </w:pPr>
      <w:r>
        <w:rPr/>
        <w:t>Wehrdienst/Zivildienst              0        0.0     47.3</w:t>
      </w:r>
    </w:p>
    <w:p>
      <w:pPr>
        <w:pStyle w:val="Heading8"/>
        <w:ind w:hanging="0"/>
        <w:rPr/>
      </w:pPr>
      <w:r>
        <w:rPr/>
        <w:t>Schüler(in)                         3        1.1     48.4</w:t>
      </w:r>
    </w:p>
    <w:p>
      <w:pPr>
        <w:pStyle w:val="Heading8"/>
        <w:ind w:hanging="0"/>
        <w:rPr/>
      </w:pPr>
      <w:r>
        <w:rPr/>
        <w:t>Auszubildende(r)                    8        2.9     51.3</w:t>
      </w:r>
    </w:p>
    <w:p>
      <w:pPr>
        <w:pStyle w:val="Heading8"/>
        <w:ind w:hanging="0"/>
        <w:rPr/>
      </w:pPr>
      <w:r>
        <w:rPr/>
        <w:t>Student(in)                       113       41.1     92.4</w:t>
      </w:r>
    </w:p>
    <w:p>
      <w:pPr>
        <w:pStyle w:val="Heading8"/>
        <w:ind w:hanging="0"/>
        <w:rPr/>
      </w:pPr>
      <w:r>
        <w:rPr/>
        <w:t>Rentner(in). Ruhestand              2        0.7     93.1</w:t>
      </w:r>
    </w:p>
    <w:p>
      <w:pPr>
        <w:pStyle w:val="Heading8"/>
        <w:ind w:hanging="0"/>
        <w:rPr/>
      </w:pPr>
      <w:r>
        <w:rPr/>
        <w:t>Sonstiges                          19        6.9    100.0</w:t>
      </w:r>
    </w:p>
    <w:p>
      <w:pPr>
        <w:pStyle w:val="Tabelle10pt10"/>
        <w:rPr/>
      </w:pPr>
      <w:r>
        <w:rPr/>
        <w:t>----------------------------------------------------------------------</w:t>
      </w:r>
    </w:p>
    <w:p>
      <w:pPr>
        <w:pStyle w:val="Normal"/>
        <w:rPr/>
      </w:pPr>
      <w:r>
        <w:rPr/>
      </w:r>
    </w:p>
    <w:p>
      <w:pPr>
        <w:pStyle w:val="Heading8"/>
        <w:ind w:hanging="0"/>
        <w:rPr/>
      </w:pPr>
      <w:r>
        <w:rPr/>
        <w:t xml:space="preserve">Tabelle </w:t>
      </w:r>
      <w:r>
        <w:rPr/>
        <w:fldChar w:fldCharType="begin"/>
      </w:r>
      <w:r>
        <w:rPr/>
        <w:instrText xml:space="preserve"> SEQ Tabelle \* ARABIC </w:instrText>
      </w:r>
      <w:r>
        <w:rPr/>
        <w:fldChar w:fldCharType="separate"/>
      </w:r>
      <w:r>
        <w:rPr/>
        <w:t>100</w:t>
      </w:r>
      <w:r>
        <w:rPr/>
        <w:fldChar w:fldCharType="end"/>
      </w:r>
      <w:r>
        <w:rPr/>
        <w:t xml:space="preserve">a. </w:t>
        <w:br/>
      </w:r>
      <w:r>
        <w:rPr>
          <w:i/>
          <w:iCs/>
        </w:rPr>
        <w:t>Derzeitige Tätigkeit</w:t>
      </w:r>
      <w:r>
        <w:rPr/>
        <w:t xml:space="preserve"> (nebensächlich; </w:t>
      </w:r>
      <w:r>
        <w:rPr>
          <w:i/>
          <w:iCs/>
        </w:rPr>
        <w:t>N</w:t>
      </w:r>
      <w:r>
        <w:rPr/>
        <w:t>=49)</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Ganztagsbeschäftigung               2        4.1      4.1</w:t>
      </w:r>
    </w:p>
    <w:p>
      <w:pPr>
        <w:pStyle w:val="Tabelle10pt10"/>
        <w:rPr/>
      </w:pPr>
      <w:r>
        <w:rPr/>
        <w:t>Teilzeitbeschäftigung              25       51.0     55.1</w:t>
      </w:r>
    </w:p>
    <w:p>
      <w:pPr>
        <w:pStyle w:val="Tabelle10pt10"/>
        <w:rPr/>
      </w:pPr>
      <w:r>
        <w:rPr/>
        <w:t>Im eigenen Betrieb mithelfend       2        4.1     59.2</w:t>
      </w:r>
    </w:p>
    <w:p>
      <w:pPr>
        <w:pStyle w:val="Tabelle10pt10"/>
        <w:rPr/>
      </w:pPr>
      <w:r>
        <w:rPr/>
        <w:t>Arbeitslos                          2        4.1     63.3</w:t>
      </w:r>
    </w:p>
    <w:p>
      <w:pPr>
        <w:pStyle w:val="Tabelle10pt10"/>
        <w:rPr/>
      </w:pPr>
      <w:r>
        <w:rPr/>
        <w:t>Hausfrau/Hausmann                   9       18.4     81.6</w:t>
      </w:r>
    </w:p>
    <w:p>
      <w:pPr>
        <w:pStyle w:val="Tabelle10pt10"/>
        <w:rPr/>
      </w:pPr>
      <w:r>
        <w:rPr/>
        <w:t>Wehrdienst/Zivildienst              1        2.0     83.7</w:t>
      </w:r>
    </w:p>
    <w:p>
      <w:pPr>
        <w:pStyle w:val="Tabelle10pt10"/>
        <w:rPr/>
      </w:pPr>
      <w:r>
        <w:rPr/>
        <w:t>Schüler(in)                         1        2.0     85.7</w:t>
      </w:r>
    </w:p>
    <w:p>
      <w:pPr>
        <w:pStyle w:val="Tabelle10pt10"/>
        <w:rPr/>
      </w:pPr>
      <w:r>
        <w:rPr/>
        <w:t>Auszubildende(r)                    2        4.1     89.8</w:t>
      </w:r>
    </w:p>
    <w:p>
      <w:pPr>
        <w:pStyle w:val="Tabelle10pt10"/>
        <w:rPr/>
      </w:pPr>
      <w:r>
        <w:rPr/>
        <w:t>Student(in)                         2        4.1     93.9</w:t>
      </w:r>
    </w:p>
    <w:p>
      <w:pPr>
        <w:pStyle w:val="Tabelle10pt10"/>
        <w:rPr/>
      </w:pPr>
      <w:r>
        <w:rPr/>
        <w:t>Rentner(in). Ruhestand              0        0.0     93.9</w:t>
      </w:r>
    </w:p>
    <w:p>
      <w:pPr>
        <w:pStyle w:val="Tabelle10pt10"/>
        <w:rPr/>
      </w:pPr>
      <w:r>
        <w:rPr/>
        <w:t>Sonstiges                           3        6.1    100.0</w:t>
      </w:r>
    </w:p>
    <w:p>
      <w:pPr>
        <w:pStyle w:val="Tabelle10pt10"/>
        <w:rPr/>
      </w:pPr>
      <w:r>
        <w:rPr/>
        <w:t>---------------------------------------------------------------------</w:t>
      </w:r>
    </w:p>
    <w:p>
      <w:pPr>
        <w:pStyle w:val="Normal"/>
        <w:rPr/>
      </w:pPr>
      <w:r>
        <w:rPr/>
      </w:r>
    </w:p>
    <w:p>
      <w:pPr>
        <w:pStyle w:val="Heading8"/>
        <w:ind w:hanging="0"/>
        <w:rPr/>
      </w:pPr>
      <w:bookmarkStart w:id="173" w:name="_Ref313283537"/>
      <w:r>
        <w:rPr/>
        <w:t xml:space="preserve">Tabelle </w:t>
      </w:r>
      <w:r>
        <w:rPr/>
        <w:fldChar w:fldCharType="begin"/>
      </w:r>
      <w:r>
        <w:rPr/>
        <w:instrText xml:space="preserve"> SEQ Tabelle \* ARABIC </w:instrText>
      </w:r>
      <w:r>
        <w:rPr/>
        <w:fldChar w:fldCharType="separate"/>
      </w:r>
      <w:r>
        <w:rPr/>
        <w:t>101</w:t>
      </w:r>
      <w:r>
        <w:rPr/>
        <w:fldChar w:fldCharType="end"/>
      </w:r>
      <w:bookmarkEnd w:id="173"/>
      <w:r>
        <w:rPr/>
        <w:t xml:space="preserve">. </w:t>
        <w:br/>
      </w:r>
      <w:r>
        <w:rPr>
          <w:i/>
          <w:iCs/>
        </w:rPr>
        <w:t>Dauer der beruflichen Tätigkeit im Betrieb</w:t>
      </w:r>
      <w:r>
        <w:rPr/>
        <w:t xml:space="preserve"> (in Monaten, falls berufstätig; </w:t>
      </w:r>
      <w:r>
        <w:rPr>
          <w:i/>
          <w:iCs/>
        </w:rPr>
        <w:t>N</w:t>
      </w:r>
      <w:r>
        <w:rPr/>
        <w:t>=115)</w:t>
      </w:r>
    </w:p>
    <w:p>
      <w:pPr>
        <w:pStyle w:val="Tabelle10pt10"/>
        <w:rPr/>
      </w:pPr>
      <w:r>
        <w:rPr/>
        <w:t>----------------------------------------------------------------------</w:t>
      </w:r>
    </w:p>
    <w:p>
      <w:pPr>
        <w:pStyle w:val="TabDskrpt210pt10"/>
        <w:rPr/>
      </w:pPr>
      <w:r>
        <w:rPr>
          <w:i/>
          <w:iCs/>
        </w:rPr>
        <w:t>M</w:t>
      </w:r>
      <w:r>
        <w:rPr/>
        <w:tab/>
        <w:t>53.3</w:t>
        <w:tab/>
      </w:r>
      <w:r>
        <w:rPr>
          <w:i/>
          <w:iCs/>
        </w:rPr>
        <w:t>SD</w:t>
      </w:r>
      <w:r>
        <w:rPr/>
        <w:tab/>
        <w:t>65.1</w:t>
        <w:tab/>
        <w:t>Median</w:t>
        <w:tab/>
        <w:t>30.0</w:t>
      </w:r>
    </w:p>
    <w:p>
      <w:pPr>
        <w:pStyle w:val="TabDskrpt210pt10"/>
        <w:rPr/>
      </w:pPr>
      <w:r>
        <w:rPr/>
        <w:t>Minimum</w:t>
        <w:tab/>
        <w:t xml:space="preserve"> 0.0</w:t>
        <w:tab/>
        <w:t>Maximum    372</w:t>
      </w:r>
    </w:p>
    <w:p>
      <w:pPr>
        <w:pStyle w:val="TabDskrpt210pt10"/>
        <w:rPr/>
      </w:pPr>
      <w:r>
        <w:rPr/>
        <w:t>----------------------------------------------------------------------</w:t>
      </w:r>
    </w:p>
    <w:p>
      <w:pPr>
        <w:pStyle w:val="Normal"/>
        <w:rPr/>
      </w:pPr>
      <w:r>
        <w:rPr/>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102</w:t>
      </w:r>
      <w:r>
        <w:rPr/>
        <w:fldChar w:fldCharType="end"/>
      </w:r>
      <w:r>
        <w:rPr/>
        <w:t xml:space="preserve">. </w:t>
        <w:br/>
      </w:r>
      <w:r>
        <w:rPr>
          <w:i/>
          <w:iCs/>
        </w:rPr>
        <w:t>Sozioökonomischer Status: Berufsgruppe der Ausbildung der Probanden</w:t>
      </w:r>
      <w:r>
        <w:rPr/>
        <w:t xml:space="preserve"> (</w:t>
      </w:r>
      <w:r>
        <w:rPr>
          <w:i/>
          <w:iCs/>
        </w:rPr>
        <w:t>N</w:t>
      </w:r>
      <w:r>
        <w:rPr/>
        <w:t>=273; nach Pappi, 1973)</w:t>
      </w:r>
    </w:p>
    <w:p>
      <w:pPr>
        <w:pStyle w:val="Tabelle10pt10"/>
        <w:rPr/>
      </w:pPr>
      <w:r>
        <w:rPr/>
        <w:t>----------------------------------------------------------------------</w:t>
      </w:r>
    </w:p>
    <w:p>
      <w:pPr>
        <w:pStyle w:val="Tabelle09pt10"/>
        <w:rPr/>
      </w:pPr>
      <w:r>
        <w:rPr/>
        <w:t>Wertbezeichnung                     Wert Häufigkeit   Prozent  Kum. Prozent</w:t>
      </w:r>
    </w:p>
    <w:p>
      <w:pPr>
        <w:pStyle w:val="Tabelle09pt10"/>
        <w:rPr/>
      </w:pPr>
      <w:r>
        <w:rPr/>
        <w:t>----------------------------------------------------------------------------</w:t>
      </w:r>
    </w:p>
    <w:p>
      <w:pPr>
        <w:pStyle w:val="Tabelle09pt10"/>
        <w:rPr/>
      </w:pPr>
      <w:r>
        <w:rPr/>
        <w:t>Freie Berufe und Unternehmer          1         2        0.7       0.7</w:t>
      </w:r>
    </w:p>
    <w:p>
      <w:pPr>
        <w:pStyle w:val="Tabelle09pt10"/>
        <w:rPr/>
      </w:pPr>
      <w:r>
        <w:rPr/>
        <w:t>Naturwissenschaftler                  2        17        6.2       7.0</w:t>
      </w:r>
    </w:p>
    <w:p>
      <w:pPr>
        <w:pStyle w:val="Tabelle09pt10"/>
        <w:rPr/>
      </w:pPr>
      <w:r>
        <w:rPr/>
        <w:t>Lehrer u. sonst. akadem. Berufe       3        38       13.9      20.9</w:t>
      </w:r>
    </w:p>
    <w:p>
      <w:pPr>
        <w:pStyle w:val="Tabelle09pt10"/>
        <w:rPr/>
      </w:pPr>
      <w:r>
        <w:rPr/>
        <w:t>Graduierte Ingenieure                 4         0        0.0      20.9</w:t>
      </w:r>
    </w:p>
    <w:p>
      <w:pPr>
        <w:pStyle w:val="Tabelle09pt10"/>
        <w:rPr/>
      </w:pPr>
      <w:r>
        <w:rPr/>
        <w:t>Leitende Angestellte                  5         0        0.0      20.9</w:t>
      </w:r>
    </w:p>
    <w:p>
      <w:pPr>
        <w:pStyle w:val="Tabelle09pt10"/>
        <w:rPr/>
      </w:pPr>
      <w:r>
        <w:rPr/>
        <w:t>Mittlere und kleinere Selbständige    6         1        0.4      21.2</w:t>
      </w:r>
    </w:p>
    <w:p>
      <w:pPr>
        <w:pStyle w:val="Tabelle09pt10"/>
        <w:rPr/>
      </w:pPr>
      <w:r>
        <w:rPr/>
        <w:t>Beamte des gehobenen Dienstes         7         3        1.1      22.3</w:t>
      </w:r>
    </w:p>
    <w:p>
      <w:pPr>
        <w:pStyle w:val="Tabelle09pt10"/>
        <w:rPr/>
      </w:pPr>
      <w:r>
        <w:rPr/>
        <w:t>Beamte des mittleren Dienstes         8         3        1.1      23.4</w:t>
      </w:r>
    </w:p>
    <w:p>
      <w:pPr>
        <w:pStyle w:val="Tabelle09pt10"/>
        <w:rPr/>
      </w:pPr>
      <w:r>
        <w:rPr/>
        <w:t>Beamte des einfachen Dienstes         9         1        0.4      23.8</w:t>
      </w:r>
    </w:p>
    <w:p>
      <w:pPr>
        <w:pStyle w:val="Tabelle09pt10"/>
        <w:rPr/>
      </w:pPr>
      <w:r>
        <w:rPr/>
        <w:t>Qualifizierte Büroangestellte        10        29       10.6      34.4</w:t>
      </w:r>
    </w:p>
    <w:p>
      <w:pPr>
        <w:pStyle w:val="Tabelle09pt10"/>
        <w:rPr/>
      </w:pPr>
      <w:r>
        <w:rPr/>
        <w:t>Ausführende Büroangestellte          11        13        4.8      39.2</w:t>
      </w:r>
    </w:p>
    <w:p>
      <w:pPr>
        <w:pStyle w:val="Tabelle09pt10"/>
        <w:rPr/>
      </w:pPr>
      <w:r>
        <w:rPr/>
        <w:t>Qualifizierte techn. Angestellte     12         2        0.7      39.9</w:t>
      </w:r>
    </w:p>
    <w:p>
      <w:pPr>
        <w:pStyle w:val="Tabelle09pt10"/>
        <w:rPr/>
      </w:pPr>
      <w:r>
        <w:rPr/>
        <w:t>Ausführende technische Angestellte   13         4        1.5      41.4</w:t>
      </w:r>
    </w:p>
    <w:p>
      <w:pPr>
        <w:pStyle w:val="Tabelle09pt10"/>
        <w:rPr/>
      </w:pPr>
      <w:r>
        <w:rPr/>
        <w:t>Angestellte in Dienstleistungsberuf. 14        45       16.5      57.9</w:t>
      </w:r>
    </w:p>
    <w:p>
      <w:pPr>
        <w:pStyle w:val="Tabelle09pt10"/>
        <w:rPr/>
      </w:pPr>
      <w:r>
        <w:rPr/>
        <w:t>Höchst qualifizierte Facharbeiter    15         1        0.4      58.2</w:t>
      </w:r>
    </w:p>
    <w:p>
      <w:pPr>
        <w:pStyle w:val="Tabelle09pt10"/>
        <w:rPr/>
      </w:pPr>
      <w:r>
        <w:rPr/>
        <w:t>Facharbeiter                         16        16        5.9      64.1</w:t>
      </w:r>
    </w:p>
    <w:p>
      <w:pPr>
        <w:pStyle w:val="Tabelle09pt10"/>
        <w:rPr/>
      </w:pPr>
      <w:r>
        <w:rPr/>
        <w:t>Angelernte Arbeiter                  17         2        0.7      64.8</w:t>
      </w:r>
    </w:p>
    <w:p>
      <w:pPr>
        <w:pStyle w:val="Tabelle09pt10"/>
        <w:rPr/>
      </w:pPr>
      <w:r>
        <w:rPr/>
        <w:t>Ungelernte Arbeiter                  18         8        2.9      67.8</w:t>
      </w:r>
    </w:p>
    <w:p>
      <w:pPr>
        <w:pStyle w:val="Tabelle09pt10"/>
        <w:rPr/>
      </w:pPr>
      <w:r>
        <w:rPr/>
        <w:t>Arbeiter in Dienstleistungsberufen   19         8        2.9      70.7</w:t>
      </w:r>
    </w:p>
    <w:p>
      <w:pPr>
        <w:pStyle w:val="Tabelle09pt10"/>
        <w:rPr/>
      </w:pPr>
      <w:r>
        <w:rPr/>
        <w:t>Sonstiges                            20         1        0.4      71.1</w:t>
      </w:r>
    </w:p>
    <w:p>
      <w:pPr>
        <w:pStyle w:val="Tabelle09pt10"/>
        <w:rPr/>
      </w:pPr>
      <w:r>
        <w:rPr/>
        <w:t>Student(inn)en ohne Berufsausbildung 21        79       28.9     100.0</w:t>
      </w:r>
    </w:p>
    <w:p>
      <w:pPr>
        <w:pStyle w:val="Tabelle10pt10"/>
        <w:rPr/>
      </w:pPr>
      <w:r>
        <w:rPr/>
        <w:t>---------------------------------------------------------------------</w:t>
      </w:r>
    </w:p>
    <w:p>
      <w:pPr>
        <w:pStyle w:val="Normal"/>
        <w:rPr/>
      </w:pPr>
      <w:r>
        <w:rPr/>
      </w:r>
    </w:p>
    <w:p>
      <w:pPr>
        <w:pStyle w:val="Heading8"/>
        <w:ind w:hanging="0"/>
        <w:rPr/>
      </w:pPr>
      <w:r>
        <w:rPr/>
        <w:t xml:space="preserve">Tabelle </w:t>
      </w:r>
      <w:r>
        <w:rPr/>
        <w:fldChar w:fldCharType="begin"/>
      </w:r>
      <w:r>
        <w:rPr/>
        <w:instrText xml:space="preserve"> SEQ Tabelle \* ARABIC </w:instrText>
      </w:r>
      <w:r>
        <w:rPr/>
        <w:fldChar w:fldCharType="separate"/>
      </w:r>
      <w:r>
        <w:rPr/>
        <w:t>103</w:t>
      </w:r>
      <w:r>
        <w:rPr/>
        <w:fldChar w:fldCharType="end"/>
      </w:r>
      <w:r>
        <w:rPr/>
        <w:t xml:space="preserve">. </w:t>
        <w:br/>
      </w:r>
      <w:r>
        <w:rPr>
          <w:i/>
          <w:iCs/>
        </w:rPr>
        <w:t>Sozioökonomischer Status: Berufsgruppe der Tätigkeit der Probanden</w:t>
      </w:r>
      <w:r>
        <w:rPr/>
        <w:t xml:space="preserve"> (</w:t>
      </w:r>
      <w:r>
        <w:rPr>
          <w:i/>
          <w:iCs/>
        </w:rPr>
        <w:t>N</w:t>
      </w:r>
      <w:r>
        <w:rPr/>
        <w:t>=275; nach Pappi, 1973)</w:t>
      </w:r>
    </w:p>
    <w:p>
      <w:pPr>
        <w:pStyle w:val="Tabelle10pt10"/>
        <w:rPr/>
      </w:pPr>
      <w:r>
        <w:rPr/>
        <w:t>----------------------------------------------------------------------</w:t>
      </w:r>
    </w:p>
    <w:p>
      <w:pPr>
        <w:pStyle w:val="Tabelle09pt10"/>
        <w:rPr/>
      </w:pPr>
      <w:r>
        <w:rPr/>
        <w:t>Wertbezeichnung                     Wert Häufigkeit   Prozent  Kum. Prozent</w:t>
      </w:r>
    </w:p>
    <w:p>
      <w:pPr>
        <w:pStyle w:val="Tabelle09pt10"/>
        <w:rPr/>
      </w:pPr>
      <w:r>
        <w:rPr/>
        <w:t>----------------------------------------------------------------------------</w:t>
      </w:r>
    </w:p>
    <w:p>
      <w:pPr>
        <w:pStyle w:val="Tabelle09pt10"/>
        <w:rPr/>
      </w:pPr>
      <w:r>
        <w:rPr/>
        <w:t>Freie Berufe und Unternehmer          1         2        0.7       0.7</w:t>
      </w:r>
    </w:p>
    <w:p>
      <w:pPr>
        <w:pStyle w:val="Tabelle09pt10"/>
        <w:rPr/>
      </w:pPr>
      <w:r>
        <w:rPr/>
        <w:t>Naturwissenschaftler                  2        13        4.7       5.5</w:t>
      </w:r>
    </w:p>
    <w:p>
      <w:pPr>
        <w:pStyle w:val="Tabelle09pt10"/>
        <w:rPr/>
      </w:pPr>
      <w:r>
        <w:rPr/>
        <w:t>Lehrer u. sonst. akadem. Berufe       3        14        5.1      10.5</w:t>
      </w:r>
    </w:p>
    <w:p>
      <w:pPr>
        <w:pStyle w:val="Tabelle09pt10"/>
        <w:rPr/>
      </w:pPr>
      <w:r>
        <w:rPr/>
        <w:t>Graduierte Ingenieure                 4         0        0.0      10.5</w:t>
      </w:r>
    </w:p>
    <w:p>
      <w:pPr>
        <w:pStyle w:val="Tabelle09pt10"/>
        <w:rPr/>
      </w:pPr>
      <w:r>
        <w:rPr/>
        <w:t>Leitende Angestellte                  5         3        1.1      11.6</w:t>
      </w:r>
    </w:p>
    <w:p>
      <w:pPr>
        <w:pStyle w:val="Tabelle09pt10"/>
        <w:rPr/>
      </w:pPr>
      <w:r>
        <w:rPr/>
        <w:t>Mittlere und kleinere Selbständige    6         4        1.5      13.1</w:t>
      </w:r>
    </w:p>
    <w:p>
      <w:pPr>
        <w:pStyle w:val="Tabelle09pt10"/>
        <w:rPr/>
      </w:pPr>
      <w:r>
        <w:rPr/>
        <w:t>Beamte des gehobenen Dienstes         7         2        0.7      13.8</w:t>
      </w:r>
    </w:p>
    <w:p>
      <w:pPr>
        <w:pStyle w:val="Tabelle09pt10"/>
        <w:rPr/>
      </w:pPr>
      <w:r>
        <w:rPr/>
        <w:t>Beamte des mittleren Dienstes         8         2        0.7      14.5</w:t>
      </w:r>
    </w:p>
    <w:p>
      <w:pPr>
        <w:pStyle w:val="Tabelle09pt10"/>
        <w:rPr/>
      </w:pPr>
      <w:r>
        <w:rPr/>
        <w:t>Beamte des einfachen Dienstes         9         2        0.7      15.3</w:t>
      </w:r>
    </w:p>
    <w:p>
      <w:pPr>
        <w:pStyle w:val="Tabelle09pt10"/>
        <w:rPr/>
      </w:pPr>
      <w:r>
        <w:rPr/>
        <w:t>Qualifizierte Büroangestellte        10        16        5.8      21.1</w:t>
      </w:r>
    </w:p>
    <w:p>
      <w:pPr>
        <w:pStyle w:val="Tabelle09pt10"/>
        <w:rPr/>
      </w:pPr>
      <w:r>
        <w:rPr/>
        <w:t>Ausführende Büroangestellte          11        17        6.2      27.3</w:t>
      </w:r>
    </w:p>
    <w:p>
      <w:pPr>
        <w:pStyle w:val="Tabelle09pt10"/>
        <w:rPr/>
      </w:pPr>
      <w:r>
        <w:rPr/>
        <w:t>Qualifizierte techn. Angestellte     12         1        0.4      27.6</w:t>
      </w:r>
    </w:p>
    <w:p>
      <w:pPr>
        <w:pStyle w:val="Tabelle09pt10"/>
        <w:rPr/>
      </w:pPr>
      <w:r>
        <w:rPr/>
        <w:t>Ausführende technische Angestellte   13         3        1.1      28.7</w:t>
      </w:r>
    </w:p>
    <w:p>
      <w:pPr>
        <w:pStyle w:val="Tabelle09pt10"/>
        <w:rPr/>
      </w:pPr>
      <w:r>
        <w:rPr/>
        <w:t>Angestellte in Dienstleistungsberuf. 14        37       13.5      42.2</w:t>
      </w:r>
    </w:p>
    <w:p>
      <w:pPr>
        <w:pStyle w:val="Tabelle09pt10"/>
        <w:rPr/>
      </w:pPr>
      <w:r>
        <w:rPr/>
        <w:t>Höchst qualifizierte Facharbeiter    15         2        0.7      42.9</w:t>
      </w:r>
    </w:p>
    <w:p>
      <w:pPr>
        <w:pStyle w:val="Tabelle09pt10"/>
        <w:rPr/>
      </w:pPr>
      <w:r>
        <w:rPr/>
        <w:t>Facharbeiter                         16         4        1.5      44.4</w:t>
      </w:r>
    </w:p>
    <w:p>
      <w:pPr>
        <w:pStyle w:val="Tabelle09pt10"/>
        <w:rPr/>
      </w:pPr>
      <w:r>
        <w:rPr/>
        <w:t>Angelernte Arbeiter                  17         2        0.7      45.1</w:t>
      </w:r>
    </w:p>
    <w:p>
      <w:pPr>
        <w:pStyle w:val="Tabelle09pt10"/>
        <w:rPr/>
      </w:pPr>
      <w:r>
        <w:rPr/>
        <w:t>Ungelernte Arbeiter                  18         6        2.2      47.3</w:t>
      </w:r>
    </w:p>
    <w:p>
      <w:pPr>
        <w:pStyle w:val="Tabelle09pt10"/>
        <w:rPr/>
      </w:pPr>
      <w:r>
        <w:rPr/>
        <w:t>Arbeiter in Dienstleistungsberufen   19        10        3.6      50.9</w:t>
      </w:r>
    </w:p>
    <w:p>
      <w:pPr>
        <w:pStyle w:val="Tabelle09pt10"/>
        <w:rPr/>
      </w:pPr>
      <w:r>
        <w:rPr/>
        <w:t>Arbeitslose, Hausfrauen              20        34       12.4      63.3</w:t>
      </w:r>
    </w:p>
    <w:p>
      <w:pPr>
        <w:pStyle w:val="Tabelle09pt10"/>
        <w:rPr/>
      </w:pPr>
      <w:r>
        <w:rPr/>
        <w:t>Student(inn)en ohne Beruf            21       101       36.7     100.0</w:t>
      </w:r>
    </w:p>
    <w:p>
      <w:pPr>
        <w:pStyle w:val="Tabelle10pt10"/>
        <w:rPr/>
      </w:pPr>
      <w:r>
        <w:rPr/>
        <w:t>----------------------------------------------------------------------</w:t>
      </w:r>
    </w:p>
    <w:p>
      <w:pPr>
        <w:pStyle w:val="Normal"/>
        <w:rPr/>
      </w:pPr>
      <w:r>
        <w:rPr/>
      </w:r>
      <w:r>
        <w:br w:type="page"/>
      </w:r>
    </w:p>
    <w:p>
      <w:pPr>
        <w:pStyle w:val="Heading8"/>
        <w:ind w:hanging="0"/>
        <w:rPr/>
      </w:pPr>
      <w:bookmarkStart w:id="174" w:name="_Ref313283780"/>
      <w:r>
        <w:rPr/>
        <w:t xml:space="preserve">Tabelle </w:t>
      </w:r>
      <w:r>
        <w:rPr/>
        <w:fldChar w:fldCharType="begin"/>
      </w:r>
      <w:r>
        <w:rPr/>
        <w:instrText xml:space="preserve"> SEQ Tabelle \* ARABIC </w:instrText>
      </w:r>
      <w:r>
        <w:rPr/>
        <w:fldChar w:fldCharType="separate"/>
      </w:r>
      <w:r>
        <w:rPr/>
        <w:t>104</w:t>
      </w:r>
      <w:r>
        <w:rPr/>
        <w:fldChar w:fldCharType="end"/>
      </w:r>
      <w:bookmarkEnd w:id="174"/>
      <w:r>
        <w:rPr/>
        <w:t xml:space="preserve">. </w:t>
        <w:br/>
      </w:r>
      <w:r>
        <w:rPr>
          <w:i/>
          <w:iCs/>
        </w:rPr>
        <w:t>Aktivitäten in Sport- und Freizeitverein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189       69.0     69.0</w:t>
      </w:r>
    </w:p>
    <w:p>
      <w:pPr>
        <w:pStyle w:val="Tabelle10pt10"/>
        <w:rPr/>
      </w:pPr>
      <w:r>
        <w:rPr/>
        <w:t>seltener aktiv                    11        4.0     73.0</w:t>
      </w:r>
    </w:p>
    <w:p>
      <w:pPr>
        <w:pStyle w:val="Tabelle10pt10"/>
        <w:rPr/>
      </w:pPr>
      <w:r>
        <w:rPr/>
        <w:t>monatlich aktiv                   12        4.4     77.4</w:t>
      </w:r>
    </w:p>
    <w:p>
      <w:pPr>
        <w:pStyle w:val="Tabelle10pt10"/>
        <w:rPr/>
      </w:pPr>
      <w:r>
        <w:rPr/>
        <w:t>wöchentlich aktiv                 35       12.8     90.1</w:t>
      </w:r>
    </w:p>
    <w:p>
      <w:pPr>
        <w:pStyle w:val="Tabelle10pt10"/>
        <w:rPr/>
      </w:pPr>
      <w:r>
        <w:rPr/>
        <w:t>mehrmals in der Woche aktiv       27        9.9    100.0</w:t>
      </w:r>
    </w:p>
    <w:p>
      <w:pPr>
        <w:pStyle w:val="Tabelle10pt10"/>
        <w:rPr/>
      </w:pPr>
      <w:r>
        <w:rPr/>
        <w:t>----------------------------------------------------------------------</w:t>
      </w:r>
    </w:p>
    <w:p>
      <w:pPr>
        <w:pStyle w:val="Normal"/>
        <w:rPr/>
      </w:pPr>
      <w:r>
        <w:rPr/>
      </w:r>
    </w:p>
    <w:p>
      <w:pPr>
        <w:pStyle w:val="Heading8"/>
        <w:ind w:hanging="0"/>
        <w:rPr/>
      </w:pPr>
      <w:bookmarkStart w:id="175" w:name="_Ref313283808"/>
      <w:r>
        <w:rPr/>
        <w:t xml:space="preserve">Tabelle </w:t>
      </w:r>
      <w:r>
        <w:rPr/>
        <w:fldChar w:fldCharType="begin"/>
      </w:r>
      <w:r>
        <w:rPr/>
        <w:instrText xml:space="preserve"> SEQ Tabelle \* ARABIC </w:instrText>
      </w:r>
      <w:r>
        <w:rPr/>
        <w:fldChar w:fldCharType="separate"/>
      </w:r>
      <w:r>
        <w:rPr/>
        <w:t>105</w:t>
      </w:r>
      <w:r>
        <w:rPr/>
        <w:fldChar w:fldCharType="end"/>
      </w:r>
      <w:bookmarkEnd w:id="175"/>
      <w:r>
        <w:rPr/>
        <w:t xml:space="preserve">. </w:t>
        <w:br/>
      </w:r>
      <w:r>
        <w:rPr>
          <w:i/>
          <w:iCs/>
        </w:rPr>
        <w:t>Aktivitäten in politischen Organisation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36       86.1     86.1</w:t>
      </w:r>
    </w:p>
    <w:p>
      <w:pPr>
        <w:pStyle w:val="Tabelle10pt10"/>
        <w:rPr/>
      </w:pPr>
      <w:r>
        <w:rPr/>
        <w:t>seltener aktiv                    25        9.1     95.3</w:t>
      </w:r>
    </w:p>
    <w:p>
      <w:pPr>
        <w:pStyle w:val="Tabelle10pt10"/>
        <w:rPr/>
      </w:pPr>
      <w:r>
        <w:rPr/>
        <w:t>monatlich aktiv                   11        4.0     99.3</w:t>
      </w:r>
    </w:p>
    <w:p>
      <w:pPr>
        <w:pStyle w:val="Tabelle10pt10"/>
        <w:rPr/>
      </w:pPr>
      <w:r>
        <w:rPr/>
        <w:t>wöchentlich aktiv                  0        0.0     99.3</w:t>
      </w:r>
    </w:p>
    <w:p>
      <w:pPr>
        <w:pStyle w:val="Tabelle10pt10"/>
        <w:rPr/>
      </w:pPr>
      <w:r>
        <w:rPr/>
        <w:t>mehrmals in der Woche aktiv        2        0.7    100.0</w:t>
      </w:r>
    </w:p>
    <w:p>
      <w:pPr>
        <w:pStyle w:val="Tabelle10pt10"/>
        <w:rPr/>
      </w:pPr>
      <w:r>
        <w:rPr/>
        <w:t>----------------------------------------------------------------------</w:t>
      </w:r>
    </w:p>
    <w:p>
      <w:pPr>
        <w:pStyle w:val="Normal"/>
        <w:rPr/>
      </w:pPr>
      <w:r>
        <w:rPr/>
      </w:r>
    </w:p>
    <w:p>
      <w:pPr>
        <w:pStyle w:val="Heading8"/>
        <w:ind w:hanging="0"/>
        <w:rPr/>
      </w:pPr>
      <w:bookmarkStart w:id="176" w:name="_Ref313283829"/>
      <w:r>
        <w:rPr/>
        <w:t xml:space="preserve">Tabelle </w:t>
      </w:r>
      <w:r>
        <w:rPr/>
        <w:fldChar w:fldCharType="begin"/>
      </w:r>
      <w:r>
        <w:rPr/>
        <w:instrText xml:space="preserve"> SEQ Tabelle \* ARABIC </w:instrText>
      </w:r>
      <w:r>
        <w:rPr/>
        <w:fldChar w:fldCharType="separate"/>
      </w:r>
      <w:r>
        <w:rPr/>
        <w:t>106</w:t>
      </w:r>
      <w:r>
        <w:rPr/>
        <w:fldChar w:fldCharType="end"/>
      </w:r>
      <w:bookmarkEnd w:id="176"/>
      <w:r>
        <w:rPr/>
        <w:t xml:space="preserve">. </w:t>
        <w:br/>
      </w:r>
      <w:r>
        <w:rPr>
          <w:i/>
          <w:iCs/>
        </w:rPr>
        <w:t>Aktivitäten in Bürgerinitiativ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59       94.5     94.5</w:t>
      </w:r>
    </w:p>
    <w:p>
      <w:pPr>
        <w:pStyle w:val="Tabelle10pt10"/>
        <w:rPr/>
      </w:pPr>
      <w:r>
        <w:rPr/>
        <w:t>seltener aktiv                     9        3.3     97.8</w:t>
      </w:r>
    </w:p>
    <w:p>
      <w:pPr>
        <w:pStyle w:val="Tabelle10pt10"/>
        <w:rPr/>
      </w:pPr>
      <w:r>
        <w:rPr/>
        <w:t>monatlich aktiv                    4        1.5     99.3</w:t>
      </w:r>
    </w:p>
    <w:p>
      <w:pPr>
        <w:pStyle w:val="Tabelle10pt10"/>
        <w:rPr/>
      </w:pPr>
      <w:r>
        <w:rPr/>
        <w:t>wöchentlich aktiv                  1        0.4     99.6</w:t>
      </w:r>
    </w:p>
    <w:p>
      <w:pPr>
        <w:pStyle w:val="Tabelle10pt10"/>
        <w:rPr/>
      </w:pPr>
      <w:r>
        <w:rPr/>
        <w:t>mehrmals in der Woche aktiv        1        0.4    100.0</w:t>
      </w:r>
    </w:p>
    <w:p>
      <w:pPr>
        <w:pStyle w:val="Tabelle10pt10"/>
        <w:rPr/>
      </w:pPr>
      <w:r>
        <w:rPr/>
        <w:t>----------------------------------------------------------------------</w:t>
      </w:r>
    </w:p>
    <w:p>
      <w:pPr>
        <w:pStyle w:val="Normal"/>
        <w:rPr/>
      </w:pPr>
      <w:r>
        <w:rPr/>
      </w:r>
    </w:p>
    <w:p>
      <w:pPr>
        <w:pStyle w:val="Heading8"/>
        <w:ind w:hanging="0"/>
        <w:rPr/>
      </w:pPr>
      <w:bookmarkStart w:id="177" w:name="_Ref313283876"/>
      <w:r>
        <w:rPr/>
        <w:t xml:space="preserve">Tabelle </w:t>
      </w:r>
      <w:r>
        <w:rPr/>
        <w:fldChar w:fldCharType="begin"/>
      </w:r>
      <w:r>
        <w:rPr/>
        <w:instrText xml:space="preserve"> SEQ Tabelle \* ARABIC </w:instrText>
      </w:r>
      <w:r>
        <w:rPr/>
        <w:fldChar w:fldCharType="separate"/>
      </w:r>
      <w:r>
        <w:rPr/>
        <w:t>107</w:t>
      </w:r>
      <w:r>
        <w:rPr/>
        <w:fldChar w:fldCharType="end"/>
      </w:r>
      <w:bookmarkEnd w:id="177"/>
      <w:r>
        <w:rPr/>
        <w:t xml:space="preserve">. </w:t>
        <w:br/>
      </w:r>
      <w:r>
        <w:rPr>
          <w:i/>
          <w:iCs/>
        </w:rPr>
        <w:t>Aktivitäten in Interessenvertretung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55       93.1     93.1</w:t>
      </w:r>
    </w:p>
    <w:p>
      <w:pPr>
        <w:pStyle w:val="Tabelle10pt10"/>
        <w:rPr/>
      </w:pPr>
      <w:r>
        <w:rPr/>
        <w:t>seltener aktiv                     7        2.6     95.6</w:t>
      </w:r>
    </w:p>
    <w:p>
      <w:pPr>
        <w:pStyle w:val="Tabelle10pt10"/>
        <w:rPr/>
      </w:pPr>
      <w:r>
        <w:rPr/>
        <w:t>monatlich aktiv                    1        0.4     96.0</w:t>
      </w:r>
    </w:p>
    <w:p>
      <w:pPr>
        <w:pStyle w:val="Tabelle10pt10"/>
        <w:rPr/>
      </w:pPr>
      <w:r>
        <w:rPr/>
        <w:t>wöchentlich aktiv                  8        2.9     98.9</w:t>
      </w:r>
    </w:p>
    <w:p>
      <w:pPr>
        <w:pStyle w:val="Tabelle10pt10"/>
        <w:rPr/>
      </w:pPr>
      <w:r>
        <w:rPr/>
        <w:t>mehrmals in der Woche aktiv        3        1.1    100.0</w:t>
      </w:r>
    </w:p>
    <w:p>
      <w:pPr>
        <w:pStyle w:val="Tabelle10pt10"/>
        <w:rPr/>
      </w:pPr>
      <w:r>
        <w:rPr/>
        <w:t>----------------------------------------------------------------------</w:t>
      </w:r>
    </w:p>
    <w:p>
      <w:pPr>
        <w:pStyle w:val="Normal"/>
        <w:rPr/>
      </w:pPr>
      <w:r>
        <w:rPr/>
      </w:r>
    </w:p>
    <w:p>
      <w:pPr>
        <w:pStyle w:val="Heading8"/>
        <w:ind w:hanging="0"/>
        <w:rPr/>
      </w:pPr>
      <w:bookmarkStart w:id="178" w:name="_Ref313283894"/>
      <w:r>
        <w:rPr/>
        <w:t xml:space="preserve">Tabelle </w:t>
      </w:r>
      <w:r>
        <w:rPr/>
        <w:fldChar w:fldCharType="begin"/>
      </w:r>
      <w:r>
        <w:rPr/>
        <w:instrText xml:space="preserve"> SEQ Tabelle \* ARABIC </w:instrText>
      </w:r>
      <w:r>
        <w:rPr/>
        <w:fldChar w:fldCharType="separate"/>
      </w:r>
      <w:r>
        <w:rPr/>
        <w:t>108</w:t>
      </w:r>
      <w:r>
        <w:rPr/>
        <w:fldChar w:fldCharType="end"/>
      </w:r>
      <w:bookmarkEnd w:id="178"/>
      <w:r>
        <w:rPr/>
        <w:t xml:space="preserve">. </w:t>
        <w:br/>
      </w:r>
      <w:r>
        <w:rPr>
          <w:i/>
          <w:iCs/>
        </w:rPr>
        <w:t>Aktivitäten in Kirch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38       86.9     86.9</w:t>
      </w:r>
    </w:p>
    <w:p>
      <w:pPr>
        <w:pStyle w:val="Tabelle10pt10"/>
        <w:rPr/>
      </w:pPr>
      <w:r>
        <w:rPr/>
        <w:t>seltener aktiv                    14        5.1     92.0</w:t>
      </w:r>
    </w:p>
    <w:p>
      <w:pPr>
        <w:pStyle w:val="Tabelle10pt10"/>
        <w:rPr/>
      </w:pPr>
      <w:r>
        <w:rPr/>
        <w:t>monatlich aktiv                    7        2.6     94.5</w:t>
      </w:r>
    </w:p>
    <w:p>
      <w:pPr>
        <w:pStyle w:val="Tabelle10pt10"/>
        <w:rPr/>
      </w:pPr>
      <w:r>
        <w:rPr/>
        <w:t>wöchentlich aktiv                  9        3.3     97.8</w:t>
      </w:r>
    </w:p>
    <w:p>
      <w:pPr>
        <w:pStyle w:val="Tabelle10pt10"/>
        <w:rPr/>
      </w:pPr>
      <w:r>
        <w:rPr/>
        <w:t>mehrmals in der Woche aktiv        6        2.2    100.0</w:t>
      </w:r>
    </w:p>
    <w:p>
      <w:pPr>
        <w:pStyle w:val="Tabelle10pt10"/>
        <w:rPr/>
      </w:pPr>
      <w:r>
        <w:rPr/>
        <w:t>----------------------------------------------------------------------</w:t>
      </w:r>
      <w:r>
        <w:br w:type="page"/>
      </w:r>
    </w:p>
    <w:p>
      <w:pPr>
        <w:pStyle w:val="Heading8"/>
        <w:ind w:hanging="0"/>
        <w:rPr/>
      </w:pPr>
      <w:bookmarkStart w:id="179" w:name="_Ref313283916"/>
      <w:r>
        <w:rPr/>
        <w:t xml:space="preserve">Tabelle </w:t>
      </w:r>
      <w:r>
        <w:rPr/>
        <w:fldChar w:fldCharType="begin"/>
      </w:r>
      <w:r>
        <w:rPr/>
        <w:instrText xml:space="preserve"> SEQ Tabelle \* ARABIC </w:instrText>
      </w:r>
      <w:r>
        <w:rPr/>
        <w:fldChar w:fldCharType="separate"/>
      </w:r>
      <w:r>
        <w:rPr/>
        <w:t>109</w:t>
      </w:r>
      <w:r>
        <w:rPr/>
        <w:fldChar w:fldCharType="end"/>
      </w:r>
      <w:bookmarkEnd w:id="179"/>
      <w:r>
        <w:rPr/>
        <w:t xml:space="preserve">. </w:t>
        <w:br/>
      </w:r>
      <w:r>
        <w:rPr>
          <w:i/>
          <w:iCs/>
        </w:rPr>
        <w:t>Aktivitäten in kulturellen Vereinigung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196       71.5     71.5</w:t>
      </w:r>
    </w:p>
    <w:p>
      <w:pPr>
        <w:pStyle w:val="Tabelle10pt10"/>
        <w:rPr/>
      </w:pPr>
      <w:r>
        <w:rPr/>
        <w:t>seltener aktiv                    22        8.0     79.6</w:t>
      </w:r>
    </w:p>
    <w:p>
      <w:pPr>
        <w:pStyle w:val="Tabelle10pt10"/>
        <w:rPr/>
      </w:pPr>
      <w:r>
        <w:rPr/>
        <w:t>monatlich aktiv                   15        5.5     85.0</w:t>
      </w:r>
    </w:p>
    <w:p>
      <w:pPr>
        <w:pStyle w:val="Tabelle10pt10"/>
        <w:rPr/>
      </w:pPr>
      <w:r>
        <w:rPr/>
        <w:t>wöchentlich aktiv                 31       11.3     96.4</w:t>
      </w:r>
    </w:p>
    <w:p>
      <w:pPr>
        <w:pStyle w:val="Tabelle10pt10"/>
        <w:rPr/>
      </w:pPr>
      <w:r>
        <w:rPr/>
        <w:t>mehrmals in der Woche aktiv       10        3.6    100.0</w:t>
      </w:r>
    </w:p>
    <w:p>
      <w:pPr>
        <w:pStyle w:val="Tabelle10pt10"/>
        <w:rPr/>
      </w:pPr>
      <w:r>
        <w:rPr/>
        <w:t>----------------------------------------------------------------------</w:t>
      </w:r>
    </w:p>
    <w:p>
      <w:pPr>
        <w:pStyle w:val="Normal"/>
        <w:rPr/>
      </w:pPr>
      <w:r>
        <w:rPr/>
      </w:r>
    </w:p>
    <w:p>
      <w:pPr>
        <w:pStyle w:val="Heading8"/>
        <w:ind w:hanging="0"/>
        <w:rPr/>
      </w:pPr>
      <w:bookmarkStart w:id="180" w:name="_Ref313284002"/>
      <w:r>
        <w:rPr/>
        <w:t xml:space="preserve">Tabelle </w:t>
      </w:r>
      <w:r>
        <w:rPr/>
        <w:fldChar w:fldCharType="begin"/>
      </w:r>
      <w:r>
        <w:rPr/>
        <w:instrText xml:space="preserve"> SEQ Tabelle \* ARABIC </w:instrText>
      </w:r>
      <w:r>
        <w:rPr/>
        <w:fldChar w:fldCharType="separate"/>
      </w:r>
      <w:r>
        <w:rPr/>
        <w:t>110</w:t>
      </w:r>
      <w:r>
        <w:rPr/>
        <w:fldChar w:fldCharType="end"/>
      </w:r>
      <w:bookmarkEnd w:id="180"/>
      <w:r>
        <w:rPr/>
        <w:t xml:space="preserve">. </w:t>
        <w:br/>
      </w:r>
      <w:r>
        <w:rPr>
          <w:i/>
          <w:iCs/>
        </w:rPr>
        <w:t>Aktivitäten in informellen Grupp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170       62.0     62.0</w:t>
      </w:r>
    </w:p>
    <w:p>
      <w:pPr>
        <w:pStyle w:val="Tabelle10pt10"/>
        <w:rPr/>
      </w:pPr>
      <w:r>
        <w:rPr/>
        <w:t>seltener aktiv                    30       10.9     73.0</w:t>
      </w:r>
    </w:p>
    <w:p>
      <w:pPr>
        <w:pStyle w:val="Tabelle10pt10"/>
        <w:rPr/>
      </w:pPr>
      <w:r>
        <w:rPr/>
        <w:t>monatlich aktiv                   28       10.2     83.2</w:t>
      </w:r>
    </w:p>
    <w:p>
      <w:pPr>
        <w:pStyle w:val="Tabelle10pt10"/>
        <w:rPr/>
      </w:pPr>
      <w:r>
        <w:rPr/>
        <w:t>wöchentlich aktiv                 33       12.0     95.3</w:t>
      </w:r>
    </w:p>
    <w:p>
      <w:pPr>
        <w:pStyle w:val="Tabelle10pt10"/>
        <w:rPr/>
      </w:pPr>
      <w:r>
        <w:rPr/>
        <w:t>mehrmals in der Woche aktiv       13        4.7    100.0</w:t>
      </w:r>
    </w:p>
    <w:p>
      <w:pPr>
        <w:pStyle w:val="Tabelle10pt10"/>
        <w:rPr/>
      </w:pPr>
      <w:r>
        <w:rPr/>
        <w:t>----------------------------------------------------------------------</w:t>
      </w:r>
    </w:p>
    <w:p>
      <w:pPr>
        <w:pStyle w:val="Normal"/>
        <w:rPr/>
      </w:pPr>
      <w:r>
        <w:rPr/>
      </w:r>
    </w:p>
    <w:p>
      <w:pPr>
        <w:pStyle w:val="Heading8"/>
        <w:ind w:hanging="0"/>
        <w:rPr/>
      </w:pPr>
      <w:bookmarkStart w:id="181" w:name="_Ref313284021"/>
      <w:r>
        <w:rPr/>
        <w:t xml:space="preserve">Tabelle </w:t>
      </w:r>
      <w:r>
        <w:rPr/>
        <w:fldChar w:fldCharType="begin"/>
      </w:r>
      <w:r>
        <w:rPr/>
        <w:instrText xml:space="preserve"> SEQ Tabelle \* ARABIC </w:instrText>
      </w:r>
      <w:r>
        <w:rPr/>
        <w:fldChar w:fldCharType="separate"/>
      </w:r>
      <w:r>
        <w:rPr/>
        <w:t>111</w:t>
      </w:r>
      <w:r>
        <w:rPr/>
        <w:fldChar w:fldCharType="end"/>
      </w:r>
      <w:bookmarkEnd w:id="181"/>
      <w:r>
        <w:rPr/>
        <w:t xml:space="preserve">. </w:t>
        <w:br/>
      </w:r>
      <w:r>
        <w:rPr>
          <w:i/>
          <w:iCs/>
        </w:rPr>
        <w:t>Aktivitäten in Selbsthilfegruppen</w:t>
      </w:r>
      <w:r>
        <w:rPr/>
        <w:t xml:space="preserve"> (</w:t>
      </w:r>
      <w:r>
        <w:rPr>
          <w:i/>
          <w:iCs/>
        </w:rPr>
        <w:t>N</w:t>
      </w:r>
      <w:r>
        <w:rPr/>
        <w:t>=274)</w:t>
      </w:r>
    </w:p>
    <w:p>
      <w:pPr>
        <w:pStyle w:val="Tabelle10pt10"/>
        <w:rPr/>
      </w:pPr>
      <w:r>
        <w:rPr/>
        <w:t>----------------------------------------------------------------------</w:t>
      </w:r>
    </w:p>
    <w:p>
      <w:pPr>
        <w:pStyle w:val="Heading8"/>
        <w:ind w:hanging="0"/>
        <w:rPr/>
      </w:pPr>
      <w:r>
        <w:rPr/>
        <w:t>Wertbezeichnung             Häufigkeit   Prozent  Kum. Prozent</w:t>
      </w:r>
    </w:p>
    <w:p>
      <w:pPr>
        <w:pStyle w:val="Heading8"/>
        <w:ind w:hanging="0"/>
        <w:rPr/>
      </w:pPr>
      <w:r>
        <w:rPr/>
        <w:t>----------------------------------------------------------------------</w:t>
      </w:r>
    </w:p>
    <w:p>
      <w:pPr>
        <w:pStyle w:val="Heading8"/>
        <w:ind w:hanging="0"/>
        <w:rPr/>
      </w:pPr>
      <w:r>
        <w:rPr/>
        <w:t>nicht aktiv                      220       80.3     80.3</w:t>
      </w:r>
    </w:p>
    <w:p>
      <w:pPr>
        <w:pStyle w:val="Heading8"/>
        <w:ind w:hanging="0"/>
        <w:rPr/>
      </w:pPr>
      <w:r>
        <w:rPr/>
        <w:t>seltener aktiv                    13        4.7     85.0</w:t>
      </w:r>
    </w:p>
    <w:p>
      <w:pPr>
        <w:pStyle w:val="Heading8"/>
        <w:ind w:hanging="0"/>
        <w:rPr/>
      </w:pPr>
      <w:r>
        <w:rPr/>
        <w:t>monatlich aktiv                   12        4.4     89.4</w:t>
      </w:r>
    </w:p>
    <w:p>
      <w:pPr>
        <w:pStyle w:val="Heading8"/>
        <w:ind w:hanging="0"/>
        <w:rPr/>
      </w:pPr>
      <w:r>
        <w:rPr/>
        <w:t>wöchentlich aktiv                 25        9.1     98.5</w:t>
      </w:r>
    </w:p>
    <w:p>
      <w:pPr>
        <w:pStyle w:val="Heading8"/>
        <w:ind w:hanging="0"/>
        <w:rPr/>
      </w:pPr>
      <w:r>
        <w:rPr/>
        <w:t>mehrmals in der Woche aktiv        4        1.5    100.0</w:t>
      </w:r>
    </w:p>
    <w:p>
      <w:pPr>
        <w:pStyle w:val="Tabelle10pt10"/>
        <w:rPr/>
      </w:pPr>
      <w:r>
        <w:rPr/>
        <w:t>----------------------------------------------------------------------</w:t>
      </w:r>
    </w:p>
    <w:p>
      <w:pPr>
        <w:pStyle w:val="Normal"/>
        <w:rPr/>
      </w:pPr>
      <w:r>
        <w:rPr/>
      </w:r>
    </w:p>
    <w:p>
      <w:pPr>
        <w:pStyle w:val="Heading8"/>
        <w:ind w:hanging="0"/>
        <w:rPr/>
      </w:pPr>
      <w:bookmarkStart w:id="182" w:name="_Ref313284041"/>
      <w:r>
        <w:rPr/>
        <w:t xml:space="preserve">Tabelle </w:t>
      </w:r>
      <w:r>
        <w:rPr/>
        <w:fldChar w:fldCharType="begin"/>
      </w:r>
      <w:r>
        <w:rPr/>
        <w:instrText xml:space="preserve"> SEQ Tabelle \* ARABIC </w:instrText>
      </w:r>
      <w:r>
        <w:rPr/>
        <w:fldChar w:fldCharType="separate"/>
      </w:r>
      <w:r>
        <w:rPr/>
        <w:t>112</w:t>
      </w:r>
      <w:r>
        <w:rPr/>
        <w:fldChar w:fldCharType="end"/>
      </w:r>
      <w:bookmarkEnd w:id="182"/>
      <w:r>
        <w:rPr/>
        <w:t xml:space="preserve">. </w:t>
        <w:br/>
      </w:r>
      <w:r>
        <w:rPr>
          <w:i/>
          <w:iCs/>
        </w:rPr>
        <w:t>Sonstige Aktivität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13       77.7     77.7</w:t>
      </w:r>
    </w:p>
    <w:p>
      <w:pPr>
        <w:pStyle w:val="Tabelle10pt10"/>
        <w:rPr/>
      </w:pPr>
      <w:r>
        <w:rPr/>
        <w:t>seltener aktiv                     5        1.8     79.6</w:t>
      </w:r>
    </w:p>
    <w:p>
      <w:pPr>
        <w:pStyle w:val="Tabelle10pt10"/>
        <w:rPr/>
      </w:pPr>
      <w:r>
        <w:rPr/>
        <w:t>monatlich aktiv                   11        4.0     83.6</w:t>
      </w:r>
    </w:p>
    <w:p>
      <w:pPr>
        <w:pStyle w:val="Tabelle10pt10"/>
        <w:rPr/>
      </w:pPr>
      <w:r>
        <w:rPr/>
        <w:t>wöchentlich aktiv                 27        9.9     93.4</w:t>
      </w:r>
    </w:p>
    <w:p>
      <w:pPr>
        <w:pStyle w:val="Tabelle10pt10"/>
        <w:rPr/>
      </w:pPr>
      <w:r>
        <w:rPr/>
        <w:t>mehrmals in der Woche aktiv       18        6.6    100.0</w:t>
      </w:r>
    </w:p>
    <w:p>
      <w:pPr>
        <w:pStyle w:val="Tabelle10pt10"/>
        <w:rPr/>
      </w:pPr>
      <w:r>
        <w:rPr/>
        <w:t>----------------------------------------------------------------------</w:t>
      </w:r>
    </w:p>
    <w:p>
      <w:pPr>
        <w:pStyle w:val="Normal"/>
        <w:rPr/>
      </w:pPr>
      <w:r>
        <w:rPr/>
      </w:r>
      <w:r>
        <w:br w:type="page"/>
      </w:r>
    </w:p>
    <w:p>
      <w:pPr>
        <w:pStyle w:val="Heading8"/>
        <w:ind w:hanging="0"/>
        <w:rPr/>
      </w:pPr>
      <w:bookmarkStart w:id="183" w:name="_Ref313284068"/>
      <w:r>
        <w:rPr/>
        <w:t xml:space="preserve">Tabelle </w:t>
      </w:r>
      <w:r>
        <w:rPr/>
        <w:fldChar w:fldCharType="begin"/>
      </w:r>
      <w:r>
        <w:rPr/>
        <w:instrText xml:space="preserve"> SEQ Tabelle \* ARABIC </w:instrText>
      </w:r>
      <w:r>
        <w:rPr/>
        <w:fldChar w:fldCharType="separate"/>
      </w:r>
      <w:r>
        <w:rPr/>
        <w:t>113</w:t>
      </w:r>
      <w:r>
        <w:rPr/>
        <w:fldChar w:fldCharType="end"/>
      </w:r>
      <w:bookmarkEnd w:id="183"/>
      <w:r>
        <w:rPr/>
        <w:t xml:space="preserve">. </w:t>
        <w:br/>
      </w:r>
      <w:r>
        <w:rPr>
          <w:i/>
          <w:iCs/>
        </w:rPr>
        <w:t>Alltagskontakte zu Freunden und Bekannt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2        0.7      0.7</w:t>
      </w:r>
    </w:p>
    <w:p>
      <w:pPr>
        <w:pStyle w:val="Tabelle10pt10"/>
        <w:rPr/>
      </w:pPr>
      <w:r>
        <w:rPr/>
        <w:t>seltener Kontakte                  9        3.3      4.0</w:t>
      </w:r>
    </w:p>
    <w:p>
      <w:pPr>
        <w:pStyle w:val="Tabelle10pt10"/>
        <w:rPr/>
      </w:pPr>
      <w:r>
        <w:rPr/>
        <w:t>monatliche Kontakte                8        2.9      6.9</w:t>
      </w:r>
    </w:p>
    <w:p>
      <w:pPr>
        <w:pStyle w:val="Tabelle10pt10"/>
        <w:rPr/>
      </w:pPr>
      <w:r>
        <w:rPr/>
        <w:t>wöchentliche Kontakte             25        9.1     16.1</w:t>
      </w:r>
    </w:p>
    <w:p>
      <w:pPr>
        <w:pStyle w:val="Tabelle10pt10"/>
        <w:rPr/>
      </w:pPr>
      <w:r>
        <w:rPr/>
        <w:t>mehrmals in der Woche Kontakte    95       34.7     50.7</w:t>
      </w:r>
    </w:p>
    <w:p>
      <w:pPr>
        <w:pStyle w:val="Tabelle10pt10"/>
        <w:rPr/>
      </w:pPr>
      <w:r>
        <w:rPr/>
        <w:t>tägliche Kontakte                 63       23.0     73.7</w:t>
      </w:r>
    </w:p>
    <w:p>
      <w:pPr>
        <w:pStyle w:val="Tabelle10pt10"/>
        <w:rPr/>
      </w:pPr>
      <w:r>
        <w:rPr/>
        <w:t>mehrmals tägliche Kontakte        72       26.3    100.0</w:t>
      </w:r>
    </w:p>
    <w:p>
      <w:pPr>
        <w:pStyle w:val="Tabelle10pt10"/>
        <w:rPr/>
      </w:pPr>
      <w:r>
        <w:rPr/>
        <w:t>----------------------------------------------------------------------</w:t>
      </w:r>
    </w:p>
    <w:p>
      <w:pPr>
        <w:pStyle w:val="Normal"/>
        <w:rPr/>
      </w:pPr>
      <w:r>
        <w:rPr/>
      </w:r>
    </w:p>
    <w:p>
      <w:pPr>
        <w:pStyle w:val="Heading8"/>
        <w:ind w:hanging="0"/>
        <w:rPr/>
      </w:pPr>
      <w:bookmarkStart w:id="184" w:name="_Ref313284097"/>
      <w:r>
        <w:rPr/>
        <w:t xml:space="preserve">Tabelle </w:t>
      </w:r>
      <w:r>
        <w:rPr/>
        <w:fldChar w:fldCharType="begin"/>
      </w:r>
      <w:r>
        <w:rPr/>
        <w:instrText xml:space="preserve"> SEQ Tabelle \* ARABIC </w:instrText>
      </w:r>
      <w:r>
        <w:rPr/>
        <w:fldChar w:fldCharType="separate"/>
      </w:r>
      <w:r>
        <w:rPr/>
        <w:t>114</w:t>
      </w:r>
      <w:r>
        <w:rPr/>
        <w:fldChar w:fldCharType="end"/>
      </w:r>
      <w:bookmarkEnd w:id="184"/>
      <w:r>
        <w:rPr/>
        <w:t xml:space="preserve">. </w:t>
        <w:br/>
      </w:r>
      <w:r>
        <w:rPr>
          <w:i/>
          <w:iCs/>
        </w:rPr>
        <w:t>Alltagskontakte zu Hausbewohnern und Nachbarn</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34       12.4     12.4</w:t>
      </w:r>
    </w:p>
    <w:p>
      <w:pPr>
        <w:pStyle w:val="Tabelle10pt10"/>
        <w:rPr/>
      </w:pPr>
      <w:r>
        <w:rPr/>
        <w:t>seltene Kontakte                  42       15.3     27.6</w:t>
      </w:r>
    </w:p>
    <w:p>
      <w:pPr>
        <w:pStyle w:val="Tabelle10pt10"/>
        <w:rPr/>
      </w:pPr>
      <w:r>
        <w:rPr/>
        <w:t>monatliche Kontakte               16        5.8     33.5</w:t>
      </w:r>
    </w:p>
    <w:p>
      <w:pPr>
        <w:pStyle w:val="Tabelle10pt10"/>
        <w:rPr/>
      </w:pPr>
      <w:r>
        <w:rPr/>
        <w:t>wöchentliche Kontakte             47       17.1     50.5</w:t>
      </w:r>
    </w:p>
    <w:p>
      <w:pPr>
        <w:pStyle w:val="Tabelle10pt10"/>
        <w:rPr/>
      </w:pPr>
      <w:r>
        <w:rPr/>
        <w:t>mehrmals in der Woche Kontakte    64       23.3     73.8</w:t>
      </w:r>
    </w:p>
    <w:p>
      <w:pPr>
        <w:pStyle w:val="Tabelle10pt10"/>
        <w:rPr/>
      </w:pPr>
      <w:r>
        <w:rPr/>
        <w:t>tägliche Kontakte                 37       13.5     87.3</w:t>
      </w:r>
    </w:p>
    <w:p>
      <w:pPr>
        <w:pStyle w:val="Tabelle10pt10"/>
        <w:rPr/>
      </w:pPr>
      <w:r>
        <w:rPr/>
        <w:t>mehrmals tägliche Kontakte        35       12.7    100.0</w:t>
      </w:r>
    </w:p>
    <w:p>
      <w:pPr>
        <w:pStyle w:val="Tabelle10pt10"/>
        <w:rPr/>
      </w:pPr>
      <w:r>
        <w:rPr/>
        <w:t>----------------------------------------------------------------------</w:t>
      </w:r>
    </w:p>
    <w:p>
      <w:pPr>
        <w:pStyle w:val="Normal"/>
        <w:rPr/>
      </w:pPr>
      <w:r>
        <w:rPr/>
      </w:r>
    </w:p>
    <w:p>
      <w:pPr>
        <w:pStyle w:val="Heading8"/>
        <w:ind w:hanging="0"/>
        <w:rPr/>
      </w:pPr>
      <w:bookmarkStart w:id="185" w:name="_Ref313284115"/>
      <w:r>
        <w:rPr/>
        <w:t xml:space="preserve">Tabelle </w:t>
      </w:r>
      <w:r>
        <w:rPr/>
        <w:fldChar w:fldCharType="begin"/>
      </w:r>
      <w:r>
        <w:rPr/>
        <w:instrText xml:space="preserve"> SEQ Tabelle \* ARABIC </w:instrText>
      </w:r>
      <w:r>
        <w:rPr/>
        <w:fldChar w:fldCharType="separate"/>
      </w:r>
      <w:r>
        <w:rPr/>
        <w:t>115</w:t>
      </w:r>
      <w:r>
        <w:rPr/>
        <w:fldChar w:fldCharType="end"/>
      </w:r>
      <w:bookmarkEnd w:id="185"/>
      <w:r>
        <w:rPr/>
        <w:t xml:space="preserve">. </w:t>
        <w:br/>
      </w:r>
      <w:r>
        <w:rPr>
          <w:i/>
          <w:iCs/>
        </w:rPr>
        <w:t>Alltagskontakte zu Familienangehörigen</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17        6.2      6.2</w:t>
      </w:r>
    </w:p>
    <w:p>
      <w:pPr>
        <w:pStyle w:val="Tabelle10pt10"/>
        <w:rPr/>
      </w:pPr>
      <w:r>
        <w:rPr/>
        <w:t>seltene Kontakte                  28       10.2     16.4</w:t>
      </w:r>
    </w:p>
    <w:p>
      <w:pPr>
        <w:pStyle w:val="Tabelle10pt10"/>
        <w:rPr/>
      </w:pPr>
      <w:r>
        <w:rPr/>
        <w:t>monatliche Kontakte               38       13.8     30.2</w:t>
      </w:r>
    </w:p>
    <w:p>
      <w:pPr>
        <w:pStyle w:val="Tabelle10pt10"/>
        <w:rPr/>
      </w:pPr>
      <w:r>
        <w:rPr/>
        <w:t>wöchentliche Kontakte            108       39.3     69.5</w:t>
      </w:r>
    </w:p>
    <w:p>
      <w:pPr>
        <w:pStyle w:val="Tabelle10pt10"/>
        <w:rPr/>
      </w:pPr>
      <w:r>
        <w:rPr/>
        <w:t>mehrmals in der Woche Kontakte    62       22.5     92.0</w:t>
      </w:r>
    </w:p>
    <w:p>
      <w:pPr>
        <w:pStyle w:val="Tabelle10pt10"/>
        <w:rPr/>
      </w:pPr>
      <w:r>
        <w:rPr/>
        <w:t>tägliche Kontakte                 16        5.8     97.8</w:t>
      </w:r>
    </w:p>
    <w:p>
      <w:pPr>
        <w:pStyle w:val="Tabelle10pt10"/>
        <w:rPr/>
      </w:pPr>
      <w:r>
        <w:rPr/>
        <w:t>mehrmals tägliche Kontakte         6        2.2    100.0</w:t>
      </w:r>
    </w:p>
    <w:p>
      <w:pPr>
        <w:pStyle w:val="Tabelle10pt10"/>
        <w:rPr/>
      </w:pPr>
      <w:r>
        <w:rPr/>
        <w:t>----------------------------------------------------------------------</w:t>
      </w:r>
    </w:p>
    <w:p>
      <w:pPr>
        <w:pStyle w:val="Normal"/>
        <w:rPr/>
      </w:pPr>
      <w:r>
        <w:rPr/>
      </w:r>
    </w:p>
    <w:p>
      <w:pPr>
        <w:pStyle w:val="Heading8"/>
        <w:ind w:hanging="0"/>
        <w:rPr/>
      </w:pPr>
      <w:bookmarkStart w:id="186" w:name="_Ref313284157"/>
      <w:r>
        <w:rPr/>
        <w:t xml:space="preserve">Tabelle </w:t>
      </w:r>
      <w:r>
        <w:rPr/>
        <w:fldChar w:fldCharType="begin"/>
      </w:r>
      <w:r>
        <w:rPr/>
        <w:instrText xml:space="preserve"> SEQ Tabelle \* ARABIC </w:instrText>
      </w:r>
      <w:r>
        <w:rPr/>
        <w:fldChar w:fldCharType="separate"/>
      </w:r>
      <w:r>
        <w:rPr/>
        <w:t>116</w:t>
      </w:r>
      <w:r>
        <w:rPr/>
        <w:fldChar w:fldCharType="end"/>
      </w:r>
      <w:bookmarkEnd w:id="186"/>
      <w:r>
        <w:rPr/>
        <w:t xml:space="preserve">. </w:t>
        <w:br/>
      </w:r>
      <w:r>
        <w:rPr>
          <w:i/>
          <w:iCs/>
        </w:rPr>
        <w:t>Alltagskontakte zu Arbeitskollegen und Vorgesetzten</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72       26.2     26.2</w:t>
      </w:r>
    </w:p>
    <w:p>
      <w:pPr>
        <w:pStyle w:val="Tabelle10pt10"/>
        <w:rPr/>
      </w:pPr>
      <w:r>
        <w:rPr/>
        <w:t>seltene Kontakte                  27        9.8     36.0</w:t>
      </w:r>
    </w:p>
    <w:p>
      <w:pPr>
        <w:pStyle w:val="Tabelle10pt10"/>
        <w:rPr/>
      </w:pPr>
      <w:r>
        <w:rPr/>
        <w:t>monatliche Kontakte                9        3.3     39.3</w:t>
      </w:r>
    </w:p>
    <w:p>
      <w:pPr>
        <w:pStyle w:val="Tabelle10pt10"/>
        <w:rPr/>
      </w:pPr>
      <w:r>
        <w:rPr/>
        <w:t>wöchentliche Kontakte             28       10.2     49.5</w:t>
      </w:r>
    </w:p>
    <w:p>
      <w:pPr>
        <w:pStyle w:val="Tabelle10pt10"/>
        <w:rPr/>
      </w:pPr>
      <w:r>
        <w:rPr/>
        <w:t>mehrmals in der Woche Kontakte    44       16.0     65.5</w:t>
      </w:r>
    </w:p>
    <w:p>
      <w:pPr>
        <w:pStyle w:val="Tabelle10pt10"/>
        <w:rPr/>
      </w:pPr>
      <w:r>
        <w:rPr/>
        <w:t>tägliche Kontakte                 38       13.8     79.3</w:t>
      </w:r>
    </w:p>
    <w:p>
      <w:pPr>
        <w:pStyle w:val="Tabelle10pt10"/>
        <w:rPr/>
      </w:pPr>
      <w:r>
        <w:rPr/>
        <w:t>mehrmals tägliche Kontakte        57       20.7    100.0</w:t>
      </w:r>
    </w:p>
    <w:p>
      <w:pPr>
        <w:pStyle w:val="Tabelle10pt10"/>
        <w:rPr/>
      </w:pPr>
      <w:r>
        <w:rPr/>
        <w:t>----------------------------------------------------------------------</w:t>
      </w:r>
    </w:p>
    <w:p>
      <w:pPr>
        <w:pStyle w:val="Normal"/>
        <w:rPr/>
      </w:pPr>
      <w:r>
        <w:rPr/>
      </w:r>
      <w:r>
        <w:br w:type="page"/>
      </w:r>
    </w:p>
    <w:p>
      <w:pPr>
        <w:pStyle w:val="Heading8"/>
        <w:ind w:hanging="0"/>
        <w:rPr/>
      </w:pPr>
      <w:bookmarkStart w:id="187" w:name="_Ref313284177"/>
      <w:r>
        <w:rPr/>
        <w:t xml:space="preserve">Tabelle </w:t>
      </w:r>
      <w:r>
        <w:rPr/>
        <w:fldChar w:fldCharType="begin"/>
      </w:r>
      <w:r>
        <w:rPr/>
        <w:instrText xml:space="preserve"> SEQ Tabelle \* ARABIC </w:instrText>
      </w:r>
      <w:r>
        <w:rPr/>
        <w:fldChar w:fldCharType="separate"/>
      </w:r>
      <w:r>
        <w:rPr/>
        <w:t>117</w:t>
      </w:r>
      <w:r>
        <w:rPr/>
        <w:fldChar w:fldCharType="end"/>
      </w:r>
      <w:bookmarkEnd w:id="187"/>
      <w:r>
        <w:rPr/>
        <w:t xml:space="preserve">. </w:t>
        <w:br/>
      </w:r>
      <w:r>
        <w:rPr>
          <w:i/>
          <w:iCs/>
        </w:rPr>
        <w:t>Aktivitäten in Interessenvertretung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198       72.3     72.3</w:t>
      </w:r>
    </w:p>
    <w:p>
      <w:pPr>
        <w:pStyle w:val="Tabelle10pt10"/>
        <w:rPr/>
      </w:pPr>
      <w:r>
        <w:rPr/>
        <w:t>seltene Kontakte                   9        3.3     75.5</w:t>
      </w:r>
    </w:p>
    <w:p>
      <w:pPr>
        <w:pStyle w:val="Tabelle10pt10"/>
        <w:rPr/>
      </w:pPr>
      <w:r>
        <w:rPr/>
        <w:t>monatliche Kontakte                6        2.2     77.7</w:t>
      </w:r>
    </w:p>
    <w:p>
      <w:pPr>
        <w:pStyle w:val="Tabelle10pt10"/>
        <w:rPr/>
      </w:pPr>
      <w:r>
        <w:rPr/>
        <w:t>wöchentliche Kontakte             14        5.1     82.8</w:t>
      </w:r>
    </w:p>
    <w:p>
      <w:pPr>
        <w:pStyle w:val="Tabelle10pt10"/>
        <w:rPr/>
      </w:pPr>
      <w:r>
        <w:rPr/>
        <w:t>mehrmals in der Woche Kontakte    22        8.0     90.9</w:t>
      </w:r>
    </w:p>
    <w:p>
      <w:pPr>
        <w:pStyle w:val="Tabelle10pt10"/>
        <w:rPr/>
      </w:pPr>
      <w:r>
        <w:rPr/>
        <w:t>tägliche Kontakte                 13        4.7     95.6</w:t>
      </w:r>
    </w:p>
    <w:p>
      <w:pPr>
        <w:pStyle w:val="Tabelle10pt10"/>
        <w:rPr/>
      </w:pPr>
      <w:r>
        <w:rPr/>
        <w:t>mehrmals tägliche Kontakte        12        4.4    100.0</w:t>
      </w:r>
    </w:p>
    <w:p>
      <w:pPr>
        <w:pStyle w:val="Tabelle10pt10"/>
        <w:rPr/>
      </w:pPr>
      <w:r>
        <w:rPr/>
        <w:t>----------------------------------------------------------------------</w:t>
      </w:r>
    </w:p>
    <w:p>
      <w:pPr>
        <w:pStyle w:val="Normal"/>
        <w:rPr/>
      </w:pPr>
      <w:r>
        <w:rPr/>
      </w:r>
    </w:p>
    <w:p>
      <w:pPr>
        <w:pStyle w:val="Heading8"/>
        <w:ind w:hanging="0"/>
        <w:rPr/>
      </w:pPr>
      <w:bookmarkStart w:id="188" w:name="_Ref313284287"/>
      <w:r>
        <w:rPr/>
        <w:t xml:space="preserve">Tabelle </w:t>
      </w:r>
      <w:r>
        <w:rPr/>
        <w:fldChar w:fldCharType="begin"/>
      </w:r>
      <w:r>
        <w:rPr/>
        <w:instrText xml:space="preserve"> SEQ Tabelle \* ARABIC </w:instrText>
      </w:r>
      <w:r>
        <w:rPr/>
        <w:fldChar w:fldCharType="separate"/>
      </w:r>
      <w:r>
        <w:rPr/>
        <w:t>118</w:t>
      </w:r>
      <w:r>
        <w:rPr/>
        <w:fldChar w:fldCharType="end"/>
      </w:r>
      <w:bookmarkEnd w:id="188"/>
      <w:r>
        <w:rPr/>
        <w:t xml:space="preserve">. </w:t>
        <w:br/>
      </w:r>
      <w:r>
        <w:rPr>
          <w:i/>
          <w:iCs/>
        </w:rPr>
        <w:t>Zeitraum des Wohnens am derzeitigen Wohnort</w:t>
      </w:r>
      <w:r>
        <w:rPr/>
        <w:t xml:space="preserve"> (in Monaten; </w:t>
      </w:r>
      <w:r>
        <w:rPr>
          <w:i/>
          <w:iCs/>
        </w:rPr>
        <w:t>N</w:t>
      </w:r>
      <w:r>
        <w:rPr/>
        <w:t>=274)</w:t>
      </w:r>
    </w:p>
    <w:p>
      <w:pPr>
        <w:pStyle w:val="Tabelle10pt10"/>
        <w:rPr/>
      </w:pPr>
      <w:r>
        <w:rPr/>
        <w:t>----------------------------------------------------------------------</w:t>
      </w:r>
    </w:p>
    <w:p>
      <w:pPr>
        <w:pStyle w:val="TabDskrpt210pt10"/>
        <w:rPr/>
      </w:pPr>
      <w:r>
        <w:rPr>
          <w:i/>
          <w:iCs/>
        </w:rPr>
        <w:t>M</w:t>
      </w:r>
      <w:r>
        <w:rPr/>
        <w:tab/>
        <w:t>106.4</w:t>
        <w:tab/>
      </w:r>
      <w:r>
        <w:rPr>
          <w:i/>
          <w:iCs/>
        </w:rPr>
        <w:t>SD</w:t>
      </w:r>
      <w:r>
        <w:rPr/>
        <w:tab/>
        <w:t>121.4</w:t>
        <w:tab/>
        <w:t>Median</w:t>
        <w:tab/>
        <w:t>54.0</w:t>
      </w:r>
    </w:p>
    <w:p>
      <w:pPr>
        <w:pStyle w:val="TabDskrpt210pt10"/>
        <w:rPr/>
      </w:pPr>
      <w:r>
        <w:rPr/>
        <w:t>Minimum</w:t>
        <w:tab/>
        <w:t xml:space="preserve">  0.0</w:t>
        <w:tab/>
        <w:t>Maximum</w:t>
        <w:tab/>
        <w:t>528</w:t>
      </w:r>
    </w:p>
    <w:p>
      <w:pPr>
        <w:pStyle w:val="TabDskrpt210pt10"/>
        <w:rPr/>
      </w:pPr>
      <w:r>
        <w:rPr/>
        <w:t>----------------------------------------------------------------------</w:t>
      </w:r>
    </w:p>
    <w:p>
      <w:pPr>
        <w:sectPr>
          <w:headerReference w:type="default" r:id="rId134"/>
          <w:headerReference w:type="first" r:id="rId135"/>
          <w:footerReference w:type="default" r:id="rId136"/>
          <w:type w:val="nextPage"/>
          <w:pgSz w:w="11906" w:h="16838"/>
          <w:pgMar w:left="1418" w:right="1418" w:gutter="567" w:header="1134" w:top="2268" w:footer="0" w:bottom="1134"/>
          <w:pgNumType w:fmt="decimal"/>
          <w:formProt w:val="false"/>
          <w:titlePg/>
          <w:textDirection w:val="lrTb"/>
        </w:sectPr>
        <w:pStyle w:val="Normal"/>
        <w:rPr/>
      </w:pPr>
      <w:r>
        <w:rPr/>
      </w:r>
    </w:p>
    <w:p>
      <w:pPr>
        <w:pStyle w:val="Heading2"/>
        <w:rPr/>
      </w:pPr>
      <w:r>
        <w:rPr>
          <w:caps/>
        </w:rPr>
        <w:t>A</w:t>
      </w:r>
      <w:r>
        <w:rPr/>
        <w:t>nhang C:</w:t>
        <w:br/>
        <w:t>Konfidenzintervalle der Korrelationskoeffizienten</w:t>
      </w:r>
    </w:p>
    <w:p>
      <w:pPr>
        <w:pStyle w:val="StFvCourN11"/>
        <w:rPr/>
      </w:pPr>
      <w:r>
        <w:rPr>
          <w:u w:val="single"/>
        </w:rPr>
        <w:t xml:space="preserve">95%-Konfidenzintervalle, Gesamtstichprobe, </w:t>
      </w:r>
      <w:r>
        <w:rPr>
          <w:i/>
          <w:iCs/>
          <w:u w:val="single"/>
        </w:rPr>
        <w:t>N</w:t>
      </w:r>
      <w:r>
        <w:rPr>
          <w:u w:val="single"/>
        </w:rPr>
        <w:t xml:space="preserve"> = </w:t>
      </w:r>
      <w:r>
        <w:rPr>
          <w:b/>
          <w:bCs/>
          <w:u w:val="single"/>
        </w:rPr>
        <w:t>275</w:t>
      </w:r>
      <w:r>
        <w:rPr>
          <w:u w:val="single"/>
        </w:rPr>
        <w:t>-124</w:t>
      </w:r>
    </w:p>
    <w:p>
      <w:pPr>
        <w:pStyle w:val="StFvCourN11"/>
        <w:rPr>
          <w:u w:val="single"/>
        </w:rPr>
      </w:pPr>
      <w:r>
        <w:rPr>
          <w:u w:val="single"/>
        </w:rPr>
      </w:r>
    </w:p>
    <w:p>
      <w:pPr>
        <w:pStyle w:val="StFvCourN11"/>
        <w:rPr/>
      </w:pPr>
      <w:r>
        <w:rPr/>
        <w:t>Die Berechnung der Konfidenzintervalle erfolgte mit folgenden Formeln nach Merziger &amp; Wirth (1991):</w:t>
      </w:r>
    </w:p>
    <w:p>
      <w:pPr>
        <w:pStyle w:val="StFvCourN11"/>
        <w:rPr/>
      </w:pPr>
      <w:r>
        <w:rPr/>
      </w:r>
    </w:p>
    <w:p>
      <w:pPr>
        <w:pStyle w:val="StFvCourN09"/>
        <w:rPr/>
      </w:pPr>
      <w:r>
        <w:rPr/>
        <w:t xml:space="preserve">zu = (0.5 * LN(((1 + </w:t>
      </w:r>
      <w:r>
        <w:rPr>
          <w:i/>
          <w:iCs/>
        </w:rPr>
        <w:t>r</w:t>
      </w:r>
      <w:r>
        <w:rPr/>
        <w:t xml:space="preserve">) / (1 - </w:t>
      </w:r>
      <w:r>
        <w:rPr>
          <w:i/>
          <w:iCs/>
        </w:rPr>
        <w:t>r</w:t>
      </w:r>
      <w:r>
        <w:rPr/>
        <w:t>)))) - (1.96 * SQRT(1 / (</w:t>
      </w:r>
      <w:r>
        <w:rPr>
          <w:i/>
          <w:iCs/>
        </w:rPr>
        <w:t>n</w:t>
      </w:r>
      <w:r>
        <w:rPr/>
        <w:t xml:space="preserve"> - 3)))</w:t>
      </w:r>
    </w:p>
    <w:p>
      <w:pPr>
        <w:pStyle w:val="StFvCourN09"/>
        <w:rPr/>
      </w:pPr>
      <w:r>
        <w:rPr/>
        <w:t xml:space="preserve">zo = (0.5 * LN(((1 + </w:t>
      </w:r>
      <w:r>
        <w:rPr>
          <w:i/>
          <w:iCs/>
        </w:rPr>
        <w:t>r</w:t>
      </w:r>
      <w:r>
        <w:rPr/>
        <w:t xml:space="preserve">) / (1 - </w:t>
      </w:r>
      <w:r>
        <w:rPr>
          <w:i/>
          <w:iCs/>
        </w:rPr>
        <w:t>r</w:t>
      </w:r>
      <w:r>
        <w:rPr/>
        <w:t>)))) + (1.96 * SQRT(1 / (</w:t>
      </w:r>
      <w:r>
        <w:rPr>
          <w:i/>
          <w:iCs/>
        </w:rPr>
        <w:t>n</w:t>
      </w:r>
      <w:r>
        <w:rPr/>
        <w:t xml:space="preserve"> - 3)))</w:t>
      </w:r>
    </w:p>
    <w:p>
      <w:pPr>
        <w:pStyle w:val="StFvCourN09"/>
        <w:rPr/>
      </w:pPr>
      <w:r>
        <w:rPr/>
        <w:t>ru = (1 - EXP(-2 * zu)) / (1 + EXP(-2 * zu))</w:t>
      </w:r>
    </w:p>
    <w:p>
      <w:pPr>
        <w:pStyle w:val="StFvCourN09"/>
        <w:rPr/>
      </w:pPr>
      <w:r>
        <w:rPr/>
        <w:t>ro = (1 - EXP(-2 * zo)) / (1 + EXP(-2 * zo))</w:t>
      </w:r>
    </w:p>
    <w:p>
      <w:pPr>
        <w:pStyle w:val="StFvCourN09"/>
        <w:rPr/>
      </w:pPr>
      <w:r>
        <w:rPr/>
      </w:r>
    </w:p>
    <w:p>
      <w:pPr>
        <w:pStyle w:val="StFvCourN09"/>
        <w:rPr/>
      </w:pPr>
      <w:r>
        <w:rPr/>
        <w:t>Dabei bedeuten:</w:t>
      </w:r>
    </w:p>
    <w:p>
      <w:pPr>
        <w:pStyle w:val="StFvCourN09"/>
        <w:rPr/>
      </w:pPr>
      <w:r>
        <w:rPr/>
        <w:t>zu = untere Grenze des z-Wertes, zo = obere Grenze des z-Wertes</w:t>
        <w:br/>
        <w:t xml:space="preserve">LN = natürlicher Logarithmus, </w:t>
      </w:r>
      <w:r>
        <w:rPr>
          <w:i/>
          <w:iCs/>
        </w:rPr>
        <w:t>r</w:t>
      </w:r>
      <w:r>
        <w:rPr/>
        <w:t xml:space="preserve"> = Korrelationskoeffizient</w:t>
        <w:br/>
        <w:t xml:space="preserve">SQRT = Quadratwurzel, </w:t>
      </w:r>
      <w:r>
        <w:rPr>
          <w:i/>
          <w:iCs/>
        </w:rPr>
        <w:t>n</w:t>
      </w:r>
      <w:r>
        <w:rPr/>
        <w:t xml:space="preserve"> = Stichprobengröße, EXP = Exponent</w:t>
        <w:br/>
        <w:t>ru = untere Grenze des Korrelationskoeffizienten</w:t>
        <w:br/>
        <w:t>ro = obere Grenze des Korrelationskoeffizienten</w:t>
      </w:r>
    </w:p>
    <w:p>
      <w:pPr>
        <w:pStyle w:val="StFvCourN11"/>
        <w:pBdr>
          <w:bottom w:val="single" w:sz="6" w:space="1" w:color="000000"/>
        </w:pBdr>
        <w:rPr/>
      </w:pPr>
      <w:r>
        <w:rPr/>
      </w:r>
    </w:p>
    <w:p>
      <w:pPr>
        <w:pStyle w:val="StFvCourN11"/>
        <w:pBdr>
          <w:bottom w:val="single" w:sz="6" w:space="1" w:color="000000"/>
        </w:pBdr>
        <w:rPr/>
      </w:pPr>
      <w:r>
        <w:rPr/>
        <w:br/>
        <w:t xml:space="preserve">Var-1     Var-2        </w:t>
      </w:r>
      <w:r>
        <w:rPr>
          <w:i/>
          <w:iCs/>
        </w:rPr>
        <w:t>r</w:t>
      </w:r>
      <w:r>
        <w:rPr/>
        <w:t xml:space="preserve">       </w:t>
      </w:r>
      <w:r>
        <w:rPr>
          <w:i/>
          <w:iCs/>
        </w:rPr>
        <w:t>z</w:t>
      </w:r>
      <w:r>
        <w:rPr>
          <w:vertAlign w:val="subscript"/>
        </w:rPr>
        <w:t>u</w:t>
      </w:r>
      <w:r>
        <w:rPr/>
        <w:t xml:space="preserve">      </w:t>
      </w:r>
      <w:r>
        <w:rPr>
          <w:i/>
          <w:iCs/>
        </w:rPr>
        <w:t>z</w:t>
      </w:r>
      <w:r>
        <w:rPr>
          <w:vertAlign w:val="subscript"/>
        </w:rPr>
        <w:t>o</w:t>
      </w:r>
      <w:r>
        <w:rPr/>
        <w:t xml:space="preserve">      </w:t>
      </w:r>
      <w:r>
        <w:rPr>
          <w:i/>
          <w:iCs/>
        </w:rPr>
        <w:t>r</w:t>
      </w:r>
      <w:r>
        <w:rPr>
          <w:vertAlign w:val="subscript"/>
        </w:rPr>
        <w:t>u</w:t>
      </w:r>
      <w:r>
        <w:rPr/>
        <w:t xml:space="preserve">       </w:t>
      </w:r>
      <w:r>
        <w:rPr>
          <w:i/>
          <w:iCs/>
        </w:rPr>
        <w:t>r</w:t>
      </w:r>
      <w:r>
        <w:rPr>
          <w:vertAlign w:val="subscript"/>
        </w:rPr>
        <w:t>o</w:t>
      </w:r>
    </w:p>
    <w:p>
      <w:pPr>
        <w:pStyle w:val="StFvCourN11"/>
        <w:rPr/>
      </w:pPr>
      <w:r>
        <w:rPr/>
        <w:t>PERI      NENPARUN    -,21    -,33    -,09    -,32    -,09</w:t>
        <w:br/>
        <w:t>PERI      NENPARBE     ,07    -,05     ,19    -,05     ,19</w:t>
        <w:br/>
        <w:t>PERI      NENXPAUN     ,05    -,07     ,17    -,07     ,17</w:t>
        <w:br/>
        <w:t>PERI      NENXPABE     ,24     ,13     ,37     ,13     ,35</w:t>
        <w:br/>
        <w:t>PERI      NENFAMUN    -,03    -,14     ,09    -,14     ,09</w:t>
        <w:br/>
        <w:t>PERI      NENFAMBE     ,09    -,03     ,21    -,03     ,20</w:t>
        <w:br/>
        <w:t>PERI-G    NENPARUN    -,03    -,15     ,09    -,15     ,09</w:t>
        <w:br/>
        <w:t>PERI-G    NENPARBE     ,01    -,11     ,13    -,11     ,12</w:t>
        <w:br/>
        <w:t>PERI-G    NENXPAUN    -,06    -,18     ,06    -,18     ,06</w:t>
        <w:br/>
        <w:t>PERI-G    NENXPABE     ,02    -,10     ,14    -,10     ,14</w:t>
        <w:br/>
        <w:t>PERI-G    NENFAMUN     ,17     ,05     ,29     ,05     ,28</w:t>
        <w:br/>
        <w:t>PERI-G    NENFAMBE    -,07    -,18     ,05    -,18     ,05</w:t>
        <w:br/>
        <w:t>PERI-A    NENPARUN    -,15    -,27    -,03    -,26    -,03</w:t>
        <w:br/>
        <w:t>PERI-A    NENPARBE     ,05    -,07     ,17    -,07     ,16</w:t>
        <w:br/>
        <w:t>PERI-A    NENXPAUN     ,03    -,09     ,14    -,09     ,14</w:t>
        <w:br/>
        <w:t>PERI-A    NENXPABE     ,21     ,10     ,33     ,10     ,32</w:t>
        <w:br/>
        <w:t>PERI-A    NENFAMUN    -,02    -,14     ,10    -,13     ,10</w:t>
        <w:br/>
        <w:t>PERI-A    NENFAMBE     ,04    -,08     ,16    -,08     ,16</w:t>
        <w:br/>
        <w:t>PERI-L    NENPARUN    -,25    -,37    -,13    -,35    -,13</w:t>
        <w:br/>
        <w:t>PERI-L    NENPARBE     ,09    -,03     ,21    -,03     ,21</w:t>
        <w:br/>
        <w:t>PERI-L    NENXPAUN     ,11    -,01     ,23    -,01     ,22</w:t>
        <w:br/>
        <w:t>PERI-L    NENXPABE     ,29     ,18     ,42     ,18     ,40</w:t>
        <w:br/>
        <w:t>PERI-L    NENFAMUN    -,16    -,28    -,04    -,27    -,04</w:t>
        <w:br/>
        <w:t>PERI-L    NENFAMBE     ,17     ,05     ,29     ,05     ,28</w:t>
        <w:br/>
        <w:t>PSS       NENPARUN    -,16    -,28    -,04    -,27    -,04</w:t>
        <w:br/>
        <w:t>PSS       NENPARBE     ,17     ,05     ,29     ,05     ,28</w:t>
        <w:br/>
        <w:t>PSS       NENXPAUN    -,03    -,15     ,09    -,15     ,09</w:t>
        <w:br/>
        <w:t>PSS       NENXPABE     ,06    -,06     ,18    -,06     ,18</w:t>
        <w:br/>
        <w:t>PSS       NENFAMUN    -,16    -,28    -,04    -,27    -,04</w:t>
        <w:br/>
        <w:t>PSS       NENFAMBE     ,27     ,16     ,40     ,16     ,38</w:t>
        <w:br/>
        <w:t>CES-D     NENPARUN    -,18    -,30    -,06    -,29    -,06</w:t>
        <w:br/>
        <w:t>CES-D     NENPARBE     ,16     ,04     ,28     ,04     ,27</w:t>
        <w:br/>
        <w:t>CES-D     NENXPAUN     ,00    -,12     ,12    -,12     ,12</w:t>
        <w:br/>
        <w:t>CES-D     NENXPABE     ,07    -,05     ,19    -,05     ,19</w:t>
        <w:br/>
        <w:t>CES-D     NENFAMUN    -,20    -,32    -,09    -,31    -,09</w:t>
        <w:br/>
        <w:t>CES-D     NENFAMBE     ,23     ,11     ,35     ,11     ,33</w:t>
        <w:br/>
        <w:t>STASTATE  NENPARUN    -,25    -,38    -,14    -,36    -,14</w:t>
        <w:br/>
        <w:t>STASTATE  NENPARBE     ,12     ,00     ,24     ,00     ,23</w:t>
        <w:br/>
        <w:t>STASTATE  NENXPAUN    -,01    -,13     ,11    -,13     ,10</w:t>
        <w:br/>
        <w:t>STASTATE  NENXPABE     ,11    -,01     ,22    -,01     ,22</w:t>
        <w:br/>
        <w:t>STASTATE  NENFAMUN    -,22    -,35    -,11    -,33    -,11</w:t>
        <w:br/>
        <w:t>STASTATE  NENFAMBE     ,22     ,11     ,35     ,11     ,33</w:t>
        <w:br/>
        <w:t>STATRAIT  NENPARUN    -,16    -,29    -,05    -,28    -,05</w:t>
        <w:br/>
        <w:t>STATRAIT  NENPARBE     ,10    -,02     ,21    -,02     ,21</w:t>
        <w:br/>
        <w:t>STATRAIT  NENXPAUN    -,06    -,18     ,06    -,18     ,06</w:t>
        <w:br/>
        <w:t>STATRAIT  NENXPABE     ,08    -,04     ,20    -,04     ,19</w:t>
        <w:br/>
        <w:t>STATRAIT  NENFAMUN    -,24    -,36    -,12    -,35    -,12</w:t>
        <w:br/>
        <w:t>STATRAIT  NENFAMBE     ,25     ,14     ,38     ,14     ,36</w:t>
        <w:br/>
        <w:t>UCLA      NENPARUN    -,21    -,33    -,10    -,32    -,10</w:t>
        <w:br/>
        <w:t>UCLA      NENPARBE     ,11    -,01     ,23    -,01     ,22</w:t>
        <w:br/>
        <w:t>UCLA      NENXPAUN     ,01    -,11     ,13    -,11     ,13</w:t>
        <w:br/>
        <w:t>UCLA      NENXPABE     ,08    -,04     ,20    -,04     ,19</w:t>
        <w:br/>
        <w:t>UCLA      NENFAMUN    -,30    -,43    -,20    -,41    -,19</w:t>
        <w:br/>
        <w:t>UCLA      NENFAMBE     ,18     ,06     ,30     ,06     ,29</w:t>
        <w:br/>
        <w:t>FSKN-SW   NENPARUN     ,11    -,01     ,23    -,01     ,22</w:t>
        <w:br/>
        <w:t>FSKN-SW   NENPARBE    -,09    -,21     ,02    -,21     ,02</w:t>
        <w:br/>
        <w:t>FSKN-SW   NENXPAUN     ,00    -,12     ,12    -,12     ,12</w:t>
        <w:br/>
        <w:t>FSKN-SW   NENXPABE     ,02    -,10     ,13    -,10     ,13</w:t>
        <w:br/>
        <w:t>FSKN-SW   NENFAMUN     ,18     ,06     ,30     ,06     ,29</w:t>
        <w:br/>
        <w:t>FSKN-SW   NENFAMBE    -,19    -,31    -,07    -,30    -,07</w:t>
        <w:br/>
        <w:t>SOZU-EU   NENPARUN     ,32     ,22     ,46     ,21     ,43</w:t>
        <w:br/>
        <w:t>SOZU-EU   NENPARBE    -,04    -,15     ,08    -,15     ,08</w:t>
        <w:br/>
        <w:t>SOZU-EU   NENXPAUN    -,03    -,15     ,09    -,14     ,09</w:t>
        <w:br/>
        <w:t>SOZU-EU   NENXPABE    -,05    -,17     ,06    -,17     ,06</w:t>
        <w:br/>
        <w:t>SOZU-EU   NENFAMUN     ,34     ,24     ,48     ,23     ,44</w:t>
        <w:br/>
        <w:t>SOZU-EU   NENFAMBE    -,11    -,23     ,01    -,22     ,01</w:t>
        <w:br/>
        <w:t>SOZU-PU   NENPARUN     ,20     ,09     ,33     ,09     ,31</w:t>
        <w:br/>
        <w:t>SOZU-PU   NENPARBE    -,01    -,13     ,11    -,13     ,11</w:t>
        <w:br/>
        <w:t>SOZU-PU   NENXPAUN    -,02    -,14     ,10    -,14     ,10</w:t>
        <w:br/>
        <w:t>SOZU-PU   NENXPABE    -,12    -,24     ,00    -,24     ,00</w:t>
        <w:br/>
        <w:t>SOZU-PU   NENFAMUN     ,36     ,25     ,49     ,25     ,46</w:t>
        <w:br/>
        <w:t>SOZU-PU   NENFAMBE    -,23    -,36    -,12    -,34    -,12</w:t>
        <w:br/>
        <w:t>SOZU-SI   NENPARUN     ,23     ,12     ,36     ,12     ,34</w:t>
        <w:br/>
        <w:t>SOZU-SI   NENPARBE    -,06    -,18     ,06    -,18     ,06</w:t>
        <w:br/>
        <w:t>SOZU-SI   NENXPAUN    -,04    -,15     ,08    -,15     ,08</w:t>
        <w:br/>
        <w:t>SOZU-SI   NENXPABE    -,08    -,20     ,04    -,20     ,04</w:t>
        <w:br/>
        <w:t>SOZU-SI   NENFAMUN     ,33     ,22     ,46     ,22     ,43</w:t>
        <w:br/>
        <w:t>SOZU-SI   NENFAMBE    -,24    -,36    -,12    -,34    -,12</w:t>
        <w:br/>
        <w:t>WA-SOZU   NENPARUN     ,28     ,17     ,41     ,17     ,39</w:t>
        <w:br/>
        <w:t>WA-SOZU   NENPARBE    -,04    -,16     ,08    -,16     ,08</w:t>
        <w:br/>
        <w:t>WA-SOZU   NENXPAUN    -,03    -,15     ,09    -,15     ,09</w:t>
        <w:br/>
        <w:t>WA-SOZU   NENXPABE    -,09    -,21     ,03    -,20     ,03</w:t>
        <w:br/>
        <w:t>WA-SOZU   NENFAMUN     ,37     ,27     ,51     ,26     ,47</w:t>
        <w:br/>
        <w:t>WA-SOZU   NENFAMBE    -,20    -,32    -,08    -,31    -,08</w:t>
        <w:br/>
        <w:t>SOZU-BEL  NENPARUN    -,10    -,22     ,02    -,22     ,02</w:t>
        <w:br/>
        <w:t>SOZU-BEL  NENPARBE     ,18     ,07     ,30     ,07     ,30</w:t>
        <w:br/>
        <w:t>SOZU-BEL  NENXPAUN    -,02    -,14     ,10    -,14     ,10</w:t>
        <w:br/>
        <w:t>SOZU-BEL  NENXPABE     ,12     ,00     ,24     ,00     ,24</w:t>
        <w:br/>
        <w:t>SOZU-BEL  NENFAMUN    -,22    -,34    -,10    -,33    -,10</w:t>
        <w:br/>
        <w:t>SOZU-BEL  NENFAMBE     ,47     ,40     ,63     ,38     ,56</w:t>
        <w:br/>
        <w:t>SOZU-REZ  NENPARUN     ,20     ,09     ,32     ,09     ,31</w:t>
        <w:br/>
        <w:t>SOZU-REZ  NENPARBE     ,02    -,10     ,14    -,10     ,14</w:t>
        <w:br/>
        <w:t>SOZU-REZ  NENXPAUN    -,09    -,21     ,03    -,21     ,03</w:t>
        <w:br/>
        <w:t>SOZU-REZ  NENXPABE     ,03    -,09     ,14    -,09     ,14</w:t>
        <w:br/>
        <w:t>SOZU-REZ  NENFAMUN     ,22     ,10     ,34     ,10     ,33</w:t>
        <w:br/>
        <w:t>SOZU-REZ  NENFAMBE     ,04    -,08     ,16    -,08     ,15</w:t>
        <w:br/>
        <w:t>NENUNT    NENPARUN     ,17     ,06     ,30     ,06     ,29</w:t>
        <w:br/>
        <w:t>NENUNT    NENPARBE    -,11    -,23     ,01    -,22     ,01</w:t>
        <w:br/>
        <w:t>NENUNT    NENXPAUN    -,01    -,13     ,11    -,13     ,11</w:t>
        <w:br/>
        <w:t>NENUNT    NENXPABE    -,11    -,23     ,01    -,22     ,01</w:t>
        <w:br/>
        <w:t>NENUNT    NENFAMUN     ,55     ,50     ,74     ,46     ,63</w:t>
        <w:br/>
        <w:t>NENUNT    NENFAMBE    -,03    -,15     ,09    -,15     ,09</w:t>
        <w:br/>
        <w:t>NENBEL    NENPARUN    -,10    -,22     ,02    -,22     ,02</w:t>
        <w:br/>
        <w:t>NENBEL    NENPARBE     ,13     ,01     ,25     ,01     ,24</w:t>
        <w:br/>
        <w:t>NENBEL    NENXPAUN    -,04    -,16     ,08    -,16     ,08</w:t>
        <w:br/>
        <w:t>NENBEL    NENXPABE     ,19     ,07     ,31     ,07     ,30</w:t>
        <w:br/>
        <w:t>NENBEL    NENFAMUN    -,10    -,22     ,02    -,22     ,02</w:t>
        <w:br/>
        <w:t>NENBEL    NENFAMBE     ,68     ,72     ,96     ,62     ,74</w:t>
        <w:br/>
        <w:t>NENPARUN  NENPARBE     ,10    -,02     ,22    -,02     ,22</w:t>
        <w:br/>
        <w:t>NENPARUN  NENXPAUN    -,07    -,19     ,05    -,19     ,05</w:t>
        <w:br/>
        <w:t>NENPARUN  NENXPABE    -,18    -,30    -,06    -,29    -,06</w:t>
        <w:br/>
        <w:t>NENPARUN  NENFAMUN     ,14     ,03     ,26     ,03     ,26</w:t>
        <w:br/>
        <w:t>NENPARUN  NENFAMBE     ,01    -,11     ,13    -,11     ,13</w:t>
        <w:br/>
        <w:t>NENPARBE  NENXPAUN    -,09    -,21     ,03    -,21     ,03</w:t>
        <w:br/>
        <w:t>NENPARBE  NENXPABE    -,19    -,31    -,08    -,30    -,08</w:t>
        <w:br/>
        <w:t>NENPARBE  NENFAMUN    -,05    -,17     ,07    -,17     ,07</w:t>
        <w:br/>
        <w:t>NENPARBE  NENFAMBE     ,07    -,04     ,19    -,04     ,19</w:t>
        <w:br/>
        <w:t>NENXPAUN  NENXPABE     ,16     ,05     ,29     ,05     ,28</w:t>
        <w:br/>
        <w:t>NENXPAUN  NENFAMUN     ,00    -,12     ,12    -,12     ,12</w:t>
        <w:br/>
        <w:t>NENXPAUN  NENFAMBE     ,02    -,10     ,14    -,10     ,14</w:t>
        <w:br/>
        <w:t>NENXPABE  NENFAMUN     ,02    -,09     ,14    -,09     ,14</w:t>
        <w:br/>
        <w:t>NENXPABE  NENFAMBE     ,13     ,02     ,26     ,02     ,25</w:t>
        <w:br/>
        <w:t>NENFAMUN  NENFAMBE    -,07    -,19     ,05    -,19     ,05</w:t>
        <w:br/>
        <w:t>NENBEKUN  NENPARUN    -,21    -,33    -,09    -,32    -,09</w:t>
        <w:br/>
        <w:t>NENBEKUN  NENPARBE    -,12    -,24     ,00    -,23     ,00</w:t>
        <w:br/>
        <w:t>NENBEKUN  NENXPAUN    -,11    -,23     ,01    -,22     ,01</w:t>
        <w:br/>
        <w:t>NENBEKUN  NENXPABE    -,10    -,22     ,02    -,22     ,02</w:t>
        <w:br/>
        <w:t>NENBEKUN  NENFAMUN    -,02    -,14     ,10    -,14     ,10</w:t>
        <w:br/>
        <w:t>NENBEKUN  NENFAMBE     ,00    -,12     ,12    -,12     ,12</w:t>
        <w:br/>
        <w:t>NENBEKBE  NENPARUN    -,10    -,22     ,02    -,22     ,02</w:t>
        <w:br/>
        <w:t>NENBEKBE  NENPARBE    -,11    -,23     ,01    -,23     ,01</w:t>
        <w:br/>
        <w:t>NENBEKBE  NENXPAUN    -,11    -,23     ,01    -,23     ,01</w:t>
        <w:br/>
        <w:t>NENBEKBE  NENXPABE    -,20    -,33    -,09    -,31    -,09</w:t>
        <w:br/>
        <w:t>NENBEKBE  NENFAMUN    -,07    -,19     ,05    -,18     ,05</w:t>
        <w:br/>
        <w:t>NENBEKBE  NENFAMBE    -,05    -,17     ,07    -,17     ,07</w:t>
        <w:br/>
        <w:t>NFreunde  NENPARUN    -,02    -,14     ,10    -,14     ,10</w:t>
        <w:br/>
        <w:t>NFreunde  NENPARBE    -,11    -,23     ,01    -,22     ,01</w:t>
        <w:br/>
        <w:t>NFreunde  NENXPAUN    -,08    -,20     ,04    -,20     ,04</w:t>
        <w:br/>
        <w:t>NFreunde  NENXPABE    -,08    -,20     ,04    -,19     ,04</w:t>
        <w:br/>
        <w:t>NFreunde  NENFAMUN     ,23     ,11     ,35     ,11     ,34</w:t>
        <w:br/>
        <w:t>NFreunde  NENFAMBE    -,09    -,21     ,03    -,21     ,03</w:t>
        <w:br/>
        <w:t>Alter     NENPARUN     ,02    -,10     ,14    -,10     ,14</w:t>
        <w:br/>
        <w:t>Alter     NENPARBE     ,05    -,07     ,17    -,07     ,17</w:t>
        <w:br/>
        <w:t>Alter     NENXPAUN    -,02    -,14     ,10    -,14     ,10</w:t>
        <w:br/>
        <w:t>Alter     NENXPABE     ,21     ,09     ,33     ,09     ,32</w:t>
        <w:br/>
        <w:t>Alter     NENFAMUN    -,04    -,16     ,08    -,15     ,08</w:t>
        <w:br/>
        <w:t>Alter     NENFAMBE    -,03    -,15     ,09    -,14     ,09</w:t>
        <w:br/>
        <w:t>PARTTREN  NENPARUN    -,39    -,54    -,30    -,49    -,29</w:t>
        <w:br/>
        <w:t>PARTTREN  NENPARBE    -,36    -,49    -,25    -,45    -,25</w:t>
        <w:br/>
        <w:t>PARTTREN  NENXPAUN     ,22     ,11     ,34     ,10     ,33</w:t>
        <w:br/>
        <w:t>PARTTREN  NENXPABE     ,32     ,22     ,46     ,21     ,43</w:t>
        <w:br/>
        <w:t>PARTTREN  NENFAMUN    -,08    -,20     ,03    -,20     ,03</w:t>
        <w:br/>
        <w:t>PARTTREN  NENFAMBE     ,01    -,11     ,13    -,11     ,13</w:t>
        <w:br/>
        <w:t>TRENZUKU  NENPARUN     ,07    -,05     ,19    -,05     ,19</w:t>
        <w:br/>
        <w:t>TRENZUKU  NENPARBE     ,55     ,49     ,73     ,46     ,62</w:t>
        <w:br/>
        <w:t>TRENZUKU  NENXPAUN    -,05    -,17     ,07    -,17     ,07</w:t>
        <w:br/>
        <w:t>TRENZUKU  NENXPABE    -,03    -,15     ,09    -,15     ,09</w:t>
        <w:br/>
        <w:t>TRENZUKU  NENFAMUN    -,01    -,13     ,11    -,13     ,11</w:t>
        <w:br/>
        <w:t>TRENZUKU  NENFAMBE     ,06    -,06     ,18    -,06     ,18</w:t>
        <w:br/>
        <w:t>PRUEVERG  NENPARUN    -,02    -,14     ,10    -,14     ,10</w:t>
        <w:br/>
        <w:t>PRUEVERG  NENPARBE    -,01    -,12     ,11    -,12     ,11</w:t>
        <w:br/>
        <w:t>PRUEVERG  NENXPAUN    -,06    -,18     ,06    -,18     ,06</w:t>
        <w:br/>
        <w:t>PRUEVERG  NENXPABE    -,16    -,28    -,04    -,28    -,04</w:t>
        <w:br/>
        <w:t>PRUEVERG  NENFAMUN     ,18     ,06     ,30     ,06     ,29</w:t>
        <w:br/>
        <w:t>PRUEVERG  NENFAMBE    -,01    -,13     ,11    -,13     ,11</w:t>
        <w:br/>
        <w:t>PRUEZUKU  NENPARUN     ,09    -,03     ,21    -,03     ,20</w:t>
        <w:br/>
        <w:t>PRUEZUKU  NENPARBE    -,10    -,22     ,02    -,22     ,02</w:t>
        <w:br/>
        <w:t>PRUEZUKU  NENXPAUN     ,05    -,07     ,17    -,07     ,17</w:t>
        <w:br/>
        <w:t>PRUEZUKU  NENXPABE    -,20    -,32    -,08    -,31    -,08</w:t>
        <w:br/>
        <w:t>PRUEZUKU  NENFAMUN     ,07    -,05     ,19    -,05     ,18</w:t>
        <w:br/>
        <w:t>PRUEZUKU  NENFAMBE    -,03    -,14     ,09    -,14     ,09</w:t>
        <w:br/>
        <w:t>PERI      NENBEKUN    -,09    -,21     ,03    -,21     ,03</w:t>
        <w:br/>
        <w:t>PERI      NENBEKBE     ,15     ,03     ,27     ,03     ,26</w:t>
        <w:br/>
        <w:t>PERI      PARTEXIS     ,01    -,11     ,13    -,10     ,13</w:t>
        <w:br/>
        <w:t>PERI      PARTDAU     -,11    -,28     ,07    -,28     ,07</w:t>
        <w:br/>
        <w:t>PERI      PARTTREN     ,17     ,06     ,29     ,06     ,28</w:t>
        <w:br/>
        <w:t>PERI      TRENZUKU     ,25     ,14     ,38     ,14     ,36</w:t>
        <w:br/>
        <w:t>PERI-G    NENBEKUN     ,05    -,07     ,16    -,07     ,16</w:t>
        <w:br/>
        <w:t>PERI-G    NENBEKBE     ,00    -,12     ,12    -,12     ,12</w:t>
        <w:br/>
        <w:t>PERI-G    PARTEXIS     ,10    -,02     ,21    -,02     ,21</w:t>
        <w:br/>
        <w:t>PERI-G    PARTDAU     -,04    -,21     ,14    -,21     ,14</w:t>
        <w:br/>
        <w:t>PERI-G    PARTTREN     ,06    -,06     ,18    -,06     ,18</w:t>
        <w:br/>
        <w:t>PERI-G    TRENZUKU     ,12     ,00     ,24     ,00     ,24</w:t>
        <w:br/>
        <w:t>PERI-A    NENBEKUN    -,07    -,19     ,05    -,18     ,05</w:t>
        <w:br/>
        <w:t>PERI-A    NENBEKBE     ,11    -,01     ,23    -,01     ,23</w:t>
        <w:br/>
        <w:t>PERI-A    PARTEXIS     ,04    -,08     ,15    -,08     ,15</w:t>
        <w:br/>
        <w:t>PERI-A    PARTDAU     -,04    -,21     ,14    -,21     ,14</w:t>
        <w:br/>
        <w:t>PERI-A    PARTTREN     ,15     ,03     ,27     ,03     ,26</w:t>
        <w:br/>
        <w:t>PERI-A    TRENZUKU     ,18     ,06     ,30     ,06     ,29</w:t>
        <w:br/>
        <w:t>PERI-L    NENBEKUN    -,16    -,28    -,04    -,27    -,04</w:t>
        <w:br/>
        <w:t>PERI-L    NENBEKBE     ,19     ,07     ,31     ,07     ,30</w:t>
        <w:br/>
        <w:t>PERI-L    PARTEXIS    -,06    -,18     ,06    -,18     ,06</w:t>
        <w:br/>
        <w:t>PERI-L    PARTDAU     -,14    -,31     ,04    -,30     ,04</w:t>
        <w:br/>
        <w:t>PERI-L    PARTTREN     ,17     ,06     ,29     ,06     ,29</w:t>
        <w:br/>
        <w:t>PERI-L    TRENZUKU     ,25     ,13     ,37     ,13     ,36</w:t>
        <w:br/>
        <w:t>PSS       NENBEKUN    -,15    -,27    -,03    -,26    -,03</w:t>
        <w:br/>
        <w:t>PSS       NENBEKBE     ,22     ,11     ,35     ,11     ,33</w:t>
        <w:br/>
        <w:t>PSS       PARTEXIS    -,05    -,17     ,06    -,17     ,06</w:t>
        <w:br/>
        <w:t>PSS       PARTDAU     -,17    -,34     ,01    -,33     ,01</w:t>
        <w:br/>
        <w:t>PSS       PARTTREN     ,13     ,01     ,25     ,01     ,25</w:t>
        <w:br/>
        <w:t>PSS       TRENZUKU     ,17     ,05     ,29     ,05     ,28</w:t>
        <w:br/>
        <w:t>CES-D     NENBEKUN    -,20    -,33    -,09    -,32    -,09</w:t>
        <w:br/>
        <w:t>CES-D     NENBEKBE     ,22     ,11     ,35     ,11     ,33</w:t>
        <w:br/>
        <w:t>CES-D     PARTEXIS    -,08    -,20     ,04    -,20     ,04</w:t>
        <w:br/>
        <w:t>CES-D     PARTDAU     -,09    -,26     ,09    -,26     ,09</w:t>
        <w:br/>
        <w:t>CES-D     PARTTREN     ,11    -,01     ,23    -,01     ,23</w:t>
        <w:br/>
        <w:t>CES-D     TRENZUKU     ,18     ,07     ,31     ,07     ,30</w:t>
        <w:br/>
        <w:t>STASTATE  NENBEKUN    -,15    -,27    -,04    -,27    -,04</w:t>
        <w:br/>
        <w:t>STASTATE  NENBEKBE     ,21     ,10     ,34     ,10     ,32</w:t>
        <w:br/>
        <w:t>STASTATE  PARTEXIS    -,10    -,22     ,02    -,22     ,02</w:t>
        <w:br/>
        <w:t>STASTATE  PARTDAU     -,14    -,31     ,04    -,30     ,04</w:t>
        <w:br/>
        <w:t>STASTATE  PARTTREN     ,11    -,01     ,23    -,01     ,22</w:t>
        <w:br/>
        <w:t>STASTATE  TRENZUKU     ,18     ,07     ,31     ,07     ,30</w:t>
        <w:br/>
        <w:t>STATRAIT  NENBEKUN    -,25    -,38    -,14    -,36    -,14</w:t>
        <w:br/>
        <w:t>STATRAIT  NENBEKBE     ,23     ,12     ,36     ,12     ,34</w:t>
        <w:br/>
        <w:t>STATRAIT  PARTEXIS    -,07    -,19     ,04    -,19     ,04</w:t>
        <w:br/>
        <w:t>STATRAIT  PARTDAU     -,14    -,32     ,03    -,31     ,03</w:t>
        <w:br/>
        <w:t>STATRAIT  PARTTREN     ,07    -,05     ,19    -,05     ,19</w:t>
        <w:br/>
        <w:t>STATRAIT  TRENZUKU     ,18     ,06     ,30     ,06     ,29</w:t>
        <w:br/>
        <w:t>UCLA      NENBEKUN    -,43    -,58    -,34    -,52    -,33</w:t>
        <w:br/>
        <w:t>UCLA      NENBEKBE     ,22     ,10     ,34     ,10     ,33</w:t>
        <w:br/>
        <w:t>UCLA      PARTEXIS    -,14    -,26    -,02    -,25    -,02</w:t>
        <w:br/>
        <w:t>UCLA      PARTDAU     -,07    -,24     ,11    -,24     ,11</w:t>
        <w:br/>
        <w:t>UCLA      PARTTREN     ,03    -,09     ,15    -,09     ,15</w:t>
        <w:br/>
        <w:t>UCLA      TRENZUKU     ,07    -,05     ,19    -,05     ,18</w:t>
        <w:br/>
        <w:t>FSKN-SW   NENBEKUN     ,22     ,11     ,35     ,11     ,33</w:t>
        <w:br/>
        <w:t>FSKN-SW   NENBEKBE    -,27    -,40    -,16    -,38    -,16</w:t>
        <w:br/>
        <w:t>FSKN-SW   PARTEXIS     ,04    -,08     ,16    -,08     ,16</w:t>
        <w:br/>
        <w:t>FSKN-SW   PARTDAU     -,04    -,21     ,14    -,21     ,14</w:t>
        <w:br/>
        <w:t>FSKN-SW   PARTTREN    -,03    -,14     ,09    -,14     ,09</w:t>
        <w:br/>
        <w:t>FSKN-SW   TRENZUKU    -,14    -,26    -,02    -,25    -,02</w:t>
        <w:br/>
        <w:t>SOZU-EU   NENBEKUN     ,40     ,30     ,54     ,29     ,49</w:t>
        <w:br/>
        <w:t>SOZU-EU   NENBEKBE    -,15    -,27    -,03    -,26    -,03</w:t>
        <w:br/>
        <w:t>SOZU-EU   PARTEXIS     ,23     ,12     ,36     ,12     ,34</w:t>
        <w:br/>
        <w:t>SOZU-EU   PARTDAU     -,02    -,19     ,16    -,19     ,16</w:t>
        <w:br/>
        <w:t>SOZU-EU   PARTTREN    -,07    -,19     ,05    -,18     ,05</w:t>
        <w:br/>
        <w:t>SOZU-EU   TRENZUKU    -,03    -,15     ,08    -,15     ,08</w:t>
        <w:br/>
        <w:t>SOZU-PU   NENBEKUN     ,43     ,34     ,58     ,33     ,52</w:t>
        <w:br/>
        <w:t>SOZU-PU   NENBEKBE    -,11    -,23     ,01    -,23     ,01</w:t>
        <w:br/>
        <w:t>SOZU-PU   PARTEXIS     ,14     ,02     ,26     ,02     ,26</w:t>
        <w:br/>
        <w:t>SOZU-PU   PARTDAU      ,12    -,05     ,30    -,05     ,29</w:t>
        <w:br/>
        <w:t>SOZU-PU   PARTTREN    -,05    -,17     ,07    -,17     ,07</w:t>
        <w:br/>
        <w:t>SOZU-PU   TRENZUKU    -,02    -,14     ,10    -,13     ,10</w:t>
        <w:br/>
        <w:t>SOZU-SI   NENBEKUN     ,42     ,33     ,57     ,32     ,52</w:t>
        <w:br/>
        <w:t>SOZU-SI   NENBEKBE    -,14    -,26    -,02    -,26    -,02</w:t>
        <w:br/>
        <w:t>SOZU-SI   PARTEXIS     ,15     ,03     ,27     ,03     ,26</w:t>
        <w:br/>
        <w:t>SOZU-SI   PARTDAU      ,05    -,13     ,23    -,12     ,22</w:t>
        <w:br/>
        <w:t>SOZU-SI   PARTTREN    -,03    -,15     ,08    -,15     ,08</w:t>
        <w:br/>
        <w:t>SOZU-SI   TRENZUKU    -,07    -,19     ,05    -,18     ,05</w:t>
        <w:br/>
        <w:t>WA-SOZU   NENBEKUN     ,45     ,36     ,60     ,35     ,54</w:t>
        <w:br/>
        <w:t>WA-SOZU   NENBEKBE    -,15    -,27    -,03    -,26    -,03</w:t>
        <w:br/>
        <w:t>WA-SOZU   PARTEXIS     ,20     ,08     ,32     ,08     ,31</w:t>
        <w:br/>
        <w:t>WA-SOZU   PARTDAU      ,04    -,13     ,22    -,13     ,22</w:t>
        <w:br/>
        <w:t>WA-SOZU   PARTTREN    -,06    -,17     ,06    -,17     ,06</w:t>
        <w:br/>
        <w:t>WA-SOZU   TRENZUKU    -,04    -,16     ,07    -,16     ,07</w:t>
        <w:br/>
        <w:t>SOZU-BEL  NENBEKUN    -,34    -,47    -,23    -,44    -,23</w:t>
        <w:br/>
        <w:t>SOZU-BEL  NENBEKBE     ,18     ,06     ,30     ,06     ,29</w:t>
        <w:br/>
        <w:t>SOZU-BEL  PARTEXIS     ,02    -,10     ,14    -,10     ,14</w:t>
        <w:br/>
        <w:t>SOZU-BEL  PARTDAU     -,03    -,21     ,14    -,21     ,14</w:t>
        <w:br/>
        <w:t>SOZU-BEL  PARTTREN    -,02    -,14     ,10    -,14     ,10</w:t>
        <w:br/>
        <w:t>SOZU-BEL  TRENZUKU     ,22     ,10     ,34     ,10     ,33</w:t>
        <w:br/>
        <w:t>SOZU-REZ  NENBEKUN     ,23     ,12     ,36     ,12     ,34</w:t>
        <w:br/>
        <w:t>SOZU-REZ  NENBEKBE    -,10    -,22     ,02    -,22     ,02</w:t>
        <w:br/>
        <w:t>SOZU-REZ  PARTEXIS     ,16     ,04     ,28     ,04     ,27</w:t>
        <w:br/>
        <w:t>SOZU-REZ  PARTDAU      ,13    -,05     ,30    -,05     ,29</w:t>
        <w:br/>
        <w:t>SOZU-REZ  PARTTREN    -,01    -,13     ,11    -,12     ,11</w:t>
        <w:br/>
        <w:t>SOZU-REZ  TRENZUKU     ,03    -,09     ,15    -,09     ,15</w:t>
        <w:br/>
        <w:t>NENUNT    NENBEKUN     ,78     ,91    1,15     ,72     ,82</w:t>
        <w:br/>
        <w:t>NENUNT    NENBEKBE     ,10    -,02     ,22    -,02     ,21</w:t>
        <w:br/>
        <w:t>NENUNT    PARTEXIS     ,05    -,07     ,17    -,07     ,17</w:t>
        <w:br/>
        <w:t>NENUNT    PARTDAU      ,07    -,10     ,25    -,10     ,24</w:t>
        <w:br/>
        <w:t>NENUNT    PARTTREN     ,01    -,11     ,13    -,10     ,13</w:t>
        <w:br/>
        <w:t>NENUNT    TRENZUKU    -,14    -,26    -,02    -,25    -,02</w:t>
        <w:br/>
        <w:t>NENBEL    NENBEKUN     ,10    -,02     ,22    -,02     ,21</w:t>
        <w:br/>
        <w:t>NENBEL    NENBEKBE     ,62     ,61     ,85     ,54     ,69</w:t>
        <w:br/>
        <w:t>NENBEL    PARTEXIS    -,02    -,14     ,10    -,14     ,10</w:t>
        <w:br/>
        <w:t>NENBEL    PARTDAU     -,20    -,38    -,02    -,36    -,02</w:t>
        <w:br/>
        <w:t>NENBEL    PARTTREN     ,09    -,03     ,21    -,03     ,21</w:t>
        <w:br/>
        <w:t>NENBEL    TRENZUKU     ,10    -,02     ,22    -,02     ,21</w:t>
        <w:br/>
        <w:t>NENPARUN  NENBEKUN    -,21    -,33    -,09    -,32    -,09</w:t>
        <w:br/>
        <w:t>NENPARUN  NENBEKBE    -,10    -,22     ,02    -,22     ,02</w:t>
        <w:br/>
        <w:t>NENPARUN  PARTEXIS     ,74     ,82    1,06     ,68     ,79</w:t>
        <w:br/>
        <w:t>NENPARUN  PARTDAU      ,10    -,08     ,28    -,08     ,27</w:t>
        <w:br/>
        <w:t>NENPARUN  PARTTREN    -,39    -,54    -,30    -,49    -,29</w:t>
        <w:br/>
        <w:t>NENPARUN  TRENZUKU     ,07    -,05     ,19    -,05     ,19</w:t>
        <w:br/>
        <w:t>NENPARBE  NENBEKUN    -,12    -,24     ,00    -,23     ,00</w:t>
        <w:br/>
        <w:t>NENPARBE  NENBEKBE    -,11    -,23     ,01    -,23     ,01</w:t>
        <w:br/>
        <w:t>NENPARBE  PARTEXIS     ,40     ,31     ,55     ,30     ,50</w:t>
        <w:br/>
        <w:t>NENPARBE  PARTDAU      ,05    -,12     ,23    -,12     ,23</w:t>
        <w:br/>
        <w:t>NENPARBE  PARTTREN    -,36    -,49    -,25    -,45    -,25</w:t>
        <w:br/>
        <w:t>NENPARBE  TRENZUKU     ,55     ,49     ,73     ,46     ,62</w:t>
        <w:br/>
        <w:t>NENXPAUN  NENBEKUN    -,11    -,23     ,01    -,22     ,01</w:t>
        <w:br/>
        <w:t>NENXPAUN  NENBEKBE    -,11    -,23     ,01    -,23     ,01</w:t>
        <w:br/>
        <w:t>NENXPAUN  PARTEXIS    -,12    -,24     ,00    -,24     ,00</w:t>
        <w:br/>
        <w:t>NENXPAUN  PARTDAU      ,00    -,18     ,17    -,18     ,17</w:t>
        <w:br/>
        <w:t>NENXPAUN  PARTTREN     ,22     ,11     ,34     ,10     ,33</w:t>
        <w:br/>
        <w:t>NENXPAUN  TRENZUKU    -,05    -,17     ,07    -,17     ,07</w:t>
        <w:br/>
        <w:t>NENXPABE  NENBEKUN    -,11    -,23     ,01    -,22     ,01</w:t>
        <w:br/>
        <w:t>NENXPABE  NENBEKBE    -,11    -,23     ,01    -,23     ,01</w:t>
        <w:br/>
        <w:t>NENXPABE  PARTEXIS    -,18    -,30    -,07    -,30    -,07</w:t>
        <w:br/>
        <w:t>NENXPABE  PARTDAU     -,13    -,30     ,05    -,29     ,05</w:t>
        <w:br/>
        <w:t>NENXPABE  PARTTREN     ,32     ,22     ,46     ,21     ,43</w:t>
        <w:br/>
        <w:t>NENXPABE  TRENZUKU    -,03    -,15     ,09    -,15     ,09</w:t>
        <w:br/>
        <w:t>NENFAMUN  NENBEKUN    -,02    -,14     ,10    -,14     ,10</w:t>
        <w:br/>
        <w:t>NENFAMUN  NENBEKBE    -,07    -,19     ,05    -,18     ,05</w:t>
        <w:br/>
        <w:t>NENFAMUN  PARTEXIS     ,13     ,02     ,25     ,02     ,25</w:t>
        <w:br/>
        <w:t>NENFAMUN  PARTDAU      ,26     ,09     ,45     ,09     ,42</w:t>
        <w:br/>
        <w:t>NENFAMUN  PARTTREN    -,08    -,20     ,03    -,20     ,03</w:t>
        <w:br/>
        <w:t>NENFAMUN  TRENZUKU    -,01    -,13     ,11    -,13     ,11</w:t>
        <w:br/>
        <w:t>NENFAMBE  NENBEKUN     ,00    -,12     ,12    -,12     ,12</w:t>
        <w:br/>
        <w:t>NENFAMBE  NENBEKBE    -,05    -,17     ,07    -,17     ,07</w:t>
        <w:br/>
        <w:t>NENFAMBE  PARTEXIS     ,06    -,06     ,18    -,06     ,18</w:t>
        <w:br/>
        <w:t>NENFAMBE  PARTDAU     -,13    -,30     ,05    -,29     ,05</w:t>
        <w:br/>
        <w:t>NENFAMBE  PARTTREN     ,01    -,11     ,13    -,11     ,13</w:t>
        <w:br/>
        <w:t>NENFAMBE  TRENZUKU     ,06    -,06     ,18    -,06     ,18</w:t>
        <w:br/>
        <w:t>NENBEKUN  NENBEKBE     ,20     ,09     ,33     ,09     ,32</w:t>
        <w:br/>
        <w:t>NENBEKUN  PARTEXIS    -,26    -,38    -,14    -,36    -,14</w:t>
        <w:br/>
        <w:t>NENBEKUN  PARTDAU     -,15    -,32     ,03    -,31     ,03</w:t>
        <w:br/>
        <w:t>NENBEKUN  PARTTREN     ,17     ,06     ,29     ,06     ,29</w:t>
        <w:br/>
        <w:t>NENBEKUN  TRENZUKU    -,17    -,29    -,05    -,28    -,05</w:t>
        <w:br/>
        <w:t>NENBEKBE  PARTEXIS    -,12    -,24     ,00    -,24     ,00</w:t>
        <w:br/>
        <w:t>NENBEKBE  PARTDAU     -,14    -,31     ,04    -,30     ,04</w:t>
        <w:br/>
        <w:t>NENBEKBE  PARTTREN     ,09    -,03     ,21    -,03     ,20</w:t>
        <w:br/>
        <w:t>NENBEKBE  TRENZUKU    -,07    -,19     ,05    -,19     ,05</w:t>
        <w:br/>
        <w:t>NFreunde  NENBEKUN     ,46     ,37     ,61     ,36     ,55</w:t>
        <w:br/>
        <w:t>NFreunde  NENBEKBE     ,03    -,09     ,15    -,09     ,15</w:t>
        <w:br/>
        <w:t>NFreunde  PARTEXIS    -,05    -,17     ,07    -,17     ,07</w:t>
        <w:br/>
        <w:t>NFreunde  PARTDAU      ,12    -,05     ,30    -,05     ,29</w:t>
        <w:br/>
        <w:t>NFreunde  PARTTREN    -,01    -,13     ,11    -,12     ,11</w:t>
        <w:br/>
        <w:t>NFreunde  TRENZUKU    -,11    -,23     ,01    -,23     ,01</w:t>
        <w:br/>
        <w:t>Alter     NENBEKUN    -,23    -,35    -,11    -,33    -,11</w:t>
        <w:br/>
        <w:t>Alter     NENBEKBE    -,16    -,28    -,04    -,27    -,04</w:t>
        <w:br/>
        <w:t>Alter     PARTDAU      ,53     ,42     ,77     ,40     ,65</w:t>
        <w:br/>
        <w:t>Alter     PARTTREN    -,11    -,23     ,01    -,23     ,01</w:t>
        <w:br/>
        <w:t>Alter     TRENZUKU     ,08    -,04     ,20    -,04     ,20</w:t>
        <w:br/>
        <w:t>PARTTREN  PARTEXIS    -,46    -,62    -,38    -,55    -,36</w:t>
        <w:br/>
        <w:t>PARTTREN  PARTDAU     -,33    -,52    -,17    -,48    -,17</w:t>
        <w:br/>
        <w:t>PARTTREN  TRENZUKU    -,16    -,28    -,04    -,27    -,04</w:t>
        <w:br/>
        <w:t>TRENZUKU  PARTEXIS     ,47     ,39     ,63     ,37     ,56</w:t>
        <w:br/>
        <w:t>TRENZUKU  PARTDAU     -,13    -,31     ,04    -,30     ,04</w:t>
        <w:br/>
        <w:t>PRUEVERG  NENBEKUN     ,16     ,04     ,28     ,04     ,27</w:t>
        <w:br/>
        <w:t>PRUEVERG  NENBEKBE     ,11    -,01     ,23    -,01     ,23</w:t>
        <w:br/>
        <w:t>PRUEVERG  PARTEXIS    -,02    -,14     ,10    -,14     ,10</w:t>
        <w:br/>
        <w:t>PRUEVERG  PARTDAU      ,19     ,01     ,36     ,01     ,35</w:t>
        <w:br/>
        <w:t>PRUEVERG  PARTTREN    -,07    -,19     ,05    -,19     ,05</w:t>
        <w:br/>
        <w:t>PRUEVERG  TRENZUKU    -,08    -,20     ,04    -,20     ,04</w:t>
        <w:br/>
        <w:t>PRUEZUKU  NENBEKUN     ,19     ,08     ,31     ,08     ,30</w:t>
        <w:br/>
        <w:t>PRUEZUKU  NENBEKBE     ,11    -,01     ,23    -,01     ,22</w:t>
        <w:br/>
        <w:t>PRUEZUKU  PARTEXIS     ,07    -,04     ,19    -,04     ,19</w:t>
        <w:br/>
        <w:t>PRUEZUKU  PARTDAU     -,01    -,19     ,17    -,18     ,17</w:t>
        <w:br/>
        <w:t>PRUEZUKU  PARTTREN    -,08    -,20     ,04    -,20     ,04</w:t>
        <w:br/>
        <w:t>PRUEZUKU  TRENZUKU    -,06    -,18     ,06    -,18     ,06</w:t>
        <w:br/>
        <w:t>PERI      DAUVTREN     ,17     ,01     ,33     ,01     ,32</w:t>
        <w:br/>
        <w:t>PERI      TRENNDAU    -,03    -,18     ,13    -,18     ,13</w:t>
        <w:br/>
        <w:t>PERI      TRENNINT    -,08    -,24     ,08    -,23     ,08</w:t>
        <w:br/>
        <w:t>PERI      NEUPARTN     ,03    -,12     ,19    -,12     ,19</w:t>
        <w:br/>
        <w:t>PERI      PRUEVERG    -,04    -,16     ,08    -,16     ,08</w:t>
        <w:br/>
        <w:t>PERI      PRUEZUKU    -,14    -,26    -,02    -,26    -,02</w:t>
        <w:br/>
        <w:t>PERI-G    DAUVTREN    -,05    -,21     ,11    -,20     ,11</w:t>
        <w:br/>
        <w:t>PERI-G    TRENNDAU     ,02    -,14     ,18    -,14     ,17</w:t>
        <w:br/>
        <w:t>PERI-G    TRENNINT    -,07    -,23     ,09    -,22     ,09</w:t>
        <w:br/>
        <w:t>PERI-G    NEUPARTN     ,07    -,09     ,22    -,09     ,22</w:t>
        <w:br/>
        <w:t>PERI-G    PRUEVERG     ,05    -,07     ,17    -,07     ,17</w:t>
        <w:br/>
        <w:t>PERI-G    PRUEZUKU    -,07    -,19     ,05    -,19     ,05</w:t>
        <w:br/>
        <w:t>PERI-A    DAUVTREN     ,23     ,08     ,39     ,08     ,37</w:t>
        <w:br/>
        <w:t>PERI-A    TRENNDAU    -,05    -,21     ,11    -,20     ,11</w:t>
        <w:br/>
        <w:t>PERI-A    TRENNINT    -,04    -,20     ,12    -,19     ,12</w:t>
        <w:br/>
        <w:t>PERI-A    NEUPARTN     ,06    -,10     ,22    -,10     ,22</w:t>
        <w:br/>
        <w:t>PERI-A    PRUEVERG    -,07    -,19     ,05    -,18     ,05</w:t>
        <w:br/>
        <w:t>PERI-A    PRUEZUKU    -,12    -,24     ,00    -,24     ,00</w:t>
        <w:br/>
        <w:t>PERI-L    DAUVTREN     ,21     ,06     ,37     ,06     ,36</w:t>
        <w:br/>
        <w:t>PERI-L    TRENNDAU    -,04    -,19     ,12    -,19     ,12</w:t>
        <w:br/>
        <w:t>PERI-L    TRENNINT    -,06    -,22     ,10    -,21     ,10</w:t>
        <w:br/>
        <w:t>PERI-L    NEUPARTN    -,02    -,18     ,14    -,18     ,14</w:t>
        <w:br/>
        <w:t>PERI-L    PRUEVERG    -,07    -,19     ,04    -,19     ,04</w:t>
        <w:br/>
        <w:t>PERI-L    PRUEZUKU    -,13    -,25    -,01    -,24    -,01</w:t>
        <w:br/>
        <w:t>PSS       DAUVTREN    -,08    -,24     ,08    -,23     ,08</w:t>
        <w:br/>
        <w:t>PSS       TRENNDAU    -,13    -,29     ,03    -,28     ,03</w:t>
        <w:br/>
        <w:t>PSS       TRENNINT     ,09    -,06     ,25    -,06     ,25</w:t>
        <w:br/>
        <w:t>PSS       NEUPARTN    -,05    -,21     ,11    -,21     ,11</w:t>
        <w:br/>
        <w:t>PSS       PRUEVERG     ,01    -,11     ,13    -,11     ,13</w:t>
        <w:br/>
        <w:t>PSS       PRUEZUKU    -,04    -,16     ,08    -,16     ,08</w:t>
        <w:br/>
        <w:t>CES-D     DAUVTREN    -,08    -,24     ,08    -,23     ,08</w:t>
        <w:br/>
        <w:t>CES-D     TRENNDAU    -,15    -,31     ,01    -,30     ,01</w:t>
        <w:br/>
        <w:t>CES-D     TRENNINT     ,17     ,01     ,33     ,01     ,31</w:t>
        <w:br/>
        <w:t>CES-D     NEUPARTN    -,13    -,29     ,03    -,28     ,03</w:t>
        <w:br/>
        <w:t>CES-D     PRUEVERG    -,03    -,15     ,09    -,15     ,09</w:t>
        <w:br/>
        <w:t>CES-D     PRUEZUKU    -,07    -,19     ,05    -,19     ,05</w:t>
        <w:br/>
        <w:t>STASTATE  DAUVTREN     ,01    -,15     ,17    -,15     ,17</w:t>
        <w:br/>
        <w:t>STASTATE  TRENNDAU    -,22    -,38    -,07    -,37    -,07</w:t>
        <w:br/>
        <w:t>STASTATE  TRENNINT     ,15    -,01     ,31    -,01     ,30</w:t>
        <w:br/>
        <w:t>STASTATE  NEUPARTN    -,13    -,29     ,02    -,29     ,02</w:t>
        <w:br/>
        <w:t>STASTATE  PRUEVERG    -,07    -,19     ,05    -,19     ,05</w:t>
        <w:br/>
        <w:t>STASTATE  PRUEZUKU    -,08    -,20     ,04    -,20     ,04</w:t>
        <w:br/>
        <w:t>STATRAIT  DAUVTREN     ,02    -,14     ,17    -,14     ,17</w:t>
        <w:br/>
        <w:t>STATRAIT  TRENNDAU    -,06    -,22     ,10    -,22     ,10</w:t>
        <w:br/>
        <w:t>STATRAIT  TRENNINT     ,01    -,15     ,16    -,15     ,16</w:t>
        <w:br/>
        <w:t>STATRAIT  NEUPARTN    -,07    -,23     ,09    -,22     ,09</w:t>
        <w:br/>
        <w:t>STATRAIT  PRUEVERG    -,08    -,20     ,04    -,19     ,04</w:t>
        <w:br/>
        <w:t>STATRAIT  PRUEZUKU    -,10    -,22     ,02    -,22     ,02</w:t>
        <w:br/>
        <w:t>UCLA      DAUVTREN     ,03    -,13     ,19    -,12     ,19</w:t>
        <w:br/>
        <w:t>UCLA      TRENNDAU    -,03    -,19     ,13    -,18     ,13</w:t>
        <w:br/>
        <w:t>UCLA      TRENNINT     ,03    -,12     ,19    -,12     ,19</w:t>
        <w:br/>
        <w:t>UCLA      NEUPARTN    -,10    -,26     ,06    -,25     ,06</w:t>
        <w:br/>
        <w:t>UCLA      PRUEVERG    -,11    -,23     ,01    -,22     ,01</w:t>
        <w:br/>
        <w:t>UCLA      PRUEZUKU    -,14    -,26    -,03    -,26    -,03</w:t>
        <w:br/>
        <w:t>FSKN-SW   DAUVTREN     ,04    -,12     ,20    -,12     ,20</w:t>
        <w:br/>
        <w:t>FSKN-SW   TRENNDAU    -,04    -,20     ,12    -,19     ,12</w:t>
        <w:br/>
        <w:t>FSKN-SW   TRENNINT    -,08    -,24     ,07    -,24     ,07</w:t>
        <w:br/>
        <w:t>FSKN-SW   NEUPARTN     ,05    -,11     ,20    -,11     ,20</w:t>
        <w:br/>
        <w:t>FSKN-SW   PRUEVERG     ,04    -,08     ,16    -,08     ,16</w:t>
        <w:br/>
        <w:t>FSKN-SW   PRUEZUKU     ,07    -,05     ,19    -,05     ,18</w:t>
        <w:br/>
        <w:t>SOZU-EU   DAUVTREN     ,04    -,12     ,20    -,12     ,20</w:t>
        <w:br/>
        <w:t>SOZU-EU   TRENNDAU     ,10    -,06     ,26    -,06     ,25</w:t>
        <w:br/>
        <w:t>SOZU-EU   TRENNINT    -,09    -,25     ,07    -,24     ,07</w:t>
        <w:br/>
        <w:t>SOZU-EU   NEUPARTN     ,23     ,07     ,39     ,07     ,37</w:t>
        <w:br/>
        <w:t>SOZU-EU   PRUEVERG     ,07    -,05     ,19    -,05     ,19</w:t>
        <w:br/>
        <w:t>SOZU-EU   PRUEZUKU     ,17     ,06     ,29     ,06     ,29</w:t>
        <w:br/>
        <w:t>SOZU-PU   DAUVTREN    -,05    -,20     ,11    -,20     ,11</w:t>
        <w:br/>
        <w:t>SOZU-PU   TRENNDAU     ,10    -,06     ,26    -,06     ,25</w:t>
        <w:br/>
        <w:t>SOZU-PU   TRENNINT     ,00    -,15     ,16    -,15     ,16</w:t>
        <w:br/>
        <w:t>SOZU-PU   NEUPARTN     ,07    -,09     ,23    -,09     ,22</w:t>
        <w:br/>
        <w:t>SOZU-PU   PRUEVERG     ,08    -,03     ,20    -,03     ,20</w:t>
        <w:br/>
        <w:t>SOZU-PU   PRUEZUKU     ,15     ,03     ,27     ,03     ,26</w:t>
        <w:br/>
        <w:t>SOZU-SI   DAUVTREN    -,03    -,19     ,13    -,18     ,13</w:t>
        <w:br/>
        <w:t>SOZU-SI   TRENNDAU     ,08    -,07     ,24    -,07     ,24</w:t>
        <w:br/>
        <w:t>SOZU-SI   TRENNINT    -,03    -,19     ,13    -,18     ,13</w:t>
        <w:br/>
        <w:t>SOZU-SI   NEUPARTN     ,16     ,01     ,32     ,01     ,31</w:t>
        <w:br/>
        <w:t>SOZU-SI   PRUEVERG     ,08    -,04     ,20    -,04     ,19</w:t>
        <w:br/>
        <w:t>SOZU-SI   PRUEZUKU     ,14     ,02     ,26     ,02     ,25</w:t>
        <w:br/>
        <w:t>WA-SOZU   DAUVTREN     ,00    -,16     ,15    -,16     ,15</w:t>
        <w:br/>
        <w:t>WA-SOZU   TRENNDAU     ,10    -,05     ,26    -,05     ,26</w:t>
        <w:br/>
        <w:t>WA-SOZU   TRENNINT    -,05    -,21     ,11    -,21     ,11</w:t>
        <w:br/>
        <w:t>WA-SOZU   NEUPARTN     ,18     ,02     ,34     ,02     ,33</w:t>
        <w:br/>
        <w:t>WA-SOZU   PRUEVERG     ,08    -,04     ,20    -,04     ,20</w:t>
        <w:br/>
        <w:t>WA-SOZU   PRUEZUKU     ,17     ,05     ,29     ,05     ,28</w:t>
        <w:br/>
        <w:t>SOZU-BEL  DAUVTREN     ,05    -,11     ,20    -,11     ,20</w:t>
        <w:br/>
        <w:t>SOZU-BEL  TRENNDAU    -,03    -,19     ,12    -,19     ,12</w:t>
        <w:br/>
        <w:t>SOZU-BEL  TRENNINT    -,10    -,26     ,05    -,26     ,05</w:t>
        <w:br/>
        <w:t>SOZU-BEL  NEUPARTN    -,03    -,18     ,13    -,18     ,13</w:t>
        <w:br/>
        <w:t>SOZU-BEL  PRUEVERG    -,09    -,21     ,03    -,21     ,03</w:t>
        <w:br/>
        <w:t>SOZU-BEL  PRUEZUKU    -,12    -,24    -,01    -,24    -,01</w:t>
        <w:br/>
        <w:t>SOZU-REZ  DAUVTREN     ,05    -,11     ,21    -,11     ,20</w:t>
        <w:br/>
        <w:t>SOZU-REZ  TRENNDAU     ,04    -,12     ,20    -,12     ,19</w:t>
        <w:br/>
        <w:t>SOZU-REZ  TRENNINT    -,09    -,25     ,06    -,25     ,06</w:t>
        <w:br/>
        <w:t>SOZU-REZ  NEUPARTN     ,07    -,08     ,23    -,08     ,23</w:t>
        <w:br/>
        <w:t>SOZU-REZ  PRUEVERG     ,07    -,05     ,18    -,05     ,18</w:t>
        <w:br/>
        <w:t>SOZU-REZ  PRUEZUKU     ,06    -,06     ,18    -,06     ,18</w:t>
        <w:br/>
        <w:t>NENUNT    DAUVTREN    -,07    -,23     ,09    -,23     ,09</w:t>
        <w:br/>
        <w:t>NENUNT    TRENNDAU    -,08    -,23     ,08    -,23     ,08</w:t>
        <w:br/>
        <w:t>NENUNT    TRENNINT    -,05    -,21     ,11    -,20     ,11</w:t>
        <w:br/>
        <w:t>NENUNT    NEUPARTN    -,04    -,19     ,12    -,19     ,12</w:t>
        <w:br/>
        <w:t>NENUNT    PRUEVERG     ,22     ,10     ,34     ,10     ,33</w:t>
        <w:br/>
        <w:t>NENUNT    PRUEZUKU     ,23     ,11     ,35     ,11     ,34</w:t>
        <w:br/>
        <w:t>NENBEL    DAUVTREN    -,03    -,19     ,13    -,19     ,13</w:t>
        <w:br/>
        <w:t>NENBEL    TRENNDAU    -,12    -,28     ,04    -,27     ,04</w:t>
        <w:br/>
        <w:t>NENBEL    TRENNINT    -,16    -,32     ,00    -,31     ,00</w:t>
        <w:br/>
        <w:t>NENBEL    NEUPARTN     ,08    -,08     ,24    -,08     ,23</w:t>
        <w:br/>
        <w:t>NENBEL    PRUEVERG     ,03    -,09     ,15    -,09     ,15</w:t>
        <w:br/>
        <w:t>NENBEL    PRUEZUKU    -,02    -,14     ,10    -,14     ,10</w:t>
        <w:br/>
        <w:t>NENPARUN  DAUVTREN     ,00    -,15     ,16    -,15     ,16</w:t>
        <w:br/>
        <w:t>NENPARUN  TRENNDAU     ,24     ,09     ,41     ,09     ,39</w:t>
        <w:br/>
        <w:t>NENPARUN  TRENNINT    -,15    -,31     ,00    -,30     ,00</w:t>
        <w:br/>
        <w:t>NENPARUN  NEUPARTN     ,68     ,68     ,99     ,59     ,76</w:t>
        <w:br/>
        <w:t>NENPARUN  PRUEVERG    -,02    -,14     ,10    -,14     ,10</w:t>
        <w:br/>
        <w:t>NENPARUN  PRUEZUKU     ,09    -,03     ,21    -,03     ,20</w:t>
        <w:br/>
        <w:t>NENPARBE  DAUVTREN     ,11    -,05     ,27    -,05     ,27</w:t>
        <w:br/>
        <w:t>NENPARBE  TRENNDAU     ,02    -,14     ,17    -,14     ,17</w:t>
        <w:br/>
        <w:t>NENPARBE  TRENNINT    -,01    -,17     ,14    -,17     ,14</w:t>
        <w:br/>
        <w:t>NENPARBE  NEUPARTN     ,32     ,17     ,49     ,17     ,45</w:t>
        <w:br/>
        <w:t>NENPARBE  PRUEVERG    -,01    -,12     ,11    -,12     ,11</w:t>
        <w:br/>
        <w:t>NENPARBE  PRUEZUKU    -,10    -,22     ,02    -,22     ,02</w:t>
        <w:br/>
        <w:t>NENXPAUN  DAUVTREN     ,01    -,15     ,17    -,15     ,17</w:t>
        <w:br/>
        <w:t>NENXPAUN  TRENNDAU    -,16    -,32     ,00    -,31     ,00</w:t>
        <w:br/>
        <w:t>NENXPAUN  TRENNINT     ,09    -,07     ,24    -,07     ,24</w:t>
        <w:br/>
        <w:t>NENXPAUN  NEUPARTN    -,14    -,30     ,01    -,29     ,01</w:t>
        <w:br/>
        <w:t>NENXPAUN  PRUEVERG    -,06    -,18     ,06    -,18     ,06</w:t>
        <w:br/>
        <w:t>NENXPAUN  PRUEZUKU     ,05    -,07     ,17    -,07     ,17</w:t>
        <w:br/>
        <w:t>NENXPABE  DAUVTREN     ,41     ,28     ,60     ,27     ,53</w:t>
        <w:br/>
        <w:t>NENXPABE  TRENNDAU    -,10    -,26     ,06    -,25     ,06</w:t>
        <w:br/>
        <w:t>NENXPABE  TRENNINT    -,13    -,29     ,03    -,28     ,03</w:t>
        <w:br/>
        <w:t>NENXPABE  NEUPARTN    -,10    -,26     ,06    -,25     ,06</w:t>
        <w:br/>
        <w:t>NENXPABE  PRUEVERG    -,16    -,28    -,04    -,28    -,04</w:t>
        <w:br/>
        <w:t>NENXPABE  PRUEZUKU    -,20    -,32    -,08    -,31    -,08</w:t>
        <w:br/>
        <w:t>NENFAMUN  DAUVTREN     ,13    -,03     ,29    -,03     ,28</w:t>
        <w:br/>
        <w:t>NENFAMUN  TRENNDAU     ,01    -,15     ,17    -,15     ,17</w:t>
        <w:br/>
        <w:t>NENFAMUN  TRENNINT    -,13    -,29     ,03    -,28     ,03</w:t>
        <w:br/>
        <w:t>NENFAMUN  NEUPARTN     ,05    -,11     ,20    -,11     ,20</w:t>
        <w:br/>
        <w:t>NENFAMUN  PRUEVERG     ,18     ,06     ,30     ,06     ,29</w:t>
        <w:br/>
        <w:t>NENFAMUN  PRUEZUKU     ,07    -,05     ,19    -,05     ,18</w:t>
        <w:br/>
        <w:t>NENFAMBE  DAUVTREN     ,00    -,16     ,16    -,16     ,16</w:t>
        <w:br/>
        <w:t>NENFAMBE  TRENNDAU    -,09    -,25     ,07    -,24     ,07</w:t>
        <w:br/>
        <w:t>NENFAMBE  TRENNINT    -,20    -,36    -,04    -,34    -,04</w:t>
        <w:br/>
        <w:t>NENFAMBE  NEUPARTN     ,08    -,08     ,24    -,08     ,24</w:t>
        <w:br/>
        <w:t>NENFAMBE  PRUEVERG    -,01    -,13     ,11    -,13     ,11</w:t>
        <w:br/>
        <w:t>NENFAMBE  PRUEZUKU    -,03    -,14     ,09    -,14     ,09</w:t>
        <w:br/>
        <w:t>NENBEKUN  DAUVTREN    -,16    -,32     ,00    -,31     ,00</w:t>
        <w:br/>
        <w:t>NENBEKUN  TRENNDAU    -,13    -,29     ,03    -,28     ,03</w:t>
        <w:br/>
        <w:t>NENBEKUN  TRENNINT     ,05    -,11     ,21    -,11     ,21</w:t>
        <w:br/>
        <w:t>NENBEKUN  NEUPARTN    -,22    -,38    -,07    -,37    -,07</w:t>
        <w:br/>
        <w:t>NENBEKUN  PRUEVERG     ,16     ,04     ,28     ,04     ,27</w:t>
        <w:br/>
        <w:t>NENBEKUN  PRUEZUKU     ,19     ,08     ,31     ,08     ,30</w:t>
        <w:br/>
        <w:t>NENBEKBE  DAUVTREN    -,23    -,39    -,08    -,37    -,08</w:t>
        <w:br/>
        <w:t>NENBEKBE  TRENNDAU    -,03    -,19     ,12    -,19     ,12</w:t>
        <w:br/>
        <w:t>NENBEKBE  TRENNINT     ,02    -,14     ,18    -,14     ,18</w:t>
        <w:br/>
        <w:t>NENBEKBE  NEUPARTN     ,04    -,11     ,20    -,11     ,20</w:t>
        <w:br/>
        <w:t>NENBEKBE  PRUEVERG     ,11    -,01     ,23    -,01     ,23</w:t>
        <w:br/>
        <w:t>NENBEKBE  PRUEZUKU     ,11    -,01     ,23    -,01     ,22</w:t>
        <w:br/>
        <w:t>NFreunde  DAUVTREN    -,16    -,32     ,00    -,31     ,00</w:t>
        <w:br/>
        <w:t>NFreunde  TRENNDAU     ,04    -,12     ,20    -,12     ,20</w:t>
        <w:br/>
        <w:t>NFreunde  TRENNINT     ,06    -,10     ,21    -,10     ,21</w:t>
        <w:br/>
        <w:t>NFreunde  NEUPARTN    -,11    -,27     ,05    -,26     ,05</w:t>
        <w:br/>
        <w:t>NFreunde  PRUEVERG     ,22     ,11     ,35     ,11     ,34</w:t>
        <w:br/>
        <w:t>NFreunde  PRUEZUKU     ,12     ,00     ,24     ,00     ,24</w:t>
        <w:br/>
        <w:t>Alter     DAUVTREN     ,52     ,42     ,74     ,40     ,63</w:t>
        <w:br/>
        <w:t>Alter     TRENNDAU     ,05    -,11     ,21    -,11     ,20</w:t>
        <w:br/>
        <w:t>Alter     TRENNINT     ,00    -,16     ,16    -,16     ,16</w:t>
        <w:br/>
        <w:t>Alter     NEUPARTN    -,05    -,20     ,11    -,20     ,11</w:t>
        <w:br/>
        <w:t>Alter     PRUEVERG    -,18    -,30    -,06    -,29    -,06</w:t>
        <w:br/>
        <w:t>Alter     PRUEZUKU    -,23    -,35    -,12    -,34    -,12</w:t>
        <w:br/>
        <w:t>PARTTREN  PRUEVERG    -,07    -,19     ,05    -,19     ,05</w:t>
        <w:br/>
        <w:t>PARTTREN  PRUEZUKU    -,08    -,20     ,04    -,20     ,04</w:t>
        <w:br/>
        <w:t>TRENZUKU  DAUVTREN     ,25     ,10     ,42     ,10     ,39</w:t>
        <w:br/>
        <w:t>TRENZUKU  TRENNDAU     ,11    -,05     ,27    -,05     ,26</w:t>
        <w:br/>
        <w:t>TRENZUKU  TRENNINT    -,14    -,30     ,02    -,29     ,02</w:t>
        <w:br/>
        <w:t>TRENZUKU  NEUPARTN     ,46     ,34     ,66     ,33     ,58</w:t>
        <w:br/>
        <w:t>TRENZUKU  PRUEVERG    -,08    -,20     ,04    -,20     ,04</w:t>
        <w:br/>
        <w:t>TRENZUKU  PRUEZUKU    -,06    -,18     ,06    -,18     ,06</w:t>
        <w:br/>
        <w:t>PRUEVERG  DAUVTREN    -,17    -,33    -,02    -,32    -,02</w:t>
        <w:br/>
        <w:t>PRUEVERG  TRENNDAU    -,05    -,20     ,11    -,20     ,11</w:t>
        <w:br/>
        <w:t>PRUEVERG  TRENNINT    -,02    -,17     ,14    -,17     ,14</w:t>
        <w:br/>
        <w:t>PRUEVERG  NEUPARTN    -,18    -,34    -,02    -,32    -,02</w:t>
        <w:br/>
        <w:t>PRUEVERG  PRUEZUKU     ,33     ,22     ,46     ,22     ,43</w:t>
        <w:br/>
        <w:t>PRUEZUKU  DAUVTREN    -,22    -,38    -,07    -,36    -,07</w:t>
        <w:br/>
        <w:t>PRUEZUKU  TRENNDAU     ,02    -,13     ,18    -,13     ,18</w:t>
        <w:br/>
        <w:t>PRUEZUKU  TRENNINT    -,04    -,19     ,12    -,19     ,12</w:t>
        <w:br/>
        <w:t>PRUEZUKU  NEUPARTN    -,02    -,18     ,14    -,18     ,14</w:t>
      </w:r>
    </w:p>
    <w:p>
      <w:pPr>
        <w:sectPr>
          <w:headerReference w:type="default" r:id="rId137"/>
          <w:headerReference w:type="first" r:id="rId138"/>
          <w:footerReference w:type="default" r:id="rId139"/>
          <w:type w:val="nextPage"/>
          <w:pgSz w:w="11906" w:h="16838"/>
          <w:pgMar w:left="1418" w:right="1418" w:gutter="567" w:header="1134" w:top="2268" w:footer="0" w:bottom="1134"/>
          <w:pgNumType w:fmt="decimal"/>
          <w:formProt w:val="false"/>
          <w:titlePg/>
          <w:textDirection w:val="lrTb"/>
        </w:sectPr>
      </w:pPr>
    </w:p>
    <w:p>
      <w:pPr>
        <w:pStyle w:val="AusrichtungLinks"/>
        <w:tabs>
          <w:tab w:val="clear" w:pos="709"/>
          <w:tab w:val="right" w:pos="9071" w:leader="none"/>
        </w:tabs>
        <w:spacing w:lineRule="auto" w:line="240"/>
        <w:jc w:val="left"/>
        <w:rPr/>
      </w:pPr>
      <w:r>
        <w:rPr/>
      </w:r>
      <w:bookmarkStart w:id="189" w:name="begin_einleitung"/>
      <w:bookmarkStart w:id="190" w:name="begin_theorie"/>
      <w:bookmarkStart w:id="191" w:name="begin_theorie_streß"/>
      <w:bookmarkStart w:id="192" w:name="begin_theorie_sozu"/>
      <w:bookmarkStart w:id="193" w:name="begin_theorie_2_4"/>
      <w:bookmarkStart w:id="194" w:name="begin_theorie_2_42"/>
      <w:bookmarkStart w:id="195" w:name="begin_methode"/>
      <w:bookmarkStart w:id="196" w:name="begin_psych_hypothesen"/>
      <w:bookmarkStart w:id="197" w:name="begin_untersuchungsauswertung"/>
      <w:bookmarkStart w:id="198" w:name="begin_ergebnisse"/>
      <w:bookmarkStart w:id="199" w:name="begin_deskriptive_daten"/>
      <w:bookmarkStart w:id="200" w:name="begin_verteilungsparameter"/>
      <w:bookmarkStart w:id="201" w:name="begin_puffer_471_unterstützung"/>
      <w:bookmarkStart w:id="202" w:name="begin_puffer_471T_unterstützung"/>
      <w:bookmarkStart w:id="203" w:name="begin_puffer_472_unterstützung"/>
      <w:bookmarkStart w:id="204" w:name="begin_puffer_473_unterstützung"/>
      <w:bookmarkStart w:id="205" w:name="begin_puffer_473T_unterstützung"/>
      <w:bookmarkStart w:id="206" w:name="begin_puffer_481_persönlichkeit"/>
      <w:bookmarkStart w:id="207" w:name="ergebnis_nebhypothese1"/>
      <w:bookmarkStart w:id="208" w:name="begin_3x_interakt"/>
      <w:bookmarkStart w:id="209" w:name="begin_puffer_483T_persönlichkeit"/>
      <w:bookmarkStart w:id="210" w:name="begin_3x_interakt_teil"/>
      <w:bookmarkStart w:id="211" w:name="begin_längsschnittsanalysen"/>
      <w:bookmarkStart w:id="212" w:name="begin_diskussion"/>
      <w:bookmarkStart w:id="213" w:name="begin_zusammenfassung"/>
      <w:bookmarkStart w:id="214" w:name="begin_literatur"/>
      <w:bookmarkStart w:id="215" w:name="begin_anhänge"/>
      <w:bookmarkStart w:id="216" w:name="begin_einleitung"/>
      <w:bookmarkStart w:id="217" w:name="begin_theorie"/>
      <w:bookmarkStart w:id="218" w:name="begin_theorie_streß"/>
      <w:bookmarkStart w:id="219" w:name="begin_theorie_sozu"/>
      <w:bookmarkStart w:id="220" w:name="begin_theorie_2_4"/>
      <w:bookmarkStart w:id="221" w:name="begin_theorie_2_42"/>
      <w:bookmarkStart w:id="222" w:name="begin_methode"/>
      <w:bookmarkStart w:id="223" w:name="begin_psych_hypothesen"/>
      <w:bookmarkStart w:id="224" w:name="begin_untersuchungsauswertung"/>
      <w:bookmarkStart w:id="225" w:name="begin_ergebnisse"/>
      <w:bookmarkStart w:id="226" w:name="begin_deskriptive_daten"/>
      <w:bookmarkStart w:id="227" w:name="begin_verteilungsparameter"/>
      <w:bookmarkStart w:id="228" w:name="begin_puffer_471_unterstützung"/>
      <w:bookmarkStart w:id="229" w:name="begin_puffer_471T_unterstützung"/>
      <w:bookmarkStart w:id="230" w:name="begin_puffer_472_unterstützung"/>
      <w:bookmarkStart w:id="231" w:name="begin_puffer_473_unterstützung"/>
      <w:bookmarkStart w:id="232" w:name="begin_puffer_473T_unterstützung"/>
      <w:bookmarkStart w:id="233" w:name="begin_puffer_481_persönlichkeit"/>
      <w:bookmarkStart w:id="234" w:name="ergebnis_nebhypothese1"/>
      <w:bookmarkStart w:id="235" w:name="begin_3x_interakt"/>
      <w:bookmarkStart w:id="236" w:name="begin_puffer_483T_persönlichkeit"/>
      <w:bookmarkStart w:id="237" w:name="begin_3x_interakt_teil"/>
      <w:bookmarkStart w:id="238" w:name="begin_längsschnittsanalysen"/>
      <w:bookmarkStart w:id="239" w:name="begin_diskussion"/>
      <w:bookmarkStart w:id="240" w:name="begin_zusammenfassung"/>
      <w:bookmarkStart w:id="241" w:name="begin_literatur"/>
      <w:bookmarkStart w:id="242" w:name="begin_anhänge"/>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p>
    <w:sectPr>
      <w:type w:val="continuous"/>
      <w:pgSz w:w="11906" w:h="16838"/>
      <w:pgMar w:left="1418" w:right="1418" w:gutter="0" w:header="1134" w:top="2268"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Lucida Handwrit">
    <w:charset w:val="01"/>
    <w:family w:val="auto"/>
    <w:pitch w:val="variable"/>
  </w:font>
  <w:font w:name="Liberation Sans">
    <w:altName w:val="Arial"/>
    <w:charset w:val="01"/>
    <w:family w:val="swiss"/>
    <w:pitch w:val="variable"/>
  </w:font>
  <w:font w:name="Sans Serif 10cpi">
    <w:charset w:val="01"/>
    <w:family w:val="modern"/>
    <w:pitch w:val="default"/>
  </w:font>
  <w:font w:name="Times New Roman">
    <w:charset w:val="01"/>
    <w:family w:val="roman"/>
    <w:pitch w:val="variable"/>
  </w:font>
  <w:font w:name="Book Antiqua">
    <w:charset w:val="01"/>
    <w:family w:val="roman"/>
    <w:pitch w:val="variable"/>
  </w:font>
  <w:font w:name="Monotype Corsiva">
    <w:charset w:val="01"/>
    <w:family w:val="script"/>
    <w:pitch w:val="variable"/>
  </w:font>
  <w:font w:name="Eurostile-Roman">
    <w:charset w:val="01"/>
    <w:family w:val="auto"/>
    <w:pitch w:val="variable"/>
  </w:font>
  <w:font w:name="Flange-Light">
    <w:charset w:val="01"/>
    <w:family w:val="auto"/>
    <w:pitch w:val="variable"/>
  </w:font>
  <w:font w:name="Futura Bk BT">
    <w:charset w:val="01"/>
    <w:family w:val="swiss"/>
    <w:pitch w:val="variable"/>
  </w:font>
  <w:font w:name="Century Gothic">
    <w:charset w:val="01"/>
    <w:family w:val="swiss"/>
    <w:pitch w:val="variable"/>
  </w:font>
  <w:font w:name="Lucida Sans Typ">
    <w:charset w:val="01"/>
    <w:family w:val="swiss"/>
    <w:pitch w:val="variable"/>
  </w:font>
  <w:font w:name="ParkAvenue-Normal">
    <w:charset w:val="01"/>
    <w:family w:val="auto"/>
    <w:pitch w:val="variable"/>
  </w:font>
  <w:font w:name="Roman 10cpi">
    <w:charset w:val="01"/>
    <w:family w:val="modern"/>
    <w:pitch w:val="default"/>
  </w:font>
  <w:font w:name="Signet Roundhand ATT">
    <w:charset w:val="01"/>
    <w:family w:val="script"/>
    <w:pitch w:val="variable"/>
  </w:font>
  <w:font w:name="Souvenir Lt BT">
    <w:charset w:val="01"/>
    <w:family w:val="roman"/>
    <w:pitch w:val="variable"/>
  </w:font>
  <w:font w:name="Tekton">
    <w:charset w:val="01"/>
    <w:family w:val="auto"/>
    <w:pitch w:val="variable"/>
  </w:font>
  <w:font w:name="Baskerville-Bold">
    <w:charset w:val="01"/>
    <w:family w:val="auto"/>
    <w:pitch w:val="variable"/>
  </w:font>
  <w:font w:name="MS LineDraw">
    <w:altName w:val="Symbol"/>
    <w:charset w:val="02"/>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7. LITERATURVERZEICHNIS</w:t>
    </w:r>
    <w:r>
      <w:rPr/>
      <w:tab/>
    </w:r>
    <w:r>
      <w:rPr>
        <w:b/>
        <w:bCs/>
      </w:rPr>
      <w:fldChar w:fldCharType="begin"/>
    </w:r>
    <w:r>
      <w:rPr>
        <w:b/>
        <w:bCs/>
      </w:rPr>
      <w:instrText xml:space="preserve"> PAGE </w:instrText>
    </w:r>
    <w:r>
      <w:rPr>
        <w:b/>
        <w:bCs/>
      </w:rPr>
      <w:fldChar w:fldCharType="separate"/>
    </w:r>
    <w:r>
      <w:rPr>
        <w:b/>
        <w:bCs/>
      </w:rPr>
      <w:t>376</w:t>
    </w:r>
    <w:r>
      <w:rPr>
        <w:b/>
        <w:bCs/>
      </w:rPr>
      <w:fldChar w:fldCharType="end"/>
    </w:r>
    <w:r>
      <w:rPr/>
      <w:br/>
    </w:r>
    <w:r>
      <w:rPr>
        <w:b/>
        <w:bCs/>
      </w:rPr>
      <w:t>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2"/>
        <w:tab w:val="right" w:pos="9498" w:leader="none"/>
      </w:tabs>
      <w:ind w:right="360" w:firstLine="142"/>
      <w:rPr/>
    </w:pPr>
    <w:r>
      <w:rPr>
        <w:i/>
        <w:iCs/>
      </w:rPr>
      <w:t xml:space="preserve">8. Anhang A </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8. Anhang B</w:t>
    </w:r>
    <w:r>
      <w:rPr/>
      <w:tab/>
    </w:r>
    <w:r>
      <w:rPr>
        <w:b/>
        <w:bCs/>
      </w:rPr>
      <w:fldChar w:fldCharType="begin"/>
    </w:r>
    <w:r>
      <w:rPr>
        <w:b/>
        <w:bCs/>
      </w:rPr>
      <w:instrText xml:space="preserve"> PAGE </w:instrText>
    </w:r>
    <w:r>
      <w:rPr>
        <w:b/>
        <w:bCs/>
      </w:rPr>
      <w:fldChar w:fldCharType="separate"/>
    </w:r>
    <w:r>
      <w:rPr>
        <w:b/>
        <w:bCs/>
      </w:rPr>
      <w:t>410</w:t>
    </w:r>
    <w:r>
      <w:rPr>
        <w:b/>
        <w:bCs/>
      </w:rPr>
      <w:fldChar w:fldCharType="end"/>
    </w:r>
    <w:r>
      <w:rPr/>
      <w:br/>
    </w:r>
    <w:r>
      <w:rPr>
        <w:b/>
        <w:bCs/>
      </w:rPr>
      <w:t>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8. Anhang B</w:t>
    </w:r>
    <w:r>
      <w:rPr/>
      <w:tab/>
    </w:r>
    <w:r>
      <w:rPr>
        <w:b/>
        <w:bCs/>
      </w:rPr>
      <w:fldChar w:fldCharType="begin"/>
    </w:r>
    <w:r>
      <w:rPr>
        <w:b/>
        <w:bCs/>
      </w:rPr>
      <w:instrText xml:space="preserve"> PAGE </w:instrText>
    </w:r>
    <w:r>
      <w:rPr>
        <w:b/>
        <w:bCs/>
      </w:rPr>
      <w:fldChar w:fldCharType="separate"/>
    </w:r>
    <w:r>
      <w:rPr>
        <w:b/>
        <w:bCs/>
      </w:rPr>
      <w:t>401</w:t>
    </w:r>
    <w:r>
      <w:rPr>
        <w:b/>
        <w:bCs/>
      </w:rPr>
      <w:fldChar w:fldCharType="end"/>
    </w:r>
    <w:r>
      <w:rPr/>
      <w:br/>
    </w:r>
    <w:r>
      <w:rPr>
        <w:b/>
        <w:bCs/>
      </w:rPr>
      <w:t>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8. Anhang C</w:t>
    </w:r>
    <w:r>
      <w:rPr/>
      <w:tab/>
    </w:r>
    <w:r>
      <w:rPr>
        <w:b/>
        <w:bCs/>
      </w:rPr>
      <w:fldChar w:fldCharType="begin"/>
    </w:r>
    <w:r>
      <w:rPr>
        <w:b/>
        <w:bCs/>
      </w:rPr>
      <w:instrText xml:space="preserve"> PAGE </w:instrText>
    </w:r>
    <w:r>
      <w:rPr>
        <w:b/>
        <w:bCs/>
      </w:rPr>
      <w:fldChar w:fldCharType="separate"/>
    </w:r>
    <w:r>
      <w:rPr>
        <w:b/>
        <w:bCs/>
      </w:rPr>
      <w:t>421</w:t>
    </w:r>
    <w:r>
      <w:rPr>
        <w:b/>
        <w:bCs/>
      </w:rPr>
      <w:fldChar w:fldCharType="end"/>
    </w:r>
    <w:r>
      <w:rPr/>
      <w:br/>
    </w:r>
    <w:r>
      <w:rPr>
        <w:b/>
        <w:bCs/>
      </w:rPr>
      <w:t>_______________________________________________________________</w:t>
    </w:r>
  </w:p>
  <w:p>
    <w:pPr>
      <w:pStyle w:val="StFvCourN11"/>
      <w:pBdr>
        <w:bottom w:val="single" w:sz="6" w:space="1" w:color="000000"/>
      </w:pBdr>
      <w:rPr/>
    </w:pPr>
    <w:r>
      <w:rPr/>
      <w:br/>
      <w:t xml:space="preserve">Var-1     Var-2        </w:t>
    </w:r>
    <w:r>
      <w:rPr>
        <w:i/>
        <w:iCs/>
      </w:rPr>
      <w:t>r</w:t>
    </w:r>
    <w:r>
      <w:rPr/>
      <w:t xml:space="preserve">       </w:t>
    </w:r>
    <w:r>
      <w:rPr>
        <w:i/>
        <w:iCs/>
      </w:rPr>
      <w:t>z</w:t>
    </w:r>
    <w:r>
      <w:rPr>
        <w:vertAlign w:val="subscript"/>
      </w:rPr>
      <w:t>u</w:t>
    </w:r>
    <w:r>
      <w:rPr/>
      <w:t xml:space="preserve">      </w:t>
    </w:r>
    <w:r>
      <w:rPr>
        <w:i/>
        <w:iCs/>
      </w:rPr>
      <w:t>z</w:t>
    </w:r>
    <w:r>
      <w:rPr>
        <w:vertAlign w:val="subscript"/>
      </w:rPr>
      <w:t>o</w:t>
    </w:r>
    <w:r>
      <w:rPr/>
      <w:t xml:space="preserve">      </w:t>
    </w:r>
    <w:r>
      <w:rPr>
        <w:i/>
        <w:iCs/>
      </w:rPr>
      <w:t>r</w:t>
    </w:r>
    <w:r>
      <w:rPr>
        <w:vertAlign w:val="subscript"/>
      </w:rPr>
      <w:t>u</w:t>
    </w:r>
    <w:r>
      <w:rPr/>
      <w:t xml:space="preserve">       </w:t>
    </w:r>
    <w:r>
      <w:rPr>
        <w:i/>
        <w:iCs/>
      </w:rPr>
      <w:t>r</w:t>
    </w:r>
    <w:r>
      <w:rPr>
        <w:vertAlign w:val="subscript"/>
      </w:rPr>
      <w:t>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8. Anhang C</w:t>
    </w:r>
    <w:r>
      <w:rPr/>
      <w:tab/>
    </w:r>
    <w:r>
      <w:rPr>
        <w:b/>
        <w:bCs/>
      </w:rPr>
      <w:fldChar w:fldCharType="begin"/>
    </w:r>
    <w:r>
      <w:rPr>
        <w:b/>
        <w:bCs/>
      </w:rPr>
      <w:instrText xml:space="preserve"> PAGE </w:instrText>
    </w:r>
    <w:r>
      <w:rPr>
        <w:b/>
        <w:bCs/>
      </w:rPr>
      <w:fldChar w:fldCharType="separate"/>
    </w:r>
    <w:r>
      <w:rPr>
        <w:b/>
        <w:bCs/>
      </w:rPr>
      <w:t>411</w:t>
    </w:r>
    <w:r>
      <w:rPr>
        <w:b/>
        <w:bCs/>
      </w:rPr>
      <w:fldChar w:fldCharType="end"/>
    </w:r>
    <w:r>
      <w:rPr/>
      <w:br/>
    </w:r>
    <w:r>
      <w:rPr>
        <w:b/>
        <w:bCs/>
      </w:rPr>
      <w:t>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1. EINLEITUNG</w:t>
    </w:r>
    <w:r>
      <w:rPr/>
      <w:tab/>
    </w:r>
    <w:r>
      <w:rPr>
        <w:b/>
        <w:bCs/>
      </w:rPr>
      <w:fldChar w:fldCharType="begin"/>
    </w:r>
    <w:r>
      <w:rPr>
        <w:b/>
        <w:bCs/>
      </w:rPr>
      <w:instrText xml:space="preserve"> PAGE </w:instrText>
    </w:r>
    <w:r>
      <w:rPr>
        <w:b/>
        <w:bCs/>
      </w:rPr>
      <w:fldChar w:fldCharType="separate"/>
    </w:r>
    <w:r>
      <w:rPr>
        <w:b/>
        <w:bCs/>
      </w:rPr>
      <w:t>1</w:t>
    </w:r>
    <w:r>
      <w:rPr>
        <w:b/>
        <w:bCs/>
      </w:rPr>
      <w:fldChar w:fldCharType="end"/>
    </w:r>
    <w:r>
      <w:rPr/>
      <w:br/>
    </w:r>
    <w:r>
      <w:rPr>
        <w:b/>
        <w:bCs/>
      </w:rPr>
      <w:t>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2. THEORETISCHER UND EMPIRISCHER HINTERGRUND</w:t>
    </w:r>
    <w:r>
      <w:rPr/>
      <w:tab/>
    </w:r>
    <w:r>
      <w:rPr>
        <w:b/>
        <w:bCs/>
      </w:rPr>
      <w:fldChar w:fldCharType="begin"/>
    </w:r>
    <w:r>
      <w:rPr>
        <w:b/>
        <w:bCs/>
      </w:rPr>
      <w:instrText xml:space="preserve"> PAGE </w:instrText>
    </w:r>
    <w:r>
      <w:rPr>
        <w:b/>
        <w:bCs/>
      </w:rPr>
      <w:fldChar w:fldCharType="separate"/>
    </w:r>
    <w:r>
      <w:rPr>
        <w:b/>
        <w:bCs/>
      </w:rPr>
      <w:t>79</w:t>
    </w:r>
    <w:r>
      <w:rPr>
        <w:b/>
        <w:bCs/>
      </w:rPr>
      <w:fldChar w:fldCharType="end"/>
    </w:r>
    <w:r>
      <w:rPr/>
      <w:br/>
    </w:r>
    <w:r>
      <w:rPr>
        <w:b/>
        <w:bCs/>
      </w:rPr>
      <w:t>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3. METHODE</w:t>
    </w:r>
    <w:r>
      <w:rPr/>
      <w:tab/>
    </w:r>
    <w:r>
      <w:rPr>
        <w:b/>
        <w:bCs/>
      </w:rPr>
      <w:fldChar w:fldCharType="begin"/>
    </w:r>
    <w:r>
      <w:rPr>
        <w:b/>
        <w:bCs/>
      </w:rPr>
      <w:instrText xml:space="preserve"> PAGE </w:instrText>
    </w:r>
    <w:r>
      <w:rPr>
        <w:b/>
        <w:bCs/>
      </w:rPr>
      <w:fldChar w:fldCharType="separate"/>
    </w:r>
    <w:r>
      <w:rPr>
        <w:b/>
        <w:bCs/>
      </w:rPr>
      <w:t>132</w:t>
    </w:r>
    <w:r>
      <w:rPr>
        <w:b/>
        <w:bCs/>
      </w:rPr>
      <w:fldChar w:fldCharType="end"/>
    </w:r>
    <w:r>
      <w:rPr/>
      <w:br/>
    </w:r>
    <w:r>
      <w:rPr>
        <w:b/>
        <w:bCs/>
      </w:rPr>
      <w:t>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4. ERGEBNISSE</w:t>
    </w:r>
    <w:r>
      <w:rPr/>
      <w:tab/>
    </w:r>
    <w:r>
      <w:rPr>
        <w:b/>
        <w:bCs/>
      </w:rPr>
      <w:fldChar w:fldCharType="begin"/>
    </w:r>
    <w:r>
      <w:rPr>
        <w:b/>
        <w:bCs/>
      </w:rPr>
      <w:instrText xml:space="preserve"> PAGE </w:instrText>
    </w:r>
    <w:r>
      <w:rPr>
        <w:b/>
        <w:bCs/>
      </w:rPr>
      <w:fldChar w:fldCharType="separate"/>
    </w:r>
    <w:r>
      <w:rPr>
        <w:b/>
        <w:bCs/>
      </w:rPr>
      <w:t>296</w:t>
    </w:r>
    <w:r>
      <w:rPr>
        <w:b/>
        <w:bCs/>
      </w:rPr>
      <w:fldChar w:fldCharType="end"/>
    </w:r>
    <w:r>
      <w:rPr/>
      <w:br/>
    </w:r>
    <w:r>
      <w:rPr>
        <w:b/>
        <w:bCs/>
      </w:rPr>
      <w:t>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5. DISKUSSION</w:t>
    </w:r>
    <w:r>
      <w:rPr/>
      <w:tab/>
    </w:r>
    <w:r>
      <w:rPr>
        <w:b/>
        <w:bCs/>
      </w:rPr>
      <w:fldChar w:fldCharType="begin"/>
    </w:r>
    <w:r>
      <w:rPr>
        <w:b/>
        <w:bCs/>
      </w:rPr>
      <w:instrText xml:space="preserve"> PAGE </w:instrText>
    </w:r>
    <w:r>
      <w:rPr>
        <w:b/>
        <w:bCs/>
      </w:rPr>
      <w:fldChar w:fldCharType="separate"/>
    </w:r>
    <w:r>
      <w:rPr>
        <w:b/>
        <w:bCs/>
      </w:rPr>
      <w:t>325</w:t>
    </w:r>
    <w:r>
      <w:rPr>
        <w:b/>
        <w:bCs/>
      </w:rPr>
      <w:fldChar w:fldCharType="end"/>
    </w:r>
    <w:r>
      <w:rPr/>
      <w:br/>
    </w:r>
    <w:r>
      <w:rPr>
        <w:b/>
        <w:bCs/>
      </w:rPr>
      <w:t>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6. ZUSAMMENFASSUNG</w:t>
    </w:r>
    <w:r>
      <w:rPr/>
      <w:tab/>
    </w:r>
    <w:r>
      <w:rPr>
        <w:b/>
        <w:bCs/>
      </w:rPr>
      <w:fldChar w:fldCharType="begin"/>
    </w:r>
    <w:r>
      <w:rPr>
        <w:b/>
        <w:bCs/>
      </w:rPr>
      <w:instrText xml:space="preserve"> PAGE </w:instrText>
    </w:r>
    <w:r>
      <w:rPr>
        <w:b/>
        <w:bCs/>
      </w:rPr>
      <w:fldChar w:fldCharType="separate"/>
    </w:r>
    <w:r>
      <w:rPr>
        <w:b/>
        <w:bCs/>
      </w:rPr>
      <w:t>327</w:t>
    </w:r>
    <w:r>
      <w:rPr>
        <w:b/>
        <w:bCs/>
      </w:rPr>
      <w:fldChar w:fldCharType="end"/>
    </w:r>
    <w:r>
      <w:rPr/>
      <w:br/>
    </w:r>
    <w:r>
      <w:rPr>
        <w:b/>
        <w:bCs/>
      </w:rPr>
      <w:t>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w:hAnsi="Courier New" w:eastAsia="Courier New" w:cs="Courier New"/>
      <w:color w:val="auto"/>
      <w:kern w:val="2"/>
      <w:sz w:val="22"/>
      <w:szCs w:val="22"/>
      <w:lang w:val="de-DE" w:eastAsia="zh-CN" w:bidi="hi-IN"/>
    </w:rPr>
  </w:style>
  <w:style w:type="paragraph" w:styleId="Heading1">
    <w:name w:val="Heading 1"/>
    <w:basedOn w:val="Normal"/>
    <w:next w:val="Normal"/>
    <w:qFormat/>
    <w:pPr>
      <w:keepNext w:val="true"/>
      <w:keepLines/>
      <w:numPr>
        <w:ilvl w:val="0"/>
        <w:numId w:val="1"/>
      </w:numPr>
      <w:suppressAutoHyphens w:val="true"/>
      <w:spacing w:before="720" w:after="360"/>
      <w:ind w:hanging="0"/>
      <w:jc w:val="center"/>
      <w:outlineLvl w:val="0"/>
    </w:pPr>
    <w:rPr>
      <w:rFonts w:ascii="Arial" w:hAnsi="Arial" w:eastAsia="Arial" w:cs="Arial"/>
      <w:b/>
      <w:bCs/>
      <w:caps/>
      <w:spacing w:val="20"/>
      <w:kern w:val="2"/>
      <w:sz w:val="32"/>
      <w:szCs w:val="32"/>
    </w:rPr>
  </w:style>
  <w:style w:type="paragraph" w:styleId="Heading2">
    <w:name w:val="Heading 2"/>
    <w:basedOn w:val="Heading1"/>
    <w:next w:val="Normal"/>
    <w:qFormat/>
    <w:pPr>
      <w:numPr>
        <w:ilvl w:val="1"/>
        <w:numId w:val="1"/>
      </w:numPr>
      <w:spacing w:before="720" w:after="240"/>
      <w:outlineLvl w:val="1"/>
    </w:pPr>
    <w:rPr>
      <w:caps w:val="false"/>
      <w:smallCaps w:val="false"/>
      <w:kern w:val="2"/>
      <w:sz w:val="28"/>
      <w:szCs w:val="28"/>
    </w:rPr>
  </w:style>
  <w:style w:type="paragraph" w:styleId="Heading3">
    <w:name w:val="Heading 3"/>
    <w:basedOn w:val="Heading2"/>
    <w:next w:val="Normal"/>
    <w:qFormat/>
    <w:pPr>
      <w:numPr>
        <w:ilvl w:val="2"/>
        <w:numId w:val="1"/>
      </w:numPr>
      <w:spacing w:before="480" w:after="240"/>
      <w:outlineLvl w:val="2"/>
    </w:pPr>
    <w:rPr>
      <w:i/>
      <w:iCs/>
      <w:kern w:val="2"/>
      <w:sz w:val="24"/>
      <w:szCs w:val="24"/>
    </w:rPr>
  </w:style>
  <w:style w:type="paragraph" w:styleId="Heading4">
    <w:name w:val="Heading 4"/>
    <w:basedOn w:val="Normal"/>
    <w:next w:val="Normal"/>
    <w:qFormat/>
    <w:pPr>
      <w:keepNext w:val="true"/>
      <w:keepLines/>
      <w:numPr>
        <w:ilvl w:val="3"/>
        <w:numId w:val="1"/>
      </w:numPr>
      <w:spacing w:before="240" w:after="0"/>
      <w:ind w:hanging="0"/>
      <w:jc w:val="left"/>
      <w:outlineLvl w:val="3"/>
    </w:pPr>
    <w:rPr>
      <w:rFonts w:ascii="Arial" w:hAnsi="Arial" w:eastAsia="Arial" w:cs="Arial"/>
      <w:b/>
      <w:bCs/>
      <w:spacing w:val="20"/>
      <w:u w:val="single"/>
    </w:rPr>
  </w:style>
  <w:style w:type="paragraph" w:styleId="Heading5">
    <w:name w:val="Heading 5"/>
    <w:basedOn w:val="Heading4"/>
    <w:next w:val="Normal"/>
    <w:qFormat/>
    <w:pPr>
      <w:numPr>
        <w:ilvl w:val="4"/>
        <w:numId w:val="1"/>
      </w:numPr>
      <w:outlineLvl w:val="4"/>
    </w:pPr>
    <w:rPr>
      <w:u w:val="none"/>
    </w:rPr>
  </w:style>
  <w:style w:type="paragraph" w:styleId="Heading6">
    <w:name w:val="Heading 6"/>
    <w:basedOn w:val="Heading4"/>
    <w:next w:val="Normal"/>
    <w:qFormat/>
    <w:pPr>
      <w:numPr>
        <w:ilvl w:val="5"/>
        <w:numId w:val="1"/>
      </w:numPr>
      <w:outlineLvl w:val="5"/>
    </w:pPr>
    <w:rPr>
      <w:b w:val="false"/>
      <w:bCs w:val="false"/>
      <w:i/>
      <w:iCs/>
      <w:u w:val="none"/>
    </w:rPr>
  </w:style>
  <w:style w:type="paragraph" w:styleId="Heading7">
    <w:name w:val="Heading 7"/>
    <w:basedOn w:val="Normal"/>
    <w:next w:val="Tabelle12pt"/>
    <w:qFormat/>
    <w:pPr>
      <w:numPr>
        <w:ilvl w:val="6"/>
        <w:numId w:val="1"/>
      </w:numPr>
      <w:spacing w:lineRule="atLeast" w:line="480"/>
      <w:ind w:hanging="0"/>
      <w:jc w:val="left"/>
      <w:outlineLvl w:val="6"/>
    </w:pPr>
    <w:rPr>
      <w:kern w:val="0"/>
      <w:sz w:val="20"/>
      <w:szCs w:val="20"/>
    </w:rPr>
  </w:style>
  <w:style w:type="paragraph" w:styleId="Heading8">
    <w:name w:val="Heading 8"/>
    <w:basedOn w:val="Normal"/>
    <w:next w:val="Tabelle10pt10"/>
    <w:qFormat/>
    <w:pPr>
      <w:numPr>
        <w:ilvl w:val="7"/>
        <w:numId w:val="1"/>
      </w:numPr>
      <w:spacing w:lineRule="auto" w:line="240"/>
      <w:ind w:hanging="0"/>
      <w:jc w:val="left"/>
      <w:outlineLvl w:val="7"/>
    </w:pPr>
    <w:rPr>
      <w:kern w:val="2"/>
      <w:sz w:val="20"/>
      <w:szCs w:val="20"/>
    </w:rPr>
  </w:style>
  <w:style w:type="paragraph" w:styleId="Heading9">
    <w:name w:val="Heading 9"/>
    <w:basedOn w:val="Normal"/>
    <w:next w:val="Tabelle12pt"/>
    <w:qFormat/>
    <w:pPr>
      <w:numPr>
        <w:ilvl w:val="8"/>
        <w:numId w:val="1"/>
      </w:numPr>
      <w:spacing w:lineRule="auto" w:line="240"/>
      <w:ind w:hanging="0"/>
      <w:jc w:val="left"/>
      <w:outlineLvl w:val="8"/>
    </w:pPr>
    <w:rPr>
      <w:kern w:val="2"/>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Anmerkungszeichen">
    <w:name w:val="Anmerkungszeichen"/>
    <w:qFormat/>
    <w:rPr>
      <w:sz w:val="16"/>
      <w:szCs w:val="16"/>
    </w:rPr>
  </w:style>
  <w:style w:type="character" w:styleId="Einleitung">
    <w:name w:val="Einleitung"/>
    <w:qFormat/>
    <w:rPr>
      <w:b/>
      <w:bCs/>
      <w:i/>
      <w:iCs/>
    </w:rPr>
  </w:style>
  <w:style w:type="character" w:styleId="EndnoteCharacters">
    <w:name w:val="Endnote Characters"/>
    <w:qFormat/>
    <w:rPr>
      <w:vertAlign w:val="superscript"/>
    </w:rPr>
  </w:style>
  <w:style w:type="character" w:styleId="Glossarbegriff">
    <w:name w:val="Glossarbegriff"/>
    <w:qFormat/>
    <w:rPr>
      <w:b/>
      <w:bCs/>
    </w:rPr>
  </w:style>
  <w:style w:type="character" w:styleId="Hervorhebung">
    <w:name w:val="Hervorhebung"/>
    <w:qFormat/>
    <w:rPr>
      <w:i/>
      <w:iCs/>
    </w:rPr>
  </w:style>
  <w:style w:type="character" w:styleId="Hochgestellt">
    <w:name w:val="Hochgestellt"/>
    <w:qFormat/>
    <w:rPr>
      <w:vertAlign w:val="superscript"/>
    </w:rPr>
  </w:style>
  <w:style w:type="character" w:styleId="PageNumber">
    <w:name w:val="Page Number"/>
    <w:rPr>
      <w:b/>
      <w:bCs/>
    </w:rPr>
  </w:style>
  <w:style w:type="character" w:styleId="LineNumbering">
    <w:name w:val="Line Number"/>
    <w:rPr>
      <w:rFonts w:ascii="Arial" w:hAnsi="Arial" w:eastAsia="Arial" w:cs="Arial"/>
      <w:sz w:val="18"/>
      <w:szCs w:val="18"/>
    </w:rPr>
  </w:style>
  <w:style w:type="character" w:styleId="ZeichenFett">
    <w:name w:val="Zeichen_Fett"/>
    <w:basedOn w:val="AbsatzStandardschriftart"/>
    <w:qFormat/>
    <w:rPr>
      <w:rFonts w:ascii="Courier;Courier New" w:hAnsi="Courier;Courier New" w:eastAsia="Courier;Courier New" w:cs="Courier;Courier New"/>
      <w:b/>
      <w:bCs/>
      <w:sz w:val="24"/>
      <w:szCs w:val="24"/>
    </w:rPr>
  </w:style>
  <w:style w:type="character" w:styleId="ZeichenFU">
    <w:name w:val="Zeichen_F_U"/>
    <w:basedOn w:val="AbsatzStandardschriftart"/>
    <w:qFormat/>
    <w:rPr>
      <w:u w:val="single"/>
    </w:rPr>
  </w:style>
  <w:style w:type="character" w:styleId="Zeichen7pt">
    <w:name w:val="Zeichen_7pt"/>
    <w:basedOn w:val="AbsatzStandardschriftart"/>
    <w:qFormat/>
    <w:rPr>
      <w:rFonts w:ascii="Arial" w:hAnsi="Arial" w:eastAsia="Arial" w:cs="Arial"/>
      <w:caps/>
      <w:sz w:val="14"/>
      <w:szCs w:val="14"/>
    </w:rPr>
  </w:style>
  <w:style w:type="character" w:styleId="Zeichen7ptU">
    <w:name w:val="Zeichen_7pt_U"/>
    <w:basedOn w:val="Zeichen7pt"/>
    <w:qFormat/>
    <w:rPr>
      <w:u w:val="single"/>
    </w:rPr>
  </w:style>
  <w:style w:type="character" w:styleId="ZeichenUDurchgestrichen">
    <w:name w:val="Zeichen_U_Durchgestrichen"/>
    <w:basedOn w:val="AbsatzStandardschriftart"/>
    <w:qFormat/>
    <w:rPr>
      <w:rFonts w:ascii="Courier;Courier New" w:hAnsi="Courier;Courier New" w:eastAsia="Courier;Courier New" w:cs="Courier;Courier New"/>
      <w:strike/>
      <w:sz w:val="24"/>
      <w:szCs w:val="24"/>
      <w:u w:val="single"/>
    </w:rPr>
  </w:style>
  <w:style w:type="character" w:styleId="StandObUnt">
    <w:name w:val="Stand_Ob_Unt"/>
    <w:basedOn w:val="AbsatzStandardschriftart"/>
    <w:qFormat/>
    <w:rPr/>
  </w:style>
  <w:style w:type="character" w:styleId="StandUnt2">
    <w:name w:val="Stand_Unt2"/>
    <w:basedOn w:val="AbsatzStandardschriftart"/>
    <w:qFormat/>
    <w:rPr>
      <w:u w:val="single"/>
    </w:rPr>
  </w:style>
  <w:style w:type="character" w:styleId="ZeichenLucidaHandwrit">
    <w:name w:val="Zeichen_Lucida_Handwrit"/>
    <w:basedOn w:val="AbsatzStandardschriftart"/>
    <w:qFormat/>
    <w:rPr>
      <w:rFonts w:ascii="Lucida Handwrit" w:hAnsi="Lucida Handwrit" w:eastAsia="Lucida Handwrit" w:cs="Lucida Handwri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12pt">
    <w:name w:val="Tabelle_12pt"/>
    <w:basedOn w:val="Normal"/>
    <w:qFormat/>
    <w:pPr>
      <w:spacing w:lineRule="auto" w:line="480"/>
      <w:ind w:hanging="0"/>
      <w:jc w:val="left"/>
    </w:pPr>
    <w:rPr>
      <w:kern w:val="0"/>
      <w:sz w:val="24"/>
      <w:szCs w:val="24"/>
    </w:rPr>
  </w:style>
  <w:style w:type="paragraph" w:styleId="Tabelle10pt10">
    <w:name w:val="Tabelle_10pt_1.0"/>
    <w:basedOn w:val="Normal"/>
    <w:qFormat/>
    <w:pPr>
      <w:spacing w:lineRule="auto" w:line="240"/>
      <w:ind w:hanging="0"/>
      <w:jc w:val="left"/>
    </w:pPr>
    <w:rPr>
      <w:kern w:val="0"/>
      <w:sz w:val="20"/>
      <w:szCs w:val="20"/>
    </w:rPr>
  </w:style>
  <w:style w:type="paragraph" w:styleId="AusrichtungLinks">
    <w:name w:val="AusrichtungLinks"/>
    <w:basedOn w:val="Normal"/>
    <w:qFormat/>
    <w:pPr>
      <w:ind w:hanging="0"/>
    </w:pPr>
    <w:rPr/>
  </w:style>
  <w:style w:type="paragraph" w:styleId="Contents7">
    <w:name w:val="TOC 7"/>
    <w:basedOn w:val="AusrichtungLinks"/>
    <w:next w:val="Normal"/>
    <w:pPr>
      <w:tabs>
        <w:tab w:val="clear" w:pos="709"/>
        <w:tab w:val="right" w:pos="8504" w:leader="dot"/>
      </w:tabs>
      <w:ind w:left="1440" w:firstLine="578"/>
    </w:pPr>
    <w:rPr>
      <w:sz w:val="20"/>
      <w:szCs w:val="20"/>
    </w:rPr>
  </w:style>
  <w:style w:type="paragraph" w:styleId="Contents8">
    <w:name w:val="TOC 8"/>
    <w:basedOn w:val="Contents7"/>
    <w:next w:val="Normal"/>
    <w:pPr>
      <w:ind w:left="1680" w:firstLine="578"/>
    </w:pPr>
    <w:rPr/>
  </w:style>
  <w:style w:type="paragraph" w:styleId="Contents1">
    <w:name w:val="TOC 1"/>
    <w:basedOn w:val="Normal"/>
    <w:next w:val="Normal"/>
    <w:pPr>
      <w:tabs>
        <w:tab w:val="clear" w:pos="709"/>
        <w:tab w:val="right" w:pos="8504" w:leader="dot"/>
      </w:tabs>
      <w:suppressAutoHyphens w:val="true"/>
      <w:spacing w:before="480" w:after="0"/>
      <w:ind w:right="567" w:hanging="0"/>
      <w:jc w:val="left"/>
    </w:pPr>
    <w:rPr>
      <w:rFonts w:ascii="Arial" w:hAnsi="Arial" w:eastAsia="Arial" w:cs="Arial"/>
      <w:b/>
      <w:bCs/>
      <w:caps/>
      <w:kern w:val="2"/>
      <w:sz w:val="28"/>
      <w:szCs w:val="28"/>
    </w:rPr>
  </w:style>
  <w:style w:type="paragraph" w:styleId="Contents2">
    <w:name w:val="TOC 2"/>
    <w:basedOn w:val="Contents1"/>
    <w:next w:val="Normal"/>
    <w:pPr>
      <w:spacing w:before="240" w:after="0"/>
      <w:ind w:left="567" w:right="567" w:hanging="567"/>
    </w:pPr>
    <w:rPr>
      <w:rFonts w:ascii="Courier New" w:hAnsi="Courier New" w:eastAsia="Courier New" w:cs="Courier New"/>
      <w:caps w:val="false"/>
      <w:smallCaps w:val="false"/>
      <w:kern w:val="2"/>
      <w:sz w:val="22"/>
      <w:szCs w:val="22"/>
    </w:rPr>
  </w:style>
  <w:style w:type="paragraph" w:styleId="Contents6">
    <w:name w:val="TOC 6"/>
    <w:basedOn w:val="Contents2"/>
    <w:next w:val="Normal"/>
    <w:pPr>
      <w:spacing w:before="0" w:after="0"/>
      <w:ind w:left="1200" w:right="567" w:hanging="567"/>
    </w:pPr>
    <w:rPr>
      <w:b w:val="false"/>
      <w:bCs w:val="false"/>
    </w:rPr>
  </w:style>
  <w:style w:type="paragraph" w:styleId="Contents5">
    <w:name w:val="TOC 5"/>
    <w:basedOn w:val="Contents2"/>
    <w:next w:val="Normal"/>
    <w:pPr>
      <w:spacing w:before="0" w:after="0"/>
      <w:ind w:left="1418" w:right="567" w:hanging="0"/>
    </w:pPr>
    <w:rPr>
      <w:b w:val="false"/>
      <w:bCs w:val="false"/>
    </w:rPr>
  </w:style>
  <w:style w:type="paragraph" w:styleId="Contents4">
    <w:name w:val="TOC 4"/>
    <w:basedOn w:val="Contents2"/>
    <w:next w:val="Normal"/>
    <w:pPr>
      <w:spacing w:before="0" w:after="0"/>
      <w:ind w:left="1134" w:right="567" w:hanging="0"/>
    </w:pPr>
    <w:rPr>
      <w:b w:val="false"/>
      <w:bCs w:val="false"/>
    </w:rPr>
  </w:style>
  <w:style w:type="paragraph" w:styleId="Contents3">
    <w:name w:val="TOC 3"/>
    <w:basedOn w:val="Contents2"/>
    <w:next w:val="Normal"/>
    <w:pPr>
      <w:spacing w:before="0" w:after="0"/>
      <w:ind w:left="851" w:right="567" w:hanging="851"/>
    </w:pPr>
    <w:rPr>
      <w:b w:val="false"/>
      <w:bCs w:val="false"/>
    </w:rPr>
  </w:style>
  <w:style w:type="paragraph" w:styleId="StFvArial12">
    <w:name w:val="StFv_Arial12"/>
    <w:qFormat/>
    <w:pPr>
      <w:widowControl/>
      <w:bidi w:val="0"/>
    </w:pPr>
    <w:rPr>
      <w:rFonts w:ascii="Arial" w:hAnsi="Arial" w:eastAsia="Arial" w:cs="Arial"/>
      <w:color w:val="auto"/>
      <w:sz w:val="24"/>
      <w:szCs w:val="24"/>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FvArial12"/>
    <w:pPr/>
    <w:rPr/>
  </w:style>
  <w:style w:type="paragraph" w:styleId="SupraTitel">
    <w:name w:val="SupraTitel"/>
    <w:next w:val="Normal"/>
    <w:qFormat/>
    <w:pPr>
      <w:keepLines/>
      <w:widowControl/>
      <w:suppressAutoHyphens w:val="true"/>
      <w:bidi w:val="0"/>
      <w:spacing w:lineRule="auto" w:line="360"/>
      <w:jc w:val="center"/>
    </w:pPr>
    <w:rPr>
      <w:rFonts w:ascii="Arial" w:hAnsi="Arial" w:eastAsia="Arial" w:cs="Arial"/>
      <w:b/>
      <w:bCs/>
      <w:caps/>
      <w:color w:val="auto"/>
      <w:kern w:val="2"/>
      <w:sz w:val="32"/>
      <w:szCs w:val="32"/>
      <w:lang w:val="en-US" w:eastAsia="zh-CN" w:bidi="hi-IN"/>
    </w:rPr>
  </w:style>
  <w:style w:type="paragraph" w:styleId="Header">
    <w:name w:val="Header"/>
    <w:basedOn w:val="Normal"/>
    <w:pPr>
      <w:tabs>
        <w:tab w:val="clear" w:pos="709"/>
        <w:tab w:val="right" w:pos="8222" w:leader="none"/>
      </w:tabs>
      <w:spacing w:lineRule="auto" w:line="240"/>
      <w:ind w:right="-29" w:firstLine="142"/>
      <w:jc w:val="left"/>
    </w:pPr>
    <w:rPr>
      <w:rFonts w:ascii="Arial" w:hAnsi="Arial" w:eastAsia="Arial" w:cs="Arial"/>
      <w:kern w:val="0"/>
      <w:sz w:val="24"/>
      <w:szCs w:val="24"/>
    </w:rPr>
  </w:style>
  <w:style w:type="paragraph" w:styleId="Footnote">
    <w:name w:val="Footnote Text"/>
    <w:basedOn w:val="Normal"/>
    <w:pPr>
      <w:spacing w:lineRule="atLeast" w:line="240"/>
      <w:ind w:hanging="0"/>
    </w:pPr>
    <w:rPr/>
  </w:style>
  <w:style w:type="paragraph" w:styleId="Standardeinzug">
    <w:name w:val="Standardeinzug"/>
    <w:basedOn w:val="Normal"/>
    <w:next w:val="Normal"/>
    <w:qFormat/>
    <w:pPr>
      <w:ind w:left="708" w:firstLine="709"/>
    </w:pPr>
    <w:rPr/>
  </w:style>
  <w:style w:type="paragraph" w:styleId="Hauptberschrift">
    <w:name w:val="Hauptüberschrift"/>
    <w:basedOn w:val="Normal"/>
    <w:qFormat/>
    <w:pPr>
      <w:spacing w:before="480" w:after="720"/>
      <w:ind w:hanging="0"/>
      <w:jc w:val="center"/>
    </w:pPr>
    <w:rPr/>
  </w:style>
  <w:style w:type="paragraph" w:styleId="Einzug125cm">
    <w:name w:val="Einzug 1.25cm"/>
    <w:basedOn w:val="Hauptberschrift"/>
    <w:qFormat/>
    <w:pPr/>
    <w:rPr/>
  </w:style>
  <w:style w:type="paragraph" w:styleId="ZitatAbsatz">
    <w:name w:val="ZitatAbsatz"/>
    <w:basedOn w:val="Normal"/>
    <w:next w:val="Normal"/>
    <w:qFormat/>
    <w:pPr>
      <w:spacing w:lineRule="atLeast" w:line="240"/>
      <w:ind w:left="426" w:hanging="0"/>
    </w:pPr>
    <w:rPr/>
  </w:style>
  <w:style w:type="paragraph" w:styleId="ZitatGedicht">
    <w:name w:val="ZitatGedicht"/>
    <w:basedOn w:val="ZitatAbsatz"/>
    <w:qFormat/>
    <w:pPr>
      <w:ind w:left="851" w:hanging="357"/>
    </w:pPr>
    <w:rPr/>
  </w:style>
  <w:style w:type="paragraph" w:styleId="AbstandEinfach">
    <w:name w:val="AbstandEinfach"/>
    <w:basedOn w:val="AusrichtungLinks"/>
    <w:qFormat/>
    <w:pPr>
      <w:spacing w:lineRule="atLeast" w:line="240"/>
    </w:pPr>
    <w:rPr/>
  </w:style>
  <w:style w:type="paragraph" w:styleId="Glossar">
    <w:name w:val="Glossar"/>
    <w:basedOn w:val="AusrichtungLinks"/>
    <w:qFormat/>
    <w:pPr>
      <w:spacing w:lineRule="atLeast" w:line="240" w:before="0" w:after="240"/>
      <w:ind w:left="567" w:hanging="567"/>
    </w:pPr>
    <w:rPr/>
  </w:style>
  <w:style w:type="paragraph" w:styleId="Funotentrennlinie">
    <w:name w:val="Fußnotentrennlinie"/>
    <w:basedOn w:val="AusrichtungLinks"/>
    <w:qFormat/>
    <w:pPr/>
    <w:rPr/>
  </w:style>
  <w:style w:type="paragraph" w:styleId="Literatur">
    <w:name w:val="Literatur"/>
    <w:basedOn w:val="Normal"/>
    <w:qFormat/>
    <w:pPr>
      <w:keepLines/>
      <w:ind w:left="284" w:hanging="284"/>
    </w:pPr>
    <w:rPr/>
  </w:style>
  <w:style w:type="paragraph" w:styleId="Tabelle10pt20">
    <w:name w:val="Tabelle_10pt_2.0"/>
    <w:basedOn w:val="Normal"/>
    <w:qFormat/>
    <w:pPr>
      <w:spacing w:lineRule="auto" w:line="480"/>
      <w:ind w:hanging="0"/>
      <w:jc w:val="left"/>
    </w:pPr>
    <w:rPr>
      <w:kern w:val="0"/>
      <w:sz w:val="20"/>
      <w:szCs w:val="20"/>
    </w:rPr>
  </w:style>
  <w:style w:type="paragraph" w:styleId="Tabelle09pt15">
    <w:name w:val="Tabelle_09pt_1.5"/>
    <w:basedOn w:val="Normal"/>
    <w:qFormat/>
    <w:pPr>
      <w:ind w:hanging="0"/>
      <w:jc w:val="left"/>
    </w:pPr>
    <w:rPr>
      <w:kern w:val="0"/>
      <w:sz w:val="18"/>
      <w:szCs w:val="18"/>
    </w:rPr>
  </w:style>
  <w:style w:type="paragraph" w:styleId="Tabelle09pt10">
    <w:name w:val="Tabelle_09pt_1.0"/>
    <w:basedOn w:val="Normal"/>
    <w:qFormat/>
    <w:pPr>
      <w:spacing w:lineRule="auto" w:line="240"/>
      <w:ind w:hanging="0"/>
      <w:jc w:val="left"/>
    </w:pPr>
    <w:rPr>
      <w:kern w:val="0"/>
      <w:sz w:val="18"/>
      <w:szCs w:val="18"/>
    </w:rPr>
  </w:style>
  <w:style w:type="paragraph" w:styleId="Tabelle10pt15">
    <w:name w:val="Tabelle_10pt_1.5"/>
    <w:basedOn w:val="Normal"/>
    <w:qFormat/>
    <w:pPr>
      <w:ind w:hanging="0"/>
      <w:jc w:val="left"/>
    </w:pPr>
    <w:rPr>
      <w:kern w:val="0"/>
      <w:sz w:val="20"/>
      <w:szCs w:val="20"/>
    </w:rPr>
  </w:style>
  <w:style w:type="paragraph" w:styleId="Tabelle09pt20">
    <w:name w:val="Tabelle_09pt_2.0"/>
    <w:basedOn w:val="Normal"/>
    <w:qFormat/>
    <w:pPr>
      <w:spacing w:lineRule="auto" w:line="480"/>
      <w:ind w:hanging="0"/>
      <w:jc w:val="left"/>
    </w:pPr>
    <w:rPr>
      <w:kern w:val="0"/>
      <w:sz w:val="18"/>
      <w:szCs w:val="18"/>
    </w:rPr>
  </w:style>
  <w:style w:type="paragraph" w:styleId="Aufzhlung">
    <w:name w:val="Aufzählung"/>
    <w:basedOn w:val="Normal"/>
    <w:qFormat/>
    <w:pPr>
      <w:ind w:left="290" w:hanging="290"/>
    </w:pPr>
    <w:rPr/>
  </w:style>
  <w:style w:type="paragraph" w:styleId="UmschlagAbsender">
    <w:name w:val="Umschlag Absender"/>
    <w:basedOn w:val="Normal"/>
    <w:qFormat/>
    <w:pPr>
      <w:spacing w:lineRule="auto" w:line="240"/>
      <w:ind w:hanging="0"/>
    </w:pPr>
    <w:rPr>
      <w:rFonts w:ascii="Sans Serif 10cpi" w:hAnsi="Sans Serif 10cpi" w:eastAsia="Sans Serif 10cpi" w:cs="Sans Serif 10cpi"/>
      <w:sz w:val="20"/>
      <w:szCs w:val="20"/>
    </w:rPr>
  </w:style>
  <w:style w:type="paragraph" w:styleId="UmschlagAdresse">
    <w:name w:val="Umschlag Adresse"/>
    <w:basedOn w:val="Normal"/>
    <w:qFormat/>
    <w:pPr>
      <w:spacing w:lineRule="auto" w:line="240"/>
      <w:ind w:left="2880" w:hanging="0"/>
    </w:pPr>
    <w:rPr>
      <w:rFonts w:ascii="Sans Serif 10cpi" w:hAnsi="Sans Serif 10cpi" w:eastAsia="Sans Serif 10cpi" w:cs="Sans Serif 10cpi"/>
    </w:rPr>
  </w:style>
  <w:style w:type="paragraph" w:styleId="UltraTitel">
    <w:name w:val="UltraTitel"/>
    <w:basedOn w:val="Normal"/>
    <w:qFormat/>
    <w:pPr>
      <w:keepLines/>
      <w:spacing w:before="0" w:after="720"/>
      <w:ind w:hanging="0"/>
      <w:jc w:val="center"/>
    </w:pPr>
    <w:rPr>
      <w:rFonts w:ascii="Arial" w:hAnsi="Arial" w:eastAsia="Arial" w:cs="Arial"/>
      <w:b/>
      <w:bCs/>
      <w:caps/>
      <w:kern w:val="2"/>
      <w:sz w:val="36"/>
      <w:szCs w:val="36"/>
    </w:rPr>
  </w:style>
  <w:style w:type="paragraph" w:styleId="Contents9">
    <w:name w:val="TOC 9"/>
    <w:basedOn w:val="Normal"/>
    <w:next w:val="Normal"/>
    <w:pPr>
      <w:tabs>
        <w:tab w:val="clear" w:pos="709"/>
        <w:tab w:val="right" w:pos="8504" w:leader="dot"/>
      </w:tabs>
      <w:ind w:left="1922" w:firstLine="709"/>
      <w:jc w:val="left"/>
    </w:pPr>
    <w:rPr>
      <w:sz w:val="20"/>
      <w:szCs w:val="20"/>
    </w:rPr>
  </w:style>
  <w:style w:type="paragraph" w:styleId="Tabellenverzeichnis">
    <w:name w:val="Tabellenverzeichnis"/>
    <w:qFormat/>
    <w:pPr>
      <w:widowControl/>
      <w:tabs>
        <w:tab w:val="clear" w:pos="709"/>
        <w:tab w:val="right" w:pos="8505" w:leader="dot"/>
      </w:tabs>
      <w:bidi w:val="0"/>
      <w:spacing w:lineRule="auto" w:line="360"/>
      <w:ind w:left="1701" w:right="567" w:hanging="1701"/>
    </w:pPr>
    <w:rPr>
      <w:rFonts w:ascii="Courier New" w:hAnsi="Courier New" w:eastAsia="Courier New" w:cs="Courier New"/>
      <w:color w:val="auto"/>
      <w:kern w:val="2"/>
      <w:sz w:val="22"/>
      <w:szCs w:val="22"/>
      <w:lang w:val="de-DE" w:eastAsia="zh-CN" w:bidi="hi-IN"/>
    </w:rPr>
  </w:style>
  <w:style w:type="paragraph" w:styleId="Abbildungsverzeichnis">
    <w:name w:val="Abbildungsverzeichnis"/>
    <w:basedOn w:val="Tabellenverzeichnis"/>
    <w:qFormat/>
    <w:pPr>
      <w:tabs>
        <w:tab w:val="clear" w:pos="8505"/>
        <w:tab w:val="right" w:pos="8504" w:leader="dot"/>
      </w:tabs>
      <w:ind w:left="1843" w:right="567" w:hanging="1843"/>
    </w:pPr>
    <w:rPr/>
  </w:style>
  <w:style w:type="paragraph" w:styleId="Abstzezusammenhalten">
    <w:name w:val="Absätze zusammenhalten"/>
    <w:basedOn w:val="TextBody"/>
    <w:qFormat/>
    <w:pPr>
      <w:keepNext w:val="true"/>
      <w:spacing w:lineRule="auto" w:line="480" w:before="0" w:after="160"/>
    </w:pPr>
    <w:rPr/>
  </w:style>
  <w:style w:type="paragraph" w:styleId="Abschnittsbezeichnung">
    <w:name w:val="Abschnittsbezeichnung"/>
    <w:basedOn w:val="Normal"/>
    <w:next w:val="TextBody"/>
    <w:qFormat/>
    <w:pPr>
      <w:keepNext w:val="true"/>
      <w:keepLines/>
      <w:spacing w:before="240" w:after="360"/>
      <w:jc w:val="center"/>
    </w:pPr>
    <w:rPr>
      <w:rFonts w:ascii="Arial" w:hAnsi="Arial" w:eastAsia="Arial" w:cs="Arial"/>
      <w:b/>
      <w:bCs/>
      <w:kern w:val="2"/>
      <w:sz w:val="36"/>
      <w:szCs w:val="36"/>
    </w:rPr>
  </w:style>
  <w:style w:type="paragraph" w:styleId="AbsZentriert">
    <w:name w:val="AbsZentriert"/>
    <w:basedOn w:val="Heading1"/>
    <w:next w:val="Normal"/>
    <w:qFormat/>
    <w:pPr>
      <w:numPr>
        <w:ilvl w:val="0"/>
        <w:numId w:val="0"/>
      </w:numPr>
      <w:spacing w:before="720" w:after="240"/>
      <w:ind w:hanging="0"/>
      <w:outlineLvl w:val="9"/>
    </w:pPr>
    <w:rPr>
      <w:b w:val="false"/>
      <w:bCs w:val="false"/>
      <w:caps w:val="false"/>
      <w:smallCaps w:val="false"/>
    </w:rPr>
  </w:style>
  <w:style w:type="paragraph" w:styleId="Anmerkungstext">
    <w:name w:val="Anmerkungstext"/>
    <w:basedOn w:val="Normal"/>
    <w:qFormat/>
    <w:pPr>
      <w:tabs>
        <w:tab w:val="clear" w:pos="709"/>
        <w:tab w:val="left" w:pos="187" w:leader="none"/>
      </w:tabs>
      <w:spacing w:lineRule="exact" w:line="220" w:before="0" w:after="120"/>
      <w:ind w:left="187" w:hanging="187"/>
    </w:pPr>
    <w:rPr/>
  </w:style>
  <w:style w:type="paragraph" w:styleId="Aufzhlungszeichen">
    <w:name w:val="Aufzählungszeichen"/>
    <w:basedOn w:val="Normal"/>
    <w:qFormat/>
    <w:pPr>
      <w:numPr>
        <w:ilvl w:val="0"/>
        <w:numId w:val="2"/>
      </w:numPr>
      <w:ind w:left="283" w:hanging="283"/>
    </w:pPr>
    <w:rPr/>
  </w:style>
  <w:style w:type="paragraph" w:styleId="AufzhlungAnfang">
    <w:name w:val="Aufzählung Anfang"/>
    <w:basedOn w:val="Aufzhlungszeichen"/>
    <w:next w:val="Aufzhlungszeichen"/>
    <w:qFormat/>
    <w:pPr>
      <w:numPr>
        <w:ilvl w:val="0"/>
        <w:numId w:val="3"/>
      </w:numPr>
      <w:spacing w:lineRule="auto" w:line="480" w:before="80" w:after="160"/>
      <w:ind w:left="720" w:hanging="360"/>
    </w:pPr>
    <w:rPr/>
  </w:style>
  <w:style w:type="paragraph" w:styleId="AufzhlungEnde">
    <w:name w:val="Aufzählung Ende"/>
    <w:basedOn w:val="Aufzhlungszeichen"/>
    <w:next w:val="TextBody"/>
    <w:qFormat/>
    <w:pPr>
      <w:numPr>
        <w:ilvl w:val="0"/>
        <w:numId w:val="4"/>
      </w:numPr>
      <w:spacing w:lineRule="auto" w:line="480" w:before="0" w:after="240"/>
      <w:ind w:left="720" w:hanging="360"/>
    </w:pPr>
    <w:rPr/>
  </w:style>
  <w:style w:type="paragraph" w:styleId="Aufzhlungszeichen2">
    <w:name w:val="Aufzählungszeichen 2"/>
    <w:basedOn w:val="Aufzhlungszeichen"/>
    <w:qFormat/>
    <w:pPr>
      <w:numPr>
        <w:ilvl w:val="0"/>
        <w:numId w:val="5"/>
      </w:numPr>
      <w:spacing w:lineRule="auto" w:line="480" w:before="0" w:after="160"/>
      <w:ind w:left="1080" w:hanging="360"/>
    </w:pPr>
    <w:rPr/>
  </w:style>
  <w:style w:type="paragraph" w:styleId="Aufzhlungszeichen3">
    <w:name w:val="Aufzählungszeichen 3"/>
    <w:basedOn w:val="Aufzhlungszeichen"/>
    <w:qFormat/>
    <w:pPr>
      <w:numPr>
        <w:ilvl w:val="0"/>
        <w:numId w:val="6"/>
      </w:numPr>
      <w:spacing w:lineRule="auto" w:line="480" w:before="0" w:after="160"/>
      <w:ind w:left="1440" w:hanging="360"/>
    </w:pPr>
    <w:rPr/>
  </w:style>
  <w:style w:type="paragraph" w:styleId="Aufzhlungszeichen4">
    <w:name w:val="Aufzählungszeichen 4"/>
    <w:basedOn w:val="Aufzhlungszeichen"/>
    <w:qFormat/>
    <w:pPr>
      <w:numPr>
        <w:ilvl w:val="0"/>
        <w:numId w:val="7"/>
      </w:numPr>
      <w:spacing w:lineRule="auto" w:line="480" w:before="0" w:after="160"/>
      <w:ind w:left="1800" w:hanging="360"/>
    </w:pPr>
    <w:rPr/>
  </w:style>
  <w:style w:type="paragraph" w:styleId="Aufzhlungszeichen5">
    <w:name w:val="Aufzählungszeichen 5"/>
    <w:basedOn w:val="Aufzhlungszeichen"/>
    <w:qFormat/>
    <w:pPr>
      <w:numPr>
        <w:ilvl w:val="0"/>
        <w:numId w:val="8"/>
      </w:numPr>
      <w:spacing w:lineRule="auto" w:line="480" w:before="0" w:after="160"/>
      <w:ind w:left="2160" w:hanging="360"/>
    </w:pPr>
    <w:rPr/>
  </w:style>
  <w:style w:type="paragraph" w:styleId="Autor">
    <w:name w:val="Autor"/>
    <w:basedOn w:val="TextBody"/>
    <w:qFormat/>
    <w:pPr>
      <w:spacing w:lineRule="auto" w:line="480" w:before="960" w:after="160"/>
      <w:jc w:val="center"/>
    </w:pPr>
    <w:rPr>
      <w:b/>
      <w:bCs/>
      <w:sz w:val="28"/>
      <w:szCs w:val="28"/>
    </w:rPr>
  </w:style>
  <w:style w:type="paragraph" w:styleId="BasisFunote">
    <w:name w:val="Basis-Fußnote"/>
    <w:basedOn w:val="Normal"/>
    <w:qFormat/>
    <w:pPr>
      <w:tabs>
        <w:tab w:val="clear" w:pos="709"/>
        <w:tab w:val="left" w:pos="187" w:leader="none"/>
      </w:tabs>
      <w:spacing w:lineRule="exact" w:line="220"/>
      <w:ind w:left="187" w:hanging="187"/>
    </w:pPr>
    <w:rPr>
      <w:sz w:val="18"/>
      <w:szCs w:val="18"/>
    </w:rPr>
  </w:style>
  <w:style w:type="paragraph" w:styleId="BasisIndex">
    <w:name w:val="Basis-Index"/>
    <w:basedOn w:val="Normal"/>
    <w:qFormat/>
    <w:pPr>
      <w:tabs>
        <w:tab w:val="clear" w:pos="709"/>
        <w:tab w:val="right" w:pos="3960" w:leader="dot"/>
      </w:tabs>
      <w:ind w:left="720" w:hanging="720"/>
    </w:pPr>
    <w:rPr/>
  </w:style>
  <w:style w:type="paragraph" w:styleId="BasisKopfzeile">
    <w:name w:val="Basis-Kopfzeile"/>
    <w:basedOn w:val="Normal"/>
    <w:qFormat/>
    <w:pPr>
      <w:keepLines/>
      <w:tabs>
        <w:tab w:val="clear" w:pos="709"/>
        <w:tab w:val="center" w:pos="4320" w:leader="none"/>
        <w:tab w:val="right" w:pos="8640" w:leader="none"/>
      </w:tabs>
    </w:pPr>
    <w:rPr/>
  </w:style>
  <w:style w:type="paragraph" w:styleId="Basisberschrift">
    <w:name w:val="Basis-Überschrift"/>
    <w:basedOn w:val="Normal"/>
    <w:next w:val="TextBody"/>
    <w:qFormat/>
    <w:pPr>
      <w:keepNext w:val="true"/>
      <w:keepLines/>
      <w:spacing w:before="240" w:after="120"/>
    </w:pPr>
    <w:rPr>
      <w:rFonts w:ascii="Arial" w:hAnsi="Arial" w:eastAsia="Arial" w:cs="Arial"/>
      <w:b/>
      <w:bCs/>
      <w:kern w:val="2"/>
      <w:sz w:val="36"/>
      <w:szCs w:val="36"/>
    </w:rPr>
  </w:style>
  <w:style w:type="paragraph" w:styleId="BasisVerzeichnis">
    <w:name w:val="Basis-Verzeichnis"/>
    <w:basedOn w:val="Normal"/>
    <w:qFormat/>
    <w:pPr>
      <w:tabs>
        <w:tab w:val="clear" w:pos="709"/>
        <w:tab w:val="right" w:pos="8640" w:leader="dot"/>
      </w:tabs>
    </w:pPr>
    <w:rPr/>
  </w:style>
  <w:style w:type="paragraph" w:styleId="Begriffsdefinition">
    <w:name w:val="Begriffsdefinition"/>
    <w:basedOn w:val="TextBody"/>
    <w:qFormat/>
    <w:pPr>
      <w:spacing w:lineRule="auto" w:line="240" w:before="0" w:after="160"/>
      <w:ind w:left="547" w:hanging="547"/>
    </w:pPr>
    <w:rPr/>
  </w:style>
  <w:style w:type="paragraph" w:styleId="Beschriftung">
    <w:name w:val="Beschriftung"/>
    <w:basedOn w:val="Normal"/>
    <w:next w:val="TextBody"/>
    <w:qFormat/>
    <w:pPr>
      <w:spacing w:before="120" w:after="160"/>
    </w:pPr>
    <w:rPr>
      <w:i/>
      <w:iCs/>
      <w:sz w:val="18"/>
      <w:szCs w:val="18"/>
    </w:rPr>
  </w:style>
  <w:style w:type="paragraph" w:styleId="Bezeichnung">
    <w:name w:val="Bezeichnung"/>
    <w:basedOn w:val="Normal"/>
    <w:qFormat/>
    <w:pPr>
      <w:keepNext w:val="true"/>
      <w:spacing w:before="240" w:after="360"/>
    </w:pPr>
    <w:rPr>
      <w:b/>
      <w:bCs/>
      <w:kern w:val="2"/>
      <w:sz w:val="36"/>
      <w:szCs w:val="36"/>
    </w:rPr>
  </w:style>
  <w:style w:type="paragraph" w:styleId="Blockzitat">
    <w:name w:val="Blockzitat"/>
    <w:basedOn w:val="TextBody"/>
    <w:qFormat/>
    <w:pPr>
      <w:keepLines/>
      <w:spacing w:lineRule="auto" w:line="480" w:before="0" w:after="160"/>
      <w:ind w:left="720" w:right="720" w:firstLine="709"/>
    </w:pPr>
    <w:rPr>
      <w:i/>
      <w:iCs/>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0" w:after="240"/>
    </w:pPr>
    <w:rPr/>
  </w:style>
  <w:style w:type="paragraph" w:styleId="Datum">
    <w:name w:val="Datum"/>
    <w:basedOn w:val="TextBody"/>
    <w:qFormat/>
    <w:pPr>
      <w:spacing w:lineRule="auto" w:line="480" w:before="960" w:after="160"/>
      <w:jc w:val="center"/>
    </w:pPr>
    <w:rPr>
      <w:b/>
      <w:bCs/>
      <w:sz w:val="28"/>
      <w:szCs w:val="28"/>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FuzeileErste">
    <w:name w:val="Fußzeile Erste"/>
    <w:basedOn w:val="Footer"/>
    <w:qFormat/>
    <w:pPr>
      <w:suppressAutoHyphens w:val="false"/>
      <w:spacing w:lineRule="atLeast" w:line="480"/>
    </w:pPr>
    <w:rPr>
      <w:rFonts w:ascii="Courier New" w:hAnsi="Courier New" w:eastAsia="Courier New" w:cs="Courier New"/>
      <w:sz w:val="24"/>
      <w:szCs w:val="24"/>
      <w:lang w:val="de-DE"/>
    </w:rPr>
  </w:style>
  <w:style w:type="paragraph" w:styleId="Fuzeilegerade">
    <w:name w:val="Fußzeile gerade"/>
    <w:basedOn w:val="Footer"/>
    <w:qFormat/>
    <w:pPr>
      <w:suppressAutoHyphens w:val="false"/>
      <w:spacing w:lineRule="atLeast" w:line="480"/>
    </w:pPr>
    <w:rPr>
      <w:rFonts w:ascii="Courier New" w:hAnsi="Courier New" w:eastAsia="Courier New" w:cs="Courier New"/>
      <w:sz w:val="24"/>
      <w:szCs w:val="24"/>
      <w:lang w:val="de-DE"/>
    </w:rPr>
  </w:style>
  <w:style w:type="paragraph" w:styleId="Fuzeileungerade">
    <w:name w:val="Fußzeile ungerade"/>
    <w:basedOn w:val="Footer"/>
    <w:qFormat/>
    <w:pPr>
      <w:tabs>
        <w:tab w:val="clear" w:pos="709"/>
        <w:tab w:val="right" w:pos="0" w:leader="none"/>
      </w:tabs>
      <w:suppressAutoHyphens w:val="false"/>
      <w:spacing w:lineRule="atLeast" w:line="480"/>
      <w:jc w:val="right"/>
    </w:pPr>
    <w:rPr>
      <w:rFonts w:ascii="Courier New" w:hAnsi="Courier New" w:eastAsia="Courier New" w:cs="Courier New"/>
      <w:sz w:val="24"/>
      <w:szCs w:val="24"/>
      <w:lang w:val="de-DE"/>
    </w:rPr>
  </w:style>
  <w:style w:type="paragraph" w:styleId="Grafik">
    <w:name w:val="Grafik"/>
    <w:basedOn w:val="TextBody"/>
    <w:next w:val="Beschriftung"/>
    <w:qFormat/>
    <w:pPr>
      <w:keepNext w:val="true"/>
      <w:spacing w:lineRule="auto" w:line="240" w:before="0" w:after="160"/>
    </w:pPr>
    <w:rPr/>
  </w:style>
  <w:style w:type="paragraph" w:styleId="Index1">
    <w:name w:val="Index 1"/>
    <w:basedOn w:val="Normal"/>
    <w:next w:val="Normal"/>
    <w:pPr>
      <w:tabs>
        <w:tab w:val="clear" w:pos="709"/>
        <w:tab w:val="right" w:pos="9406" w:leader="dot"/>
      </w:tabs>
      <w:ind w:left="200" w:hanging="200"/>
    </w:pPr>
    <w:rPr/>
  </w:style>
  <w:style w:type="paragraph" w:styleId="Index2">
    <w:name w:val="Index 2"/>
    <w:basedOn w:val="Normal"/>
    <w:next w:val="Normal"/>
    <w:pPr>
      <w:tabs>
        <w:tab w:val="clear" w:pos="709"/>
        <w:tab w:val="right" w:pos="9406" w:leader="dot"/>
      </w:tabs>
      <w:ind w:left="400" w:hanging="200"/>
    </w:pPr>
    <w:rPr/>
  </w:style>
  <w:style w:type="paragraph" w:styleId="Index3">
    <w:name w:val="Index 3"/>
    <w:basedOn w:val="Normal"/>
    <w:next w:val="Normal"/>
    <w:pPr>
      <w:tabs>
        <w:tab w:val="clear" w:pos="709"/>
        <w:tab w:val="right" w:pos="9406" w:leader="dot"/>
      </w:tabs>
      <w:ind w:left="600" w:hanging="200"/>
    </w:pPr>
    <w:rPr/>
  </w:style>
  <w:style w:type="paragraph" w:styleId="Index4">
    <w:name w:val="Index 4"/>
    <w:basedOn w:val="Normal"/>
    <w:next w:val="Normal"/>
    <w:qFormat/>
    <w:pPr>
      <w:tabs>
        <w:tab w:val="clear" w:pos="709"/>
        <w:tab w:val="right" w:pos="9406" w:leader="dot"/>
      </w:tabs>
      <w:ind w:left="800" w:hanging="200"/>
    </w:pPr>
    <w:rPr/>
  </w:style>
  <w:style w:type="paragraph" w:styleId="Index5">
    <w:name w:val="Index 5"/>
    <w:basedOn w:val="Normal"/>
    <w:next w:val="Normal"/>
    <w:qFormat/>
    <w:pPr>
      <w:tabs>
        <w:tab w:val="clear" w:pos="709"/>
        <w:tab w:val="right" w:pos="9406" w:leader="dot"/>
      </w:tabs>
      <w:ind w:left="1000" w:hanging="200"/>
    </w:pPr>
    <w:rPr/>
  </w:style>
  <w:style w:type="paragraph" w:styleId="Index6">
    <w:name w:val="Index 6"/>
    <w:basedOn w:val="Normal"/>
    <w:next w:val="Normal"/>
    <w:qFormat/>
    <w:pPr>
      <w:tabs>
        <w:tab w:val="clear" w:pos="709"/>
        <w:tab w:val="right" w:pos="9406" w:leader="dot"/>
      </w:tabs>
      <w:ind w:left="1200" w:hanging="200"/>
    </w:pPr>
    <w:rPr/>
  </w:style>
  <w:style w:type="paragraph" w:styleId="Index7">
    <w:name w:val="Index 7"/>
    <w:basedOn w:val="Normal"/>
    <w:next w:val="Normal"/>
    <w:qFormat/>
    <w:pPr>
      <w:tabs>
        <w:tab w:val="clear" w:pos="709"/>
        <w:tab w:val="right" w:pos="9406" w:leader="dot"/>
      </w:tabs>
      <w:ind w:left="1400" w:hanging="200"/>
    </w:pPr>
    <w:rPr/>
  </w:style>
  <w:style w:type="paragraph" w:styleId="Index8">
    <w:name w:val="Index 8"/>
    <w:basedOn w:val="Normal"/>
    <w:next w:val="Normal"/>
    <w:qFormat/>
    <w:pPr>
      <w:tabs>
        <w:tab w:val="clear" w:pos="709"/>
        <w:tab w:val="right" w:pos="9406" w:leader="dot"/>
      </w:tabs>
      <w:ind w:left="1600" w:hanging="200"/>
    </w:pPr>
    <w:rPr/>
  </w:style>
  <w:style w:type="paragraph" w:styleId="Index9">
    <w:name w:val="Index 9"/>
    <w:basedOn w:val="Normal"/>
    <w:next w:val="Normal"/>
    <w:qFormat/>
    <w:pPr>
      <w:tabs>
        <w:tab w:val="clear" w:pos="709"/>
        <w:tab w:val="right" w:pos="9406" w:leader="dot"/>
      </w:tabs>
      <w:ind w:left="1800" w:hanging="200"/>
    </w:pPr>
    <w:rPr/>
  </w:style>
  <w:style w:type="paragraph" w:styleId="IndexHeading">
    <w:name w:val="Index Heading"/>
    <w:basedOn w:val="Normal"/>
    <w:next w:val="Normal"/>
    <w:pPr>
      <w:spacing w:before="240" w:after="120"/>
      <w:jc w:val="center"/>
    </w:pPr>
    <w:rPr>
      <w:b/>
      <w:bCs/>
      <w:sz w:val="26"/>
      <w:szCs w:val="26"/>
    </w:rPr>
  </w:style>
  <w:style w:type="paragraph" w:styleId="Kapitelbezeichnung">
    <w:name w:val="Kapitelbezeichnung"/>
    <w:basedOn w:val="Normal"/>
    <w:next w:val="Normal"/>
    <w:qFormat/>
    <w:pPr>
      <w:keepNext w:val="true"/>
      <w:spacing w:before="360" w:after="0"/>
      <w:jc w:val="center"/>
    </w:pPr>
    <w:rPr>
      <w:rFonts w:ascii="Arial" w:hAnsi="Arial" w:eastAsia="Arial" w:cs="Arial"/>
      <w:b/>
      <w:bCs/>
      <w:kern w:val="2"/>
      <w:u w:val="single"/>
    </w:rPr>
  </w:style>
  <w:style w:type="paragraph" w:styleId="Kapitelberschrift">
    <w:name w:val="Kapitelüberschrift"/>
    <w:basedOn w:val="Normal"/>
    <w:next w:val="Normal"/>
    <w:qFormat/>
    <w:pPr>
      <w:keepNext w:val="true"/>
      <w:keepLines/>
      <w:spacing w:before="600" w:after="0"/>
      <w:jc w:val="center"/>
    </w:pPr>
    <w:rPr>
      <w:rFonts w:ascii="Arial" w:hAnsi="Arial" w:eastAsia="Arial" w:cs="Arial"/>
      <w:b/>
      <w:bCs/>
      <w:kern w:val="2"/>
      <w:sz w:val="32"/>
      <w:szCs w:val="32"/>
    </w:rPr>
  </w:style>
  <w:style w:type="paragraph" w:styleId="Kapitelunterberschrift">
    <w:name w:val="Kapitelunterüberschrift"/>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KopfzeileErste">
    <w:name w:val="Kopfzeile Erste"/>
    <w:basedOn w:val="Header"/>
    <w:qFormat/>
    <w:pPr>
      <w:spacing w:lineRule="atLeast" w:line="480"/>
      <w:jc w:val="center"/>
    </w:pPr>
    <w:rPr/>
  </w:style>
  <w:style w:type="paragraph" w:styleId="Kopfzeilegerade">
    <w:name w:val="Kopfzeile gerade"/>
    <w:basedOn w:val="Header"/>
    <w:qFormat/>
    <w:pPr>
      <w:spacing w:lineRule="atLeast" w:line="480"/>
    </w:pPr>
    <w:rPr/>
  </w:style>
  <w:style w:type="paragraph" w:styleId="Kopfzeileungerade">
    <w:name w:val="Kopfzeile ungerade"/>
    <w:basedOn w:val="Header"/>
    <w:qFormat/>
    <w:pPr>
      <w:tabs>
        <w:tab w:val="right" w:pos="0" w:leader="none"/>
        <w:tab w:val="right" w:pos="8222" w:leader="none"/>
      </w:tabs>
      <w:spacing w:lineRule="atLeast" w:line="480"/>
      <w:jc w:val="right"/>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9"/>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10"/>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Makrotext">
    <w:name w:val="Makrotext"/>
    <w:basedOn w:val="TextBody"/>
    <w:qFormat/>
    <w:pPr>
      <w:spacing w:lineRule="auto" w:line="240"/>
    </w:pPr>
    <w:rPr/>
  </w:style>
  <w:style w:type="paragraph" w:styleId="Name">
    <w:name w:val="Name"/>
    <w:basedOn w:val="TextBody"/>
    <w:qFormat/>
    <w:pPr>
      <w:spacing w:lineRule="auto" w:line="480" w:before="0" w:after="160"/>
      <w:jc w:val="center"/>
    </w:pPr>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TeilBeschriftung">
    <w:name w:val="Teil Beschriftung"/>
    <w:basedOn w:val="Basisberschrift"/>
    <w:next w:val="Normal"/>
    <w:qFormat/>
    <w:pPr>
      <w:spacing w:before="600" w:after="160"/>
      <w:jc w:val="center"/>
    </w:pPr>
    <w:rPr>
      <w:b w:val="false"/>
      <w:bCs w:val="false"/>
      <w:sz w:val="24"/>
      <w:szCs w:val="24"/>
      <w:u w:val="single"/>
    </w:rPr>
  </w:style>
  <w:style w:type="paragraph" w:styleId="TeilTitel">
    <w:name w:val="Teil Titel"/>
    <w:basedOn w:val="Basisberschrift"/>
    <w:next w:val="Normal"/>
    <w:qFormat/>
    <w:pPr>
      <w:spacing w:before="600" w:after="120"/>
      <w:jc w:val="center"/>
    </w:pPr>
    <w:rPr/>
  </w:style>
  <w:style w:type="paragraph" w:styleId="TeilUntertitel">
    <w:name w:val="Teil Untertitel"/>
    <w:basedOn w:val="Normal"/>
    <w:next w:val="TextBody"/>
    <w:qFormat/>
    <w:pPr>
      <w:keepNext w:val="true"/>
      <w:spacing w:before="360" w:after="120"/>
      <w:jc w:val="center"/>
    </w:pPr>
    <w:rPr>
      <w:rFonts w:ascii="Arial" w:hAnsi="Arial" w:eastAsia="Arial" w:cs="Arial"/>
      <w:i/>
      <w:iCs/>
      <w:kern w:val="2"/>
      <w:sz w:val="32"/>
      <w:szCs w:val="32"/>
    </w:rPr>
  </w:style>
  <w:style w:type="paragraph" w:styleId="TextBodyIndent">
    <w:name w:val="Body Text Indent"/>
    <w:basedOn w:val="TextBody"/>
    <w:pPr>
      <w:spacing w:lineRule="auto" w:line="480" w:before="0" w:after="160"/>
      <w:ind w:left="360" w:firstLine="709"/>
    </w:pPr>
    <w:rPr/>
  </w:style>
  <w:style w:type="paragraph" w:styleId="BerschriftAbschnitt">
    <w:name w:val="Überschrift Abschnitt"/>
    <w:basedOn w:val="Basisberschrift"/>
    <w:qFormat/>
    <w:pPr>
      <w:spacing w:before="120" w:after="160"/>
    </w:pPr>
    <w:rPr>
      <w:sz w:val="28"/>
      <w:szCs w:val="28"/>
    </w:rPr>
  </w:style>
  <w:style w:type="paragraph" w:styleId="BerschriftTitelseite">
    <w:name w:val="Überschrift Titelseite"/>
    <w:basedOn w:val="Basisberschrift"/>
    <w:next w:val="Normal"/>
    <w:qFormat/>
    <w:pPr>
      <w:suppressAutoHyphens w:val="true"/>
      <w:spacing w:before="720" w:after="840"/>
      <w:ind w:hanging="0"/>
      <w:jc w:val="center"/>
    </w:pPr>
    <w:rPr>
      <w:caps/>
      <w:sz w:val="48"/>
      <w:szCs w:val="48"/>
    </w:rPr>
  </w:style>
  <w:style w:type="paragraph" w:styleId="Subtitle">
    <w:name w:val="Subtitle"/>
    <w:basedOn w:val="Normal"/>
    <w:next w:val="TextBody"/>
    <w:qFormat/>
    <w:pPr>
      <w:keepNext w:val="true"/>
      <w:keepLines/>
      <w:spacing w:before="0" w:after="240"/>
      <w:jc w:val="center"/>
    </w:pPr>
    <w:rPr>
      <w:rFonts w:ascii="Arial" w:hAnsi="Arial" w:eastAsia="Arial" w:cs="Arial"/>
      <w:i/>
      <w:iCs/>
      <w:kern w:val="2"/>
      <w:sz w:val="28"/>
      <w:szCs w:val="28"/>
    </w:rPr>
  </w:style>
  <w:style w:type="paragraph" w:styleId="UnterberschriftTitelseite">
    <w:name w:val="Unterüberschrift Titelseite"/>
    <w:basedOn w:val="Normal"/>
    <w:next w:val="TextBody"/>
    <w:qFormat/>
    <w:pPr>
      <w:keepNext w:val="true"/>
      <w:spacing w:before="240" w:after="160"/>
      <w:jc w:val="center"/>
    </w:pPr>
    <w:rPr>
      <w:rFonts w:ascii="Arial" w:hAnsi="Arial" w:eastAsia="Arial" w:cs="Arial"/>
      <w:i/>
      <w:iCs/>
      <w:kern w:val="2"/>
      <w:sz w:val="36"/>
      <w:szCs w:val="36"/>
    </w:rPr>
  </w:style>
  <w:style w:type="paragraph" w:styleId="ZuHndenvon">
    <w:name w:val="Zu Händen von"/>
    <w:basedOn w:val="TextBody"/>
    <w:qFormat/>
    <w:pPr>
      <w:spacing w:lineRule="auto" w:line="480" w:before="0" w:after="160"/>
    </w:pPr>
    <w:rPr>
      <w:b/>
      <w:bCs/>
      <w:i/>
      <w:iCs/>
    </w:rPr>
  </w:style>
  <w:style w:type="paragraph" w:styleId="Zusatz1">
    <w:name w:val="Zusatz 1"/>
    <w:basedOn w:val="BerschriftAbschnitt"/>
    <w:next w:val="Zusatz2"/>
    <w:qFormat/>
    <w:pPr/>
    <w:rPr/>
  </w:style>
  <w:style w:type="paragraph" w:styleId="Zusatz2">
    <w:name w:val="Zusatz 2"/>
    <w:basedOn w:val="Normal"/>
    <w:next w:val="Normal"/>
    <w:qFormat/>
    <w:pPr>
      <w:tabs>
        <w:tab w:val="clear" w:pos="709"/>
        <w:tab w:val="right" w:pos="8334" w:leader="dot"/>
      </w:tabs>
      <w:ind w:left="240" w:hanging="240"/>
    </w:pPr>
    <w:rPr/>
  </w:style>
  <w:style w:type="paragraph" w:styleId="Tabelle10pt15Tabellenkopf">
    <w:name w:val="Tabelle_10pt_1.5_Tabellenkopf"/>
    <w:basedOn w:val="Tabelle10pt15"/>
    <w:qFormat/>
    <w:pPr>
      <w:tabs>
        <w:tab w:val="clear" w:pos="709"/>
        <w:tab w:val="left" w:pos="4962" w:leader="none"/>
        <w:tab w:val="left" w:pos="5954" w:leader="none"/>
        <w:tab w:val="left" w:pos="6663" w:leader="none"/>
      </w:tabs>
      <w:spacing w:lineRule="auto" w:line="360"/>
    </w:pPr>
    <w:rPr/>
  </w:style>
  <w:style w:type="paragraph" w:styleId="Tabelle10pt10Tabellenkopf">
    <w:name w:val="Tabelle_10pt_1.0_Tabellenkopf"/>
    <w:basedOn w:val="Tabelle10pt15Tabellenkopf"/>
    <w:qFormat/>
    <w:pPr>
      <w:spacing w:lineRule="auto" w:line="240"/>
    </w:pPr>
    <w:rPr/>
  </w:style>
  <w:style w:type="paragraph" w:styleId="Tabelle10pt20Tabellenkopf">
    <w:name w:val="Tabelle_10pt_2.0_Tabellenkopf"/>
    <w:basedOn w:val="Tabelle10pt15Tabellenkopf"/>
    <w:qFormat/>
    <w:pPr>
      <w:spacing w:lineRule="auto" w:line="480"/>
    </w:pPr>
    <w:rPr/>
  </w:style>
  <w:style w:type="paragraph" w:styleId="HypothesenAbsatz1">
    <w:name w:val="HypothesenAbsatz 1"/>
    <w:basedOn w:val="AusrichtungLinks"/>
    <w:qFormat/>
    <w:pPr>
      <w:ind w:left="284" w:hanging="284"/>
    </w:pPr>
    <w:rPr/>
  </w:style>
  <w:style w:type="paragraph" w:styleId="HypothesenAbsatz2">
    <w:name w:val="HypothesenAbsatz 2"/>
    <w:basedOn w:val="HypothesenAbsatz1"/>
    <w:qFormat/>
    <w:pPr/>
    <w:rPr/>
  </w:style>
  <w:style w:type="paragraph" w:styleId="TabelleTeilstichproben">
    <w:name w:val="TabelleTeilstichproben"/>
    <w:qFormat/>
    <w:pPr>
      <w:widowControl/>
      <w:tabs>
        <w:tab w:val="clear" w:pos="709"/>
        <w:tab w:val="left" w:pos="1134" w:leader="none"/>
        <w:tab w:val="left" w:pos="2410" w:leader="none"/>
        <w:tab w:val="left" w:pos="2835" w:leader="none"/>
        <w:tab w:val="left" w:pos="3686" w:leader="none"/>
        <w:tab w:val="left" w:pos="4536" w:leader="none"/>
        <w:tab w:val="left" w:pos="5387" w:leader="none"/>
        <w:tab w:val="left" w:pos="6237" w:leader="none"/>
        <w:tab w:val="left" w:pos="7088" w:leader="none"/>
        <w:tab w:val="left" w:pos="7797" w:leader="none"/>
      </w:tabs>
      <w:bidi w:val="0"/>
    </w:pPr>
    <w:rPr>
      <w:rFonts w:ascii="Courier New" w:hAnsi="Courier New" w:eastAsia="Courier New" w:cs="Courier New"/>
      <w:color w:val="auto"/>
      <w:sz w:val="18"/>
      <w:szCs w:val="18"/>
      <w:lang w:val="de-DE" w:eastAsia="zh-CN" w:bidi="hi-IN"/>
    </w:rPr>
  </w:style>
  <w:style w:type="paragraph" w:styleId="BerschriftA">
    <w:name w:val="Überschrift A"/>
    <w:basedOn w:val="Normal"/>
    <w:next w:val="Normal"/>
    <w:qFormat/>
    <w:pPr>
      <w:spacing w:lineRule="auto" w:line="240" w:before="240" w:after="0"/>
      <w:ind w:hanging="0"/>
    </w:pPr>
    <w:rPr>
      <w:rFonts w:ascii="Arial" w:hAnsi="Arial" w:eastAsia="Arial" w:cs="Arial"/>
      <w:b/>
      <w:bCs/>
      <w:u w:val="single"/>
    </w:rPr>
  </w:style>
  <w:style w:type="paragraph" w:styleId="BerschriftB">
    <w:name w:val="Überschrift B"/>
    <w:basedOn w:val="Normal"/>
    <w:next w:val="Normal"/>
    <w:qFormat/>
    <w:pPr>
      <w:spacing w:lineRule="auto" w:line="240" w:before="120" w:after="0"/>
      <w:ind w:hanging="0"/>
    </w:pPr>
    <w:rPr>
      <w:rFonts w:ascii="Arial" w:hAnsi="Arial" w:eastAsia="Arial" w:cs="Arial"/>
      <w:b/>
      <w:bCs/>
    </w:rPr>
  </w:style>
  <w:style w:type="paragraph" w:styleId="BerschriftC">
    <w:name w:val="Überschrift C"/>
    <w:basedOn w:val="Normal"/>
    <w:next w:val="Normal"/>
    <w:qFormat/>
    <w:pPr>
      <w:keepNext w:val="true"/>
      <w:spacing w:lineRule="auto" w:line="240" w:before="240" w:after="60"/>
      <w:ind w:hanging="0"/>
    </w:pPr>
    <w:rPr>
      <w:rFonts w:ascii="Times New Roman" w:hAnsi="Times New Roman" w:eastAsia="Times New Roman" w:cs="Times New Roman"/>
      <w:b/>
      <w:bCs/>
    </w:rPr>
  </w:style>
  <w:style w:type="paragraph" w:styleId="Tabelle210">
    <w:name w:val="Tabelle2_1.0"/>
    <w:basedOn w:val="Normal"/>
    <w:qFormat/>
    <w:pPr>
      <w:spacing w:lineRule="atLeast" w:line="240"/>
      <w:ind w:hanging="0"/>
      <w:jc w:val="left"/>
    </w:pPr>
    <w:rPr>
      <w:kern w:val="0"/>
      <w:sz w:val="18"/>
      <w:szCs w:val="18"/>
    </w:rPr>
  </w:style>
  <w:style w:type="paragraph" w:styleId="StandCour12">
    <w:name w:val="Stand_Cour_12"/>
    <w:basedOn w:val="Normal"/>
    <w:qFormat/>
    <w:pPr>
      <w:spacing w:lineRule="atLeast" w:line="240"/>
      <w:ind w:hanging="0"/>
      <w:jc w:val="left"/>
    </w:pPr>
    <w:rPr>
      <w:rFonts w:ascii="Courier;Courier New" w:hAnsi="Courier;Courier New" w:eastAsia="Courier;Courier New" w:cs="Courier;Courier New"/>
      <w:kern w:val="0"/>
      <w:sz w:val="20"/>
      <w:szCs w:val="20"/>
    </w:rPr>
  </w:style>
  <w:style w:type="paragraph" w:styleId="TabPuf09pt10Kopf">
    <w:name w:val="TabPuf_09pt_1.0_Kopf"/>
    <w:basedOn w:val="Normal"/>
    <w:qFormat/>
    <w:pPr>
      <w:tabs>
        <w:tab w:val="clear" w:pos="709"/>
        <w:tab w:val="left" w:pos="1418" w:leader="none"/>
        <w:tab w:val="left" w:pos="1843" w:leader="none"/>
        <w:tab w:val="left" w:pos="2410" w:leader="none"/>
        <w:tab w:val="left" w:pos="3119" w:leader="none"/>
        <w:tab w:val="left" w:pos="3828" w:leader="none"/>
        <w:tab w:val="left" w:pos="4253" w:leader="none"/>
        <w:tab w:val="left" w:pos="4820" w:leader="none"/>
        <w:tab w:val="left" w:pos="5529" w:leader="none"/>
        <w:tab w:val="left" w:pos="6237" w:leader="none"/>
        <w:tab w:val="left" w:pos="6663" w:leader="none"/>
        <w:tab w:val="left" w:pos="7230" w:leader="none"/>
        <w:tab w:val="left" w:pos="7938" w:leader="none"/>
      </w:tabs>
      <w:spacing w:lineRule="auto" w:line="240"/>
      <w:ind w:hanging="0"/>
      <w:jc w:val="left"/>
    </w:pPr>
    <w:rPr>
      <w:kern w:val="0"/>
      <w:sz w:val="18"/>
      <w:szCs w:val="18"/>
    </w:rPr>
  </w:style>
  <w:style w:type="paragraph" w:styleId="TabPuf09pt10Daten">
    <w:name w:val="TabPuf_09pt_1.0_Daten"/>
    <w:basedOn w:val="Normal"/>
    <w:qFormat/>
    <w:pPr>
      <w:tabs>
        <w:tab w:val="clear" w:pos="709"/>
        <w:tab w:val="left" w:pos="1418" w:leader="none"/>
        <w:tab w:val="left" w:pos="2410" w:leader="none"/>
        <w:tab w:val="left" w:pos="3119" w:leader="none"/>
        <w:tab w:val="left" w:pos="3828" w:leader="none"/>
        <w:tab w:val="left" w:pos="4820" w:leader="none"/>
        <w:tab w:val="left" w:pos="5529" w:leader="none"/>
        <w:tab w:val="left" w:pos="6237" w:leader="none"/>
        <w:tab w:val="left" w:pos="7230" w:leader="none"/>
        <w:tab w:val="left" w:pos="7938" w:leader="none"/>
      </w:tabs>
      <w:spacing w:lineRule="auto" w:line="240"/>
      <w:ind w:hanging="0"/>
      <w:jc w:val="left"/>
    </w:pPr>
    <w:rPr>
      <w:kern w:val="0"/>
      <w:sz w:val="18"/>
      <w:szCs w:val="18"/>
    </w:rPr>
  </w:style>
  <w:style w:type="paragraph" w:styleId="StandardAbsatzLinks">
    <w:name w:val="StandardAbsatzLinks"/>
    <w:basedOn w:val="Normal"/>
    <w:qFormat/>
    <w:pPr>
      <w:jc w:val="left"/>
    </w:pPr>
    <w:rPr/>
  </w:style>
  <w:style w:type="paragraph" w:styleId="Unterberschrift">
    <w:name w:val="Unterüberschrift"/>
    <w:qFormat/>
    <w:pPr>
      <w:widowControl/>
      <w:bidi w:val="0"/>
      <w:spacing w:lineRule="auto" w:line="360" w:before="0" w:after="480"/>
      <w:jc w:val="center"/>
    </w:pPr>
    <w:rPr>
      <w:rFonts w:ascii="Courier New" w:hAnsi="Courier New" w:eastAsia="Courier New" w:cs="Courier New"/>
      <w:color w:val="auto"/>
      <w:sz w:val="22"/>
      <w:szCs w:val="22"/>
      <w:lang w:val="de-DE" w:eastAsia="zh-CN" w:bidi="hi-IN"/>
    </w:rPr>
  </w:style>
  <w:style w:type="paragraph" w:styleId="Blockzitat2">
    <w:name w:val="Blockzitat_2"/>
    <w:qFormat/>
    <w:pPr>
      <w:keepLines/>
      <w:widowControl/>
      <w:bidi w:val="0"/>
      <w:spacing w:lineRule="auto" w:line="360"/>
      <w:ind w:left="709" w:right="567" w:hanging="0"/>
    </w:pPr>
    <w:rPr>
      <w:rFonts w:ascii="Courier New" w:hAnsi="Courier New" w:eastAsia="Courier New" w:cs="Courier New"/>
      <w:color w:val="auto"/>
      <w:kern w:val="2"/>
      <w:sz w:val="22"/>
      <w:szCs w:val="22"/>
      <w:lang w:val="de-DE" w:eastAsia="zh-CN" w:bidi="hi-IN"/>
    </w:rPr>
  </w:style>
  <w:style w:type="paragraph" w:styleId="TabPuf09ptA">
    <w:name w:val="TabPuf_09pt_A"/>
    <w:qFormat/>
    <w:pPr>
      <w:widowControl/>
      <w:tabs>
        <w:tab w:val="clear" w:pos="709"/>
        <w:tab w:val="left" w:pos="1559" w:leader="none"/>
        <w:tab w:val="left" w:pos="3261" w:leader="none"/>
        <w:tab w:val="left" w:pos="4962" w:leader="none"/>
        <w:tab w:val="left" w:pos="6662" w:leader="none"/>
      </w:tabs>
      <w:bidi w:val="0"/>
    </w:pPr>
    <w:rPr>
      <w:rFonts w:ascii="Courier New" w:hAnsi="Courier New" w:eastAsia="Courier New" w:cs="Courier New"/>
      <w:color w:val="auto"/>
      <w:sz w:val="18"/>
      <w:szCs w:val="18"/>
      <w:lang w:val="de-DE" w:eastAsia="zh-CN" w:bidi="hi-IN"/>
    </w:rPr>
  </w:style>
  <w:style w:type="paragraph" w:styleId="TabPuf09ptB">
    <w:name w:val="TabPuf_09pt_B"/>
    <w:qFormat/>
    <w:pPr>
      <w:widowControl/>
      <w:tabs>
        <w:tab w:val="clear" w:pos="709"/>
        <w:tab w:val="left" w:pos="1134" w:leader="none"/>
        <w:tab w:val="left" w:pos="1559"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2" w:leader="none"/>
        <w:tab w:val="left" w:pos="7088" w:leader="none"/>
        <w:tab w:val="left" w:pos="7513" w:leader="none"/>
        <w:tab w:val="left" w:pos="7938" w:leader="none"/>
      </w:tabs>
      <w:bidi w:val="0"/>
    </w:pPr>
    <w:rPr>
      <w:rFonts w:ascii="Courier New" w:hAnsi="Courier New" w:eastAsia="Courier New" w:cs="Courier New"/>
      <w:color w:val="auto"/>
      <w:sz w:val="18"/>
      <w:szCs w:val="18"/>
      <w:lang w:val="de-DE" w:eastAsia="zh-CN" w:bidi="hi-IN"/>
    </w:rPr>
  </w:style>
  <w:style w:type="paragraph" w:styleId="TabPuf09ptC">
    <w:name w:val="TabPuf_09pt_C"/>
    <w:basedOn w:val="TabPuf09ptB"/>
    <w:qFormat/>
    <w:pPr>
      <w:pBdr>
        <w:bottom w:val="single" w:sz="6" w:space="1" w:color="000000"/>
      </w:pBdr>
      <w:tabs>
        <w:tab w:val="clear" w:pos="1134"/>
        <w:tab w:val="clear" w:pos="1559"/>
        <w:tab w:val="clear" w:pos="1985"/>
        <w:tab w:val="clear" w:pos="2410"/>
        <w:tab w:val="clear" w:pos="2835"/>
        <w:tab w:val="clear" w:pos="3261"/>
        <w:tab w:val="clear" w:pos="3686"/>
        <w:tab w:val="clear" w:pos="4111"/>
        <w:tab w:val="clear" w:pos="4536"/>
        <w:tab w:val="clear" w:pos="4962"/>
        <w:tab w:val="clear" w:pos="5387"/>
        <w:tab w:val="clear" w:pos="5812"/>
        <w:tab w:val="clear" w:pos="6237"/>
        <w:tab w:val="clear" w:pos="6662"/>
        <w:tab w:val="clear" w:pos="7088"/>
        <w:tab w:val="clear" w:pos="7513"/>
        <w:tab w:val="clear" w:pos="7938"/>
        <w:tab w:val="right" w:pos="8334" w:leader="none"/>
      </w:tabs>
    </w:pPr>
    <w:rPr/>
  </w:style>
  <w:style w:type="paragraph" w:styleId="TabPuf09ptA2">
    <w:name w:val="TabPuf_09pt_A2"/>
    <w:basedOn w:val="TabPuf09ptA"/>
    <w:qFormat/>
    <w:pPr>
      <w:tabs>
        <w:tab w:val="clear" w:pos="3261"/>
        <w:tab w:val="clear" w:pos="4962"/>
        <w:tab w:val="clear" w:pos="6662"/>
        <w:tab w:val="left" w:pos="1559" w:leader="none"/>
      </w:tabs>
    </w:pPr>
    <w:rPr/>
  </w:style>
  <w:style w:type="paragraph" w:styleId="TabPuf09ptB2">
    <w:name w:val="TabPuf_09pt_B2"/>
    <w:basedOn w:val="TabPuf09ptB"/>
    <w:qFormat/>
    <w:pPr>
      <w:tabs>
        <w:tab w:val="clear" w:pos="2835"/>
        <w:tab w:val="clear" w:pos="3261"/>
        <w:tab w:val="clear" w:pos="3686"/>
        <w:tab w:val="clear" w:pos="4111"/>
        <w:tab w:val="clear" w:pos="4536"/>
        <w:tab w:val="clear" w:pos="4962"/>
        <w:tab w:val="clear" w:pos="5387"/>
        <w:tab w:val="clear" w:pos="5812"/>
        <w:tab w:val="clear" w:pos="6237"/>
        <w:tab w:val="clear" w:pos="6662"/>
        <w:tab w:val="clear" w:pos="7088"/>
        <w:tab w:val="clear" w:pos="7513"/>
        <w:tab w:val="clear" w:pos="7938"/>
        <w:tab w:val="left" w:pos="1134" w:leader="none"/>
        <w:tab w:val="left" w:pos="1559" w:leader="none"/>
        <w:tab w:val="left" w:pos="1985" w:leader="none"/>
        <w:tab w:val="left" w:pos="2410" w:leader="none"/>
      </w:tabs>
    </w:pPr>
    <w:rPr/>
  </w:style>
  <w:style w:type="paragraph" w:styleId="TabPuf09ptC2">
    <w:name w:val="TabPuf_09pt_C2"/>
    <w:basedOn w:val="TabPuf09ptC"/>
    <w:qFormat/>
    <w:pPr/>
    <w:rPr/>
  </w:style>
  <w:style w:type="paragraph" w:styleId="SeiteRechts">
    <w:name w:val="SeiteRechts"/>
    <w:basedOn w:val="Normal"/>
    <w:qFormat/>
    <w:pPr>
      <w:tabs>
        <w:tab w:val="clear" w:pos="709"/>
        <w:tab w:val="right" w:pos="8334" w:leader="none"/>
      </w:tabs>
      <w:ind w:hanging="0"/>
      <w:jc w:val="left"/>
    </w:pPr>
    <w:rPr>
      <w:rFonts w:ascii="Arial" w:hAnsi="Arial" w:eastAsia="Arial" w:cs="Arial"/>
      <w:sz w:val="28"/>
      <w:szCs w:val="28"/>
    </w:rPr>
  </w:style>
  <w:style w:type="paragraph" w:styleId="Tabelle10pt10Faktor1">
    <w:name w:val="Tabelle_10pt_1.0_Faktor_1"/>
    <w:basedOn w:val="Tabelle10pt10"/>
    <w:qFormat/>
    <w:pPr>
      <w:tabs>
        <w:tab w:val="clear" w:pos="709"/>
        <w:tab w:val="left" w:pos="2268" w:leader="none"/>
        <w:tab w:val="left" w:pos="3969" w:leader="none"/>
        <w:tab w:val="left" w:pos="5812" w:leader="none"/>
      </w:tabs>
    </w:pPr>
    <w:rPr/>
  </w:style>
  <w:style w:type="paragraph" w:styleId="Tabelle09pt10Faktor0">
    <w:name w:val="Tabelle_09pt_1.0_Faktor_0"/>
    <w:basedOn w:val="Tabelle09pt10"/>
    <w:qFormat/>
    <w:pPr>
      <w:tabs>
        <w:tab w:val="clear" w:pos="709"/>
        <w:tab w:val="left" w:pos="1701" w:leader="none"/>
        <w:tab w:val="left" w:pos="2977" w:leader="none"/>
        <w:tab w:val="left" w:pos="4253" w:leader="none"/>
        <w:tab w:val="left" w:pos="5529" w:leader="none"/>
        <w:tab w:val="left" w:pos="7088" w:leader="none"/>
      </w:tabs>
    </w:pPr>
    <w:rPr/>
  </w:style>
  <w:style w:type="paragraph" w:styleId="Tabelle10pt10Faktor2">
    <w:name w:val="Tabelle_10pt_1.0_Faktor_2"/>
    <w:basedOn w:val="Tabelle10pt10Faktor1"/>
    <w:qFormat/>
    <w:pPr>
      <w:tabs>
        <w:tab w:val="clear" w:pos="5812"/>
        <w:tab w:val="left" w:pos="2268" w:leader="none"/>
        <w:tab w:val="left" w:pos="3969" w:leader="none"/>
        <w:tab w:val="left" w:pos="5670" w:leader="none"/>
        <w:tab w:val="left" w:pos="7513" w:leader="none"/>
      </w:tabs>
    </w:pPr>
    <w:rPr/>
  </w:style>
  <w:style w:type="paragraph" w:styleId="TabelleInterneKonsistenzen">
    <w:name w:val="Tabelle_InterneKonsistenzen"/>
    <w:basedOn w:val="Tabelle10pt10"/>
    <w:qFormat/>
    <w:pPr>
      <w:tabs>
        <w:tab w:val="clear" w:pos="709"/>
        <w:tab w:val="right" w:pos="8222" w:leader="none"/>
      </w:tabs>
    </w:pPr>
    <w:rPr/>
  </w:style>
  <w:style w:type="paragraph" w:styleId="Tabelle09ptKorrelationen">
    <w:name w:val="Tabelle_09pt_Korrelationen"/>
    <w:basedOn w:val="Tabelle09pt10"/>
    <w:qFormat/>
    <w:pPr>
      <w:tabs>
        <w:tab w:val="clear" w:pos="709"/>
        <w:tab w:val="left" w:pos="1560" w:leader="none"/>
        <w:tab w:val="left" w:pos="2694" w:leader="none"/>
        <w:tab w:val="left" w:pos="3828" w:leader="none"/>
        <w:tab w:val="left" w:pos="4962" w:leader="none"/>
        <w:tab w:val="left" w:pos="6096" w:leader="none"/>
        <w:tab w:val="left" w:pos="7230" w:leader="none"/>
      </w:tabs>
    </w:pPr>
    <w:rPr/>
  </w:style>
  <w:style w:type="paragraph" w:styleId="Tabelle09ptKorr2">
    <w:name w:val="Tabelle_09pt_Korr_2"/>
    <w:basedOn w:val="Tabelle09ptKorrelationen"/>
    <w:qFormat/>
    <w:pPr>
      <w:tabs>
        <w:tab w:val="left" w:pos="992" w:leader="none"/>
        <w:tab w:val="left" w:pos="1560" w:leader="none"/>
        <w:tab w:val="left" w:pos="2694" w:leader="none"/>
        <w:tab w:val="left" w:pos="3828" w:leader="none"/>
        <w:tab w:val="left" w:pos="4962" w:leader="none"/>
        <w:tab w:val="left" w:pos="6096" w:leader="none"/>
        <w:tab w:val="left" w:pos="7230" w:leader="none"/>
      </w:tabs>
    </w:pPr>
    <w:rPr/>
  </w:style>
  <w:style w:type="paragraph" w:styleId="Tabelle10pt10geschlecht">
    <w:name w:val="Tabelle_10pt_1.0_geschlecht"/>
    <w:basedOn w:val="Tabelle10pt10"/>
    <w:qFormat/>
    <w:pPr>
      <w:tabs>
        <w:tab w:val="clear" w:pos="709"/>
        <w:tab w:val="left" w:pos="1843" w:leader="none"/>
        <w:tab w:val="left" w:pos="2835" w:leader="none"/>
        <w:tab w:val="left" w:pos="4111" w:leader="none"/>
        <w:tab w:val="left" w:pos="5387" w:leader="none"/>
        <w:tab w:val="left" w:pos="6804" w:leader="none"/>
      </w:tabs>
    </w:pPr>
    <w:rPr/>
  </w:style>
  <w:style w:type="paragraph" w:styleId="Tabelle09Interaktion">
    <w:name w:val="Tabelle_09_Interaktion"/>
    <w:basedOn w:val="Tabelle09pt10"/>
    <w:qFormat/>
    <w:pPr>
      <w:tabs>
        <w:tab w:val="clear" w:pos="709"/>
        <w:tab w:val="left" w:pos="1276" w:leader="none"/>
        <w:tab w:val="left" w:pos="1701" w:leader="none"/>
        <w:tab w:val="left" w:pos="2268" w:leader="none"/>
        <w:tab w:val="left" w:pos="3544" w:leader="none"/>
        <w:tab w:val="left" w:pos="3969" w:leader="none"/>
        <w:tab w:val="left" w:pos="4536" w:leader="none"/>
        <w:tab w:val="left" w:pos="5812" w:leader="none"/>
        <w:tab w:val="left" w:pos="6237" w:leader="none"/>
        <w:tab w:val="left" w:pos="6804" w:leader="none"/>
      </w:tabs>
    </w:pPr>
    <w:rPr/>
  </w:style>
  <w:style w:type="paragraph" w:styleId="TabPuf09pt10Daten2">
    <w:name w:val="TabPuf_09pt_1.0_Daten2"/>
    <w:basedOn w:val="TabPuf09pt10Daten"/>
    <w:qFormat/>
    <w:pPr>
      <w:tabs>
        <w:tab w:val="clear" w:pos="1418"/>
        <w:tab w:val="left" w:pos="1310" w:leader="none"/>
        <w:tab w:val="left" w:pos="2410" w:leader="none"/>
        <w:tab w:val="left" w:pos="3119" w:leader="none"/>
        <w:tab w:val="left" w:pos="3828" w:leader="none"/>
        <w:tab w:val="left" w:pos="4820" w:leader="none"/>
        <w:tab w:val="left" w:pos="5529" w:leader="none"/>
        <w:tab w:val="left" w:pos="6237" w:leader="none"/>
        <w:tab w:val="left" w:pos="7230" w:leader="none"/>
        <w:tab w:val="left" w:pos="7938" w:leader="none"/>
      </w:tabs>
    </w:pPr>
    <w:rPr/>
  </w:style>
  <w:style w:type="paragraph" w:styleId="Tabelle09pt10TrennStrich">
    <w:name w:val="Tabelle_09pt_1.0_TrennStrich"/>
    <w:basedOn w:val="Tabelle09pt10"/>
    <w:qFormat/>
    <w:pPr>
      <w:pBdr>
        <w:top w:val="single" w:sz="6" w:space="1" w:color="000000"/>
      </w:pBdr>
    </w:pPr>
    <w:rPr/>
  </w:style>
  <w:style w:type="paragraph" w:styleId="TabPuf09pt10Daten3">
    <w:name w:val="TabPuf_09pt_1.0_Daten3"/>
    <w:basedOn w:val="TabPuf09pt10Daten"/>
    <w:qFormat/>
    <w:pPr>
      <w:tabs>
        <w:tab w:val="clear" w:pos="6237"/>
        <w:tab w:val="left" w:pos="1418" w:leader="none"/>
        <w:tab w:val="left" w:pos="2410" w:leader="none"/>
        <w:tab w:val="left" w:pos="3119" w:leader="none"/>
        <w:tab w:val="left" w:pos="3828" w:leader="none"/>
        <w:tab w:val="left" w:pos="4820" w:leader="none"/>
        <w:tab w:val="left" w:pos="5529" w:leader="none"/>
        <w:tab w:val="left" w:pos="6129" w:leader="none"/>
        <w:tab w:val="left" w:pos="7230" w:leader="none"/>
        <w:tab w:val="left" w:pos="7938" w:leader="none"/>
      </w:tabs>
    </w:pPr>
    <w:rPr/>
  </w:style>
  <w:style w:type="paragraph" w:styleId="TabPuf09pt10Daten4">
    <w:name w:val="TabPuf_09pt_1.0_Daten4"/>
    <w:basedOn w:val="TabPuf09pt10Daten"/>
    <w:qFormat/>
    <w:pPr>
      <w:tabs>
        <w:tab w:val="clear" w:pos="1418"/>
        <w:tab w:val="clear" w:pos="3828"/>
        <w:tab w:val="clear" w:pos="6237"/>
        <w:tab w:val="left" w:pos="1310" w:leader="none"/>
        <w:tab w:val="left" w:pos="2410" w:leader="none"/>
        <w:tab w:val="left" w:pos="3119" w:leader="none"/>
        <w:tab w:val="left" w:pos="3737" w:leader="none"/>
        <w:tab w:val="left" w:pos="4820" w:leader="none"/>
        <w:tab w:val="left" w:pos="5529" w:leader="none"/>
        <w:tab w:val="left" w:pos="6129" w:leader="none"/>
        <w:tab w:val="left" w:pos="7230" w:leader="none"/>
        <w:tab w:val="left" w:pos="7938" w:leader="none"/>
      </w:tabs>
    </w:pPr>
    <w:rPr/>
  </w:style>
  <w:style w:type="paragraph" w:styleId="StandCour">
    <w:name w:val="Stand_Cour_Ü"/>
    <w:basedOn w:val="StandCour12"/>
    <w:qFormat/>
    <w:pPr>
      <w:jc w:val="center"/>
    </w:pPr>
    <w:rPr>
      <w:b/>
      <w:bCs/>
    </w:rPr>
  </w:style>
  <w:style w:type="paragraph" w:styleId="SchrKopf1">
    <w:name w:val="ÜSchr_Kopf_1"/>
    <w:basedOn w:val="StandCour12"/>
    <w:next w:val="StandCour12"/>
    <w:qFormat/>
    <w:pPr>
      <w:tabs>
        <w:tab w:val="clear" w:pos="709"/>
        <w:tab w:val="left" w:pos="573" w:leader="none"/>
        <w:tab w:val="left" w:pos="5330" w:leader="none"/>
        <w:tab w:val="left" w:pos="6191" w:leader="none"/>
        <w:tab w:val="left" w:pos="7054" w:leader="none"/>
        <w:tab w:val="left" w:pos="7921" w:leader="none"/>
        <w:tab w:val="left" w:pos="8783" w:leader="none"/>
      </w:tabs>
    </w:pPr>
    <w:rPr>
      <w:rFonts w:ascii="Arial" w:hAnsi="Arial" w:eastAsia="Arial" w:cs="Arial"/>
      <w:sz w:val="14"/>
      <w:szCs w:val="14"/>
    </w:rPr>
  </w:style>
  <w:style w:type="paragraph" w:styleId="SchrKopf2">
    <w:name w:val="ÜSchr_Kopf_2"/>
    <w:basedOn w:val="StandCour12"/>
    <w:next w:val="StandCour12"/>
    <w:qFormat/>
    <w:pPr>
      <w:tabs>
        <w:tab w:val="clear" w:pos="709"/>
        <w:tab w:val="left" w:pos="573" w:leader="none"/>
        <w:tab w:val="left" w:pos="3601" w:leader="none"/>
        <w:tab w:val="left" w:pos="4463" w:leader="none"/>
        <w:tab w:val="left" w:pos="5330" w:leader="none"/>
        <w:tab w:val="left" w:pos="6191" w:leader="none"/>
        <w:tab w:val="left" w:pos="7054" w:leader="none"/>
        <w:tab w:val="left" w:pos="7921" w:leader="none"/>
        <w:tab w:val="left" w:pos="8783" w:leader="none"/>
      </w:tabs>
    </w:pPr>
    <w:rPr>
      <w:rFonts w:ascii="Arial" w:hAnsi="Arial" w:eastAsia="Arial" w:cs="Arial"/>
      <w:sz w:val="14"/>
      <w:szCs w:val="14"/>
    </w:rPr>
  </w:style>
  <w:style w:type="paragraph" w:styleId="StandCourF">
    <w:name w:val="Stand_Cour_F"/>
    <w:basedOn w:val="StandCour12"/>
    <w:qFormat/>
    <w:pPr/>
    <w:rPr>
      <w:b/>
      <w:bCs/>
    </w:rPr>
  </w:style>
  <w:style w:type="paragraph" w:styleId="SchrKopf3">
    <w:name w:val="ÜSchr_Kopf_3"/>
    <w:basedOn w:val="StandCour12"/>
    <w:next w:val="StandCour12"/>
    <w:qFormat/>
    <w:pPr>
      <w:tabs>
        <w:tab w:val="clear" w:pos="709"/>
        <w:tab w:val="center" w:pos="8783" w:leader="none"/>
        <w:tab w:val="center" w:pos="9503" w:leader="none"/>
      </w:tabs>
      <w:ind w:right="-567" w:hanging="0"/>
    </w:pPr>
    <w:rPr>
      <w:rFonts w:ascii="Arial" w:hAnsi="Arial" w:eastAsia="Arial" w:cs="Arial"/>
      <w:sz w:val="14"/>
      <w:szCs w:val="14"/>
    </w:rPr>
  </w:style>
  <w:style w:type="paragraph" w:styleId="SchrKopf4">
    <w:name w:val="ÜSchr_Kopf_4"/>
    <w:basedOn w:val="StandCour12"/>
    <w:next w:val="StandCour12"/>
    <w:qFormat/>
    <w:pPr>
      <w:tabs>
        <w:tab w:val="clear" w:pos="709"/>
        <w:tab w:val="center" w:pos="7343" w:leader="none"/>
        <w:tab w:val="center" w:pos="7921" w:leader="none"/>
        <w:tab w:val="center" w:pos="8494" w:leader="none"/>
        <w:tab w:val="center" w:pos="9072" w:leader="none"/>
        <w:tab w:val="center" w:pos="9645" w:leader="none"/>
      </w:tabs>
      <w:ind w:right="-284" w:hanging="0"/>
    </w:pPr>
    <w:rPr>
      <w:rFonts w:ascii="Arial" w:hAnsi="Arial" w:eastAsia="Arial" w:cs="Arial"/>
      <w:sz w:val="14"/>
      <w:szCs w:val="14"/>
    </w:rPr>
  </w:style>
  <w:style w:type="paragraph" w:styleId="SchrKopf5">
    <w:name w:val="ÜSchr_Kopf_5"/>
    <w:basedOn w:val="StandCour12"/>
    <w:qFormat/>
    <w:pPr>
      <w:tabs>
        <w:tab w:val="clear" w:pos="709"/>
        <w:tab w:val="left" w:pos="573" w:leader="none"/>
        <w:tab w:val="center" w:pos="7054" w:leader="none"/>
        <w:tab w:val="center" w:pos="7774" w:leader="none"/>
        <w:tab w:val="center" w:pos="8494" w:leader="none"/>
        <w:tab w:val="center" w:pos="9214" w:leader="none"/>
      </w:tabs>
    </w:pPr>
    <w:rPr>
      <w:rFonts w:ascii="Arial" w:hAnsi="Arial" w:eastAsia="Arial" w:cs="Arial"/>
      <w:caps/>
      <w:sz w:val="14"/>
      <w:szCs w:val="14"/>
    </w:rPr>
  </w:style>
  <w:style w:type="paragraph" w:styleId="SchrKopf6">
    <w:name w:val="ÜSchr_Kopf_6"/>
    <w:basedOn w:val="StandCour12"/>
    <w:qFormat/>
    <w:pPr>
      <w:tabs>
        <w:tab w:val="clear" w:pos="709"/>
        <w:tab w:val="center" w:pos="7632" w:leader="none"/>
        <w:tab w:val="center" w:pos="8205" w:leader="none"/>
        <w:tab w:val="center" w:pos="8783" w:leader="none"/>
        <w:tab w:val="center" w:pos="9362" w:leader="none"/>
      </w:tabs>
    </w:pPr>
    <w:rPr>
      <w:rFonts w:ascii="Arial" w:hAnsi="Arial" w:eastAsia="Arial" w:cs="Arial"/>
      <w:sz w:val="14"/>
      <w:szCs w:val="14"/>
    </w:rPr>
  </w:style>
  <w:style w:type="paragraph" w:styleId="SchrKopf7">
    <w:name w:val="ÜSchr_Kopf_7"/>
    <w:basedOn w:val="StandCour12"/>
    <w:qFormat/>
    <w:pPr>
      <w:tabs>
        <w:tab w:val="clear" w:pos="709"/>
        <w:tab w:val="center" w:pos="7632" w:leader="none"/>
        <w:tab w:val="center" w:pos="8205" w:leader="none"/>
        <w:tab w:val="center" w:pos="8783" w:leader="none"/>
        <w:tab w:val="center" w:pos="9362" w:leader="none"/>
      </w:tabs>
    </w:pPr>
    <w:rPr>
      <w:rFonts w:ascii="Arial" w:hAnsi="Arial" w:eastAsia="Arial" w:cs="Arial"/>
      <w:caps/>
      <w:sz w:val="14"/>
      <w:szCs w:val="14"/>
    </w:rPr>
  </w:style>
  <w:style w:type="paragraph" w:styleId="SchrKopf8">
    <w:name w:val="ÜSchr_Kopf_8"/>
    <w:basedOn w:val="StandCour12"/>
    <w:qFormat/>
    <w:pPr>
      <w:tabs>
        <w:tab w:val="clear" w:pos="709"/>
        <w:tab w:val="left" w:pos="573" w:leader="none"/>
        <w:tab w:val="center" w:pos="7343" w:leader="none"/>
        <w:tab w:val="center" w:pos="8062" w:leader="none"/>
        <w:tab w:val="center" w:pos="8783" w:leader="none"/>
        <w:tab w:val="center" w:pos="9503" w:leader="none"/>
      </w:tabs>
    </w:pPr>
    <w:rPr>
      <w:rFonts w:ascii="Arial" w:hAnsi="Arial" w:eastAsia="Arial" w:cs="Arial"/>
      <w:caps/>
      <w:sz w:val="14"/>
      <w:szCs w:val="14"/>
    </w:rPr>
  </w:style>
  <w:style w:type="paragraph" w:styleId="StandTab1">
    <w:name w:val="Stand_Tab1"/>
    <w:basedOn w:val="StandCour12"/>
    <w:qFormat/>
    <w:pPr>
      <w:tabs>
        <w:tab w:val="clear" w:pos="709"/>
        <w:tab w:val="left" w:pos="5902" w:leader="none"/>
        <w:tab w:val="right" w:pos="9503" w:leader="none"/>
      </w:tabs>
    </w:pPr>
    <w:rPr/>
  </w:style>
  <w:style w:type="paragraph" w:styleId="SchrKopf9">
    <w:name w:val="ÜSchr_Kopf_9"/>
    <w:basedOn w:val="StandCour12"/>
    <w:next w:val="StandCour12"/>
    <w:qFormat/>
    <w:pPr>
      <w:tabs>
        <w:tab w:val="clear" w:pos="709"/>
        <w:tab w:val="right" w:pos="7774" w:leader="none"/>
        <w:tab w:val="left" w:pos="9362" w:leader="none"/>
      </w:tabs>
      <w:ind w:right="-567" w:hanging="0"/>
    </w:pPr>
    <w:rPr>
      <w:rFonts w:ascii="Arial" w:hAnsi="Arial" w:eastAsia="Arial" w:cs="Arial"/>
      <w:caps/>
      <w:sz w:val="14"/>
      <w:szCs w:val="14"/>
    </w:rPr>
  </w:style>
  <w:style w:type="paragraph" w:styleId="SchrKopf10">
    <w:name w:val="ÜSchr_Kopf_10"/>
    <w:basedOn w:val="StandCour12"/>
    <w:qFormat/>
    <w:pPr>
      <w:tabs>
        <w:tab w:val="clear" w:pos="709"/>
        <w:tab w:val="right" w:pos="7774" w:leader="none"/>
        <w:tab w:val="left" w:pos="9362" w:leader="none"/>
      </w:tabs>
      <w:ind w:right="-567" w:hanging="0"/>
    </w:pPr>
    <w:rPr>
      <w:rFonts w:ascii="Arial" w:hAnsi="Arial" w:eastAsia="Arial" w:cs="Arial"/>
      <w:sz w:val="14"/>
      <w:szCs w:val="14"/>
      <w:u w:val="single"/>
    </w:rPr>
  </w:style>
  <w:style w:type="paragraph" w:styleId="StandCouTab1">
    <w:name w:val="StandCouTab1"/>
    <w:basedOn w:val="StandCour12"/>
    <w:qFormat/>
    <w:pPr>
      <w:tabs>
        <w:tab w:val="clear" w:pos="709"/>
        <w:tab w:val="left" w:pos="573" w:leader="none"/>
        <w:tab w:val="left" w:pos="1151" w:leader="none"/>
        <w:tab w:val="left" w:pos="1441" w:leader="none"/>
        <w:tab w:val="left" w:pos="1871" w:leader="none"/>
        <w:tab w:val="left" w:pos="3022" w:leader="none"/>
        <w:tab w:val="left" w:pos="3453" w:leader="none"/>
        <w:tab w:val="left" w:pos="4320" w:leader="none"/>
        <w:tab w:val="left" w:pos="5613" w:leader="none"/>
        <w:tab w:val="left" w:pos="6623" w:leader="none"/>
        <w:tab w:val="left" w:pos="6912" w:leader="none"/>
        <w:tab w:val="left" w:pos="7632" w:leader="none"/>
        <w:tab w:val="right" w:pos="9503" w:leader="none"/>
      </w:tabs>
    </w:pPr>
    <w:rPr/>
  </w:style>
  <w:style w:type="paragraph" w:styleId="StandCouTab2">
    <w:name w:val="StandCouTab2"/>
    <w:basedOn w:val="StandCour12"/>
    <w:qFormat/>
    <w:pPr>
      <w:tabs>
        <w:tab w:val="clear" w:pos="709"/>
        <w:tab w:val="left" w:pos="573" w:leader="none"/>
        <w:tab w:val="left" w:pos="1441" w:leader="none"/>
        <w:tab w:val="left" w:pos="2733" w:leader="none"/>
      </w:tabs>
    </w:pPr>
    <w:rPr/>
  </w:style>
  <w:style w:type="paragraph" w:styleId="StandCouTab4">
    <w:name w:val="StandCouTab4"/>
    <w:basedOn w:val="StandCour12"/>
    <w:qFormat/>
    <w:pPr>
      <w:tabs>
        <w:tab w:val="clear" w:pos="709"/>
        <w:tab w:val="left" w:pos="573" w:leader="none"/>
        <w:tab w:val="left" w:pos="3742" w:leader="none"/>
        <w:tab w:val="left" w:pos="4610" w:leader="none"/>
        <w:tab w:val="left" w:pos="5472" w:leader="none"/>
        <w:tab w:val="left" w:pos="6334" w:leader="none"/>
        <w:tab w:val="left" w:pos="7201" w:leader="none"/>
        <w:tab w:val="left" w:pos="8062" w:leader="none"/>
        <w:tab w:val="left" w:pos="8925" w:leader="none"/>
      </w:tabs>
    </w:pPr>
    <w:rPr/>
  </w:style>
  <w:style w:type="paragraph" w:styleId="StandCouTab5">
    <w:name w:val="StandCouTab5"/>
    <w:basedOn w:val="StandCour12"/>
    <w:qFormat/>
    <w:pPr>
      <w:tabs>
        <w:tab w:val="clear" w:pos="709"/>
        <w:tab w:val="left" w:pos="573" w:leader="none"/>
      </w:tabs>
    </w:pPr>
    <w:rPr/>
  </w:style>
  <w:style w:type="paragraph" w:styleId="StandCouTab6">
    <w:name w:val="StandCouTab6"/>
    <w:basedOn w:val="StandCour12"/>
    <w:qFormat/>
    <w:pPr>
      <w:tabs>
        <w:tab w:val="clear" w:pos="709"/>
        <w:tab w:val="left" w:pos="573" w:leader="none"/>
        <w:tab w:val="left" w:pos="8783" w:leader="none"/>
        <w:tab w:val="left" w:pos="9362" w:leader="none"/>
      </w:tabs>
    </w:pPr>
    <w:rPr/>
  </w:style>
  <w:style w:type="paragraph" w:styleId="StandCouTab9">
    <w:name w:val="StandCouTab9"/>
    <w:basedOn w:val="StandCour12"/>
    <w:qFormat/>
    <w:pPr>
      <w:tabs>
        <w:tab w:val="clear" w:pos="709"/>
        <w:tab w:val="left" w:pos="573" w:leader="none"/>
        <w:tab w:val="left" w:pos="7201" w:leader="none"/>
        <w:tab w:val="left" w:pos="7774" w:leader="none"/>
        <w:tab w:val="left" w:pos="8352" w:leader="none"/>
        <w:tab w:val="left" w:pos="8925" w:leader="none"/>
        <w:tab w:val="left" w:pos="9503" w:leader="none"/>
      </w:tabs>
      <w:ind w:right="-284" w:hanging="0"/>
    </w:pPr>
    <w:rPr/>
  </w:style>
  <w:style w:type="paragraph" w:styleId="StandCouTab10">
    <w:name w:val="StandCouTab10"/>
    <w:basedOn w:val="StandCour12"/>
    <w:qFormat/>
    <w:pPr>
      <w:tabs>
        <w:tab w:val="clear" w:pos="709"/>
        <w:tab w:val="left" w:pos="1871" w:leader="none"/>
        <w:tab w:val="left" w:pos="6191" w:leader="none"/>
      </w:tabs>
    </w:pPr>
    <w:rPr/>
  </w:style>
  <w:style w:type="paragraph" w:styleId="StandCouTab11">
    <w:name w:val="StandCouTab11"/>
    <w:basedOn w:val="StandCour12"/>
    <w:qFormat/>
    <w:pPr>
      <w:tabs>
        <w:tab w:val="clear" w:pos="709"/>
        <w:tab w:val="left" w:pos="573" w:leader="none"/>
        <w:tab w:val="center" w:pos="7054" w:leader="none"/>
        <w:tab w:val="center" w:pos="7774" w:leader="none"/>
        <w:tab w:val="center" w:pos="8494" w:leader="none"/>
        <w:tab w:val="center" w:pos="9214" w:leader="none"/>
      </w:tabs>
    </w:pPr>
    <w:rPr/>
  </w:style>
  <w:style w:type="paragraph" w:styleId="StanCouTab12">
    <w:name w:val="StanCouTab12"/>
    <w:basedOn w:val="StandCour12"/>
    <w:qFormat/>
    <w:pPr>
      <w:tabs>
        <w:tab w:val="clear" w:pos="709"/>
        <w:tab w:val="left" w:pos="7632" w:leader="none"/>
        <w:tab w:val="left" w:pos="8205" w:leader="none"/>
        <w:tab w:val="left" w:pos="8783" w:leader="none"/>
        <w:tab w:val="left" w:pos="9362" w:leader="none"/>
      </w:tabs>
    </w:pPr>
    <w:rPr/>
  </w:style>
  <w:style w:type="paragraph" w:styleId="StandCouTab13">
    <w:name w:val="StandCouTab13"/>
    <w:basedOn w:val="StandCour12"/>
    <w:qFormat/>
    <w:pPr>
      <w:tabs>
        <w:tab w:val="clear" w:pos="709"/>
        <w:tab w:val="left" w:pos="573" w:leader="none"/>
        <w:tab w:val="left" w:pos="7632" w:leader="none"/>
        <w:tab w:val="left" w:pos="8205" w:leader="none"/>
        <w:tab w:val="left" w:pos="8783" w:leader="none"/>
        <w:tab w:val="left" w:pos="9362" w:leader="none"/>
      </w:tabs>
    </w:pPr>
    <w:rPr/>
  </w:style>
  <w:style w:type="paragraph" w:styleId="StandCouTab14">
    <w:name w:val="StandCouTab14"/>
    <w:basedOn w:val="StandCour12"/>
    <w:qFormat/>
    <w:pPr>
      <w:tabs>
        <w:tab w:val="clear" w:pos="709"/>
        <w:tab w:val="left" w:pos="573" w:leader="none"/>
        <w:tab w:val="left" w:pos="7201" w:leader="none"/>
        <w:tab w:val="left" w:pos="7921" w:leader="none"/>
        <w:tab w:val="left" w:pos="8641" w:leader="none"/>
        <w:tab w:val="left" w:pos="9362" w:leader="none"/>
      </w:tabs>
    </w:pPr>
    <w:rPr/>
  </w:style>
  <w:style w:type="paragraph" w:styleId="StandUnt">
    <w:name w:val="Stand_Unt"/>
    <w:basedOn w:val="StandCour12"/>
    <w:qFormat/>
    <w:pPr/>
    <w:rPr/>
  </w:style>
  <w:style w:type="paragraph" w:styleId="StandCouTab15">
    <w:name w:val="StandCouTab15"/>
    <w:basedOn w:val="StandCour12"/>
    <w:qFormat/>
    <w:pPr>
      <w:tabs>
        <w:tab w:val="clear" w:pos="709"/>
        <w:tab w:val="center" w:pos="6265" w:leader="none"/>
        <w:tab w:val="center" w:pos="6832" w:leader="none"/>
        <w:tab w:val="center" w:pos="7405" w:leader="none"/>
        <w:tab w:val="center" w:pos="7978" w:leader="none"/>
        <w:tab w:val="center" w:pos="8550" w:leader="none"/>
        <w:tab w:val="center" w:pos="9129" w:leader="none"/>
      </w:tabs>
    </w:pPr>
    <w:rPr/>
  </w:style>
  <w:style w:type="paragraph" w:styleId="StandCouTab16">
    <w:name w:val="StandCouTab16"/>
    <w:basedOn w:val="StandCour12"/>
    <w:qFormat/>
    <w:pPr>
      <w:tabs>
        <w:tab w:val="clear" w:pos="709"/>
        <w:tab w:val="left" w:pos="5904" w:leader="none"/>
        <w:tab w:val="center" w:pos="6265" w:leader="none"/>
        <w:tab w:val="center" w:pos="6832" w:leader="none"/>
        <w:tab w:val="center" w:pos="7405" w:leader="none"/>
        <w:tab w:val="center" w:pos="7978" w:leader="none"/>
        <w:tab w:val="center" w:pos="8550" w:leader="none"/>
        <w:tab w:val="center" w:pos="9129" w:leader="none"/>
        <w:tab w:val="right" w:pos="9504" w:leader="none"/>
      </w:tabs>
    </w:pPr>
    <w:rPr/>
  </w:style>
  <w:style w:type="paragraph" w:styleId="StandCouTab17">
    <w:name w:val="StandCouTab17"/>
    <w:basedOn w:val="StandCour12"/>
    <w:qFormat/>
    <w:pPr>
      <w:tabs>
        <w:tab w:val="clear" w:pos="709"/>
        <w:tab w:val="left" w:pos="5902" w:leader="none"/>
        <w:tab w:val="left" w:pos="6050" w:leader="none"/>
        <w:tab w:val="left" w:pos="6623" w:leader="none"/>
        <w:tab w:val="left" w:pos="7201" w:leader="none"/>
        <w:tab w:val="left" w:pos="7774" w:leader="none"/>
        <w:tab w:val="left" w:pos="8352" w:leader="none"/>
        <w:tab w:val="left" w:pos="8925" w:leader="none"/>
        <w:tab w:val="right" w:pos="9504" w:leader="none"/>
      </w:tabs>
    </w:pPr>
    <w:rPr/>
  </w:style>
  <w:style w:type="paragraph" w:styleId="StandCouTab18">
    <w:name w:val="StandCouTab18"/>
    <w:basedOn w:val="StandCour12"/>
    <w:qFormat/>
    <w:pPr>
      <w:tabs>
        <w:tab w:val="clear" w:pos="709"/>
        <w:tab w:val="left" w:pos="5761" w:leader="none"/>
        <w:tab w:val="right" w:pos="9503" w:leader="none"/>
      </w:tabs>
    </w:pPr>
    <w:rPr/>
  </w:style>
  <w:style w:type="paragraph" w:styleId="StandCouTab19">
    <w:name w:val="StandCouTab19"/>
    <w:basedOn w:val="StandCour12"/>
    <w:qFormat/>
    <w:pPr>
      <w:tabs>
        <w:tab w:val="clear" w:pos="709"/>
        <w:tab w:val="left" w:pos="5902" w:leader="none"/>
        <w:tab w:val="right" w:pos="9503" w:leader="none"/>
      </w:tabs>
    </w:pPr>
    <w:rPr/>
  </w:style>
  <w:style w:type="paragraph" w:styleId="StandCouTab20">
    <w:name w:val="StandCouTab20"/>
    <w:basedOn w:val="StandCour12"/>
    <w:qFormat/>
    <w:pPr>
      <w:tabs>
        <w:tab w:val="clear" w:pos="709"/>
        <w:tab w:val="center" w:pos="6265" w:leader="none"/>
        <w:tab w:val="center" w:pos="6832" w:leader="none"/>
        <w:tab w:val="center" w:pos="7405" w:leader="none"/>
        <w:tab w:val="center" w:pos="7978" w:leader="none"/>
        <w:tab w:val="center" w:pos="8550" w:leader="none"/>
        <w:tab w:val="center" w:pos="9129" w:leader="none"/>
      </w:tabs>
    </w:pPr>
    <w:rPr>
      <w:rFonts w:ascii="Arial" w:hAnsi="Arial" w:eastAsia="Arial" w:cs="Arial"/>
      <w:caps/>
      <w:sz w:val="14"/>
      <w:szCs w:val="14"/>
    </w:rPr>
  </w:style>
  <w:style w:type="paragraph" w:styleId="StandCouTab21">
    <w:name w:val="StandCouTab21"/>
    <w:basedOn w:val="StandCour12"/>
    <w:qFormat/>
    <w:pPr>
      <w:tabs>
        <w:tab w:val="clear" w:pos="709"/>
        <w:tab w:val="left" w:pos="5904" w:leader="none"/>
        <w:tab w:val="center" w:pos="6265" w:leader="none"/>
        <w:tab w:val="center" w:pos="6832" w:leader="none"/>
        <w:tab w:val="center" w:pos="7405" w:leader="none"/>
        <w:tab w:val="center" w:pos="7978" w:leader="none"/>
        <w:tab w:val="center" w:pos="8550" w:leader="none"/>
        <w:tab w:val="center" w:pos="9129" w:leader="none"/>
        <w:tab w:val="right" w:pos="9504" w:leader="none"/>
      </w:tabs>
    </w:pPr>
    <w:rPr>
      <w:rFonts w:ascii="Arial" w:hAnsi="Arial" w:eastAsia="Arial" w:cs="Arial"/>
      <w:sz w:val="14"/>
      <w:szCs w:val="14"/>
    </w:rPr>
  </w:style>
  <w:style w:type="paragraph" w:styleId="StandCouTab22">
    <w:name w:val="StandCouTab22"/>
    <w:basedOn w:val="StandCour12"/>
    <w:qFormat/>
    <w:pPr>
      <w:tabs>
        <w:tab w:val="clear" w:pos="709"/>
        <w:tab w:val="left" w:pos="573" w:leader="none"/>
        <w:tab w:val="right" w:pos="9503" w:leader="none"/>
      </w:tabs>
    </w:pPr>
    <w:rPr/>
  </w:style>
  <w:style w:type="paragraph" w:styleId="StandCouTab23">
    <w:name w:val="StandCouTab23"/>
    <w:basedOn w:val="StandCour12"/>
    <w:qFormat/>
    <w:pPr>
      <w:tabs>
        <w:tab w:val="clear" w:pos="709"/>
        <w:tab w:val="left" w:pos="573" w:leader="none"/>
        <w:tab w:val="left" w:pos="5760" w:leader="none"/>
        <w:tab w:val="right" w:pos="9503" w:leader="none"/>
      </w:tabs>
    </w:pPr>
    <w:rPr/>
  </w:style>
  <w:style w:type="paragraph" w:styleId="StandCouTab24">
    <w:name w:val="StandCouTab24"/>
    <w:basedOn w:val="StandCour12"/>
    <w:qFormat/>
    <w:pPr>
      <w:tabs>
        <w:tab w:val="clear" w:pos="709"/>
        <w:tab w:val="left" w:pos="573" w:leader="none"/>
        <w:tab w:val="right" w:pos="9503" w:leader="none"/>
      </w:tabs>
    </w:pPr>
    <w:rPr/>
  </w:style>
  <w:style w:type="paragraph" w:styleId="StandCouTab25">
    <w:name w:val="StandCouTab25"/>
    <w:basedOn w:val="StandCour12"/>
    <w:qFormat/>
    <w:pPr>
      <w:tabs>
        <w:tab w:val="clear" w:pos="709"/>
        <w:tab w:val="right" w:pos="9503" w:leader="none"/>
      </w:tabs>
    </w:pPr>
    <w:rPr/>
  </w:style>
  <w:style w:type="paragraph" w:styleId="StandCouTab26">
    <w:name w:val="StandCouTab26"/>
    <w:basedOn w:val="StandCour12"/>
    <w:qFormat/>
    <w:pPr>
      <w:tabs>
        <w:tab w:val="clear" w:pos="709"/>
        <w:tab w:val="left" w:pos="573" w:leader="none"/>
        <w:tab w:val="right" w:pos="9503" w:leader="none"/>
      </w:tabs>
    </w:pPr>
    <w:rPr/>
  </w:style>
  <w:style w:type="paragraph" w:styleId="StandCourRechts">
    <w:name w:val="StandCourRechts"/>
    <w:basedOn w:val="StandCour12"/>
    <w:qFormat/>
    <w:pPr>
      <w:jc w:val="right"/>
    </w:pPr>
    <w:rPr/>
  </w:style>
  <w:style w:type="paragraph" w:styleId="StandRahmen1">
    <w:name w:val="Stand_Rahmen1"/>
    <w:basedOn w:val="StandCour12"/>
    <w:qFormat/>
    <w:pPr>
      <w:pBdr>
        <w:top w:val="double" w:sz="6" w:space="0" w:color="000000"/>
        <w:left w:val="double" w:sz="6" w:space="0" w:color="000000"/>
        <w:bottom w:val="double" w:sz="6" w:space="0" w:color="000000"/>
        <w:right w:val="double" w:sz="6" w:space="0" w:color="000000"/>
      </w:pBdr>
      <w:spacing w:lineRule="exact" w:line="240"/>
      <w:ind w:left="1134" w:right="2268" w:hanging="0"/>
    </w:pPr>
    <w:rPr/>
  </w:style>
  <w:style w:type="paragraph" w:styleId="StandRahmen2">
    <w:name w:val="Stand_Rahmen2"/>
    <w:basedOn w:val="StandCour12"/>
    <w:qFormat/>
    <w:pPr>
      <w:pBdr>
        <w:top w:val="double" w:sz="6" w:space="0" w:color="000000"/>
        <w:left w:val="double" w:sz="6" w:space="0" w:color="000000"/>
        <w:bottom w:val="double" w:sz="6" w:space="0" w:color="000000"/>
        <w:right w:val="double" w:sz="6" w:space="0" w:color="000000"/>
      </w:pBdr>
      <w:spacing w:lineRule="exact" w:line="240"/>
      <w:ind w:left="3402" w:right="284" w:hanging="0"/>
    </w:pPr>
    <w:rPr/>
  </w:style>
  <w:style w:type="paragraph" w:styleId="StandRahmen3">
    <w:name w:val="Stand_Rahmen3"/>
    <w:basedOn w:val="StandCour12"/>
    <w:qFormat/>
    <w:pPr>
      <w:pBdr>
        <w:top w:val="double" w:sz="6" w:space="0" w:color="000000"/>
        <w:left w:val="double" w:sz="6" w:space="0" w:color="000000"/>
        <w:bottom w:val="double" w:sz="6" w:space="0" w:color="000000"/>
        <w:right w:val="double" w:sz="6" w:space="0" w:color="000000"/>
      </w:pBdr>
      <w:spacing w:lineRule="exact" w:line="240"/>
      <w:ind w:left="1701" w:right="5670" w:hanging="0"/>
    </w:pPr>
    <w:rPr/>
  </w:style>
  <w:style w:type="paragraph" w:styleId="StFvCourN11">
    <w:name w:val="StFv_CourN11"/>
    <w:qFormat/>
    <w:pPr>
      <w:widowControl/>
      <w:bidi w:val="0"/>
    </w:pPr>
    <w:rPr>
      <w:rFonts w:ascii="Courier New" w:hAnsi="Courier New" w:eastAsia="Courier New" w:cs="Courier New"/>
      <w:color w:val="auto"/>
      <w:sz w:val="22"/>
      <w:szCs w:val="22"/>
      <w:lang w:val="de-DE" w:eastAsia="zh-CN" w:bidi="hi-IN"/>
    </w:rPr>
  </w:style>
  <w:style w:type="paragraph" w:styleId="StFvCourN09">
    <w:name w:val="StFv_CourN09"/>
    <w:qFormat/>
    <w:pPr>
      <w:widowControl/>
      <w:bidi w:val="0"/>
    </w:pPr>
    <w:rPr>
      <w:rFonts w:ascii="Courier New" w:hAnsi="Courier New" w:eastAsia="Courier New" w:cs="Courier New"/>
      <w:color w:val="auto"/>
      <w:sz w:val="18"/>
      <w:szCs w:val="18"/>
      <w:lang w:val="de-DE" w:eastAsia="zh-CN" w:bidi="hi-IN"/>
    </w:rPr>
  </w:style>
  <w:style w:type="paragraph" w:styleId="StFvArial11">
    <w:name w:val="StFv_Arial11"/>
    <w:qFormat/>
    <w:pPr>
      <w:widowControl/>
      <w:bidi w:val="0"/>
    </w:pPr>
    <w:rPr>
      <w:rFonts w:ascii="Arial" w:hAnsi="Arial" w:eastAsia="Arial" w:cs="Arial"/>
      <w:color w:val="auto"/>
      <w:sz w:val="22"/>
      <w:szCs w:val="22"/>
      <w:lang w:val="de-DE" w:eastAsia="zh-CN" w:bidi="hi-IN"/>
    </w:rPr>
  </w:style>
  <w:style w:type="paragraph" w:styleId="StFvArial11G">
    <w:name w:val="StFv_Arial11G"/>
    <w:qFormat/>
    <w:pPr>
      <w:widowControl/>
      <w:bidi w:val="0"/>
    </w:pPr>
    <w:rPr>
      <w:rFonts w:ascii="Arial" w:hAnsi="Arial" w:eastAsia="Arial" w:cs="Arial"/>
      <w:color w:val="auto"/>
      <w:spacing w:val="20"/>
      <w:kern w:val="2"/>
      <w:sz w:val="22"/>
      <w:szCs w:val="22"/>
      <w:lang w:val="de-DE" w:eastAsia="zh-CN" w:bidi="hi-IN"/>
    </w:rPr>
  </w:style>
  <w:style w:type="paragraph" w:styleId="StFvArial12G">
    <w:name w:val="StFv_Arial12G"/>
    <w:qFormat/>
    <w:pPr>
      <w:widowControl/>
      <w:bidi w:val="0"/>
    </w:pPr>
    <w:rPr>
      <w:rFonts w:ascii="Arial" w:hAnsi="Arial" w:eastAsia="Arial" w:cs="Arial"/>
      <w:color w:val="auto"/>
      <w:spacing w:val="20"/>
      <w:kern w:val="2"/>
      <w:sz w:val="24"/>
      <w:szCs w:val="24"/>
      <w:lang w:val="de-DE" w:eastAsia="zh-CN" w:bidi="hi-IN"/>
    </w:rPr>
  </w:style>
  <w:style w:type="paragraph" w:styleId="StFvArial15G">
    <w:name w:val="StFv_Arial15G"/>
    <w:qFormat/>
    <w:pPr>
      <w:widowControl/>
      <w:bidi w:val="0"/>
    </w:pPr>
    <w:rPr>
      <w:rFonts w:ascii="Arial" w:hAnsi="Arial" w:eastAsia="Arial" w:cs="Arial"/>
      <w:color w:val="auto"/>
      <w:spacing w:val="20"/>
      <w:kern w:val="2"/>
      <w:sz w:val="30"/>
      <w:szCs w:val="30"/>
      <w:lang w:val="de-DE" w:eastAsia="zh-CN" w:bidi="hi-IN"/>
    </w:rPr>
  </w:style>
  <w:style w:type="paragraph" w:styleId="StFvArial18G">
    <w:name w:val="StFv_Arial18G"/>
    <w:qFormat/>
    <w:pPr>
      <w:widowControl/>
      <w:bidi w:val="0"/>
    </w:pPr>
    <w:rPr>
      <w:rFonts w:ascii="Arial" w:hAnsi="Arial" w:eastAsia="Arial" w:cs="Arial"/>
      <w:color w:val="auto"/>
      <w:spacing w:val="20"/>
      <w:kern w:val="2"/>
      <w:sz w:val="36"/>
      <w:szCs w:val="36"/>
      <w:lang w:val="de-DE" w:eastAsia="zh-CN" w:bidi="hi-IN"/>
    </w:rPr>
  </w:style>
  <w:style w:type="paragraph" w:styleId="StFvArial24G">
    <w:name w:val="StFv_Arial24G"/>
    <w:qFormat/>
    <w:pPr>
      <w:widowControl/>
      <w:bidi w:val="0"/>
    </w:pPr>
    <w:rPr>
      <w:rFonts w:ascii="Arial" w:hAnsi="Arial" w:eastAsia="Arial" w:cs="Arial"/>
      <w:color w:val="auto"/>
      <w:spacing w:val="30"/>
      <w:kern w:val="2"/>
      <w:sz w:val="48"/>
      <w:szCs w:val="48"/>
      <w:lang w:val="de-DE" w:eastAsia="zh-CN" w:bidi="hi-IN"/>
    </w:rPr>
  </w:style>
  <w:style w:type="paragraph" w:styleId="StFvBook12G">
    <w:name w:val="StFv_Book12G"/>
    <w:qFormat/>
    <w:pPr>
      <w:widowControl/>
      <w:bidi w:val="0"/>
    </w:pPr>
    <w:rPr>
      <w:rFonts w:ascii="Book Antiqua" w:hAnsi="Book Antiqua" w:eastAsia="Book Antiqua" w:cs="Book Antiqua"/>
      <w:color w:val="auto"/>
      <w:spacing w:val="20"/>
      <w:kern w:val="2"/>
      <w:sz w:val="24"/>
      <w:szCs w:val="24"/>
      <w:lang w:val="de-DE" w:eastAsia="zh-CN" w:bidi="hi-IN"/>
    </w:rPr>
  </w:style>
  <w:style w:type="paragraph" w:styleId="StFvCors18K">
    <w:name w:val="StFv_Cors18K"/>
    <w:qFormat/>
    <w:pPr>
      <w:widowControl/>
      <w:bidi w:val="0"/>
    </w:pPr>
    <w:rPr>
      <w:rFonts w:ascii="Monotype Corsiva" w:hAnsi="Monotype Corsiva" w:eastAsia="Monotype Corsiva" w:cs="Monotype Corsiva"/>
      <w:i/>
      <w:iCs/>
      <w:color w:val="auto"/>
      <w:sz w:val="36"/>
      <w:szCs w:val="36"/>
      <w:lang w:val="de-DE" w:eastAsia="zh-CN" w:bidi="hi-IN"/>
    </w:rPr>
  </w:style>
  <w:style w:type="paragraph" w:styleId="StFvCour10">
    <w:name w:val="StFv_Cour10"/>
    <w:qFormat/>
    <w:pPr>
      <w:widowControl/>
      <w:bidi w:val="0"/>
    </w:pPr>
    <w:rPr>
      <w:rFonts w:ascii="Courier;Courier New" w:hAnsi="Courier;Courier New" w:eastAsia="Courier;Courier New" w:cs="Courier;Courier New"/>
      <w:color w:val="auto"/>
      <w:sz w:val="20"/>
      <w:szCs w:val="20"/>
      <w:lang w:val="de-DE" w:eastAsia="zh-CN" w:bidi="hi-IN"/>
    </w:rPr>
  </w:style>
  <w:style w:type="paragraph" w:styleId="StFvCourN10">
    <w:name w:val="StFv_CourN10"/>
    <w:qFormat/>
    <w:pPr>
      <w:widowControl/>
      <w:bidi w:val="0"/>
    </w:pPr>
    <w:rPr>
      <w:rFonts w:ascii="Courier New" w:hAnsi="Courier New" w:eastAsia="Courier New" w:cs="Courier New"/>
      <w:color w:val="auto"/>
      <w:sz w:val="20"/>
      <w:szCs w:val="20"/>
      <w:lang w:val="de-DE" w:eastAsia="zh-CN" w:bidi="hi-IN"/>
    </w:rPr>
  </w:style>
  <w:style w:type="paragraph" w:styleId="StFvCourN12">
    <w:name w:val="StFv_CourN12"/>
    <w:qFormat/>
    <w:pPr>
      <w:widowControl/>
      <w:bidi w:val="0"/>
    </w:pPr>
    <w:rPr>
      <w:rFonts w:ascii="Courier New" w:hAnsi="Courier New" w:eastAsia="Courier New" w:cs="Courier New"/>
      <w:color w:val="auto"/>
      <w:sz w:val="24"/>
      <w:szCs w:val="24"/>
      <w:lang w:val="de-DE" w:eastAsia="zh-CN" w:bidi="hi-IN"/>
    </w:rPr>
  </w:style>
  <w:style w:type="paragraph" w:styleId="StFvEuro13G">
    <w:name w:val="StFv_Euro13G"/>
    <w:qFormat/>
    <w:pPr>
      <w:widowControl/>
      <w:bidi w:val="0"/>
    </w:pPr>
    <w:rPr>
      <w:rFonts w:ascii="Eurostile-Roman" w:hAnsi="Eurostile-Roman" w:eastAsia="Eurostile-Roman" w:cs="Eurostile-Roman"/>
      <w:color w:val="auto"/>
      <w:spacing w:val="20"/>
      <w:kern w:val="2"/>
      <w:sz w:val="26"/>
      <w:szCs w:val="26"/>
      <w:lang w:val="de-DE" w:eastAsia="zh-CN" w:bidi="hi-IN"/>
    </w:rPr>
  </w:style>
  <w:style w:type="paragraph" w:styleId="StFvFlan12">
    <w:name w:val="StFv_Flan12"/>
    <w:qFormat/>
    <w:pPr>
      <w:widowControl/>
      <w:bidi w:val="0"/>
    </w:pPr>
    <w:rPr>
      <w:rFonts w:ascii="Flange-Light" w:hAnsi="Flange-Light" w:eastAsia="Flange-Light" w:cs="Flange-Light"/>
      <w:color w:val="auto"/>
      <w:sz w:val="24"/>
      <w:szCs w:val="24"/>
      <w:lang w:val="de-DE" w:eastAsia="zh-CN" w:bidi="hi-IN"/>
    </w:rPr>
  </w:style>
  <w:style w:type="paragraph" w:styleId="StFvFlan12G">
    <w:name w:val="StFv_Flan12G"/>
    <w:qFormat/>
    <w:pPr>
      <w:widowControl/>
      <w:bidi w:val="0"/>
    </w:pPr>
    <w:rPr>
      <w:rFonts w:ascii="Flange-Light" w:hAnsi="Flange-Light" w:eastAsia="Flange-Light" w:cs="Flange-Light"/>
      <w:color w:val="auto"/>
      <w:spacing w:val="20"/>
      <w:kern w:val="2"/>
      <w:sz w:val="24"/>
      <w:szCs w:val="24"/>
      <w:lang w:val="de-DE" w:eastAsia="zh-CN" w:bidi="hi-IN"/>
    </w:rPr>
  </w:style>
  <w:style w:type="paragraph" w:styleId="StFvFlan14G">
    <w:name w:val="StFv_Flan14G"/>
    <w:qFormat/>
    <w:pPr>
      <w:widowControl/>
      <w:bidi w:val="0"/>
    </w:pPr>
    <w:rPr>
      <w:rFonts w:ascii="Flange-Light" w:hAnsi="Flange-Light" w:eastAsia="Flange-Light" w:cs="Flange-Light"/>
      <w:color w:val="auto"/>
      <w:spacing w:val="20"/>
      <w:kern w:val="2"/>
      <w:sz w:val="28"/>
      <w:szCs w:val="28"/>
      <w:lang w:val="de-DE" w:eastAsia="zh-CN" w:bidi="hi-IN"/>
    </w:rPr>
  </w:style>
  <w:style w:type="paragraph" w:styleId="StFvFutu12G">
    <w:name w:val="StFv_Futu12G"/>
    <w:qFormat/>
    <w:pPr>
      <w:widowControl/>
      <w:bidi w:val="0"/>
    </w:pPr>
    <w:rPr>
      <w:rFonts w:ascii="Futura Bk BT" w:hAnsi="Futura Bk BT" w:eastAsia="Futura Bk BT" w:cs="Futura Bk BT"/>
      <w:color w:val="auto"/>
      <w:spacing w:val="20"/>
      <w:kern w:val="2"/>
      <w:sz w:val="24"/>
      <w:szCs w:val="24"/>
      <w:lang w:val="de-DE" w:eastAsia="zh-CN" w:bidi="hi-IN"/>
    </w:rPr>
  </w:style>
  <w:style w:type="paragraph" w:styleId="StFvGoth10">
    <w:name w:val="StFv_Goth10"/>
    <w:qFormat/>
    <w:pPr>
      <w:widowControl/>
      <w:bidi w:val="0"/>
    </w:pPr>
    <w:rPr>
      <w:rFonts w:ascii="Century Gothic" w:hAnsi="Century Gothic" w:eastAsia="Century Gothic" w:cs="Century Gothic"/>
      <w:color w:val="auto"/>
      <w:sz w:val="20"/>
      <w:szCs w:val="20"/>
      <w:lang w:val="de-DE" w:eastAsia="zh-CN" w:bidi="hi-IN"/>
    </w:rPr>
  </w:style>
  <w:style w:type="paragraph" w:styleId="StFvGoth12G">
    <w:name w:val="StFv_Goth12G"/>
    <w:qFormat/>
    <w:pPr>
      <w:widowControl/>
      <w:bidi w:val="0"/>
    </w:pPr>
    <w:rPr>
      <w:rFonts w:ascii="Century Gothic" w:hAnsi="Century Gothic" w:eastAsia="Century Gothic" w:cs="Century Gothic"/>
      <w:color w:val="auto"/>
      <w:spacing w:val="20"/>
      <w:kern w:val="2"/>
      <w:sz w:val="24"/>
      <w:szCs w:val="24"/>
      <w:lang w:val="de-DE" w:eastAsia="zh-CN" w:bidi="hi-IN"/>
    </w:rPr>
  </w:style>
  <w:style w:type="paragraph" w:styleId="StFvLuST12G">
    <w:name w:val="StFv_LuST12G"/>
    <w:qFormat/>
    <w:pPr>
      <w:widowControl/>
      <w:bidi w:val="0"/>
    </w:pPr>
    <w:rPr>
      <w:rFonts w:ascii="Lucida Sans Typ" w:hAnsi="Lucida Sans Typ" w:eastAsia="Lucida Sans Typ" w:cs="Lucida Sans Typ"/>
      <w:color w:val="auto"/>
      <w:spacing w:val="20"/>
      <w:kern w:val="2"/>
      <w:sz w:val="24"/>
      <w:szCs w:val="24"/>
      <w:lang w:val="de-DE" w:eastAsia="zh-CN" w:bidi="hi-IN"/>
    </w:rPr>
  </w:style>
  <w:style w:type="paragraph" w:styleId="StFvParkA18">
    <w:name w:val="StFv_ParkA18"/>
    <w:qFormat/>
    <w:pPr>
      <w:widowControl/>
      <w:bidi w:val="0"/>
    </w:pPr>
    <w:rPr>
      <w:rFonts w:ascii="ParkAvenue-Normal" w:hAnsi="ParkAvenue-Normal" w:eastAsia="ParkAvenue-Normal" w:cs="ParkAvenue-Normal"/>
      <w:color w:val="auto"/>
      <w:sz w:val="36"/>
      <w:szCs w:val="36"/>
      <w:lang w:val="de-DE" w:eastAsia="zh-CN" w:bidi="hi-IN"/>
    </w:rPr>
  </w:style>
  <w:style w:type="paragraph" w:styleId="StFvRom10">
    <w:name w:val="StFv_Rom10"/>
    <w:qFormat/>
    <w:pPr>
      <w:widowControl/>
      <w:bidi w:val="0"/>
    </w:pPr>
    <w:rPr>
      <w:rFonts w:ascii="Roman 10cpi" w:hAnsi="Roman 10cpi" w:eastAsia="Roman 10cpi" w:cs="Roman 10cpi"/>
      <w:color w:val="auto"/>
      <w:sz w:val="20"/>
      <w:szCs w:val="20"/>
      <w:lang w:val="de-DE" w:eastAsia="zh-CN" w:bidi="hi-IN"/>
    </w:rPr>
  </w:style>
  <w:style w:type="paragraph" w:styleId="StFvSign18K">
    <w:name w:val="StFv_Sign18K"/>
    <w:qFormat/>
    <w:pPr>
      <w:widowControl/>
      <w:bidi w:val="0"/>
    </w:pPr>
    <w:rPr>
      <w:rFonts w:ascii="Signet Roundhand ATT" w:hAnsi="Signet Roundhand ATT" w:eastAsia="Signet Roundhand ATT" w:cs="Signet Roundhand ATT"/>
      <w:i/>
      <w:iCs/>
      <w:color w:val="auto"/>
      <w:sz w:val="36"/>
      <w:szCs w:val="36"/>
      <w:lang w:val="de-DE" w:eastAsia="zh-CN" w:bidi="hi-IN"/>
    </w:rPr>
  </w:style>
  <w:style w:type="paragraph" w:styleId="StFvSouv12G">
    <w:name w:val="StFv_Souv12G"/>
    <w:qFormat/>
    <w:pPr>
      <w:widowControl/>
      <w:bidi w:val="0"/>
    </w:pPr>
    <w:rPr>
      <w:rFonts w:ascii="Souvenir Lt BT" w:hAnsi="Souvenir Lt BT" w:eastAsia="Souvenir Lt BT" w:cs="Souvenir Lt BT"/>
      <w:color w:val="auto"/>
      <w:spacing w:val="20"/>
      <w:kern w:val="2"/>
      <w:sz w:val="24"/>
      <w:szCs w:val="24"/>
      <w:lang w:val="de-DE" w:eastAsia="zh-CN" w:bidi="hi-IN"/>
    </w:rPr>
  </w:style>
  <w:style w:type="paragraph" w:styleId="StFvSSerf10">
    <w:name w:val="StFv_SSerf10"/>
    <w:qFormat/>
    <w:pPr>
      <w:widowControl/>
      <w:bidi w:val="0"/>
    </w:pPr>
    <w:rPr>
      <w:rFonts w:ascii="Sans Serif 10cpi" w:hAnsi="Sans Serif 10cpi" w:eastAsia="Sans Serif 10cpi" w:cs="Sans Serif 10cpi"/>
      <w:color w:val="auto"/>
      <w:sz w:val="20"/>
      <w:szCs w:val="20"/>
      <w:lang w:val="de-DE" w:eastAsia="zh-CN" w:bidi="hi-IN"/>
    </w:rPr>
  </w:style>
  <w:style w:type="paragraph" w:styleId="StFvTekt12">
    <w:name w:val="StFv_Tekt12"/>
    <w:qFormat/>
    <w:pPr>
      <w:widowControl/>
      <w:bidi w:val="0"/>
    </w:pPr>
    <w:rPr>
      <w:rFonts w:ascii="Tekton" w:hAnsi="Tekton" w:eastAsia="Tekton" w:cs="Tekton"/>
      <w:color w:val="auto"/>
      <w:sz w:val="24"/>
      <w:szCs w:val="24"/>
      <w:lang w:val="de-DE" w:eastAsia="zh-CN" w:bidi="hi-IN"/>
    </w:rPr>
  </w:style>
  <w:style w:type="paragraph" w:styleId="StFvTime10">
    <w:name w:val="StFv_Time10"/>
    <w:qFormat/>
    <w:pPr>
      <w:widowControl/>
      <w:bidi w:val="0"/>
    </w:pPr>
    <w:rPr>
      <w:rFonts w:ascii="Times New Roman" w:hAnsi="Times New Roman" w:eastAsia="Times New Roman" w:cs="Times New Roman"/>
      <w:color w:val="auto"/>
      <w:sz w:val="20"/>
      <w:szCs w:val="20"/>
      <w:lang w:val="de-DE" w:eastAsia="zh-CN" w:bidi="hi-IN"/>
    </w:rPr>
  </w:style>
  <w:style w:type="paragraph" w:styleId="StFvTime10G">
    <w:name w:val="StFv_Time10G"/>
    <w:qFormat/>
    <w:pPr>
      <w:widowControl/>
      <w:bidi w:val="0"/>
    </w:pPr>
    <w:rPr>
      <w:rFonts w:ascii="Times New Roman" w:hAnsi="Times New Roman" w:eastAsia="Times New Roman" w:cs="Times New Roman"/>
      <w:color w:val="auto"/>
      <w:spacing w:val="20"/>
      <w:sz w:val="20"/>
      <w:szCs w:val="20"/>
      <w:lang w:val="de-DE" w:eastAsia="zh-CN" w:bidi="hi-IN"/>
    </w:rPr>
  </w:style>
  <w:style w:type="paragraph" w:styleId="StFvTime11">
    <w:name w:val="StFv_Time11"/>
    <w:qFormat/>
    <w:pPr>
      <w:widowControl/>
      <w:bidi w:val="0"/>
    </w:pPr>
    <w:rPr>
      <w:rFonts w:ascii="Times New Roman" w:hAnsi="Times New Roman" w:eastAsia="Times New Roman" w:cs="Times New Roman"/>
      <w:color w:val="auto"/>
      <w:sz w:val="22"/>
      <w:szCs w:val="22"/>
      <w:lang w:val="de-DE" w:eastAsia="zh-CN" w:bidi="hi-IN"/>
    </w:rPr>
  </w:style>
  <w:style w:type="paragraph" w:styleId="StFvTime11G">
    <w:name w:val="StFv_Time11G"/>
    <w:qFormat/>
    <w:pPr>
      <w:widowControl/>
      <w:bidi w:val="0"/>
    </w:pPr>
    <w:rPr>
      <w:rFonts w:ascii="Times New Roman" w:hAnsi="Times New Roman" w:eastAsia="Times New Roman" w:cs="Times New Roman"/>
      <w:color w:val="auto"/>
      <w:spacing w:val="20"/>
      <w:sz w:val="22"/>
      <w:szCs w:val="22"/>
      <w:lang w:val="de-DE" w:eastAsia="zh-CN" w:bidi="hi-IN"/>
    </w:rPr>
  </w:style>
  <w:style w:type="paragraph" w:styleId="StFvTime12G">
    <w:name w:val="StFv_Time12G"/>
    <w:qFormat/>
    <w:pPr>
      <w:widowControl/>
      <w:bidi w:val="0"/>
    </w:pPr>
    <w:rPr>
      <w:rFonts w:ascii="Times New Roman" w:hAnsi="Times New Roman" w:eastAsia="Times New Roman" w:cs="Times New Roman"/>
      <w:color w:val="auto"/>
      <w:spacing w:val="20"/>
      <w:sz w:val="24"/>
      <w:szCs w:val="24"/>
      <w:lang w:val="de-DE" w:eastAsia="zh-CN" w:bidi="hi-IN"/>
    </w:rPr>
  </w:style>
  <w:style w:type="paragraph" w:styleId="StFvTime18G">
    <w:name w:val="StFv_Time18G"/>
    <w:qFormat/>
    <w:pPr>
      <w:widowControl/>
      <w:bidi w:val="0"/>
    </w:pPr>
    <w:rPr>
      <w:rFonts w:ascii="Times New Roman" w:hAnsi="Times New Roman" w:eastAsia="Times New Roman" w:cs="Times New Roman"/>
      <w:color w:val="auto"/>
      <w:spacing w:val="20"/>
      <w:sz w:val="36"/>
      <w:szCs w:val="36"/>
      <w:lang w:val="de-DE" w:eastAsia="zh-CN" w:bidi="hi-IN"/>
    </w:rPr>
  </w:style>
  <w:style w:type="paragraph" w:styleId="Standard030">
    <w:name w:val="Standard 030"/>
    <w:qFormat/>
    <w:pPr>
      <w:widowControl/>
      <w:bidi w:val="0"/>
    </w:pPr>
    <w:rPr>
      <w:rFonts w:ascii="Courier New" w:hAnsi="Courier New" w:eastAsia="Courier New" w:cs="Courier New"/>
      <w:color w:val="auto"/>
      <w:sz w:val="20"/>
      <w:szCs w:val="20"/>
      <w:lang w:val="de-DE" w:eastAsia="zh-CN" w:bidi="hi-IN"/>
    </w:rPr>
  </w:style>
  <w:style w:type="paragraph" w:styleId="Standard020">
    <w:name w:val="Standard 020"/>
    <w:qFormat/>
    <w:pPr>
      <w:widowControl/>
      <w:bidi w:val="0"/>
    </w:pPr>
    <w:rPr>
      <w:rFonts w:ascii="Arial" w:hAnsi="Arial" w:eastAsia="Arial" w:cs="Arial"/>
      <w:color w:val="auto"/>
      <w:sz w:val="24"/>
      <w:szCs w:val="24"/>
      <w:lang w:val="de-DE" w:eastAsia="zh-CN" w:bidi="hi-IN"/>
    </w:rPr>
  </w:style>
  <w:style w:type="paragraph" w:styleId="Blockzitat3">
    <w:name w:val="Blockzitat_3"/>
    <w:basedOn w:val="Blockzitat2"/>
    <w:qFormat/>
    <w:pPr>
      <w:spacing w:lineRule="auto" w:line="240" w:before="240" w:after="240"/>
    </w:pPr>
    <w:rPr>
      <w:b/>
      <w:bCs/>
    </w:rPr>
  </w:style>
  <w:style w:type="paragraph" w:styleId="StandCouTab3">
    <w:name w:val="StandCouTab3"/>
    <w:basedOn w:val="Normal"/>
    <w:qFormat/>
    <w:pPr>
      <w:tabs>
        <w:tab w:val="clear" w:pos="709"/>
        <w:tab w:val="left" w:pos="573" w:leader="none"/>
        <w:tab w:val="left" w:pos="5472" w:leader="none"/>
        <w:tab w:val="left" w:pos="6334" w:leader="none"/>
        <w:tab w:val="left" w:pos="7201" w:leader="none"/>
        <w:tab w:val="left" w:pos="8062" w:leader="none"/>
        <w:tab w:val="left" w:pos="8925" w:leader="none"/>
      </w:tabs>
      <w:spacing w:lineRule="exact" w:line="240"/>
      <w:ind w:hanging="0"/>
      <w:jc w:val="left"/>
    </w:pPr>
    <w:rPr>
      <w:rFonts w:ascii="Courier;Courier New" w:hAnsi="Courier;Courier New" w:eastAsia="Courier;Courier New" w:cs="Courier;Courier New"/>
      <w:kern w:val="0"/>
      <w:sz w:val="24"/>
      <w:szCs w:val="24"/>
    </w:rPr>
  </w:style>
  <w:style w:type="paragraph" w:styleId="Plakativ18">
    <w:name w:val="Plakativ-18"/>
    <w:basedOn w:val="Normal"/>
    <w:qFormat/>
    <w:pPr>
      <w:spacing w:lineRule="atLeast" w:line="480"/>
      <w:ind w:hanging="0"/>
      <w:jc w:val="left"/>
    </w:pPr>
    <w:rPr>
      <w:rFonts w:ascii="Baskerville-Bold" w:hAnsi="Baskerville-Bold" w:eastAsia="Baskerville-Bold" w:cs="Baskerville-Bold"/>
      <w:kern w:val="0"/>
      <w:sz w:val="36"/>
      <w:szCs w:val="36"/>
    </w:rPr>
  </w:style>
  <w:style w:type="paragraph" w:styleId="Zentralberschrift">
    <w:name w:val="Zentralüberschrift"/>
    <w:basedOn w:val="Hauptberschrift"/>
    <w:qFormat/>
    <w:pPr>
      <w:spacing w:before="120" w:after="0"/>
    </w:pPr>
    <w:rPr>
      <w:b/>
      <w:bCs/>
    </w:rPr>
  </w:style>
  <w:style w:type="paragraph" w:styleId="Plakativberschrift">
    <w:name w:val="Plakativ-Überschrift"/>
    <w:basedOn w:val="Normal"/>
    <w:qFormat/>
    <w:pPr>
      <w:spacing w:lineRule="atLeast" w:line="480"/>
      <w:ind w:hanging="0"/>
      <w:jc w:val="left"/>
    </w:pPr>
    <w:rPr>
      <w:rFonts w:ascii="Baskerville-Bold" w:hAnsi="Baskerville-Bold" w:eastAsia="Baskerville-Bold" w:cs="Baskerville-Bold"/>
      <w:caps/>
      <w:kern w:val="0"/>
      <w:sz w:val="72"/>
      <w:szCs w:val="72"/>
    </w:rPr>
  </w:style>
  <w:style w:type="paragraph" w:styleId="Plakativ24">
    <w:name w:val="Plakativ-24"/>
    <w:basedOn w:val="Normal"/>
    <w:qFormat/>
    <w:pPr>
      <w:spacing w:lineRule="atLeast" w:line="480"/>
      <w:ind w:hanging="0"/>
      <w:jc w:val="left"/>
    </w:pPr>
    <w:rPr>
      <w:rFonts w:ascii="Baskerville-Bold" w:hAnsi="Baskerville-Bold" w:eastAsia="Baskerville-Bold" w:cs="Baskerville-Bold"/>
      <w:kern w:val="0"/>
      <w:sz w:val="48"/>
      <w:szCs w:val="48"/>
    </w:rPr>
  </w:style>
  <w:style w:type="paragraph" w:styleId="PlakativRahmen">
    <w:name w:val="Plakativ-Rahmen"/>
    <w:basedOn w:val="Normal"/>
    <w:qFormat/>
    <w:pPr>
      <w:pBdr>
        <w:top w:val="single" w:sz="18" w:space="1" w:color="000000"/>
        <w:left w:val="single" w:sz="18" w:space="1" w:color="000000"/>
        <w:bottom w:val="single" w:sz="18" w:space="1" w:color="000000"/>
        <w:right w:val="single" w:sz="18" w:space="1" w:color="000000"/>
      </w:pBdr>
      <w:spacing w:lineRule="atLeast" w:line="480"/>
      <w:ind w:hanging="0"/>
      <w:jc w:val="left"/>
    </w:pPr>
    <w:rPr>
      <w:rFonts w:ascii="Baskerville-Bold" w:hAnsi="Baskerville-Bold" w:eastAsia="Baskerville-Bold" w:cs="Baskerville-Bold"/>
      <w:kern w:val="0"/>
      <w:sz w:val="36"/>
      <w:szCs w:val="36"/>
    </w:rPr>
  </w:style>
  <w:style w:type="paragraph" w:styleId="Annoncentext">
    <w:name w:val="Annoncentext"/>
    <w:basedOn w:val="Normal"/>
    <w:qFormat/>
    <w:pPr>
      <w:pBdr>
        <w:top w:val="single" w:sz="6" w:space="1" w:color="000000"/>
        <w:left w:val="single" w:sz="6" w:space="1" w:color="000000"/>
        <w:bottom w:val="single" w:sz="6" w:space="1" w:color="000000"/>
        <w:right w:val="single" w:sz="6" w:space="1" w:color="000000"/>
      </w:pBdr>
      <w:spacing w:lineRule="auto" w:line="240"/>
      <w:ind w:left="1134" w:right="3401" w:hanging="0"/>
      <w:jc w:val="left"/>
    </w:pPr>
    <w:rPr>
      <w:rFonts w:ascii="Sans Serif 10cpi" w:hAnsi="Sans Serif 10cpi" w:eastAsia="Sans Serif 10cpi" w:cs="Sans Serif 10cpi"/>
      <w:kern w:val="0"/>
      <w:sz w:val="20"/>
      <w:szCs w:val="20"/>
    </w:rPr>
  </w:style>
  <w:style w:type="paragraph" w:styleId="SeiteRechts2">
    <w:name w:val="SeiteRechts2"/>
    <w:basedOn w:val="SeiteRechts"/>
    <w:qFormat/>
    <w:pPr>
      <w:spacing w:before="0" w:after="480"/>
    </w:pPr>
    <w:rPr/>
  </w:style>
  <w:style w:type="paragraph" w:styleId="TabDskrpt110pt10">
    <w:name w:val="Tab_Dskrpt_1_10pt_1.0"/>
    <w:basedOn w:val="Tabelle10pt10"/>
    <w:qFormat/>
    <w:pPr>
      <w:tabs>
        <w:tab w:val="clear" w:pos="709"/>
        <w:tab w:val="left" w:pos="1418" w:leader="none"/>
        <w:tab w:val="left" w:pos="1843" w:leader="none"/>
        <w:tab w:val="left" w:pos="3119" w:leader="none"/>
        <w:tab w:val="left" w:pos="3544" w:leader="none"/>
        <w:tab w:val="left" w:pos="4820" w:leader="none"/>
        <w:tab w:val="left" w:pos="5812" w:leader="none"/>
      </w:tabs>
    </w:pPr>
    <w:rPr/>
  </w:style>
  <w:style w:type="paragraph" w:styleId="TabDskrpt210pt10">
    <w:name w:val="Tab_Dskrpt_2_10pt_1.0"/>
    <w:basedOn w:val="Tabelle10pt10"/>
    <w:qFormat/>
    <w:pPr>
      <w:tabs>
        <w:tab w:val="clear" w:pos="709"/>
        <w:tab w:val="left" w:pos="1418" w:leader="none"/>
        <w:tab w:val="left" w:pos="2835" w:leader="none"/>
        <w:tab w:val="left" w:pos="4253" w:leader="none"/>
        <w:tab w:val="left" w:pos="5670" w:leader="none"/>
        <w:tab w:val="left" w:pos="7088" w:leader="none"/>
      </w:tabs>
    </w:pPr>
    <w:rPr/>
  </w:style>
  <w:style w:type="paragraph" w:styleId="Tabelle09ptKorrelationen2">
    <w:name w:val="Tabelle_09pt_Korrelationen_2"/>
    <w:basedOn w:val="Tabelle09ptKorrelationen"/>
    <w:qFormat/>
    <w:pPr>
      <w:tabs>
        <w:tab w:val="clear" w:pos="1560"/>
        <w:tab w:val="clear" w:pos="2694"/>
        <w:tab w:val="clear" w:pos="3828"/>
        <w:tab w:val="clear" w:pos="4962"/>
        <w:tab w:val="clear" w:pos="7230"/>
        <w:tab w:val="left" w:pos="1134" w:leader="none"/>
        <w:tab w:val="left" w:pos="2127" w:leader="none"/>
        <w:tab w:val="left" w:pos="3119" w:leader="none"/>
        <w:tab w:val="left" w:pos="4111" w:leader="none"/>
        <w:tab w:val="left" w:pos="5103" w:leader="none"/>
        <w:tab w:val="left" w:pos="6096" w:leader="none"/>
        <w:tab w:val="left" w:pos="7088" w:leader="none"/>
      </w:tabs>
    </w:pPr>
    <w:rPr/>
  </w:style>
  <w:style w:type="paragraph" w:styleId="Tabelle09ptKorr3">
    <w:name w:val="Tabelle_09pt_Korr_3"/>
    <w:basedOn w:val="Tabelle09ptKorr2"/>
    <w:qFormat/>
    <w:pPr>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pPr>
    <w:rPr/>
  </w:style>
  <w:style w:type="paragraph" w:styleId="Tab09Reg1">
    <w:name w:val="Tab_09_Reg_1"/>
    <w:qFormat/>
    <w:pPr>
      <w:widowControl/>
      <w:tabs>
        <w:tab w:val="clear" w:pos="709"/>
        <w:tab w:val="left" w:pos="1134" w:leader="none"/>
        <w:tab w:val="left" w:pos="1701" w:leader="none"/>
        <w:tab w:val="left" w:pos="2268" w:leader="none"/>
        <w:tab w:val="left" w:pos="2835" w:leader="none"/>
        <w:tab w:val="left" w:pos="3686" w:leader="none"/>
        <w:tab w:val="left" w:pos="4253" w:leader="none"/>
        <w:tab w:val="left" w:pos="4820" w:leader="none"/>
        <w:tab w:val="left" w:pos="5387" w:leader="none"/>
        <w:tab w:val="left" w:pos="6237" w:leader="none"/>
        <w:tab w:val="left" w:pos="6804" w:leader="none"/>
        <w:tab w:val="left" w:pos="7371" w:leader="none"/>
        <w:tab w:val="left" w:pos="7938" w:leader="none"/>
      </w:tabs>
      <w:bidi w:val="0"/>
    </w:pPr>
    <w:rPr>
      <w:rFonts w:ascii="Courier New" w:hAnsi="Courier New" w:eastAsia="Courier New" w:cs="Courier New"/>
      <w:color w:val="auto"/>
      <w:sz w:val="18"/>
      <w:szCs w:val="18"/>
      <w:lang w:val="en-US" w:eastAsia="zh-CN" w:bidi="hi-IN"/>
    </w:rPr>
  </w:style>
  <w:style w:type="paragraph" w:styleId="Tab09RegH">
    <w:name w:val="Tab_09_Reg_H"/>
    <w:qFormat/>
    <w:pPr>
      <w:widowControl/>
      <w:tabs>
        <w:tab w:val="clear" w:pos="709"/>
        <w:tab w:val="left" w:pos="1134" w:leader="none"/>
        <w:tab w:val="left" w:pos="1701" w:leader="none"/>
        <w:tab w:val="left" w:pos="2410" w:leader="none"/>
        <w:tab w:val="left" w:pos="2977" w:leader="none"/>
      </w:tabs>
      <w:bidi w:val="0"/>
    </w:pPr>
    <w:rPr>
      <w:rFonts w:ascii="Courier New" w:hAnsi="Courier New" w:eastAsia="Courier New" w:cs="Courier New"/>
      <w:color w:val="auto"/>
      <w:sz w:val="18"/>
      <w:szCs w:val="18"/>
      <w:lang w:val="en-US" w:eastAsia="zh-CN" w:bidi="hi-IN"/>
    </w:rPr>
  </w:style>
  <w:style w:type="paragraph" w:styleId="Tab09Reg2">
    <w:name w:val="Tab_09_Reg_2"/>
    <w:qFormat/>
    <w:pPr>
      <w:widowControl/>
      <w:pBdr>
        <w:bottom w:val="single" w:sz="6" w:space="1" w:color="000000"/>
      </w:pBdr>
      <w:tabs>
        <w:tab w:val="clear" w:pos="709"/>
        <w:tab w:val="left" w:pos="1418" w:leader="none"/>
        <w:tab w:val="left" w:pos="2268" w:leader="none"/>
        <w:tab w:val="left" w:pos="2835" w:leader="none"/>
        <w:tab w:val="left" w:pos="3402" w:leader="none"/>
        <w:tab w:val="left" w:pos="4253" w:leader="none"/>
        <w:tab w:val="left" w:pos="5670" w:leader="none"/>
        <w:tab w:val="left" w:pos="6521" w:leader="none"/>
        <w:tab w:val="left" w:pos="7088" w:leader="none"/>
        <w:tab w:val="left" w:pos="7655" w:leader="none"/>
      </w:tabs>
      <w:bidi w:val="0"/>
    </w:pPr>
    <w:rPr>
      <w:rFonts w:ascii="Courier New" w:hAnsi="Courier New" w:eastAsia="Courier New" w:cs="Courier New"/>
      <w:color w:val="auto"/>
      <w:sz w:val="18"/>
      <w:szCs w:val="18"/>
      <w:lang w:val="en-US" w:eastAsia="zh-CN" w:bidi="hi-IN"/>
    </w:rPr>
  </w:style>
  <w:style w:type="paragraph" w:styleId="Tab09Reg1B">
    <w:name w:val="Tab_09_Reg_1B"/>
    <w:basedOn w:val="Tab09Reg1"/>
    <w:qFormat/>
    <w:pPr>
      <w:tabs>
        <w:tab w:val="clear" w:pos="3686"/>
        <w:tab w:val="left" w:pos="1134" w:leader="none"/>
        <w:tab w:val="left" w:pos="1701" w:leader="none"/>
        <w:tab w:val="left" w:pos="2268" w:leader="none"/>
        <w:tab w:val="left" w:pos="2835" w:leader="none"/>
        <w:tab w:val="left" w:pos="3572" w:leader="none"/>
        <w:tab w:val="left" w:pos="4253" w:leader="none"/>
        <w:tab w:val="left" w:pos="4820" w:leader="none"/>
        <w:tab w:val="left" w:pos="5387" w:leader="none"/>
        <w:tab w:val="left" w:pos="6237" w:leader="none"/>
        <w:tab w:val="left" w:pos="6804" w:leader="none"/>
        <w:tab w:val="left" w:pos="7371" w:leader="none"/>
        <w:tab w:val="left" w:pos="7938" w:leader="none"/>
      </w:tabs>
    </w:pPr>
    <w:rPr/>
  </w:style>
  <w:style w:type="paragraph" w:styleId="Tab09Reg1C">
    <w:name w:val="Tab_09_Reg_1C"/>
    <w:basedOn w:val="Tab09Reg1"/>
    <w:qFormat/>
    <w:pPr>
      <w:tabs>
        <w:tab w:val="clear" w:pos="6237"/>
        <w:tab w:val="left" w:pos="1134" w:leader="none"/>
        <w:tab w:val="left" w:pos="1701" w:leader="none"/>
        <w:tab w:val="left" w:pos="2268" w:leader="none"/>
        <w:tab w:val="left" w:pos="2835" w:leader="none"/>
        <w:tab w:val="left" w:pos="3686" w:leader="none"/>
        <w:tab w:val="left" w:pos="4253" w:leader="none"/>
        <w:tab w:val="left" w:pos="4820" w:leader="none"/>
        <w:tab w:val="left" w:pos="5387" w:leader="none"/>
        <w:tab w:val="left" w:pos="6124" w:leader="none"/>
        <w:tab w:val="left" w:pos="6804" w:leader="none"/>
        <w:tab w:val="left" w:pos="7371" w:leader="none"/>
        <w:tab w:val="left" w:pos="7938" w:leader="none"/>
      </w:tabs>
    </w:pPr>
    <w:rPr/>
  </w:style>
  <w:style w:type="paragraph" w:styleId="Tab09Reg2A">
    <w:name w:val="Tab_09_Reg_2A"/>
    <w:basedOn w:val="Tab09Reg2"/>
    <w:qFormat/>
    <w:pPr>
      <w:tabs>
        <w:tab w:val="clear" w:pos="2268"/>
        <w:tab w:val="clear" w:pos="6521"/>
        <w:tab w:val="left" w:pos="1418" w:leader="none"/>
        <w:tab w:val="left" w:pos="2127" w:leader="none"/>
        <w:tab w:val="left" w:pos="2835" w:leader="none"/>
        <w:tab w:val="left" w:pos="3402" w:leader="none"/>
        <w:tab w:val="left" w:pos="4253" w:leader="none"/>
        <w:tab w:val="left" w:pos="5670" w:leader="none"/>
        <w:tab w:val="left" w:pos="6379" w:leader="none"/>
        <w:tab w:val="left" w:pos="7088" w:leader="none"/>
        <w:tab w:val="left" w:pos="7655" w:leader="none"/>
      </w:tabs>
    </w:pPr>
    <w:rPr/>
  </w:style>
  <w:style w:type="paragraph" w:styleId="Tab09Reg1A">
    <w:name w:val="Tab_09_Reg_1A"/>
    <w:basedOn w:val="Tab09Reg1"/>
    <w:qFormat/>
    <w:pPr>
      <w:tabs>
        <w:tab w:val="clear" w:pos="1134"/>
        <w:tab w:val="left" w:pos="992" w:leader="none"/>
        <w:tab w:val="left" w:pos="1701" w:leader="none"/>
        <w:tab w:val="left" w:pos="2268" w:leader="none"/>
        <w:tab w:val="left" w:pos="2835" w:leader="none"/>
        <w:tab w:val="left" w:pos="3686" w:leader="none"/>
        <w:tab w:val="left" w:pos="4253" w:leader="none"/>
        <w:tab w:val="left" w:pos="4820" w:leader="none"/>
        <w:tab w:val="left" w:pos="5387" w:leader="none"/>
        <w:tab w:val="left" w:pos="6237" w:leader="none"/>
        <w:tab w:val="left" w:pos="6804" w:leader="none"/>
        <w:tab w:val="left" w:pos="7371" w:leader="none"/>
        <w:tab w:val="left" w:pos="7938" w:leader="none"/>
      </w:tabs>
    </w:pPr>
    <w:rPr/>
  </w:style>
  <w:style w:type="paragraph" w:styleId="Tab09Reg3">
    <w:name w:val="Tab_09_Reg_3"/>
    <w:qFormat/>
    <w:pPr>
      <w:widowControl/>
      <w:tabs>
        <w:tab w:val="clear" w:pos="709"/>
        <w:tab w:val="left" w:pos="993" w:leader="none"/>
        <w:tab w:val="left" w:pos="1560" w:leader="none"/>
        <w:tab w:val="left" w:pos="2127" w:leader="none"/>
        <w:tab w:val="left" w:pos="2410" w:leader="none"/>
        <w:tab w:val="left" w:pos="3050" w:leader="none"/>
        <w:tab w:val="left" w:pos="3612" w:leader="none"/>
        <w:tab w:val="left" w:pos="4111" w:leader="none"/>
        <w:tab w:val="left" w:pos="4678" w:leader="none"/>
        <w:tab w:val="left" w:pos="4962" w:leader="none"/>
        <w:tab w:val="left" w:pos="5602" w:leader="none"/>
        <w:tab w:val="left" w:pos="6169" w:leader="none"/>
        <w:tab w:val="left" w:pos="6663" w:leader="none"/>
        <w:tab w:val="left" w:pos="7230" w:leader="none"/>
        <w:tab w:val="left" w:pos="7513" w:leader="none"/>
        <w:tab w:val="left" w:pos="8153" w:leader="none"/>
      </w:tabs>
      <w:bidi w:val="0"/>
    </w:pPr>
    <w:rPr>
      <w:rFonts w:ascii="Courier New" w:hAnsi="Courier New" w:eastAsia="Courier New" w:cs="Courier New"/>
      <w:color w:val="auto"/>
      <w:sz w:val="18"/>
      <w:szCs w:val="18"/>
      <w:lang w:val="en-US" w:eastAsia="zh-CN" w:bidi="hi-IN"/>
    </w:rPr>
  </w:style>
  <w:style w:type="paragraph" w:styleId="Tab09Reg3A">
    <w:name w:val="Tab_09_Reg_3A"/>
    <w:basedOn w:val="Tab09Reg3"/>
    <w:qFormat/>
    <w:pPr>
      <w:tabs>
        <w:tab w:val="clear" w:pos="1560"/>
        <w:tab w:val="clear" w:pos="2127"/>
        <w:tab w:val="clear" w:pos="2410"/>
        <w:tab w:val="clear" w:pos="3050"/>
        <w:tab w:val="left" w:pos="993" w:leader="none"/>
        <w:tab w:val="left" w:pos="1531" w:leader="none"/>
        <w:tab w:val="left" w:pos="2240" w:leader="none"/>
        <w:tab w:val="left" w:pos="2637" w:leader="none"/>
        <w:tab w:val="left" w:pos="3204" w:leader="none"/>
        <w:tab w:val="left" w:pos="3612" w:leader="none"/>
        <w:tab w:val="left" w:pos="4111" w:leader="none"/>
        <w:tab w:val="left" w:pos="4678" w:leader="none"/>
        <w:tab w:val="left" w:pos="4962" w:leader="none"/>
        <w:tab w:val="left" w:pos="5602" w:leader="none"/>
        <w:tab w:val="left" w:pos="6169" w:leader="none"/>
        <w:tab w:val="left" w:pos="6663" w:leader="none"/>
        <w:tab w:val="left" w:pos="7230" w:leader="none"/>
        <w:tab w:val="left" w:pos="7513" w:leader="none"/>
        <w:tab w:val="left" w:pos="8153" w:leader="none"/>
      </w:tabs>
    </w:pPr>
    <w:rPr/>
  </w:style>
  <w:style w:type="paragraph" w:styleId="Tab09Reg3AKopf">
    <w:name w:val="Tab_09_Reg_3A_Kopf"/>
    <w:basedOn w:val="Tab09Reg3A"/>
    <w:qFormat/>
    <w:pPr>
      <w:tabs>
        <w:tab w:val="clear" w:pos="1531"/>
        <w:tab w:val="clear" w:pos="2240"/>
        <w:tab w:val="clear" w:pos="2637"/>
        <w:tab w:val="clear" w:pos="3204"/>
        <w:tab w:val="left" w:pos="993" w:leader="none"/>
        <w:tab w:val="left" w:pos="1560" w:leader="none"/>
        <w:tab w:val="left" w:pos="2268" w:leader="none"/>
        <w:tab w:val="left" w:pos="2625" w:leader="none"/>
        <w:tab w:val="left" w:pos="3192" w:leader="none"/>
        <w:tab w:val="left" w:pos="3612" w:leader="none"/>
        <w:tab w:val="left" w:pos="4111" w:leader="none"/>
        <w:tab w:val="left" w:pos="4678" w:leader="none"/>
        <w:tab w:val="left" w:pos="4962" w:leader="none"/>
        <w:tab w:val="left" w:pos="5602" w:leader="none"/>
        <w:tab w:val="left" w:pos="6169" w:leader="none"/>
        <w:tab w:val="left" w:pos="6663" w:leader="none"/>
        <w:tab w:val="left" w:pos="7230" w:leader="none"/>
        <w:tab w:val="left" w:pos="7513" w:leader="none"/>
        <w:tab w:val="left" w:pos="8153" w:leader="none"/>
      </w:tabs>
    </w:pPr>
    <w:rPr/>
  </w:style>
  <w:style w:type="paragraph" w:styleId="Tab09Reg3Aa">
    <w:name w:val="Tab_09_Reg_3Aa"/>
    <w:basedOn w:val="Tab09Reg3A"/>
    <w:qFormat/>
    <w:pPr>
      <w:tabs>
        <w:tab w:val="clear" w:pos="993"/>
        <w:tab w:val="left" w:pos="958" w:leader="none"/>
        <w:tab w:val="left" w:pos="1531" w:leader="none"/>
        <w:tab w:val="left" w:pos="2240" w:leader="none"/>
        <w:tab w:val="left" w:pos="2637" w:leader="none"/>
        <w:tab w:val="left" w:pos="3204" w:leader="none"/>
        <w:tab w:val="left" w:pos="3612" w:leader="none"/>
        <w:tab w:val="left" w:pos="4111" w:leader="none"/>
        <w:tab w:val="left" w:pos="4678" w:leader="none"/>
        <w:tab w:val="left" w:pos="4962" w:leader="none"/>
        <w:tab w:val="left" w:pos="5602" w:leader="none"/>
        <w:tab w:val="left" w:pos="6169" w:leader="none"/>
        <w:tab w:val="left" w:pos="6663" w:leader="none"/>
        <w:tab w:val="left" w:pos="7230" w:leader="none"/>
        <w:tab w:val="left" w:pos="7513" w:leader="none"/>
        <w:tab w:val="left" w:pos="8153" w:leader="none"/>
      </w:tabs>
    </w:pPr>
    <w:rPr/>
  </w:style>
  <w:style w:type="paragraph" w:styleId="Tab09Reg1D">
    <w:name w:val="Tab_09_Reg_1D"/>
    <w:basedOn w:val="Tab09Reg1"/>
    <w:qFormat/>
    <w:pPr>
      <w:tabs>
        <w:tab w:val="clear" w:pos="1701"/>
        <w:tab w:val="clear" w:pos="4253"/>
        <w:tab w:val="clear" w:pos="6804"/>
        <w:tab w:val="left" w:pos="1134" w:leader="none"/>
        <w:tab w:val="left" w:pos="1843" w:leader="none"/>
        <w:tab w:val="left" w:pos="2268" w:leader="none"/>
        <w:tab w:val="left" w:pos="2835" w:leader="none"/>
        <w:tab w:val="left" w:pos="3686" w:leader="none"/>
        <w:tab w:val="left" w:pos="4395" w:leader="none"/>
        <w:tab w:val="left" w:pos="4820" w:leader="none"/>
        <w:tab w:val="left" w:pos="5387" w:leader="none"/>
        <w:tab w:val="left" w:pos="6237" w:leader="none"/>
        <w:tab w:val="left" w:pos="6946" w:leader="none"/>
        <w:tab w:val="left" w:pos="7371" w:leader="none"/>
        <w:tab w:val="left" w:pos="7938" w:leader="none"/>
      </w:tabs>
    </w:pPr>
    <w:rPr/>
  </w:style>
  <w:style w:type="paragraph" w:styleId="Tab09Reg1Da">
    <w:name w:val="Tab_09_Reg_1Da"/>
    <w:basedOn w:val="Tab09Reg1D"/>
    <w:qFormat/>
    <w:pPr>
      <w:tabs>
        <w:tab w:val="clear" w:pos="1134"/>
        <w:tab w:val="left" w:pos="1066" w:leader="none"/>
        <w:tab w:val="left" w:pos="1843" w:leader="none"/>
        <w:tab w:val="left" w:pos="2268" w:leader="none"/>
        <w:tab w:val="left" w:pos="2835" w:leader="none"/>
        <w:tab w:val="left" w:pos="3686" w:leader="none"/>
        <w:tab w:val="left" w:pos="4395" w:leader="none"/>
        <w:tab w:val="left" w:pos="4820" w:leader="none"/>
        <w:tab w:val="left" w:pos="5387" w:leader="none"/>
        <w:tab w:val="left" w:pos="6237" w:leader="none"/>
        <w:tab w:val="left" w:pos="6946" w:leader="none"/>
        <w:tab w:val="left" w:pos="7371" w:leader="none"/>
        <w:tab w:val="left" w:pos="7938" w:leader="none"/>
      </w:tabs>
    </w:pPr>
    <w:rPr/>
  </w:style>
  <w:style w:type="paragraph" w:styleId="Tab09Reg1Dc">
    <w:name w:val="Tab_09_Reg_1Dc"/>
    <w:basedOn w:val="Tab09Reg1D"/>
    <w:qFormat/>
    <w:pPr>
      <w:tabs>
        <w:tab w:val="clear" w:pos="6237"/>
        <w:tab w:val="left" w:pos="1134" w:leader="none"/>
        <w:tab w:val="left" w:pos="1843" w:leader="none"/>
        <w:tab w:val="left" w:pos="2268" w:leader="none"/>
        <w:tab w:val="left" w:pos="2835" w:leader="none"/>
        <w:tab w:val="left" w:pos="3686" w:leader="none"/>
        <w:tab w:val="left" w:pos="4395" w:leader="none"/>
        <w:tab w:val="left" w:pos="4820" w:leader="none"/>
        <w:tab w:val="left" w:pos="5387" w:leader="none"/>
        <w:tab w:val="left" w:pos="6169" w:leader="none"/>
        <w:tab w:val="left" w:pos="6946" w:leader="none"/>
        <w:tab w:val="left" w:pos="7371" w:leader="none"/>
        <w:tab w:val="left" w:pos="7938" w:leader="none"/>
      </w:tabs>
    </w:pPr>
    <w:rPr/>
  </w:style>
  <w:style w:type="paragraph" w:styleId="Tab09Reg1Dab">
    <w:name w:val="Tab_09_Reg_1Dab"/>
    <w:basedOn w:val="Tab09Reg1Da"/>
    <w:qFormat/>
    <w:pPr>
      <w:tabs>
        <w:tab w:val="clear" w:pos="3686"/>
        <w:tab w:val="left" w:pos="1066" w:leader="none"/>
        <w:tab w:val="left" w:pos="1843" w:leader="none"/>
        <w:tab w:val="left" w:pos="2268" w:leader="none"/>
        <w:tab w:val="left" w:pos="2835" w:leader="none"/>
        <w:tab w:val="left" w:pos="3617" w:leader="none"/>
        <w:tab w:val="left" w:pos="4395" w:leader="none"/>
        <w:tab w:val="left" w:pos="4820" w:leader="none"/>
        <w:tab w:val="left" w:pos="5387" w:leader="none"/>
        <w:tab w:val="left" w:pos="6237" w:leader="none"/>
        <w:tab w:val="left" w:pos="6946" w:leader="none"/>
        <w:tab w:val="left" w:pos="7371" w:leader="none"/>
        <w:tab w:val="left" w:pos="7938" w:leader="none"/>
      </w:tabs>
    </w:pPr>
    <w:rPr/>
  </w:style>
  <w:style w:type="paragraph" w:styleId="Tab09Reg1Db">
    <w:name w:val="Tab_09_Reg_1Db"/>
    <w:basedOn w:val="Tab09Reg1D"/>
    <w:qFormat/>
    <w:pPr>
      <w:tabs>
        <w:tab w:val="clear" w:pos="3686"/>
        <w:tab w:val="left" w:pos="1134" w:leader="none"/>
        <w:tab w:val="left" w:pos="1843" w:leader="none"/>
        <w:tab w:val="left" w:pos="2268" w:leader="none"/>
        <w:tab w:val="left" w:pos="2835" w:leader="none"/>
        <w:tab w:val="left" w:pos="3617" w:leader="none"/>
        <w:tab w:val="left" w:pos="4395" w:leader="none"/>
        <w:tab w:val="left" w:pos="4820" w:leader="none"/>
        <w:tab w:val="left" w:pos="5387" w:leader="none"/>
        <w:tab w:val="left" w:pos="6237" w:leader="none"/>
        <w:tab w:val="left" w:pos="6946" w:leader="none"/>
        <w:tab w:val="left" w:pos="7371" w:leader="none"/>
        <w:tab w:val="left" w:pos="7938" w:leader="none"/>
      </w:tabs>
    </w:pPr>
    <w:rPr/>
  </w:style>
  <w:style w:type="paragraph" w:styleId="Tab09Reg1Dabc">
    <w:name w:val="Tab_09_Reg_1Dabc"/>
    <w:basedOn w:val="Tab09Reg1D"/>
    <w:qFormat/>
    <w:pPr>
      <w:tabs>
        <w:tab w:val="clear" w:pos="1134"/>
        <w:tab w:val="clear" w:pos="3686"/>
        <w:tab w:val="clear" w:pos="6237"/>
        <w:tab w:val="left" w:pos="1066" w:leader="none"/>
        <w:tab w:val="left" w:pos="1843" w:leader="none"/>
        <w:tab w:val="left" w:pos="2268" w:leader="none"/>
        <w:tab w:val="left" w:pos="2835" w:leader="none"/>
        <w:tab w:val="left" w:pos="3617" w:leader="none"/>
        <w:tab w:val="left" w:pos="4395" w:leader="none"/>
        <w:tab w:val="left" w:pos="4820" w:leader="none"/>
        <w:tab w:val="left" w:pos="5387" w:leader="none"/>
        <w:tab w:val="left" w:pos="6169" w:leader="none"/>
        <w:tab w:val="left" w:pos="6946" w:leader="none"/>
        <w:tab w:val="left" w:pos="7371" w:leader="none"/>
        <w:tab w:val="left" w:pos="7938" w:leader="none"/>
      </w:tabs>
    </w:pPr>
    <w:rPr/>
  </w:style>
  <w:style w:type="paragraph" w:styleId="Tab09Reg1Dbc">
    <w:name w:val="Tab_09_Reg_1Dbc"/>
    <w:basedOn w:val="Tab09Reg1Db"/>
    <w:qFormat/>
    <w:pPr>
      <w:tabs>
        <w:tab w:val="clear" w:pos="6237"/>
        <w:tab w:val="left" w:pos="1134" w:leader="none"/>
        <w:tab w:val="left" w:pos="1843" w:leader="none"/>
        <w:tab w:val="left" w:pos="2268" w:leader="none"/>
        <w:tab w:val="left" w:pos="2835" w:leader="none"/>
        <w:tab w:val="left" w:pos="3617" w:leader="none"/>
        <w:tab w:val="left" w:pos="4395" w:leader="none"/>
        <w:tab w:val="left" w:pos="4820" w:leader="none"/>
        <w:tab w:val="left" w:pos="5387" w:leader="none"/>
        <w:tab w:val="left" w:pos="6169" w:leader="none"/>
        <w:tab w:val="left" w:pos="6946" w:leader="none"/>
        <w:tab w:val="left" w:pos="7371" w:leader="none"/>
        <w:tab w:val="left" w:pos="7938" w:leader="none"/>
      </w:tabs>
    </w:pPr>
    <w:rPr/>
  </w:style>
  <w:style w:type="paragraph" w:styleId="Tab09Reg3B">
    <w:name w:val="Tab_09_Reg_3B"/>
    <w:basedOn w:val="Tab09Reg3"/>
    <w:qFormat/>
    <w:pPr>
      <w:tabs>
        <w:tab w:val="clear" w:pos="4111"/>
        <w:tab w:val="clear" w:pos="6663"/>
        <w:tab w:val="left" w:pos="993" w:leader="none"/>
        <w:tab w:val="left" w:pos="1560" w:leader="none"/>
        <w:tab w:val="left" w:pos="2127" w:leader="none"/>
        <w:tab w:val="left" w:pos="2410" w:leader="none"/>
        <w:tab w:val="left" w:pos="3050" w:leader="none"/>
        <w:tab w:val="left" w:pos="3612" w:leader="none"/>
        <w:tab w:val="left" w:pos="4184" w:leader="none"/>
        <w:tab w:val="left" w:pos="4678" w:leader="none"/>
        <w:tab w:val="left" w:pos="4962" w:leader="none"/>
        <w:tab w:val="left" w:pos="5602" w:leader="none"/>
        <w:tab w:val="left" w:pos="6169" w:leader="none"/>
        <w:tab w:val="left" w:pos="6736" w:leader="none"/>
        <w:tab w:val="left" w:pos="7230" w:leader="none"/>
        <w:tab w:val="left" w:pos="7513" w:leader="none"/>
        <w:tab w:val="left" w:pos="8153" w:leader="none"/>
      </w:tabs>
    </w:pPr>
    <w:rPr/>
  </w:style>
  <w:style w:type="paragraph" w:styleId="Tab09Reg4">
    <w:name w:val="Tab_09_Reg_4"/>
    <w:qFormat/>
    <w:pPr>
      <w:widowControl/>
      <w:tabs>
        <w:tab w:val="clear" w:pos="709"/>
        <w:tab w:val="left" w:pos="1134" w:leader="none"/>
        <w:tab w:val="left" w:pos="1985" w:leader="none"/>
        <w:tab w:val="left" w:pos="3261" w:leader="none"/>
        <w:tab w:val="left" w:pos="4253" w:leader="none"/>
        <w:tab w:val="left" w:pos="4820" w:leader="none"/>
        <w:tab w:val="left" w:pos="5670" w:leader="none"/>
        <w:tab w:val="left" w:pos="6946" w:leader="none"/>
        <w:tab w:val="left" w:pos="7938" w:leader="none"/>
      </w:tabs>
      <w:bidi w:val="0"/>
    </w:pPr>
    <w:rPr>
      <w:rFonts w:ascii="Courier New" w:hAnsi="Courier New" w:eastAsia="Courier New" w:cs="Courier New"/>
      <w:color w:val="auto"/>
      <w:sz w:val="18"/>
      <w:szCs w:val="18"/>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3.emf"/><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oleObject" Target="embeddings/oleObject5.bin"/><Relationship Id="rId23" Type="http://schemas.openxmlformats.org/officeDocument/2006/relationships/image" Target="media/image5.emf"/><Relationship Id="rId24" Type="http://schemas.openxmlformats.org/officeDocument/2006/relationships/oleObject" Target="embeddings/oleObject6.bin"/><Relationship Id="rId25" Type="http://schemas.openxmlformats.org/officeDocument/2006/relationships/image" Target="media/image6.emf"/><Relationship Id="rId26" Type="http://schemas.openxmlformats.org/officeDocument/2006/relationships/oleObject" Target="embeddings/oleObject7.bin"/><Relationship Id="rId27" Type="http://schemas.openxmlformats.org/officeDocument/2006/relationships/image" Target="media/image7.emf"/><Relationship Id="rId28" Type="http://schemas.openxmlformats.org/officeDocument/2006/relationships/oleObject" Target="embeddings/oleObject8.bin"/><Relationship Id="rId29" Type="http://schemas.openxmlformats.org/officeDocument/2006/relationships/image" Target="media/image8.emf"/><Relationship Id="rId30" Type="http://schemas.openxmlformats.org/officeDocument/2006/relationships/oleObject" Target="embeddings/oleObject9.bin"/><Relationship Id="rId31" Type="http://schemas.openxmlformats.org/officeDocument/2006/relationships/image" Target="media/image9.emf"/><Relationship Id="rId32" Type="http://schemas.openxmlformats.org/officeDocument/2006/relationships/oleObject" Target="embeddings/oleObject10.bin"/><Relationship Id="rId33" Type="http://schemas.openxmlformats.org/officeDocument/2006/relationships/image" Target="media/image10.emf"/><Relationship Id="rId34" Type="http://schemas.openxmlformats.org/officeDocument/2006/relationships/oleObject" Target="embeddings/oleObject11.bin"/><Relationship Id="rId35" Type="http://schemas.openxmlformats.org/officeDocument/2006/relationships/image" Target="media/image11.emf"/><Relationship Id="rId36" Type="http://schemas.openxmlformats.org/officeDocument/2006/relationships/oleObject" Target="embeddings/oleObject12.bin"/><Relationship Id="rId37" Type="http://schemas.openxmlformats.org/officeDocument/2006/relationships/image" Target="media/image12.emf"/><Relationship Id="rId38" Type="http://schemas.openxmlformats.org/officeDocument/2006/relationships/oleObject" Target="embeddings/oleObject13.bin"/><Relationship Id="rId39" Type="http://schemas.openxmlformats.org/officeDocument/2006/relationships/image" Target="media/image13.emf"/><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oleObject" Target="embeddings/oleObject15.bin"/><Relationship Id="rId43" Type="http://schemas.openxmlformats.org/officeDocument/2006/relationships/image" Target="media/image15.emf"/><Relationship Id="rId44" Type="http://schemas.openxmlformats.org/officeDocument/2006/relationships/oleObject" Target="embeddings/oleObject16.bin"/><Relationship Id="rId45" Type="http://schemas.openxmlformats.org/officeDocument/2006/relationships/image" Target="media/image16.emf"/><Relationship Id="rId46" Type="http://schemas.openxmlformats.org/officeDocument/2006/relationships/oleObject" Target="embeddings/oleObject17.bin"/><Relationship Id="rId47" Type="http://schemas.openxmlformats.org/officeDocument/2006/relationships/image" Target="media/image17.emf"/><Relationship Id="rId48" Type="http://schemas.openxmlformats.org/officeDocument/2006/relationships/oleObject" Target="embeddings/oleObject18.bin"/><Relationship Id="rId49" Type="http://schemas.openxmlformats.org/officeDocument/2006/relationships/image" Target="media/image18.emf"/><Relationship Id="rId50" Type="http://schemas.openxmlformats.org/officeDocument/2006/relationships/oleObject" Target="embeddings/oleObject19.bin"/><Relationship Id="rId51" Type="http://schemas.openxmlformats.org/officeDocument/2006/relationships/image" Target="media/image19.emf"/><Relationship Id="rId52" Type="http://schemas.openxmlformats.org/officeDocument/2006/relationships/oleObject" Target="embeddings/oleObject20.bin"/><Relationship Id="rId53" Type="http://schemas.openxmlformats.org/officeDocument/2006/relationships/image" Target="media/image20.emf"/><Relationship Id="rId54" Type="http://schemas.openxmlformats.org/officeDocument/2006/relationships/oleObject" Target="embeddings/oleObject21.bin"/><Relationship Id="rId55" Type="http://schemas.openxmlformats.org/officeDocument/2006/relationships/image" Target="media/image21.emf"/><Relationship Id="rId56" Type="http://schemas.openxmlformats.org/officeDocument/2006/relationships/oleObject" Target="embeddings/oleObject22.bin"/><Relationship Id="rId57" Type="http://schemas.openxmlformats.org/officeDocument/2006/relationships/image" Target="media/image22.emf"/><Relationship Id="rId58" Type="http://schemas.openxmlformats.org/officeDocument/2006/relationships/oleObject" Target="embeddings/oleObject23.bin"/><Relationship Id="rId59" Type="http://schemas.openxmlformats.org/officeDocument/2006/relationships/image" Target="media/image23.emf"/><Relationship Id="rId60" Type="http://schemas.openxmlformats.org/officeDocument/2006/relationships/oleObject" Target="embeddings/oleObject24.bin"/><Relationship Id="rId61" Type="http://schemas.openxmlformats.org/officeDocument/2006/relationships/image" Target="media/image24.emf"/><Relationship Id="rId62" Type="http://schemas.openxmlformats.org/officeDocument/2006/relationships/oleObject" Target="embeddings/oleObject25.bin"/><Relationship Id="rId63" Type="http://schemas.openxmlformats.org/officeDocument/2006/relationships/image" Target="media/image25.emf"/><Relationship Id="rId64" Type="http://schemas.openxmlformats.org/officeDocument/2006/relationships/oleObject" Target="embeddings/oleObject26.bin"/><Relationship Id="rId65" Type="http://schemas.openxmlformats.org/officeDocument/2006/relationships/image" Target="media/image26.emf"/><Relationship Id="rId66" Type="http://schemas.openxmlformats.org/officeDocument/2006/relationships/oleObject" Target="embeddings/oleObject27.bin"/><Relationship Id="rId67" Type="http://schemas.openxmlformats.org/officeDocument/2006/relationships/image" Target="media/image27.emf"/><Relationship Id="rId68" Type="http://schemas.openxmlformats.org/officeDocument/2006/relationships/oleObject" Target="embeddings/oleObject28.bin"/><Relationship Id="rId69" Type="http://schemas.openxmlformats.org/officeDocument/2006/relationships/image" Target="media/image28.emf"/><Relationship Id="rId70" Type="http://schemas.openxmlformats.org/officeDocument/2006/relationships/oleObject" Target="embeddings/oleObject29.bin"/><Relationship Id="rId71" Type="http://schemas.openxmlformats.org/officeDocument/2006/relationships/image" Target="media/image29.emf"/><Relationship Id="rId72" Type="http://schemas.openxmlformats.org/officeDocument/2006/relationships/oleObject" Target="embeddings/oleObject30.bin"/><Relationship Id="rId73" Type="http://schemas.openxmlformats.org/officeDocument/2006/relationships/image" Target="media/image30.emf"/><Relationship Id="rId74" Type="http://schemas.openxmlformats.org/officeDocument/2006/relationships/oleObject" Target="embeddings/oleObject31.bin"/><Relationship Id="rId75" Type="http://schemas.openxmlformats.org/officeDocument/2006/relationships/image" Target="media/image31.emf"/><Relationship Id="rId76" Type="http://schemas.openxmlformats.org/officeDocument/2006/relationships/oleObject" Target="embeddings/oleObject32.bin"/><Relationship Id="rId77" Type="http://schemas.openxmlformats.org/officeDocument/2006/relationships/image" Target="media/image32.emf"/><Relationship Id="rId78" Type="http://schemas.openxmlformats.org/officeDocument/2006/relationships/oleObject" Target="embeddings/oleObject33.bin"/><Relationship Id="rId79" Type="http://schemas.openxmlformats.org/officeDocument/2006/relationships/image" Target="media/image33.emf"/><Relationship Id="rId80" Type="http://schemas.openxmlformats.org/officeDocument/2006/relationships/oleObject" Target="embeddings/oleObject34.bin"/><Relationship Id="rId81" Type="http://schemas.openxmlformats.org/officeDocument/2006/relationships/image" Target="media/image34.emf"/><Relationship Id="rId82" Type="http://schemas.openxmlformats.org/officeDocument/2006/relationships/oleObject" Target="embeddings/oleObject35.bin"/><Relationship Id="rId83" Type="http://schemas.openxmlformats.org/officeDocument/2006/relationships/image" Target="media/image35.emf"/><Relationship Id="rId84" Type="http://schemas.openxmlformats.org/officeDocument/2006/relationships/oleObject" Target="embeddings/oleObject36.bin"/><Relationship Id="rId85" Type="http://schemas.openxmlformats.org/officeDocument/2006/relationships/image" Target="media/image36.emf"/><Relationship Id="rId86" Type="http://schemas.openxmlformats.org/officeDocument/2006/relationships/oleObject" Target="embeddings/oleObject37.bin"/><Relationship Id="rId87" Type="http://schemas.openxmlformats.org/officeDocument/2006/relationships/image" Target="media/image37.emf"/><Relationship Id="rId88" Type="http://schemas.openxmlformats.org/officeDocument/2006/relationships/oleObject" Target="embeddings/oleObject38.bin"/><Relationship Id="rId89" Type="http://schemas.openxmlformats.org/officeDocument/2006/relationships/image" Target="media/image38.emf"/><Relationship Id="rId90" Type="http://schemas.openxmlformats.org/officeDocument/2006/relationships/oleObject" Target="embeddings/oleObject39.bin"/><Relationship Id="rId91" Type="http://schemas.openxmlformats.org/officeDocument/2006/relationships/image" Target="media/image39.emf"/><Relationship Id="rId92" Type="http://schemas.openxmlformats.org/officeDocument/2006/relationships/oleObject" Target="embeddings/oleObject40.bin"/><Relationship Id="rId93" Type="http://schemas.openxmlformats.org/officeDocument/2006/relationships/image" Target="media/image40.emf"/><Relationship Id="rId94" Type="http://schemas.openxmlformats.org/officeDocument/2006/relationships/oleObject" Target="embeddings/oleObject41.bin"/><Relationship Id="rId95" Type="http://schemas.openxmlformats.org/officeDocument/2006/relationships/image" Target="media/image20.emf"/><Relationship Id="rId96" Type="http://schemas.openxmlformats.org/officeDocument/2006/relationships/oleObject" Target="embeddings/oleObject42.bin"/><Relationship Id="rId97" Type="http://schemas.openxmlformats.org/officeDocument/2006/relationships/image" Target="media/image21.emf"/><Relationship Id="rId98" Type="http://schemas.openxmlformats.org/officeDocument/2006/relationships/oleObject" Target="embeddings/oleObject43.bin"/><Relationship Id="rId99" Type="http://schemas.openxmlformats.org/officeDocument/2006/relationships/image" Target="media/image41.emf"/><Relationship Id="rId100" Type="http://schemas.openxmlformats.org/officeDocument/2006/relationships/oleObject" Target="embeddings/oleObject44.bin"/><Relationship Id="rId101" Type="http://schemas.openxmlformats.org/officeDocument/2006/relationships/image" Target="media/image42.emf"/><Relationship Id="rId102" Type="http://schemas.openxmlformats.org/officeDocument/2006/relationships/oleObject" Target="embeddings/oleObject45.bin"/><Relationship Id="rId103" Type="http://schemas.openxmlformats.org/officeDocument/2006/relationships/image" Target="media/image43.emf"/><Relationship Id="rId104" Type="http://schemas.openxmlformats.org/officeDocument/2006/relationships/oleObject" Target="embeddings/oleObject46.bin"/><Relationship Id="rId105" Type="http://schemas.openxmlformats.org/officeDocument/2006/relationships/image" Target="media/image44.emf"/><Relationship Id="rId106" Type="http://schemas.openxmlformats.org/officeDocument/2006/relationships/oleObject" Target="embeddings/oleObject47.bin"/><Relationship Id="rId107" Type="http://schemas.openxmlformats.org/officeDocument/2006/relationships/image" Target="media/image45.emf"/><Relationship Id="rId108" Type="http://schemas.openxmlformats.org/officeDocument/2006/relationships/oleObject" Target="embeddings/oleObject48.bin"/><Relationship Id="rId109" Type="http://schemas.openxmlformats.org/officeDocument/2006/relationships/image" Target="media/image46.emf"/><Relationship Id="rId110" Type="http://schemas.openxmlformats.org/officeDocument/2006/relationships/oleObject" Target="embeddings/oleObject49.bin"/><Relationship Id="rId111" Type="http://schemas.openxmlformats.org/officeDocument/2006/relationships/image" Target="media/image47.emf"/><Relationship Id="rId112" Type="http://schemas.openxmlformats.org/officeDocument/2006/relationships/oleObject" Target="embeddings/oleObject50.bin"/><Relationship Id="rId113" Type="http://schemas.openxmlformats.org/officeDocument/2006/relationships/image" Target="media/image48.emf"/><Relationship Id="rId114" Type="http://schemas.openxmlformats.org/officeDocument/2006/relationships/oleObject" Target="embeddings/oleObject51.bin"/><Relationship Id="rId115" Type="http://schemas.openxmlformats.org/officeDocument/2006/relationships/image" Target="media/image49.emf"/><Relationship Id="rId116" Type="http://schemas.openxmlformats.org/officeDocument/2006/relationships/oleObject" Target="embeddings/oleObject52.bin"/><Relationship Id="rId117" Type="http://schemas.openxmlformats.org/officeDocument/2006/relationships/image" Target="media/image50.emf"/><Relationship Id="rId118" Type="http://schemas.openxmlformats.org/officeDocument/2006/relationships/oleObject" Target="embeddings/oleObject53.bin"/><Relationship Id="rId119" Type="http://schemas.openxmlformats.org/officeDocument/2006/relationships/image" Target="media/image51.emf"/><Relationship Id="rId120" Type="http://schemas.openxmlformats.org/officeDocument/2006/relationships/oleObject" Target="embeddings/oleObject54.bin"/><Relationship Id="rId121" Type="http://schemas.openxmlformats.org/officeDocument/2006/relationships/image" Target="media/image52.emf"/><Relationship Id="rId122" Type="http://schemas.openxmlformats.org/officeDocument/2006/relationships/oleObject" Target="embeddings/oleObject55.bin"/><Relationship Id="rId123" Type="http://schemas.openxmlformats.org/officeDocument/2006/relationships/image" Target="media/image53.e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header" Target="header8.xml"/><Relationship Id="rId127" Type="http://schemas.openxmlformats.org/officeDocument/2006/relationships/footer" Target="footer8.xml"/><Relationship Id="rId128" Type="http://schemas.openxmlformats.org/officeDocument/2006/relationships/header" Target="header9.xml"/><Relationship Id="rId129" Type="http://schemas.openxmlformats.org/officeDocument/2006/relationships/footer" Target="footer9.xml"/><Relationship Id="rId130" Type="http://schemas.openxmlformats.org/officeDocument/2006/relationships/header" Target="header10.xml"/><Relationship Id="rId131" Type="http://schemas.openxmlformats.org/officeDocument/2006/relationships/footer" Target="footer10.xml"/><Relationship Id="rId132" Type="http://schemas.openxmlformats.org/officeDocument/2006/relationships/header" Target="header11.xml"/><Relationship Id="rId133" Type="http://schemas.openxmlformats.org/officeDocument/2006/relationships/footer" Target="footer11.xml"/><Relationship Id="rId134" Type="http://schemas.openxmlformats.org/officeDocument/2006/relationships/header" Target="header12.xml"/><Relationship Id="rId135" Type="http://schemas.openxmlformats.org/officeDocument/2006/relationships/header" Target="header13.xml"/><Relationship Id="rId136" Type="http://schemas.openxmlformats.org/officeDocument/2006/relationships/footer" Target="footer12.xml"/><Relationship Id="rId137" Type="http://schemas.openxmlformats.org/officeDocument/2006/relationships/header" Target="header14.xml"/><Relationship Id="rId138" Type="http://schemas.openxmlformats.org/officeDocument/2006/relationships/header" Target="header15.xml"/><Relationship Id="rId139" Type="http://schemas.openxmlformats.org/officeDocument/2006/relationships/footer" Target="footer13.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ISSERT.DOT</Template>
  <TotalTime>34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0T11:37:00Z</dcterms:created>
  <dc:creator>Ingo A. Wolf</dc:creator>
  <dc:description>Meine Dissertation am Fachbereich Psychologie der Universit�t Marburg</dc:description>
  <cp:keywords>Stre� soziale Unterst�tzung Pers�nlichkeitsmerkmale depressive Symptome interpersonaler Konflikt</cp:keywords>
  <dc:language>en-US</dc:language>
  <cp:lastModifiedBy>Ingo A. Wolf</cp:lastModifiedBy>
  <cp:lastPrinted>1998-08-21T19:24:00Z</cp:lastPrinted>
  <dcterms:modified xsi:type="dcterms:W3CDTF">1999-02-06T00:10:00Z</dcterms:modified>
  <cp:revision>6822</cp:revision>
  <dc:subject>Dissertation</dc:subject>
  <dc:title>EFFEKTE VON STRESS, SOZIALER UNTERST�TZUNG UND PERS�NLICHKEITSVARIABLEN AUF PSYCHISCHES BEFINDEN</dc:title>
</cp:coreProperties>
</file>